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іба ревуть воли, як ясла повні?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Історія написання роман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сною 1872 року Панас Мирний перебував у службовому відрядженні. Під час поїздки з Полтави до Гадяча візник розповів Мирному жахливу історію селянина Василя Гнидки, який вирізав сім'ю заможного козака, за що був засуджений до каторжних робіт. 1874 року у львівському журналі «Правда» письменник опублікував нарис «Подоріжжя од Полтави до Гадяча», який і був покладений в основу майбутнього роману.</w:t>
      </w:r>
    </w:p>
    <w:p>
      <w:pPr>
        <w:pStyle w:val="Normal"/>
        <w:rPr/>
      </w:pPr>
      <w:r>
        <w:rPr>
          <w:lang w:val="uk-UA"/>
        </w:rPr>
        <w:t>Особа Гнидки особливо зацікавила митця як «дуже цікавий суб'єкт» як задля етнографа, так і психолога. «Далі я вже не пам’ятаю. — писав він у «Подоріжжі од Полтави до Гадяча»,— що ми балакали з погоничем; знаю тільки, що цілу дорогу балакали, але все те Гнидка собою затер, зарівняв у моїй пам'яті; тільки сам зостався, як здоровенний іржавий цвях, забитий у білу гладеньку стіну мого спомину; ломив він мою голову і поривав думку розгадати його чудовну появу».</w:t>
      </w:r>
    </w:p>
    <w:p>
      <w:pPr>
        <w:pStyle w:val="Normal"/>
        <w:rPr/>
      </w:pPr>
      <w:r>
        <w:rPr>
          <w:lang w:val="uk-UA"/>
        </w:rPr>
        <w:t>Панас Мирний, задумуючись над вчинками цієї людини, робить висновок: «На мій погляд, Гнидка — безталанна дитина свого віку, скалічений виводок свого побуту,— пригніченого усяким панством...— де все стало і стоїть нерухомо на однім місці, стояло, поки зачало гнити у самому корні. Де одно загнива, там починається інше заражатись, і при вонючій духоті, яку розносить усе гниле, тяжке стає життя народженому, гірке воловодіння з цвіллю. І от починає воно боротьбу за своє місце за життя; почина розшукувати шляху. Де ж ти знайдеш його без освіти, де ти знайдеш його у тому широкоглядному мороці, який сповива усе й усіх? А тут устає таке питання: не я задавлю — мене задавлять!.. І кидається чоловік, як звірина, на все, купається в крові людській і знаходить в тім свою утіху, пораду для свого серця».</w:t>
      </w:r>
    </w:p>
    <w:p>
      <w:pPr>
        <w:pStyle w:val="Normal"/>
        <w:rPr>
          <w:lang w:val="uk-UA"/>
        </w:rPr>
      </w:pPr>
      <w:r>
        <w:rPr>
          <w:lang w:val="uk-UA"/>
        </w:rPr>
        <w:t>Почутий письменником випадок з життя ліг в основу повісті «Чіпка», над якою він працював протягом літа й осені 1872 року. Описаний цей випадок і в його нарисі «Подоріжжя од Полтави до Гадячого».</w:t>
      </w:r>
    </w:p>
    <w:p>
      <w:pPr>
        <w:pStyle w:val="Normal"/>
        <w:rPr>
          <w:lang w:val="uk-UA"/>
        </w:rPr>
      </w:pPr>
      <w:r>
        <w:rPr>
          <w:lang w:val="uk-UA"/>
        </w:rPr>
        <w:t>Повість «Чіпка» — перша редакція майбутнього великого соціально-економічного роману «Хіба ревуть воли, як ясла повні?», де автор зосередив головну увагу на постаті центрального героя твору — Чіпки Варениченка. В повісті ще не були чітко окреслені сюжетні ходи — історичні екскурси, розповіді про земство, царський суд, але досить побіжно змальовувалося життя селян: Максима Ґудзя, Явдохи, Грицька, Христі.</w:t>
      </w:r>
    </w:p>
    <w:p>
      <w:pPr>
        <w:pStyle w:val="Normal"/>
        <w:rPr>
          <w:lang w:val="uk-UA"/>
        </w:rPr>
      </w:pPr>
      <w:r>
        <w:rPr>
          <w:lang w:val="uk-UA"/>
        </w:rPr>
        <w:t>Закінчивши повість, Панас Мирний надіслав її для рецензування братові Івану Білику — відомому українському критику, який прихильно, доброзичливо, але й вимогливо поставився до оцінки твору, висловив ряд слушних зауважень.</w:t>
      </w:r>
    </w:p>
    <w:p>
      <w:pPr>
        <w:pStyle w:val="Normal"/>
        <w:rPr/>
      </w:pPr>
      <w:r>
        <w:rPr>
          <w:lang w:val="uk-UA"/>
        </w:rPr>
        <w:t>Одержавши рецензію на початку 1875 року, Панас Якович переглянув текст повісті, виправив деякі суперечності в образі головного героя, дещо деталізував, накидав штрихами нову сюжетну лінію про Грицька, тощо. І відклав на певний час: за своїм творчим принципом: «Нехай вилежиться та достигне, як та овоч на дереві». Коли ж навесні того ж року він знову повернувся до твору, то почав писати заново — розгортати повість у багатоплановий соціальне-психологічний роман, який назвав «Хіба ревуть воли, як ясла повні?».</w:t>
      </w:r>
    </w:p>
    <w:p>
      <w:pPr>
        <w:pStyle w:val="Normal"/>
        <w:rPr/>
      </w:pPr>
      <w:r>
        <w:rPr>
          <w:lang w:val="uk-UA"/>
        </w:rPr>
        <w:t>Твір зазнав ще двох редакцій, що велися головним чином по лінії поглиблення окремих образів та ситуацій, ще двічі пересилався за маршрутом Полтава — Житомир (саме там жив тоді І. Білик), а потім був начисто переписаний, читався серед київської творчої інтелігенції і, нарешті, в листопаді 1875 року був поданий до цензури, яку порівняно швидко і щасливо пройшов.</w:t>
      </w:r>
    </w:p>
    <w:p>
      <w:pPr>
        <w:pStyle w:val="Normal"/>
        <w:rPr/>
      </w:pPr>
      <w:r>
        <w:rPr>
          <w:lang w:val="uk-UA"/>
        </w:rPr>
        <w:t>Панас Мирний вирішив видавати роман під прізвищами обох авторів, адже Іван Білик в процесі роботи над книгою виступав не лише як критик і порадник, а й як співавтор.</w:t>
      </w:r>
    </w:p>
    <w:p>
      <w:pPr>
        <w:pStyle w:val="Normal"/>
        <w:rPr/>
      </w:pPr>
      <w:r>
        <w:rPr>
          <w:lang w:val="uk-UA"/>
        </w:rPr>
        <w:t>Нарешті твір було вирішили надрукувати. Почалося з того, що київські друкарні роман чомусь не взяли. Коли нарешті домовилися про друк у Петербурзі — цим питанням займався композитор Микола Лисенко, — то виявилося, що цензор у поспіху не поставив свій підпис на кожному аркуші рукопису. Роман повертається в Київ, розшукують звільненого з роботи цензора. Той підписує рукопис, і роман знову іде до Петербурга. Друк його почався тільки наприкінці травня 1876 року. І тут по цензурних відомствах пройшов горезвісний Емський указ* від 18 травня 1876 року про заборону українських видань, який і припинив друк роману.</w:t>
      </w:r>
    </w:p>
    <w:p>
      <w:pPr>
        <w:pStyle w:val="Normal"/>
        <w:rPr/>
      </w:pPr>
      <w:r>
        <w:rPr>
          <w:lang w:val="uk-UA"/>
        </w:rPr>
        <w:t>Тоді письменник переслав роман у Женеву до дядька Лесі Українки Михайла Драгоманова, де за його сприянням у 1880 р. твір було надруковано, але роман відразу потрапив до списку заборонених видань і проникав до читачів у Росію таємно, як підпільна література. Поодинокі примірники перебували в нелегальних бібліотеках гуртків самоосвіти в університетах, гімназіях та інших навчальних закладах на західних і східних землях України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uk-UA"/>
        </w:rPr>
        <w:t>Вперше легально роман був опублікований в 1903 році у журналі «Киевская старина» під назвою «Пропаща сила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Емський указ* — розпорядження російського уряду, спрямоване на придушення української культури, підписане імператором Олександром II 18 травня 1876 у м. Емсі (Bad Ems) (Німеччина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uk-UA"/>
        </w:rPr>
        <w:t>Емський указ доповнював основні положення Валуєвського циркуляра 1863. Виданий у зв'язку з меморандумом, надісланим цареві помічником попечителя Київського учбового округу М. Юзефовичем, в якому українців звинувачено в тому, що вони хочуть «вільної України у формі республіки з гетьманом на чолі». Емський указ забороняв ввозити на територію Російської імперії з-за кордону українські книги, українською мовою видавати оригінальні твори і робити переклади з іноземних мов, тексти для нот, театральні вистави і публічні читання. Місцевій адміністрації наказувалося посилити нагляд, щоб у початкових школах не велося викладання українською мовою, та щоб з бібліотек були вилучені українські книги українською мовою. На підставі Емського указу було закрито Південно-Західний Відділ Російського Географічного Товариства у Києві, припинено видання «Кіевского Телеграфа», ліквідовано Громади, звільнено ряд професорів-українців з Київського університету (М.Драгоманова, Ф.Вовка, М. Зібера, С.Подолинського та ін.). В 1878 на Паризькому літературному конгресі М.Драгоманов виступивши на захист української мови і культури, різко засудив Емський указ. Ставши одним з проявів колоніально-національної політики російського царизму щодо України, Емський указ гальмував розвиток української культури та національно-визвольного руху, але повністю його припинити не міг. Хоча фактично Емський Указ утратив чинність у 1905 році він ніколи не був скасований офіцій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13:00Z</dcterms:created>
  <dc:creator>Hagen</dc:creator>
  <dc:description/>
  <cp:keywords/>
  <dc:language>en-US</dc:language>
  <cp:lastModifiedBy>Hagen</cp:lastModifiedBy>
  <dcterms:modified xsi:type="dcterms:W3CDTF">2008-09-27T10:14:00Z</dcterms:modified>
  <cp:revision>4</cp:revision>
  <dc:subject/>
  <dc:title/>
</cp:coreProperties>
</file>