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26" w:firstLine="567"/>
        <w:jc w:val="both"/>
        <w:rPr/>
      </w:pPr>
      <w:r>
        <w:rPr/>
      </w:r>
    </w:p>
    <w:p>
      <w:pPr>
        <w:pStyle w:val="Normal"/>
        <w:autoSpaceDE w:val="false"/>
        <w:ind w:left="-426" w:firstLine="567"/>
        <w:jc w:val="both"/>
        <w:rPr/>
      </w:pPr>
      <w:r>
        <w:rPr/>
        <w:drawing>
          <wp:inline distT="0" distB="0" distL="0" distR="0">
            <wp:extent cx="2858770" cy="485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2858770" cy="4854575"/>
                    </a:xfrm>
                    <a:prstGeom prst="rect">
                      <a:avLst/>
                    </a:prstGeom>
                  </pic:spPr>
                </pic:pic>
              </a:graphicData>
            </a:graphic>
          </wp:inline>
        </w:drawing>
      </w:r>
      <w:r>
        <w:rPr/>
        <w:drawing>
          <wp:inline distT="0" distB="0" distL="0" distR="0">
            <wp:extent cx="2676525" cy="4836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2676525" cy="4836160"/>
                    </a:xfrm>
                    <a:prstGeom prst="rect">
                      <a:avLst/>
                    </a:prstGeom>
                  </pic:spPr>
                </pic:pic>
              </a:graphicData>
            </a:graphic>
          </wp:inline>
        </w:drawing>
      </w:r>
    </w:p>
    <w:p>
      <w:pPr>
        <w:pStyle w:val="Normal"/>
        <w:ind w:left="-426" w:firstLine="567"/>
        <w:jc w:val="both"/>
        <w:rPr/>
      </w:pPr>
      <w:r>
        <w:rPr/>
      </w:r>
    </w:p>
    <w:p>
      <w:pPr>
        <w:pStyle w:val="Normal"/>
        <w:ind w:left="-426" w:firstLine="567"/>
        <w:jc w:val="both"/>
        <w:rPr/>
      </w:pPr>
      <w:r>
        <w:rPr/>
      </w:r>
    </w:p>
    <w:p>
      <w:pPr>
        <w:pStyle w:val="Normal"/>
        <w:autoSpaceDE w:val="false"/>
        <w:ind w:left="-426" w:firstLine="567"/>
        <w:jc w:val="both"/>
        <w:rPr>
          <w:sz w:val="20"/>
          <w:szCs w:val="20"/>
          <w:lang w:val="uk-UA" w:eastAsia="uk-UA"/>
        </w:rPr>
      </w:pPr>
      <w:r>
        <w:rPr>
          <w:sz w:val="20"/>
          <w:szCs w:val="20"/>
          <w:lang w:val="uk-UA" w:eastAsia="uk-UA"/>
        </w:rPr>
        <w:t>87.3(2Ук)+83,ЗУкІ+У2 Д72</w:t>
      </w:r>
    </w:p>
    <w:p>
      <w:pPr>
        <w:pStyle w:val="Normal"/>
        <w:autoSpaceDE w:val="false"/>
        <w:ind w:left="-426" w:firstLine="567"/>
        <w:jc w:val="both"/>
        <w:rPr/>
      </w:pPr>
      <w:r>
        <w:rPr>
          <w:sz w:val="20"/>
          <w:szCs w:val="20"/>
        </w:rPr>
        <w:t>В книге рассказывается о жизни и деятельности Григория Сковороды - гуманиста, поэта, филосо</w:t>
        <w:softHyphen/>
        <w:t>фа и просветителя второй половины XVIII века.</w:t>
      </w:r>
    </w:p>
    <w:p>
      <w:pPr>
        <w:pStyle w:val="Normal"/>
        <w:autoSpaceDE w:val="false"/>
        <w:ind w:left="-426" w:firstLine="567"/>
        <w:jc w:val="both"/>
        <w:rPr/>
      </w:pPr>
      <w:r>
        <w:rPr>
          <w:sz w:val="20"/>
          <w:szCs w:val="20"/>
        </w:rPr>
        <w:t xml:space="preserve">Рецензент доктор </w:t>
      </w:r>
      <w:r>
        <w:rPr>
          <w:sz w:val="20"/>
          <w:szCs w:val="20"/>
          <w:lang w:val="uk-UA"/>
        </w:rPr>
        <w:t xml:space="preserve">філософських </w:t>
      </w:r>
      <w:r>
        <w:rPr>
          <w:sz w:val="20"/>
          <w:szCs w:val="20"/>
        </w:rPr>
        <w:t>наук /. В. Бичко</w:t>
      </w:r>
    </w:p>
    <w:p>
      <w:pPr>
        <w:pStyle w:val="Normal"/>
        <w:autoSpaceDE w:val="false"/>
        <w:ind w:left="-426" w:firstLine="567"/>
        <w:jc w:val="both"/>
        <w:rPr/>
      </w:pPr>
      <w:r>
        <w:rPr>
          <w:sz w:val="20"/>
          <w:szCs w:val="20"/>
        </w:rPr>
        <w:t>4702590200-004</w:t>
      </w:r>
    </w:p>
    <w:p>
      <w:pPr>
        <w:pStyle w:val="Normal"/>
        <w:autoSpaceDE w:val="false"/>
        <w:ind w:left="-426" w:firstLine="567"/>
        <w:jc w:val="both"/>
        <w:rPr/>
      </w:pPr>
      <w:r>
        <w:rPr>
          <w:sz w:val="20"/>
          <w:szCs w:val="20"/>
        </w:rPr>
        <w:t xml:space="preserve">Д-- 67,84 </w:t>
      </w:r>
      <w:r>
        <w:rPr>
          <w:sz w:val="20"/>
          <w:szCs w:val="20"/>
          <w:lang w:val="uk-UA"/>
        </w:rPr>
        <w:t xml:space="preserve">&lt;йї  Видавництво «Молодь», </w:t>
      </w:r>
      <w:r>
        <w:rPr>
          <w:sz w:val="20"/>
          <w:szCs w:val="20"/>
        </w:rPr>
        <w:t>1934</w:t>
      </w:r>
    </w:p>
    <w:p>
      <w:pPr>
        <w:pStyle w:val="Normal"/>
        <w:autoSpaceDE w:val="false"/>
        <w:ind w:left="-426" w:firstLine="567"/>
        <w:jc w:val="both"/>
        <w:rPr>
          <w:sz w:val="20"/>
          <w:szCs w:val="20"/>
        </w:rPr>
      </w:pPr>
      <w:r>
        <w:rPr>
          <w:sz w:val="20"/>
          <w:szCs w:val="20"/>
        </w:rPr>
        <w:t xml:space="preserve">М228(04)-84 </w:t>
      </w:r>
    </w:p>
    <w:p>
      <w:pPr>
        <w:pStyle w:val="Normal"/>
        <w:autoSpaceDE w:val="false"/>
        <w:ind w:left="-426" w:firstLine="567"/>
        <w:jc w:val="both"/>
        <w:rPr>
          <w:sz w:val="20"/>
          <w:szCs w:val="20"/>
          <w:lang w:val="uk-UA" w:eastAsia="uk-UA"/>
        </w:rPr>
      </w:pPr>
      <w:r>
        <w:rPr>
          <w:sz w:val="20"/>
          <w:szCs w:val="20"/>
          <w:lang w:val="uk-UA" w:eastAsia="uk-UA"/>
        </w:rPr>
      </w:r>
    </w:p>
    <w:p>
      <w:pPr>
        <w:pStyle w:val="Normal"/>
        <w:autoSpaceDE w:val="false"/>
        <w:ind w:left="-426" w:firstLine="567"/>
        <w:jc w:val="both"/>
        <w:rPr>
          <w:lang w:val="uk-UA" w:eastAsia="uk-UA"/>
        </w:rPr>
      </w:pPr>
      <w:r>
        <w:rPr>
          <w:lang w:val="uk-UA" w:eastAsia="uk-UA"/>
        </w:rPr>
        <w:t>ЗМІСТ</w:t>
      </w:r>
    </w:p>
    <w:p>
      <w:pPr>
        <w:pStyle w:val="Normal"/>
        <w:autoSpaceDE w:val="false"/>
        <w:ind w:left="-426" w:firstLine="567"/>
        <w:jc w:val="both"/>
        <w:rPr/>
      </w:pPr>
      <w:r>
        <w:rPr>
          <w:lang w:val="uk-UA" w:eastAsia="uk-UA"/>
        </w:rPr>
        <w:t>Зерно...........</w:t>
      </w:r>
      <w:r>
        <w:rPr>
          <w:lang w:eastAsia="uk-UA"/>
        </w:rPr>
        <w:t>, 5</w:t>
      </w:r>
    </w:p>
    <w:p>
      <w:pPr>
        <w:pStyle w:val="Normal"/>
        <w:autoSpaceDE w:val="false"/>
        <w:ind w:left="-426" w:firstLine="567"/>
        <w:jc w:val="both"/>
        <w:rPr/>
      </w:pPr>
      <w:r>
        <w:rPr>
          <w:lang w:val="uk-UA" w:eastAsia="uk-UA"/>
        </w:rPr>
        <w:t xml:space="preserve">Палаюче серце        ......... </w:t>
      </w:r>
      <w:r>
        <w:rPr>
          <w:lang w:eastAsia="uk-UA"/>
        </w:rPr>
        <w:t>11</w:t>
      </w:r>
    </w:p>
    <w:p>
      <w:pPr>
        <w:pStyle w:val="Normal"/>
        <w:autoSpaceDE w:val="false"/>
        <w:ind w:left="-426" w:firstLine="567"/>
        <w:jc w:val="both"/>
        <w:rPr/>
      </w:pPr>
      <w:r>
        <w:rPr>
          <w:lang w:val="uk-UA" w:eastAsia="uk-UA"/>
        </w:rPr>
        <w:t xml:space="preserve">«Театр життя»......... </w:t>
      </w:r>
      <w:r>
        <w:rPr>
          <w:lang w:eastAsia="uk-UA"/>
        </w:rPr>
        <w:t>35</w:t>
      </w:r>
    </w:p>
    <w:p>
      <w:pPr>
        <w:pStyle w:val="Normal"/>
        <w:autoSpaceDE w:val="false"/>
        <w:ind w:left="-426" w:firstLine="567"/>
        <w:jc w:val="both"/>
        <w:rPr/>
      </w:pPr>
      <w:r>
        <w:rPr>
          <w:lang w:val="uk-UA" w:eastAsia="uk-UA"/>
        </w:rPr>
        <w:t xml:space="preserve">Осяяні смисли    </w:t>
      </w:r>
      <w:r>
        <w:rPr>
          <w:lang w:eastAsia="uk-UA"/>
        </w:rPr>
        <w:t>.......... 64</w:t>
      </w:r>
    </w:p>
    <w:p>
      <w:pPr>
        <w:pStyle w:val="Normal"/>
        <w:autoSpaceDE w:val="false"/>
        <w:ind w:left="-426" w:firstLine="567"/>
        <w:jc w:val="both"/>
        <w:rPr/>
      </w:pPr>
      <w:r>
        <w:rPr>
          <w:lang w:val="uk-UA" w:eastAsia="uk-UA"/>
        </w:rPr>
        <w:t xml:space="preserve">Шляхи ведуть до людей....... </w:t>
      </w:r>
      <w:r>
        <w:rPr>
          <w:lang w:eastAsia="uk-UA"/>
        </w:rPr>
        <w:t>89</w:t>
      </w:r>
    </w:p>
    <w:p>
      <w:pPr>
        <w:pStyle w:val="Normal"/>
        <w:autoSpaceDE w:val="false"/>
        <w:ind w:left="-426" w:firstLine="567"/>
        <w:jc w:val="both"/>
        <w:rPr/>
      </w:pPr>
      <w:r>
        <w:rPr>
          <w:lang w:val="uk-UA" w:eastAsia="uk-UA"/>
        </w:rPr>
        <w:t xml:space="preserve">«Мати моя, Малоросія»....... </w:t>
      </w:r>
      <w:r>
        <w:rPr>
          <w:lang w:eastAsia="uk-UA"/>
        </w:rPr>
        <w:t>100</w:t>
      </w:r>
    </w:p>
    <w:p>
      <w:pPr>
        <w:pStyle w:val="Normal"/>
        <w:autoSpaceDE w:val="false"/>
        <w:ind w:left="-426" w:firstLine="567"/>
        <w:jc w:val="both"/>
        <w:rPr/>
      </w:pPr>
      <w:r>
        <w:rPr>
          <w:lang w:val="uk-UA" w:eastAsia="uk-UA"/>
        </w:rPr>
        <w:t xml:space="preserve">У пошуках свободи........ </w:t>
      </w:r>
      <w:r>
        <w:rPr>
          <w:lang w:eastAsia="uk-UA"/>
        </w:rPr>
        <w:t>110</w:t>
      </w:r>
    </w:p>
    <w:p>
      <w:pPr>
        <w:pStyle w:val="Normal"/>
        <w:autoSpaceDE w:val="false"/>
        <w:ind w:left="-426" w:firstLine="567"/>
        <w:jc w:val="both"/>
        <w:rPr/>
      </w:pPr>
      <w:r>
        <w:rPr>
          <w:lang w:val="uk-UA" w:eastAsia="uk-UA"/>
        </w:rPr>
        <w:t xml:space="preserve">Світ, який його ловив....... </w:t>
      </w:r>
      <w:r>
        <w:rPr>
          <w:lang w:eastAsia="uk-UA"/>
        </w:rPr>
        <w:t>120</w:t>
      </w:r>
    </w:p>
    <w:p>
      <w:pPr>
        <w:pStyle w:val="Normal"/>
        <w:autoSpaceDE w:val="false"/>
        <w:ind w:left="-426" w:firstLine="567"/>
        <w:jc w:val="both"/>
        <w:rPr/>
      </w:pPr>
      <w:r>
        <w:rPr>
          <w:lang w:val="uk-UA" w:eastAsia="uk-UA"/>
        </w:rPr>
        <w:t xml:space="preserve">Людина, яку ловив світ....... </w:t>
      </w:r>
      <w:r>
        <w:rPr>
          <w:lang w:eastAsia="uk-UA"/>
        </w:rPr>
        <w:t>127</w:t>
      </w:r>
    </w:p>
    <w:p>
      <w:pPr>
        <w:pStyle w:val="Normal"/>
        <w:autoSpaceDE w:val="false"/>
        <w:ind w:left="-426" w:firstLine="567"/>
        <w:jc w:val="both"/>
        <w:rPr/>
      </w:pPr>
      <w:r>
        <w:rPr>
          <w:lang w:val="uk-UA" w:eastAsia="uk-UA"/>
        </w:rPr>
        <w:t xml:space="preserve">«...Я ледве не торкаюся головою зірок»     </w:t>
      </w:r>
      <w:r>
        <w:rPr>
          <w:lang w:eastAsia="uk-UA"/>
        </w:rPr>
        <w:t>.    .    . 145</w:t>
      </w:r>
    </w:p>
    <w:p>
      <w:pPr>
        <w:pStyle w:val="Normal"/>
        <w:autoSpaceDE w:val="false"/>
        <w:ind w:left="-426" w:firstLine="567"/>
        <w:jc w:val="both"/>
        <w:rPr/>
      </w:pPr>
      <w:r>
        <w:rPr>
          <w:lang w:val="uk-UA" w:eastAsia="uk-UA"/>
        </w:rPr>
        <w:t xml:space="preserve">«Республіка духу»......... </w:t>
      </w:r>
      <w:r>
        <w:rPr>
          <w:lang w:eastAsia="uk-UA"/>
        </w:rPr>
        <w:t>162</w:t>
      </w:r>
    </w:p>
    <w:p>
      <w:pPr>
        <w:pStyle w:val="Normal"/>
        <w:autoSpaceDE w:val="false"/>
        <w:ind w:left="-426" w:firstLine="567"/>
        <w:jc w:val="both"/>
        <w:rPr/>
      </w:pPr>
      <w:r>
        <w:rPr>
          <w:lang w:val="uk-UA" w:eastAsia="uk-UA"/>
        </w:rPr>
        <w:t xml:space="preserve">Час для сліз і час для сміху...... </w:t>
      </w:r>
      <w:r>
        <w:rPr>
          <w:lang w:eastAsia="uk-UA"/>
        </w:rPr>
        <w:t>180</w:t>
      </w:r>
    </w:p>
    <w:p>
      <w:pPr>
        <w:pStyle w:val="Normal"/>
        <w:autoSpaceDE w:val="false"/>
        <w:ind w:left="-426" w:firstLine="567"/>
        <w:jc w:val="both"/>
        <w:rPr/>
      </w:pPr>
      <w:r>
        <w:rPr>
          <w:lang w:val="uk-UA" w:eastAsia="uk-UA"/>
        </w:rPr>
        <w:t xml:space="preserve">Сковорода належить світові...... </w:t>
      </w:r>
      <w:r>
        <w:rPr>
          <w:lang w:eastAsia="uk-UA"/>
        </w:rPr>
        <w:t>196</w:t>
      </w:r>
    </w:p>
    <w:p>
      <w:pPr>
        <w:pStyle w:val="Normal"/>
        <w:autoSpaceDE w:val="false"/>
        <w:ind w:left="-426" w:firstLine="567"/>
        <w:jc w:val="both"/>
        <w:rPr/>
      </w:pPr>
      <w:r>
        <w:rPr>
          <w:lang w:val="uk-UA" w:eastAsia="uk-UA"/>
        </w:rPr>
        <w:t>Дати життя і творчості Григорія Савича Сково</w:t>
        <w:softHyphen/>
        <w:t xml:space="preserve">роди     ............ </w:t>
      </w:r>
      <w:r>
        <w:rPr>
          <w:lang w:eastAsia="uk-UA"/>
        </w:rPr>
        <w:t>212</w:t>
      </w:r>
    </w:p>
    <w:p>
      <w:pPr>
        <w:pStyle w:val="Normal"/>
        <w:autoSpaceDE w:val="false"/>
        <w:ind w:left="-426" w:firstLine="567"/>
        <w:jc w:val="both"/>
        <w:rPr>
          <w:lang w:val="uk-UA" w:eastAsia="uk-UA"/>
        </w:rPr>
      </w:pPr>
      <w:r>
        <w:rPr>
          <w:lang w:val="uk-UA" w:eastAsia="uk-UA"/>
        </w:rPr>
      </w:r>
    </w:p>
    <w:p>
      <w:pPr>
        <w:pStyle w:val="Normal"/>
        <w:autoSpaceDE w:val="false"/>
        <w:ind w:left="-426" w:firstLine="567"/>
        <w:jc w:val="both"/>
        <w:rPr>
          <w:lang w:val="uk-UA" w:eastAsia="uk-UA"/>
        </w:rPr>
      </w:pPr>
      <w:r>
        <w:rPr>
          <w:lang w:val="uk-UA" w:eastAsia="uk-UA"/>
        </w:rPr>
        <w:t>ЗЕРНО</w:t>
      </w:r>
    </w:p>
    <w:p>
      <w:pPr>
        <w:pStyle w:val="Normal"/>
        <w:autoSpaceDE w:val="false"/>
        <w:ind w:left="-426" w:firstLine="567"/>
        <w:jc w:val="both"/>
        <w:rPr>
          <w:lang w:val="uk-UA" w:eastAsia="uk-UA"/>
        </w:rPr>
      </w:pPr>
      <w:r>
        <w:rPr>
          <w:lang w:val="uk-UA" w:eastAsia="uk-UA"/>
        </w:rPr>
        <w:t>У степах Лівобережжя, де течуть Сула з Удаєм, Псел, Вор</w:t>
        <w:softHyphen/>
        <w:t>скла й Оріль, часто траплялися порослі дикого жита і пшени</w:t>
        <w:softHyphen/>
        <w:t>ці. В напоєному сонцем і пахощами степу, де в травах людина поринала з головою, полум'яніли розкішні польові квіти, а з-під ніг розліталися вусебіч хмари коників-стрибунців, раптом з'являвся острівець нужденних колосків-самосівів, загублених бризок хліборобської культури. За різних обставин потрапля</w:t>
        <w:softHyphen/>
        <w:t>ли в цей чорнозем слов'янські зерна. Мабуть, якісь із них за</w:t>
        <w:softHyphen/>
        <w:t>лишилися тут ще з тих часів, коли сіверяни, рятуючись од та</w:t>
        <w:softHyphen/>
        <w:t>тар, втікали з Посулля на північ. Століттями потім ці степи то заселялися працьовитими хліборобами, то знову порожніли. З початку сімнадцятого століття сюди стали переїжджати із своїм скромним скарбом селянські сім'ї з Київщини, Поділля і Брацлавщини, засновуючи нові слободи і заселяючи старі спустілі поселення.</w:t>
      </w:r>
    </w:p>
    <w:p>
      <w:pPr>
        <w:pStyle w:val="Normal"/>
        <w:autoSpaceDE w:val="false"/>
        <w:ind w:left="-426" w:firstLine="567"/>
        <w:jc w:val="both"/>
        <w:rPr/>
      </w:pPr>
      <w:r>
        <w:rPr>
          <w:lang w:val="uk-UA" w:eastAsia="uk-UA"/>
        </w:rPr>
        <w:t>Містечко Чорнухи, що розкинулося на косогорі над річкою Многою та в низині, біля берегів Сурмачки, належить до най</w:t>
        <w:softHyphen/>
        <w:t>давніших поселень. Усередині містечка збереглися земляні ва</w:t>
        <w:softHyphen/>
        <w:t>ли, частину Чорнух, обгороджену цими давніми насипами, жи</w:t>
        <w:softHyphen/>
        <w:t>телі з давніх-давен називали городом. Чому - толком ніхто не знав, бо склад мешканців постійно мінявся. За гетьмана Петра Дорошенка Чорнухи, де жило вже друге чи третє покоління новопоселенців, начисто було спалене татарами. Минуло близь</w:t>
        <w:softHyphen/>
        <w:t>ко сорока років, і містечко майже повністю зруйнували шведи, порубавши всіх його захисників. Але відходили вороги, і по</w:t>
        <w:softHyphen/>
        <w:t>верталися на згарища вцілілі сім'ї, оселялися нові землероби, рибалки, скотарі, ремісники. За часів Петра Першого це було вже велике сотенне містечко Лубенського полку. Згодом його укріпили фортечним валом, обставленим палями, з розкатами для гармат, оточили ровом, і воно стало надійним захистком від татарських наскоків.</w:t>
      </w:r>
    </w:p>
    <w:p>
      <w:pPr>
        <w:pStyle w:val="Normal"/>
        <w:autoSpaceDE w:val="false"/>
        <w:ind w:left="-426" w:firstLine="567"/>
        <w:jc w:val="both"/>
        <w:rPr/>
      </w:pPr>
      <w:r>
        <w:rPr>
          <w:lang w:val="uk-UA" w:eastAsia="uk-UA"/>
        </w:rPr>
        <w:t>Десь тут, над Многою, була й невелика садиба бідного коза</w:t>
        <w:softHyphen/>
        <w:t>ка Сави Сковороди, якого у козачому компуті - офіційному списку осіб козачого стану - без пошани названо Савкою.</w:t>
      </w:r>
    </w:p>
    <w:p>
      <w:pPr>
        <w:pStyle w:val="Normal"/>
        <w:autoSpaceDE w:val="false"/>
        <w:ind w:left="-426" w:firstLine="567"/>
        <w:jc w:val="both"/>
        <w:rPr/>
      </w:pPr>
      <w:r>
        <w:rPr/>
        <w:t>5</w:t>
      </w:r>
    </w:p>
    <w:p>
      <w:pPr>
        <w:pStyle w:val="Normal"/>
        <w:autoSpaceDE w:val="false"/>
        <w:ind w:left="-426" w:firstLine="567"/>
        <w:jc w:val="both"/>
        <w:rPr/>
      </w:pPr>
      <w:r>
        <w:rPr>
          <w:lang w:val="uk-UA" w:eastAsia="uk-UA"/>
        </w:rPr>
        <w:t>Яким вітром принесло сюди Савин рід, коли й чому його предкові приліпили прізвисько Сковорода - ніхто не знає. Зна</w:t>
        <w:softHyphen/>
        <w:t>ємо лише, що Григорій Савич Сковорода був нащадком смі</w:t>
        <w:softHyphen/>
        <w:t>ливих, працьовитих і кмітливих переселенців, прагнення і на</w:t>
        <w:softHyphen/>
        <w:t>строї яких відбила народна пісня:</w:t>
      </w:r>
    </w:p>
    <w:p>
      <w:pPr>
        <w:pStyle w:val="Normal"/>
        <w:autoSpaceDE w:val="false"/>
        <w:ind w:left="-426" w:firstLine="567"/>
        <w:jc w:val="both"/>
        <w:rPr/>
      </w:pPr>
      <w:r>
        <w:rPr>
          <w:lang w:val="uk-UA" w:eastAsia="uk-UA"/>
        </w:rPr>
        <w:t>Покинь батька, покинь мати, покинь всю худобу, Іди з нами, козаками, на Украйну, на слободу, На Украйні всього много - і паші, і браги, Не стоять там вражі ляхи, козацькії враги; На Украйні суха риба із шапраном: Будеш жити з козаком, як із паном, А у Польші суха риба із водою: Будеш жити з вражим ляхом, як з бідою.</w:t>
      </w:r>
    </w:p>
    <w:p>
      <w:pPr>
        <w:pStyle w:val="Normal"/>
        <w:autoSpaceDE w:val="false"/>
        <w:ind w:left="-426" w:firstLine="567"/>
        <w:jc w:val="both"/>
        <w:rPr/>
      </w:pPr>
      <w:r>
        <w:rPr>
          <w:lang w:val="uk-UA" w:eastAsia="uk-UA"/>
        </w:rPr>
        <w:t>Палажка Сковородиха народила другого сина глибокої осе</w:t>
        <w:softHyphen/>
        <w:t>ні 1722 року, коли було закінчено польові роботи, а щедрий чорнозем на вулицях і на шляху з Лохвиці до Пирятина пере</w:t>
        <w:softHyphen/>
        <w:t>творився в непролазне болото. Почалося ще одне життя, хід якого здавався визначеним: спочатку малого поблажливо, а інколи й з досадою називатимуть куколем, кашником або ро</w:t>
        <w:softHyphen/>
        <w:t>том, літ у десять пастушком, а в шістнадцять - робітничком. Може, хлопець навчиться грамоти у школі, а там його при</w:t>
        <w:softHyphen/>
        <w:t>ймуть до парубоцького товариства, і він співатиме, колядува</w:t>
        <w:softHyphen/>
        <w:t>тиме й гулятиме, як інші, й теж читатиме на Катерини житіє Варвари-великомучениці, щоб приснилася суджена, й працю</w:t>
        <w:softHyphen/>
        <w:t>ватиме на землі, якщо не загине десь у поході, а то стане дяч</w:t>
        <w:softHyphen/>
        <w:t>ком чи й попом...</w:t>
      </w:r>
    </w:p>
    <w:p>
      <w:pPr>
        <w:pStyle w:val="Normal"/>
        <w:autoSpaceDE w:val="false"/>
        <w:ind w:left="-426" w:firstLine="567"/>
        <w:jc w:val="both"/>
        <w:rPr/>
      </w:pPr>
      <w:r>
        <w:rPr>
          <w:lang w:val="uk-UA" w:eastAsia="uk-UA"/>
        </w:rPr>
        <w:t>Але почалося життя, що не вкладалося у звичайні рамки,- життя Григорія Сковороди.</w:t>
      </w:r>
    </w:p>
    <w:p>
      <w:pPr>
        <w:pStyle w:val="Normal"/>
        <w:autoSpaceDE w:val="false"/>
        <w:ind w:left="-426" w:firstLine="567"/>
        <w:jc w:val="both"/>
        <w:rPr>
          <w:lang w:val="uk-UA" w:eastAsia="uk-UA"/>
        </w:rPr>
      </w:pPr>
      <w:r>
        <w:rPr>
          <w:lang w:val="uk-UA" w:eastAsia="uk-UA"/>
        </w:rPr>
        <w:t>Світ відкрився йому в бідній селянській хаті, й він назав</w:t>
        <w:softHyphen/>
        <w:t>жди запам'ятав її закурений сволок і прохолодну долівку, тем</w:t>
        <w:softHyphen/>
        <w:t>ряву сіней, пахощі прив'ялої трави, розсипаної по підлозі, й дерев'яний кадуб з холодною водою, стежку в дворі, поросло</w:t>
        <w:softHyphen/>
        <w:t>му споришем, тік, город і вигін, мальви й кручені паничі під вікнами, теплу куряву вулиці. Він залишив цей дім у шістна</w:t>
        <w:softHyphen/>
        <w:t>дцять років, так і не ставши чорнухинським парубком-козачком, орачем і косарем. Не можна зрозуміти мети його шукань, не з'ясувавши: з чим він пішов з рідного дому в світ? Що він уже знав і що хотів знайти?</w:t>
      </w:r>
    </w:p>
    <w:p>
      <w:pPr>
        <w:pStyle w:val="Normal"/>
        <w:autoSpaceDE w:val="false"/>
        <w:ind w:left="-426" w:firstLine="567"/>
        <w:jc w:val="both"/>
        <w:rPr>
          <w:lang w:val="uk-UA" w:eastAsia="uk-UA"/>
        </w:rPr>
      </w:pPr>
      <w:r>
        <w:rPr>
          <w:lang w:val="uk-UA" w:eastAsia="uk-UA"/>
        </w:rPr>
        <w:t>Біограф Григорія Сковороди Михайло Ковалинський із слів свого вчителя так характеризує його батьків: «Вони мали гос</w:t>
        <w:softHyphen/>
        <w:t>подарство міщанське, середнього достатку, але чесністю, прав</w:t>
        <w:softHyphen/>
        <w:t>дивістю, гостинністю до прочан, побожністю, миролюбним су</w:t>
        <w:softHyphen/>
        <w:t>сідством відрізнялися у своєму колі».</w:t>
      </w:r>
    </w:p>
    <w:p>
      <w:pPr>
        <w:pStyle w:val="Normal"/>
        <w:autoSpaceDE w:val="false"/>
        <w:ind w:left="-426" w:firstLine="567"/>
        <w:jc w:val="both"/>
        <w:rPr>
          <w:lang w:val="uk-UA" w:eastAsia="uk-UA"/>
        </w:rPr>
      </w:pPr>
      <w:r>
        <w:rPr>
          <w:lang w:val="uk-UA" w:eastAsia="uk-UA"/>
        </w:rPr>
        <w:t>Щоб відзначатися гостинністю до прочан на Україні, треба було мати чимало душевності: старці тоді користувалися особ</w:t>
        <w:softHyphen/>
      </w:r>
    </w:p>
    <w:p>
      <w:pPr>
        <w:pStyle w:val="Normal"/>
        <w:autoSpaceDE w:val="false"/>
        <w:ind w:left="-426" w:firstLine="567"/>
        <w:jc w:val="both"/>
        <w:rPr>
          <w:lang w:val="uk-UA"/>
        </w:rPr>
      </w:pPr>
      <w:r>
        <w:rPr>
          <w:lang w:val="uk-UA"/>
        </w:rPr>
        <w:t>6</w:t>
      </w:r>
    </w:p>
    <w:p>
      <w:pPr>
        <w:pStyle w:val="Normal"/>
        <w:autoSpaceDE w:val="false"/>
        <w:ind w:left="-426" w:firstLine="567"/>
        <w:jc w:val="both"/>
        <w:rPr>
          <w:lang w:val="uk-UA" w:eastAsia="uk-UA"/>
        </w:rPr>
      </w:pPr>
      <w:r>
        <w:rPr>
          <w:lang w:val="uk-UA" w:eastAsia="uk-UA"/>
        </w:rPr>
        <w:t>ливою пошаною, вони розповідали всілякі новини та старовин</w:t>
        <w:softHyphen/>
        <w:t>ні історії, співали думи, народні пісні й церковні псалми.</w:t>
      </w:r>
    </w:p>
    <w:p>
      <w:pPr>
        <w:pStyle w:val="Normal"/>
        <w:autoSpaceDE w:val="false"/>
        <w:ind w:left="-426" w:firstLine="567"/>
        <w:jc w:val="both"/>
        <w:rPr>
          <w:lang w:val="uk-UA" w:eastAsia="uk-UA"/>
        </w:rPr>
      </w:pPr>
      <w:r>
        <w:rPr>
          <w:lang w:val="uk-UA" w:eastAsia="uk-UA"/>
        </w:rPr>
        <w:t>Сім'я була дружна й трудяща. З невеликим господарством Сава управлявся разом із жінкою та старшим сином Степа</w:t>
        <w:softHyphen/>
        <w:t>ном. Менший же, Гриць, мав, мабуть, більше вільного часу і міг бавитись з такими ж кашниками, гуляти в лісі. Він не був відлюдькуватий, але любив побути на самоті, навіть у хаті часто сідав у куточку й шепотів щось вивчене або почуте, му</w:t>
        <w:softHyphen/>
        <w:t>гикав якісь мелодії, Семи років Гриць уже читав псалтир і в неділю та на свята, як дорослий, ішов до церкви на крилас, де співав чистим, дзвінким голосом, зворушуючи односельців. Особливо подобався йому псалом Іоанна Дамаскіна про трьох отроків-мучеників.</w:t>
      </w:r>
    </w:p>
    <w:p>
      <w:pPr>
        <w:pStyle w:val="Normal"/>
        <w:autoSpaceDE w:val="false"/>
        <w:ind w:left="-426" w:firstLine="567"/>
        <w:jc w:val="both"/>
        <w:rPr/>
      </w:pPr>
      <w:r>
        <w:rPr>
          <w:lang w:val="uk-UA" w:eastAsia="uk-UA"/>
        </w:rPr>
        <w:t>Зовсім малим пішов він до школи. Звичайно школа місти</w:t>
        <w:softHyphen/>
        <w:t>лася в хаті, що стояла близько від церкви, там же часто жив дяк-учитель. Всі учні, менші й старші, сиділи в одній кімнаті за довгими столами. У хаті стояв неймовірний гамір. Наймо</w:t>
        <w:softHyphen/>
        <w:t>лодші, що цілий рік учили слов'янський буквар, уголос повто</w:t>
        <w:softHyphen/>
        <w:t>ряли: «Аз, буки, веді, глагол, добро, єсть, живіте...» Тут же інші читали вголос часослов або писали, а найстарші вивчали псалтир. Кілька разів на тиждень у школі, а в гарну погоду десь під повіткою старшокласники навчалися співу. Розучува</w:t>
        <w:softHyphen/>
        <w:t>ли на вісім гласів псалми, а потім ірмоси. Крім того, треба бу</w:t>
        <w:softHyphen/>
        <w:t>ло ще знати спів самогласний і спів подібний (спів самоглас-ний - це спів власної мелодії на задані псалми та ірмоси, а спів подібний - це спів власного складу на задану мелодію).</w:t>
      </w:r>
    </w:p>
    <w:p>
      <w:pPr>
        <w:pStyle w:val="Normal"/>
        <w:autoSpaceDE w:val="false"/>
        <w:ind w:left="-426" w:firstLine="567"/>
        <w:jc w:val="both"/>
        <w:rPr>
          <w:lang w:val="uk-UA" w:eastAsia="uk-UA"/>
        </w:rPr>
      </w:pPr>
      <w:r>
        <w:rPr>
          <w:lang w:val="uk-UA" w:eastAsia="uk-UA"/>
        </w:rPr>
        <w:t>Більш-менш повну освіту вдавалося здобути не всім, бо дяк навчав за принципом: «учи так, щоб школи не відбив», тобто давав учням лише частину того, що знав. Особливо охочі до науки роками тинялися по селах, збираючи по крихті від різ</w:t>
        <w:softHyphen/>
        <w:t>них дяків усе, що ті знали, і врешті ставали дяками особливо вченими або мандрівними. А той, хто збирався вступати до ака</w:t>
        <w:softHyphen/>
        <w:t>демії, мусив вивчити ще й латину.</w:t>
      </w:r>
    </w:p>
    <w:p>
      <w:pPr>
        <w:pStyle w:val="Normal"/>
        <w:autoSpaceDE w:val="false"/>
        <w:ind w:left="-426" w:firstLine="567"/>
        <w:jc w:val="both"/>
        <w:rPr/>
      </w:pPr>
      <w:r>
        <w:rPr>
          <w:lang w:val="uk-UA" w:eastAsia="uk-UA"/>
        </w:rPr>
        <w:t>Варто уявити собі, що означало бути освіченою людиною у ті далекі часи. Ця старожитна освіченість сполучала досить ви</w:t>
        <w:softHyphen/>
        <w:t>соку музичну підготовку з найпочатковішнми літературними знаннями. Значною мірою така культура була орієнтована на релігійну відправу. В середині вісімнадцятого століття це був. досить дійовий стимул, адже ревність у православ'ї була ви</w:t>
        <w:softHyphen/>
        <w:t>явом національної консолідації у боротьбі з іновірним воро</w:t>
        <w:softHyphen/>
        <w:t>гом - польською шляхтою, татаро-турецькими поневолюва</w:t>
        <w:softHyphen/>
        <w:t>чами.</w:t>
      </w:r>
    </w:p>
    <w:p>
      <w:pPr>
        <w:pStyle w:val="Normal"/>
        <w:autoSpaceDE w:val="false"/>
        <w:ind w:left="-426" w:firstLine="567"/>
        <w:jc w:val="both"/>
        <w:rPr>
          <w:lang w:val="uk-UA" w:eastAsia="uk-UA"/>
        </w:rPr>
      </w:pPr>
      <w:r>
        <w:rPr>
          <w:lang w:val="uk-UA" w:eastAsia="uk-UA"/>
        </w:rPr>
        <w:t>Але православ'я поступово втрачає ці свої функції, а сама по собі потреба в релігійній відправі не може бути тривалим і</w:t>
      </w:r>
    </w:p>
    <w:p>
      <w:pPr>
        <w:pStyle w:val="Normal"/>
        <w:autoSpaceDE w:val="false"/>
        <w:ind w:left="-426" w:firstLine="567"/>
        <w:jc w:val="both"/>
        <w:rPr/>
      </w:pPr>
      <w:r>
        <w:rPr/>
        <w:t>7</w:t>
      </w:r>
    </w:p>
    <w:p>
      <w:pPr>
        <w:pStyle w:val="Normal"/>
        <w:autoSpaceDE w:val="false"/>
        <w:ind w:left="-426" w:firstLine="567"/>
        <w:jc w:val="both"/>
        <w:rPr>
          <w:lang w:val="uk-UA" w:eastAsia="uk-UA"/>
        </w:rPr>
      </w:pPr>
      <w:r>
        <w:rPr>
          <w:lang w:val="uk-UA" w:eastAsia="uk-UA"/>
        </w:rPr>
        <w:t>дійовим стимулом розвитку писемності. Легко забували грамоту навіть священики. Ставленик, тобто учень парафіяльної шко</w:t>
        <w:softHyphen/>
        <w:t>ли, який готувався бути церковним причетником і сподівався у майбутньому отримати парафію, давав підписку, що прочитає катехізис. Але часто-густо він своїх зобов'язань не виконував. Багато попів після посвячення взагалі не тримали книжки в руках, залишаючись практично неписьменними.</w:t>
      </w:r>
    </w:p>
    <w:p>
      <w:pPr>
        <w:pStyle w:val="Normal"/>
        <w:autoSpaceDE w:val="false"/>
        <w:ind w:left="-426" w:firstLine="567"/>
        <w:jc w:val="both"/>
        <w:rPr/>
      </w:pPr>
      <w:r>
        <w:rPr>
          <w:lang w:val="uk-UA" w:eastAsia="uk-UA"/>
        </w:rPr>
        <w:t xml:space="preserve">Характер загальної тогочасної початкової освіти сприяв розвиткові народної музично-пісенної та малярської творчості. В </w:t>
      </w:r>
      <w:r>
        <w:rPr>
          <w:lang w:eastAsia="uk-UA"/>
        </w:rPr>
        <w:t xml:space="preserve">XVII-XVIII </w:t>
      </w:r>
      <w:r>
        <w:rPr>
          <w:lang w:val="uk-UA" w:eastAsia="uk-UA"/>
        </w:rPr>
        <w:t>століттях розквітають таланти Марусі Чурай та Івана Климовського.</w:t>
      </w:r>
    </w:p>
    <w:p>
      <w:pPr>
        <w:pStyle w:val="Normal"/>
        <w:autoSpaceDE w:val="false"/>
        <w:ind w:left="-426" w:firstLine="567"/>
        <w:jc w:val="both"/>
        <w:rPr>
          <w:lang w:val="uk-UA" w:eastAsia="uk-UA"/>
        </w:rPr>
      </w:pPr>
      <w:r>
        <w:rPr>
          <w:lang w:val="uk-UA" w:eastAsia="uk-UA"/>
        </w:rPr>
        <w:t>Тож не дивно, що малий Гриць Сковорода сприймав слово як музично-живописний елемент, підходячи до письма, як до образного мистецтва. Слово звучало йому наче музика; пізнати значення книг, вкритих,писемними знаками, було для хлопця майже те саме, що відчути красу мелодії. А ще були розповіді батька й матері, цікаві розмови старших увечері на колодках, співи старців, гуляння парубків і дівчат, народні прикмети й повір'я, кольорова книга природи.</w:t>
      </w:r>
    </w:p>
    <w:p>
      <w:pPr>
        <w:pStyle w:val="Normal"/>
        <w:autoSpaceDE w:val="false"/>
        <w:ind w:left="-426" w:firstLine="567"/>
        <w:jc w:val="both"/>
        <w:rPr/>
      </w:pPr>
      <w:r>
        <w:rPr>
          <w:lang w:val="uk-UA" w:eastAsia="uk-UA"/>
        </w:rPr>
        <w:t>У морозну різдвяну ніч хлопець іде селом - на снігу сині</w:t>
        <w:softHyphen/>
        <w:t>ють примарні тіні, дорога рипить під чобітьми, підкинута ногою снігова грудка дзвенить, як скло, а серце б'ється дужче від чекання чогось незвичайного. Зорі на чорно-синьому небі не просто світять, хочеться думати, що своїм блиманням вони щось йому говорять, тільки треба бути дуже освіченому, щоб цс зрозуміти. Все має свій прихований сенс, котрий відкривається уважному і допитливому оку.</w:t>
      </w:r>
    </w:p>
    <w:p>
      <w:pPr>
        <w:pStyle w:val="Normal"/>
        <w:autoSpaceDE w:val="false"/>
        <w:ind w:left="-426" w:firstLine="567"/>
        <w:jc w:val="both"/>
        <w:rPr>
          <w:lang w:val="uk-UA" w:eastAsia="uk-UA"/>
        </w:rPr>
      </w:pPr>
      <w:r>
        <w:rPr>
          <w:lang w:val="uk-UA" w:eastAsia="uk-UA"/>
        </w:rPr>
        <w:t>Навесні однією з перших розквітає на лісових галявинах пухнаста сон-трава. Якщо покласти її під подушку, то що при</w:t>
        <w:softHyphen/>
        <w:t>сниться, те й збудеться. Синіє в житі волошка. Це не просто зілля, яке треба виполоти. Колись красуня русалка заманила в поле і залоскотала молодого парубка, і він став волошкою.</w:t>
      </w:r>
    </w:p>
    <w:p>
      <w:pPr>
        <w:pStyle w:val="Normal"/>
        <w:autoSpaceDE w:val="false"/>
        <w:ind w:left="-426" w:firstLine="567"/>
        <w:jc w:val="both"/>
        <w:rPr/>
      </w:pPr>
      <w:r>
        <w:rPr>
          <w:lang w:val="uk-UA" w:eastAsia="uk-UA"/>
        </w:rPr>
        <w:t xml:space="preserve">Кує у лісі зозуля, птах-віщун. Раніш від інших птахів вона летить у вирій, найпізніше повертається, бо у неї ключі від чарівної країни-тепличини, де і влітку і взимку тепло й гарно. Вирій </w:t>
      </w:r>
      <w:r>
        <w:rPr>
          <w:lang w:eastAsia="uk-UA"/>
        </w:rPr>
        <w:t xml:space="preserve">- </w:t>
      </w:r>
      <w:r>
        <w:rPr>
          <w:lang w:val="uk-UA" w:eastAsia="uk-UA"/>
        </w:rPr>
        <w:t xml:space="preserve">це рай. Одні кажуть, що він десь коло моря, інші </w:t>
      </w:r>
      <w:r>
        <w:rPr>
          <w:lang w:eastAsia="uk-UA"/>
        </w:rPr>
        <w:t xml:space="preserve">- </w:t>
      </w:r>
      <w:r>
        <w:rPr>
          <w:lang w:val="uk-UA" w:eastAsia="uk-UA"/>
        </w:rPr>
        <w:t>що за морем, а ще кажуть, ніби він за повітряним морем. Там і місить бог із святими красний коровай.</w:t>
      </w:r>
    </w:p>
    <w:p>
      <w:pPr>
        <w:pStyle w:val="Normal"/>
        <w:autoSpaceDE w:val="false"/>
        <w:ind w:left="-426" w:firstLine="567"/>
        <w:jc w:val="both"/>
        <w:rPr/>
      </w:pPr>
      <w:r>
        <w:rPr>
          <w:lang w:val="uk-UA" w:eastAsia="uk-UA"/>
        </w:rPr>
        <w:t>Безліч обрядів, пісень, повір'їв зв'язано із зерном. Ходячи разом з іншими хлопчиками на Новий рік по хатах, Гриць Ско</w:t>
        <w:softHyphen/>
        <w:t>ворода посипав зерном, приспівуючи: «Роди, боже, жито, пше</w:t>
        <w:softHyphen/>
        <w:t xml:space="preserve">ницю, всяку пашницю. З колоска </w:t>
      </w:r>
      <w:r>
        <w:rPr>
          <w:lang w:eastAsia="uk-UA"/>
        </w:rPr>
        <w:t xml:space="preserve">- </w:t>
      </w:r>
      <w:r>
        <w:rPr>
          <w:lang w:val="uk-UA" w:eastAsia="uk-UA"/>
        </w:rPr>
        <w:t xml:space="preserve">жменька, а з снопа </w:t>
      </w:r>
      <w:r>
        <w:rPr>
          <w:lang w:eastAsia="uk-UA"/>
        </w:rPr>
        <w:t xml:space="preserve">- </w:t>
      </w:r>
      <w:r>
        <w:rPr>
          <w:lang w:val="uk-UA" w:eastAsia="uk-UA"/>
        </w:rPr>
        <w:t>мір</w:t>
        <w:softHyphen/>
        <w:t>ка». В середу на четвертому тижні великого посту мати пекла хрести і клала їх у засік із пшеницею, де вони й лежали до</w:t>
      </w:r>
    </w:p>
    <w:p>
      <w:pPr>
        <w:pStyle w:val="Normal"/>
        <w:autoSpaceDE w:val="false"/>
        <w:ind w:left="-426" w:firstLine="567"/>
        <w:jc w:val="both"/>
        <w:rPr/>
      </w:pPr>
      <w:r>
        <w:rPr/>
        <w:fldChar w:fldCharType="begin"/>
      </w:r>
      <w:r>
        <w:rPr/>
        <w:instrText xml:space="preserve"> PAGE </w:instrText>
      </w:r>
      <w:r>
        <w:rPr/>
        <w:fldChar w:fldCharType="separate"/>
      </w:r>
      <w:r>
        <w:rPr/>
        <w:t>4</w:t>
      </w:r>
      <w:r>
        <w:rPr/>
        <w:fldChar w:fldCharType="end"/>
      </w:r>
    </w:p>
    <w:p>
      <w:pPr>
        <w:pStyle w:val="Normal"/>
        <w:autoSpaceDE w:val="false"/>
        <w:ind w:left="-426" w:firstLine="567"/>
        <w:jc w:val="both"/>
        <w:rPr>
          <w:lang w:val="uk-UA" w:eastAsia="uk-UA"/>
        </w:rPr>
      </w:pPr>
      <w:r>
        <w:rPr>
          <w:lang w:val="uk-UA" w:eastAsia="uk-UA"/>
        </w:rPr>
        <w:t>сівби. Навесні батьки виїжджали в поле, розкладали печені хрести в усіх кутках ниви, вклонялися тричі до землі й про</w:t>
        <w:softHyphen/>
        <w:t>мовляли: «Роди, боже, жито, пшеницю, всяку пашницю на вся</w:t>
        <w:softHyphen/>
        <w:t>кого долю!» Коли кінчали роботу, сідали на межі і їли черстві хрести. Зерно й солому з першого снопа зберігали. Коли боліли натруджені руки і особливо поперек, мати давали пити відвар із соломи, а з зерна робили припарки. Такою життєдайною си</w:t>
        <w:softHyphen/>
        <w:t>лою наділяли зерно.</w:t>
      </w:r>
    </w:p>
    <w:p>
      <w:pPr>
        <w:pStyle w:val="Normal"/>
        <w:autoSpaceDE w:val="false"/>
        <w:ind w:left="-426" w:firstLine="567"/>
        <w:jc w:val="both"/>
        <w:rPr>
          <w:lang w:val="uk-UA" w:eastAsia="uk-UA"/>
        </w:rPr>
      </w:pPr>
      <w:r>
        <w:rPr>
          <w:lang w:val="uk-UA" w:eastAsia="uk-UA"/>
        </w:rPr>
        <w:t>Минуть роки, і у світогляді Сковороди образ зерна відіграє велику роль. Говорячи про силу слова, про зміст поезії, про ритм музичного твору і ритм життя, він порівнюватиме його з силою, яка начебто закладена в житньому колосі. Пояснення сенсу своїх байок починатиме словами: «З цього зерна...»</w:t>
      </w:r>
    </w:p>
    <w:p>
      <w:pPr>
        <w:pStyle w:val="Normal"/>
        <w:autoSpaceDE w:val="false"/>
        <w:ind w:left="-426" w:firstLine="567"/>
        <w:jc w:val="both"/>
        <w:rPr/>
      </w:pPr>
      <w:r>
        <w:rPr>
          <w:lang w:val="uk-UA" w:eastAsia="uk-UA"/>
        </w:rPr>
        <w:t>Наївне здивування хлібороба перед таємницею життєвої сили зерна переростає в свідомості Сковороди у філософське питання про значення і сутність явищ матеріального світу. Не богословські теорії про символи були джерелом його натхнен</w:t>
        <w:softHyphen/>
        <w:t xml:space="preserve">ня </w:t>
      </w:r>
      <w:r>
        <w:rPr>
          <w:lang w:eastAsia="uk-UA"/>
        </w:rPr>
        <w:t xml:space="preserve">- </w:t>
      </w:r>
      <w:r>
        <w:rPr>
          <w:lang w:val="uk-UA" w:eastAsia="uk-UA"/>
        </w:rPr>
        <w:t>це джерело можна знайти вже у світосприйманні селя</w:t>
        <w:softHyphen/>
        <w:t>нина, який замислюється над звичайним природним явищем: як ота стеблинка росте? яка сила захована у, здавалося б, мерт</w:t>
        <w:softHyphen/>
        <w:t>вому зернятку?</w:t>
      </w:r>
    </w:p>
    <w:p>
      <w:pPr>
        <w:pStyle w:val="Normal"/>
        <w:autoSpaceDE w:val="false"/>
        <w:ind w:left="-426" w:firstLine="567"/>
        <w:jc w:val="both"/>
        <w:rPr>
          <w:lang w:val="uk-UA" w:eastAsia="uk-UA"/>
        </w:rPr>
      </w:pPr>
      <w:r>
        <w:rPr>
          <w:lang w:val="uk-UA" w:eastAsia="uk-UA"/>
        </w:rPr>
        <w:t>Комусь такі речі не здавалися дивними. Сковорода ж мав своєрідний розум: його бентежило те, що тисячам було буден</w:t>
        <w:softHyphen/>
        <w:t>ним і звичайним. Фантастичні пояснення зникли, а питання по</w:t>
        <w:softHyphen/>
        <w:t>ширилось на цілий світ, йому хотілося прочитати книгу буття, розгадати сенс людських вчинків, заглянути в людську душу, як заглядали цікаві глядачі за завісу вертепу на різдвяних ви</w:t>
        <w:softHyphen/>
        <w:t>ставах.</w:t>
      </w:r>
    </w:p>
    <w:p>
      <w:pPr>
        <w:pStyle w:val="Normal"/>
        <w:autoSpaceDE w:val="false"/>
        <w:ind w:left="-426" w:firstLine="567"/>
        <w:jc w:val="both"/>
        <w:rPr/>
      </w:pPr>
      <w:r>
        <w:rPr>
          <w:lang w:val="uk-UA" w:eastAsia="uk-UA"/>
        </w:rPr>
        <w:t xml:space="preserve">Щоб задовольнити цю душевну спрагу, Григорію Сковороді потрібно було ще оволодіти знаннями, пробратися крізь хащі релігійно-ідеалістичних словосплетінь. Чи вдасться це йому, чи знайде він принаймні вірний напрямок шукань </w:t>
      </w:r>
      <w:r>
        <w:rPr>
          <w:lang w:eastAsia="uk-UA"/>
        </w:rPr>
        <w:t xml:space="preserve">- </w:t>
      </w:r>
      <w:r>
        <w:rPr>
          <w:lang w:val="uk-UA" w:eastAsia="uk-UA"/>
        </w:rPr>
        <w:t>про це мова піде далі. Поки що ми можемо констатувати: прагнення розшу</w:t>
        <w:softHyphen/>
        <w:t xml:space="preserve">кати прихований сенс за речовинною оболонкою предметів </w:t>
      </w:r>
      <w:r>
        <w:rPr>
          <w:lang w:eastAsia="uk-UA"/>
        </w:rPr>
        <w:t xml:space="preserve">- </w:t>
      </w:r>
      <w:r>
        <w:rPr>
          <w:lang w:val="uk-UA" w:eastAsia="uk-UA"/>
        </w:rPr>
        <w:t>«з цього зерна» починається Сковорода. Це дуже широке, май</w:t>
        <w:softHyphen/>
        <w:t>же космічне, надто абстрактне питання. І сила думки, і хист</w:t>
        <w:softHyphen/>
        <w:t xml:space="preserve">кість побудов мислителя </w:t>
      </w:r>
      <w:r>
        <w:rPr>
          <w:lang w:eastAsia="uk-UA"/>
        </w:rPr>
        <w:t xml:space="preserve">- </w:t>
      </w:r>
      <w:r>
        <w:rPr>
          <w:lang w:val="uk-UA" w:eastAsia="uk-UA"/>
        </w:rPr>
        <w:t>те й друге коріняться уже в цьому зерні.</w:t>
      </w:r>
    </w:p>
    <w:p>
      <w:pPr>
        <w:pStyle w:val="Normal"/>
        <w:autoSpaceDE w:val="false"/>
        <w:ind w:left="-426" w:firstLine="567"/>
        <w:jc w:val="both"/>
        <w:rPr/>
      </w:pPr>
      <w:r>
        <w:rPr>
          <w:lang w:val="uk-UA" w:eastAsia="uk-UA"/>
        </w:rPr>
        <w:t>До сьогодні в Чорнухах збереглася легенда про те, як Гри</w:t>
        <w:softHyphen/>
        <w:t>горій Сковорода покинув домівку. Одного разу, пасучи отару, він нібито зачитався і не помітив, що одна вівця десь поділася. Батько, роздратований тим, що з Грицька поганий помічник, побив його. Після цього хлопець зник з дому. Знайшли його в сусідньому селі аж через місяць - там він наймитував і збирав</w:t>
      </w:r>
    </w:p>
    <w:p>
      <w:pPr>
        <w:pStyle w:val="Normal"/>
        <w:autoSpaceDE w:val="false"/>
        <w:ind w:left="-426" w:firstLine="567"/>
        <w:jc w:val="both"/>
        <w:rPr/>
      </w:pPr>
      <w:r>
        <w:rPr/>
        <w:t>9</w:t>
      </w:r>
    </w:p>
    <w:p>
      <w:pPr>
        <w:pStyle w:val="Normal"/>
        <w:autoSpaceDE w:val="false"/>
        <w:ind w:left="-426" w:firstLine="567"/>
        <w:jc w:val="both"/>
        <w:rPr>
          <w:lang w:val="uk-UA" w:eastAsia="uk-UA"/>
        </w:rPr>
      </w:pPr>
      <w:r>
        <w:rPr>
          <w:lang w:val="uk-UA" w:eastAsia="uk-UA"/>
        </w:rPr>
        <w:t>гроші на навчання. Закінчилась ця пригода примиренням з батьками, які спорядили сина вчитися до Києво-Могилянської академії.</w:t>
      </w:r>
    </w:p>
    <w:p>
      <w:pPr>
        <w:pStyle w:val="Normal"/>
        <w:autoSpaceDE w:val="false"/>
        <w:ind w:left="-426" w:firstLine="567"/>
        <w:jc w:val="both"/>
        <w:rPr/>
      </w:pPr>
      <w:r>
        <w:rPr>
          <w:lang w:val="uk-UA" w:eastAsia="uk-UA"/>
        </w:rPr>
        <w:t>Цей переказ дещо наївний. Зачитатися Гриць міг хіба що часословом. Проте думками своїми він був, звичайно, далеко від овечок, а норов цей тишко справді мав такий, що від бать</w:t>
        <w:softHyphen/>
        <w:t xml:space="preserve">кового батога він міг податися світ за очі. Але, очевидно, не вівці вигнали Гриця з дому. Для цього були інші причини, бо </w:t>
      </w:r>
      <w:r>
        <w:rPr>
          <w:lang w:eastAsia="uk-UA"/>
        </w:rPr>
        <w:t xml:space="preserve">1738 </w:t>
      </w:r>
      <w:r>
        <w:rPr>
          <w:lang w:val="uk-UA" w:eastAsia="uk-UA"/>
        </w:rPr>
        <w:t>року, здається, полишили село обидва сини Сави Сково</w:t>
        <w:softHyphen/>
        <w:t>роди: Степан подався до Петербурга, де жив далекий родич, а Григорій поїхав до Києва учитися. Очевидно, обидва пішли в світ, аби заробити собі на прожиток,</w:t>
      </w:r>
      <w:r>
        <w:rPr>
          <w:lang w:eastAsia="uk-UA"/>
        </w:rPr>
        <w:t xml:space="preserve">- </w:t>
      </w:r>
      <w:r>
        <w:rPr>
          <w:lang w:val="uk-UA" w:eastAsia="uk-UA"/>
        </w:rPr>
        <w:t>батькове господарство чимдалі менше давало прибутку.</w:t>
      </w:r>
    </w:p>
    <w:p>
      <w:pPr>
        <w:pStyle w:val="Normal"/>
        <w:autoSpaceDE w:val="false"/>
        <w:ind w:left="-426" w:firstLine="567"/>
        <w:jc w:val="both"/>
        <w:rPr/>
      </w:pPr>
      <w:r>
        <w:rPr>
          <w:lang w:val="uk-UA" w:eastAsia="uk-UA"/>
        </w:rPr>
        <w:t xml:space="preserve">То були тяжкі для населення Гетьманщини часи. Війна з Туреччиною, що почалася </w:t>
      </w:r>
      <w:r>
        <w:rPr>
          <w:lang w:eastAsia="uk-UA"/>
        </w:rPr>
        <w:t xml:space="preserve">1735 </w:t>
      </w:r>
      <w:r>
        <w:rPr>
          <w:lang w:val="uk-UA" w:eastAsia="uk-UA"/>
        </w:rPr>
        <w:t>року, розоряла край. Утримання війська майже цілком лягло на плечі народу. Забирали для війська людей, коней, волів, підводи, сіно, хліб. Козацька стар</w:t>
        <w:softHyphen/>
        <w:t>шина намагалася відкупитися од служби, посилала замість себе наймитів. Землі бідних козаків переходили до рук бага</w:t>
        <w:softHyphen/>
        <w:t>тих, а самі вони ставали кріпаками. Така доля чекала і синів малоземельного козака Сави Сковороди. Тож стає зрозумілим, чому батько вирядив обох хлопців з дому шукати щастя на стороні.</w:t>
      </w:r>
    </w:p>
    <w:p>
      <w:pPr>
        <w:pStyle w:val="Normal"/>
        <w:autoSpaceDE w:val="false"/>
        <w:ind w:left="-426" w:firstLine="567"/>
        <w:jc w:val="both"/>
        <w:rPr>
          <w:lang w:val="uk-UA" w:eastAsia="uk-UA"/>
        </w:rPr>
      </w:pPr>
      <w:r>
        <w:rPr>
          <w:lang w:val="uk-UA" w:eastAsia="uk-UA"/>
        </w:rPr>
        <w:t>Проводжаючи синів, Сава з Палажкою, напевне, сподівали</w:t>
        <w:softHyphen/>
        <w:t>ся, що ті заживуть якщо не слави, то достатку, а Гриць ви</w:t>
        <w:softHyphen/>
        <w:t>вчиться й повернеться у духовному званні, житиме в пошані й матиме на великдень що у церкві посвятити, чим розговітися й людей пригостити.</w:t>
      </w:r>
    </w:p>
    <w:p>
      <w:pPr>
        <w:pStyle w:val="Normal"/>
        <w:autoSpaceDE w:val="false"/>
        <w:ind w:left="-426" w:firstLine="567"/>
        <w:jc w:val="both"/>
        <w:rPr>
          <w:lang w:val="uk-UA" w:eastAsia="uk-UA"/>
        </w:rPr>
      </w:pPr>
      <w:r>
        <w:rPr>
          <w:lang w:val="uk-UA" w:eastAsia="uk-UA"/>
        </w:rPr>
        <w:t>Важко сказати, які картини з навколишнього життя хвилю</w:t>
        <w:softHyphen/>
        <w:t>вали юнака, коли він пробирався до Києва вчитися. Мабуть, ще тільки починав замислюватися над драматизмом навколиш</w:t>
        <w:softHyphen/>
        <w:t>нього життя. Але щемливе відчуття несправедливості, з якою доводиться стикатися в житті, уже було йому знайоме. Ще ди</w:t>
        <w:softHyphen/>
        <w:t>тиною він із щирим хвилюванням співав псалом про трьох му</w:t>
        <w:softHyphen/>
        <w:t>чеників, які вважали за краще прийняти страшну смерть, ніж відступитися од своєї віри. Ці слова перегукувалися з ідеями народної думи про Самійла Кішку:</w:t>
      </w:r>
    </w:p>
    <w:p>
      <w:pPr>
        <w:pStyle w:val="Normal"/>
        <w:autoSpaceDE w:val="false"/>
        <w:ind w:left="-426" w:firstLine="567"/>
        <w:jc w:val="both"/>
        <w:rPr>
          <w:lang w:val="uk-UA" w:eastAsia="uk-UA"/>
        </w:rPr>
      </w:pPr>
      <w:r>
        <w:rPr>
          <w:lang w:val="uk-UA" w:eastAsia="uk-UA"/>
        </w:rPr>
        <w:t>Бодай же ти того не діждав,</w:t>
      </w:r>
    </w:p>
    <w:p>
      <w:pPr>
        <w:pStyle w:val="Normal"/>
        <w:autoSpaceDE w:val="false"/>
        <w:ind w:left="-426" w:firstLine="567"/>
        <w:jc w:val="both"/>
        <w:rPr>
          <w:lang w:val="uk-UA" w:eastAsia="uk-UA"/>
        </w:rPr>
      </w:pPr>
      <w:r>
        <w:rPr>
          <w:lang w:val="uk-UA" w:eastAsia="uk-UA"/>
        </w:rPr>
        <w:t>Щоб я віру християнську під ноги топтав:</w:t>
      </w:r>
    </w:p>
    <w:p>
      <w:pPr>
        <w:pStyle w:val="Normal"/>
        <w:autoSpaceDE w:val="false"/>
        <w:ind w:left="-426" w:firstLine="567"/>
        <w:jc w:val="both"/>
        <w:rPr>
          <w:lang w:val="uk-UA" w:eastAsia="uk-UA"/>
        </w:rPr>
      </w:pPr>
      <w:r>
        <w:rPr>
          <w:lang w:val="uk-UA" w:eastAsia="uk-UA"/>
        </w:rPr>
        <w:t>Хоч буду до смерті неволю приймати,</w:t>
      </w:r>
    </w:p>
    <w:p>
      <w:pPr>
        <w:pStyle w:val="Normal"/>
        <w:autoSpaceDE w:val="false"/>
        <w:ind w:left="-426" w:firstLine="567"/>
        <w:jc w:val="both"/>
        <w:rPr>
          <w:lang w:val="uk-UA" w:eastAsia="uk-UA"/>
        </w:rPr>
      </w:pPr>
      <w:r>
        <w:rPr>
          <w:lang w:val="uk-UA" w:eastAsia="uk-UA"/>
        </w:rPr>
        <w:t>А буду в землі козацькій голову християнську покладатиі</w:t>
      </w:r>
    </w:p>
    <w:p>
      <w:pPr>
        <w:pStyle w:val="Normal"/>
        <w:autoSpaceDE w:val="false"/>
        <w:ind w:left="-426" w:firstLine="567"/>
        <w:jc w:val="both"/>
        <w:rPr>
          <w:lang w:val="uk-UA" w:eastAsia="uk-UA"/>
        </w:rPr>
      </w:pPr>
      <w:r>
        <w:rPr>
          <w:lang w:val="uk-UA" w:eastAsia="uk-UA"/>
        </w:rPr>
        <w:t>Нелегко було дістатися хлопцеві до Києва. Хоч татарським чалманам нарешті перекрили дорогу, але того року на Украї</w:t>
        <w:softHyphen/>
        <w:t>ну з Туреччини через Очаків прийшла чума. Загони козаків,</w:t>
      </w:r>
    </w:p>
    <w:p>
      <w:pPr>
        <w:pStyle w:val="Normal"/>
        <w:autoSpaceDE w:val="false"/>
        <w:ind w:left="-426" w:firstLine="567"/>
        <w:jc w:val="both"/>
        <w:rPr/>
      </w:pPr>
      <w:r>
        <w:rPr/>
        <w:t>10</w:t>
      </w:r>
    </w:p>
    <w:p>
      <w:pPr>
        <w:pStyle w:val="Normal"/>
        <w:autoSpaceDE w:val="false"/>
        <w:ind w:left="-426" w:firstLine="567"/>
        <w:jc w:val="both"/>
        <w:rPr/>
      </w:pPr>
      <w:r>
        <w:rPr>
          <w:lang w:val="uk-UA" w:eastAsia="uk-UA"/>
        </w:rPr>
        <w:t xml:space="preserve">міщан і селян оточили села, де лютувала смерть, полкові міста пильнувала спеціальна сторожа. Небагато учнів з'їхалося </w:t>
      </w:r>
      <w:r>
        <w:rPr>
          <w:lang w:eastAsia="uk-UA"/>
        </w:rPr>
        <w:t xml:space="preserve">1738 </w:t>
      </w:r>
      <w:r>
        <w:rPr>
          <w:lang w:val="uk-UA" w:eastAsia="uk-UA"/>
        </w:rPr>
        <w:t>року до Києво-Могилянської академії. Збирався стати студентом і шістнадцятирічний Григорій Сковорода.</w:t>
      </w:r>
    </w:p>
    <w:p>
      <w:pPr>
        <w:pStyle w:val="Normal"/>
        <w:autoSpaceDE w:val="false"/>
        <w:ind w:left="-426" w:firstLine="567"/>
        <w:jc w:val="both"/>
        <w:rPr>
          <w:lang w:val="uk-UA" w:eastAsia="uk-UA"/>
        </w:rPr>
      </w:pPr>
      <w:r>
        <w:rPr>
          <w:lang w:val="uk-UA" w:eastAsia="uk-UA"/>
        </w:rPr>
        <w:t>ПАЛАЮЧЕ СЕРЦЕ</w:t>
      </w:r>
    </w:p>
    <w:p>
      <w:pPr>
        <w:pStyle w:val="Normal"/>
        <w:autoSpaceDE w:val="false"/>
        <w:ind w:left="-426" w:firstLine="567"/>
        <w:jc w:val="both"/>
        <w:rPr>
          <w:lang w:val="uk-UA" w:eastAsia="uk-UA"/>
        </w:rPr>
      </w:pPr>
      <w:r>
        <w:rPr>
          <w:lang w:val="uk-UA" w:eastAsia="uk-UA"/>
        </w:rPr>
        <w:t>Пізньої осені шляхами на Київ, що вели з Чернігова, Хар</w:t>
        <w:softHyphen/>
        <w:t>кова та Полтави, сунуло багато люду. Скрипіли колеса, іржали коні, лунали голоси. Гомін, брязкіт, регіт, тупіт пливли разом з курявою над дорогами й губилися у мовчазних осінніх просто</w:t>
        <w:softHyphen/>
        <w:t>рах. Селяни, торговці, козаки, прочани, службовці та гультяї, убогі й багаті, хто возами чи каретами, хто верхи, а хто й пішки простували до великого міста, везучи товари, тугі гаманці чи тільки надії і сподівання.</w:t>
      </w:r>
    </w:p>
    <w:p>
      <w:pPr>
        <w:pStyle w:val="Normal"/>
        <w:autoSpaceDE w:val="false"/>
        <w:ind w:left="-426" w:firstLine="567"/>
        <w:jc w:val="both"/>
        <w:rPr/>
      </w:pPr>
      <w:r>
        <w:rPr>
          <w:lang w:val="uk-UA" w:eastAsia="uk-UA"/>
        </w:rPr>
        <w:t xml:space="preserve">У такому строкатому натовпі одного осіннього ранку </w:t>
      </w:r>
      <w:r>
        <w:rPr>
          <w:lang w:eastAsia="uk-UA"/>
        </w:rPr>
        <w:t xml:space="preserve">1738 </w:t>
      </w:r>
      <w:r>
        <w:rPr>
          <w:lang w:val="uk-UA" w:eastAsia="uk-UA"/>
        </w:rPr>
        <w:t>ро</w:t>
        <w:softHyphen/>
        <w:t>ку і прибув до Києва Григорій Сковорода. При в'їзді в Дар ницю, де сходилися до Дніпра всі шляхи Лівобережжя, галас у натовпі посилився, але швидко змовк. Вікові сосни, що росли обабіч дороги, розступилися, і очам подорожніх відкрилася ве</w:t>
        <w:softHyphen/>
        <w:t>лична панорама уславленого Києва. Над високими дніпровсь</w:t>
        <w:softHyphen/>
        <w:t>кими кручами, ніби могутній акорд сонячної симфонії, засяяли золоті бані київських храмів: Михайлівський собор старожит</w:t>
        <w:softHyphen/>
        <w:t>ніх Видубичів і ще молода церква Різдва Богородиці, старо</w:t>
        <w:softHyphen/>
        <w:t>винний Успенський собор та Всєсвятська церква петрівських часів, золоті бані резиденції Мономаха і монументальний си</w:t>
        <w:softHyphen/>
        <w:t>лует нещодавно зведеного Військово-Миколаївського собору, а далі знову споруди Київської Русі - Михайлівський златовер</w:t>
        <w:softHyphen/>
        <w:t xml:space="preserve">хий монастир і красуня Софія. Зворушені прочани заспівали: «Слава тобі, святий! Яко сподобав єси нас видіти преславний град». Всі заворушилися </w:t>
      </w:r>
      <w:r>
        <w:rPr>
          <w:lang w:eastAsia="uk-UA"/>
        </w:rPr>
        <w:t xml:space="preserve">- </w:t>
      </w:r>
      <w:r>
        <w:rPr>
          <w:lang w:val="uk-UA" w:eastAsia="uk-UA"/>
        </w:rPr>
        <w:t>почалась переправа.</w:t>
      </w:r>
    </w:p>
    <w:p>
      <w:pPr>
        <w:pStyle w:val="Normal"/>
        <w:autoSpaceDE w:val="false"/>
        <w:ind w:left="-426" w:firstLine="567"/>
        <w:jc w:val="both"/>
        <w:rPr/>
      </w:pPr>
      <w:r>
        <w:rPr>
          <w:lang w:val="uk-UA" w:eastAsia="uk-UA"/>
        </w:rPr>
        <w:t xml:space="preserve">Наплавні дерев'яні мости через Дніпро робились тільки на літо: восени і весною перевозили поромами або човнами. За це з пішого брали по дві </w:t>
      </w:r>
      <w:r>
        <w:rPr>
          <w:lang w:eastAsia="uk-UA"/>
        </w:rPr>
        <w:t xml:space="preserve">деньги, </w:t>
      </w:r>
      <w:r>
        <w:rPr>
          <w:lang w:val="uk-UA" w:eastAsia="uk-UA"/>
        </w:rPr>
        <w:t xml:space="preserve">а з воза </w:t>
      </w:r>
      <w:r>
        <w:rPr>
          <w:lang w:eastAsia="uk-UA"/>
        </w:rPr>
        <w:t xml:space="preserve">- </w:t>
      </w:r>
      <w:r>
        <w:rPr>
          <w:lang w:val="uk-UA" w:eastAsia="uk-UA"/>
        </w:rPr>
        <w:t>по два чи навіть шість алтин. На другому, київському, березі подорожніх зу</w:t>
        <w:softHyphen/>
        <w:t>стрічав сотенний із стрільцями і кожного допитував, звідки він і чого прибув до міста. А місто за тих часів було справж</w:t>
        <w:softHyphen/>
        <w:t>ньою військовою фортецею. Лавру та весь Печерськ оточува</w:t>
        <w:softHyphen/>
        <w:t>ли грізні фортифікаційні споруди з вежами - Малярною, Онуфрієвською, Годинковою, Кушніка. Земляні вали були й довко</w:t>
        <w:softHyphen/>
        <w:t>ла Верхнього міста. Через кожні сто метрів на них стояли вартові.</w:t>
      </w:r>
    </w:p>
    <w:p>
      <w:pPr>
        <w:pStyle w:val="Normal"/>
        <w:autoSpaceDE w:val="false"/>
        <w:ind w:left="-426" w:firstLine="567"/>
        <w:jc w:val="both"/>
        <w:rPr>
          <w:lang w:val="uk-UA" w:eastAsia="uk-UA"/>
        </w:rPr>
      </w:pPr>
      <w:r>
        <w:rPr>
          <w:lang w:val="uk-UA" w:eastAsia="uk-UA"/>
        </w:rPr>
        <w:t>11</w:t>
      </w:r>
    </w:p>
    <w:p>
      <w:pPr>
        <w:pStyle w:val="Normal"/>
        <w:autoSpaceDE w:val="false"/>
        <w:ind w:left="-426" w:firstLine="567"/>
        <w:jc w:val="both"/>
        <w:rPr>
          <w:lang w:val="uk-UA" w:eastAsia="uk-UA"/>
        </w:rPr>
      </w:pPr>
      <w:r>
        <w:rPr>
          <w:lang w:val="uk-UA" w:eastAsia="uk-UA"/>
        </w:rPr>
        <w:t>Дивлячись на численні золоті бані, Григорій, очевидно, з неясною тривогою думав не лише про те, як він розшукає в міс</w:t>
        <w:softHyphen/>
        <w:t>ті єдиного близького родича Іустина Звіряку, а й про те, чи вдасться йому заволодіти цією духовною фортецею. Він знав, що дядько Іустин працював друкарем у лаврі й за своїми службовими обов'язками мав близькі стосунки з академією та її діячами. Тож, ступивши на правий берег, передусім, мабуть, подався в лавру розшукувати дядька.</w:t>
      </w:r>
    </w:p>
    <w:p>
      <w:pPr>
        <w:pStyle w:val="Normal"/>
        <w:autoSpaceDE w:val="false"/>
        <w:ind w:left="-426" w:firstLine="567"/>
        <w:jc w:val="both"/>
        <w:rPr>
          <w:lang w:val="uk-UA" w:eastAsia="uk-UA"/>
        </w:rPr>
      </w:pPr>
      <w:r>
        <w:rPr>
          <w:lang w:val="uk-UA" w:eastAsia="uk-UA"/>
        </w:rPr>
        <w:t>Відремонтована ще за часів Петра Першого на численні пожертвування козацької старшини та царської родини, Київ</w:t>
        <w:softHyphen/>
        <w:t>ська лавра вражала своєю розкішшю й блиском золота. Тут панував стиль модного на той час барокко з притаманним йому пишним декором. Зсередини лавра нагадувала розкішний світ</w:t>
        <w:softHyphen/>
        <w:t>ський палац.</w:t>
      </w:r>
    </w:p>
    <w:p>
      <w:pPr>
        <w:pStyle w:val="Normal"/>
        <w:autoSpaceDE w:val="false"/>
        <w:ind w:left="-426" w:firstLine="567"/>
        <w:jc w:val="both"/>
        <w:rPr/>
      </w:pPr>
      <w:r>
        <w:rPr>
          <w:lang w:val="uk-UA" w:eastAsia="uk-UA"/>
        </w:rPr>
        <w:t xml:space="preserve">Зайшовши через центральні ворота на подвір'я, Григорій зупинився, роздививсь навкруги </w:t>
      </w:r>
      <w:r>
        <w:rPr>
          <w:lang w:eastAsia="uk-UA"/>
        </w:rPr>
        <w:t xml:space="preserve">- </w:t>
      </w:r>
      <w:r>
        <w:rPr>
          <w:lang w:val="uk-UA" w:eastAsia="uk-UA"/>
        </w:rPr>
        <w:t>де тут шукати дядька? Чер</w:t>
        <w:softHyphen/>
        <w:t>нець, у якого він спитав, де розташована друкарня, вказав йому на дорогу.</w:t>
      </w:r>
    </w:p>
    <w:p>
      <w:pPr>
        <w:pStyle w:val="Normal"/>
        <w:autoSpaceDE w:val="false"/>
        <w:ind w:left="-426" w:firstLine="567"/>
        <w:jc w:val="both"/>
        <w:rPr>
          <w:lang w:val="uk-UA" w:eastAsia="uk-UA"/>
        </w:rPr>
      </w:pPr>
      <w:r>
        <w:rPr>
          <w:lang w:val="uk-UA" w:eastAsia="uk-UA"/>
        </w:rPr>
        <w:t>А далі, мабуть, було так. Іустин радо зустрів небожа. Ді</w:t>
        <w:softHyphen/>
        <w:t>знавшись, за чим той приїхав, похвалив і пообіцяв відвести на Поділ, де була розташована академія.</w:t>
      </w:r>
    </w:p>
    <w:p>
      <w:pPr>
        <w:pStyle w:val="Normal"/>
        <w:autoSpaceDE w:val="false"/>
        <w:ind w:left="-426" w:firstLine="567"/>
        <w:jc w:val="both"/>
        <w:rPr/>
      </w:pPr>
      <w:r>
        <w:rPr>
          <w:lang w:val="uk-UA" w:eastAsia="uk-UA"/>
        </w:rPr>
        <w:t>У XVIII столітті Київ ще не був щільно забудований. Його райони</w:t>
      </w:r>
      <w:r>
        <w:rPr>
          <w:lang w:eastAsia="uk-UA"/>
        </w:rPr>
        <w:t xml:space="preserve">- </w:t>
      </w:r>
      <w:r>
        <w:rPr>
          <w:lang w:val="uk-UA" w:eastAsia="uk-UA"/>
        </w:rPr>
        <w:t xml:space="preserve">Печерськ, Верхнє місто і Поділ </w:t>
      </w:r>
      <w:r>
        <w:rPr>
          <w:lang w:eastAsia="uk-UA"/>
        </w:rPr>
        <w:t xml:space="preserve">- </w:t>
      </w:r>
      <w:r>
        <w:rPr>
          <w:lang w:val="uk-UA" w:eastAsia="uk-UA"/>
        </w:rPr>
        <w:t>з'єднувались не вулицями, а шляхами, часто-густо небрукованими. На Подолі не було того блиску, який вразив Григорія у лаврі. Успенська церква «Пирогоща» та храм Миколи Притиска стояли з обго</w:t>
        <w:softHyphen/>
        <w:t>рілими банями. Проте центральний майдан, на якому розта</w:t>
        <w:softHyphen/>
        <w:t>шувався великий базар, звеличувала щойно збудована рату</w:t>
        <w:softHyphen/>
        <w:t xml:space="preserve">ша </w:t>
      </w:r>
      <w:r>
        <w:rPr>
          <w:lang w:eastAsia="uk-UA"/>
        </w:rPr>
        <w:t xml:space="preserve">- </w:t>
      </w:r>
      <w:r>
        <w:rPr>
          <w:lang w:val="uk-UA" w:eastAsia="uk-UA"/>
        </w:rPr>
        <w:t>кам'яний двоповерховий будинок з круглою баштою над головним входом та мідною статуєю Феміди.</w:t>
      </w:r>
    </w:p>
    <w:p>
      <w:pPr>
        <w:pStyle w:val="Normal"/>
        <w:autoSpaceDE w:val="false"/>
        <w:ind w:left="-426" w:firstLine="567"/>
        <w:jc w:val="both"/>
        <w:rPr>
          <w:lang w:val="uk-UA" w:eastAsia="uk-UA"/>
        </w:rPr>
      </w:pPr>
      <w:r>
        <w:rPr>
          <w:lang w:val="uk-UA" w:eastAsia="uk-UA"/>
        </w:rPr>
        <w:t>Па тлі цієї монументальної споруди Києво-Могилянська ака</w:t>
        <w:softHyphen/>
        <w:t>демія, яка містилася поряд з ратушею, замикаючи східний бік базарного майдану, мала досить скромний вигляд. До того ж саме в цей час приміщення академії перебудовувалося. Не та</w:t>
        <w:softHyphen/>
        <w:t>ким уявлявся Григорію цей храм знань.</w:t>
      </w:r>
    </w:p>
    <w:p>
      <w:pPr>
        <w:pStyle w:val="Normal"/>
        <w:autoSpaceDE w:val="false"/>
        <w:ind w:left="-426" w:firstLine="567"/>
        <w:jc w:val="both"/>
        <w:rPr>
          <w:lang w:val="uk-UA" w:eastAsia="uk-UA"/>
        </w:rPr>
      </w:pPr>
      <w:r>
        <w:rPr>
          <w:lang w:val="uk-UA" w:eastAsia="uk-UA"/>
        </w:rPr>
        <w:t>Помітивши, що небіж дещо розчарований, Іустин запитав:</w:t>
      </w:r>
    </w:p>
    <w:p>
      <w:pPr>
        <w:pStyle w:val="Normal"/>
        <w:autoSpaceDE w:val="false"/>
        <w:ind w:left="-426" w:firstLine="567"/>
        <w:jc w:val="both"/>
        <w:rPr/>
      </w:pPr>
      <w:r>
        <w:rPr/>
        <w:t xml:space="preserve">- </w:t>
      </w:r>
      <w:r>
        <w:rPr>
          <w:lang w:val="uk-UA"/>
        </w:rPr>
        <w:t>Що, не подобається?</w:t>
      </w:r>
    </w:p>
    <w:p>
      <w:pPr>
        <w:pStyle w:val="Normal"/>
        <w:autoSpaceDE w:val="false"/>
        <w:ind w:left="-426" w:firstLine="567"/>
        <w:jc w:val="both"/>
        <w:rPr/>
      </w:pPr>
      <w:r>
        <w:rPr/>
        <w:t xml:space="preserve">- </w:t>
      </w:r>
      <w:r>
        <w:rPr>
          <w:lang w:val="uk-UA"/>
        </w:rPr>
        <w:t>Та ні, подобається, тільки чогось бруднувато,</w:t>
      </w:r>
      <w:r>
        <w:rPr/>
        <w:t xml:space="preserve">- </w:t>
      </w:r>
      <w:r>
        <w:rPr>
          <w:lang w:val="uk-UA"/>
        </w:rPr>
        <w:t>несміли</w:t>
        <w:softHyphen/>
        <w:t>во відповів Гриць.</w:t>
      </w:r>
    </w:p>
    <w:p>
      <w:pPr>
        <w:pStyle w:val="Normal"/>
        <w:autoSpaceDE w:val="false"/>
        <w:ind w:left="-426" w:firstLine="567"/>
        <w:jc w:val="both"/>
        <w:rPr/>
      </w:pPr>
      <w:r>
        <w:rPr>
          <w:lang w:val="uk-UA"/>
        </w:rPr>
        <w:t>- Скоро вчитимеш, парубче, грецьку мову і латину й обо</w:t>
        <w:softHyphen/>
        <w:t>в'язково прочитаєш дуже розумну книжку - «Теетет», а напи</w:t>
        <w:softHyphen/>
        <w:t>сав її давній мудрець Платон. Там говориться, що глечики цінують не за красу, а за дзвін, за те, з якої вони глини і як</w:t>
      </w:r>
    </w:p>
    <w:p>
      <w:pPr>
        <w:pStyle w:val="Normal"/>
        <w:autoSpaceDE w:val="false"/>
        <w:ind w:left="-426" w:firstLine="567"/>
        <w:jc w:val="both"/>
        <w:rPr/>
      </w:pPr>
      <w:r>
        <w:rPr/>
        <w:t>12</w:t>
      </w:r>
    </w:p>
    <w:p>
      <w:pPr>
        <w:pStyle w:val="Normal"/>
        <w:autoSpaceDE w:val="false"/>
        <w:ind w:left="-426" w:firstLine="567"/>
        <w:jc w:val="both"/>
        <w:rPr>
          <w:lang w:val="uk-UA" w:eastAsia="uk-UA"/>
        </w:rPr>
      </w:pPr>
      <w:r>
        <w:rPr>
          <w:lang w:val="uk-UA" w:eastAsia="uk-UA"/>
        </w:rPr>
        <w:t>випалені. Отож слухай уважно голос науки і не зважай на оцю глину й бруд.</w:t>
      </w:r>
    </w:p>
    <w:p>
      <w:pPr>
        <w:pStyle w:val="Normal"/>
        <w:autoSpaceDE w:val="false"/>
        <w:ind w:left="-426" w:firstLine="567"/>
        <w:jc w:val="both"/>
        <w:rPr>
          <w:lang w:val="uk-UA" w:eastAsia="uk-UA"/>
        </w:rPr>
      </w:pPr>
      <w:r>
        <w:rPr>
          <w:lang w:val="uk-UA" w:eastAsia="uk-UA"/>
        </w:rPr>
        <w:t>Хтозна, чи казав щось подібне Іустин, добрий знавець грець</w:t>
        <w:softHyphen/>
        <w:t>кої та римської літератур, чи сторінка з «Теетету» запала в ду</w:t>
        <w:softHyphen/>
        <w:t>шу Григорію сама.</w:t>
      </w:r>
    </w:p>
    <w:p>
      <w:pPr>
        <w:pStyle w:val="Normal"/>
        <w:autoSpaceDE w:val="false"/>
        <w:ind w:left="-426" w:firstLine="567"/>
        <w:jc w:val="both"/>
        <w:rPr>
          <w:lang w:val="uk-UA" w:eastAsia="uk-UA"/>
        </w:rPr>
      </w:pPr>
      <w:r>
        <w:rPr>
          <w:lang w:val="uk-UA" w:eastAsia="uk-UA"/>
        </w:rPr>
        <w:t>Згодом він розробив цю античну тему в байці «Баба та Гон</w:t>
        <w:softHyphen/>
        <w:t>чар». На запитання жінки, чому деякі «мерзенні» глечики ці</w:t>
        <w:softHyphen/>
        <w:t>няться вище за «гарненькі», майстер відповідає: «У нас, баб</w:t>
        <w:softHyphen/>
        <w:t>цю, не очима вибирають: ми випробовуємо, як чисто вони дзве</w:t>
        <w:softHyphen/>
        <w:t>нять».</w:t>
      </w:r>
    </w:p>
    <w:p>
      <w:pPr>
        <w:pStyle w:val="Normal"/>
        <w:autoSpaceDE w:val="false"/>
        <w:ind w:left="-426" w:firstLine="567"/>
        <w:jc w:val="both"/>
        <w:rPr>
          <w:lang w:val="uk-UA" w:eastAsia="uk-UA"/>
        </w:rPr>
      </w:pPr>
      <w:r>
        <w:rPr>
          <w:lang w:val="uk-UA" w:eastAsia="uk-UA"/>
        </w:rPr>
        <w:t>І справді, культурне звучання Києво-Могилянської академії відлунювало в той час по всій Європі.</w:t>
      </w:r>
    </w:p>
    <w:p>
      <w:pPr>
        <w:pStyle w:val="Normal"/>
        <w:autoSpaceDE w:val="false"/>
        <w:ind w:left="-426" w:firstLine="567"/>
        <w:jc w:val="both"/>
        <w:rPr/>
      </w:pPr>
      <w:r>
        <w:rPr>
          <w:lang w:val="uk-UA" w:eastAsia="uk-UA"/>
        </w:rPr>
        <w:t xml:space="preserve">Іустин навів Григорію слова </w:t>
      </w:r>
      <w:r>
        <w:rPr>
          <w:lang w:eastAsia="uk-UA"/>
        </w:rPr>
        <w:t xml:space="preserve">Гедеона </w:t>
      </w:r>
      <w:r>
        <w:rPr>
          <w:lang w:val="uk-UA" w:eastAsia="uk-UA"/>
        </w:rPr>
        <w:t>Смоленського, який на</w:t>
        <w:softHyphen/>
        <w:t>зивав Київську академію Російськими Афінами.</w:t>
      </w:r>
    </w:p>
    <w:p>
      <w:pPr>
        <w:pStyle w:val="Normal"/>
        <w:autoSpaceDE w:val="false"/>
        <w:ind w:left="-426" w:firstLine="567"/>
        <w:jc w:val="both"/>
        <w:rPr/>
      </w:pPr>
      <w:r>
        <w:rPr/>
        <w:t xml:space="preserve">- </w:t>
      </w:r>
      <w:r>
        <w:rPr>
          <w:lang w:val="uk-UA"/>
        </w:rPr>
        <w:t>А ось і дзвони цих Афін,</w:t>
      </w:r>
      <w:r>
        <w:rPr/>
        <w:t xml:space="preserve">- </w:t>
      </w:r>
      <w:r>
        <w:rPr>
          <w:lang w:val="uk-UA"/>
        </w:rPr>
        <w:t>вказав на дзвіницю Братсь</w:t>
        <w:softHyphen/>
        <w:t>кого монастиря, крізь широкі ворота якої, мов крізь грецькі Пропілеї, пролягла дорога до академії.</w:t>
      </w:r>
    </w:p>
    <w:p>
      <w:pPr>
        <w:pStyle w:val="Normal"/>
        <w:autoSpaceDE w:val="false"/>
        <w:ind w:left="-426" w:firstLine="567"/>
        <w:jc w:val="both"/>
        <w:rPr>
          <w:lang w:val="uk-UA" w:eastAsia="uk-UA"/>
        </w:rPr>
      </w:pPr>
      <w:r>
        <w:rPr>
          <w:lang w:val="uk-UA" w:eastAsia="uk-UA"/>
        </w:rPr>
        <w:t>Сповнений душевного трепету, ступив Григорій Сковорода на цей шлях. Минули Богоявленську соборну церкву та ар-хімандричі покої.</w:t>
      </w:r>
    </w:p>
    <w:p>
      <w:pPr>
        <w:pStyle w:val="Normal"/>
        <w:autoSpaceDE w:val="false"/>
        <w:ind w:left="-426" w:firstLine="567"/>
        <w:jc w:val="both"/>
        <w:rPr/>
      </w:pPr>
      <w:r>
        <w:rPr/>
        <w:t xml:space="preserve">- </w:t>
      </w:r>
      <w:r>
        <w:rPr>
          <w:lang w:val="uk-UA"/>
        </w:rPr>
        <w:t>Ось учбовий корпус,- очевидно, знайомив Іустин хлоп</w:t>
        <w:softHyphen/>
        <w:t>ця з будівлями академії.</w:t>
      </w:r>
      <w:r>
        <w:rPr/>
        <w:t xml:space="preserve">- </w:t>
      </w:r>
      <w:r>
        <w:rPr>
          <w:lang w:val="uk-UA"/>
        </w:rPr>
        <w:t>А он там мешкають ректор і пре</w:t>
        <w:softHyphen/>
        <w:t>фект, ото трапезна, а над нею міститься велика, в декілька ти</w:t>
        <w:softHyphen/>
        <w:t>сяч томів, академічна бібліотека.</w:t>
      </w:r>
    </w:p>
    <w:p>
      <w:pPr>
        <w:pStyle w:val="Normal"/>
        <w:autoSpaceDE w:val="false"/>
        <w:ind w:left="-426" w:firstLine="567"/>
        <w:jc w:val="both"/>
        <w:rPr/>
      </w:pPr>
      <w:r>
        <w:rPr>
          <w:lang w:val="uk-UA" w:eastAsia="uk-UA"/>
        </w:rPr>
        <w:t>Переговоривши з префектом, Іустин залишив Григорія в академії, де він проживе з перервою десять років. Перший рік учитиметься в підготовчому класі або аналогії; потім закін</w:t>
        <w:softHyphen/>
        <w:t>чить три граматичних класи (інфиму, граматику, синтаксис) і, ставши після цього спудеєм, рік вивчатиме піїтику, ще рік - риторику, два роки - філософію і чотири, як передбачалося програмою,- богослів'я.</w:t>
      </w:r>
    </w:p>
    <w:p>
      <w:pPr>
        <w:pStyle w:val="Normal"/>
        <w:autoSpaceDE w:val="false"/>
        <w:ind w:left="-426" w:firstLine="567"/>
        <w:jc w:val="both"/>
        <w:rPr>
          <w:lang w:val="uk-UA" w:eastAsia="uk-UA"/>
        </w:rPr>
      </w:pPr>
      <w:r>
        <w:rPr>
          <w:lang w:val="uk-UA" w:eastAsia="uk-UA"/>
        </w:rPr>
        <w:t>Але часто цей порядок навчання порушувався. Наприклад, риторику, яку більшість спудеїв любили, студіювали по три-чотири роки, повний же курс богослів'я мало хто закінчував. Скоротив на два роки навчання богословській премудрості і Сковорода. Засвоївши академічні предмети, які включали не тільки граматично-філологічні і філософські дисципліни, а й стародавні та нові мови, математику, астрономію, географію, історію, літературу, поезію, музику і початкову підготовку в малюванні, студенти ставали освіченими для свого часу людь</w:t>
        <w:softHyphen/>
        <w:t>ми. Адже Київська академія була одним з головних культурно-філософських центрів усього слов'янського світу.</w:t>
      </w:r>
    </w:p>
    <w:p>
      <w:pPr>
        <w:pStyle w:val="Normal"/>
        <w:autoSpaceDE w:val="false"/>
        <w:ind w:left="-426" w:firstLine="567"/>
        <w:jc w:val="both"/>
        <w:rPr>
          <w:lang w:val="uk-UA" w:eastAsia="uk-UA"/>
        </w:rPr>
      </w:pPr>
      <w:r>
        <w:rPr>
          <w:lang w:val="uk-UA" w:eastAsia="uk-UA"/>
        </w:rPr>
        <w:t>Цей культурно-просвітницький центр здебільшого мав гу</w:t>
        <w:softHyphen/>
        <w:t>манітарний характер, хоч високий розвиток класичної філо-</w:t>
      </w:r>
    </w:p>
    <w:p>
      <w:pPr>
        <w:pStyle w:val="Normal"/>
        <w:autoSpaceDE w:val="false"/>
        <w:ind w:left="-426" w:firstLine="567"/>
        <w:jc w:val="both"/>
        <w:rPr>
          <w:lang w:val="uk-UA"/>
        </w:rPr>
      </w:pPr>
      <w:r>
        <w:rPr>
          <w:lang w:val="uk-UA"/>
        </w:rPr>
        <w:t>13</w:t>
      </w:r>
    </w:p>
    <w:p>
      <w:pPr>
        <w:pStyle w:val="Normal"/>
        <w:autoSpaceDE w:val="false"/>
        <w:ind w:left="-426" w:firstLine="567"/>
        <w:jc w:val="both"/>
        <w:rPr>
          <w:lang w:val="uk-UA" w:eastAsia="uk-UA"/>
        </w:rPr>
      </w:pPr>
      <w:r>
        <w:rPr>
          <w:lang w:val="uk-UA" w:eastAsia="uk-UA"/>
        </w:rPr>
        <w:t>логії, професійної філософії, поетики, всебічне вивчення ста</w:t>
        <w:softHyphen/>
        <w:t>родавніх та ряду сучасних європейських мов (німецької, поль</w:t>
        <w:softHyphen/>
        <w:t>ської, французької) створювали саме ту інтелектуальну атмосферу, яка передувала та сприяла розвиткові природни</w:t>
        <w:softHyphen/>
        <w:t>чих наук. Аналогічним чином, тобто через гуманітарну підго</w:t>
        <w:softHyphen/>
        <w:t>товку, стимулювали розвиток грецького просвітництва Афіни, саме так започатковувався розквіт європейської цивілізації в епохи Відродження, Реформації та Просвітництва.</w:t>
      </w:r>
    </w:p>
    <w:p>
      <w:pPr>
        <w:pStyle w:val="Normal"/>
        <w:autoSpaceDE w:val="false"/>
        <w:ind w:left="-426" w:firstLine="567"/>
        <w:jc w:val="both"/>
        <w:rPr/>
      </w:pPr>
      <w:r>
        <w:rPr>
          <w:lang w:val="uk-UA" w:eastAsia="uk-UA"/>
        </w:rPr>
        <w:t>Київська академія реально здійснила ідеали Відродження щодо вивчення мов, боротьби проти «варварської» середньовіч</w:t>
        <w:softHyphen/>
        <w:t>ної латини. її учні розмовляли не мовою схоластів, а золотою латиною Горація і Ціцерона. І не тільки розмовляли,- латина, ця міжнародна мова тогочасної науки, була в Києві предметом поетичних доробків і засобом побутового мовного спілкуван</w:t>
        <w:softHyphen/>
        <w:t>ня бурсаків.</w:t>
      </w:r>
    </w:p>
    <w:p>
      <w:pPr>
        <w:pStyle w:val="Normal"/>
        <w:autoSpaceDE w:val="false"/>
        <w:ind w:left="-426" w:firstLine="567"/>
        <w:jc w:val="both"/>
        <w:rPr>
          <w:lang w:val="uk-UA" w:eastAsia="uk-UA"/>
        </w:rPr>
      </w:pPr>
      <w:r>
        <w:rPr>
          <w:lang w:val="uk-UA" w:eastAsia="uk-UA"/>
        </w:rPr>
        <w:t>За програмою навчання Києво-Могилянська академія май</w:t>
        <w:softHyphen/>
        <w:t>же не відрізнялася від вищих учбових закладів Західної Єв</w:t>
        <w:softHyphen/>
        <w:t>ропи. Завдяки підготовці, що її давала академія, спудеї вільно почувалися в європейських університетах. У Кракові й Празі, Гейдельберзі й Галле, Сорбонні й Болоньї можна було поба</w:t>
        <w:softHyphen/>
        <w:t>чити чимало киян.</w:t>
      </w:r>
    </w:p>
    <w:p>
      <w:pPr>
        <w:pStyle w:val="Normal"/>
        <w:autoSpaceDE w:val="false"/>
        <w:ind w:left="-426" w:firstLine="567"/>
        <w:jc w:val="both"/>
        <w:rPr/>
      </w:pPr>
      <w:r>
        <w:rPr>
          <w:lang w:val="uk-UA" w:eastAsia="uk-UA"/>
        </w:rPr>
        <w:t>Києво-Могилянська академія відіграла значну роль у бо</w:t>
        <w:softHyphen/>
        <w:t>ротьбі проти католицизму як ідеологічної зброї іноземного по</w:t>
        <w:softHyphen/>
        <w:t>неволення України, та католицької контрреформації - загаль</w:t>
        <w:softHyphen/>
        <w:t>ного для всіх цивілізованих народів ворога культурного про</w:t>
        <w:softHyphen/>
        <w:t>гресу. Вона згуртувала блискучу когорту так званих полемістів, діяльність яких органічно перепліталась з політичною бороть</w:t>
        <w:softHyphen/>
        <w:t>бою українського народу за національне визволення і мала міжнародне значення щодо пропаганди ідей просвітництва та гуманізму.</w:t>
      </w:r>
    </w:p>
    <w:p>
      <w:pPr>
        <w:pStyle w:val="Normal"/>
        <w:autoSpaceDE w:val="false"/>
        <w:ind w:left="-426" w:firstLine="567"/>
        <w:jc w:val="both"/>
        <w:rPr>
          <w:lang w:val="uk-UA" w:eastAsia="uk-UA"/>
        </w:rPr>
      </w:pPr>
      <w:r>
        <w:rPr>
          <w:lang w:val="uk-UA" w:eastAsia="uk-UA"/>
        </w:rPr>
        <w:t>Ідеологічна боротьба київських полемістів за національне визволення здебільшого проводилась під гаслами захисту пра</w:t>
        <w:softHyphen/>
        <w:t>вослав'я. Але, як указував В. І. Ленін, «вияв політичного протесту під релігійною оболонкою є явище, властиве всім на</w:t>
        <w:softHyphen/>
        <w:t>родам на певній стадії їх розвитку, а не самій тільки Росії»1.</w:t>
      </w:r>
    </w:p>
    <w:p>
      <w:pPr>
        <w:pStyle w:val="Normal"/>
        <w:autoSpaceDE w:val="false"/>
        <w:ind w:left="-426" w:firstLine="567"/>
        <w:jc w:val="both"/>
        <w:rPr>
          <w:lang w:val="uk-UA" w:eastAsia="uk-UA"/>
        </w:rPr>
      </w:pPr>
      <w:r>
        <w:rPr>
          <w:lang w:val="uk-UA" w:eastAsia="uk-UA"/>
        </w:rPr>
        <w:t>Академія не була суто релігійним закладом, незважаючи на те, що містилася у Братському монастирі і мала власну церк</w:t>
        <w:softHyphen/>
        <w:t>ву, що лекції не були позбавлені теологічних міркувань та за</w:t>
        <w:softHyphen/>
        <w:t>вершувалися співом «Достойно єсть», а префект особисто сте</w:t>
        <w:softHyphen/>
        <w:t>жив за відвідуванням спудеями церковних служб. Богослов'я як предмет було введено лише наприкінці XVII століття (у 1694 році). Причому студентам часто забороняли в класі ри</w:t>
        <w:softHyphen/>
      </w:r>
    </w:p>
    <w:p>
      <w:pPr>
        <w:pStyle w:val="Normal"/>
        <w:autoSpaceDE w:val="false"/>
        <w:ind w:left="-426" w:firstLine="567"/>
        <w:jc w:val="both"/>
        <w:rPr/>
      </w:pPr>
      <w:r>
        <w:rPr>
          <w:sz w:val="20"/>
          <w:szCs w:val="20"/>
          <w:lang w:val="uk-UA" w:eastAsia="uk-UA"/>
        </w:rPr>
        <w:t xml:space="preserve">Л єн і н В. І. Повн. зібр. творів, т. </w:t>
      </w:r>
      <w:r>
        <w:rPr>
          <w:sz w:val="20"/>
          <w:szCs w:val="20"/>
          <w:lang w:eastAsia="uk-UA"/>
        </w:rPr>
        <w:t xml:space="preserve">4, </w:t>
      </w:r>
      <w:r>
        <w:rPr>
          <w:sz w:val="20"/>
          <w:szCs w:val="20"/>
          <w:lang w:val="uk-UA" w:eastAsia="uk-UA"/>
        </w:rPr>
        <w:t xml:space="preserve">с. </w:t>
      </w:r>
      <w:r>
        <w:rPr>
          <w:sz w:val="20"/>
          <w:szCs w:val="20"/>
          <w:lang w:eastAsia="uk-UA"/>
        </w:rPr>
        <w:t>219.</w:t>
      </w:r>
    </w:p>
    <w:p>
      <w:pPr>
        <w:pStyle w:val="Normal"/>
        <w:autoSpaceDE w:val="false"/>
        <w:ind w:left="-426" w:firstLine="567"/>
        <w:jc w:val="both"/>
        <w:rPr>
          <w:lang w:val="fr-FR" w:eastAsia="fr-FR"/>
        </w:rPr>
      </w:pPr>
      <w:r>
        <w:rPr>
          <w:lang w:val="fr-FR" w:eastAsia="fr-FR"/>
        </w:rPr>
        <w:t>H</w:t>
      </w:r>
    </w:p>
    <w:p>
      <w:pPr>
        <w:pStyle w:val="Normal"/>
        <w:autoSpaceDE w:val="false"/>
        <w:ind w:left="-426" w:firstLine="567"/>
        <w:jc w:val="both"/>
        <w:rPr/>
      </w:pPr>
      <w:r>
        <w:rPr>
          <w:lang w:val="uk-UA" w:eastAsia="uk-UA"/>
        </w:rPr>
        <w:t>торики вправлятися з церковного красномовства. За соціаль</w:t>
        <w:softHyphen/>
        <w:t>ним походженням слухачі академії були переважно із світських родин, в той час як у духовних семінаріях навчалися діти ду</w:t>
        <w:softHyphen/>
        <w:t xml:space="preserve">ховних осіб. Так, у рік вступу Григорія Сковороди до академії з </w:t>
      </w:r>
      <w:r>
        <w:rPr>
          <w:lang w:eastAsia="uk-UA"/>
        </w:rPr>
        <w:t xml:space="preserve">444 </w:t>
      </w:r>
      <w:r>
        <w:rPr>
          <w:lang w:val="uk-UA" w:eastAsia="uk-UA"/>
        </w:rPr>
        <w:t xml:space="preserve">спудеїв </w:t>
      </w:r>
      <w:r>
        <w:rPr>
          <w:lang w:eastAsia="uk-UA"/>
        </w:rPr>
        <w:t xml:space="preserve">352 </w:t>
      </w:r>
      <w:r>
        <w:rPr>
          <w:lang w:val="uk-UA" w:eastAsia="uk-UA"/>
        </w:rPr>
        <w:t xml:space="preserve">були світського походження. Характерно й те, що академія (як це сталося у </w:t>
      </w:r>
      <w:r>
        <w:rPr>
          <w:lang w:eastAsia="uk-UA"/>
        </w:rPr>
        <w:t xml:space="preserve">1727 </w:t>
      </w:r>
      <w:r>
        <w:rPr>
          <w:lang w:val="uk-UA" w:eastAsia="uk-UA"/>
        </w:rPr>
        <w:t>році) відмовлялась по</w:t>
        <w:softHyphen/>
        <w:t xml:space="preserve">давати відомості синоду, посилаючись на свій вільний статус вищого учбового закладу </w:t>
      </w:r>
      <w:r>
        <w:rPr>
          <w:lang w:eastAsia="uk-UA"/>
        </w:rPr>
        <w:t>'.</w:t>
      </w:r>
    </w:p>
    <w:p>
      <w:pPr>
        <w:pStyle w:val="Normal"/>
        <w:autoSpaceDE w:val="false"/>
        <w:ind w:left="-426" w:firstLine="567"/>
        <w:jc w:val="both"/>
        <w:rPr/>
      </w:pPr>
      <w:r>
        <w:rPr>
          <w:lang w:val="uk-UA" w:eastAsia="uk-UA"/>
        </w:rPr>
        <w:t xml:space="preserve">Цей заклад не зміг би стати </w:t>
      </w:r>
      <w:r>
        <w:rPr>
          <w:lang w:val="fr-FR" w:eastAsia="uk-UA"/>
        </w:rPr>
        <w:t xml:space="preserve">aima mater </w:t>
      </w:r>
      <w:r>
        <w:rPr>
          <w:lang w:val="uk-UA" w:eastAsia="uk-UA"/>
        </w:rPr>
        <w:t>вітчизняної просвіти, якби діяв на чисто церковному грунті. Насправді Києво-Моги</w:t>
        <w:softHyphen/>
        <w:t>лянська академія формувала світогляд своєї епохи з усіма його суперечностями. Вона відіграла важливу роль у розповсюджен</w:t>
        <w:softHyphen/>
        <w:t>ні в Росії коперникіанства, пропаганді ідей Відродження, де</w:t>
        <w:softHyphen/>
        <w:t>яких передових філософських течій епохи Реформації та Про</w:t>
        <w:softHyphen/>
        <w:t>світництва, а також у розвитку нової «партесної» музики. Київську академію за сто з лишком років (1631-1738) про</w:t>
        <w:softHyphen/>
        <w:t>славили такі діячі науки й культури, як: філософи И. Кононо-вич-Горбацький та І. Гізель, елліністи Е. Славінецький та А. Са-тановський, енциклопедист І. Галятовський, мандрівник В. Гри-горович-Барський, художник Г. Левицький, композитор і тео</w:t>
        <w:softHyphen/>
        <w:t>ретик музики М. Дилецький, воєначальник С. Палій.</w:t>
      </w:r>
    </w:p>
    <w:p>
      <w:pPr>
        <w:pStyle w:val="Normal"/>
        <w:autoSpaceDE w:val="false"/>
        <w:ind w:left="-426" w:firstLine="567"/>
        <w:jc w:val="both"/>
        <w:rPr>
          <w:lang w:val="uk-UA" w:eastAsia="uk-UA"/>
        </w:rPr>
      </w:pPr>
      <w:r>
        <w:rPr>
          <w:lang w:val="uk-UA" w:eastAsia="uk-UA"/>
        </w:rPr>
        <w:t>Славою академії згодом стане і Григорій Савич Сковоро</w:t>
        <w:softHyphen/>
        <w:t>да. А поки що він учив латину, виконуючи екзерциції (шкільні вправи) та окупації (домашні завдання), арифметику й гео</w:t>
        <w:softHyphen/>
        <w:t>метрію, церковно-слов'янську й книжно-українську (руську) мови. Три роки «обтесування пнів» (за бурсацьким жаргоном) у граматичних класах були роками невпинного зубріння. Щоб добре засвоїти за цей час латину, тобто вільно розмовляти, слухати лекції, складати вірші та оди, дидаскали (вчителі) вимагали від учнів заучувати напам'ять грецькі й латинські тексти, себто фактично античну літературу через античні дже</w:t>
        <w:softHyphen/>
        <w:t>рела.</w:t>
      </w:r>
    </w:p>
    <w:p>
      <w:pPr>
        <w:pStyle w:val="Normal"/>
        <w:autoSpaceDE w:val="false"/>
        <w:ind w:left="-426" w:firstLine="567"/>
        <w:jc w:val="both"/>
        <w:rPr>
          <w:lang w:val="uk-UA" w:eastAsia="uk-UA"/>
        </w:rPr>
      </w:pPr>
      <w:r>
        <w:rPr>
          <w:lang w:val="uk-UA" w:eastAsia="uk-UA"/>
        </w:rPr>
        <w:t>Учбовий день в академії був довгий і напружений. Почи</w:t>
        <w:softHyphen/>
        <w:t xml:space="preserve">нався він зранку і завершувався вечірньою лекцією о сьомій годині. Навчання не припинялося і у вільний від лекцій час. Аудитор (вибраний із студентів наставник) стежив за тим, щоб між собою спудеї правильно розмовляли латинською мовою. Той, хто робив помилки, одержував калькулює </w:t>
      </w:r>
      <w:r>
        <w:rPr>
          <w:lang w:eastAsia="uk-UA"/>
        </w:rPr>
        <w:t xml:space="preserve">- </w:t>
      </w:r>
      <w:r>
        <w:rPr>
          <w:lang w:val="uk-UA" w:eastAsia="uk-UA"/>
        </w:rPr>
        <w:t>футляр, у якому лежав папірець із його прізвищем. Коли учень виправ</w:t>
        <w:softHyphen/>
        <w:t xml:space="preserve">лявся, він передавав цей футляр іншому, хто в даний момент відставав. </w:t>
      </w:r>
    </w:p>
    <w:p>
      <w:pPr>
        <w:pStyle w:val="Normal"/>
        <w:autoSpaceDE w:val="false"/>
        <w:ind w:left="-426" w:firstLine="567"/>
        <w:jc w:val="both"/>
        <w:rPr/>
      </w:pPr>
      <w:r>
        <w:rPr>
          <w:lang w:val="uk-UA" w:eastAsia="uk-UA"/>
        </w:rPr>
        <w:t xml:space="preserve">Сковорода вчився, за академічними оцінками, </w:t>
      </w:r>
      <w:r>
        <w:rPr>
          <w:lang w:eastAsia="uk-UA"/>
        </w:rPr>
        <w:t>«ревностно</w:t>
      </w:r>
    </w:p>
    <w:p>
      <w:pPr>
        <w:pStyle w:val="Normal"/>
        <w:autoSpaceDE w:val="false"/>
        <w:ind w:left="-426" w:firstLine="567"/>
        <w:jc w:val="both"/>
        <w:rPr>
          <w:lang w:val="uk-UA" w:eastAsia="uk-UA"/>
        </w:rPr>
      </w:pPr>
      <w:r>
        <w:rPr>
          <w:lang w:val="uk-UA" w:eastAsia="uk-UA"/>
        </w:rPr>
        <w:t>!</w:t>
      </w: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8</w:t>
      </w:r>
      <w:r>
        <w:rPr>
          <w:lang w:val="uk-UA" w:eastAsia="uk-UA"/>
        </w:rPr>
        <w:fldChar w:fldCharType="end"/>
      </w:r>
    </w:p>
    <w:p>
      <w:pPr>
        <w:pStyle w:val="Normal"/>
        <w:autoSpaceDE w:val="false"/>
        <w:ind w:left="-426" w:firstLine="567"/>
        <w:jc w:val="both"/>
        <w:rPr>
          <w:lang w:val="uk-UA" w:eastAsia="uk-UA"/>
        </w:rPr>
      </w:pPr>
      <w:r>
        <w:rPr>
          <w:lang w:val="uk-UA" w:eastAsia="uk-UA"/>
        </w:rPr>
        <w:t>и беспорочно», був у науках «скоропостижен» та «преизряден», і калькулює ніколи не залишався ночувати в його кишені. За свідченням сучасників, Григорій відзначався здібностями се</w:t>
        <w:softHyphen/>
        <w:t>ред інших учнів, навіть перевищував талановитого Самуїла Миславського, який у 60-х роках (після закінчення навчання) став протектором академії і київським митрополитом.</w:t>
      </w:r>
    </w:p>
    <w:p>
      <w:pPr>
        <w:pStyle w:val="Normal"/>
        <w:autoSpaceDE w:val="false"/>
        <w:ind w:left="-426" w:firstLine="567"/>
        <w:jc w:val="both"/>
        <w:rPr>
          <w:lang w:val="uk-UA" w:eastAsia="uk-UA"/>
        </w:rPr>
      </w:pPr>
      <w:r>
        <w:rPr>
          <w:lang w:val="uk-UA" w:eastAsia="uk-UA"/>
        </w:rPr>
        <w:t>До академії могли вступити люди будь-якого віку і вчитися стільки, скільки того бажали. Тому у Києві було багато шко</w:t>
        <w:softHyphen/>
        <w:t>лярів, між ними траплялися і десятирічні хлопці, й тридцяти</w:t>
        <w:softHyphen/>
        <w:t>річні парубки. Загальне число студентів у різні роки колива</w:t>
        <w:softHyphen/>
        <w:t>лося від 400 до 2000 чоловік.</w:t>
      </w:r>
    </w:p>
    <w:p>
      <w:pPr>
        <w:pStyle w:val="Normal"/>
        <w:autoSpaceDE w:val="false"/>
        <w:ind w:left="-426" w:firstLine="567"/>
        <w:jc w:val="both"/>
        <w:rPr>
          <w:lang w:val="uk-UA" w:eastAsia="uk-UA"/>
        </w:rPr>
      </w:pPr>
      <w:r>
        <w:rPr>
          <w:lang w:val="uk-UA" w:eastAsia="uk-UA"/>
        </w:rPr>
        <w:t>Серед населення тогочасного Києва це був досить помітний прошарок. Вони пожвавлювали місцеве життя: влаштовували вертепні та драматичні вистави, співали канти на вулицях або розважали міщан світськими піснями та грою на музичних ін</w:t>
        <w:softHyphen/>
        <w:t>струментах, писали вірші на урочисті події або виголошували промови на поминках. Не завжди школярі були благочесні. Траплялося, що і в карти грали, і бійки зчиняли або заводили (як доповідав префект) «мерзенні, неналежні й ганебні роз</w:t>
        <w:softHyphen/>
        <w:t>мови».</w:t>
      </w:r>
    </w:p>
    <w:p>
      <w:pPr>
        <w:pStyle w:val="Normal"/>
        <w:autoSpaceDE w:val="false"/>
        <w:ind w:left="-426" w:firstLine="567"/>
        <w:jc w:val="both"/>
        <w:rPr>
          <w:lang w:val="uk-UA" w:eastAsia="uk-UA"/>
        </w:rPr>
      </w:pPr>
      <w:r>
        <w:rPr>
          <w:lang w:val="uk-UA" w:eastAsia="uk-UA"/>
        </w:rPr>
        <w:t>Порівняно з європейськими університетами Київська акаде</w:t>
        <w:softHyphen/>
        <w:t>мія відзначалася всестановістю й демократизмом, хоч порядки в ній і були суворі. Сюди йшли не тільки діти із заможних родин, чимало тут було сиріт та бідних селянських хлопців. До академії приймали всіх, але матеріально не забезпечували. Найбіднішим надавалося тільки місце у гуртожитку (бурсі), що був перебудований із старого сирітського притулку Петра Могили. В цій бурсі, яка майже не опалювалась, жила третина всіх слухачів.</w:t>
      </w:r>
    </w:p>
    <w:p>
      <w:pPr>
        <w:pStyle w:val="Normal"/>
        <w:autoSpaceDE w:val="false"/>
        <w:ind w:left="-426" w:firstLine="567"/>
        <w:jc w:val="both"/>
        <w:rPr/>
      </w:pPr>
      <w:r>
        <w:rPr>
          <w:lang w:val="uk-UA" w:eastAsia="uk-UA"/>
        </w:rPr>
        <w:t>За соціальним походженням слухачі академії різко поділя</w:t>
        <w:softHyphen/>
        <w:t>лися на дві групи: академіків та бурсаків. Академіками звали хлопців із київських родин (кияниць); вони були в найкращому становищі, як і паничі - діти заможних батьків, які купували або наймали на час навчання синів будинки, залишали при</w:t>
        <w:softHyphen/>
        <w:t>слугу, передавали їм провізію, а вчителям - знатну консоля</w:t>
        <w:softHyphen/>
        <w:t>цію. Нерідко найманцями у паничів (за харч і одяг) були бідні студенти. Навіть в офіційних паперах професори акаде</w:t>
        <w:softHyphen/>
        <w:t>мії розділяли паничів і хлопців.</w:t>
      </w:r>
    </w:p>
    <w:p>
      <w:pPr>
        <w:pStyle w:val="Normal"/>
        <w:autoSpaceDE w:val="false"/>
        <w:ind w:left="-426" w:firstLine="567"/>
        <w:jc w:val="both"/>
        <w:rPr/>
      </w:pPr>
      <w:r>
        <w:rPr>
          <w:lang w:val="uk-UA" w:eastAsia="uk-UA"/>
        </w:rPr>
        <w:t>До хлопців належав і Григорій Сковорода. Йому призначе</w:t>
        <w:softHyphen/>
        <w:t>но було жити в бурсі і протягом усього терміну навчання са</w:t>
        <w:softHyphen/>
        <w:t>мому заробляти собі на шматок хліба, свитину та чоботи. Від</w:t>
        <w:softHyphen/>
        <w:t>тоді на все життя залишилось у нього побоювання холоду. Вже в зрілі роки жалівся він у листі до Я. Правицького, що «во</w:t>
        <w:softHyphen/>
        <w:t>рожа музам зима» примушує «не писати, а гріти руки».</w:t>
      </w:r>
    </w:p>
    <w:p>
      <w:pPr>
        <w:pStyle w:val="Normal"/>
        <w:autoSpaceDE w:val="false"/>
        <w:ind w:left="-426" w:firstLine="567"/>
        <w:jc w:val="both"/>
        <w:rPr>
          <w:lang w:val="uk-UA"/>
        </w:rPr>
      </w:pPr>
      <w:r>
        <w:rPr/>
        <w:fldChar w:fldCharType="begin"/>
      </w:r>
      <w:r>
        <w:rPr/>
        <w:instrText xml:space="preserve"> PAGE </w:instrText>
      </w:r>
      <w:r>
        <w:rPr/>
        <w:fldChar w:fldCharType="separate"/>
      </w:r>
      <w:r>
        <w:rPr/>
        <w:t>9</w:t>
      </w:r>
      <w:r>
        <w:rPr/>
        <w:fldChar w:fldCharType="end"/>
      </w:r>
    </w:p>
    <w:p>
      <w:pPr>
        <w:pStyle w:val="Normal"/>
        <w:autoSpaceDE w:val="false"/>
        <w:ind w:left="-426" w:firstLine="567"/>
        <w:jc w:val="both"/>
        <w:rPr/>
      </w:pPr>
      <w:r>
        <w:rPr>
          <w:lang w:val="uk-UA" w:eastAsia="uk-UA"/>
        </w:rPr>
        <w:t xml:space="preserve">Коли 27 квітня 1741 року префект академії Мануйло Коза-чинський, подолавши непролазну грязюку, дістався бурси, що містилась біля Дніпра, він вжахнувся, настільки погані були там умови. У тісному сирому приміщенні мешкало тоді </w:t>
      </w:r>
      <w:r>
        <w:rPr>
          <w:lang w:eastAsia="uk-UA"/>
        </w:rPr>
        <w:t xml:space="preserve">174 </w:t>
      </w:r>
      <w:r>
        <w:rPr>
          <w:lang w:val="uk-UA" w:eastAsia="uk-UA"/>
        </w:rPr>
        <w:t>чо</w:t>
        <w:softHyphen/>
        <w:t>ловіка. Бліді, виснажені постійним недоїданням і холодом учні нерідко не доживали до весни. Козачинський, остерігаючись, щоб з настанням тепла не спалахнула якась епідемія в такому «множестві людей», запропонував тим, хто бажає, перебратися у дальні приходські школи (в ближніх уже було повно сту</w:t>
        <w:softHyphen/>
        <w:t xml:space="preserve">дентів) </w:t>
      </w:r>
      <w:r>
        <w:rPr>
          <w:lang w:eastAsia="uk-UA"/>
        </w:rPr>
        <w:t>.</w:t>
      </w:r>
    </w:p>
    <w:p>
      <w:pPr>
        <w:pStyle w:val="Normal"/>
        <w:autoSpaceDE w:val="false"/>
        <w:ind w:left="-426" w:firstLine="567"/>
        <w:jc w:val="both"/>
        <w:rPr/>
      </w:pPr>
      <w:r>
        <w:rPr>
          <w:lang w:val="uk-UA" w:eastAsia="uk-UA"/>
        </w:rPr>
        <w:t>Злиденність бурсаків була вражаючою. Однак не менш вра</w:t>
        <w:softHyphen/>
        <w:t>жала і освіченість бурсаків не тільки порівняно з селянством, але і з заможними верствами тогочасного суспільства. Нерід</w:t>
        <w:softHyphen/>
        <w:t>ко за жебрацькою зовнішністю ховалася високоосвічена люди</w:t>
        <w:softHyphen/>
        <w:t xml:space="preserve">на. </w:t>
      </w:r>
      <w:r>
        <w:rPr>
          <w:lang w:eastAsia="uk-UA"/>
        </w:rPr>
        <w:t xml:space="preserve">Г. </w:t>
      </w:r>
      <w:r>
        <w:rPr>
          <w:lang w:val="uk-UA" w:eastAsia="uk-UA"/>
        </w:rPr>
        <w:t xml:space="preserve">П. Данилевський </w:t>
      </w:r>
      <w:r>
        <w:rPr>
          <w:lang w:eastAsia="uk-UA"/>
        </w:rPr>
        <w:t xml:space="preserve">1 </w:t>
      </w:r>
      <w:r>
        <w:rPr>
          <w:lang w:val="uk-UA" w:eastAsia="uk-UA"/>
        </w:rPr>
        <w:t>наводить такий характерний випадок. Якось до багатого поміщика прийшов найматись учителем один бурсак. Коли він з'явився на подвір'ї, перелякалась не тільки господиня, збіглась уся челядь. На юнакові майже нічого не було, крім драної свитки, крізь лахміття світилося голе тіло. Але цей злиденний бурсак швидко навчив молодих паничів вишуканої французької мови.</w:t>
      </w:r>
    </w:p>
    <w:p>
      <w:pPr>
        <w:pStyle w:val="Normal"/>
        <w:autoSpaceDE w:val="false"/>
        <w:ind w:left="-426" w:firstLine="567"/>
        <w:jc w:val="both"/>
        <w:rPr/>
      </w:pPr>
      <w:r>
        <w:rPr>
          <w:lang w:val="uk-UA" w:eastAsia="uk-UA"/>
        </w:rPr>
        <w:t>Такий контраст між зовнішнім опрощенням і багатим інте</w:t>
        <w:softHyphen/>
        <w:t>лектом та освіченістю бурсаків філософськи осмислив Сково</w:t>
        <w:softHyphen/>
        <w:t>рода в одному із своїх оповідань про невідповідність зовніш</w:t>
        <w:softHyphen/>
        <w:t>нього прояву внутрішній суті. Ця філософська тема виклада</w:t>
        <w:softHyphen/>
        <w:t xml:space="preserve">ється Сковородою у вигляді легенди про те, як колись божа діва </w:t>
      </w:r>
      <w:r>
        <w:rPr>
          <w:lang w:eastAsia="uk-UA"/>
        </w:rPr>
        <w:t xml:space="preserve">- </w:t>
      </w:r>
      <w:r>
        <w:rPr>
          <w:lang w:val="uk-UA" w:eastAsia="uk-UA"/>
        </w:rPr>
        <w:t xml:space="preserve">Істина </w:t>
      </w:r>
      <w:r>
        <w:rPr>
          <w:lang w:eastAsia="uk-UA"/>
        </w:rPr>
        <w:t xml:space="preserve">- </w:t>
      </w:r>
      <w:r>
        <w:rPr>
          <w:lang w:val="uk-UA" w:eastAsia="uk-UA"/>
        </w:rPr>
        <w:t>прийшла на Україну.</w:t>
      </w:r>
    </w:p>
    <w:p>
      <w:pPr>
        <w:pStyle w:val="Normal"/>
        <w:autoSpaceDE w:val="false"/>
        <w:ind w:left="-426" w:firstLine="567"/>
        <w:jc w:val="both"/>
        <w:rPr>
          <w:lang w:val="uk-UA" w:eastAsia="uk-UA"/>
        </w:rPr>
      </w:pPr>
      <w:r>
        <w:rPr>
          <w:lang w:val="uk-UA" w:eastAsia="uk-UA"/>
        </w:rPr>
        <w:t>Першим її побачив на порозі своєї хати старий селянин і, прибравши суворого вигляду, запитав:</w:t>
      </w:r>
    </w:p>
    <w:p>
      <w:pPr>
        <w:pStyle w:val="Normal"/>
        <w:autoSpaceDE w:val="false"/>
        <w:ind w:left="-426" w:firstLine="567"/>
        <w:jc w:val="both"/>
        <w:rPr/>
      </w:pPr>
      <w:r>
        <w:rPr/>
        <w:t xml:space="preserve">- </w:t>
      </w:r>
      <w:r>
        <w:rPr>
          <w:lang w:val="uk-UA"/>
        </w:rPr>
        <w:t>Як ім'я твоє, о жінко?</w:t>
      </w:r>
    </w:p>
    <w:p>
      <w:pPr>
        <w:pStyle w:val="Normal"/>
        <w:autoSpaceDE w:val="false"/>
        <w:ind w:left="-426" w:firstLine="567"/>
        <w:jc w:val="both"/>
        <w:rPr/>
      </w:pPr>
      <w:r>
        <w:rPr>
          <w:lang w:val="uk-UA"/>
        </w:rPr>
        <w:t>- Ім'я моє єсть Астрая2,- відповіла діва.</w:t>
      </w:r>
    </w:p>
    <w:p>
      <w:pPr>
        <w:pStyle w:val="Normal"/>
        <w:autoSpaceDE w:val="false"/>
        <w:ind w:left="-426" w:firstLine="567"/>
        <w:jc w:val="both"/>
        <w:rPr/>
      </w:pPr>
      <w:r>
        <w:rPr/>
        <w:t xml:space="preserve">- </w:t>
      </w:r>
      <w:r>
        <w:rPr>
          <w:lang w:val="uk-UA"/>
        </w:rPr>
        <w:t>Хто ти єси, звідки й по що сюди прийшла?</w:t>
      </w:r>
    </w:p>
    <w:p>
      <w:pPr>
        <w:pStyle w:val="Normal"/>
        <w:autoSpaceDE w:val="false"/>
        <w:ind w:left="-426" w:firstLine="567"/>
        <w:jc w:val="both"/>
        <w:rPr/>
      </w:pPr>
      <w:r>
        <w:rPr/>
        <w:t xml:space="preserve">- </w:t>
      </w:r>
      <w:r>
        <w:rPr>
          <w:lang w:val="uk-UA"/>
        </w:rPr>
        <w:t>Зненавидівши злобу мирську, прийшла до вас оселити</w:t>
        <w:softHyphen/>
        <w:t>ся, почувши, що в країні вашій панує благочестя й дружба.</w:t>
      </w:r>
    </w:p>
    <w:p>
      <w:pPr>
        <w:pStyle w:val="Normal"/>
        <w:autoSpaceDE w:val="false"/>
        <w:ind w:left="-426" w:firstLine="567"/>
        <w:jc w:val="both"/>
        <w:rPr>
          <w:lang w:val="uk-UA" w:eastAsia="uk-UA"/>
        </w:rPr>
      </w:pPr>
      <w:r>
        <w:rPr>
          <w:lang w:val="uk-UA" w:eastAsia="uk-UA"/>
        </w:rPr>
        <w:t>Діва була в убогому вбранні, перепоясана, волосся зібране в пучок, а в руках жезл.</w:t>
      </w:r>
    </w:p>
    <w:p>
      <w:pPr>
        <w:pStyle w:val="Normal"/>
        <w:autoSpaceDE w:val="false"/>
        <w:ind w:left="-426" w:firstLine="567"/>
        <w:jc w:val="both"/>
        <w:rPr/>
      </w:pPr>
      <w:r>
        <w:rPr/>
        <w:t xml:space="preserve">- </w:t>
      </w:r>
      <w:r>
        <w:rPr>
          <w:lang w:val="uk-UA"/>
        </w:rPr>
        <w:t xml:space="preserve">А, а! Не матимеш тут перебувального </w:t>
      </w:r>
      <w:r>
        <w:rPr/>
        <w:t xml:space="preserve">града, - </w:t>
      </w:r>
      <w:r>
        <w:rPr>
          <w:lang w:val="uk-UA"/>
        </w:rPr>
        <w:t xml:space="preserve">вигукнув з гнівом старець,- сія країна </w:t>
      </w:r>
      <w:r>
        <w:rPr/>
        <w:t xml:space="preserve">- </w:t>
      </w:r>
      <w:r>
        <w:rPr>
          <w:lang w:val="uk-UA"/>
        </w:rPr>
        <w:t>не притулок блуднів. Вигляд твій і одяг виказують в тобі блудницю.</w:t>
      </w:r>
    </w:p>
    <w:p>
      <w:pPr>
        <w:pStyle w:val="Normal"/>
        <w:autoSpaceDE w:val="false"/>
        <w:ind w:left="-426" w:firstLine="567"/>
        <w:jc w:val="both"/>
        <w:rPr>
          <w:lang w:val="uk-UA" w:eastAsia="uk-UA"/>
        </w:rPr>
      </w:pPr>
      <w:r>
        <w:rPr>
          <w:lang w:val="uk-UA" w:eastAsia="uk-UA"/>
        </w:rPr>
        <w:t>Старий уже хотів було прогнати Істину, вбачаючи в ній же</w:t>
        <w:softHyphen/>
        <w:t>брачку, але несподівано його вразило її внутрішнє сяйво. І то-</w:t>
      </w:r>
    </w:p>
    <w:p>
      <w:pPr>
        <w:pStyle w:val="Normal"/>
        <w:autoSpaceDE w:val="false"/>
        <w:ind w:left="-426" w:firstLine="567"/>
        <w:jc w:val="both"/>
        <w:rPr>
          <w:lang w:val="uk-UA" w:eastAsia="uk-UA"/>
        </w:rPr>
      </w:pPr>
      <w:r>
        <w:rPr>
          <w:lang w:val="uk-UA" w:eastAsia="uk-UA"/>
        </w:rPr>
        <w:t>17</w:t>
      </w:r>
    </w:p>
    <w:p>
      <w:pPr>
        <w:pStyle w:val="Normal"/>
        <w:autoSpaceDE w:val="false"/>
        <w:ind w:left="-426" w:firstLine="567"/>
        <w:jc w:val="both"/>
        <w:rPr/>
      </w:pPr>
      <w:r>
        <w:rPr>
          <w:lang w:val="uk-UA" w:eastAsia="uk-UA"/>
        </w:rPr>
        <w:t>ді, вклонившись Астраї до землі, він вигукнув: «Єдину маю гуску й ту для тебе на обід заріжу». Та Астрая відмовилась і покуштувала тільки житньої куті. З того часу Істина не знала іншої їжі,- закінчує своє оповідання Сковорода.</w:t>
      </w:r>
    </w:p>
    <w:p>
      <w:pPr>
        <w:pStyle w:val="Normal"/>
        <w:autoSpaceDE w:val="false"/>
        <w:ind w:left="-426" w:firstLine="567"/>
        <w:jc w:val="both"/>
        <w:rPr/>
      </w:pPr>
      <w:r>
        <w:rPr>
          <w:lang w:val="uk-UA" w:eastAsia="uk-UA"/>
        </w:rPr>
        <w:t>Так, уже в бурсі Сковорода ясно бачив: істину, знання, «бла</w:t>
        <w:softHyphen/>
        <w:t>гочестя і дружбу» не чекали в тогочасному суспільстві ба</w:t>
        <w:softHyphen/>
        <w:t>гатство й почесті</w:t>
      </w:r>
      <w:r>
        <w:rPr>
          <w:lang w:eastAsia="uk-UA"/>
        </w:rPr>
        <w:t xml:space="preserve">'- </w:t>
      </w:r>
      <w:r>
        <w:rPr>
          <w:lang w:val="uk-UA" w:eastAsia="uk-UA"/>
        </w:rPr>
        <w:t>душевні чесноти йому частіше доводилося зустрічати поруч із злиднями. Це переконання вилилося у Сковороди в роздумах про невідповідність зовнішнього і внут</w:t>
        <w:softHyphen/>
        <w:t>рішнього.</w:t>
      </w:r>
    </w:p>
    <w:p>
      <w:pPr>
        <w:pStyle w:val="Normal"/>
        <w:autoSpaceDE w:val="false"/>
        <w:ind w:left="-426" w:firstLine="567"/>
        <w:jc w:val="both"/>
        <w:rPr>
          <w:lang w:val="uk-UA" w:eastAsia="uk-UA"/>
        </w:rPr>
      </w:pPr>
      <w:r>
        <w:rPr>
          <w:lang w:val="uk-UA" w:eastAsia="uk-UA"/>
        </w:rPr>
        <w:t>Легенда про Астраю принаймні правильно змальовувала перебування істини в київській бурсі. Хіба що можна взяти під сумнів відмову її від гуски, адже для бурсаків, серед яких, певне, мала оселитись Істина, будь-яка їжа була бажаною. Вони завжди недоїдали. Рятівним часом були канікули, коли студентам видавали посвідчення (епетиції) на «іспрошеніє по-собій». Тоді вони розходились по всій Україні й заробляли собі на зиму хто як міг: співами по хатах та церквах, виконан</w:t>
        <w:softHyphen/>
        <w:t>ням різних робіт у монастирях.</w:t>
      </w:r>
    </w:p>
    <w:p>
      <w:pPr>
        <w:pStyle w:val="Normal"/>
        <w:autoSpaceDE w:val="false"/>
        <w:ind w:left="-426" w:firstLine="567"/>
        <w:jc w:val="both"/>
        <w:rPr>
          <w:lang w:val="uk-UA"/>
        </w:rPr>
      </w:pPr>
      <w:r>
        <w:rPr>
          <w:lang w:val="uk-UA"/>
        </w:rPr>
        <w:t>Гоголь так описує в оповіданні «Вій» літні канікули бурса</w:t>
        <w:softHyphen/>
        <w:t>ків: «Тоді весь великий шлях кишів граматиками, філософами й богословами. Хто не мав свого пристановища, той ішов до кого-небудь з товаришів. Філософи та богослови вирушали на кондиції, тобто брались учити або підготовляти дітей людей заможних, і діставали за це нові чоботи в рік, а іноді й на сюртук. Вся ця ватага сунула разом цілим табором; варила собі кашу й ночувала серед поля... Як тільки помічали осто</w:t>
        <w:softHyphen/>
        <w:t>ронь хутір, зразу ж звертали з великого шляху і, наблизившись до хати, побудованої чепурніше від інших, ставали перед вік</w:t>
        <w:softHyphen/>
        <w:t>нами уряд і на все горло починали співати кант. Господар ха</w:t>
        <w:softHyphen/>
        <w:t>ти, який-небудь літній козак-поселенець, довго їх слухав, під</w:t>
        <w:softHyphen/>
        <w:t>першись обома руками, потім ридав гірко-прегірко і говорив до своєї жінки: «Жінко! Те, що співають школярі, мабуть, дуже розумне; винеси їм сала і чого-небудь такого, що в нас є!»</w:t>
      </w:r>
    </w:p>
    <w:p>
      <w:pPr>
        <w:pStyle w:val="Normal"/>
        <w:autoSpaceDE w:val="false"/>
        <w:ind w:left="-426" w:firstLine="567"/>
        <w:jc w:val="both"/>
        <w:rPr>
          <w:lang w:val="uk-UA" w:eastAsia="uk-UA"/>
        </w:rPr>
      </w:pPr>
      <w:r>
        <w:rPr>
          <w:lang w:val="uk-UA" w:eastAsia="uk-UA"/>
        </w:rPr>
        <w:t>Заробити в такий спосіб могли студенти тільки в літній час. Протягом навчального року багато слухачів академії хар</w:t>
        <w:softHyphen/>
        <w:t>чувались прошеним хлібом. Здебільшого цим займалися про</w:t>
        <w:softHyphen/>
        <w:t>фесійні жебраки, які за навчання грамоті ділились із бурса</w:t>
        <w:softHyphen/>
        <w:t>ками своїм гірким харчем. Бурсаки ж заробляли, співаючи на київських вулицях канти. Відтоді як здобув популярності кант «Мир божий оселится в серцях ваших», це заняття стало на</w:t>
        <w:softHyphen/>
        <w:t>зиватись миркуванням.</w:t>
      </w:r>
    </w:p>
    <w:p>
      <w:pPr>
        <w:pStyle w:val="Normal"/>
        <w:autoSpaceDE w:val="false"/>
        <w:ind w:left="-426" w:firstLine="567"/>
        <w:jc w:val="both"/>
        <w:rPr>
          <w:lang w:val="uk-UA" w:eastAsia="uk-UA"/>
        </w:rPr>
      </w:pPr>
      <w:r>
        <w:rPr>
          <w:lang w:val="uk-UA" w:eastAsia="uk-UA"/>
        </w:rPr>
        <w:t>За тих часів миркування не вважалося жебрацтвом. Спів для спудеїв був тільки приводом для отримання подання. Вони</w:t>
      </w:r>
    </w:p>
    <w:p>
      <w:pPr>
        <w:pStyle w:val="Normal"/>
        <w:autoSpaceDE w:val="false"/>
        <w:ind w:left="-426" w:firstLine="567"/>
        <w:jc w:val="both"/>
        <w:rPr/>
      </w:pPr>
      <w:r>
        <w:rPr/>
        <w:fldChar w:fldCharType="begin"/>
      </w:r>
      <w:r>
        <w:rPr/>
        <w:instrText xml:space="preserve"> PAGE </w:instrText>
      </w:r>
      <w:r>
        <w:rPr/>
        <w:fldChar w:fldCharType="separate"/>
      </w:r>
      <w:r>
        <w:rPr/>
        <w:t>10</w:t>
      </w:r>
      <w:r>
        <w:rPr/>
        <w:fldChar w:fldCharType="end"/>
      </w:r>
    </w:p>
    <w:p>
      <w:pPr>
        <w:pStyle w:val="Normal"/>
        <w:autoSpaceDE w:val="false"/>
        <w:ind w:left="-426" w:firstLine="567"/>
        <w:jc w:val="both"/>
        <w:rPr>
          <w:lang w:val="uk-UA" w:eastAsia="uk-UA"/>
        </w:rPr>
      </w:pPr>
      <w:r>
        <w:rPr>
          <w:lang w:val="uk-UA" w:eastAsia="uk-UA"/>
        </w:rPr>
        <w:t>давали суспільству духовну поживу, дістаючи взамін копійчину чи шматок хліба. А такий обмін вважався майже еквівалент</w:t>
        <w:softHyphen/>
        <w:t>ним.</w:t>
      </w:r>
    </w:p>
    <w:p>
      <w:pPr>
        <w:pStyle w:val="Normal"/>
        <w:autoSpaceDE w:val="false"/>
        <w:ind w:left="-426" w:firstLine="567"/>
        <w:jc w:val="both"/>
        <w:rPr>
          <w:lang w:val="uk-UA" w:eastAsia="uk-UA"/>
        </w:rPr>
      </w:pPr>
      <w:r>
        <w:rPr>
          <w:lang w:val="uk-UA" w:eastAsia="uk-UA"/>
        </w:rPr>
        <w:t>Заробляли бурсаки також навчанням дітей у парафіяльних школах при подільських церквах. Цим вони часто відбирали допоміжні заробітки у дяків та священиків, що спричинялося до гострих конфліктів. У академії добре пам'ятали, як ієрей Васильєвської церкви, отець Лобко, схопив студента Костян</w:t>
        <w:softHyphen/>
        <w:t>тина Ільнецького за те, що він миркував біля його оселі, й, закувавши нещасного в колодки, відлупцював канчуками.</w:t>
      </w:r>
    </w:p>
    <w:p>
      <w:pPr>
        <w:pStyle w:val="Normal"/>
        <w:autoSpaceDE w:val="false"/>
        <w:ind w:left="-426" w:firstLine="567"/>
        <w:jc w:val="both"/>
        <w:rPr/>
      </w:pPr>
      <w:r>
        <w:rPr>
          <w:lang w:val="uk-UA" w:eastAsia="uk-UA"/>
        </w:rPr>
        <w:t xml:space="preserve">Навесні </w:t>
      </w:r>
      <w:r>
        <w:rPr>
          <w:lang w:eastAsia="uk-UA"/>
        </w:rPr>
        <w:t xml:space="preserve">1741 </w:t>
      </w:r>
      <w:r>
        <w:rPr>
          <w:lang w:val="uk-UA" w:eastAsia="uk-UA"/>
        </w:rPr>
        <w:t>року, коли Григорій Сковорода уже закінчував перший граматичний клас, почалась історія, за якою уважно стежило все студентське товариство. Отець Роман з дяком та піддячим стали жорстоко переслідувати бурсаків, що працю</w:t>
        <w:softHyphen/>
        <w:t>вали й жили в парафіяльній школі при церкві Миколи При-тиска на Подолі. Студенти звернулися з «доношенієм» до Кон</w:t>
        <w:softHyphen/>
        <w:t>систорії. Перерахувавши прикрості, яких завдав їм ієрей із своїми поплічниками, вони писали таке: «Піддячий прийшов п'яний, і став сваритися, і з сокирою поривався, сказуючи: я вам здєлаю, ви плюшки - не студенти; і многажди п'янії при</w:t>
        <w:softHyphen/>
        <w:t>ходять оба з дяком і ругательними словами укоряють, крики дєлають і прочая неприлічія, которих встидно сказать»'.</w:t>
      </w:r>
    </w:p>
    <w:p>
      <w:pPr>
        <w:pStyle w:val="Normal"/>
        <w:autoSpaceDE w:val="false"/>
        <w:ind w:left="-426" w:firstLine="567"/>
        <w:jc w:val="both"/>
        <w:rPr>
          <w:lang w:val="uk-UA" w:eastAsia="uk-UA"/>
        </w:rPr>
      </w:pPr>
      <w:r>
        <w:rPr>
          <w:lang w:val="uk-UA" w:eastAsia="uk-UA"/>
        </w:rPr>
        <w:t>Розібравшись у справі, Консисторія ухвалила закувати іє</w:t>
        <w:softHyphen/>
        <w:t>рея Романа у ланцюги і заточити до Києво-Софійського мо</w:t>
        <w:softHyphen/>
        <w:t>настиря, а дяка Федора Кочинського та піддячого Василя Люстрицького побити канчуками перед Притиською школою у присутності бурсаків. Нерідко студенти мстилися самі. Відо</w:t>
        <w:softHyphen/>
        <w:t>мий випадок, коли бурсак Петро Тростянецький бився з ножем проти ченців Кирилівського монастиря.</w:t>
      </w:r>
    </w:p>
    <w:p>
      <w:pPr>
        <w:pStyle w:val="Normal"/>
        <w:autoSpaceDE w:val="false"/>
        <w:ind w:left="-426" w:firstLine="567"/>
        <w:jc w:val="both"/>
        <w:rPr/>
      </w:pPr>
      <w:r>
        <w:rPr>
          <w:lang w:val="uk-UA" w:eastAsia="uk-UA"/>
        </w:rPr>
        <w:t>Карали й студентів, найчастіше за крадіжки. (Коли бува</w:t>
        <w:softHyphen/>
        <w:t>ло особливо скрутно, вони таким чином добували собі шматок хліба). Били здебільшого за те, що винний крав невміло, ком</w:t>
        <w:softHyphen/>
        <w:t xml:space="preserve">прометуючи студентське братство. Іноді карали й без причини, про всяк випадок. Били нещадно, до крові. Але найприкріше було, коли карали при всіх </w:t>
      </w:r>
      <w:r>
        <w:rPr>
          <w:lang w:eastAsia="uk-UA"/>
        </w:rPr>
        <w:t xml:space="preserve">«под </w:t>
      </w:r>
      <w:r>
        <w:rPr>
          <w:lang w:val="uk-UA" w:eastAsia="uk-UA"/>
        </w:rPr>
        <w:t>оглашенієм шкільного дзвін</w:t>
        <w:softHyphen/>
        <w:t>ка». Викликали старших хлопців, які прилюдно знімали з не</w:t>
        <w:softHyphen/>
        <w:t>щасного штани і жорстоко били канчуками.</w:t>
      </w:r>
    </w:p>
    <w:p>
      <w:pPr>
        <w:pStyle w:val="Normal"/>
        <w:autoSpaceDE w:val="false"/>
        <w:ind w:left="-426" w:firstLine="567"/>
        <w:jc w:val="both"/>
        <w:rPr>
          <w:lang w:val="uk-UA" w:eastAsia="uk-UA"/>
        </w:rPr>
      </w:pPr>
      <w:r>
        <w:rPr>
          <w:lang w:val="uk-UA" w:eastAsia="uk-UA"/>
        </w:rPr>
        <w:t>Тяжкі умови життя нерідко були причиною різних проте</w:t>
        <w:softHyphen/>
        <w:t>стацій, які інколи набували характеру воєнних баталій. Так, у січні 1700 року на базарному майдані Подолу зчинилася бійка студентів із стрільцями та київськими міщанами, яка тривала три доби під калатання дзвонів Братського монастиря.</w:t>
      </w:r>
    </w:p>
    <w:p>
      <w:pPr>
        <w:pStyle w:val="Normal"/>
        <w:autoSpaceDE w:val="false"/>
        <w:ind w:left="-426" w:firstLine="567"/>
        <w:jc w:val="both"/>
        <w:rPr>
          <w:sz w:val="20"/>
          <w:szCs w:val="20"/>
          <w:lang w:val="uk-UA"/>
        </w:rPr>
      </w:pPr>
      <w:r>
        <w:rPr>
          <w:sz w:val="20"/>
          <w:szCs w:val="20"/>
          <w:lang w:val="uk-UA"/>
        </w:rPr>
        <w:t>1 «Киевская старина», 1896, с. 47.</w:t>
      </w:r>
    </w:p>
    <w:p>
      <w:pPr>
        <w:pStyle w:val="Normal"/>
        <w:autoSpaceDE w:val="false"/>
        <w:ind w:left="-426" w:firstLine="567"/>
        <w:jc w:val="both"/>
        <w:rPr>
          <w:lang w:val="uk-UA"/>
        </w:rPr>
      </w:pPr>
      <w:r>
        <w:rPr>
          <w:lang w:val="uk-UA"/>
        </w:rPr>
        <w:t>19</w:t>
      </w:r>
    </w:p>
    <w:p>
      <w:pPr>
        <w:pStyle w:val="Normal"/>
        <w:autoSpaceDE w:val="false"/>
        <w:ind w:left="-426" w:firstLine="567"/>
        <w:jc w:val="both"/>
        <w:rPr/>
      </w:pPr>
      <w:r>
        <w:rPr>
          <w:lang w:val="uk-UA" w:eastAsia="uk-UA"/>
        </w:rPr>
        <w:t>Виникає питання, що ж примушувало переважну більшість студентів, особливо бурсаків, терпіти тяжкі злидні, які супро</w:t>
        <w:softHyphen/>
        <w:t>воджували їх протягом усіх дванадцяти років навчання в ака</w:t>
        <w:softHyphen/>
        <w:t>демії, зносити жорстокі екзекуції, день у день зубрити латину й інші науки? Сподівалися духовного сану? Але до церковної ієрархії можна було потрапити й поза академією, закінчивши парафіяльну школу та послуживши причетником. Надія зро</w:t>
        <w:softHyphen/>
        <w:t xml:space="preserve">бити світську кар'єру? Навіть старшинські діти після академії одержували досить скромні посади полкових канцеляристів. Потяг до знань? Але бувало, що й академія не допомагала своїм вихованцям позбутися темноти. Так, у вересні </w:t>
      </w:r>
      <w:r>
        <w:rPr>
          <w:lang w:eastAsia="uk-UA"/>
        </w:rPr>
        <w:t xml:space="preserve">1749 </w:t>
      </w:r>
      <w:r>
        <w:rPr>
          <w:lang w:val="uk-UA" w:eastAsia="uk-UA"/>
        </w:rPr>
        <w:t>року в Генеральній військовій каїгцелярії міста Глухова було за</w:t>
        <w:softHyphen/>
        <w:t xml:space="preserve">ведено </w:t>
      </w:r>
      <w:r>
        <w:rPr>
          <w:lang w:eastAsia="uk-UA"/>
        </w:rPr>
        <w:t xml:space="preserve">«Дело о колоднике Иване </w:t>
      </w:r>
      <w:r>
        <w:rPr>
          <w:lang w:val="uk-UA" w:eastAsia="uk-UA"/>
        </w:rPr>
        <w:t xml:space="preserve">Роботе, </w:t>
      </w:r>
      <w:r>
        <w:rPr>
          <w:lang w:eastAsia="uk-UA"/>
        </w:rPr>
        <w:t xml:space="preserve">отступившему </w:t>
      </w:r>
      <w:r>
        <w:rPr>
          <w:lang w:val="uk-UA" w:eastAsia="uk-UA"/>
        </w:rPr>
        <w:t>от бо</w:t>
        <w:softHyphen/>
        <w:t xml:space="preserve">га </w:t>
      </w:r>
      <w:r>
        <w:rPr>
          <w:lang w:eastAsia="uk-UA"/>
        </w:rPr>
        <w:t xml:space="preserve">и предавшего себя </w:t>
      </w:r>
      <w:r>
        <w:rPr>
          <w:lang w:val="uk-UA" w:eastAsia="uk-UA"/>
        </w:rPr>
        <w:t xml:space="preserve">демону». </w:t>
      </w:r>
      <w:r>
        <w:rPr>
          <w:lang w:eastAsia="uk-UA"/>
        </w:rPr>
        <w:t xml:space="preserve">Иван </w:t>
      </w:r>
      <w:r>
        <w:rPr>
          <w:lang w:val="uk-UA" w:eastAsia="uk-UA"/>
        </w:rPr>
        <w:t>Робота походив із замож</w:t>
        <w:softHyphen/>
        <w:t>ної родини, вчився в академії до риторики, після чого пішов у полкові канцеляристи. Ні освіта, ні родинні зв'язки не допо</w:t>
        <w:softHyphen/>
        <w:t>могли йому досягти сякої-такої забезпеченості, і він вирішив здобути «споможение» до жалування, для чого й написав роз</w:t>
        <w:softHyphen/>
        <w:t xml:space="preserve">писку: «Темнозрачному адських </w:t>
      </w:r>
      <w:r>
        <w:rPr>
          <w:lang w:eastAsia="uk-UA"/>
        </w:rPr>
        <w:t xml:space="preserve">пропастей </w:t>
      </w:r>
      <w:r>
        <w:rPr>
          <w:lang w:val="uk-UA" w:eastAsia="uk-UA"/>
        </w:rPr>
        <w:t xml:space="preserve">начальнику </w:t>
      </w:r>
      <w:r>
        <w:rPr>
          <w:lang w:eastAsia="uk-UA"/>
        </w:rPr>
        <w:t xml:space="preserve">и </w:t>
      </w:r>
      <w:r>
        <w:rPr>
          <w:lang w:val="uk-UA" w:eastAsia="uk-UA"/>
        </w:rPr>
        <w:t>слу</w:t>
        <w:softHyphen/>
        <w:t xml:space="preserve">жителям </w:t>
      </w:r>
      <w:r>
        <w:rPr>
          <w:lang w:eastAsia="uk-UA"/>
        </w:rPr>
        <w:t xml:space="preserve">его </w:t>
      </w:r>
      <w:r>
        <w:rPr>
          <w:lang w:val="uk-UA" w:eastAsia="uk-UA"/>
        </w:rPr>
        <w:t xml:space="preserve">демонам вручаю душу і </w:t>
      </w:r>
      <w:r>
        <w:rPr>
          <w:lang w:eastAsia="uk-UA"/>
        </w:rPr>
        <w:t xml:space="preserve">тело мое, ежели </w:t>
      </w:r>
      <w:r>
        <w:rPr>
          <w:lang w:val="uk-UA" w:eastAsia="uk-UA"/>
        </w:rPr>
        <w:t xml:space="preserve">по </w:t>
      </w:r>
      <w:r>
        <w:rPr>
          <w:lang w:eastAsia="uk-UA"/>
        </w:rPr>
        <w:t xml:space="preserve">моему требованию </w:t>
      </w:r>
      <w:r>
        <w:rPr>
          <w:lang w:val="uk-UA" w:eastAsia="uk-UA"/>
        </w:rPr>
        <w:t xml:space="preserve">чинити </w:t>
      </w:r>
      <w:r>
        <w:rPr>
          <w:lang w:eastAsia="uk-UA"/>
        </w:rPr>
        <w:t>мне споможение будут... Кровью своею подписался Иван Робота»1.</w:t>
      </w:r>
    </w:p>
    <w:p>
      <w:pPr>
        <w:pStyle w:val="Normal"/>
        <w:autoSpaceDE w:val="false"/>
        <w:ind w:left="-426" w:firstLine="567"/>
        <w:jc w:val="both"/>
        <w:rPr/>
      </w:pPr>
      <w:r>
        <w:rPr>
          <w:lang w:val="uk-UA" w:eastAsia="uk-UA"/>
        </w:rPr>
        <w:t xml:space="preserve">Зрозуміло, що надії </w:t>
      </w:r>
      <w:r>
        <w:rPr>
          <w:lang w:eastAsia="uk-UA"/>
        </w:rPr>
        <w:t xml:space="preserve">на </w:t>
      </w:r>
      <w:r>
        <w:rPr>
          <w:lang w:val="uk-UA" w:eastAsia="uk-UA"/>
        </w:rPr>
        <w:t>кар'єру були в спудеїв. Проте, ма</w:t>
        <w:softHyphen/>
        <w:t>буть, найкраще на ці питання відповідає яскраво змальована Гоголем сцена миркування бродячих бурсаків під вікнами сіль</w:t>
        <w:softHyphen/>
        <w:t>ської хати. Зачувши спів, хазяїн не поспішає винести за поріг пожертву. Можливо, й не тямлячи, що там школярі співають, він слухає їх до кінця, бо то «мабуть, дуже розумне». А «дуже розумне» хвилювало тоді навіть неписьменне селянство. З дру</w:t>
        <w:softHyphen/>
        <w:t>гої половини XVII століття майже в усіх верствах українсько</w:t>
        <w:softHyphen/>
        <w:t>го суспільства зростає потяг до знань. Таким чином, розквіт академії та її популярність серед молоді можна пояснити куль</w:t>
        <w:softHyphen/>
        <w:t>турним ренесансом на Україні, що виник на могутній хвилі національно-визвольної боротьби.</w:t>
      </w:r>
    </w:p>
    <w:p>
      <w:pPr>
        <w:pStyle w:val="Normal"/>
        <w:autoSpaceDE w:val="false"/>
        <w:ind w:left="-426" w:firstLine="567"/>
        <w:jc w:val="both"/>
        <w:rPr/>
      </w:pPr>
      <w:r>
        <w:rPr>
          <w:lang w:val="uk-UA" w:eastAsia="uk-UA"/>
        </w:rPr>
        <w:t>Академія здійснювала певну культурну місію, незважаючи на рамки релігійно-схоластичної вченості. Цьому суперечли</w:t>
        <w:softHyphen/>
        <w:t>вому процесові розвитку просвітництва цілком відповідає роз</w:t>
        <w:softHyphen/>
        <w:t>повідь Сковороди про Марка-неписьменного, якого перед рай</w:t>
        <w:softHyphen/>
        <w:t xml:space="preserve">ською брамою ключник Петро запитує, чи знає він стародавні мови, чи вчився в академії, чи студіював святі книги. Мабуть, над подібною ситуацією </w:t>
      </w:r>
      <w:r>
        <w:rPr>
          <w:lang w:eastAsia="uk-UA"/>
        </w:rPr>
        <w:t xml:space="preserve">- </w:t>
      </w:r>
      <w:r>
        <w:rPr>
          <w:lang w:val="uk-UA" w:eastAsia="uk-UA"/>
        </w:rPr>
        <w:t xml:space="preserve">чи можна з допомогою академічної премудрості завоювати право на щастя </w:t>
      </w:r>
      <w:r>
        <w:rPr>
          <w:lang w:eastAsia="uk-UA"/>
        </w:rPr>
        <w:t xml:space="preserve">- </w:t>
      </w:r>
      <w:r>
        <w:rPr>
          <w:lang w:val="uk-UA" w:eastAsia="uk-UA"/>
        </w:rPr>
        <w:t>замислювався і мо</w:t>
        <w:softHyphen/>
      </w:r>
    </w:p>
    <w:p>
      <w:pPr>
        <w:pStyle w:val="Normal"/>
        <w:autoSpaceDE w:val="false"/>
        <w:ind w:left="-426" w:firstLine="567"/>
        <w:jc w:val="both"/>
        <w:rPr/>
      </w:pPr>
      <w:r>
        <w:rPr>
          <w:sz w:val="20"/>
          <w:szCs w:val="20"/>
        </w:rPr>
        <w:t xml:space="preserve">1 «Киевская </w:t>
      </w:r>
      <w:r>
        <w:rPr>
          <w:sz w:val="20"/>
          <w:szCs w:val="20"/>
          <w:lang w:val="uk-UA"/>
        </w:rPr>
        <w:t xml:space="preserve">старина», </w:t>
      </w:r>
      <w:r>
        <w:rPr>
          <w:sz w:val="20"/>
          <w:szCs w:val="20"/>
        </w:rPr>
        <w:t xml:space="preserve">т. </w:t>
      </w:r>
      <w:r>
        <w:rPr>
          <w:sz w:val="20"/>
          <w:szCs w:val="20"/>
          <w:lang w:val="uk-UA"/>
        </w:rPr>
        <w:t xml:space="preserve">III, </w:t>
      </w:r>
      <w:r>
        <w:rPr>
          <w:sz w:val="20"/>
          <w:szCs w:val="20"/>
        </w:rPr>
        <w:t xml:space="preserve">1882, </w:t>
      </w:r>
      <w:r>
        <w:rPr>
          <w:sz w:val="20"/>
          <w:szCs w:val="20"/>
          <w:lang w:val="uk-UA"/>
        </w:rPr>
        <w:t xml:space="preserve">с. </w:t>
      </w:r>
      <w:r>
        <w:rPr>
          <w:sz w:val="20"/>
          <w:szCs w:val="20"/>
        </w:rPr>
        <w:t>182.</w:t>
      </w:r>
    </w:p>
    <w:p>
      <w:pPr>
        <w:pStyle w:val="Normal"/>
        <w:autoSpaceDE w:val="false"/>
        <w:ind w:left="-426" w:firstLine="567"/>
        <w:jc w:val="both"/>
        <w:rPr/>
      </w:pPr>
      <w:r>
        <w:rPr/>
        <w:fldChar w:fldCharType="begin"/>
      </w:r>
      <w:r>
        <w:rPr/>
        <w:instrText xml:space="preserve"> PAGE </w:instrText>
      </w:r>
      <w:r>
        <w:rPr/>
        <w:fldChar w:fldCharType="separate"/>
      </w:r>
      <w:r>
        <w:rPr/>
        <w:t>11</w:t>
      </w:r>
      <w:r>
        <w:rPr/>
        <w:fldChar w:fldCharType="end"/>
      </w:r>
    </w:p>
    <w:p>
      <w:pPr>
        <w:pStyle w:val="Normal"/>
        <w:autoSpaceDE w:val="false"/>
        <w:ind w:left="-426" w:firstLine="567"/>
        <w:jc w:val="both"/>
        <w:rPr>
          <w:lang w:val="uk-UA" w:eastAsia="uk-UA"/>
        </w:rPr>
      </w:pPr>
      <w:r>
        <w:rPr>
          <w:lang w:val="uk-UA" w:eastAsia="uk-UA"/>
        </w:rPr>
        <w:t>лодий Сковорода. Адже в перших граматичних класах він сам був у становищі Марка-неписьменного.</w:t>
      </w:r>
    </w:p>
    <w:p>
      <w:pPr>
        <w:pStyle w:val="Normal"/>
        <w:autoSpaceDE w:val="false"/>
        <w:ind w:left="-426" w:firstLine="567"/>
        <w:jc w:val="both"/>
        <w:rPr/>
      </w:pPr>
      <w:r>
        <w:rPr>
          <w:lang w:val="uk-UA" w:eastAsia="uk-UA"/>
        </w:rPr>
        <w:t>Пізніше Сковорода відповість охоронцю потойбічного цар</w:t>
        <w:softHyphen/>
        <w:t xml:space="preserve">ства тим, що протиставить канону святих книжок </w:t>
      </w:r>
      <w:r>
        <w:rPr>
          <w:lang w:eastAsia="uk-UA"/>
        </w:rPr>
        <w:t xml:space="preserve">органон </w:t>
      </w:r>
      <w:r>
        <w:rPr>
          <w:lang w:val="uk-UA" w:eastAsia="uk-UA"/>
        </w:rPr>
        <w:t>своєї власної філософії, свій погляд на життя та смерть. А худож</w:t>
        <w:softHyphen/>
        <w:t>німи засобами створить своєрідну міфологію боротьби за щас</w:t>
        <w:softHyphen/>
        <w:t>тя та правду. її герої, що діють ніби за сюжетами православ</w:t>
        <w:softHyphen/>
        <w:t>них «житій святих», насправді поведуть наступ на церковну догматику не тільки на грішній землі, айв уявному небесному царстві. Це буде, по суті, боротьба з церквою, сміливий ви</w:t>
        <w:softHyphen/>
        <w:t>клик богові.</w:t>
      </w:r>
    </w:p>
    <w:p>
      <w:pPr>
        <w:pStyle w:val="Normal"/>
        <w:autoSpaceDE w:val="false"/>
        <w:ind w:left="-426" w:firstLine="567"/>
        <w:jc w:val="both"/>
        <w:rPr>
          <w:lang w:val="uk-UA" w:eastAsia="uk-UA"/>
        </w:rPr>
      </w:pPr>
      <w:r>
        <w:rPr>
          <w:lang w:val="uk-UA" w:eastAsia="uk-UA"/>
        </w:rPr>
        <w:t>Сковорода протиставить богословській схоластиці такі прин</w:t>
        <w:softHyphen/>
        <w:t>ципи. Рішуче відмежується від соціальної несправедливості: «Все те не є велике, що одержують і беззаконники». Зведе релігійне розуміння святості до етичного розуміння ддбра: «Все те святе, що є добрим». Витлумачить християнську любов до ближнього та саму релігію в дусі античного розуміння дружби як принципу соціального спілкування: «Що таке християнська релігія, як не істина і досконала дружба?»</w:t>
      </w:r>
    </w:p>
    <w:p>
      <w:pPr>
        <w:pStyle w:val="Normal"/>
        <w:autoSpaceDE w:val="false"/>
        <w:ind w:left="-426" w:firstLine="567"/>
        <w:jc w:val="both"/>
        <w:rPr>
          <w:lang w:val="uk-UA" w:eastAsia="uk-UA"/>
        </w:rPr>
      </w:pPr>
      <w:r>
        <w:rPr>
          <w:lang w:val="uk-UA" w:eastAsia="uk-UA"/>
        </w:rPr>
        <w:t>Відчуття дружби Сковорода вважав найголовнішим для людини. Ніщо в житті не мало для нього більшої цінності, ніж дружба. Вона, писав Сковорода, «моя єдина втіха і мій скарб», «її я ціную більше, ніж піраміди, мавзолеї та інші царські пам'ятники».</w:t>
      </w:r>
    </w:p>
    <w:p>
      <w:pPr>
        <w:pStyle w:val="Normal"/>
        <w:autoSpaceDE w:val="false"/>
        <w:ind w:left="-426" w:firstLine="567"/>
        <w:jc w:val="both"/>
        <w:rPr/>
      </w:pPr>
      <w:r>
        <w:rPr>
          <w:lang w:val="uk-UA" w:eastAsia="uk-UA"/>
        </w:rPr>
        <w:t>Тож не дивно, що в нього завжди було багато друзів. М. Ковалинський повідомляє, що в зрілі роки Сковорода не</w:t>
        <w:softHyphen/>
        <w:t xml:space="preserve">рідко зустрічав серед ченців Києво-Печерської лаври та інших монастирів чимало академічних приятелів. До них належали настоятель Охтирського монастиря </w:t>
      </w:r>
      <w:r>
        <w:rPr>
          <w:lang w:eastAsia="uk-UA"/>
        </w:rPr>
        <w:t xml:space="preserve">Венедикт, </w:t>
      </w:r>
      <w:r>
        <w:rPr>
          <w:lang w:val="uk-UA" w:eastAsia="uk-UA"/>
        </w:rPr>
        <w:t>настоятель Сум</w:t>
        <w:softHyphen/>
        <w:t xml:space="preserve">ського монастиря Якинф (Боярський), визначний педагог, учитель Переяславської семінарії Степан Гречка, Федір За-ліський, який у </w:t>
      </w:r>
      <w:r>
        <w:rPr>
          <w:lang w:eastAsia="uk-UA"/>
        </w:rPr>
        <w:t xml:space="preserve">1762 </w:t>
      </w:r>
      <w:r>
        <w:rPr>
          <w:lang w:val="uk-UA" w:eastAsia="uk-UA"/>
        </w:rPr>
        <w:t>році перший почав укладати збірку ру</w:t>
        <w:softHyphen/>
        <w:t>кописів Сковороди, та багато інших.</w:t>
      </w:r>
    </w:p>
    <w:p>
      <w:pPr>
        <w:pStyle w:val="Normal"/>
        <w:autoSpaceDE w:val="false"/>
        <w:ind w:left="-426" w:firstLine="567"/>
        <w:jc w:val="both"/>
        <w:rPr>
          <w:lang w:val="uk-UA" w:eastAsia="uk-UA"/>
        </w:rPr>
      </w:pPr>
      <w:r>
        <w:rPr>
          <w:lang w:val="uk-UA" w:eastAsia="uk-UA"/>
        </w:rPr>
        <w:t>Звичайно, поважні «святі отці» мало скидалися на тих роз</w:t>
        <w:softHyphen/>
        <w:t>бишакуватих бурсаків, з якими Сковорода прожив довгі роки в академії. І коли згодом він пригадає академічне братство, то не втримається від осуду: «О, який я був дурний, що завдав такої шкоди своєму здоров'ю, піддавшись у молодому віці впливові вельми розбещених товаришів».</w:t>
      </w:r>
    </w:p>
    <w:p>
      <w:pPr>
        <w:pStyle w:val="Normal"/>
        <w:autoSpaceDE w:val="false"/>
        <w:ind w:left="-426" w:firstLine="567"/>
        <w:jc w:val="both"/>
        <w:rPr>
          <w:lang w:val="uk-UA" w:eastAsia="uk-UA"/>
        </w:rPr>
      </w:pPr>
      <w:r>
        <w:rPr>
          <w:lang w:val="uk-UA" w:eastAsia="uk-UA"/>
        </w:rPr>
        <w:t>Правда, цей осуд мав дещо дидактичне навантаження, бо, незважаючи на всі небажані нюанси бурсацької дружби, Ско</w:t>
        <w:softHyphen/>
        <w:t>ворода вбачав у ній великий філософський сенс. Для нього дружба була майже «таїнством» подвоєння власного «я», за</w:t>
        <w:softHyphen/>
        <w:t>собом самопізнання, школою любові та громадського досвіду.</w:t>
      </w:r>
    </w:p>
    <w:p>
      <w:pPr>
        <w:pStyle w:val="Normal"/>
        <w:autoSpaceDE w:val="false"/>
        <w:ind w:left="-426" w:firstLine="567"/>
        <w:jc w:val="both"/>
        <w:rPr>
          <w:lang w:val="uk-UA"/>
        </w:rPr>
      </w:pPr>
      <w:r>
        <w:rPr>
          <w:lang w:val="uk-UA"/>
        </w:rPr>
        <w:t>21</w:t>
      </w:r>
    </w:p>
    <w:p>
      <w:pPr>
        <w:pStyle w:val="Normal"/>
        <w:autoSpaceDE w:val="false"/>
        <w:ind w:left="-426" w:firstLine="567"/>
        <w:jc w:val="both"/>
        <w:rPr>
          <w:lang w:val="uk-UA" w:eastAsia="uk-UA"/>
        </w:rPr>
      </w:pPr>
      <w:r>
        <w:rPr>
          <w:lang w:val="uk-UA" w:eastAsia="uk-UA"/>
        </w:rPr>
        <w:t>Надаючи дружбі філософського змісту, він посилається на Арістотеля, який розглядав її як прояв вищої справедливості та людської гідності.</w:t>
      </w:r>
    </w:p>
    <w:p>
      <w:pPr>
        <w:pStyle w:val="Normal"/>
        <w:autoSpaceDE w:val="false"/>
        <w:ind w:left="-426" w:firstLine="567"/>
        <w:jc w:val="both"/>
        <w:rPr>
          <w:lang w:val="uk-UA" w:eastAsia="uk-UA"/>
        </w:rPr>
      </w:pPr>
      <w:r>
        <w:rPr>
          <w:lang w:val="uk-UA" w:eastAsia="uk-UA"/>
        </w:rPr>
        <w:t>На все життя запам'ятає Сковорода вірші свого старшого академічного знайомого Варлаама Лащевського: «Хто дасть мені крила нині?» Цими крилами завжди була для філософа дружба. Згадає Сковорода наведені вірші й після смерті Ла</w:t>
        <w:softHyphen/>
        <w:t>щевського, за поважною постаттю померлого архімандрита уявить колишнього бурсака і, ніби змагаючись із смертю, по</w:t>
        <w:softHyphen/>
        <w:t>чне воскрешати його минуле життя. Смерть, як і дружба, була для нього не тільки реальним фактом, а й сферою філо</w:t>
        <w:softHyphen/>
        <w:t>софських роздумів. Ще за часів свого бурсацького життя Ско</w:t>
        <w:softHyphen/>
        <w:t>ворода не раз вів духовну боротьбу зі смертю.</w:t>
      </w:r>
    </w:p>
    <w:p>
      <w:pPr>
        <w:pStyle w:val="Normal"/>
        <w:autoSpaceDE w:val="false"/>
        <w:ind w:left="-426" w:firstLine="567"/>
        <w:jc w:val="both"/>
        <w:rPr>
          <w:lang w:val="uk-UA" w:eastAsia="uk-UA"/>
        </w:rPr>
      </w:pPr>
      <w:r>
        <w:rPr>
          <w:lang w:val="uk-UA" w:eastAsia="uk-UA"/>
        </w:rPr>
        <w:t>Як відомо, бурсаки підробляли й тим, що читали псалтир над померлими. Є багато підстав гадати, що в такий спосіб доводилось заробляти гроші й граматику Григорію. Хоч зав</w:t>
        <w:softHyphen/>
        <w:t>дяки природному розуму він рано звільнився від марновірства, забобонів та поганського страху перед нечистою силою, все ж таки нічна варта біля небіжчика вимагала від вразливого юна</w:t>
        <w:softHyphen/>
        <w:t>ка внутрішньої зібраності, що дозволяла протиставляти гар</w:t>
        <w:softHyphen/>
        <w:t>монію власного душевного світу таємничому простуванню смерті. Добре було ще, коли читати доводилось у приватних приміщеннях, де пахло житлом та хлібом. А якщо молодого хлопця замикали з померлим у якійсь старій дерев'яній церкві десь на Щекавиці? Поряд Лиса гора, кожному відомо, що це місце шабашу відьом та усякої поганської нечисті; навколо ні душі; стара церква рипить од вітру, свічки миготять, тіні хитаються. І ось... Ні, недарма Гоголь так яскраво описав у «Вії» жахи бурсаків. І в самого Сковороди ми зустрічаємо те</w:t>
        <w:softHyphen/>
        <w:t>му, яка ніби підказує авторові «Вія» долю київського філосо</w:t>
        <w:softHyphen/>
        <w:t>фа Хоми Брута: «Нещасний книжникі Читав пророків, шукав людину, та натрапив на мерця, і сам з ним пропав». А чого пропав? Тому що боявся. І Сковорода робить важливий вис</w:t>
        <w:softHyphen/>
        <w:t>новок: зі смертю треба боротися силою людського розуму, про</w:t>
        <w:softHyphen/>
        <w:t>тиставити їй філософське розуміння світу.</w:t>
      </w:r>
    </w:p>
    <w:p>
      <w:pPr>
        <w:pStyle w:val="Normal"/>
        <w:autoSpaceDE w:val="false"/>
        <w:ind w:left="-426" w:firstLine="567"/>
        <w:jc w:val="both"/>
        <w:rPr/>
      </w:pPr>
      <w:r>
        <w:rPr>
          <w:lang w:val="uk-UA" w:eastAsia="uk-UA"/>
        </w:rPr>
        <w:t>Осмислюючи смерть як філософську проблему, Сковорода розв'язує її в дусі гімничного ствердження вічних засад жит</w:t>
        <w:softHyphen/>
        <w:t>тя. «Не люблю життя з печаттю смерті»,</w:t>
      </w:r>
      <w:r>
        <w:rPr>
          <w:lang w:eastAsia="uk-UA"/>
        </w:rPr>
        <w:t xml:space="preserve">- </w:t>
      </w:r>
      <w:r>
        <w:rPr>
          <w:lang w:val="uk-UA" w:eastAsia="uk-UA"/>
        </w:rPr>
        <w:t>проголошує він. Те</w:t>
        <w:softHyphen/>
        <w:t>ма нетлінного, істинного, що протистоїть смерті, стає доміную</w:t>
        <w:softHyphen/>
        <w:t>чою в його роздумах. Слідом за Епікуром він стверджує, що страх перед смертю та різні забобони є головними ворогами людини. Тому пізніше він, за свідченням М. Ковалинського, приділяє велику увагу педагогічному досліду, спрямованому на вироблення філософського ставлення до смерті, стверджує</w:t>
      </w:r>
    </w:p>
    <w:p>
      <w:pPr>
        <w:pStyle w:val="Normal"/>
        <w:autoSpaceDE w:val="false"/>
        <w:ind w:left="-426" w:firstLine="567"/>
        <w:jc w:val="both"/>
        <w:rPr/>
      </w:pPr>
      <w:r>
        <w:rPr/>
        <w:fldChar w:fldCharType="begin"/>
      </w:r>
      <w:r>
        <w:rPr/>
        <w:instrText xml:space="preserve"> PAGE </w:instrText>
      </w:r>
      <w:r>
        <w:rPr/>
        <w:fldChar w:fldCharType="separate"/>
      </w:r>
      <w:r>
        <w:rPr/>
        <w:t>13</w:t>
      </w:r>
      <w:r>
        <w:rPr/>
        <w:fldChar w:fldCharType="end"/>
      </w:r>
    </w:p>
    <w:p>
      <w:pPr>
        <w:pStyle w:val="Normal"/>
        <w:autoSpaceDE w:val="false"/>
        <w:ind w:left="-426" w:firstLine="567"/>
        <w:jc w:val="both"/>
        <w:rPr>
          <w:lang w:val="uk-UA" w:eastAsia="uk-UA"/>
        </w:rPr>
      </w:pPr>
      <w:r>
        <w:rPr>
          <w:lang w:val="uk-UA" w:eastAsia="uk-UA"/>
        </w:rPr>
        <w:t>думку, що «ми повинні з молодих років ламати себе, щоб смер</w:t>
        <w:softHyphen/>
        <w:t>ті не боятися».</w:t>
      </w:r>
    </w:p>
    <w:p>
      <w:pPr>
        <w:pStyle w:val="Normal"/>
        <w:autoSpaceDE w:val="false"/>
        <w:ind w:left="-426" w:firstLine="567"/>
        <w:jc w:val="both"/>
        <w:rPr>
          <w:lang w:val="uk-UA" w:eastAsia="uk-UA"/>
        </w:rPr>
      </w:pPr>
      <w:r>
        <w:rPr>
          <w:lang w:val="uk-UA" w:eastAsia="uk-UA"/>
        </w:rPr>
        <w:t>Зрозуміло, що Сковорода, осмислюючи такі етичні катего</w:t>
        <w:softHyphen/>
        <w:t>рії, як дружба, справедливість, філософське ставлення до смер</w:t>
        <w:softHyphen/>
        <w:t>ті, виходив у своїх міркуваннях не тільки з власного досвіду, а й з тих ідей, що жили як традиції і етичні норми. Сковорода лише підносить ці традиції на рівень філософських проблем.</w:t>
      </w:r>
    </w:p>
    <w:p>
      <w:pPr>
        <w:pStyle w:val="Normal"/>
        <w:autoSpaceDE w:val="false"/>
        <w:ind w:left="-426" w:firstLine="567"/>
        <w:jc w:val="both"/>
        <w:rPr>
          <w:lang w:val="uk-UA" w:eastAsia="uk-UA"/>
        </w:rPr>
      </w:pPr>
      <w:r>
        <w:rPr>
          <w:lang w:val="uk-UA" w:eastAsia="uk-UA"/>
        </w:rPr>
        <w:t>Шукаючи філософського обгрунтування ідеї героїчного став</w:t>
        <w:softHyphen/>
        <w:t>лення до смерті, він звертає увагу на праці стоїків, у яких викладається філософія героїчного подолання життєвих труд</w:t>
        <w:softHyphen/>
        <w:t>нощів, високого морального обов'язку, духовної стійкості, опа</w:t>
        <w:softHyphen/>
        <w:t>нування життя за зразками мудрості, краси та добра. Філо</w:t>
        <w:softHyphen/>
        <w:t>софи стоїстичної школи вперше, за словами К. Маркса, про</w:t>
        <w:softHyphen/>
        <w:t>голосили, що «мужня краса є найвище, що повинен втілити в себе індивід...»1.</w:t>
      </w:r>
    </w:p>
    <w:p>
      <w:pPr>
        <w:pStyle w:val="Normal"/>
        <w:autoSpaceDE w:val="false"/>
        <w:ind w:left="-426" w:firstLine="567"/>
        <w:jc w:val="both"/>
        <w:rPr/>
      </w:pPr>
      <w:r>
        <w:rPr>
          <w:lang w:val="uk-UA" w:eastAsia="uk-UA"/>
        </w:rPr>
        <w:t>Можна навести такий зразок мужньої краси, запозичений з Епіктета, ідеї якого знав і розробляв Сковорода. Філософ ве</w:t>
        <w:softHyphen/>
        <w:t xml:space="preserve">де сміливий діалог з тираном, який погрожує тяжко покарати його за непокірливість. Але у відповідь чує: «Що ти говориш мені, людино? Закувати мене? Мої ноги ти можеш закувати, але мою волю </w:t>
      </w:r>
      <w:r>
        <w:rPr>
          <w:lang w:eastAsia="uk-UA"/>
        </w:rPr>
        <w:t xml:space="preserve">- </w:t>
      </w:r>
      <w:r>
        <w:rPr>
          <w:lang w:val="uk-UA" w:eastAsia="uk-UA"/>
        </w:rPr>
        <w:t>ні. Навіть Зевс не може перемогти її».- «Я ув'язню тебе».</w:t>
      </w:r>
      <w:r>
        <w:rPr>
          <w:lang w:eastAsia="uk-UA"/>
        </w:rPr>
        <w:t xml:space="preserve">- </w:t>
      </w:r>
      <w:r>
        <w:rPr>
          <w:lang w:val="uk-UA" w:eastAsia="uk-UA"/>
        </w:rPr>
        <w:t>«Ти маєш на увазі моє тіло».</w:t>
      </w:r>
      <w:r>
        <w:rPr>
          <w:lang w:eastAsia="uk-UA"/>
        </w:rPr>
        <w:t xml:space="preserve">- </w:t>
      </w:r>
      <w:r>
        <w:rPr>
          <w:lang w:val="uk-UA" w:eastAsia="uk-UA"/>
        </w:rPr>
        <w:t>«Я зітну тобі голову».</w:t>
      </w:r>
      <w:r>
        <w:rPr>
          <w:lang w:eastAsia="uk-UA"/>
        </w:rPr>
        <w:t xml:space="preserve">- </w:t>
      </w:r>
      <w:r>
        <w:rPr>
          <w:lang w:val="uk-UA" w:eastAsia="uk-UA"/>
        </w:rPr>
        <w:t xml:space="preserve">«Ну і що? Чи казав я тобі коли-небудь, що я </w:t>
      </w:r>
      <w:r>
        <w:rPr>
          <w:lang w:eastAsia="uk-UA"/>
        </w:rPr>
        <w:t xml:space="preserve">- </w:t>
      </w:r>
      <w:r>
        <w:rPr>
          <w:lang w:val="uk-UA" w:eastAsia="uk-UA"/>
        </w:rPr>
        <w:t>єдина людина на світі, якої не можна позбавити голови?»</w:t>
      </w:r>
    </w:p>
    <w:p>
      <w:pPr>
        <w:pStyle w:val="Normal"/>
        <w:autoSpaceDE w:val="false"/>
        <w:ind w:left="-426" w:firstLine="567"/>
        <w:jc w:val="both"/>
        <w:rPr>
          <w:lang w:val="uk-UA" w:eastAsia="uk-UA"/>
        </w:rPr>
      </w:pPr>
      <w:r>
        <w:rPr>
          <w:lang w:val="uk-UA" w:eastAsia="uk-UA"/>
        </w:rPr>
        <w:t>На подібних зразках античної літератури і формувались ідеї молодого Сковороди. Адже, вивчаючи латинь, учні не тільки знайомились з уривками творів Ціцерона, Плутарха, Цезаря, Сенеки та інших, але і заучували їх напам'ять.</w:t>
      </w:r>
    </w:p>
    <w:p>
      <w:pPr>
        <w:pStyle w:val="Normal"/>
        <w:autoSpaceDE w:val="false"/>
        <w:ind w:left="-426" w:firstLine="567"/>
        <w:jc w:val="both"/>
        <w:rPr>
          <w:lang w:val="uk-UA" w:eastAsia="uk-UA"/>
        </w:rPr>
      </w:pPr>
      <w:r>
        <w:rPr>
          <w:lang w:val="uk-UA" w:eastAsia="uk-UA"/>
        </w:rPr>
        <w:t>Чималий вплив на Сковороду мала також музика. Григо</w:t>
        <w:softHyphen/>
        <w:t>рій з дитинства відзначався музичними здібностями. Тому в академії на нього зразу ж звернули увагу регент академічного хору та диригент студентського оркестру. Григорій не тільки співав, він досить швидко навчився грати на скрипці та флейті й виступав в оркестрі. А музика мала в житті академії велике значення. Вона звучала на всіх урочистих подіях, святах, рекрєаціях (травневих гуляннях) і була невід'ємним елементом академічних філософських диспутів, які, за давньою традицією, проводились вельми урочисто.</w:t>
      </w:r>
    </w:p>
    <w:p>
      <w:pPr>
        <w:pStyle w:val="Normal"/>
        <w:autoSpaceDE w:val="false"/>
        <w:ind w:left="-426" w:firstLine="567"/>
        <w:jc w:val="both"/>
        <w:rPr>
          <w:lang w:val="uk-UA" w:eastAsia="uk-UA"/>
        </w:rPr>
      </w:pPr>
      <w:r>
        <w:rPr>
          <w:lang w:val="uk-UA" w:eastAsia="uk-UA"/>
        </w:rPr>
        <w:t>Прибував митрополит, і зразу ж замовкали усі київські дзвіниці. Голосно лунав гімн, що його виконував академічний хор. Всі йшли до учбового корпусу, де студентський оркестр грав марш. Потім виголошувались промови і вітання. Після</w:t>
      </w:r>
    </w:p>
    <w:p>
      <w:pPr>
        <w:pStyle w:val="Normal"/>
        <w:autoSpaceDE w:val="false"/>
        <w:ind w:left="-426" w:firstLine="567"/>
        <w:jc w:val="both"/>
        <w:rPr/>
      </w:pPr>
      <w:r>
        <w:rPr>
          <w:sz w:val="20"/>
          <w:szCs w:val="20"/>
          <w:lang w:val="uk-UA" w:eastAsia="uk-UA"/>
        </w:rPr>
        <w:t xml:space="preserve">'Маркс К., Енгельс Ф. Твори, т. З, с. </w:t>
      </w:r>
      <w:r>
        <w:rPr>
          <w:sz w:val="20"/>
          <w:szCs w:val="20"/>
          <w:lang w:eastAsia="uk-UA"/>
        </w:rPr>
        <w:t>117-118.</w:t>
      </w:r>
    </w:p>
    <w:p>
      <w:pPr>
        <w:pStyle w:val="Normal"/>
        <w:autoSpaceDE w:val="false"/>
        <w:ind w:left="-426" w:firstLine="567"/>
        <w:jc w:val="both"/>
        <w:rPr/>
      </w:pPr>
      <w:r>
        <w:rPr/>
        <w:t>23</w:t>
      </w:r>
    </w:p>
    <w:p>
      <w:pPr>
        <w:pStyle w:val="Normal"/>
        <w:autoSpaceDE w:val="false"/>
        <w:ind w:left="-426" w:firstLine="567"/>
        <w:jc w:val="both"/>
        <w:rPr>
          <w:lang w:val="uk-UA" w:eastAsia="uk-UA"/>
        </w:rPr>
      </w:pPr>
      <w:r>
        <w:rPr>
          <w:lang w:val="uk-UA" w:eastAsia="uk-UA"/>
        </w:rPr>
        <w:t>цього починався диспут, в перервах якого півчі виконували концерти та співали канти, а оркестр грав різні п'єси. На за</w:t>
        <w:softHyphen/>
        <w:t>вершення диспуту знов співали «Достойно єсть», а оркестр грав марш.</w:t>
      </w:r>
    </w:p>
    <w:p>
      <w:pPr>
        <w:pStyle w:val="Normal"/>
        <w:autoSpaceDE w:val="false"/>
        <w:ind w:left="-426" w:firstLine="567"/>
        <w:jc w:val="both"/>
        <w:rPr>
          <w:lang w:val="uk-UA" w:eastAsia="uk-UA"/>
        </w:rPr>
      </w:pPr>
      <w:r>
        <w:rPr>
          <w:lang w:val="uk-UA" w:eastAsia="uk-UA"/>
        </w:rPr>
        <w:t>З перших місяців навчання Сковорода стає свідком важ</w:t>
        <w:softHyphen/>
        <w:t>ливих академічних подій, філософських диспутів і загалом усього культурного життя академії. Музика ніби відкриває перед ним шлях до філософії, а філософія та вивчення старо</w:t>
        <w:softHyphen/>
        <w:t>давніх мов розкривають духовне життя античності.</w:t>
      </w:r>
    </w:p>
    <w:p>
      <w:pPr>
        <w:pStyle w:val="Normal"/>
        <w:autoSpaceDE w:val="false"/>
        <w:ind w:left="-426" w:firstLine="567"/>
        <w:jc w:val="both"/>
        <w:rPr>
          <w:lang w:val="uk-UA" w:eastAsia="uk-UA"/>
        </w:rPr>
      </w:pPr>
      <w:r>
        <w:rPr>
          <w:lang w:val="uk-UA" w:eastAsia="uk-UA"/>
        </w:rPr>
        <w:t>Антична культурна спадщина постала перед майбутнім філософом і поетом як світ краси, культу природи, гармоній</w:t>
        <w:softHyphen/>
        <w:t>ної людини та єдиного, сповненого «музикою сфер» космосу, світ Прометеєвих звершень людського духу. Все це, звичайно, захопило юнака, бо разюче відрізнялося від мертвого царства церковної догматики. Античність назавжди залишилась для Сковороди джерелом вічного натхнення. Вже зрілим мислите</w:t>
        <w:softHyphen/>
        <w:t>лем він писав Ковалинському добірною латинською мовою: «Якщо тобі дорога наша любов, то знай, що вона триватиме доти, доки ти шануватимеш доброчесність і еллінську літера</w:t>
        <w:softHyphen/>
        <w:t>туру».</w:t>
      </w:r>
    </w:p>
    <w:p>
      <w:pPr>
        <w:pStyle w:val="Normal"/>
        <w:autoSpaceDE w:val="false"/>
        <w:ind w:left="-426" w:firstLine="567"/>
        <w:jc w:val="both"/>
        <w:rPr>
          <w:lang w:val="uk-UA" w:eastAsia="uk-UA"/>
        </w:rPr>
      </w:pPr>
      <w:r>
        <w:rPr>
          <w:lang w:val="uk-UA" w:eastAsia="uk-UA"/>
        </w:rPr>
        <w:t>Звернення до античності, до живого вогню, а не попелу її культурної спадщини, було для Сковороди власним відкриттям у нову епоху принципів Ренесансу, фундаменту європейської цивілізації. Зрозуміло, що граматик Григорій ще не міг осягну</w:t>
        <w:softHyphen/>
        <w:t>ти античності в усій її глибині. Це було досягнуто лише в класах філософії та подальшою самоосвітою. Молодий Сково</w:t>
        <w:softHyphen/>
        <w:t>рода взяв з античності ідеал мужньої краси людини, образ вічності, ідею розглядання світу як втілення добра і краси, бо вона була співзвучною естетико-музичним нахилам сковородин-ської натури. Предметом юнацького захоплення був також для Сковороди образ мудреця, ідеал людини-філософа, яким у всій пізньогрецькій та римській літературі вважався Сократ.</w:t>
      </w:r>
    </w:p>
    <w:p>
      <w:pPr>
        <w:pStyle w:val="Normal"/>
        <w:autoSpaceDE w:val="false"/>
        <w:ind w:left="-426" w:firstLine="567"/>
        <w:jc w:val="both"/>
        <w:rPr/>
      </w:pPr>
      <w:r>
        <w:rPr>
          <w:lang w:val="uk-UA" w:eastAsia="uk-UA"/>
        </w:rPr>
        <w:t>Образ Сократа, як його змальовують римські письменники,- це образ людини, байдужої до небесних та земних благ, що вміє панувати над тілесними пристрастями, нечутлива до спе</w:t>
        <w:softHyphen/>
        <w:t>ки та холоду, дотримується простоти у їжі й одязі, зневажає розкіш, спокійна перед лицем смерті і лише знання вважає вищою цінністю, вищим етичним ідеалом. Цей образ став жит</w:t>
        <w:softHyphen/>
        <w:t>тєвим ідеалом для молодого Сковороди. В одному з пізніших творів він ніби дає клятву наслідувати цей ідеал мудрості: «Не бійся! Голод, холод, ненависть, гоніння, обмова, лайка... Скерування природи, хай то буде джерельний потік чи полу</w:t>
        <w:softHyphen/>
        <w:t>м'я, швидше рветься через перепони».</w:t>
      </w:r>
    </w:p>
    <w:p>
      <w:pPr>
        <w:pStyle w:val="Normal"/>
        <w:autoSpaceDE w:val="false"/>
        <w:ind w:left="-426" w:firstLine="567"/>
        <w:jc w:val="both"/>
        <w:rPr>
          <w:lang w:val="uk-UA"/>
        </w:rPr>
      </w:pPr>
      <w:r>
        <w:rPr/>
        <w:fldChar w:fldCharType="begin"/>
      </w:r>
      <w:r>
        <w:rPr/>
        <w:instrText xml:space="preserve"> PAGE </w:instrText>
      </w:r>
      <w:r>
        <w:rPr/>
        <w:fldChar w:fldCharType="separate"/>
      </w:r>
      <w:r>
        <w:rPr/>
        <w:t>14</w:t>
      </w:r>
      <w:r>
        <w:rPr/>
        <w:fldChar w:fldCharType="end"/>
      </w:r>
    </w:p>
    <w:p>
      <w:pPr>
        <w:pStyle w:val="Normal"/>
        <w:autoSpaceDE w:val="false"/>
        <w:ind w:left="-426" w:firstLine="567"/>
        <w:jc w:val="both"/>
        <w:rPr>
          <w:lang w:val="uk-UA" w:eastAsia="uk-UA"/>
        </w:rPr>
      </w:pPr>
      <w:r>
        <w:rPr>
          <w:lang w:val="uk-UA" w:eastAsia="uk-UA"/>
        </w:rPr>
        <w:t>ховну силу, що сприймались як своєрідні філософські худож</w:t>
        <w:softHyphen/>
        <w:t>ньо-публіцистичні твори.</w:t>
      </w:r>
    </w:p>
    <w:p>
      <w:pPr>
        <w:pStyle w:val="Normal"/>
        <w:autoSpaceDE w:val="false"/>
        <w:ind w:left="-426" w:firstLine="567"/>
        <w:jc w:val="both"/>
        <w:rPr>
          <w:lang w:val="uk-UA" w:eastAsia="uk-UA"/>
        </w:rPr>
      </w:pPr>
      <w:r>
        <w:rPr>
          <w:lang w:val="uk-UA" w:eastAsia="uk-UA"/>
        </w:rPr>
        <w:t>Навчальна академічна програма з філософії багато в чому наслідувала принципи ідеалістичної концепції Платона. Тоді ще зберігались традиції епохи Відродження, коли здавалось, що середньовічну схоластику, яка опиралася на арістотелізм, можна похитнути, протиставляючи їй ідеї Платона. Ця при</w:t>
        <w:softHyphen/>
        <w:t>марна надія згодом розвіялась внаслідок розвитку природо</w:t>
        <w:softHyphen/>
        <w:t>знавства та нової філософії. Але серед київських професорів та спудеїв вплив Платона був ще помітний.</w:t>
      </w:r>
    </w:p>
    <w:p>
      <w:pPr>
        <w:pStyle w:val="Normal"/>
        <w:autoSpaceDE w:val="false"/>
        <w:ind w:left="-426" w:firstLine="567"/>
        <w:jc w:val="both"/>
        <w:rPr/>
      </w:pPr>
      <w:r>
        <w:rPr>
          <w:lang w:val="uk-UA" w:eastAsia="uk-UA"/>
        </w:rPr>
        <w:t>Крізь образи і поняття, звичні для викладачів і слухачів академії, прокладав собі дорогу до істини і Григорій Сково</w:t>
        <w:softHyphen/>
        <w:t>рода. Не платонівська філософія спонукала його до роздумів про невідповідність внутрішнього і зовнішнього - штовхало на це саме життя. Але на шляху свого духовного розвитку Ско</w:t>
        <w:softHyphen/>
        <w:t>ворода повинен був подолати і релігійні схеми, і класичну іде</w:t>
        <w:softHyphen/>
        <w:t>алістичну філософську спадщину.</w:t>
      </w:r>
    </w:p>
    <w:p>
      <w:pPr>
        <w:pStyle w:val="Normal"/>
        <w:autoSpaceDE w:val="false"/>
        <w:ind w:left="-426" w:firstLine="567"/>
        <w:jc w:val="both"/>
        <w:rPr>
          <w:lang w:val="uk-UA" w:eastAsia="uk-UA"/>
        </w:rPr>
      </w:pPr>
      <w:r>
        <w:rPr>
          <w:lang w:val="uk-UA" w:eastAsia="uk-UA"/>
        </w:rPr>
        <w:t>йому не вдалося повністю пройти цей шлях і звільнитися від хибних ідеалістичних уявлень. Двоїстість і непослідовність характерні і для творів Сковороди зрілого віку. Але для вірної оцінки мислителя важливо зрозуміти також, звідки і куди він ішов, які перешкоди зумів подолати його розум.</w:t>
      </w:r>
    </w:p>
    <w:p>
      <w:pPr>
        <w:pStyle w:val="Normal"/>
        <w:autoSpaceDE w:val="false"/>
        <w:ind w:left="-426" w:firstLine="567"/>
        <w:jc w:val="both"/>
        <w:rPr>
          <w:lang w:val="uk-UA" w:eastAsia="uk-UA"/>
        </w:rPr>
      </w:pPr>
      <w:r>
        <w:rPr>
          <w:lang w:val="uk-UA" w:eastAsia="uk-UA"/>
        </w:rPr>
        <w:t>За пізніми творами ми можемо встановити ту сукупність образів, що виникають уже в перших класах академії.</w:t>
      </w:r>
    </w:p>
    <w:p>
      <w:pPr>
        <w:pStyle w:val="Normal"/>
        <w:autoSpaceDE w:val="false"/>
        <w:ind w:left="-426" w:firstLine="567"/>
        <w:jc w:val="both"/>
        <w:rPr>
          <w:lang w:val="uk-UA" w:eastAsia="uk-UA"/>
        </w:rPr>
      </w:pPr>
      <w:r>
        <w:rPr>
          <w:lang w:val="uk-UA" w:eastAsia="uk-UA"/>
        </w:rPr>
        <w:t>Понад дві тисячі років, мабуть з перших афінських гімназій, вивчають школярі геометрію. Вчить її в академічних кла</w:t>
        <w:softHyphen/>
        <w:t>сах і Сковорода. Учні старанно креслять циркулем коло. Зви</w:t>
        <w:softHyphen/>
        <w:t>чайна школярська справа. Треба думати про радіус, площу круга. А Григорій дивиться на цяточку в центрі, з якої виро</w:t>
        <w:softHyphen/>
        <w:t>стає геометрична фігура, і потік асоціацій відносить його дале</w:t>
        <w:softHyphen/>
        <w:t>ко за межі повсякденності.</w:t>
      </w:r>
    </w:p>
    <w:p>
      <w:pPr>
        <w:pStyle w:val="Normal"/>
        <w:autoSpaceDE w:val="false"/>
        <w:ind w:left="-426" w:firstLine="567"/>
        <w:jc w:val="both"/>
        <w:rPr/>
      </w:pPr>
      <w:r>
        <w:rPr>
          <w:lang w:val="uk-UA" w:eastAsia="uk-UA"/>
        </w:rPr>
        <w:t>Малесенька цяточка, менша за макове зерня. її можна й не побачити, але, якщо не виходити з неї, креслячи коло, вона буде недовершена. Вся суть, думає Сковорода, в непомітній цяточці центра, з неї, як із зернини, виростає мудрість геомет</w:t>
        <w:softHyphen/>
        <w:t>рії, мудрість, що керує кресленням, інженерною справою. От</w:t>
        <w:softHyphen/>
        <w:t>же, з маленької крапки зародились кораблі, міста, фортеці... Тут Сковорода робить хибний крок, ототожнюючи сутність ма</w:t>
        <w:softHyphen/>
        <w:t>теріальних речей із задумом, планом, що його кладе в основу своєї свідомої діяльності людииа-творець. Туманні образи, не</w:t>
        <w:softHyphen/>
        <w:t>ясні співставлення породжують помилкові висновки, що пізніше призвели до глибокої суперечливості в його поглядах: те, що в будівлі є планом,- те ж є внутрішньою, прихованою приро</w:t>
        <w:softHyphen/>
        <w:t>дою трав, дерев, усіх предметів. Невидимий центр є батьком</w:t>
      </w:r>
    </w:p>
    <w:p>
      <w:pPr>
        <w:pStyle w:val="Normal"/>
        <w:autoSpaceDE w:val="false"/>
        <w:ind w:left="-426" w:firstLine="567"/>
        <w:jc w:val="both"/>
        <w:rPr/>
      </w:pPr>
      <w:r>
        <w:rPr/>
        <w:fldChar w:fldCharType="begin"/>
      </w:r>
      <w:r>
        <w:rPr/>
        <w:instrText xml:space="preserve"> PAGE </w:instrText>
      </w:r>
      <w:r>
        <w:rPr/>
        <w:fldChar w:fldCharType="separate"/>
      </w:r>
      <w:r>
        <w:rPr/>
        <w:t>14</w:t>
      </w:r>
      <w:r>
        <w:rPr/>
        <w:fldChar w:fldCharType="end"/>
      </w:r>
    </w:p>
    <w:p>
      <w:pPr>
        <w:pStyle w:val="Normal"/>
        <w:autoSpaceDE w:val="false"/>
        <w:ind w:left="-426" w:firstLine="567"/>
        <w:jc w:val="both"/>
        <w:rPr/>
      </w:pPr>
      <w:r>
        <w:rPr>
          <w:lang w:val="uk-UA" w:eastAsia="uk-UA"/>
        </w:rPr>
        <w:t xml:space="preserve">великих машин. Може, і машина цього світу породжена якимсь невидимим центром? Придивись до смоквеного зерняти. Чи є щось менше за нього? Але підведи голову та поглянь на силу його розумним оком </w:t>
      </w:r>
      <w:r>
        <w:rPr>
          <w:lang w:eastAsia="uk-UA"/>
        </w:rPr>
        <w:t xml:space="preserve">- </w:t>
      </w:r>
      <w:r>
        <w:rPr>
          <w:lang w:val="uk-UA" w:eastAsia="uk-UA"/>
        </w:rPr>
        <w:t>і переконаєшся, що в ньому ціле де</w:t>
        <w:softHyphen/>
        <w:t xml:space="preserve">рево з плодами та листям сховалось, мільйони смоквених садів тут же. Також і світ має свій центр, центр, що ховається усюди. Око є природний циркуль, центр його - зіниця. Вона провіщає око </w:t>
      </w:r>
      <w:r>
        <w:rPr>
          <w:lang w:eastAsia="uk-UA"/>
        </w:rPr>
        <w:t xml:space="preserve">- </w:t>
      </w:r>
      <w:r>
        <w:rPr>
          <w:lang w:val="uk-UA" w:eastAsia="uk-UA"/>
        </w:rPr>
        <w:t xml:space="preserve">володаря усіх справ. Що коло в колесі, що зіниця в оці, що промінь у сонці </w:t>
      </w:r>
      <w:r>
        <w:rPr>
          <w:lang w:eastAsia="uk-UA"/>
        </w:rPr>
        <w:t xml:space="preserve">- </w:t>
      </w:r>
      <w:r>
        <w:rPr>
          <w:lang w:val="uk-UA" w:eastAsia="uk-UA"/>
        </w:rPr>
        <w:t>всюди непомітний центр керує і спрямовує.</w:t>
      </w:r>
    </w:p>
    <w:p>
      <w:pPr>
        <w:pStyle w:val="Normal"/>
        <w:autoSpaceDE w:val="false"/>
        <w:ind w:left="-426" w:firstLine="567"/>
        <w:jc w:val="both"/>
        <w:rPr>
          <w:lang w:val="uk-UA" w:eastAsia="uk-UA"/>
        </w:rPr>
      </w:pPr>
      <w:r>
        <w:rPr>
          <w:lang w:val="uk-UA" w:eastAsia="uk-UA"/>
        </w:rPr>
        <w:t>Так з'являється ідея: невидиме сильніше за видиме.</w:t>
      </w:r>
    </w:p>
    <w:p>
      <w:pPr>
        <w:pStyle w:val="Normal"/>
        <w:autoSpaceDE w:val="false"/>
        <w:ind w:left="-426" w:firstLine="567"/>
        <w:jc w:val="both"/>
        <w:rPr>
          <w:lang w:val="uk-UA" w:eastAsia="uk-UA"/>
        </w:rPr>
      </w:pPr>
      <w:r>
        <w:rPr>
          <w:lang w:val="uk-UA" w:eastAsia="uk-UA"/>
        </w:rPr>
        <w:t>Ця ідея прийшла в суперечність із ставленням Сковороди до релігійно-ідеалістичної ідеології, вона сковувала можливос</w:t>
        <w:softHyphen/>
        <w:t>ті сковородинської критики соціального зла. Але про це піз</w:t>
        <w:softHyphen/>
        <w:t>ніше. Зараз-бо йдеться про юнака, який тільки опановує київ</w:t>
        <w:softHyphen/>
        <w:t>ські книгозбірні.</w:t>
      </w:r>
    </w:p>
    <w:p>
      <w:pPr>
        <w:pStyle w:val="Normal"/>
        <w:autoSpaceDE w:val="false"/>
        <w:ind w:left="-426" w:firstLine="567"/>
        <w:jc w:val="both"/>
        <w:rPr>
          <w:lang w:val="uk-UA" w:eastAsia="uk-UA"/>
        </w:rPr>
      </w:pPr>
      <w:r>
        <w:rPr>
          <w:lang w:val="uk-UA" w:eastAsia="uk-UA"/>
        </w:rPr>
        <w:t>Слід, однак, відзначити, що, запозичуючи інколи платонів-ські сюжети, Сковорода неодмінно трактує їх так, що в ре</w:t>
        <w:softHyphen/>
        <w:t>зультаті виходить протиставлення реакційним сторонам плато</w:t>
        <w:softHyphen/>
        <w:t>нізму. Це видно, наприклад, на образі сонця і темряви.</w:t>
      </w:r>
    </w:p>
    <w:p>
      <w:pPr>
        <w:pStyle w:val="Normal"/>
        <w:autoSpaceDE w:val="false"/>
        <w:ind w:left="-426" w:firstLine="567"/>
        <w:jc w:val="both"/>
        <w:rPr>
          <w:lang w:val="uk-UA" w:eastAsia="uk-UA"/>
        </w:rPr>
      </w:pPr>
      <w:r>
        <w:rPr>
          <w:lang w:val="uk-UA" w:eastAsia="uk-UA"/>
        </w:rPr>
        <w:t>Той, хто не знає філософії, говорив Платон, уподібнюється в'язням підземної печери, які скуті й повернуті спиною до вхо</w:t>
        <w:softHyphen/>
        <w:t>ду, до світла. Тому вони можуть бачити лише тіні речей та явищ зовнішнього світу, який проектується на задню стінку їхньої в'язниці. Так само неосвічені у філософії приймають за реальне те, що є тінню.</w:t>
      </w:r>
    </w:p>
    <w:p>
      <w:pPr>
        <w:pStyle w:val="Normal"/>
        <w:autoSpaceDE w:val="false"/>
        <w:ind w:left="-426" w:firstLine="567"/>
        <w:jc w:val="both"/>
        <w:rPr>
          <w:lang w:val="uk-UA" w:eastAsia="uk-UA"/>
        </w:rPr>
      </w:pPr>
      <w:r>
        <w:rPr>
          <w:lang w:val="uk-UA" w:eastAsia="uk-UA"/>
        </w:rPr>
        <w:t>Філософ повинен утекти з печери й побачити сонячне світ</w:t>
        <w:softHyphen/>
        <w:t>ло, а після цього обов'язково повернутись назад, у підземну темряву, і розповісти в'язням про сонце.</w:t>
      </w:r>
    </w:p>
    <w:p>
      <w:pPr>
        <w:pStyle w:val="Normal"/>
        <w:autoSpaceDE w:val="false"/>
        <w:ind w:left="-426" w:firstLine="567"/>
        <w:jc w:val="both"/>
        <w:rPr>
          <w:lang w:val="uk-UA" w:eastAsia="uk-UA"/>
        </w:rPr>
      </w:pPr>
      <w:r>
        <w:rPr>
          <w:lang w:val="uk-UA" w:eastAsia="uk-UA"/>
        </w:rPr>
        <w:t>Сковорода сприймає цю алегорію, але створює в легенді про світло власний образ сонячної просвіти.</w:t>
      </w:r>
    </w:p>
    <w:p>
      <w:pPr>
        <w:pStyle w:val="Normal"/>
        <w:autoSpaceDE w:val="false"/>
        <w:ind w:left="-426" w:firstLine="567"/>
        <w:jc w:val="both"/>
        <w:rPr/>
      </w:pPr>
      <w:r>
        <w:rPr>
          <w:lang w:val="uk-UA" w:eastAsia="uk-UA"/>
        </w:rPr>
        <w:t>...Дід і баба збудували хату, в якій не було жодного вікна. Невесела хата. Що робити? Після довгих роздумів вирішили йти по світло. Взяли бурдюк, розкрили його ополудні перед сонцем, щоб набрати променів, як борошна, та висипати в ха</w:t>
        <w:softHyphen/>
        <w:t>ті. Носили, носили, а хата все одно темна. Здогадалась баба, що світло, ніби вино, витікає з бурдюка, наказала дідові шви</w:t>
        <w:softHyphen/>
        <w:t>дше бігати. Бігали, бігали та й стукнулись лобами. Зчинилася сварка, стали докоряти одне одному. «Ти, старий, з глузду з'їхав».</w:t>
      </w:r>
      <w:r>
        <w:rPr>
          <w:lang w:eastAsia="uk-UA"/>
        </w:rPr>
        <w:t xml:space="preserve">- </w:t>
      </w:r>
      <w:r>
        <w:rPr>
          <w:lang w:val="uk-UA" w:eastAsia="uk-UA"/>
        </w:rPr>
        <w:t>«А в тебе і не було його». Після цього вирішили по</w:t>
        <w:softHyphen/>
        <w:t>датися у чужі землі, та зарадив їхньому лихові незнайомий чо</w:t>
        <w:softHyphen/>
        <w:t>ловік в одязі ченця. Він навчив їх прорубати в стіні отвір. Узяв старий сокиру та й почав робити вікна, примовляючи: «Світло весельне, світло життєве, світло повсюдне, світло при-</w:t>
      </w:r>
    </w:p>
    <w:p>
      <w:pPr>
        <w:pStyle w:val="Normal"/>
        <w:autoSpaceDE w:val="false"/>
        <w:ind w:left="-426" w:firstLine="567"/>
        <w:jc w:val="both"/>
        <w:rPr>
          <w:lang w:val="uk-UA"/>
        </w:rPr>
      </w:pPr>
      <w:r>
        <w:rPr>
          <w:lang w:val="uk-UA"/>
        </w:rPr>
        <w:t>27</w:t>
      </w:r>
    </w:p>
    <w:p>
      <w:pPr>
        <w:pStyle w:val="Normal"/>
        <w:autoSpaceDE w:val="false"/>
        <w:ind w:left="-426" w:firstLine="567"/>
        <w:jc w:val="both"/>
        <w:rPr>
          <w:lang w:val="uk-UA" w:eastAsia="uk-UA"/>
        </w:rPr>
      </w:pPr>
      <w:r>
        <w:rPr>
          <w:lang w:val="uk-UA" w:eastAsia="uk-UA"/>
        </w:rPr>
        <w:t>сносущне, світло безстороннє, зайди і просвіти й освіти храми</w:t>
        <w:softHyphen/>
        <w:t>ну мою». Нарешті стіну було прорубано і хату залило бажа</w:t>
        <w:softHyphen/>
        <w:t>не світло.</w:t>
      </w:r>
    </w:p>
    <w:p>
      <w:pPr>
        <w:pStyle w:val="Normal"/>
        <w:autoSpaceDE w:val="false"/>
        <w:ind w:left="-426" w:firstLine="567"/>
        <w:jc w:val="both"/>
        <w:rPr>
          <w:lang w:val="uk-UA" w:eastAsia="uk-UA"/>
        </w:rPr>
      </w:pPr>
      <w:r>
        <w:rPr>
          <w:lang w:val="uk-UA" w:eastAsia="uk-UA"/>
        </w:rPr>
        <w:t>Чи схожа ця легенда з алегорією Платона? Схожа, але й має істотні відмінності. Сковородинський філософ приходить до темної хати не для того, щоб, як у Платона, розповідати про світло. Він вважає, що до сонця треба пробиватись не тільки освіченим, але і всім темним людям, тому спонукає господа</w:t>
        <w:softHyphen/>
        <w:t>рів узяти сокиру і прорубати вікно.</w:t>
      </w:r>
    </w:p>
    <w:p>
      <w:pPr>
        <w:pStyle w:val="Normal"/>
        <w:autoSpaceDE w:val="false"/>
        <w:ind w:left="-426" w:firstLine="567"/>
        <w:jc w:val="both"/>
        <w:rPr/>
      </w:pPr>
      <w:r>
        <w:rPr>
          <w:lang w:val="uk-UA" w:eastAsia="uk-UA"/>
        </w:rPr>
        <w:t>Відрізняються платонівська алегорія і сковородинська ле</w:t>
        <w:softHyphen/>
        <w:t>генда також ідейним навантаженням. У Платона образ пече</w:t>
        <w:softHyphen/>
        <w:t>ри служить для доказу ідеалізму: філософськи неосвічені люди приймають за реальність матеріальні речі, які є тінню об'єк</w:t>
        <w:softHyphen/>
        <w:t>тивних ідей. Сковорода зосереджує свою увагу на іншому: знан</w:t>
        <w:softHyphen/>
        <w:t>ня - це сонце для людини, вони потрібні всім, і філософ по</w:t>
        <w:softHyphen/>
        <w:t>винен стати носієм світла розуму та просвіти. Таким носієм світла і мріяв стати молодий Сковорода.</w:t>
      </w:r>
    </w:p>
    <w:p>
      <w:pPr>
        <w:pStyle w:val="Normal"/>
        <w:autoSpaceDE w:val="false"/>
        <w:ind w:left="-426" w:firstLine="567"/>
        <w:jc w:val="both"/>
        <w:rPr>
          <w:lang w:val="uk-UA" w:eastAsia="uk-UA"/>
        </w:rPr>
      </w:pPr>
      <w:r>
        <w:rPr>
          <w:lang w:val="uk-UA" w:eastAsia="uk-UA"/>
        </w:rPr>
        <w:t>Сковорода наївно шукає загальнолюдську мету життя, яка б розкривала «істинно людське» у життєвому вихорі клопотів, марних сподівань, зльотів та падінь, знаходить її в поетичній формулі: «В сонці поклади оселю свою». Формула надто аб</w:t>
        <w:softHyphen/>
        <w:t>страктна. Але який героїчний ентузіазм, віру в людей і добро треба було мати, щоб у затхлій, позбавленій сонця бурсі, в тісних академічних класах, у сутінках церковного криласа, бентежними ночами, схилившись із псалтирем над таємни</w:t>
        <w:softHyphen/>
        <w:t>цею смерті, бачити життєдайне світлої І не тільки бачити, а й підносити його, як смолоскип палаючого серця, пригово</w:t>
        <w:softHyphen/>
        <w:t>рюючи: «Іди переді мною, моє світло».</w:t>
      </w:r>
    </w:p>
    <w:p>
      <w:pPr>
        <w:pStyle w:val="Normal"/>
        <w:autoSpaceDE w:val="false"/>
        <w:ind w:left="-426" w:firstLine="567"/>
        <w:jc w:val="both"/>
        <w:rPr>
          <w:lang w:val="uk-UA" w:eastAsia="uk-UA"/>
        </w:rPr>
      </w:pPr>
      <w:r>
        <w:rPr>
          <w:lang w:val="uk-UA" w:eastAsia="uk-UA"/>
        </w:rPr>
        <w:t>У художньому образі сонячних спалахів Сковорода вбачав іскри того майбутнього «світового пожару», який, за погляда</w:t>
        <w:softHyphen/>
        <w:t>ми улюблених ним філософів-стоїків, має спалити все нечис</w:t>
        <w:softHyphen/>
        <w:t>те й створити новий світ, сповнений сонячного сяйва людсько</w:t>
        <w:softHyphen/>
        <w:t>го щастя. Щоб прийшло це сонячне щастя, необхідно щоден</w:t>
        <w:softHyphen/>
        <w:t>но запалювати людські серця жаром власної душі. Отже, для філософа нема нічого ціннішого, ніж полум'я душі, яке він може віддавати людям. І Сковорода пише про себе: «Якщо в мені нічого немає, крім жару серця, або... нашого палаючого серця, то я задоволений цим».</w:t>
      </w:r>
    </w:p>
    <w:p>
      <w:pPr>
        <w:pStyle w:val="Normal"/>
        <w:autoSpaceDE w:val="false"/>
        <w:ind w:left="-426" w:firstLine="567"/>
        <w:jc w:val="both"/>
        <w:rPr>
          <w:lang w:val="uk-UA" w:eastAsia="uk-UA"/>
        </w:rPr>
      </w:pPr>
      <w:r>
        <w:rPr>
          <w:lang w:val="uk-UA" w:eastAsia="uk-UA"/>
        </w:rPr>
        <w:t>«Палаюче серце»... Цей образ нам знайомий з оповідання Горького про палаюче серце Данко. У Сковороди він повністю відповідає епосі Просвітництва, своєму часові, коли панувала мода на алегорії, символи та емблеми, коли навіть освічений київський митрополит Рафаїл Заборовський вмальовує у свій герб палаюче серце.</w:t>
      </w:r>
    </w:p>
    <w:p>
      <w:pPr>
        <w:pStyle w:val="Normal"/>
        <w:autoSpaceDE w:val="false"/>
        <w:ind w:left="-426" w:firstLine="567"/>
        <w:jc w:val="both"/>
        <w:rPr/>
      </w:pPr>
      <w:r>
        <w:rPr/>
        <w:t>28</w:t>
      </w:r>
    </w:p>
    <w:p>
      <w:pPr>
        <w:pStyle w:val="Normal"/>
        <w:autoSpaceDE w:val="false"/>
        <w:ind w:left="-426" w:firstLine="567"/>
        <w:jc w:val="both"/>
        <w:rPr/>
      </w:pPr>
      <w:r>
        <w:rPr>
          <w:lang w:val="uk-UA" w:eastAsia="uk-UA"/>
        </w:rPr>
        <w:t>Чи не найбільше перекручень, а то й свідомих фальсифіка</w:t>
        <w:softHyphen/>
        <w:t>цій у сучасній ідеалістичній літературі про Сковороду пов'я</w:t>
        <w:softHyphen/>
        <w:t>зано з його ставленням до «світу символів». Прагнучи проти</w:t>
        <w:softHyphen/>
        <w:t>ставити українського мислителя прогресивним традиціям в російській філософській думці, наблизити його до містико-ірраціоналістичної літератури, наші ідейні противники пишуть про нібито особливе «символічне мислення» Сковороди, про те, що «символічний світ» набув для нього мало не найвищої реаль</w:t>
        <w:softHyphen/>
        <w:t>ності. Подібні «коментарі» повністю ігнорують дійсний зміст сковородинського інтересу до символів та алегорій, соціальні, історико-культурні умови формування його світогляду.</w:t>
      </w:r>
    </w:p>
    <w:p>
      <w:pPr>
        <w:pStyle w:val="Normal"/>
        <w:autoSpaceDE w:val="false"/>
        <w:ind w:left="-426" w:firstLine="567"/>
        <w:jc w:val="both"/>
        <w:rPr/>
      </w:pPr>
      <w:r>
        <w:rPr>
          <w:lang w:val="uk-UA" w:eastAsia="uk-UA"/>
        </w:rPr>
        <w:t>Символіка та емблематика того часу стає предметом розду</w:t>
        <w:softHyphen/>
        <w:t xml:space="preserve">мів Сковороди не внаслідок особистої примхи чи випадкового збігу життєвих обставин </w:t>
      </w:r>
      <w:r>
        <w:rPr>
          <w:lang w:eastAsia="uk-UA"/>
        </w:rPr>
        <w:t xml:space="preserve">- </w:t>
      </w:r>
      <w:r>
        <w:rPr>
          <w:lang w:val="uk-UA" w:eastAsia="uk-UA"/>
        </w:rPr>
        <w:t>це насамперед прояв гострої потре</w:t>
        <w:softHyphen/>
        <w:t>би в усвідомленні всього типового в житті. А на всьому куль</w:t>
        <w:softHyphen/>
        <w:t>турному житті України середини XVIII століття лежав вираз</w:t>
        <w:softHyphen/>
        <w:t>ний відбиток стилю бароко, з його алегоричністю, прагнен</w:t>
        <w:softHyphen/>
        <w:t>ням до декоративно-емблематичного зображення дійсності.</w:t>
      </w:r>
    </w:p>
    <w:p>
      <w:pPr>
        <w:pStyle w:val="Normal"/>
        <w:autoSpaceDE w:val="false"/>
        <w:ind w:left="-426" w:firstLine="567"/>
        <w:jc w:val="both"/>
        <w:rPr/>
      </w:pPr>
      <w:r>
        <w:rPr>
          <w:lang w:val="uk-UA" w:eastAsia="uk-UA"/>
        </w:rPr>
        <w:t>У Києві та інших містах офіційні будинки прикрашаються рінідами (золотими зображеннями сонця), пишно декоруються пальмовим листям, акантом, рутою, скульптурними алегорич</w:t>
        <w:softHyphen/>
        <w:t>ними групами. Навіть на кахлях печей у приміщеннях замож</w:t>
        <w:softHyphen/>
        <w:t>них міщан зображаються повчальні алегоричні сцени. Оформ</w:t>
        <w:softHyphen/>
        <w:t>лення книжок, тез академічних диспутів, як і зміст їх, наси</w:t>
        <w:softHyphen/>
        <w:t>чується алегоричними фігурами, різними символами та ембле</w:t>
        <w:softHyphen/>
        <w:t>мами античної і біблейської міфології.</w:t>
      </w:r>
    </w:p>
    <w:p>
      <w:pPr>
        <w:pStyle w:val="Normal"/>
        <w:autoSpaceDE w:val="false"/>
        <w:ind w:left="-426" w:firstLine="567"/>
        <w:jc w:val="both"/>
        <w:rPr/>
      </w:pPr>
      <w:r>
        <w:rPr>
          <w:lang w:val="uk-UA" w:eastAsia="uk-UA"/>
        </w:rPr>
        <w:t>Алегоричними емблемами зображається і бурсацька пре</w:t>
        <w:softHyphen/>
        <w:t xml:space="preserve">мудрість. На одній картинці мудрець із долотом та молотком витесує з пня учня із книжкою в руках </w:t>
      </w:r>
      <w:r>
        <w:rPr>
          <w:lang w:eastAsia="uk-UA"/>
        </w:rPr>
        <w:t xml:space="preserve">- </w:t>
      </w:r>
      <w:r>
        <w:rPr>
          <w:lang w:val="uk-UA" w:eastAsia="uk-UA"/>
        </w:rPr>
        <w:t>це символ грамати</w:t>
        <w:softHyphen/>
        <w:t xml:space="preserve">ки. На другій </w:t>
      </w:r>
      <w:r>
        <w:rPr>
          <w:lang w:eastAsia="uk-UA"/>
        </w:rPr>
        <w:t xml:space="preserve">- </w:t>
      </w:r>
      <w:r>
        <w:rPr>
          <w:lang w:val="uk-UA" w:eastAsia="uk-UA"/>
        </w:rPr>
        <w:t xml:space="preserve">криниця, в якій рухаються два відра: одне, порожнє, </w:t>
      </w:r>
      <w:r>
        <w:rPr>
          <w:lang w:eastAsia="uk-UA"/>
        </w:rPr>
        <w:t xml:space="preserve">- </w:t>
      </w:r>
      <w:r>
        <w:rPr>
          <w:lang w:val="uk-UA" w:eastAsia="uk-UA"/>
        </w:rPr>
        <w:t xml:space="preserve">вниз; друге, повне, </w:t>
      </w:r>
      <w:r>
        <w:rPr>
          <w:lang w:eastAsia="uk-UA"/>
        </w:rPr>
        <w:t xml:space="preserve">- </w:t>
      </w:r>
      <w:r>
        <w:rPr>
          <w:lang w:val="uk-UA" w:eastAsia="uk-UA"/>
        </w:rPr>
        <w:t>вгору. Це символ піїтики і риторики. І, нарешті, орел, що, високо піднявшись над зем</w:t>
        <w:softHyphen/>
        <w:t>лею, прямує до сонця,- символ філософії та богослів'я.</w:t>
      </w:r>
    </w:p>
    <w:p>
      <w:pPr>
        <w:pStyle w:val="Normal"/>
        <w:autoSpaceDE w:val="false"/>
        <w:ind w:left="-426" w:firstLine="567"/>
        <w:jc w:val="both"/>
        <w:rPr>
          <w:lang w:val="uk-UA" w:eastAsia="uk-UA"/>
        </w:rPr>
      </w:pPr>
      <w:r>
        <w:rPr>
          <w:lang w:val="uk-UA" w:eastAsia="uk-UA"/>
        </w:rPr>
        <w:t>Отже, все, що можливо й неможливо зобразити, виражає</w:t>
        <w:softHyphen/>
        <w:t>ться в тодішньому культурному житті символічно. І молодий Сковорода глибоко замислюється над природою алегорій, вба</w:t>
        <w:softHyphen/>
        <w:t>чає в символах та емблемах не засіб оздоблення гербів чи при</w:t>
        <w:softHyphen/>
        <w:t>вабливого прикрашання повчальних байок, а особливу мову спілкування з олюдненим, засвоєним почуттями та розумом світом.</w:t>
      </w:r>
    </w:p>
    <w:p>
      <w:pPr>
        <w:pStyle w:val="Normal"/>
        <w:autoSpaceDE w:val="false"/>
        <w:ind w:left="-426" w:firstLine="567"/>
        <w:jc w:val="both"/>
        <w:rPr>
          <w:lang w:val="uk-UA" w:eastAsia="uk-UA"/>
        </w:rPr>
      </w:pPr>
      <w:r>
        <w:rPr>
          <w:lang w:val="uk-UA" w:eastAsia="uk-UA"/>
        </w:rPr>
        <w:t>Що роблять античні скульптурні маски на притворі Богоявленської церкви Братського монастиря? Чого гладкі пихагі купідони та жіночі постаті прикрашають філософську кафедру в академічному корпусі? Чому на кахлях печей митрополичого</w:t>
      </w:r>
    </w:p>
    <w:p>
      <w:pPr>
        <w:pStyle w:val="Normal"/>
        <w:autoSpaceDE w:val="false"/>
        <w:ind w:left="-426" w:firstLine="567"/>
        <w:jc w:val="both"/>
        <w:rPr/>
      </w:pPr>
      <w:r>
        <w:rPr/>
        <w:fldChar w:fldCharType="begin"/>
      </w:r>
      <w:r>
        <w:rPr/>
        <w:instrText xml:space="preserve"> PAGE </w:instrText>
      </w:r>
      <w:r>
        <w:rPr/>
        <w:fldChar w:fldCharType="separate"/>
      </w:r>
      <w:r>
        <w:rPr/>
        <w:t>16</w:t>
      </w:r>
      <w:r>
        <w:rPr/>
        <w:fldChar w:fldCharType="end"/>
      </w:r>
    </w:p>
    <w:p>
      <w:pPr>
        <w:pStyle w:val="Normal"/>
        <w:autoSpaceDE w:val="false"/>
        <w:ind w:left="-426" w:firstLine="567"/>
        <w:jc w:val="both"/>
        <w:rPr/>
      </w:pPr>
      <w:r>
        <w:rPr>
          <w:lang w:val="uk-UA" w:eastAsia="uk-UA"/>
        </w:rPr>
        <w:t xml:space="preserve">палацу зображений грецький юнак </w:t>
      </w:r>
      <w:r>
        <w:rPr>
          <w:lang w:eastAsia="uk-UA"/>
        </w:rPr>
        <w:t xml:space="preserve">Народе? </w:t>
      </w:r>
      <w:r>
        <w:rPr>
          <w:lang w:val="uk-UA" w:eastAsia="uk-UA"/>
        </w:rPr>
        <w:t>Що означає по</w:t>
        <w:softHyphen/>
        <w:t>в'язка на очах мідної статуї Феміди, яка височить на друго</w:t>
        <w:softHyphen/>
        <w:t>му поверсі київської ратуші? Сковорода шукає відповіді на ці питання.</w:t>
      </w:r>
    </w:p>
    <w:p>
      <w:pPr>
        <w:pStyle w:val="Normal"/>
        <w:autoSpaceDE w:val="false"/>
        <w:ind w:left="-426" w:firstLine="567"/>
        <w:jc w:val="both"/>
        <w:rPr>
          <w:lang w:val="uk-UA" w:eastAsia="uk-UA"/>
        </w:rPr>
      </w:pPr>
      <w:r>
        <w:rPr>
          <w:lang w:val="uk-UA" w:eastAsia="uk-UA"/>
        </w:rPr>
        <w:t>Він вважає, що речі зовнішнього світу вводяться в людське життя та набувають культурних функцій за допомогою образ</w:t>
        <w:softHyphen/>
        <w:t>них фігур (сполучень) слів людської мови та малярно-ембле</w:t>
        <w:softHyphen/>
        <w:t>матичних зображень. Завдяки поетичним фігурам слова та на</w:t>
        <w:softHyphen/>
        <w:t>очно-живописним емблемам предмети і явища зовнішнього світу розкриваються по-новому, являють нам невідомі грані свого буття, стають не просто речами, а елементами культури.</w:t>
      </w:r>
    </w:p>
    <w:p>
      <w:pPr>
        <w:pStyle w:val="Normal"/>
        <w:autoSpaceDE w:val="false"/>
        <w:ind w:left="-426" w:firstLine="567"/>
        <w:jc w:val="both"/>
        <w:rPr>
          <w:lang w:val="uk-UA" w:eastAsia="uk-UA"/>
        </w:rPr>
      </w:pPr>
      <w:r>
        <w:rPr>
          <w:lang w:val="uk-UA" w:eastAsia="uk-UA"/>
        </w:rPr>
        <w:t>Наприклад, сліпуче сонце: чи є воно для людини тільки ден</w:t>
        <w:softHyphen/>
        <w:t>ним світилом? Ні. Сонце, гадає Сковорода, є також господарем земного світу, його оком, втіленням вічної природи, ворогом темряви, богом людини, альфою та омегою життя. Саме це і проголошують про нього ріпіди, золоті емблеми сонця на київ</w:t>
        <w:softHyphen/>
        <w:t>ських будинках та храмах.</w:t>
      </w:r>
    </w:p>
    <w:p>
      <w:pPr>
        <w:pStyle w:val="Normal"/>
        <w:autoSpaceDE w:val="false"/>
        <w:ind w:left="-426" w:firstLine="567"/>
        <w:jc w:val="both"/>
        <w:rPr/>
      </w:pPr>
      <w:r>
        <w:rPr>
          <w:lang w:val="uk-UA" w:eastAsia="uk-UA"/>
        </w:rPr>
        <w:t>А рослина? Це не тільки флора. Вона втілює ритми наро</w:t>
        <w:softHyphen/>
        <w:t>дження, життя та смерті, животворну силу природи, яка, зга</w:t>
        <w:softHyphen/>
        <w:t xml:space="preserve">саючи у квітці, знову пробуджується у зерні </w:t>
      </w:r>
      <w:r>
        <w:rPr>
          <w:lang w:eastAsia="uk-UA"/>
        </w:rPr>
        <w:t xml:space="preserve">- </w:t>
      </w:r>
      <w:r>
        <w:rPr>
          <w:lang w:val="uk-UA" w:eastAsia="uk-UA"/>
        </w:rPr>
        <w:t xml:space="preserve">і так вічно пульсує. Рослина </w:t>
      </w:r>
      <w:r>
        <w:rPr>
          <w:lang w:eastAsia="uk-UA"/>
        </w:rPr>
        <w:t xml:space="preserve">- </w:t>
      </w:r>
      <w:r>
        <w:rPr>
          <w:lang w:val="uk-UA" w:eastAsia="uk-UA"/>
        </w:rPr>
        <w:t>це родючість, хліб, багатство, радість, таємниця буття. Ось чому пальмове листя, аканф та рута ста</w:t>
        <w:softHyphen/>
        <w:t>ли емблемою на іконостасах, у вчених трактатах, тезах ака</w:t>
        <w:softHyphen/>
        <w:t>демічних диспутів.</w:t>
      </w:r>
    </w:p>
    <w:p>
      <w:pPr>
        <w:pStyle w:val="Normal"/>
        <w:autoSpaceDE w:val="false"/>
        <w:ind w:left="-426" w:firstLine="567"/>
        <w:jc w:val="both"/>
        <w:rPr/>
      </w:pPr>
      <w:r>
        <w:rPr>
          <w:lang w:val="uk-UA" w:eastAsia="uk-UA"/>
        </w:rPr>
        <w:t>І, нарешті, серце. У світі сковородинської думки воно не тільки анатомічний орган - з ним асоціюється безмежність людської душі, воно є джерелом почуттів. Серце може пала</w:t>
        <w:softHyphen/>
        <w:t>ти, як смолоскип, освітлюючи шлях до щастя, може грізно би</w:t>
        <w:softHyphen/>
        <w:t>тися в грудях, закликаючи до помсти, може підійматись до са</w:t>
        <w:softHyphen/>
        <w:t>мих зір, діставатися бога і порушувати його небесний спокій. Ці неприродні властивості серця передані у символах голуба, сокола, лева, палаючого вогнища.</w:t>
      </w:r>
    </w:p>
    <w:p>
      <w:pPr>
        <w:pStyle w:val="Normal"/>
        <w:autoSpaceDE w:val="false"/>
        <w:ind w:left="-426" w:firstLine="567"/>
        <w:jc w:val="both"/>
        <w:rPr>
          <w:lang w:val="uk-UA" w:eastAsia="uk-UA"/>
        </w:rPr>
      </w:pPr>
      <w:r>
        <w:rPr>
          <w:lang w:val="uk-UA" w:eastAsia="uk-UA"/>
        </w:rPr>
        <w:t>Таким чином, на думку Сковороди, картини і поетичні фі</w:t>
        <w:softHyphen/>
        <w:t>гури, стаючи емблемами і символами, розкривають нам дійс</w:t>
        <w:softHyphen/>
        <w:t>ність у нових, власне людських аспектах буття. Саме тому їм і належить велика роль у пізнанні таємниці життя і смерті. Піз</w:t>
        <w:softHyphen/>
        <w:t>ніше він сформулює ці думки більш чітко, але й у зрілі роки не відмовиться од того, що «мудра картинка є планом, що являє собою обширність цілої книги», що емблематичний об</w:t>
        <w:softHyphen/>
        <w:t>раз є «книгою німою».</w:t>
      </w:r>
    </w:p>
    <w:p>
      <w:pPr>
        <w:pStyle w:val="Normal"/>
        <w:autoSpaceDE w:val="false"/>
        <w:ind w:left="-426" w:firstLine="567"/>
        <w:jc w:val="both"/>
        <w:rPr>
          <w:lang w:val="uk-UA" w:eastAsia="uk-UA"/>
        </w:rPr>
      </w:pPr>
      <w:r>
        <w:rPr>
          <w:lang w:val="uk-UA" w:eastAsia="uk-UA"/>
        </w:rPr>
        <w:t>Сковорода не був оригінальним у цій переоцінці ролі на очних емблем та символів у пізнанні. Навіть такі корифеї природознавства, як Кеплер та Ньютон, залишили після се</w:t>
        <w:softHyphen/>
        <w:t>бе не тільки геніальні обгрунтування небесної механіки, а й</w:t>
      </w:r>
    </w:p>
    <w:p>
      <w:pPr>
        <w:pStyle w:val="Normal"/>
        <w:autoSpaceDE w:val="false"/>
        <w:ind w:left="-426" w:firstLine="567"/>
        <w:jc w:val="both"/>
        <w:rPr>
          <w:lang w:val="uk-UA" w:eastAsia="uk-UA"/>
        </w:rPr>
      </w:pPr>
      <w:r>
        <w:rPr>
          <w:lang w:val="uk-UA" w:eastAsia="uk-UA"/>
        </w:rPr>
        <w:t>30</w:t>
      </w:r>
    </w:p>
    <w:p>
      <w:pPr>
        <w:pStyle w:val="Normal"/>
        <w:autoSpaceDE w:val="false"/>
        <w:ind w:left="-426" w:firstLine="567"/>
        <w:jc w:val="both"/>
        <w:rPr>
          <w:lang w:val="uk-UA" w:eastAsia="uk-UA"/>
        </w:rPr>
      </w:pPr>
      <w:r>
        <w:rPr>
          <w:lang w:val="uk-UA" w:eastAsia="uk-UA"/>
        </w:rPr>
        <w:t>багато міркувань над зображеннями небесних тіл в астроло</w:t>
        <w:softHyphen/>
        <w:t>гічних образах. Це, зрозуміло, свідчить не на користь ембле</w:t>
        <w:softHyphen/>
        <w:t>матичного та символічного пізнання в таємничих образах, а лише відбиває певний історичний етап духовного засвоєння світу, коли в умовах недостатнього розвитку експерименталь</w:t>
        <w:softHyphen/>
        <w:t>них методів дослідники вдавались до мислимих, іноді фантас</w:t>
        <w:softHyphen/>
        <w:t>тичних експериментів над світом.</w:t>
      </w:r>
    </w:p>
    <w:p>
      <w:pPr>
        <w:pStyle w:val="Normal"/>
        <w:autoSpaceDE w:val="false"/>
        <w:ind w:left="-426" w:firstLine="567"/>
        <w:jc w:val="both"/>
        <w:rPr>
          <w:lang w:val="uk-UA" w:eastAsia="uk-UA"/>
        </w:rPr>
      </w:pPr>
      <w:r>
        <w:rPr>
          <w:lang w:val="uk-UA" w:eastAsia="uk-UA"/>
        </w:rPr>
        <w:t>Особливо яскраво таке фантастичне засвоєння дійсності за допомогою наочних емблем та символів виявилося в епоху Відродження. З ренесансних часів аж до середини XVIII сто</w:t>
        <w:softHyphen/>
        <w:t>ліття європейський книжковий ринок заповнювали збірки ем</w:t>
        <w:softHyphen/>
        <w:t>блем і символів, які розцінювались на рівні наукової літера</w:t>
        <w:softHyphen/>
        <w:t>тури і користувались великим попитом.</w:t>
      </w:r>
    </w:p>
    <w:p>
      <w:pPr>
        <w:pStyle w:val="Normal"/>
        <w:autoSpaceDE w:val="false"/>
        <w:ind w:left="-426" w:firstLine="567"/>
        <w:jc w:val="both"/>
        <w:rPr/>
      </w:pPr>
      <w:r>
        <w:rPr>
          <w:lang w:val="uk-UA" w:eastAsia="uk-UA"/>
        </w:rPr>
        <w:t>Не обминула ця традиція і Україну. Так, у 1712 році в Ки</w:t>
        <w:softHyphen/>
        <w:t>єві виходить «Іфіка-ієрополітика» - книга, ілюстрована емб</w:t>
        <w:softHyphen/>
        <w:t>лемами та символами, а потім інші книжки того ж напрямку. Сковорода добре знав подібну літературу. Ніби згадуючи своє раннє захоплення збірками емблем та символів, він згодом напише, що коли дитина любить «гортати аркуші, дивитися то на таємничі образи картинки, то на літери - чи не це виказує таємну іскру природи».</w:t>
      </w:r>
    </w:p>
    <w:p>
      <w:pPr>
        <w:pStyle w:val="Normal"/>
        <w:autoSpaceDE w:val="false"/>
        <w:ind w:left="-426" w:firstLine="567"/>
        <w:jc w:val="both"/>
        <w:rPr/>
      </w:pPr>
      <w:r>
        <w:rPr>
          <w:lang w:val="uk-UA" w:eastAsia="uk-UA"/>
        </w:rPr>
        <w:t>Цікаво, що саме в такому плані змальовує пробудження ду</w:t>
        <w:softHyphen/>
        <w:t>ховних інтересів дитини Тургенєв у «Дворянському гнізді», ко</w:t>
        <w:softHyphen/>
        <w:t>ли розповідає біографію свого героя Феді Лаврецького. Ма</w:t>
        <w:softHyphen/>
        <w:t>ленький Федя не вчився, як усі діти,- по неділях, після обідні, йому давали грубу таємничу книжку під назвою «Символи і емблеми». «В цій книжці було вміщено близько тисячі частко</w:t>
        <w:softHyphen/>
        <w:t>во вельми загадкових малюнків, з такими ж загадковими тлу</w:t>
        <w:softHyphen/>
        <w:t>маченнями на п'яти мовах. Купідон з голим і пухлим тілом відігравав велику роль у цих малюнках. До одного з них під назвою: «Шафран та Веселка» належало тлумачення: «Дія цього є більша»; проти другого, який зображав «чаплю, що летить з фіалковою квіткою в роті», стояв напис: «Тобі всі вони відомі...» Федя розглядав малюнки, які були йому знайомі до найменших дрібниць; деякі, завжди ті ж самі, примушували його замислюватись та збуджували його уяву; інших розваг він не знав».</w:t>
      </w:r>
    </w:p>
    <w:p>
      <w:pPr>
        <w:pStyle w:val="Normal"/>
        <w:autoSpaceDE w:val="false"/>
        <w:ind w:left="-426" w:firstLine="567"/>
        <w:jc w:val="both"/>
        <w:rPr>
          <w:lang w:val="uk-UA" w:eastAsia="uk-UA"/>
        </w:rPr>
      </w:pPr>
      <w:r>
        <w:rPr>
          <w:lang w:val="uk-UA" w:eastAsia="uk-UA"/>
        </w:rPr>
        <w:t>Тургенєв змальовує сцену навчання за тлумаченням симво</w:t>
        <w:softHyphen/>
        <w:t>лів та емблем як дивацтво стародворянського виховання. І це зрозуміло, бо сцена належить до XIX століття, коли під впли</w:t>
        <w:softHyphen/>
        <w:t>вом освіти, розвитку науки та абстрактного мислення роль наочних образів у духовному засвоєнні світу істотно зміни</w:t>
        <w:softHyphen/>
        <w:t>лась. Але XVIII століття ще зберігало як спадщину минулого такі канонічні уявлення світорозуміння, які пов'язувались з</w:t>
      </w:r>
    </w:p>
    <w:p>
      <w:pPr>
        <w:pStyle w:val="Normal"/>
        <w:autoSpaceDE w:val="false"/>
        <w:ind w:left="-426" w:firstLine="567"/>
        <w:jc w:val="both"/>
        <w:rPr>
          <w:lang w:val="uk-UA" w:eastAsia="uk-UA"/>
        </w:rPr>
      </w:pPr>
      <w:r>
        <w:rPr>
          <w:lang w:val="uk-UA" w:eastAsia="uk-UA"/>
        </w:rPr>
        <w:t>ЗІ</w:t>
      </w:r>
    </w:p>
    <w:p>
      <w:pPr>
        <w:pStyle w:val="Normal"/>
        <w:autoSpaceDE w:val="false"/>
        <w:ind w:left="-426" w:firstLine="567"/>
        <w:jc w:val="both"/>
        <w:rPr/>
      </w:pPr>
      <w:r>
        <w:rPr>
          <w:lang w:val="uk-UA" w:eastAsia="uk-UA"/>
        </w:rPr>
        <w:t xml:space="preserve">перебільшенням значення зображального, картинно-наочного елементу. П. Білецький наводить цікавий приклад подібного перебільшення картинного, алегорично позначеного елементу навіть серед письменних верств Росії </w:t>
      </w:r>
      <w:r>
        <w:rPr>
          <w:lang w:eastAsia="uk-UA"/>
        </w:rPr>
        <w:t xml:space="preserve">XVIII </w:t>
      </w:r>
      <w:r>
        <w:rPr>
          <w:lang w:val="uk-UA" w:eastAsia="uk-UA"/>
        </w:rPr>
        <w:t>століття.</w:t>
      </w:r>
    </w:p>
    <w:p>
      <w:pPr>
        <w:pStyle w:val="Normal"/>
        <w:autoSpaceDE w:val="false"/>
        <w:ind w:left="-426" w:firstLine="567"/>
        <w:jc w:val="both"/>
        <w:rPr/>
      </w:pPr>
      <w:r>
        <w:rPr>
          <w:lang w:val="uk-UA" w:eastAsia="uk-UA"/>
        </w:rPr>
        <w:t xml:space="preserve">У </w:t>
      </w:r>
      <w:r>
        <w:rPr>
          <w:lang w:eastAsia="uk-UA"/>
        </w:rPr>
        <w:t xml:space="preserve">1748 </w:t>
      </w:r>
      <w:r>
        <w:rPr>
          <w:lang w:val="uk-UA" w:eastAsia="uk-UA"/>
        </w:rPr>
        <w:t xml:space="preserve">році бєлгородський віце-губернатор, щоб схилити одного чоловіка до писання скарг, замовив маляреві картину, на якій було б зображено його ворогів </w:t>
      </w:r>
      <w:r>
        <w:rPr>
          <w:lang w:eastAsia="uk-UA"/>
        </w:rPr>
        <w:t xml:space="preserve">- </w:t>
      </w:r>
      <w:r>
        <w:rPr>
          <w:lang w:val="uk-UA" w:eastAsia="uk-UA"/>
        </w:rPr>
        <w:t>губернатора, проку</w:t>
        <w:softHyphen/>
        <w:t xml:space="preserve">рора та інших </w:t>
      </w:r>
      <w:r>
        <w:rPr>
          <w:lang w:eastAsia="uk-UA"/>
        </w:rPr>
        <w:t xml:space="preserve">«с надписанием </w:t>
      </w:r>
      <w:r>
        <w:rPr>
          <w:lang w:val="uk-UA" w:eastAsia="uk-UA"/>
        </w:rPr>
        <w:t xml:space="preserve">над </w:t>
      </w:r>
      <w:r>
        <w:rPr>
          <w:lang w:eastAsia="uk-UA"/>
        </w:rPr>
        <w:t xml:space="preserve">каждым срамных и весьма укорительных слов». А сам </w:t>
      </w:r>
      <w:r>
        <w:rPr>
          <w:lang w:val="uk-UA" w:eastAsia="uk-UA"/>
        </w:rPr>
        <w:t xml:space="preserve">віце-губернатор був зображений </w:t>
      </w:r>
      <w:r>
        <w:rPr>
          <w:lang w:eastAsia="uk-UA"/>
        </w:rPr>
        <w:t>«на особом месте, учиня и подписав к прописи к бытию губер</w:t>
        <w:softHyphen/>
        <w:t xml:space="preserve">натором и называя себя защитителем»1. </w:t>
      </w:r>
      <w:r>
        <w:rPr>
          <w:lang w:val="uk-UA" w:eastAsia="uk-UA"/>
        </w:rPr>
        <w:t xml:space="preserve">Що </w:t>
      </w:r>
      <w:r>
        <w:rPr>
          <w:lang w:eastAsia="uk-UA"/>
        </w:rPr>
        <w:t xml:space="preserve">не </w:t>
      </w:r>
      <w:r>
        <w:rPr>
          <w:lang w:val="uk-UA" w:eastAsia="uk-UA"/>
        </w:rPr>
        <w:t>змогли зро</w:t>
        <w:softHyphen/>
        <w:t>бити умовляння і погрози, те зробила картина: побачивши її, згаданий чоловік погодився виконувати всі розпорядження ві</w:t>
        <w:softHyphen/>
        <w:t>це-губернатора.</w:t>
      </w:r>
    </w:p>
    <w:p>
      <w:pPr>
        <w:pStyle w:val="Normal"/>
        <w:autoSpaceDE w:val="false"/>
        <w:ind w:left="-426" w:firstLine="567"/>
        <w:jc w:val="both"/>
        <w:rPr>
          <w:lang w:val="uk-UA" w:eastAsia="uk-UA"/>
        </w:rPr>
      </w:pPr>
      <w:r>
        <w:rPr>
          <w:lang w:val="uk-UA" w:eastAsia="uk-UA"/>
        </w:rPr>
        <w:t>Такий культ зображального елементу виник унаслідок пев</w:t>
        <w:softHyphen/>
        <w:t>них історичних умов. Адже за тисячоліття світової історії, ко</w:t>
        <w:softHyphen/>
        <w:t>ли переважна більшість людей залишалась неписьменною, на</w:t>
        <w:softHyphen/>
        <w:t>очний образ заміняв грамоту там, де не можна було скорис</w:t>
        <w:softHyphen/>
        <w:t>татись розмовою. Саме тому церковні установи вимагали за</w:t>
        <w:softHyphen/>
        <w:t>повнювати внутрішні стіни храмів фресками та картинами, розглядаючи їх як «біблію для неписьменних».</w:t>
      </w:r>
    </w:p>
    <w:p>
      <w:pPr>
        <w:pStyle w:val="Normal"/>
        <w:autoSpaceDE w:val="false"/>
        <w:ind w:left="-426" w:firstLine="567"/>
        <w:jc w:val="both"/>
        <w:rPr/>
      </w:pPr>
      <w:r>
        <w:rPr>
          <w:lang w:val="uk-UA" w:eastAsia="uk-UA"/>
        </w:rPr>
        <w:t>Більше того, православна церква обожнювала зображення святих, намагалась переконати віруючих, що ікона і є безпо</w:t>
        <w:softHyphen/>
        <w:t>середнім виявом бога. Ось чому вправи в малюванні були обо</w:t>
        <w:softHyphen/>
        <w:t>в'язкові в академічному навчанні. Правда, вже «неотесаний пень» - граматик розумів, що ототожнення зображення з ре</w:t>
        <w:softHyphen/>
        <w:t>альністю - смішне, що на іконі - фарба і більш нічого, хо</w:t>
        <w:softHyphen/>
        <w:t>ча б та ікона й була свята.</w:t>
      </w:r>
    </w:p>
    <w:p>
      <w:pPr>
        <w:pStyle w:val="Normal"/>
        <w:autoSpaceDE w:val="false"/>
        <w:ind w:left="-426" w:firstLine="567"/>
        <w:jc w:val="both"/>
        <w:rPr/>
      </w:pPr>
      <w:r>
        <w:rPr>
          <w:lang w:val="uk-UA" w:eastAsia="uk-UA"/>
        </w:rPr>
        <w:t>Пройшов ці етапи осмислення ролі зображень і Сковорода. Але в ньому зростає вороже за своєю суттю до релігії і міс</w:t>
        <w:softHyphen/>
        <w:t>тицизму переконання: картинки і алегорії, в тому числі ікони, біблійні сюжети тощо - це всього лише символи, людські ви</w:t>
        <w:softHyphen/>
        <w:t>твори, а не священні таємниці, засоби «проникнення в бога»! Разом з неповагою до церемонії церковної відправи й оволо</w:t>
        <w:softHyphen/>
        <w:t xml:space="preserve">дінням прийомами малювання у ньому зростало усвідомлення того, що все намальоване </w:t>
      </w:r>
      <w:r>
        <w:rPr>
          <w:lang w:eastAsia="uk-UA"/>
        </w:rPr>
        <w:t xml:space="preserve">- </w:t>
      </w:r>
      <w:r>
        <w:rPr>
          <w:lang w:val="uk-UA" w:eastAsia="uk-UA"/>
        </w:rPr>
        <w:t>лише покривало, за яким хова</w:t>
        <w:softHyphen/>
        <w:t>ється щось інше.</w:t>
      </w:r>
    </w:p>
    <w:p>
      <w:pPr>
        <w:pStyle w:val="Normal"/>
        <w:autoSpaceDE w:val="false"/>
        <w:ind w:left="-426" w:firstLine="567"/>
        <w:jc w:val="both"/>
        <w:rPr/>
      </w:pPr>
      <w:r>
        <w:rPr>
          <w:lang w:val="uk-UA" w:eastAsia="uk-UA"/>
        </w:rPr>
        <w:t>Сковорода перемальовує зі збірок емблем та символів ба</w:t>
        <w:softHyphen/>
        <w:t xml:space="preserve">гато зображень </w:t>
      </w:r>
      <w:r>
        <w:rPr>
          <w:lang w:eastAsia="uk-UA"/>
        </w:rPr>
        <w:t xml:space="preserve">(16 </w:t>
      </w:r>
      <w:r>
        <w:rPr>
          <w:lang w:val="uk-UA" w:eastAsia="uk-UA"/>
        </w:rPr>
        <w:t>з них збереглись до нашого часу на сторін</w:t>
        <w:softHyphen/>
        <w:t>ках його рукописів). І кожне зображення, при всій зовнішній простоті, переростає для нього у театральне видовище, бачен</w:t>
        <w:softHyphen/>
      </w:r>
    </w:p>
    <w:p>
      <w:pPr>
        <w:pStyle w:val="Normal"/>
        <w:autoSpaceDE w:val="false"/>
        <w:ind w:left="-426" w:firstLine="567"/>
        <w:jc w:val="both"/>
        <w:rPr/>
      </w:pPr>
      <w:r>
        <w:rPr/>
        <w:fldChar w:fldCharType="begin"/>
      </w:r>
      <w:r>
        <w:rPr/>
        <w:instrText xml:space="preserve"> PAGE </w:instrText>
      </w:r>
      <w:r>
        <w:rPr/>
        <w:fldChar w:fldCharType="separate"/>
      </w:r>
      <w:r>
        <w:rPr/>
        <w:t>18</w:t>
      </w:r>
      <w:r>
        <w:rPr/>
        <w:fldChar w:fldCharType="end"/>
      </w:r>
    </w:p>
    <w:p>
      <w:pPr>
        <w:pStyle w:val="Normal"/>
        <w:autoSpaceDE w:val="false"/>
        <w:ind w:left="-426" w:firstLine="567"/>
        <w:jc w:val="both"/>
        <w:rPr/>
      </w:pPr>
      <w:r>
        <w:rPr>
          <w:lang w:val="uk-UA" w:eastAsia="uk-UA"/>
        </w:rPr>
        <w:t>ня якогось величного, нетлінного, вічного світу, що прита</w:t>
        <w:softHyphen/>
        <w:t>манний всьому нашому побуту, звичайним речам повсякден</w:t>
        <w:softHyphen/>
        <w:t>ності. «Бачу. На самому версі скелі, що височіє посеред моря, стоїть якась пташка. Скеля схожа на сиренську... Виглас сим</w:t>
        <w:softHyphen/>
        <w:t xml:space="preserve">волів є такий: </w:t>
      </w:r>
      <w:r>
        <w:rPr>
          <w:lang w:val="en-US" w:eastAsia="uk-UA"/>
        </w:rPr>
        <w:t>in</w:t>
      </w:r>
      <w:r>
        <w:rPr>
          <w:lang w:val="uk-UA" w:eastAsia="uk-UA"/>
        </w:rPr>
        <w:t xml:space="preserve"> </w:t>
      </w:r>
      <w:r>
        <w:rPr>
          <w:lang w:val="en-US" w:eastAsia="uk-UA"/>
        </w:rPr>
        <w:t>constantia</w:t>
      </w:r>
      <w:r>
        <w:rPr>
          <w:lang w:val="uk-UA" w:eastAsia="uk-UA"/>
        </w:rPr>
        <w:t xml:space="preserve"> </w:t>
      </w:r>
      <w:r>
        <w:rPr>
          <w:lang w:eastAsia="uk-UA"/>
        </w:rPr>
        <w:t>quiesco</w:t>
      </w:r>
      <w:r>
        <w:rPr>
          <w:lang w:val="uk-UA" w:eastAsia="uk-UA"/>
        </w:rPr>
        <w:t>, сіреч: «На непорушному спочиваю».</w:t>
      </w:r>
    </w:p>
    <w:p>
      <w:pPr>
        <w:pStyle w:val="Normal"/>
        <w:autoSpaceDE w:val="false"/>
        <w:ind w:left="-426" w:firstLine="567"/>
        <w:jc w:val="both"/>
        <w:rPr/>
      </w:pPr>
      <w:r>
        <w:rPr>
          <w:lang w:val="uk-UA" w:eastAsia="uk-UA"/>
        </w:rPr>
        <w:t xml:space="preserve">Непохитне, як скеля, височить серед швидкоплинних хвиль життя... Для цього плинного життя також є малярний образ. Сковорода знаходить його, накреслюючи стіг сіна. Але сніп цей проголошує думку, що далеко сягає за обрій побуту: «Усе </w:t>
      </w:r>
      <w:r>
        <w:rPr>
          <w:lang w:eastAsia="uk-UA"/>
        </w:rPr>
        <w:t xml:space="preserve">- </w:t>
      </w:r>
      <w:r>
        <w:rPr>
          <w:lang w:val="uk-UA" w:eastAsia="uk-UA"/>
        </w:rPr>
        <w:t>сіно». Чи ж усе? Може, є щось вище за стіг? Так, є.. Впевнени</w:t>
        <w:softHyphen/>
        <w:t xml:space="preserve">ми рухами пера Сковорода малює нову картинку </w:t>
      </w:r>
      <w:r>
        <w:rPr>
          <w:lang w:eastAsia="uk-UA"/>
        </w:rPr>
        <w:t xml:space="preserve">- </w:t>
      </w:r>
      <w:r>
        <w:rPr>
          <w:lang w:val="uk-UA" w:eastAsia="uk-UA"/>
        </w:rPr>
        <w:t>образ стрі</w:t>
        <w:softHyphen/>
        <w:t>ли, що летить до зірок. Це вже означає: «Горю до безсмертя».</w:t>
      </w:r>
    </w:p>
    <w:p>
      <w:pPr>
        <w:pStyle w:val="Normal"/>
        <w:autoSpaceDE w:val="false"/>
        <w:ind w:left="-426" w:firstLine="567"/>
        <w:jc w:val="both"/>
        <w:rPr>
          <w:lang w:val="uk-UA" w:eastAsia="uk-UA"/>
        </w:rPr>
      </w:pPr>
      <w:r>
        <w:rPr>
          <w:lang w:val="uk-UA" w:eastAsia="uk-UA"/>
        </w:rPr>
        <w:t>Або ще така картина: олень, наївшись змій, біжить до дже</w:t>
        <w:softHyphen/>
        <w:t>рела чистої води, щоб угамувати спрагу, яка палить його. Так Сковорода створює зоровий образ прагнення до знань.</w:t>
      </w:r>
    </w:p>
    <w:p>
      <w:pPr>
        <w:pStyle w:val="Normal"/>
        <w:autoSpaceDE w:val="false"/>
        <w:ind w:left="-426" w:firstLine="567"/>
        <w:jc w:val="both"/>
        <w:rPr/>
      </w:pPr>
      <w:r>
        <w:rPr>
          <w:lang w:val="uk-UA" w:eastAsia="uk-UA"/>
        </w:rPr>
        <w:t xml:space="preserve">Як бачимо, картинки Сковороди </w:t>
      </w:r>
      <w:r>
        <w:rPr>
          <w:lang w:eastAsia="uk-UA"/>
        </w:rPr>
        <w:t xml:space="preserve">- </w:t>
      </w:r>
      <w:r>
        <w:rPr>
          <w:lang w:val="uk-UA" w:eastAsia="uk-UA"/>
        </w:rPr>
        <w:t>це глибокі драматичні роздуми над проблемами буття. В картинних образах Сково</w:t>
        <w:softHyphen/>
        <w:t>рода ніби накреслює програму подальших філософських шу</w:t>
        <w:softHyphen/>
        <w:t>кань, наближається до розуміння життя як прагнення до вічного, що переборює смерть; смерті - як властивості всього тлінного, «сінного»; вічності - як всього непохитного, що за</w:t>
        <w:softHyphen/>
        <w:t>перечує «сіно» буття і стверджує його істину та красу.</w:t>
      </w:r>
    </w:p>
    <w:p>
      <w:pPr>
        <w:pStyle w:val="Normal"/>
        <w:autoSpaceDE w:val="false"/>
        <w:ind w:left="-426" w:firstLine="567"/>
        <w:jc w:val="both"/>
        <w:rPr/>
      </w:pPr>
      <w:r>
        <w:rPr>
          <w:lang w:val="uk-UA" w:eastAsia="uk-UA"/>
        </w:rPr>
        <w:t>Сковорода залишився сином свого часу з його переоцінкою місня символів і алегорій в арсеналі засобів культури. Але не ця обставина є визначальною. Важливо, що символи переста</w:t>
        <w:softHyphen/>
        <w:t xml:space="preserve">ли бути для нього таїнством на зразок ікони. Він шукав за ними земного, реального пізнавального змісту </w:t>
      </w:r>
      <w:r>
        <w:rPr>
          <w:lang w:eastAsia="uk-UA"/>
        </w:rPr>
        <w:t xml:space="preserve">- </w:t>
      </w:r>
      <w:r>
        <w:rPr>
          <w:lang w:val="uk-UA" w:eastAsia="uk-UA"/>
        </w:rPr>
        <w:t>такого ж, як і за іншими явищами культури.</w:t>
      </w:r>
    </w:p>
    <w:p>
      <w:pPr>
        <w:pStyle w:val="Normal"/>
        <w:autoSpaceDE w:val="false"/>
        <w:ind w:left="-426" w:firstLine="567"/>
        <w:jc w:val="both"/>
        <w:rPr/>
      </w:pPr>
      <w:r>
        <w:rPr>
          <w:lang w:val="uk-UA" w:eastAsia="uk-UA"/>
        </w:rPr>
        <w:t xml:space="preserve">Коли Сковорода закінчував останній граматичний клас, йому було вже </w:t>
      </w:r>
      <w:r>
        <w:rPr>
          <w:lang w:eastAsia="uk-UA"/>
        </w:rPr>
        <w:t xml:space="preserve">20 </w:t>
      </w:r>
      <w:r>
        <w:rPr>
          <w:lang w:val="uk-UA" w:eastAsia="uk-UA"/>
        </w:rPr>
        <w:t>років. Вивчаючи мови, він завчив напам'ять ба</w:t>
        <w:softHyphen/>
        <w:t>гато античних текстів; співаючи в академічному хорі та дола</w:t>
        <w:softHyphen/>
        <w:t>ючи складні інструментальні пасажі на флейті й скрипці в ор</w:t>
        <w:softHyphen/>
        <w:t>кестрі, перейнявся пафосом «вічної» проблематики музики «ки</w:t>
        <w:softHyphen/>
        <w:t>ївського розспіву»; малюючи емблеми та символи, прагнув розкрити для себе за зовнішніми атрибутами повсякденності внутрішній світ алегорій, таємний сенс буття. Юнак змужнів і духовно зріс. Здавалось, у його тендітному тілі, як в античній амфорі, зберігається коштовна духовна субстанція, що потре</w:t>
        <w:softHyphen/>
        <w:t>бує великої обережності, щоб випадкові поштовхи життя не розхлюпали її. Чи ж дбали про це люди, які оточували моло</w:t>
        <w:softHyphen/>
        <w:t>дого Сковороду?</w:t>
      </w:r>
    </w:p>
    <w:p>
      <w:pPr>
        <w:pStyle w:val="Normal"/>
        <w:autoSpaceDE w:val="false"/>
        <w:ind w:left="-426" w:firstLine="567"/>
        <w:jc w:val="both"/>
        <w:rPr>
          <w:lang w:val="uk-UA" w:eastAsia="uk-UA"/>
        </w:rPr>
      </w:pPr>
      <w:r>
        <w:rPr>
          <w:lang w:val="uk-UA" w:eastAsia="uk-UA"/>
        </w:rPr>
        <w:t>В академії у нього було багато друзів, котрі любили його за привітність і доброту. Григорій був солістом хору та ор-</w:t>
      </w:r>
    </w:p>
    <w:p>
      <w:pPr>
        <w:pStyle w:val="Normal"/>
        <w:autoSpaceDE w:val="false"/>
        <w:ind w:left="-426" w:firstLine="567"/>
        <w:jc w:val="both"/>
        <w:rPr/>
      </w:pPr>
      <w:r>
        <w:rPr/>
        <w:t>33</w:t>
      </w:r>
    </w:p>
    <w:p>
      <w:pPr>
        <w:pStyle w:val="Normal"/>
        <w:autoSpaceDE w:val="false"/>
        <w:ind w:left="-426" w:firstLine="567"/>
        <w:jc w:val="both"/>
        <w:rPr/>
      </w:pPr>
      <w:r>
        <w:rPr>
          <w:lang w:val="uk-UA" w:eastAsia="uk-UA"/>
        </w:rPr>
        <w:t>к</w:t>
      </w:r>
      <w:r>
        <w:rPr>
          <w:lang w:eastAsia="uk-UA"/>
        </w:rPr>
        <w:t>е</w:t>
      </w:r>
      <w:r>
        <w:rPr>
          <w:lang w:val="uk-UA" w:eastAsia="uk-UA"/>
        </w:rPr>
        <w:t>стру, а солісти завжди привертали увагу начальства. Надією академії вважав його префект Мануйло Козачинський; за</w:t>
        <w:softHyphen/>
        <w:t>прошував юнака як музиканта до митрополичих покоїв і Рафаїл Заборовський.</w:t>
      </w:r>
    </w:p>
    <w:p>
      <w:pPr>
        <w:pStyle w:val="Normal"/>
        <w:autoSpaceDE w:val="false"/>
        <w:ind w:left="-426" w:firstLine="567"/>
        <w:jc w:val="both"/>
        <w:rPr>
          <w:lang w:val="uk-UA" w:eastAsia="uk-UA"/>
        </w:rPr>
      </w:pPr>
      <w:r>
        <w:rPr>
          <w:lang w:val="uk-UA" w:eastAsia="uk-UA"/>
        </w:rPr>
        <w:t>Добре знали Сковороду й ченці Братського монастиря. На</w:t>
        <w:softHyphen/>
        <w:t>прикінці дня худорляву, одягнену в сіру свитку постать Гри</w:t>
        <w:softHyphen/>
        <w:t>горія завжди можна було побачити біля монастирської тра</w:t>
        <w:softHyphen/>
        <w:t>пезної. Ідучи до бібліотеки, він не чув пересудів христової братії: «Добрий чернець буде з цього хлопця». «Кажуть, що він обдарований духом та словом».</w:t>
      </w:r>
    </w:p>
    <w:p>
      <w:pPr>
        <w:pStyle w:val="Normal"/>
        <w:autoSpaceDE w:val="false"/>
        <w:ind w:left="-426" w:firstLine="567"/>
        <w:jc w:val="both"/>
        <w:rPr>
          <w:lang w:val="uk-UA" w:eastAsia="uk-UA"/>
        </w:rPr>
      </w:pPr>
      <w:r>
        <w:rPr>
          <w:lang w:val="uk-UA" w:eastAsia="uk-UA"/>
        </w:rPr>
        <w:t>Та не про таке майбутнє мріяв Сковорода. Він підіймався на другий поверх трапезної до книжок, як до світла іншого царства. Монастирське життя залишалось десь унизу, під його ногами. Юнак прямував до сонця.</w:t>
      </w:r>
    </w:p>
    <w:p>
      <w:pPr>
        <w:pStyle w:val="Normal"/>
        <w:autoSpaceDE w:val="false"/>
        <w:ind w:left="-426" w:firstLine="567"/>
        <w:jc w:val="both"/>
        <w:rPr/>
      </w:pPr>
      <w:r>
        <w:rPr>
          <w:lang w:val="uk-UA" w:eastAsia="uk-UA"/>
        </w:rPr>
        <w:t>...З хвилюванням гортає Григорій написані півуставом, як давні рукописи, сторінки «Євхаристиріона», що є наче симво</w:t>
        <w:softHyphen/>
        <w:t xml:space="preserve">лом усієї академічної науки. У </w:t>
      </w:r>
      <w:r>
        <w:rPr>
          <w:lang w:eastAsia="uk-UA"/>
        </w:rPr>
        <w:t xml:space="preserve">1632 </w:t>
      </w:r>
      <w:r>
        <w:rPr>
          <w:lang w:val="uk-UA" w:eastAsia="uk-UA"/>
        </w:rPr>
        <w:t>році його написали спу-деї Лаврського гімназіуму Києво-Могилянської колегії і по</w:t>
        <w:softHyphen/>
        <w:t xml:space="preserve">дарували духовному батькові академії Петру Могилі. «Євхаристиріон» </w:t>
      </w:r>
      <w:r>
        <w:rPr>
          <w:lang w:eastAsia="uk-UA"/>
        </w:rPr>
        <w:t xml:space="preserve">- </w:t>
      </w:r>
      <w:r>
        <w:rPr>
          <w:lang w:val="uk-UA" w:eastAsia="uk-UA"/>
        </w:rPr>
        <w:t>це панегірик в образах давньогрецької міфології всім предметам навчання. Кожній науці, або «літорослі наук», які символізуються музами Кліо, Мельпомени, Уранії, Калліопи, Полігімнії, Фалії, Евтерпи, Терпсіхори, Ерато, Аполло, при</w:t>
        <w:softHyphen/>
        <w:t>свячуються окремі вірші.</w:t>
      </w:r>
    </w:p>
    <w:p>
      <w:pPr>
        <w:pStyle w:val="Normal"/>
        <w:autoSpaceDE w:val="false"/>
        <w:ind w:left="-426" w:firstLine="567"/>
        <w:jc w:val="both"/>
        <w:rPr>
          <w:lang w:val="uk-UA" w:eastAsia="uk-UA"/>
        </w:rPr>
      </w:pPr>
      <w:r>
        <w:rPr>
          <w:lang w:val="uk-UA" w:eastAsia="uk-UA"/>
        </w:rPr>
        <w:t>Шелестять аркуші «Євхаристиріона», проходять перед очи</w:t>
        <w:softHyphen/>
        <w:t>ма Сковороди дні занять. Ось сторінка нового розділу: «Корінь уміетности п'ятий. Музика учить співання». І далі вірші, вдяч</w:t>
        <w:softHyphen/>
        <w:t>ність музиці як одному з коренів світорозуміння.</w:t>
      </w:r>
    </w:p>
    <w:p>
      <w:pPr>
        <w:pStyle w:val="Normal"/>
        <w:autoSpaceDE w:val="false"/>
        <w:ind w:left="-426" w:firstLine="567"/>
        <w:jc w:val="both"/>
        <w:rPr/>
      </w:pPr>
      <w:r>
        <w:rPr>
          <w:lang w:val="uk-UA" w:eastAsia="uk-UA"/>
        </w:rPr>
        <w:t xml:space="preserve">До </w:t>
      </w:r>
      <w:r>
        <w:rPr>
          <w:lang w:eastAsia="uk-UA"/>
        </w:rPr>
        <w:t xml:space="preserve">небесных, </w:t>
      </w:r>
      <w:r>
        <w:rPr>
          <w:lang w:val="uk-UA" w:eastAsia="uk-UA"/>
        </w:rPr>
        <w:t xml:space="preserve">о Музо, прибирайся </w:t>
      </w:r>
      <w:r>
        <w:rPr>
          <w:lang w:eastAsia="uk-UA"/>
        </w:rPr>
        <w:t xml:space="preserve">тронов, </w:t>
      </w:r>
      <w:r>
        <w:rPr>
          <w:lang w:val="uk-UA" w:eastAsia="uk-UA"/>
        </w:rPr>
        <w:t xml:space="preserve">Там скоштуєш, що за смак </w:t>
      </w:r>
      <w:r>
        <w:rPr>
          <w:lang w:eastAsia="uk-UA"/>
        </w:rPr>
        <w:t>вишиих Геликонов.</w:t>
      </w:r>
    </w:p>
    <w:p>
      <w:pPr>
        <w:pStyle w:val="Normal"/>
        <w:autoSpaceDE w:val="false"/>
        <w:ind w:left="-426" w:firstLine="567"/>
        <w:jc w:val="both"/>
        <w:rPr/>
      </w:pPr>
      <w:r>
        <w:rPr>
          <w:lang w:val="uk-UA" w:eastAsia="uk-UA"/>
        </w:rPr>
        <w:t xml:space="preserve">Отже, музика </w:t>
      </w:r>
      <w:r>
        <w:rPr>
          <w:lang w:eastAsia="uk-UA"/>
        </w:rPr>
        <w:t xml:space="preserve">- </w:t>
      </w:r>
      <w:r>
        <w:rPr>
          <w:lang w:val="uk-UA" w:eastAsia="uk-UA"/>
        </w:rPr>
        <w:t>шлях до трону духу. Музика не тільки «сад</w:t>
      </w:r>
    </w:p>
    <w:p>
      <w:pPr>
        <w:pStyle w:val="Normal"/>
        <w:autoSpaceDE w:val="false"/>
        <w:ind w:left="-426" w:firstLine="567"/>
        <w:jc w:val="both"/>
        <w:rPr>
          <w:lang w:val="uk-UA" w:eastAsia="uk-UA"/>
        </w:rPr>
      </w:pPr>
      <w:r>
        <w:rPr>
          <w:lang w:val="uk-UA" w:eastAsia="uk-UA"/>
        </w:rPr>
        <w:t>утіхи», але і «жродло думок вдячних». Вірші ніби закликають</w:t>
      </w:r>
    </w:p>
    <w:p>
      <w:pPr>
        <w:pStyle w:val="Normal"/>
        <w:autoSpaceDE w:val="false"/>
        <w:ind w:left="-426" w:firstLine="567"/>
        <w:jc w:val="both"/>
        <w:rPr/>
      </w:pPr>
      <w:r>
        <w:rPr>
          <w:lang w:val="uk-UA" w:eastAsia="uk-UA"/>
        </w:rPr>
        <w:t xml:space="preserve">Григорія і далі йти цим шляхом. Музика </w:t>
      </w:r>
      <w:r>
        <w:rPr>
          <w:lang w:eastAsia="uk-UA"/>
        </w:rPr>
        <w:t xml:space="preserve">- </w:t>
      </w:r>
      <w:r>
        <w:rPr>
          <w:lang w:val="uk-UA" w:eastAsia="uk-UA"/>
        </w:rPr>
        <w:t>ключ до світлої</w:t>
      </w:r>
    </w:p>
    <w:p>
      <w:pPr>
        <w:pStyle w:val="Normal"/>
        <w:autoSpaceDE w:val="false"/>
        <w:ind w:left="-426" w:firstLine="567"/>
        <w:jc w:val="both"/>
        <w:rPr>
          <w:lang w:val="uk-UA" w:eastAsia="uk-UA"/>
        </w:rPr>
      </w:pPr>
      <w:r>
        <w:rPr>
          <w:lang w:val="uk-UA" w:eastAsia="uk-UA"/>
        </w:rPr>
        <w:t>думки. Так воно і було досі в житті молодого граматика.</w:t>
      </w:r>
    </w:p>
    <w:p>
      <w:pPr>
        <w:pStyle w:val="Normal"/>
        <w:autoSpaceDE w:val="false"/>
        <w:ind w:left="-426" w:firstLine="567"/>
        <w:jc w:val="both"/>
        <w:rPr/>
      </w:pPr>
      <w:r>
        <w:rPr/>
        <w:t xml:space="preserve">Показал </w:t>
      </w:r>
      <w:r>
        <w:rPr>
          <w:lang w:val="uk-UA"/>
        </w:rPr>
        <w:t xml:space="preserve">то </w:t>
      </w:r>
      <w:r>
        <w:rPr/>
        <w:t xml:space="preserve">церковный филлр </w:t>
      </w:r>
      <w:r>
        <w:rPr>
          <w:lang w:val="uk-UA"/>
        </w:rPr>
        <w:t xml:space="preserve">барзо </w:t>
      </w:r>
      <w:r>
        <w:rPr/>
        <w:t xml:space="preserve">ясный, Всей </w:t>
      </w:r>
      <w:r>
        <w:rPr>
          <w:lang w:val="uk-UA"/>
        </w:rPr>
        <w:t xml:space="preserve">Сіріей оздоба, Дамаскин </w:t>
      </w:r>
      <w:r>
        <w:rPr/>
        <w:t>прекрасный.</w:t>
      </w:r>
    </w:p>
    <w:p>
      <w:pPr>
        <w:pStyle w:val="Normal"/>
        <w:autoSpaceDE w:val="false"/>
        <w:ind w:left="-426" w:firstLine="567"/>
        <w:jc w:val="both"/>
        <w:rPr/>
      </w:pPr>
      <w:r>
        <w:rPr>
          <w:lang w:val="uk-UA" w:eastAsia="uk-UA"/>
        </w:rPr>
        <w:t xml:space="preserve">Ось воно: Іоанн Дамаскін </w:t>
      </w:r>
      <w:r>
        <w:rPr>
          <w:lang w:eastAsia="uk-UA"/>
        </w:rPr>
        <w:t xml:space="preserve">- </w:t>
      </w:r>
      <w:r>
        <w:rPr>
          <w:lang w:val="uk-UA" w:eastAsia="uk-UA"/>
        </w:rPr>
        <w:t>Орфей християнських часів. Учений богослов, філософ і поет, автор канонів, композитор, музика якого надовго зумовила розміри її ритми візантійської поезії. Не догматичні заслуги Іоанна Дамаскіна стверджують вірші, а його музичну творчість, «злотоструйність». Сковорода</w:t>
      </w:r>
    </w:p>
    <w:p>
      <w:pPr>
        <w:pStyle w:val="Normal"/>
        <w:autoSpaceDE w:val="false"/>
        <w:ind w:left="-426" w:firstLine="567"/>
        <w:jc w:val="both"/>
        <w:rPr/>
      </w:pPr>
      <w:r>
        <w:rPr>
          <w:sz w:val="20"/>
          <w:szCs w:val="20"/>
        </w:rPr>
        <w:t xml:space="preserve">1 </w:t>
      </w:r>
      <w:r>
        <w:rPr>
          <w:sz w:val="20"/>
          <w:szCs w:val="20"/>
          <w:lang w:val="uk-UA"/>
        </w:rPr>
        <w:t xml:space="preserve">Цитовано за </w:t>
      </w:r>
      <w:r>
        <w:rPr>
          <w:sz w:val="20"/>
          <w:szCs w:val="20"/>
        </w:rPr>
        <w:t xml:space="preserve">кн.: </w:t>
      </w:r>
      <w:r>
        <w:rPr>
          <w:sz w:val="20"/>
          <w:szCs w:val="20"/>
          <w:lang w:val="uk-UA"/>
        </w:rPr>
        <w:t xml:space="preserve">Козицький П. Спів і музика в Київській академії. К, </w:t>
      </w:r>
      <w:r>
        <w:rPr>
          <w:sz w:val="20"/>
          <w:szCs w:val="20"/>
        </w:rPr>
        <w:t xml:space="preserve">1971, </w:t>
      </w:r>
      <w:r>
        <w:rPr>
          <w:sz w:val="20"/>
          <w:szCs w:val="20"/>
          <w:lang w:val="uk-UA"/>
        </w:rPr>
        <w:t xml:space="preserve">с. </w:t>
      </w:r>
      <w:r>
        <w:rPr>
          <w:sz w:val="20"/>
          <w:szCs w:val="20"/>
        </w:rPr>
        <w:t>39, 40, 118.</w:t>
      </w:r>
    </w:p>
    <w:p>
      <w:pPr>
        <w:pStyle w:val="Normal"/>
        <w:autoSpaceDE w:val="false"/>
        <w:ind w:left="-426" w:firstLine="567"/>
        <w:jc w:val="both"/>
        <w:rPr>
          <w:lang w:val="uk-UA" w:eastAsia="uk-UA"/>
        </w:rPr>
      </w:pPr>
      <w:r>
        <w:rPr>
          <w:lang w:val="uk-UA" w:eastAsia="uk-UA"/>
        </w:rPr>
        <w:t>34</w:t>
      </w:r>
    </w:p>
    <w:p>
      <w:pPr>
        <w:pStyle w:val="Normal"/>
        <w:autoSpaceDE w:val="false"/>
        <w:ind w:left="-426" w:firstLine="567"/>
        <w:jc w:val="both"/>
        <w:rPr/>
      </w:pPr>
      <w:r>
        <w:rPr>
          <w:lang w:val="uk-UA" w:eastAsia="uk-UA"/>
        </w:rPr>
        <w:t>згоден із цим. У музичних образах світ постає не своєю зовнішністю, а внутрішньою, символічною та алегоричною с</w:t>
      </w:r>
      <w:r>
        <w:rPr>
          <w:lang w:eastAsia="uk-UA"/>
        </w:rPr>
        <w:t xml:space="preserve">уттю </w:t>
      </w:r>
      <w:r>
        <w:rPr>
          <w:lang w:val="uk-UA" w:eastAsia="uk-UA"/>
        </w:rPr>
        <w:t>буття.</w:t>
      </w:r>
    </w:p>
    <w:p>
      <w:pPr>
        <w:pStyle w:val="Normal"/>
        <w:autoSpaceDE w:val="false"/>
        <w:ind w:left="-426" w:firstLine="567"/>
        <w:jc w:val="both"/>
        <w:rPr/>
      </w:pPr>
      <w:r>
        <w:rPr>
          <w:lang w:val="uk-UA" w:eastAsia="uk-UA"/>
        </w:rPr>
        <w:t xml:space="preserve">У той час як ці чи подібні до них думки володіли мріями Сковороди, бентежна доля ніби підготувала йому можливість здійснення музичного покликання. Сковорода знав улюблені-прислів'я </w:t>
      </w:r>
      <w:r>
        <w:rPr>
          <w:lang w:eastAsia="uk-UA"/>
        </w:rPr>
        <w:t xml:space="preserve">Сенеки: </w:t>
      </w:r>
      <w:r>
        <w:rPr>
          <w:lang w:val="uk-UA" w:eastAsia="uk-UA"/>
        </w:rPr>
        <w:t>тільки дурня зорі тягнуть, мудреця вони ве</w:t>
        <w:softHyphen/>
        <w:t xml:space="preserve">дуть. Таке щасливе розташування зірок сковородинської долі, яке привело його до нових духовних звершень, склалось у </w:t>
      </w:r>
      <w:r>
        <w:rPr>
          <w:lang w:eastAsia="uk-UA"/>
        </w:rPr>
        <w:t xml:space="preserve">1742 </w:t>
      </w:r>
      <w:r>
        <w:rPr>
          <w:lang w:val="uk-UA" w:eastAsia="uk-UA"/>
        </w:rPr>
        <w:t>році.</w:t>
      </w:r>
    </w:p>
    <w:p>
      <w:pPr>
        <w:pStyle w:val="Normal"/>
        <w:autoSpaceDE w:val="false"/>
        <w:ind w:left="-426" w:firstLine="567"/>
        <w:jc w:val="both"/>
        <w:rPr/>
      </w:pPr>
      <w:r>
        <w:rPr>
          <w:lang w:val="uk-UA" w:eastAsia="uk-UA"/>
        </w:rPr>
        <w:t xml:space="preserve">Вночі </w:t>
      </w:r>
      <w:r>
        <w:rPr>
          <w:lang w:eastAsia="uk-UA"/>
        </w:rPr>
        <w:t xml:space="preserve">25 </w:t>
      </w:r>
      <w:r>
        <w:rPr>
          <w:lang w:val="uk-UA" w:eastAsia="uk-UA"/>
        </w:rPr>
        <w:t xml:space="preserve">листопада </w:t>
      </w:r>
      <w:r>
        <w:rPr>
          <w:lang w:eastAsia="uk-UA"/>
        </w:rPr>
        <w:t xml:space="preserve">1741 </w:t>
      </w:r>
      <w:r>
        <w:rPr>
          <w:lang w:val="uk-UA" w:eastAsia="uk-UA"/>
        </w:rPr>
        <w:t>року цесарівна Єлизавета, надівши кірасу, вирушила з графом Воронцовим, лікарем Лестоком та старим учителем музики Шварцом до казарм Преображенського полку. Підняті по тривозі гвардійці багнетами розчистили їй шлях до трону.</w:t>
      </w:r>
    </w:p>
    <w:p>
      <w:pPr>
        <w:pStyle w:val="Normal"/>
        <w:autoSpaceDE w:val="false"/>
        <w:ind w:left="-426" w:firstLine="567"/>
        <w:jc w:val="both"/>
        <w:rPr/>
      </w:pPr>
      <w:r>
        <w:rPr>
          <w:lang w:val="uk-UA" w:eastAsia="uk-UA"/>
        </w:rPr>
        <w:t>Імператриця з дитинства любила музику та співи. Через кілька місяців вона видає наказ «про набір співаків до при</w:t>
        <w:softHyphen/>
        <w:t xml:space="preserve">дворної капели». На початку серпня </w:t>
      </w:r>
      <w:r>
        <w:rPr>
          <w:lang w:eastAsia="uk-UA"/>
        </w:rPr>
        <w:t xml:space="preserve">1742 </w:t>
      </w:r>
      <w:r>
        <w:rPr>
          <w:lang w:val="uk-UA" w:eastAsia="uk-UA"/>
        </w:rPr>
        <w:t>року до Києва при</w:t>
        <w:softHyphen/>
        <w:t>їздить петербурзький бас Гаврило Матвійович Головня з над</w:t>
        <w:softHyphen/>
        <w:t>звичайними повноваженнями по залученню українських музи</w:t>
        <w:softHyphen/>
        <w:t xml:space="preserve">кантів до придворної капели. </w:t>
      </w:r>
      <w:r>
        <w:rPr>
          <w:lang w:eastAsia="uk-UA"/>
        </w:rPr>
        <w:t xml:space="preserve">10 </w:t>
      </w:r>
      <w:r>
        <w:rPr>
          <w:lang w:val="uk-UA" w:eastAsia="uk-UA"/>
        </w:rPr>
        <w:t>серпня митрополит Рафаїл Заборовський видає розпорядження про негайне складання списків можливих кандидатів серед вихованців академії та ін</w:t>
        <w:softHyphen/>
        <w:t>ших навчальних закладів України. В числі перших був назва</w:t>
        <w:softHyphen/>
        <w:t>ний Сковорода.</w:t>
      </w:r>
    </w:p>
    <w:p>
      <w:pPr>
        <w:pStyle w:val="Normal"/>
        <w:autoSpaceDE w:val="false"/>
        <w:ind w:left="-426" w:firstLine="567"/>
        <w:jc w:val="both"/>
        <w:rPr>
          <w:lang w:val="uk-UA" w:eastAsia="uk-UA"/>
        </w:rPr>
      </w:pPr>
      <w:r>
        <w:rPr>
          <w:lang w:val="uk-UA" w:eastAsia="uk-UA"/>
        </w:rPr>
        <w:t>Нових співаків придворної капели виряджали з Києва уро</w:t>
        <w:softHyphen/>
        <w:t>чисто. Були добрі побажання друзів, настанови професорів, були й гарні поштові коні, що їх заздалегідь замовляли на всьому Чернігівському тракті й далі, аж до столиці.</w:t>
      </w:r>
    </w:p>
    <w:p>
      <w:pPr>
        <w:pStyle w:val="Normal"/>
        <w:autoSpaceDE w:val="false"/>
        <w:ind w:left="-426" w:firstLine="567"/>
        <w:jc w:val="both"/>
        <w:rPr>
          <w:lang w:val="uk-UA" w:eastAsia="uk-UA"/>
        </w:rPr>
      </w:pPr>
      <w:r>
        <w:rPr>
          <w:lang w:val="uk-UA" w:eastAsia="uk-UA"/>
        </w:rPr>
        <w:t>Григорій сидів у бричці. Прощальний галас уже залишився позаду. Швидко минали київські вулиці. Перед юнаком про</w:t>
        <w:softHyphen/>
        <w:t>стиралася туманна далечінь. Він думав про музику, і згодом його думки склалися в чітке гасло: «Перемогти в пісні. Тобто зійти туди, куди божа муза веде».</w:t>
      </w:r>
    </w:p>
    <w:p>
      <w:pPr>
        <w:pStyle w:val="Normal"/>
        <w:autoSpaceDE w:val="false"/>
        <w:ind w:left="-426" w:firstLine="567"/>
        <w:jc w:val="both"/>
        <w:rPr>
          <w:lang w:val="uk-UA" w:eastAsia="uk-UA"/>
        </w:rPr>
      </w:pPr>
      <w:r>
        <w:rPr>
          <w:lang w:val="uk-UA" w:eastAsia="uk-UA"/>
        </w:rPr>
        <w:t>«ТЕАТР ЖИТТЯ»</w:t>
      </w:r>
    </w:p>
    <w:p>
      <w:pPr>
        <w:pStyle w:val="Normal"/>
        <w:autoSpaceDE w:val="false"/>
        <w:ind w:left="-426" w:firstLine="567"/>
        <w:jc w:val="both"/>
        <w:rPr>
          <w:lang w:val="uk-UA" w:eastAsia="uk-UA"/>
        </w:rPr>
      </w:pPr>
      <w:r>
        <w:rPr>
          <w:lang w:val="uk-UA" w:eastAsia="uk-UA"/>
        </w:rPr>
        <w:t>З півдня на північ, через Україну й Росію, від брами Київ</w:t>
        <w:softHyphen/>
        <w:t>ської академії до порталу Зимового палацу, від гомінкого ве</w:t>
        <w:softHyphen/>
        <w:t>селого Подолу до велично стриманих петербурзьких проспектів проліг життєвий шлях двадцятирічного граматика Григорія Сковороди. На нього чекала професійна діяльність у галузі музики, почесна роль півчого у славнозвісній капелі, до якої</w:t>
      </w:r>
    </w:p>
    <w:p>
      <w:pPr>
        <w:pStyle w:val="Normal"/>
        <w:autoSpaceDE w:val="false"/>
        <w:ind w:left="-426" w:firstLine="567"/>
        <w:jc w:val="both"/>
        <w:rPr/>
      </w:pPr>
      <w:r>
        <w:rPr/>
        <w:t>35</w:t>
      </w:r>
    </w:p>
    <w:p>
      <w:pPr>
        <w:pStyle w:val="Normal"/>
        <w:autoSpaceDE w:val="false"/>
        <w:ind w:left="-426" w:firstLine="567"/>
        <w:jc w:val="both"/>
        <w:rPr>
          <w:lang w:val="uk-UA" w:eastAsia="uk-UA"/>
        </w:rPr>
      </w:pPr>
      <w:r>
        <w:rPr>
          <w:lang w:val="uk-UA" w:eastAsia="uk-UA"/>
        </w:rPr>
        <w:t>вже третє століття стікалися народні таланти з усіх кутків Росії.</w:t>
      </w:r>
    </w:p>
    <w:p>
      <w:pPr>
        <w:pStyle w:val="Normal"/>
        <w:autoSpaceDE w:val="false"/>
        <w:ind w:left="-426" w:firstLine="567"/>
        <w:jc w:val="both"/>
        <w:rPr/>
      </w:pPr>
      <w:r>
        <w:rPr>
          <w:lang w:val="uk-UA" w:eastAsia="uk-UA"/>
        </w:rPr>
        <w:t>Заснована у XV столітті Іваном III, як хор «государевих півчих, дяків», капела зберегла стародавні традиції слов'янської музики, що сягали корінням культури Київської Русі, а за ча</w:t>
        <w:softHyphen/>
        <w:t xml:space="preserve">сів Сковороди, тобто в ЗО-40-ві роки </w:t>
      </w:r>
      <w:r>
        <w:rPr>
          <w:lang w:eastAsia="uk-UA"/>
        </w:rPr>
        <w:t>XVIII</w:t>
      </w:r>
      <w:r>
        <w:rPr>
          <w:lang w:val="uk-UA" w:eastAsia="uk-UA"/>
        </w:rPr>
        <w:t xml:space="preserve"> століття, вважа</w:t>
        <w:softHyphen/>
        <w:t>лась одним з кращих музичних колективів Європи. До складу її входило близько тисячі дорослих півчих та хлопців, що за кількістю перевершувало тогочасні європейські хори. Доскона</w:t>
        <w:softHyphen/>
        <w:t>лість і майстерність виконання викликали захоплення і зди</w:t>
        <w:softHyphen/>
        <w:t>вування в іноземців. Композитор Галуппі, зокрема, вважав, що кращої капели не знайдеш навіть в Італії.</w:t>
      </w:r>
    </w:p>
    <w:p>
      <w:pPr>
        <w:pStyle w:val="Normal"/>
        <w:autoSpaceDE w:val="false"/>
        <w:ind w:left="-426" w:firstLine="567"/>
        <w:jc w:val="both"/>
        <w:rPr>
          <w:lang w:val="uk-UA" w:eastAsia="uk-UA"/>
        </w:rPr>
      </w:pPr>
      <w:r>
        <w:rPr>
          <w:lang w:val="uk-UA" w:eastAsia="uk-UA"/>
        </w:rPr>
        <w:t>Капелою пишались і в Росії, вона перебувала під особливим піклуванням імператриць, які вбачали в ній важливу прикрасу придворного побуту. Архіви придворної канцелярії зберегли чимало цікавих наказів, підписаних рукою Єлизавети Петрів</w:t>
        <w:softHyphen/>
        <w:t>ни: «Новоприбулим півчим з Малоросії видати по п'ять змін полотняної білизни й тепле взуття». «Пошити півчим нові мун</w:t>
        <w:softHyphen/>
        <w:t>дири з бежевого сукна та обкласти їх широким срібним позу</w:t>
        <w:softHyphen/>
        <w:t>ментом». «На свята вдягати півчим малинові мундири з шов</w:t>
        <w:softHyphen/>
        <w:t>ковими ґудзиками».</w:t>
      </w:r>
    </w:p>
    <w:p>
      <w:pPr>
        <w:pStyle w:val="Normal"/>
        <w:autoSpaceDE w:val="false"/>
        <w:ind w:left="-426" w:firstLine="567"/>
        <w:jc w:val="both"/>
        <w:rPr/>
      </w:pPr>
      <w:r>
        <w:rPr>
          <w:lang w:val="uk-UA" w:eastAsia="uk-UA"/>
        </w:rPr>
        <w:t>Мешкали півчі в самому Зимовому палаці й були на повно</w:t>
        <w:softHyphen/>
        <w:t>му утриманні царського двору: їх забезпечували не тільки їжею та одягом, але й казенними інструментами. Августійше піклу</w:t>
        <w:softHyphen/>
        <w:t>вання сягало так далеко, що для півчих та оркестрантів три</w:t>
        <w:softHyphen/>
        <w:t xml:space="preserve">мали спеціальні карети, аби не ходили вони пішки в негоду. Жалування півчих </w:t>
      </w:r>
      <w:r>
        <w:rPr>
          <w:lang w:eastAsia="uk-UA"/>
        </w:rPr>
        <w:t xml:space="preserve">- </w:t>
      </w:r>
      <w:r>
        <w:rPr>
          <w:lang w:val="uk-UA" w:eastAsia="uk-UA"/>
        </w:rPr>
        <w:t xml:space="preserve">від </w:t>
      </w:r>
      <w:r>
        <w:rPr>
          <w:lang w:eastAsia="uk-UA"/>
        </w:rPr>
        <w:t xml:space="preserve">20 </w:t>
      </w:r>
      <w:r>
        <w:rPr>
          <w:lang w:val="uk-UA" w:eastAsia="uk-UA"/>
        </w:rPr>
        <w:t xml:space="preserve">до </w:t>
      </w:r>
      <w:r>
        <w:rPr>
          <w:lang w:eastAsia="uk-UA"/>
        </w:rPr>
        <w:t xml:space="preserve">80 </w:t>
      </w:r>
      <w:r>
        <w:rPr>
          <w:lang w:val="uk-UA" w:eastAsia="uk-UA"/>
        </w:rPr>
        <w:t xml:space="preserve">карбованців на рік </w:t>
      </w:r>
      <w:r>
        <w:rPr>
          <w:lang w:eastAsia="uk-UA"/>
        </w:rPr>
        <w:t xml:space="preserve">- </w:t>
      </w:r>
      <w:r>
        <w:rPr>
          <w:lang w:val="uk-UA" w:eastAsia="uk-UA"/>
        </w:rPr>
        <w:t>за тих часів становило велику суму. Коли ж співаки «спадали з го</w:t>
        <w:softHyphen/>
        <w:t>лосу», їх відряджали додому під охороною солдатів, забезпе</w:t>
        <w:softHyphen/>
        <w:t>чивши харчами, грішми та одягом.</w:t>
      </w:r>
    </w:p>
    <w:p>
      <w:pPr>
        <w:pStyle w:val="Normal"/>
        <w:autoSpaceDE w:val="false"/>
        <w:ind w:left="-426" w:firstLine="567"/>
        <w:jc w:val="both"/>
        <w:rPr>
          <w:lang w:val="uk-UA" w:eastAsia="uk-UA"/>
        </w:rPr>
      </w:pPr>
      <w:r>
        <w:rPr>
          <w:lang w:val="uk-UA" w:eastAsia="uk-UA"/>
        </w:rPr>
        <w:t>Головним обов'язком придворної капели було співати під час богослужінь, що регулярно відправлялись у двох церквах Зимового та Літнього палаців. Проте церковними творами ре</w:t>
        <w:softHyphen/>
        <w:t>пертуар капели ніколи не обмежувався. І при Івані Грозному, і при Олексії Михайловичу «государеві півчії дяки» співали також побутових пісень і веселих скоморошин. А в «потішній палаті» Петра Першого півчі брали участь навіть у грайливих виставах. Та й сам Петро Перший любив співати разом з хо</w:t>
        <w:softHyphen/>
        <w:t>ристами, виконуючи партію «ексцелентствующого» баса. Хор супроводжував царя на підписання Ніштадтського миру й на інші державні церемонії. Особливо велику роль у придворно</w:t>
        <w:softHyphen/>
        <w:t>му житті відігравав хор при нащадках Петра. Деякі півчі на</w:t>
        <w:softHyphen/>
        <w:t>віть допомагали цесарівні Єлизаветі у двірцевих інтригах, ске рованих на захоплення батьківського трону.</w:t>
      </w:r>
    </w:p>
    <w:p>
      <w:pPr>
        <w:pStyle w:val="Normal"/>
        <w:autoSpaceDE w:val="false"/>
        <w:ind w:left="-426" w:firstLine="567"/>
        <w:jc w:val="both"/>
        <w:rPr/>
      </w:pPr>
      <w:r>
        <w:rPr/>
        <w:fldChar w:fldCharType="begin"/>
      </w:r>
      <w:r>
        <w:rPr/>
        <w:instrText xml:space="preserve"> PAGE </w:instrText>
      </w:r>
      <w:r>
        <w:rPr/>
        <w:fldChar w:fldCharType="separate"/>
      </w:r>
      <w:r>
        <w:rPr/>
        <w:t>21</w:t>
      </w:r>
      <w:r>
        <w:rPr/>
        <w:fldChar w:fldCharType="end"/>
      </w:r>
    </w:p>
    <w:p>
      <w:pPr>
        <w:pStyle w:val="Normal"/>
        <w:autoSpaceDE w:val="false"/>
        <w:ind w:left="-426" w:firstLine="567"/>
        <w:jc w:val="both"/>
        <w:rPr>
          <w:lang w:val="uk-UA" w:eastAsia="uk-UA"/>
        </w:rPr>
      </w:pPr>
      <w:r>
        <w:rPr>
          <w:lang w:val="uk-UA" w:eastAsia="uk-UA"/>
        </w:rPr>
        <w:t>Тож не дивно, що окремі співаки мали інколи більший вплив, ніж дехто з родовитої знаті. Так не забула Єлизавета молодо</w:t>
        <w:softHyphen/>
        <w:t>го неродовитого хлопця Марка Полторацького, який не тільки втішав государиню своїм гарним голосом, але й допомагав їй у тривожні дні листопада 1741 року усунути з дороги легко</w:t>
        <w:softHyphen/>
        <w:t>важну Анну Леопольдівну. Простий співак дослужився до чину полковника, а згодом став керівником придворної капели. Потомствене дворянство одержували й інші українські півчі, на</w:t>
        <w:softHyphen/>
        <w:t>приклад Яків Шубський. А улюбленець Петра Першого співак Тимофій Щербацький при Єлизаветі став митрополитом київ</w:t>
        <w:softHyphen/>
        <w:t>ським, а потім і московським. Доля родини реєстрового козака Григорія Розума взагалі склалася майже казково.</w:t>
      </w:r>
    </w:p>
    <w:p>
      <w:pPr>
        <w:pStyle w:val="Normal"/>
        <w:autoSpaceDE w:val="false"/>
        <w:ind w:left="-426" w:firstLine="567"/>
        <w:jc w:val="both"/>
        <w:rPr>
          <w:lang w:val="uk-UA" w:eastAsia="uk-UA"/>
        </w:rPr>
      </w:pPr>
      <w:r>
        <w:rPr>
          <w:lang w:val="uk-UA" w:eastAsia="uk-UA"/>
        </w:rPr>
        <w:t>Син Григорія Олексій Розум був звичайнісіньким пастухом в українському селі Лемеші Козелецького повіту. Та завдяки чудовому голосу потрапив до придворної капели, де за корот</w:t>
        <w:softHyphen/>
        <w:t>кий час так причарував царицю Єлизавету, що вона навіть таємно одружилася з ним, наділивши синів козака Розума графським титулом. Тепер вони вже стали зватися Розумов-ськими. Один з них, Кирило Григорович, вісімнадцятирічним парубком дістав посаду президента Російської Академії наук, а щоб здобути освіту, гідну такого високого чину, багато років навчався в університетах Гетінгена, Кенігсберга, Страсбурга, Берліна. Серед його вчителів був знаменитий математик Ейлер. У 1749 році, дбаючи про нову високу посаду для Кирила, Олек</w:t>
        <w:softHyphen/>
        <w:t>сій Розумовський добивається відновлення гетьманства на Ук</w:t>
        <w:softHyphen/>
        <w:t>раїні.</w:t>
      </w:r>
    </w:p>
    <w:p>
      <w:pPr>
        <w:pStyle w:val="Normal"/>
        <w:autoSpaceDE w:val="false"/>
        <w:ind w:left="-426" w:firstLine="567"/>
        <w:jc w:val="both"/>
        <w:rPr/>
      </w:pPr>
      <w:r>
        <w:rPr>
          <w:lang w:val="uk-UA" w:eastAsia="uk-UA"/>
        </w:rPr>
        <w:t>Як до нового світу, потрапив Сковорода у північну столицю. Після нетопленої сирої бурси Зимовий палац на березі Неви засліпив його своєю майже казковою розкішшю. Після злиден</w:t>
        <w:softHyphen/>
        <w:t>ного бурсацького вбрання - зелений мундир півчого. Тепер йому не треба читати ночами молитви над небіжчиками або співати на вулицях, заробляючи на шматок хліба. Його жалу</w:t>
        <w:softHyphen/>
        <w:t>вання для вчорашнього бурсака - справжнє багатство. А слу</w:t>
        <w:softHyphen/>
        <w:t>жба полягає в тому, що він співає прекрасні музичні твори в першокласному хорі.</w:t>
      </w:r>
    </w:p>
    <w:p>
      <w:pPr>
        <w:pStyle w:val="Normal"/>
        <w:autoSpaceDE w:val="false"/>
        <w:ind w:left="-426" w:firstLine="567"/>
        <w:jc w:val="both"/>
        <w:rPr>
          <w:lang w:val="uk-UA" w:eastAsia="uk-UA"/>
        </w:rPr>
      </w:pPr>
      <w:r>
        <w:rPr>
          <w:lang w:val="uk-UA" w:eastAsia="uk-UA"/>
        </w:rPr>
        <w:t>Серед півчих придворної капели більшу частину становили земляки. Багато хто з них, як і Сковорода, навчалися у Київ</w:t>
        <w:softHyphen/>
        <w:t>ській академії. Це давало  їм чималу перевагу в капелі.</w:t>
      </w:r>
    </w:p>
    <w:p>
      <w:pPr>
        <w:pStyle w:val="Normal"/>
        <w:autoSpaceDE w:val="false"/>
        <w:ind w:left="-426" w:firstLine="567"/>
        <w:jc w:val="both"/>
        <w:rPr>
          <w:lang w:val="uk-UA" w:eastAsia="uk-UA"/>
        </w:rPr>
      </w:pPr>
      <w:r>
        <w:rPr>
          <w:lang w:val="uk-UA" w:eastAsia="uk-UA"/>
        </w:rPr>
        <w:t>З-за кордону приїздять театральні трупи, які дають вистави італійською, французькою, німецькою мовами. Та й капелі до</w:t>
        <w:softHyphen/>
        <w:t>водиться співати в італійських операх. Півчим пишуть італій</w:t>
        <w:softHyphen/>
        <w:t>ські тексти російськими літерами. Але хлопці з Київської ака</w:t>
        <w:softHyphen/>
        <w:t>демії' досконало знають латину. Вони не тільки розбираються в італійській мові,   а й допомагають іншим півчим. Колишні</w:t>
      </w:r>
    </w:p>
    <w:p>
      <w:pPr>
        <w:pStyle w:val="Normal"/>
        <w:autoSpaceDE w:val="false"/>
        <w:ind w:left="-426" w:firstLine="567"/>
        <w:jc w:val="both"/>
        <w:rPr/>
      </w:pPr>
      <w:r>
        <w:rPr/>
        <w:t>37</w:t>
      </w:r>
    </w:p>
    <w:p>
      <w:pPr>
        <w:pStyle w:val="Normal"/>
        <w:autoSpaceDE w:val="false"/>
        <w:ind w:left="-426" w:firstLine="567"/>
        <w:jc w:val="both"/>
        <w:rPr>
          <w:lang w:val="uk-UA" w:eastAsia="uk-UA"/>
        </w:rPr>
      </w:pPr>
      <w:r>
        <w:rPr>
          <w:lang w:val="uk-UA" w:eastAsia="uk-UA"/>
        </w:rPr>
        <w:t>студенти були й найбільш обізнані в нотній грамоті, яку вони вивчали в академії. Товариші ставились до них з пошаною, а придворні вважали не зайвим заручитись добрими стосунками із співаками на той випадок, якщо завтра хтось із них стане новоспеченим графом або державним радником.</w:t>
      </w:r>
    </w:p>
    <w:p>
      <w:pPr>
        <w:pStyle w:val="Normal"/>
        <w:autoSpaceDE w:val="false"/>
        <w:ind w:left="-426" w:firstLine="567"/>
        <w:jc w:val="both"/>
        <w:rPr/>
      </w:pPr>
      <w:r>
        <w:rPr>
          <w:lang w:val="uk-UA" w:eastAsia="uk-UA"/>
        </w:rPr>
        <w:t>Блискуча кар'єра могла відкритися і Григорію Сковороді. З ііого прекрасним голосом і яскравим музичним талантом не</w:t>
        <w:softHyphen/>
        <w:t>важко було виділитись, як виділявся він серед студентів ака</w:t>
        <w:softHyphen/>
        <w:t xml:space="preserve">демії. Привертала увагу й виняткова освіченість Сковороди, його глибокий інтелект. З юнака міг би вийти і дипломат при закордонних дворах, і вчений, і державний діяч. У такому разі й за титулами діло не стане. Як приклад для Сковороди </w:t>
      </w:r>
      <w:r>
        <w:rPr>
          <w:lang w:eastAsia="uk-UA"/>
        </w:rPr>
        <w:t xml:space="preserve">- </w:t>
      </w:r>
      <w:r>
        <w:rPr>
          <w:lang w:val="uk-UA" w:eastAsia="uk-UA"/>
        </w:rPr>
        <w:t>шлях ровесника Марка Полторацького або шлях його доброго товариша Якова Шубського, з яким на все життя збереже він сердечну дружбу і буде на старості частенько відвідувати його в подарованому царицею панському маєтку на Харківщині, а потім в Охтирському монастирі.</w:t>
      </w:r>
    </w:p>
    <w:p>
      <w:pPr>
        <w:pStyle w:val="Normal"/>
        <w:autoSpaceDE w:val="false"/>
        <w:ind w:left="-426" w:firstLine="567"/>
        <w:jc w:val="both"/>
        <w:rPr/>
      </w:pPr>
      <w:r>
        <w:rPr>
          <w:lang w:val="uk-UA" w:eastAsia="uk-UA"/>
        </w:rPr>
        <w:t xml:space="preserve"> </w:t>
      </w:r>
      <w:r>
        <w:rPr>
          <w:lang w:val="uk-UA" w:eastAsia="uk-UA"/>
        </w:rPr>
        <w:t>є ще один шлях, про нього не раз думав молодий Сково</w:t>
        <w:softHyphen/>
        <w:t xml:space="preserve">рода. Це шлях знаменитого українського сліпого бандуриста Григорія </w:t>
      </w:r>
      <w:r>
        <w:rPr>
          <w:lang w:eastAsia="uk-UA"/>
        </w:rPr>
        <w:t xml:space="preserve">Любистка, </w:t>
      </w:r>
      <w:r>
        <w:rPr>
          <w:lang w:val="uk-UA" w:eastAsia="uk-UA"/>
        </w:rPr>
        <w:t xml:space="preserve">улюбленого музиканта цариці Єлизавети, якого вона наділяла особливими </w:t>
      </w:r>
      <w:r>
        <w:rPr>
          <w:lang w:eastAsia="uk-UA"/>
        </w:rPr>
        <w:t xml:space="preserve">милостями </w:t>
      </w:r>
      <w:r>
        <w:rPr>
          <w:lang w:val="uk-UA" w:eastAsia="uk-UA"/>
        </w:rPr>
        <w:t>і сплачувала най</w:t>
        <w:softHyphen/>
        <w:t>вище жалування. Він став служити ще в 30-ті роки, коли вона була цесарівною. Зі вступом Єлизавети на російський престол, здавалося б, відкривались нові перспективи і перед її улюбле</w:t>
        <w:softHyphen/>
        <w:t>ним бандуристом. Забезпечене життя, почесті, можливість спо</w:t>
        <w:softHyphen/>
        <w:t>кійно займатись мистецтвом. Та одного дня бандурист Лю</w:t>
        <w:softHyphen/>
        <w:t>бисток утік з Петербурга, жодній людині не довіривши своєї таємниці.</w:t>
      </w:r>
    </w:p>
    <w:p>
      <w:pPr>
        <w:pStyle w:val="Normal"/>
        <w:autoSpaceDE w:val="false"/>
        <w:ind w:left="-426" w:firstLine="567"/>
        <w:jc w:val="both"/>
        <w:rPr>
          <w:lang w:val="uk-UA" w:eastAsia="uk-UA"/>
        </w:rPr>
      </w:pPr>
      <w:r>
        <w:rPr>
          <w:lang w:val="uk-UA" w:eastAsia="uk-UA"/>
        </w:rPr>
        <w:t>Це здивувало всіх. Почалися розмови й пересуди. Придворні дошукувались причин такого несподіваного і малозрозумілого вчинку. Ображена Єлизавета відрядила за втікачем погоню. Вона вірно розміркувала, що широковідомий співець не зможе довго зберігати своє інкогніто і приверне до себе увагу. І не помилилась: через деякий час бандуриста було знайдено й проти його волі привезено до Петербурга.</w:t>
      </w:r>
    </w:p>
    <w:p>
      <w:pPr>
        <w:pStyle w:val="Normal"/>
        <w:autoSpaceDE w:val="false"/>
        <w:ind w:left="-426" w:firstLine="567"/>
        <w:jc w:val="both"/>
        <w:rPr/>
      </w:pPr>
      <w:r>
        <w:rPr>
          <w:lang w:val="uk-UA" w:eastAsia="uk-UA"/>
        </w:rPr>
        <w:t xml:space="preserve">Знову почалось для </w:t>
      </w:r>
      <w:r>
        <w:rPr>
          <w:lang w:eastAsia="uk-UA"/>
        </w:rPr>
        <w:t xml:space="preserve">Любистка </w:t>
      </w:r>
      <w:r>
        <w:rPr>
          <w:lang w:val="uk-UA" w:eastAsia="uk-UA"/>
        </w:rPr>
        <w:t>гідне заздрощів життя: роз</w:t>
        <w:softHyphen/>
        <w:t>кішні покої Зимового палацу, забезпеченість, загальна поша</w:t>
        <w:softHyphen/>
        <w:t xml:space="preserve">на, милості государині, яка тепер ще ласкавіше ставилась до нього. Та не скорився волелюбний бандурист, не захотів жити в золотому полоні </w:t>
      </w:r>
      <w:r>
        <w:rPr>
          <w:lang w:eastAsia="uk-UA"/>
        </w:rPr>
        <w:t xml:space="preserve">- </w:t>
      </w:r>
      <w:r>
        <w:rPr>
          <w:lang w:val="uk-UA" w:eastAsia="uk-UA"/>
        </w:rPr>
        <w:t>втік удруге. На цей раз відшукати його було важче. Але кінець кінцем знов потрапив він до рук цар</w:t>
        <w:softHyphen/>
        <w:t>ських слуг, а ті доставили його у Петербург.</w:t>
      </w:r>
    </w:p>
    <w:p>
      <w:pPr>
        <w:pStyle w:val="Normal"/>
        <w:autoSpaceDE w:val="false"/>
        <w:ind w:left="-426" w:firstLine="567"/>
        <w:jc w:val="both"/>
        <w:rPr>
          <w:lang w:val="uk-UA" w:eastAsia="uk-UA"/>
        </w:rPr>
      </w:pPr>
      <w:r>
        <w:rPr>
          <w:lang w:val="uk-UA" w:eastAsia="uk-UA"/>
        </w:rPr>
        <w:t>Боячись, щоб улюблений бандурист знову не втік, Єлиза</w:t>
        <w:softHyphen/>
        <w:t>вета вдалась до ще більших спокус: нагородила непокірного</w:t>
      </w:r>
    </w:p>
    <w:p>
      <w:pPr>
        <w:pStyle w:val="Normal"/>
        <w:autoSpaceDE w:val="false"/>
        <w:ind w:left="-426" w:firstLine="567"/>
        <w:jc w:val="both"/>
        <w:rPr/>
      </w:pPr>
      <w:r>
        <w:rPr/>
        <w:fldChar w:fldCharType="begin"/>
      </w:r>
      <w:r>
        <w:rPr/>
        <w:instrText xml:space="preserve"> PAGE </w:instrText>
      </w:r>
      <w:r>
        <w:rPr/>
        <w:fldChar w:fldCharType="separate"/>
      </w:r>
      <w:r>
        <w:rPr/>
        <w:t>22</w:t>
      </w:r>
      <w:r>
        <w:rPr/>
        <w:fldChar w:fldCharType="end"/>
      </w:r>
    </w:p>
    <w:p>
      <w:pPr>
        <w:pStyle w:val="Normal"/>
        <w:autoSpaceDE w:val="false"/>
        <w:ind w:left="-426" w:firstLine="567"/>
        <w:jc w:val="both"/>
        <w:rPr>
          <w:lang w:val="uk-UA" w:eastAsia="uk-UA"/>
        </w:rPr>
      </w:pPr>
      <w:r>
        <w:rPr>
          <w:lang w:val="uk-UA" w:eastAsia="uk-UA"/>
        </w:rPr>
        <w:t>потомственим дворянством, подарувала багатий панський має</w:t>
        <w:softHyphen/>
        <w:t>ток на Лубенщині. І скорився бунтівник, залишився на царсь</w:t>
        <w:softHyphen/>
        <w:t>кій службі. Вже не пішки тікав на Україну, а приїздив як вельможний пан, в оточенні пишного почту. А згодом став одним з найзаможніших поміщиків імперії.</w:t>
      </w:r>
    </w:p>
    <w:p>
      <w:pPr>
        <w:pStyle w:val="Normal"/>
        <w:autoSpaceDE w:val="false"/>
        <w:ind w:left="-426" w:firstLine="567"/>
        <w:jc w:val="both"/>
        <w:rPr>
          <w:lang w:val="uk-UA" w:eastAsia="uk-UA"/>
        </w:rPr>
      </w:pPr>
      <w:r>
        <w:rPr>
          <w:lang w:val="uk-UA" w:eastAsia="uk-UA"/>
        </w:rPr>
        <w:t>Отже, кар'єра вельможі, державного діяча чи шлях помі</w:t>
        <w:softHyphen/>
        <w:t>щика, земельного магната? Обидва вони можливі для обда</w:t>
        <w:softHyphen/>
        <w:t>рованого юнака. Сковорода не міг не усвідомлювати, що са</w:t>
        <w:softHyphen/>
        <w:t>ме тепер вирішується його доля і від того, на який шлях він ступить, залежить його подальше життя.</w:t>
      </w:r>
    </w:p>
    <w:p>
      <w:pPr>
        <w:pStyle w:val="Normal"/>
        <w:autoSpaceDE w:val="false"/>
        <w:ind w:left="-426" w:firstLine="567"/>
        <w:jc w:val="both"/>
        <w:rPr/>
      </w:pPr>
      <w:r>
        <w:rPr>
          <w:lang w:val="uk-UA" w:eastAsia="uk-UA"/>
        </w:rPr>
        <w:t>Проте вдача юнака виявилась сильнішою за спокусу блис</w:t>
        <w:softHyphen/>
        <w:t>кучої кар'єри. У свої двадцять років Сковорода зміг зрозумі</w:t>
        <w:softHyphen/>
        <w:t>ти, що є скарби значно цінніші за посади та маєтки братів Розумовських, - це скарби духу, перед якими принади при</w:t>
        <w:softHyphen/>
        <w:t>дворного світу виглядають суєтою суєт.</w:t>
      </w:r>
    </w:p>
    <w:p>
      <w:pPr>
        <w:pStyle w:val="Normal"/>
        <w:autoSpaceDE w:val="false"/>
        <w:ind w:left="-426" w:firstLine="567"/>
        <w:jc w:val="both"/>
        <w:rPr>
          <w:lang w:val="uk-UA" w:eastAsia="uk-UA"/>
        </w:rPr>
      </w:pPr>
      <w:r>
        <w:rPr>
          <w:lang w:val="uk-UA" w:eastAsia="uk-UA"/>
        </w:rPr>
        <w:t>У молодого Сковороди вистачило тверезості не вдаватись і до романтичних втеч, як це робив Любисток. Напевно, вже тоді виразно промовляв у ньому майбутній мислитель, подвижник духу, якщо зумів він убезпечити собі внутрішню незалежність за досить складних умов придворного побуту, де важко-дово</w:t>
        <w:softHyphen/>
        <w:t>дилось і досвідченим царедворцям.</w:t>
      </w:r>
    </w:p>
    <w:p>
      <w:pPr>
        <w:pStyle w:val="Normal"/>
        <w:autoSpaceDE w:val="false"/>
        <w:ind w:left="-426" w:firstLine="567"/>
        <w:jc w:val="both"/>
        <w:rPr/>
      </w:pPr>
      <w:r>
        <w:rPr>
          <w:lang w:val="uk-UA" w:eastAsia="uk-UA"/>
        </w:rPr>
        <w:t xml:space="preserve">Мабуть, уже тоді пробудилася в Сковороді та виняткова внутрішня сила, що допомогла йому все життя залишатись незалежним </w:t>
      </w:r>
      <w:r>
        <w:rPr>
          <w:lang w:eastAsia="uk-UA"/>
        </w:rPr>
        <w:t xml:space="preserve">Г </w:t>
      </w:r>
      <w:r>
        <w:rPr>
          <w:lang w:val="uk-UA" w:eastAsia="uk-UA"/>
        </w:rPr>
        <w:t>жодного разу не зрадити самого себе, а напри</w:t>
        <w:softHyphen/>
        <w:t>кінці шляху виголосити пророчі слова: «Світ ловив мене, та не піймав». Людині з подібним внутрішнім світом дитячою за</w:t>
        <w:softHyphen/>
        <w:t xml:space="preserve">бавкою повинно було здаватись те, що тішило </w:t>
      </w:r>
      <w:r>
        <w:rPr>
          <w:lang w:eastAsia="uk-UA"/>
        </w:rPr>
        <w:t xml:space="preserve">Любистка </w:t>
      </w:r>
      <w:r>
        <w:rPr>
          <w:lang w:val="uk-UA" w:eastAsia="uk-UA"/>
        </w:rPr>
        <w:t>або Розумовських. Одверто кажучи, спокусив їх гаманець.</w:t>
      </w:r>
    </w:p>
    <w:p>
      <w:pPr>
        <w:pStyle w:val="Normal"/>
        <w:autoSpaceDE w:val="false"/>
        <w:ind w:left="-426" w:firstLine="567"/>
        <w:jc w:val="both"/>
        <w:rPr>
          <w:lang w:val="uk-UA" w:eastAsia="uk-UA"/>
        </w:rPr>
      </w:pPr>
      <w:r>
        <w:rPr>
          <w:lang w:val="uk-UA" w:eastAsia="uk-UA"/>
        </w:rPr>
        <w:t>Сковороду теж цікавить гаманець, але зовсім по-іншому. Молодий митець живе в світі яскравих образів, а інтелект мис</w:t>
        <w:softHyphen/>
        <w:t>лителя сповнює ті образи своєрідним змістом. Таким багато</w:t>
        <w:softHyphen/>
        <w:t>значним образом стає для нього й гаманець. Ні, не засіб існування бачить у ньому Сковорода, а символ, художньо-фі</w:t>
        <w:softHyphen/>
        <w:t>лософське узагальнення того нового світу, що його юнак зна</w:t>
        <w:softHyphen/>
        <w:t>йшов при петербурзькому дворі.</w:t>
      </w:r>
    </w:p>
    <w:p>
      <w:pPr>
        <w:pStyle w:val="Normal"/>
        <w:autoSpaceDE w:val="false"/>
        <w:ind w:left="-426" w:firstLine="567"/>
        <w:jc w:val="both"/>
        <w:rPr/>
      </w:pPr>
      <w:r>
        <w:rPr>
          <w:lang w:val="uk-UA" w:eastAsia="uk-UA"/>
        </w:rPr>
        <w:t xml:space="preserve">Гаманець </w:t>
      </w:r>
      <w:r>
        <w:rPr>
          <w:lang w:eastAsia="uk-UA"/>
        </w:rPr>
        <w:t xml:space="preserve">- </w:t>
      </w:r>
      <w:r>
        <w:rPr>
          <w:lang w:val="uk-UA" w:eastAsia="uk-UA"/>
        </w:rPr>
        <w:t>не лише зовнішнє явище. Крізь золочену тис</w:t>
        <w:softHyphen/>
        <w:t>нену шкіру не роздивитись, що міститься всередині. А саме те, що ховається за шкірою, і є головне. «Бачити гаманець і не знати, що в ньому,</w:t>
      </w:r>
      <w:r>
        <w:rPr>
          <w:lang w:eastAsia="uk-UA"/>
        </w:rPr>
        <w:t xml:space="preserve">- </w:t>
      </w:r>
      <w:r>
        <w:rPr>
          <w:lang w:val="uk-UA" w:eastAsia="uk-UA"/>
        </w:rPr>
        <w:t>сіє єсть, бачачи, не бачити,</w:t>
      </w:r>
      <w:r>
        <w:rPr>
          <w:lang w:eastAsia="uk-UA"/>
        </w:rPr>
        <w:t xml:space="preserve">- </w:t>
      </w:r>
      <w:r>
        <w:rPr>
          <w:lang w:val="uk-UA" w:eastAsia="uk-UA"/>
        </w:rPr>
        <w:t>напише зго</w:t>
        <w:softHyphen/>
        <w:t>дом Сковорода.</w:t>
      </w:r>
      <w:r>
        <w:rPr>
          <w:lang w:eastAsia="uk-UA"/>
        </w:rPr>
        <w:t xml:space="preserve">- </w:t>
      </w:r>
      <w:r>
        <w:rPr>
          <w:lang w:val="uk-UA" w:eastAsia="uk-UA"/>
        </w:rPr>
        <w:t>Видно, треба скрізь бачити двоє». Треба вміти відрізняти оболонку од того, що вона приховує. Треба розкрити явище, мов гаманець, щоб побачити - чи уявні, як фальшиві монети, чи осяйні, як золотий імперіал, цінності міс</w:t>
        <w:softHyphen/>
        <w:t>тяться в ньому.</w:t>
      </w:r>
    </w:p>
    <w:p>
      <w:pPr>
        <w:pStyle w:val="Normal"/>
        <w:autoSpaceDE w:val="false"/>
        <w:ind w:left="-426" w:firstLine="567"/>
        <w:jc w:val="both"/>
        <w:rPr/>
      </w:pPr>
      <w:r>
        <w:rPr/>
        <w:t>39</w:t>
      </w:r>
    </w:p>
    <w:p>
      <w:pPr>
        <w:pStyle w:val="Normal"/>
        <w:autoSpaceDE w:val="false"/>
        <w:ind w:left="-426" w:firstLine="567"/>
        <w:jc w:val="both"/>
        <w:rPr/>
      </w:pPr>
      <w:r>
        <w:rPr>
          <w:lang w:val="uk-UA" w:eastAsia="uk-UA"/>
        </w:rPr>
        <w:t>Такого аналізу потребує і життя у північній столиці. Гама</w:t>
        <w:softHyphen/>
        <w:t>нець його зовнішності має бути розкрито, фальшиве - відки</w:t>
        <w:softHyphen/>
        <w:t>нуто, а внутрішній смисл пізнано. Ось що керує молодим пів</w:t>
        <w:softHyphen/>
        <w:t>чим придворної капели, ось чому не тікає він звідси, як тікав Любисток, і не поринає у вир світського життя, як це зробили брати Розумовські. Сковорода придивляється, Сковорода шукає, шукає чисте золото культури.</w:t>
      </w:r>
    </w:p>
    <w:p>
      <w:pPr>
        <w:pStyle w:val="Normal"/>
        <w:autoSpaceDE w:val="false"/>
        <w:ind w:left="-426" w:firstLine="567"/>
        <w:jc w:val="both"/>
        <w:rPr>
          <w:lang w:val="uk-UA" w:eastAsia="uk-UA"/>
        </w:rPr>
      </w:pPr>
      <w:r>
        <w:rPr>
          <w:lang w:val="uk-UA" w:eastAsia="uk-UA"/>
        </w:rPr>
        <w:t>У вільний час ходить він рівними вулицями. Загадкове міс</w:t>
        <w:softHyphen/>
        <w:t>то! Неначе диво виникло воно серед пустельних боліт за прим</w:t>
        <w:softHyphen/>
        <w:t>хою та непохитною волею людини. І розквітло несподівано, майже лякаючи неприродною швидкістю свого зльоту. Багато чого здається Сковороді захоплюючим і дивовижним. Уява пів</w:t>
        <w:softHyphen/>
        <w:t>денця зацікавлена незнайомим краєвидом, з низьким мовчазним небом, таємничими туманами, холодними вітрами та свинцево-сірою державною рікою.</w:t>
      </w:r>
    </w:p>
    <w:p>
      <w:pPr>
        <w:pStyle w:val="Normal"/>
        <w:autoSpaceDE w:val="false"/>
        <w:ind w:left="-426" w:firstLine="567"/>
        <w:jc w:val="both"/>
        <w:rPr/>
      </w:pPr>
      <w:r>
        <w:rPr>
          <w:lang w:val="uk-UA" w:eastAsia="uk-UA"/>
        </w:rPr>
        <w:t>Північні міста Європи, населені здебільше нащадками гер</w:t>
        <w:softHyphen/>
        <w:t>манських племен, набули готичного вигляду. їхні будівлі тяг</w:t>
        <w:softHyphen/>
        <w:t>нуться до неба гострими верхівками, ніби створюючи густі лі</w:t>
        <w:softHyphen/>
        <w:t>си, подібні до тих, що їх оточують. Петербург не повторив цієї традиції, його надихнула античність - ніби хтось, закоханий у її світлі образи, переніс до північного краю геометрично гар</w:t>
        <w:softHyphen/>
        <w:t>монійні лінії як спогад про сонячне, яскраво-синє південне небо.</w:t>
      </w:r>
    </w:p>
    <w:p>
      <w:pPr>
        <w:pStyle w:val="Normal"/>
        <w:autoSpaceDE w:val="false"/>
        <w:ind w:left="-426" w:firstLine="567"/>
        <w:jc w:val="both"/>
        <w:rPr/>
      </w:pPr>
      <w:r>
        <w:rPr>
          <w:lang w:val="uk-UA" w:eastAsia="uk-UA"/>
        </w:rPr>
        <w:t>Але грецькі портики та колонади, призначені для того, щоб рятувати від денної спеки, стоять мовчазні, засніжені, оповиті сивими туманами. А над сірою річкою, що дихає холодом, зав</w:t>
        <w:softHyphen/>
        <w:t>мер гранітний сфінкс, мешканець єгипетських пустель. І все місто подібне до сфінкса - загадкове, ніби ховає якусь таєм</w:t>
        <w:softHyphen/>
        <w:t>ницю в мереживі своїх каналів та річок.</w:t>
      </w:r>
    </w:p>
    <w:p>
      <w:pPr>
        <w:pStyle w:val="Normal"/>
        <w:autoSpaceDE w:val="false"/>
        <w:ind w:left="-426" w:firstLine="567"/>
        <w:jc w:val="both"/>
        <w:rPr>
          <w:lang w:val="uk-UA" w:eastAsia="uk-UA"/>
        </w:rPr>
      </w:pPr>
      <w:r>
        <w:rPr>
          <w:lang w:val="uk-UA" w:eastAsia="uk-UA"/>
        </w:rPr>
        <w:t>А царський палац? Чи не здається він Сковороді феєрією тріумфуючої зовнішності? Ці блискучі паркети з коштовних порід дерев, на яких миготять відблиски, як на плесі озера, ці розкішні кришталеві люстри з міріадами різнокольорових вогників, що нагадують якийсь примхливий танець, це сяйво від сотень свічок, яке множиться тисячами дзеркал.</w:t>
      </w:r>
    </w:p>
    <w:p>
      <w:pPr>
        <w:pStyle w:val="Normal"/>
        <w:autoSpaceDE w:val="false"/>
        <w:ind w:left="-426" w:firstLine="567"/>
        <w:jc w:val="both"/>
        <w:rPr>
          <w:lang w:val="uk-UA" w:eastAsia="uk-UA"/>
        </w:rPr>
      </w:pPr>
      <w:r>
        <w:rPr>
          <w:lang w:val="uk-UA" w:eastAsia="uk-UA"/>
        </w:rPr>
        <w:t>Мов чаклунські очі, дивляться вони на людину. Людина ля</w:t>
        <w:softHyphen/>
        <w:t>кається сотень своїх відбитків у них, перестає себе впізнава</w:t>
        <w:softHyphen/>
        <w:t>ти, втрачає відчуття реальності. Дійсність стає подібною до сновидінь або до кружляння примарного карнавалу.</w:t>
      </w:r>
    </w:p>
    <w:p>
      <w:pPr>
        <w:pStyle w:val="Normal"/>
        <w:autoSpaceDE w:val="false"/>
        <w:ind w:left="-426" w:firstLine="567"/>
        <w:jc w:val="both"/>
        <w:rPr>
          <w:lang w:val="uk-UA" w:eastAsia="uk-UA"/>
        </w:rPr>
      </w:pPr>
      <w:r>
        <w:rPr>
          <w:lang w:val="uk-UA" w:eastAsia="uk-UA"/>
        </w:rPr>
        <w:t>При дворі заведено безупинно переодягатися: на кожний прийом треба з'являтися в новому туалеті. Переодягаються чо</w:t>
        <w:softHyphen/>
        <w:t>ловіки й жінки, імператриця переодягається три-чотири рази на день. Люди без кінця, без глузду змінюють свій вигляд ніби для того, щоб роздробити його ще більше, ніж дроблять його</w:t>
      </w:r>
    </w:p>
    <w:p>
      <w:pPr>
        <w:pStyle w:val="Normal"/>
        <w:autoSpaceDE w:val="false"/>
        <w:ind w:left="-426" w:firstLine="567"/>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3</w:t>
      </w:r>
      <w:r>
        <w:rPr>
          <w:lang w:val="uk-UA" w:eastAsia="uk-UA"/>
        </w:rPr>
        <w:fldChar w:fldCharType="end"/>
      </w:r>
    </w:p>
    <w:p>
      <w:pPr>
        <w:pStyle w:val="Normal"/>
        <w:autoSpaceDE w:val="false"/>
        <w:ind w:left="-426" w:firstLine="567"/>
        <w:jc w:val="both"/>
        <w:rPr>
          <w:lang w:val="uk-UA" w:eastAsia="uk-UA"/>
        </w:rPr>
      </w:pPr>
      <w:r>
        <w:rPr>
          <w:lang w:val="uk-UA" w:eastAsia="uk-UA"/>
        </w:rPr>
        <w:t>дзеркала. Коли відбулась у палаці пожежа, згоріло сорок тисяч платтів Єлизавети. Хіба може людина встигнути за жит</w:t>
        <w:softHyphen/>
        <w:t>тя сорок тисяч разів змінити свій вигляд?</w:t>
      </w:r>
    </w:p>
    <w:p>
      <w:pPr>
        <w:pStyle w:val="Normal"/>
        <w:autoSpaceDE w:val="false"/>
        <w:ind w:left="-426" w:firstLine="567"/>
        <w:jc w:val="both"/>
        <w:rPr/>
      </w:pPr>
      <w:r>
        <w:rPr>
          <w:lang w:val="uk-UA" w:eastAsia="uk-UA"/>
        </w:rPr>
        <w:t>Це царство примар, де шелестять банкноти - папірці, що заміняють золото. їх шелест супроводжує все придворне життя. Вони шелестять за карточними столами, в приймальних мі</w:t>
        <w:softHyphen/>
        <w:t>ністрів, у кишенях лакеїв. Це марення багатства. Ось яким проступає зовнішнє обличчя палацу, що його можна символі</w:t>
        <w:softHyphen/>
        <w:t>зувати образом гаманця.</w:t>
      </w:r>
    </w:p>
    <w:p>
      <w:pPr>
        <w:pStyle w:val="Normal"/>
        <w:autoSpaceDE w:val="false"/>
        <w:ind w:left="-426" w:firstLine="567"/>
        <w:jc w:val="both"/>
        <w:rPr>
          <w:lang w:val="uk-UA" w:eastAsia="uk-UA"/>
        </w:rPr>
      </w:pPr>
      <w:r>
        <w:rPr>
          <w:lang w:val="uk-UA" w:eastAsia="uk-UA"/>
        </w:rPr>
        <w:t>Північна столиця нерідко ввижається юнакові фантазією або сновидінням. Сковорода був першим у світовій літературі, хто побачив петербурзькі сни. І снам цим судилося стати тра</w:t>
        <w:softHyphen/>
        <w:t>дицією, що передавалась від Пушкіна, Гоголя, Міцкевича до Шевченка, а потім Достоєвського та Блока.</w:t>
      </w:r>
    </w:p>
    <w:p>
      <w:pPr>
        <w:pStyle w:val="Normal"/>
        <w:autoSpaceDE w:val="false"/>
        <w:ind w:left="-426" w:firstLine="567"/>
        <w:jc w:val="both"/>
        <w:rPr/>
      </w:pPr>
      <w:r>
        <w:rPr>
          <w:lang w:val="uk-UA" w:eastAsia="uk-UA"/>
        </w:rPr>
        <w:t>Літературні сновидіння Сковороди часто являють собою яс</w:t>
        <w:softHyphen/>
        <w:t>краві зображення петербурзьких карнавалів, які заповнювали життя столиці, особливо придворний побут. Введені в Росії Петром Першим, маскаради спочатку відбувалися на площах Петербурга й Москви. Анна Іоаннівна перенесла їх до пала</w:t>
        <w:softHyphen/>
        <w:t>цових залів. Газета «Санкт-петербургские ведомости» за ЗО- 40-ві роки регулярно вміщувала повідомлення про карнавали: «У другому машкараді,- писалося в одному номері,- імпера</w:t>
        <w:softHyphen/>
        <w:t>торський двір був у гішпанському строї, іноземні міністри вдяг</w:t>
        <w:softHyphen/>
        <w:t>нуті, як належить парламентським членам, тутешні міністри у венеціанському шляхетному, а генералітет у турецькому вбран</w:t>
        <w:softHyphen/>
        <w:t>ні...» Або друкувалися такі оголошення: «Навпроти імпера</w:t>
        <w:softHyphen/>
        <w:t>торської аптеки усіляке машкарадне вбрання, а саме: пасту-шеське, садівниче, селянське, матроське, гішпанське, доміно і прочая в найом одержати можна».</w:t>
      </w:r>
    </w:p>
    <w:p>
      <w:pPr>
        <w:pStyle w:val="Normal"/>
        <w:autoSpaceDE w:val="false"/>
        <w:ind w:left="-426" w:firstLine="567"/>
        <w:jc w:val="both"/>
        <w:rPr>
          <w:lang w:val="uk-UA" w:eastAsia="uk-UA"/>
        </w:rPr>
      </w:pPr>
      <w:r>
        <w:rPr>
          <w:lang w:val="uk-UA" w:eastAsia="uk-UA"/>
        </w:rPr>
        <w:t>Іншою улюбленою розвагою знаті були фейєрверки та ілю</w:t>
        <w:softHyphen/>
        <w:t>мінації, також запроваджені Петром Першим. Для влашту</w:t>
        <w:softHyphen/>
        <w:t>вання їх виписувалися спеціалісти з-за кордону, а на Васильєв-ському острові, коло біржі, було навіть збудовано спеціальний театр фейєрверку.</w:t>
      </w:r>
    </w:p>
    <w:p>
      <w:pPr>
        <w:pStyle w:val="Normal"/>
        <w:autoSpaceDE w:val="false"/>
        <w:ind w:left="-426" w:firstLine="567"/>
        <w:jc w:val="both"/>
        <w:rPr/>
      </w:pPr>
      <w:r>
        <w:rPr>
          <w:lang w:val="uk-UA" w:eastAsia="uk-UA"/>
        </w:rPr>
        <w:t>Жадібні до розваг вищі верстви не задовольнялися лише двірцевими гулянками, їх приваблювали приїжджі лицедії - канатохідці, акробати, лялькарі, жонглери, фокусники, навіть «поранений офіцер-танцюр з Америки» або «відомий англійсь</w:t>
        <w:softHyphen/>
        <w:t>кий позітурний майстер, який без ніг народився і вміє роз</w:t>
        <w:softHyphen/>
        <w:t>важати своїми дивовижними діями». Із захопленням розпо</w:t>
        <w:softHyphen/>
        <w:t>відають «Санкт-петербургские ведомости», що в Літньому па</w:t>
        <w:softHyphen/>
        <w:t>лаці виступають нідерландські акробати, «які, по мотузці йдучи, танцюють, на повітрі стрибають, на драбині, ні за що не три-</w:t>
      </w:r>
    </w:p>
    <w:p>
      <w:pPr>
        <w:pStyle w:val="Normal"/>
        <w:ind w:left="-426" w:firstLine="567"/>
        <w:jc w:val="both"/>
        <w:rPr>
          <w:lang w:val="uk-UA"/>
        </w:rPr>
      </w:pPr>
      <w:r>
        <w:rPr>
          <w:lang w:val="uk-UA"/>
        </w:rPr>
        <w:t>41</w:t>
      </w:r>
    </w:p>
    <w:p>
      <w:pPr>
        <w:pStyle w:val="Normal"/>
        <w:autoSpaceDE w:val="false"/>
        <w:ind w:left="-426" w:firstLine="567"/>
        <w:jc w:val="both"/>
        <w:rPr>
          <w:lang w:val="uk-UA" w:eastAsia="uk-UA"/>
        </w:rPr>
      </w:pPr>
      <w:r>
        <w:rPr>
          <w:lang w:val="uk-UA" w:eastAsia="uk-UA"/>
        </w:rPr>
        <w:t>маючись, на скрипку грають, з драбиною ідучи, танцюють, ви</w:t>
        <w:softHyphen/>
        <w:t>соко плигають та інші чудасії роблять...»</w:t>
      </w:r>
    </w:p>
    <w:p>
      <w:pPr>
        <w:pStyle w:val="Normal"/>
        <w:autoSpaceDE w:val="false"/>
        <w:ind w:left="-426" w:firstLine="567"/>
        <w:jc w:val="both"/>
        <w:rPr/>
      </w:pPr>
      <w:r>
        <w:rPr>
          <w:lang w:val="uk-UA" w:eastAsia="uk-UA"/>
        </w:rPr>
        <w:t>Серед цієї химерної веремії два роки живе Григорій Ско</w:t>
        <w:softHyphen/>
        <w:t>ворода, але не захоплюється нею. Безперечно, його цікавить навколишнє життя, бо збагачує досвідом, знайомить з різними шарами суспільства, дає дорогоцінне пізнання жадібному до знань молодому мислителю. Не раз він проголошуватиме гас</w:t>
        <w:softHyphen/>
        <w:t>ло пошуку, благородної допитливості, що є природною потре</w:t>
        <w:softHyphen/>
        <w:t>бою творчої натури. «Шукай, стукай, заходь у дворі,- напише Сковорода,- мети добре дім. Рий у ньому. Перебирай усе. Ви</w:t>
        <w:softHyphen/>
        <w:t>відуй закапелки. Вимацуй усі потайники, досліджуй, прислухай</w:t>
        <w:softHyphen/>
        <w:t>ся - се і єсть наймудріша і наймиліша цікавість...»</w:t>
      </w:r>
    </w:p>
    <w:p>
      <w:pPr>
        <w:pStyle w:val="Normal"/>
        <w:autoSpaceDE w:val="false"/>
        <w:ind w:left="-426" w:firstLine="567"/>
        <w:jc w:val="both"/>
        <w:rPr>
          <w:lang w:val="uk-UA" w:eastAsia="uk-UA"/>
        </w:rPr>
      </w:pPr>
      <w:r>
        <w:rPr>
          <w:lang w:val="uk-UA" w:eastAsia="uk-UA"/>
        </w:rPr>
        <w:t>Для спостережень і вивчення світу Сковорода має всі умо</w:t>
        <w:softHyphen/>
        <w:t>ви. З ранку до вечора півчі перебувають у центрі подій. Жо</w:t>
        <w:softHyphen/>
        <w:t>ден бал, жоден маскарад не проходить без хорового співу. Ка</w:t>
        <w:softHyphen/>
        <w:t>пела зобов'язана розважати гостей під час карточної гри. Му</w:t>
        <w:softHyphen/>
        <w:t>зика супроводжує трактаменти, тобто публічні трапези. Чим же, як не сновидінням чи театральною дією повинно здаватись таке життя тверезому розуму колишнього бурсака.</w:t>
      </w:r>
    </w:p>
    <w:p>
      <w:pPr>
        <w:pStyle w:val="Normal"/>
        <w:autoSpaceDE w:val="false"/>
        <w:ind w:left="-426" w:firstLine="567"/>
        <w:jc w:val="both"/>
        <w:rPr/>
      </w:pPr>
      <w:r>
        <w:rPr>
          <w:lang w:val="uk-UA" w:eastAsia="uk-UA"/>
        </w:rPr>
        <w:t>Але за цією феєричною зовнішністю ховаються і справжні культурні цінності - високий професіоналізм музикантів та співаків, прекрасні музичні й хорові твори. Крім православної та народно-побутової музики, в Петербурзі були популярні за</w:t>
        <w:softHyphen/>
        <w:t>хідноєвропейські форми концертного мистецтва. Починаючи з 30-х років, концерти стають невід'ємною частиною світських розваг, а з 1737 року в Росії з'являється оперне мистецтво.</w:t>
      </w:r>
    </w:p>
    <w:p>
      <w:pPr>
        <w:pStyle w:val="Normal"/>
        <w:autoSpaceDE w:val="false"/>
        <w:ind w:left="-426" w:firstLine="567"/>
        <w:jc w:val="both"/>
        <w:rPr/>
      </w:pPr>
      <w:r>
        <w:rPr>
          <w:lang w:val="uk-UA" w:eastAsia="uk-UA"/>
        </w:rPr>
        <w:t>Першу поставлену на петербурзькій сцені оперу під назвою «Сила любові та ненависті» написав спеціально для Росії іта</w:t>
        <w:softHyphen/>
        <w:t>лійський композитор Франческо Арайя. Працюючи в Петербур</w:t>
        <w:softHyphen/>
        <w:t>зі з 1735 року, він створив перші зразки оперного мистецтва на російській сцені. В 1737 році Арайя поставив у Петербурзі оперу «Облудний Нін», у 1738-му - «Артаксеркс», у 1743-му - «Олександр в Індії», а в 1744 році у Москві поставив оперу «Селевк». В останніх двох виставах повинен був брати участь разом з іншими півчими і Григорій Сковорода.</w:t>
      </w:r>
    </w:p>
    <w:p>
      <w:pPr>
        <w:pStyle w:val="Normal"/>
        <w:autoSpaceDE w:val="false"/>
        <w:ind w:left="-426" w:firstLine="567"/>
        <w:jc w:val="both"/>
        <w:rPr>
          <w:lang w:val="uk-UA" w:eastAsia="uk-UA"/>
        </w:rPr>
      </w:pPr>
      <w:r>
        <w:rPr>
          <w:lang w:val="uk-UA" w:eastAsia="uk-UA"/>
        </w:rPr>
        <w:t>Починаючи з 1731 року, в Петербурзі постійно виступають трупи італійських комедіантів, що ставлять інтермедії, неве</w:t>
        <w:softHyphen/>
        <w:t>личкі веселі п'єски з вокальними номерами. Набувши розквіту в Неаполі та Римі, цей жанр послужив грунтом для виникнен</w:t>
        <w:softHyphen/>
        <w:t>ня першої в світі комічної опери. Перголезі «Служниця-пані».</w:t>
      </w:r>
    </w:p>
    <w:p>
      <w:pPr>
        <w:pStyle w:val="Normal"/>
        <w:autoSpaceDE w:val="false"/>
        <w:ind w:left="-426" w:firstLine="567"/>
        <w:jc w:val="both"/>
        <w:rPr/>
      </w:pPr>
      <w:r>
        <w:rPr>
          <w:lang w:val="uk-UA" w:eastAsia="uk-UA"/>
        </w:rPr>
        <w:t>Приїздив до Росії і відомий німецький композитор Рейнгард Кейзер, голова першого в Німеччині Гамбурзького опер</w:t>
        <w:softHyphen/>
        <w:t>ного театру. У цьому театрі працював скрипалем молодий Ген-дель і поставив у ньому свою першу оперу «Альміра». Трупа</w:t>
      </w:r>
    </w:p>
    <w:p>
      <w:pPr>
        <w:pStyle w:val="Normal"/>
        <w:autoSpaceDE w:val="false"/>
        <w:ind w:left="-426" w:firstLine="567"/>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5</w:t>
      </w:r>
      <w:r>
        <w:rPr>
          <w:lang w:val="uk-UA" w:eastAsia="uk-UA"/>
        </w:rPr>
        <w:fldChar w:fldCharType="end"/>
      </w:r>
    </w:p>
    <w:p>
      <w:pPr>
        <w:pStyle w:val="Normal"/>
        <w:autoSpaceDE w:val="false"/>
        <w:ind w:left="-426" w:firstLine="567"/>
        <w:jc w:val="both"/>
        <w:rPr>
          <w:lang w:val="uk-UA" w:eastAsia="uk-UA"/>
        </w:rPr>
      </w:pPr>
      <w:r>
        <w:rPr>
          <w:lang w:val="uk-UA" w:eastAsia="uk-UA"/>
        </w:rPr>
        <w:t>Кейзера, до складу якої входили високопрофесійні музиканти та співаки, давала концерти серйозної музики. Більшість музи</w:t>
        <w:softHyphen/>
        <w:t>кантів з цієї трупи зажадала лишитися в Росії для постійної роботи.</w:t>
      </w:r>
    </w:p>
    <w:p>
      <w:pPr>
        <w:pStyle w:val="Normal"/>
        <w:autoSpaceDE w:val="false"/>
        <w:ind w:left="-426" w:firstLine="567"/>
        <w:jc w:val="both"/>
        <w:rPr/>
      </w:pPr>
      <w:r>
        <w:rPr>
          <w:lang w:val="uk-UA" w:eastAsia="uk-UA"/>
        </w:rPr>
        <w:t>Поряд з виступами іноземних ансамблів у Петербурзі роз</w:t>
        <w:softHyphen/>
        <w:t>гортають музичну діяльність і місцеві музичні колективи. Крім хорової капели, при дворі з 1731 року існує симфонічний ор</w:t>
        <w:softHyphen/>
        <w:t>кестр, до складу якого входить близько шістдесяти музикантів. За кількістю виконавців він перевершував багато оркестрів Європи і дорівнював лише оркестрам Мангейма, Парижа, Лон</w:t>
        <w:softHyphen/>
        <w:t>дона. В ньому були представлені духові інструменти - флейти, фаготи, кларнети, труби, валторни, що було винятковим яви</w:t>
        <w:softHyphen/>
        <w:t>щем для тогочасних оркестрів.</w:t>
      </w:r>
    </w:p>
    <w:p>
      <w:pPr>
        <w:pStyle w:val="Normal"/>
        <w:autoSpaceDE w:val="false"/>
        <w:ind w:left="-426" w:firstLine="567"/>
        <w:jc w:val="both"/>
        <w:rPr/>
      </w:pPr>
      <w:r>
        <w:rPr>
          <w:lang w:val="uk-UA" w:eastAsia="uk-UA"/>
        </w:rPr>
        <w:t>При дворі, крім того, існувала власна вокально-інструмен</w:t>
        <w:softHyphen/>
        <w:t>тальна капела Єлизавети Петрівни, не кажучи вже про зна</w:t>
        <w:softHyphen/>
        <w:t>менитих російських гуслярів та українських бандуристів. Один з цих бандуристів жив у Зимовому палаці поруч з півчими. Це добре відомий у Європі Тимофій Білоградський. Недарма йому призначено при дворі майже найвище жалування - тисячу карбованців. Білоградський настільки віртуозно грає на бан</w:t>
        <w:softHyphen/>
        <w:t>дурі, що, крім звичайного репертуару, може виконувати склад</w:t>
        <w:softHyphen/>
        <w:t>ні концерти, написані для інших інструментів. Білоградський натхненний артист, виконавство його вражає поетичністю, зво</w:t>
        <w:softHyphen/>
        <w:t>рушує серце. Цим і звернув він на себе увагу, коли ще паруб</w:t>
        <w:softHyphen/>
        <w:t>ком ходив з бандурою по селах. У нього виняткової краси й сили голос, особливо добре співає він українських пісень. Але може виконувати і найскладніші оперні арії під бандуру. Во</w:t>
        <w:softHyphen/>
        <w:t>кальною технікою він володіє так само віртуозно, як і грою на бандурі. Може конкурувати з будь-якою європейською знаме</w:t>
        <w:softHyphen/>
        <w:t>нитістю. Недарма ж навчався він у Дрездені в славнозвісної італійської примадонни Фаустіни Гассе, куди відвіз його граф Кейзерлінг. У Дрездені й Берліні бандурист познайомився з багатьма славетними музикантами, наслухався першокласних німецьких органістів.</w:t>
      </w:r>
    </w:p>
    <w:p>
      <w:pPr>
        <w:pStyle w:val="Normal"/>
        <w:autoSpaceDE w:val="false"/>
        <w:ind w:left="-426" w:firstLine="567"/>
        <w:jc w:val="both"/>
        <w:rPr>
          <w:lang w:val="uk-UA" w:eastAsia="uk-UA"/>
        </w:rPr>
      </w:pPr>
      <w:r>
        <w:rPr>
          <w:lang w:val="uk-UA" w:eastAsia="uk-UA"/>
        </w:rPr>
        <w:t>Дуже люблять півчі слухати цікаві розповіді Білоградського. Та й повчитись у нього є чому, особливо тепер, коли Єли</w:t>
        <w:softHyphen/>
        <w:t>завета наказала, щоб півчі постійно брали участь в оперних виставах, співаючи як хорові, так і складні сольні партії. З ка</w:t>
        <w:softHyphen/>
        <w:t>пели виділили п'ятдесят кращих співаків. Цілком природно, що серед них міг бути й Сковорода. Адже він виділявся своїм голосом ще в хорі Київської академії.</w:t>
      </w:r>
    </w:p>
    <w:p>
      <w:pPr>
        <w:pStyle w:val="Normal"/>
        <w:autoSpaceDE w:val="false"/>
        <w:ind w:left="-426" w:firstLine="567"/>
        <w:jc w:val="both"/>
        <w:rPr>
          <w:lang w:val="uk-UA" w:eastAsia="uk-UA"/>
        </w:rPr>
      </w:pPr>
      <w:r>
        <w:rPr>
          <w:lang w:val="uk-UA" w:eastAsia="uk-UA"/>
        </w:rPr>
        <w:t>У 1742 році, коли Сковорода приїхав до Петербурга, капе</w:t>
        <w:softHyphen/>
        <w:t>ла, разом з усім двором, вирушила незабаром до Москви з приводу коронації Єлизавети. На святах ставили «Пролог»</w:t>
      </w:r>
    </w:p>
    <w:p>
      <w:pPr>
        <w:pStyle w:val="Normal"/>
        <w:autoSpaceDE w:val="false"/>
        <w:ind w:left="-426" w:firstLine="567"/>
        <w:jc w:val="both"/>
        <w:rPr>
          <w:lang w:val="uk-UA" w:eastAsia="uk-UA"/>
        </w:rPr>
      </w:pPr>
      <w:r>
        <w:rPr>
          <w:lang w:val="uk-UA" w:eastAsia="uk-UA"/>
        </w:rPr>
        <w:t>43</w:t>
      </w:r>
    </w:p>
    <w:p>
      <w:pPr>
        <w:pStyle w:val="Normal"/>
        <w:autoSpaceDE w:val="false"/>
        <w:ind w:left="-426" w:firstLine="567"/>
        <w:jc w:val="both"/>
        <w:rPr/>
      </w:pPr>
      <w:r>
        <w:rPr/>
        <w:t xml:space="preserve">Якоба </w:t>
      </w:r>
      <w:r>
        <w:rPr>
          <w:lang w:val="uk-UA"/>
        </w:rPr>
        <w:t xml:space="preserve">Штеліна з музикою Джіованні Малоніса </w:t>
      </w:r>
      <w:r>
        <w:rPr/>
        <w:t xml:space="preserve">«Россия </w:t>
      </w:r>
      <w:r>
        <w:rPr>
          <w:lang w:val="uk-UA"/>
        </w:rPr>
        <w:t xml:space="preserve">по </w:t>
      </w:r>
      <w:r>
        <w:rPr/>
        <w:t xml:space="preserve">печали </w:t>
      </w:r>
      <w:r>
        <w:rPr>
          <w:lang w:val="uk-UA"/>
        </w:rPr>
        <w:t xml:space="preserve">паки </w:t>
      </w:r>
      <w:r>
        <w:rPr/>
        <w:t xml:space="preserve">обрадованная». </w:t>
      </w:r>
      <w:r>
        <w:rPr>
          <w:lang w:val="uk-UA"/>
        </w:rPr>
        <w:t>Тільки не зрозуміло, по кому бу</w:t>
        <w:softHyphen/>
        <w:t>ла «печаль»: по Анні Леопольдівні чи по маленькому імпера</w:t>
        <w:softHyphen/>
        <w:t xml:space="preserve">торові Івану Антоновичу? Після </w:t>
      </w:r>
      <w:r>
        <w:rPr/>
        <w:t xml:space="preserve">пролога </w:t>
      </w:r>
      <w:r>
        <w:rPr>
          <w:lang w:val="uk-UA"/>
        </w:rPr>
        <w:t>ставили оперу «Мило</w:t>
        <w:softHyphen/>
        <w:t>сердя Тита» відомого німецького композитора Гассе, чоловіка знаменитої Фаустіни. Музика Гассе, пристрасна, з яскравими мелодіями, досить складна для співу, бо віртуозна не менш ніж у італійців. Та Білоградський каже, що найбільше вразила його в Німеччині музика одного лейпцігського органіста, що грає в кірсі святого Фоми. Звуть його Бахом. Граф Кейзерлінг приятелює з Бахом, їздить спеціально до Лейпціга слухати його музику, і грішми допомагає музикантові, і твори йому за</w:t>
        <w:softHyphen/>
        <w:t xml:space="preserve">мовляє, бо той живе у злиднях. Взяв граф до себе на службу </w:t>
      </w:r>
      <w:r>
        <w:rPr/>
        <w:t xml:space="preserve">л </w:t>
      </w:r>
      <w:r>
        <w:rPr>
          <w:lang w:val="uk-UA"/>
        </w:rPr>
        <w:t>бахівського учня Гольдберга.</w:t>
      </w:r>
    </w:p>
    <w:p>
      <w:pPr>
        <w:pStyle w:val="Normal"/>
        <w:autoSpaceDE w:val="false"/>
        <w:ind w:left="-426" w:firstLine="567"/>
        <w:jc w:val="both"/>
        <w:rPr>
          <w:lang w:val="uk-UA" w:eastAsia="uk-UA"/>
        </w:rPr>
      </w:pPr>
      <w:r>
        <w:rPr>
          <w:lang w:val="uk-UA" w:eastAsia="uk-UA"/>
        </w:rPr>
        <w:t>Сковорода з цікавістю слухає розповіді про німецького му</w:t>
        <w:softHyphen/>
        <w:t>зиканта. У цей час він починає захоплюватись композиторсь</w:t>
        <w:softHyphen/>
        <w:t>кою працею. В душі молодого півчого звучить прекрасна му</w:t>
        <w:softHyphen/>
        <w:t>зика і проситься на папір. Він намагається якомога скоріше оволодіти складною технікою контрапункту, що необхідна для сплетіння голосів, для створення багатоголосих співів.</w:t>
      </w:r>
    </w:p>
    <w:p>
      <w:pPr>
        <w:pStyle w:val="Normal"/>
        <w:autoSpaceDE w:val="false"/>
        <w:ind w:left="-426" w:firstLine="567"/>
        <w:jc w:val="both"/>
        <w:rPr/>
      </w:pPr>
      <w:r>
        <w:rPr>
          <w:lang w:val="uk-UA" w:eastAsia="uk-UA"/>
        </w:rPr>
        <w:t>Найбільшим майстром контрапунктичної техніки був Бах. Як же не цікавитись його музикою? Рукописні екземпляри тво</w:t>
        <w:softHyphen/>
        <w:t xml:space="preserve">рів Баха могли потрапити в той час до Росії через графа Кейзерлінга. Серед них, мабуть, були і славнозвісні «Гольдбергівські валіашї», написані у </w:t>
      </w:r>
      <w:r>
        <w:rPr>
          <w:lang w:eastAsia="uk-UA"/>
        </w:rPr>
        <w:t xml:space="preserve">1742 </w:t>
      </w:r>
      <w:r>
        <w:rPr>
          <w:lang w:val="uk-UA" w:eastAsia="uk-UA"/>
        </w:rPr>
        <w:t>році на замовлення Кейзерлінга. який віддав за них золотий кубок, повний золотих дублонів.</w:t>
      </w:r>
    </w:p>
    <w:p>
      <w:pPr>
        <w:pStyle w:val="Normal"/>
        <w:autoSpaceDE w:val="false"/>
        <w:ind w:left="-426" w:firstLine="567"/>
        <w:jc w:val="both"/>
        <w:rPr>
          <w:lang w:val="uk-UA" w:eastAsia="uk-UA"/>
        </w:rPr>
      </w:pPr>
      <w:r>
        <w:rPr>
          <w:lang w:val="uk-UA" w:eastAsia="uk-UA"/>
        </w:rPr>
        <w:t>Чи потрапляли рукописні твори Баха до Сковороди? Не за</w:t>
        <w:softHyphen/>
        <w:t>лишилося невідомим. На той час рукописні ноти вітчизняних і закордонних авторів набули широкого розповсюдження в Росії. Вони потрапляли до рук не тільки придворних музикантів, а й духовенства, купців та міщан.</w:t>
      </w:r>
    </w:p>
    <w:p>
      <w:pPr>
        <w:pStyle w:val="Normal"/>
        <w:autoSpaceDE w:val="false"/>
        <w:ind w:left="-426" w:firstLine="567"/>
        <w:jc w:val="both"/>
        <w:rPr/>
      </w:pPr>
      <w:r>
        <w:rPr>
          <w:lang w:val="uk-UA" w:eastAsia="uk-UA"/>
        </w:rPr>
        <w:t xml:space="preserve">Незадовго до приїзду Сковороди в Петербурзі починається нотодрукування. Перше нотне видання, здійснене друкарнею Петербурзької Академії наук, з'явилося в </w:t>
      </w:r>
      <w:r>
        <w:rPr>
          <w:lang w:eastAsia="uk-UA"/>
        </w:rPr>
        <w:t xml:space="preserve">1731 </w:t>
      </w:r>
      <w:r>
        <w:rPr>
          <w:lang w:val="uk-UA" w:eastAsia="uk-UA"/>
        </w:rPr>
        <w:t>році. Це був двоголосий кант на слова Василя Тредіаковського, присвяче</w:t>
        <w:softHyphen/>
        <w:t xml:space="preserve">ний вступу на престол Анни Іоаннівни. Хто написав музику до вірша Тредіаковського </w:t>
      </w:r>
      <w:r>
        <w:rPr>
          <w:lang w:eastAsia="uk-UA"/>
        </w:rPr>
        <w:t xml:space="preserve">- </w:t>
      </w:r>
      <w:r>
        <w:rPr>
          <w:lang w:val="uk-UA" w:eastAsia="uk-UA"/>
        </w:rPr>
        <w:t>невідомо. Можливо, він сам. Після цього друкарня Академії наук постійно видавала ноти, а спе</w:t>
        <w:softHyphen/>
        <w:t xml:space="preserve">ціальні книжкові лавки Москви й Петербурга їх продавали. Починаючи з </w:t>
      </w:r>
      <w:r>
        <w:rPr>
          <w:lang w:eastAsia="uk-UA"/>
        </w:rPr>
        <w:t xml:space="preserve">1736 </w:t>
      </w:r>
      <w:r>
        <w:rPr>
          <w:lang w:val="uk-UA" w:eastAsia="uk-UA"/>
        </w:rPr>
        <w:t>року, в Росії друкуються й оперні лібретто. Перекладає їх Василь Тредіаковський та інші члени Академії наук. Було надруковано і збірку Тредіаковського «Чотири ар</w:t>
        <w:softHyphen/>
        <w:t>лекіни», що містила переклади інтермедій та інших п'єс, які ставились на придворній сцені.</w:t>
      </w:r>
    </w:p>
    <w:p>
      <w:pPr>
        <w:pStyle w:val="Normal"/>
        <w:autoSpaceDE w:val="false"/>
        <w:ind w:left="-426" w:firstLine="567"/>
        <w:jc w:val="both"/>
        <w:rPr/>
      </w:pPr>
      <w:r>
        <w:rPr/>
        <w:t>44</w:t>
      </w:r>
    </w:p>
    <w:p>
      <w:pPr>
        <w:pStyle w:val="Normal"/>
        <w:autoSpaceDE w:val="false"/>
        <w:ind w:left="-426" w:firstLine="567"/>
        <w:jc w:val="both"/>
        <w:rPr/>
      </w:pPr>
      <w:r>
        <w:rPr>
          <w:lang w:val="uk-UA" w:eastAsia="uk-UA"/>
        </w:rPr>
        <w:t>Тредіаковський часто з'являвся в Зимовому палаці, бував присутній на репетиціях капели, брав участь у постановці му</w:t>
        <w:softHyphen/>
        <w:t>зичних спектаклів на свої тексти. Колишній бурсак Московсь</w:t>
        <w:softHyphen/>
        <w:t>кої академії, що втік до Паризької Сорбонни для продовжен</w:t>
        <w:softHyphen/>
        <w:t xml:space="preserve">ня навчання, богослов, якого архімандрит Платон Малиновсь-кий погрожував спалити на вогнищі за єретичні погляди, був цікавою постаттю. У той час він вів боротьбу за пріоритет у реформі російського вірша. В </w:t>
      </w:r>
      <w:r>
        <w:rPr>
          <w:lang w:eastAsia="uk-UA"/>
        </w:rPr>
        <w:t xml:space="preserve">1735 </w:t>
      </w:r>
      <w:r>
        <w:rPr>
          <w:lang w:val="uk-UA" w:eastAsia="uk-UA"/>
        </w:rPr>
        <w:t>році Тредіаковський напи</w:t>
        <w:softHyphen/>
        <w:t xml:space="preserve">сав свій «Новий і короткий спосіб до складання російських віршів», у якому відстоював принципи тонічного віршування на противагу старому силабічному. </w:t>
      </w:r>
      <w:r>
        <w:rPr>
          <w:lang w:eastAsia="uk-UA"/>
        </w:rPr>
        <w:t xml:space="preserve">1740 </w:t>
      </w:r>
      <w:r>
        <w:rPr>
          <w:lang w:val="uk-UA" w:eastAsia="uk-UA"/>
        </w:rPr>
        <w:t xml:space="preserve">року він отримав з Німеччини листа </w:t>
      </w:r>
      <w:r>
        <w:rPr>
          <w:lang w:eastAsia="uk-UA"/>
        </w:rPr>
        <w:t xml:space="preserve">Ломоносова, </w:t>
      </w:r>
      <w:r>
        <w:rPr>
          <w:lang w:val="uk-UA" w:eastAsia="uk-UA"/>
        </w:rPr>
        <w:t xml:space="preserve">в якому видатний російський учений захищав своє право на реформу російського вірша. У </w:t>
      </w:r>
      <w:r>
        <w:rPr>
          <w:lang w:eastAsia="uk-UA"/>
        </w:rPr>
        <w:t xml:space="preserve">1743 </w:t>
      </w:r>
      <w:r>
        <w:rPr>
          <w:lang w:val="uk-UA" w:eastAsia="uk-UA"/>
        </w:rPr>
        <w:t>році з Парижа надходить рукописна книга Кантеміра про тонічне складання віршів. Автор також полемізує з Тре</w:t>
        <w:softHyphen/>
        <w:t>діаковський.</w:t>
      </w:r>
    </w:p>
    <w:p>
      <w:pPr>
        <w:pStyle w:val="Normal"/>
        <w:autoSpaceDE w:val="false"/>
        <w:ind w:left="-426" w:firstLine="567"/>
        <w:jc w:val="both"/>
        <w:rPr/>
      </w:pPr>
      <w:r>
        <w:rPr>
          <w:lang w:val="uk-UA" w:eastAsia="uk-UA"/>
        </w:rPr>
        <w:t xml:space="preserve">Суперечка навколо реформи російського вірша спалахує з новою силою. </w:t>
      </w:r>
      <w:r>
        <w:rPr>
          <w:lang w:eastAsia="uk-UA"/>
        </w:rPr>
        <w:t xml:space="preserve">Ломоносов </w:t>
      </w:r>
      <w:r>
        <w:rPr>
          <w:lang w:val="uk-UA" w:eastAsia="uk-UA"/>
        </w:rPr>
        <w:t xml:space="preserve">віддає перевагу ямбу у віршоскладан-ні, Тредіаковський </w:t>
      </w:r>
      <w:r>
        <w:rPr>
          <w:lang w:eastAsia="uk-UA"/>
        </w:rPr>
        <w:t xml:space="preserve">- </w:t>
      </w:r>
      <w:r>
        <w:rPr>
          <w:lang w:val="uk-UA" w:eastAsia="uk-UA"/>
        </w:rPr>
        <w:t xml:space="preserve">хорею. До полеміки підключається </w:t>
      </w:r>
      <w:r>
        <w:rPr>
          <w:lang w:eastAsia="uk-UA"/>
        </w:rPr>
        <w:t xml:space="preserve">1 </w:t>
      </w:r>
      <w:r>
        <w:rPr>
          <w:lang w:val="uk-UA" w:eastAsia="uk-UA"/>
        </w:rPr>
        <w:t>мо</w:t>
        <w:softHyphen/>
        <w:t xml:space="preserve">лодий </w:t>
      </w:r>
      <w:r>
        <w:rPr>
          <w:lang w:eastAsia="uk-UA"/>
        </w:rPr>
        <w:t xml:space="preserve">Сумароков, </w:t>
      </w:r>
      <w:r>
        <w:rPr>
          <w:lang w:val="uk-UA" w:eastAsia="uk-UA"/>
        </w:rPr>
        <w:t xml:space="preserve">спочатку на боці Тредіаковського, а потім переходить на позиції </w:t>
      </w:r>
      <w:r>
        <w:rPr>
          <w:lang w:eastAsia="uk-UA"/>
        </w:rPr>
        <w:t xml:space="preserve">Ломоносова. </w:t>
      </w:r>
      <w:r>
        <w:rPr>
          <w:lang w:val="uk-UA" w:eastAsia="uk-UA"/>
        </w:rPr>
        <w:t xml:space="preserve">У </w:t>
      </w:r>
      <w:r>
        <w:rPr>
          <w:lang w:eastAsia="uk-UA"/>
        </w:rPr>
        <w:t xml:space="preserve">1743 </w:t>
      </w:r>
      <w:r>
        <w:rPr>
          <w:lang w:val="uk-UA" w:eastAsia="uk-UA"/>
        </w:rPr>
        <w:t>році Тредіаковсь</w:t>
        <w:softHyphen/>
        <w:t xml:space="preserve">кий, </w:t>
      </w:r>
      <w:r>
        <w:rPr>
          <w:lang w:eastAsia="uk-UA"/>
        </w:rPr>
        <w:t xml:space="preserve">Ломоносов </w:t>
      </w:r>
      <w:r>
        <w:rPr>
          <w:lang w:val="uk-UA" w:eastAsia="uk-UA"/>
        </w:rPr>
        <w:t xml:space="preserve">і </w:t>
      </w:r>
      <w:r>
        <w:rPr>
          <w:lang w:eastAsia="uk-UA"/>
        </w:rPr>
        <w:t xml:space="preserve">Сумароков </w:t>
      </w:r>
      <w:r>
        <w:rPr>
          <w:lang w:val="uk-UA" w:eastAsia="uk-UA"/>
        </w:rPr>
        <w:t>виносять свою суперечку про ямб та хорей на суд громадськості, надрукувавши з цією метою спільну збірку поезій «Три оди».</w:t>
      </w:r>
    </w:p>
    <w:p>
      <w:pPr>
        <w:pStyle w:val="Normal"/>
        <w:autoSpaceDE w:val="false"/>
        <w:ind w:left="-426" w:firstLine="567"/>
        <w:jc w:val="both"/>
        <w:rPr>
          <w:lang w:val="uk-UA" w:eastAsia="uk-UA"/>
        </w:rPr>
      </w:pPr>
      <w:r>
        <w:rPr>
          <w:lang w:val="uk-UA" w:eastAsia="uk-UA"/>
        </w:rPr>
        <w:t>До читачів, які повинні були віддати перевагу тому чи ін</w:t>
        <w:softHyphen/>
        <w:t>шому способу віршування, належав і Сковорода. Адже він ці</w:t>
        <w:softHyphen/>
        <w:t>кавиться реформою силабічного вірша, яка на матеріалі укра</w:t>
        <w:softHyphen/>
        <w:t>їнської поезії відбувалася у ті часи і в Києві. Пізніше Сково</w:t>
        <w:softHyphen/>
        <w:t>рода й сам практично здійснюватиме тонічну перебудову укра</w:t>
        <w:softHyphen/>
        <w:t>їнського вірша.</w:t>
      </w:r>
    </w:p>
    <w:p>
      <w:pPr>
        <w:pStyle w:val="Normal"/>
        <w:autoSpaceDE w:val="false"/>
        <w:ind w:left="-426" w:firstLine="567"/>
        <w:jc w:val="both"/>
        <w:rPr>
          <w:lang w:val="uk-UA" w:eastAsia="uk-UA"/>
        </w:rPr>
      </w:pPr>
      <w:r>
        <w:rPr>
          <w:lang w:val="uk-UA" w:eastAsia="uk-UA"/>
        </w:rPr>
        <w:t>Особиста доля Тредіаковського, тісно пов'язана з придвор</w:t>
        <w:softHyphen/>
        <w:t>ним життям, відбивала долю культури в умовах самодержав</w:t>
        <w:softHyphen/>
        <w:t>ства. Напевно, не раз замислювався над цією долею Сково</w:t>
        <w:softHyphen/>
        <w:t>рода. Вона могла утвердити його в намірі остаточно розірвати з придворними колами.</w:t>
      </w:r>
    </w:p>
    <w:p>
      <w:pPr>
        <w:pStyle w:val="Normal"/>
        <w:autoSpaceDE w:val="false"/>
        <w:ind w:left="-426" w:firstLine="567"/>
        <w:jc w:val="both"/>
        <w:rPr/>
      </w:pPr>
      <w:r>
        <w:rPr>
          <w:lang w:val="uk-UA" w:eastAsia="uk-UA"/>
        </w:rPr>
        <w:t>Багато пліток точилося в Петербурзі про Тредіаковського. Одні зловтішались та насміхались над ним, інші сумно похи</w:t>
        <w:softHyphen/>
        <w:t xml:space="preserve">тували головами, вболіваючи за поета, але боялись голосно співчувати. При дворі знущалися з Тредіаковського. Жорстока самодержиця </w:t>
      </w:r>
      <w:r>
        <w:rPr>
          <w:lang w:eastAsia="uk-UA"/>
        </w:rPr>
        <w:t xml:space="preserve">Анна </w:t>
      </w:r>
      <w:r>
        <w:rPr>
          <w:lang w:val="uk-UA" w:eastAsia="uk-UA"/>
        </w:rPr>
        <w:t>Іоаннівна била його по обличчю, приму</w:t>
        <w:softHyphen/>
        <w:t>шувала повзати перед нею навколішках. А що доводилось тер</w:t>
        <w:softHyphen/>
        <w:t xml:space="preserve">піти поету від царедворців! Якось увечері </w:t>
      </w:r>
      <w:r>
        <w:rPr>
          <w:lang w:eastAsia="uk-UA"/>
        </w:rPr>
        <w:t xml:space="preserve">4 </w:t>
      </w:r>
      <w:r>
        <w:rPr>
          <w:lang w:val="uk-UA" w:eastAsia="uk-UA"/>
        </w:rPr>
        <w:t xml:space="preserve">лютого </w:t>
      </w:r>
      <w:r>
        <w:rPr>
          <w:lang w:eastAsia="uk-UA"/>
        </w:rPr>
        <w:t xml:space="preserve">1740 </w:t>
      </w:r>
      <w:r>
        <w:rPr>
          <w:lang w:val="uk-UA" w:eastAsia="uk-UA"/>
        </w:rPr>
        <w:t>року до дому Тредіаковського було надіслано поручика, який, нічо</w:t>
        <w:softHyphen/>
        <w:t>го не пояснюючи наляканому поетові, наказав йому негайно</w:t>
      </w:r>
    </w:p>
    <w:p>
      <w:pPr>
        <w:pStyle w:val="Normal"/>
        <w:autoSpaceDE w:val="false"/>
        <w:ind w:left="-426" w:firstLine="567"/>
        <w:jc w:val="both"/>
        <w:rPr/>
      </w:pPr>
      <w:r>
        <w:rPr/>
        <w:fldChar w:fldCharType="begin"/>
      </w:r>
      <w:r>
        <w:rPr/>
        <w:instrText xml:space="preserve"> PAGE </w:instrText>
      </w:r>
      <w:r>
        <w:rPr/>
        <w:fldChar w:fldCharType="separate"/>
      </w:r>
      <w:r>
        <w:rPr/>
        <w:t>26</w:t>
      </w:r>
      <w:r>
        <w:rPr/>
        <w:fldChar w:fldCharType="end"/>
      </w:r>
    </w:p>
    <w:p>
      <w:pPr>
        <w:pStyle w:val="Normal"/>
        <w:autoSpaceDE w:val="false"/>
        <w:ind w:left="-426" w:firstLine="567"/>
        <w:jc w:val="both"/>
        <w:rPr>
          <w:lang w:val="uk-UA" w:eastAsia="uk-UA"/>
        </w:rPr>
      </w:pPr>
      <w:r>
        <w:rPr>
          <w:lang w:val="uk-UA" w:eastAsia="uk-UA"/>
        </w:rPr>
        <w:t>їхати з ним. Тредіаковський, думаючи, що його заарештовано, попрощався з близькими. Поручик відвіз поета у горезвісний крижаний дім на Неві, де влаштовувалось блазнівське весілля князя Голіципа з калмичкою Бужаніновою. На порозі Тредіа-ковського перестрів уповноважений по розвагах граф Артемій Волинський і накинувся на нього з кулаками. Потім наказав негайно скласти вірші для льодового весілля.</w:t>
      </w:r>
    </w:p>
    <w:p>
      <w:pPr>
        <w:pStyle w:val="Normal"/>
        <w:autoSpaceDE w:val="false"/>
        <w:ind w:left="-426" w:firstLine="567"/>
        <w:jc w:val="both"/>
        <w:rPr/>
      </w:pPr>
      <w:r>
        <w:rPr>
          <w:lang w:val="uk-UA" w:eastAsia="uk-UA"/>
        </w:rPr>
        <w:t>Наступного дня обурений поет кинувся до кабінету Бірона шукати захисту і правосуддя, але на порозі його перестрів той же граф Волинський. Він передбачив, що Тредіаковський при</w:t>
        <w:softHyphen/>
        <w:t>йде на нього скаржитись, і вдався до рішучих заходів. Схо</w:t>
        <w:softHyphen/>
        <w:t>пивши поета за комір, витяг у двір, де передав до рук сол</w:t>
        <w:softHyphen/>
        <w:t>датів і наказав: «Шматуйте його!» Солдати били поета пали</w:t>
        <w:softHyphen/>
        <w:t>цями, розідрали на клоччя одяг. Стоячи на ґанку, Волинський стежив за знущанням, примовляючи: «Ну, як, негіднику, бу</w:t>
        <w:softHyphen/>
        <w:t xml:space="preserve">деш ще віршики складати?» А потім велів кинути поета до </w:t>
      </w:r>
      <w:r>
        <w:rPr>
          <w:lang w:eastAsia="uk-UA"/>
        </w:rPr>
        <w:t>карцера.</w:t>
      </w:r>
    </w:p>
    <w:p>
      <w:pPr>
        <w:pStyle w:val="Normal"/>
        <w:autoSpaceDE w:val="false"/>
        <w:ind w:left="-426" w:firstLine="567"/>
        <w:jc w:val="both"/>
        <w:rPr>
          <w:lang w:val="uk-UA" w:eastAsia="uk-UA"/>
        </w:rPr>
      </w:pPr>
      <w:r>
        <w:rPr>
          <w:lang w:val="uk-UA" w:eastAsia="uk-UA"/>
        </w:rPr>
        <w:t>Пізно ввечері тюремники принесли в камеру Тредіаковсь-кому маскарадне вбрання і силоміць повезли його до палацу, де вирував у цей момент веселий карнавал. Загрожуючи но</w:t>
        <w:softHyphen/>
        <w:t>вими карами, поета примусили читати вірші, а після карнава</w:t>
        <w:softHyphen/>
        <w:t>лу знову посадили під варту. Коли хворий Тредіаковський на</w:t>
        <w:softHyphen/>
        <w:t>решті дістався додому, він негайно викликав духівника.</w:t>
      </w:r>
    </w:p>
    <w:p>
      <w:pPr>
        <w:pStyle w:val="Normal"/>
        <w:autoSpaceDE w:val="false"/>
        <w:ind w:left="-426" w:firstLine="567"/>
        <w:jc w:val="both"/>
        <w:rPr/>
      </w:pPr>
      <w:r>
        <w:rPr>
          <w:lang w:val="uk-UA" w:eastAsia="uk-UA"/>
        </w:rPr>
        <w:t xml:space="preserve">А то розповідали про такий інцидент. З приводу вступу на престол Анни Іоаннівни Тредіаковський написав вітального вірша, що починався словами: </w:t>
      </w:r>
      <w:r>
        <w:rPr>
          <w:lang w:eastAsia="uk-UA"/>
        </w:rPr>
        <w:t xml:space="preserve">«Да здравствует днесь </w:t>
      </w:r>
      <w:r>
        <w:rPr>
          <w:lang w:val="uk-UA" w:eastAsia="uk-UA"/>
        </w:rPr>
        <w:t xml:space="preserve">імперат-рікс </w:t>
      </w:r>
      <w:r>
        <w:rPr>
          <w:lang w:eastAsia="uk-UA"/>
        </w:rPr>
        <w:t xml:space="preserve">Анна, </w:t>
      </w:r>
      <w:r>
        <w:rPr>
          <w:lang w:val="uk-UA" w:eastAsia="uk-UA"/>
        </w:rPr>
        <w:t xml:space="preserve">на престоле седши </w:t>
      </w:r>
      <w:r>
        <w:rPr>
          <w:lang w:eastAsia="uk-UA"/>
        </w:rPr>
        <w:t xml:space="preserve">увенчанна!» </w:t>
      </w:r>
      <w:r>
        <w:rPr>
          <w:lang w:val="uk-UA" w:eastAsia="uk-UA"/>
        </w:rPr>
        <w:t>Надрукований у ви</w:t>
        <w:softHyphen/>
        <w:t>гляді двоголосого канта, вірш набув широкої популярності. Друкованих видань не могло вистачити на всіх бажаючих, і кант, за старою традицією, переписували безліч разів. Один рукописний примірник потрапив до Костроми, де його скопію</w:t>
        <w:softHyphen/>
        <w:t xml:space="preserve">вав для себе у травні </w:t>
      </w:r>
      <w:r>
        <w:rPr>
          <w:lang w:eastAsia="uk-UA"/>
        </w:rPr>
        <w:t xml:space="preserve">1735 </w:t>
      </w:r>
      <w:r>
        <w:rPr>
          <w:lang w:val="uk-UA" w:eastAsia="uk-UA"/>
        </w:rPr>
        <w:t xml:space="preserve">року священик Олексій Васильєв. Писар духовного управління Семен </w:t>
      </w:r>
      <w:r>
        <w:rPr>
          <w:lang w:eastAsia="uk-UA"/>
        </w:rPr>
        <w:t xml:space="preserve">Косогоров </w:t>
      </w:r>
      <w:r>
        <w:rPr>
          <w:lang w:val="uk-UA" w:eastAsia="uk-UA"/>
        </w:rPr>
        <w:t xml:space="preserve">поцікавився тим, що так старанно переписував священик. Прочитавши слова «імператрікс </w:t>
      </w:r>
      <w:r>
        <w:rPr>
          <w:lang w:eastAsia="uk-UA"/>
        </w:rPr>
        <w:t xml:space="preserve">Анна», </w:t>
      </w:r>
      <w:r>
        <w:rPr>
          <w:lang w:val="uk-UA" w:eastAsia="uk-UA"/>
        </w:rPr>
        <w:t>негайно доніс на нього в духовне управ</w:t>
        <w:softHyphen/>
        <w:t>ління, що той обізвав її величність негідним словом. За тим доносом священика Васильєва заарештували й почали допи</w:t>
        <w:softHyphen/>
        <w:t>туватись, хто дав йому ті ноти. Васильєв розповів, що но</w:t>
        <w:softHyphen/>
        <w:t>ти пін позичив у знайомого диякона з Нсрсхти, бо дуже спо</w:t>
        <w:softHyphen/>
        <w:t>добався йому кант. Заарештували й того диякона, на прі</w:t>
        <w:softHyphen/>
        <w:t xml:space="preserve">звище </w:t>
      </w:r>
      <w:r>
        <w:rPr>
          <w:lang w:eastAsia="uk-UA"/>
        </w:rPr>
        <w:t xml:space="preserve">Савельев. </w:t>
      </w:r>
      <w:r>
        <w:rPr>
          <w:lang w:val="uk-UA" w:eastAsia="uk-UA"/>
        </w:rPr>
        <w:t>Він зізнався, що переписав кант з друкова</w:t>
        <w:softHyphen/>
        <w:t>них нот.</w:t>
      </w:r>
    </w:p>
    <w:p>
      <w:pPr>
        <w:pStyle w:val="Normal"/>
        <w:autoSpaceDE w:val="false"/>
        <w:ind w:left="-426" w:firstLine="567"/>
        <w:jc w:val="both"/>
        <w:rPr/>
      </w:pPr>
      <w:r>
        <w:rPr>
          <w:lang w:val="uk-UA" w:eastAsia="uk-UA"/>
        </w:rPr>
        <w:t xml:space="preserve">Не знаючи, як на цс реагувати, духовне управління вдалось до «мудрого» рішення </w:t>
      </w:r>
      <w:r>
        <w:rPr>
          <w:lang w:eastAsia="uk-UA"/>
        </w:rPr>
        <w:t xml:space="preserve">- </w:t>
      </w:r>
      <w:r>
        <w:rPr>
          <w:lang w:val="uk-UA" w:eastAsia="uk-UA"/>
        </w:rPr>
        <w:t>обох винуватців закували в кайдани</w:t>
      </w:r>
    </w:p>
    <w:p>
      <w:pPr>
        <w:pStyle w:val="Normal"/>
        <w:autoSpaceDE w:val="false"/>
        <w:ind w:left="-426" w:firstLine="567"/>
        <w:jc w:val="both"/>
        <w:rPr/>
      </w:pPr>
      <w:r>
        <w:rPr/>
        <w:fldChar w:fldCharType="begin"/>
      </w:r>
      <w:r>
        <w:rPr/>
        <w:instrText xml:space="preserve"> PAGE </w:instrText>
      </w:r>
      <w:r>
        <w:rPr/>
        <w:fldChar w:fldCharType="separate"/>
      </w:r>
      <w:r>
        <w:rPr/>
        <w:t>27</w:t>
      </w:r>
      <w:r>
        <w:rPr/>
        <w:fldChar w:fldCharType="end"/>
      </w:r>
    </w:p>
    <w:p>
      <w:pPr>
        <w:pStyle w:val="Normal"/>
        <w:autoSpaceDE w:val="false"/>
        <w:ind w:left="-426" w:firstLine="567"/>
        <w:jc w:val="both"/>
        <w:rPr/>
      </w:pPr>
      <w:r>
        <w:rPr>
          <w:lang w:val="uk-UA" w:eastAsia="uk-UA"/>
        </w:rPr>
        <w:t xml:space="preserve">й відправили до Москви, у «Контору </w:t>
      </w:r>
      <w:r>
        <w:rPr>
          <w:lang w:eastAsia="uk-UA"/>
        </w:rPr>
        <w:t xml:space="preserve">тайных розыскных дел». </w:t>
      </w:r>
      <w:r>
        <w:rPr>
          <w:lang w:val="uk-UA" w:eastAsia="uk-UA"/>
        </w:rPr>
        <w:t>Кілька місяців у Москві розглядали справу. І нарешті у ве</w:t>
        <w:softHyphen/>
        <w:t xml:space="preserve">ресні </w:t>
      </w:r>
      <w:r>
        <w:rPr>
          <w:lang w:eastAsia="uk-UA"/>
        </w:rPr>
        <w:t xml:space="preserve">1735 </w:t>
      </w:r>
      <w:r>
        <w:rPr>
          <w:lang w:val="uk-UA" w:eastAsia="uk-UA"/>
        </w:rPr>
        <w:t>року вона була передана до Петербурга в канце</w:t>
        <w:softHyphen/>
        <w:t xml:space="preserve">лярію Андрія </w:t>
      </w:r>
      <w:r>
        <w:rPr>
          <w:lang w:eastAsia="uk-UA"/>
        </w:rPr>
        <w:t>Ушакова.</w:t>
      </w:r>
    </w:p>
    <w:p>
      <w:pPr>
        <w:pStyle w:val="Normal"/>
        <w:autoSpaceDE w:val="false"/>
        <w:ind w:left="-426" w:firstLine="567"/>
        <w:jc w:val="both"/>
        <w:rPr>
          <w:lang w:val="uk-UA" w:eastAsia="uk-UA"/>
        </w:rPr>
      </w:pPr>
      <w:r>
        <w:rPr>
          <w:lang w:val="uk-UA" w:eastAsia="uk-UA"/>
        </w:rPr>
        <w:t>Голова таємного департаменту викликав Тредіаковського і зажадав пояснень. Поету довелось виправдовуватись, що вжив не по формі слово «імператрікс», пояснювати, що слово це ла</w:t>
        <w:softHyphen/>
        <w:t>тинське, а вірш має власні закони, відмінні від законів Росій</w:t>
        <w:softHyphen/>
        <w:t>ської імперії.</w:t>
      </w:r>
    </w:p>
    <w:p>
      <w:pPr>
        <w:pStyle w:val="Normal"/>
        <w:autoSpaceDE w:val="false"/>
        <w:ind w:left="-426" w:firstLine="567"/>
        <w:jc w:val="both"/>
        <w:rPr/>
      </w:pPr>
      <w:r>
        <w:rPr>
          <w:lang w:val="uk-UA" w:eastAsia="uk-UA"/>
        </w:rPr>
        <w:t xml:space="preserve">На щастя, </w:t>
      </w:r>
      <w:r>
        <w:rPr>
          <w:lang w:eastAsia="uk-UA"/>
        </w:rPr>
        <w:t xml:space="preserve">Ушаков </w:t>
      </w:r>
      <w:r>
        <w:rPr>
          <w:lang w:val="uk-UA" w:eastAsia="uk-UA"/>
        </w:rPr>
        <w:t>збагнув, що переслідувати поета за ві</w:t>
        <w:softHyphen/>
        <w:t xml:space="preserve">тальні слова імператриці </w:t>
      </w:r>
      <w:r>
        <w:rPr>
          <w:lang w:eastAsia="uk-UA"/>
        </w:rPr>
        <w:t xml:space="preserve">- </w:t>
      </w:r>
      <w:r>
        <w:rPr>
          <w:lang w:val="uk-UA" w:eastAsia="uk-UA"/>
        </w:rPr>
        <w:t>справа делікатна. Він вдовольнив</w:t>
        <w:softHyphen/>
        <w:t>ся «резонами» Тредіаковського й розпорядився звільнити свя</w:t>
        <w:softHyphen/>
        <w:t>щеника та диякона.</w:t>
      </w:r>
    </w:p>
    <w:p>
      <w:pPr>
        <w:pStyle w:val="Normal"/>
        <w:autoSpaceDE w:val="false"/>
        <w:ind w:left="-426" w:firstLine="567"/>
        <w:jc w:val="both"/>
        <w:rPr>
          <w:lang w:val="uk-UA" w:eastAsia="uk-UA"/>
        </w:rPr>
      </w:pPr>
      <w:r>
        <w:rPr>
          <w:lang w:val="uk-UA" w:eastAsia="uk-UA"/>
        </w:rPr>
        <w:t>Тупа й безглузда підозріливість на кожному кроці, всюди шпигуни та наклепники. При Олексії Михайловичу вели на до</w:t>
        <w:softHyphen/>
        <w:t>пит стареньку служницю за те, що вона перекинула цареву склянку з водою, і вбачали в цьому майже державну зраду. А коли під час. спеки митрополит Павло Алеппський скинув у своїй резиденції важку парчеву рясу, то про це негайно до</w:t>
        <w:softHyphen/>
        <w:t>несли царю, що то, мовляв, переодягнений шпигун, а не справ</w:t>
        <w:softHyphen/>
        <w:t>жній митрополит.</w:t>
      </w:r>
    </w:p>
    <w:p>
      <w:pPr>
        <w:pStyle w:val="Normal"/>
        <w:autoSpaceDE w:val="false"/>
        <w:ind w:left="-426" w:firstLine="567"/>
        <w:jc w:val="both"/>
        <w:rPr>
          <w:lang w:val="uk-UA" w:eastAsia="uk-UA"/>
        </w:rPr>
      </w:pPr>
      <w:r>
        <w:rPr>
          <w:lang w:val="uk-UA" w:eastAsia="uk-UA"/>
        </w:rPr>
        <w:t>Що змінилося відтоді? Блискуча, на європейський лад, зов</w:t>
        <w:softHyphen/>
        <w:t>нішність єлизаветинського двору приховує потворне обличчя самодержавства. І за час перебування в Петербурзі Сковоро</w:t>
        <w:softHyphen/>
        <w:t>да не раз міг побачити його звірячий вищир.</w:t>
      </w:r>
    </w:p>
    <w:p>
      <w:pPr>
        <w:pStyle w:val="Normal"/>
        <w:autoSpaceDE w:val="false"/>
        <w:ind w:left="-426" w:firstLine="567"/>
        <w:jc w:val="both"/>
        <w:rPr>
          <w:lang w:val="uk-UA" w:eastAsia="uk-UA"/>
        </w:rPr>
      </w:pPr>
      <w:r>
        <w:rPr>
          <w:lang w:val="uk-UA" w:eastAsia="uk-UA"/>
        </w:rPr>
        <w:t>У липні 1743 року підполковник Іван Лопухін, перебуваючи у вільному домі, напився і зронив ризиковану фразу, що ца</w:t>
        <w:softHyphen/>
        <w:t>риця Єлизавета «полюбляє англійське пиво, їздить у Царське Село, де напивається, і для того бере з собою поганих людей». Крім того, вона є незаконнонародженою, бо з'явилась на світ за три роки до шлюбу Петра Першого з Катериною.</w:t>
      </w:r>
    </w:p>
    <w:p>
      <w:pPr>
        <w:pStyle w:val="Normal"/>
        <w:autoSpaceDE w:val="false"/>
        <w:ind w:left="-426" w:firstLine="567"/>
        <w:jc w:val="both"/>
        <w:rPr/>
      </w:pPr>
      <w:r>
        <w:rPr>
          <w:lang w:val="uk-UA" w:eastAsia="uk-UA"/>
        </w:rPr>
        <w:t>За такі са'ова заарештовано було не тільки самого Лопухі-на, але й батька його, генерала Степана Лопухіна, його ма</w:t>
        <w:softHyphen/>
        <w:t xml:space="preserve">тір, їхню приятельку, графиню </w:t>
      </w:r>
      <w:r>
        <w:rPr>
          <w:lang w:eastAsia="uk-UA"/>
        </w:rPr>
        <w:t xml:space="preserve">Анну Бестужеву, </w:t>
      </w:r>
      <w:r>
        <w:rPr>
          <w:lang w:val="uk-UA" w:eastAsia="uk-UA"/>
        </w:rPr>
        <w:t>і ще кількох знайомих цієї родини. Усіх піддали тортурам на дибі. До тор</w:t>
        <w:softHyphen/>
        <w:t xml:space="preserve">турної камери кинули навіть вагітну жінку камергера Лілієнфельда. Про неї власноручно написала Єлизавета: «Коли </w:t>
      </w:r>
      <w:r>
        <w:rPr>
          <w:lang w:eastAsia="uk-UA"/>
        </w:rPr>
        <w:t xml:space="preserve">они государево здоровье пренебрегали, то плутоф и наипаче жалеть не для чего». </w:t>
      </w:r>
      <w:r>
        <w:rPr>
          <w:lang w:val="uk-UA" w:eastAsia="uk-UA"/>
        </w:rPr>
        <w:t xml:space="preserve">Заарештованим погрожувала </w:t>
      </w:r>
      <w:r>
        <w:rPr>
          <w:lang w:eastAsia="uk-UA"/>
        </w:rPr>
        <w:t xml:space="preserve">страта </w:t>
      </w:r>
      <w:r>
        <w:rPr>
          <w:lang w:val="uk-UA" w:eastAsia="uk-UA"/>
        </w:rPr>
        <w:t>четверту</w:t>
        <w:softHyphen/>
        <w:t xml:space="preserve">ванням, як </w:t>
      </w:r>
      <w:r>
        <w:rPr>
          <w:lang w:eastAsia="uk-UA"/>
        </w:rPr>
        <w:t xml:space="preserve">того </w:t>
      </w:r>
      <w:r>
        <w:rPr>
          <w:lang w:val="uk-UA" w:eastAsia="uk-UA"/>
        </w:rPr>
        <w:t xml:space="preserve">вимагала слідча комісія. Проте, уникаючи скандального процесу, їх тишком заслали до Сибіру </w:t>
      </w:r>
      <w:r>
        <w:rPr>
          <w:lang w:eastAsia="uk-UA"/>
        </w:rPr>
        <w:t>'.</w:t>
      </w:r>
    </w:p>
    <w:p>
      <w:pPr>
        <w:pStyle w:val="Normal"/>
        <w:autoSpaceDE w:val="false"/>
        <w:ind w:left="-426" w:firstLine="567"/>
        <w:jc w:val="both"/>
        <w:rPr/>
      </w:pPr>
      <w:r>
        <w:rPr>
          <w:sz w:val="20"/>
          <w:szCs w:val="20"/>
        </w:rPr>
        <w:t xml:space="preserve">'Соловьев С. </w:t>
      </w:r>
      <w:r>
        <w:rPr>
          <w:sz w:val="20"/>
          <w:szCs w:val="20"/>
          <w:lang w:val="uk-UA"/>
        </w:rPr>
        <w:t xml:space="preserve">М. </w:t>
      </w:r>
      <w:r>
        <w:rPr>
          <w:sz w:val="20"/>
          <w:szCs w:val="20"/>
        </w:rPr>
        <w:t>История России. СПб, кн. V, с. 236-239</w:t>
      </w:r>
    </w:p>
    <w:p>
      <w:pPr>
        <w:pStyle w:val="Normal"/>
        <w:ind w:left="-426" w:firstLine="567"/>
        <w:jc w:val="both"/>
        <w:rPr>
          <w:lang w:val="uk-UA"/>
        </w:rPr>
      </w:pPr>
      <w:r>
        <w:rPr>
          <w:lang w:val="uk-UA"/>
        </w:rPr>
        <w:t>47</w:t>
      </w:r>
    </w:p>
    <w:p>
      <w:pPr>
        <w:pStyle w:val="Normal"/>
        <w:autoSpaceDE w:val="false"/>
        <w:ind w:left="-426" w:firstLine="567"/>
        <w:jc w:val="both"/>
        <w:rPr/>
      </w:pPr>
      <w:r>
        <w:rPr>
          <w:lang w:val="uk-UA" w:eastAsia="uk-UA"/>
        </w:rPr>
        <w:t>Ось він, придворний світ, який обіцяє Сковороді блискучу кар'єру, шанування й багатство, можливо, й титули. І Сково</w:t>
        <w:softHyphen/>
        <w:t>рода відштовхне його без вагань. Віднині всякий панський двір стане для нього «кублом обманів і злочинів». Неприязнь до коронованих осіб він збереже на все життя: «Я не високо шаную і не поважаю не тільки таких царів, яким був Ірод,</w:t>
      </w:r>
      <w:r>
        <w:rPr>
          <w:lang w:eastAsia="uk-UA"/>
        </w:rPr>
        <w:t xml:space="preserve">- </w:t>
      </w:r>
      <w:r>
        <w:rPr>
          <w:lang w:val="uk-UA" w:eastAsia="uk-UA"/>
        </w:rPr>
        <w:t>заявить він пізніше,</w:t>
      </w:r>
      <w:r>
        <w:rPr>
          <w:lang w:eastAsia="uk-UA"/>
        </w:rPr>
        <w:t xml:space="preserve">- </w:t>
      </w:r>
      <w:r>
        <w:rPr>
          <w:lang w:val="uk-UA" w:eastAsia="uk-UA"/>
        </w:rPr>
        <w:t>але навіть і хороших царів».</w:t>
      </w:r>
    </w:p>
    <w:p>
      <w:pPr>
        <w:pStyle w:val="Normal"/>
        <w:autoSpaceDE w:val="false"/>
        <w:ind w:left="-426" w:firstLine="567"/>
        <w:jc w:val="both"/>
        <w:rPr/>
      </w:pPr>
      <w:r>
        <w:rPr>
          <w:lang w:val="uk-UA" w:eastAsia="uk-UA"/>
        </w:rPr>
        <w:t>Проте Сковорода не ототожнюватиме життя під вінцем цар</w:t>
        <w:softHyphen/>
        <w:t>ського палацу з усім тим світом, що відкрився йому в Петер</w:t>
        <w:softHyphen/>
        <w:t xml:space="preserve">бурзі. Дуже рано, і особливо в столиці, він переконався, що буття «все поділяє надвоє». Сковорода не обманюється </w:t>
      </w:r>
      <w:r>
        <w:rPr>
          <w:lang w:eastAsia="uk-UA"/>
        </w:rPr>
        <w:t>милос</w:t>
        <w:softHyphen/>
        <w:t xml:space="preserve">тями </w:t>
      </w:r>
      <w:r>
        <w:rPr>
          <w:lang w:val="uk-UA" w:eastAsia="uk-UA"/>
        </w:rPr>
        <w:t>імператриці, які вона щедро роздає півчим. Він бачить за сяйвом імператорської влади ледачу, розбещену й підступну жінку. Бачить він і те, як Олексій Розумовський, щоб підку</w:t>
        <w:softHyphen/>
        <w:t>пити сановників, навмисно програє їм великі гроші. Огидні сцени!</w:t>
      </w:r>
    </w:p>
    <w:p>
      <w:pPr>
        <w:pStyle w:val="Normal"/>
        <w:autoSpaceDE w:val="false"/>
        <w:ind w:left="-426" w:firstLine="567"/>
        <w:jc w:val="both"/>
        <w:rPr/>
      </w:pPr>
      <w:r>
        <w:rPr>
          <w:lang w:val="uk-UA" w:eastAsia="uk-UA"/>
        </w:rPr>
        <w:t>Але, крім придворних, є ще товариші по капелі, є діячі знаменитої «вченої дружини» Петра Першого, які не перери</w:t>
        <w:softHyphen/>
        <w:t>вають своєї діяльності й після смерті свого орудника Феофана Прокоповича. Багато чув, очевидно, Сковорода і про Татіщева та Кантеміра, які входили до «вченої дружини». З їхніми тво</w:t>
        <w:softHyphen/>
        <w:t>рами пов'язувалося все те передове, що зростало на грунті культурних реформ Петра Першого. Правда, зустрітися з цими культурними діячами йому не довелось. Татіщев фактично пе</w:t>
        <w:softHyphen/>
        <w:t>ребував на засланні в Астрахані, а Кантемір</w:t>
      </w:r>
      <w:r>
        <w:rPr>
          <w:lang w:eastAsia="uk-UA"/>
        </w:rPr>
        <w:t>-</w:t>
      </w:r>
      <w:r>
        <w:rPr>
          <w:lang w:val="uk-UA" w:eastAsia="uk-UA"/>
        </w:rPr>
        <w:t>у російському посольстві в Парижі.</w:t>
      </w:r>
    </w:p>
    <w:p>
      <w:pPr>
        <w:pStyle w:val="Normal"/>
        <w:autoSpaceDE w:val="false"/>
        <w:ind w:left="-426" w:firstLine="567"/>
        <w:jc w:val="both"/>
        <w:rPr/>
      </w:pPr>
      <w:r>
        <w:rPr>
          <w:lang w:val="uk-UA" w:eastAsia="uk-UA"/>
        </w:rPr>
        <w:t>Ми не знаємо, в якій мірі був обізнаний Сковорода з тво</w:t>
        <w:softHyphen/>
        <w:t xml:space="preserve">рами представників «ученої дружини». Проте багато ідей, що висловлювались її членами, були йому співзвучні. Наприклад, ідеї Татіщева про людину як втілення двох натур </w:t>
      </w:r>
      <w:r>
        <w:rPr>
          <w:lang w:eastAsia="uk-UA"/>
        </w:rPr>
        <w:t xml:space="preserve">- </w:t>
      </w:r>
      <w:r>
        <w:rPr>
          <w:lang w:val="uk-UA" w:eastAsia="uk-UA"/>
        </w:rPr>
        <w:t>вічної і тлінної, про роль принципів «природного права» в історії су</w:t>
        <w:softHyphen/>
        <w:t>спільства. Не могла не привернути увагу Сковороди й пропа</w:t>
        <w:softHyphen/>
        <w:t>ганда Кантеміром ідеї множинності населених світів у космо-,сі, погляд на природу як джерело всього існуючого.</w:t>
      </w:r>
    </w:p>
    <w:p>
      <w:pPr>
        <w:pStyle w:val="Normal"/>
        <w:autoSpaceDE w:val="false"/>
        <w:ind w:left="-426" w:firstLine="567"/>
        <w:jc w:val="both"/>
        <w:rPr>
          <w:lang w:val="uk-UA" w:eastAsia="uk-UA"/>
        </w:rPr>
      </w:pPr>
      <w:r>
        <w:rPr>
          <w:lang w:val="uk-UA" w:eastAsia="uk-UA"/>
        </w:rPr>
        <w:t>Все це було вороже й незрозуміле придворному суспільст</w:t>
        <w:softHyphen/>
        <w:t>ву, яке до освіченості ставилося з підозрою. І в цьому спусто</w:t>
        <w:softHyphen/>
        <w:t>шеному житті Сковорода повинен був грати роль придворного музиканта.</w:t>
      </w:r>
    </w:p>
    <w:p>
      <w:pPr>
        <w:pStyle w:val="Normal"/>
        <w:autoSpaceDE w:val="false"/>
        <w:ind w:left="-426" w:firstLine="567"/>
        <w:jc w:val="both"/>
        <w:rPr/>
      </w:pPr>
      <w:r>
        <w:rPr>
          <w:lang w:val="uk-UA" w:eastAsia="uk-UA"/>
        </w:rPr>
        <w:t>...Сяють кришталеві люстри, міріади вогників відбиваються у дзеркалах, з хорів ллється музика, змішується з веселим го</w:t>
        <w:softHyphen/>
        <w:t>моном голосів. Кружляють по залу у вихорі танцю пари, всмі</w:t>
        <w:softHyphen/>
        <w:t xml:space="preserve">хаються обличчя, регочуть розмальовані маски </w:t>
      </w:r>
      <w:r>
        <w:rPr>
          <w:lang w:eastAsia="uk-UA"/>
        </w:rPr>
        <w:t xml:space="preserve">- </w:t>
      </w:r>
      <w:r>
        <w:rPr>
          <w:lang w:val="uk-UA" w:eastAsia="uk-UA"/>
        </w:rPr>
        <w:t>і одразу не відрізнити, де постать реальна, а де маскарадний персонаж. Все переплуталося.</w:t>
      </w:r>
    </w:p>
    <w:p>
      <w:pPr>
        <w:pStyle w:val="Normal"/>
        <w:autoSpaceDE w:val="false"/>
        <w:ind w:left="-426" w:firstLine="567"/>
        <w:jc w:val="both"/>
        <w:rPr/>
      </w:pPr>
      <w:r>
        <w:rPr/>
        <w:fldChar w:fldCharType="begin"/>
      </w:r>
      <w:r>
        <w:rPr/>
        <w:instrText xml:space="preserve"> PAGE </w:instrText>
      </w:r>
      <w:r>
        <w:rPr/>
        <w:fldChar w:fldCharType="separate"/>
      </w:r>
      <w:r>
        <w:rPr/>
        <w:t>28</w:t>
      </w:r>
      <w:r>
        <w:rPr/>
        <w:fldChar w:fldCharType="end"/>
      </w:r>
    </w:p>
    <w:p>
      <w:pPr>
        <w:pStyle w:val="Normal"/>
        <w:autoSpaceDE w:val="false"/>
        <w:ind w:left="-426" w:firstLine="567"/>
        <w:jc w:val="both"/>
        <w:rPr/>
      </w:pPr>
      <w:r>
        <w:rPr>
          <w:lang w:val="uk-UA" w:eastAsia="uk-UA"/>
        </w:rPr>
        <w:t>Сковорода підходить до високого вікна, відхиляє шовкову штору. Морозна ніч. Мовчазно-суворе місто запорошене снігом. Пливуть по Неві крижини, виблискують примарним зеленку</w:t>
        <w:softHyphen/>
        <w:t>ватим сяйвом, яке змішується з карнавальними вогнями пала</w:t>
        <w:softHyphen/>
        <w:t>цу. Ось вона - справжня доля всього зовнішнього. Воно стру</w:t>
        <w:softHyphen/>
        <w:t xml:space="preserve">мує, як примарне світло, і саме є ніби «мимоплинною рікою». Образ швидкоплинної, як поверхня річки, зовнішності надовго стає для Сковороди емблемою всього непотрібного, ворожого людському духові, як ворожий цей палац, що ніби виринув із зеленкуватого сяйва крижин і неначе крижаний дім завмер серед північних боліт. «Крижаний дім»... Сковорода пригадує іншу споруду, що її три роки тому звів жорстокий Бірон собі на, втіху, а людям на муки. Зловісний символ епохи. «Чи не на кризі й ти, Григорію, утромив кущу свою і поставив курінь свій?» </w:t>
      </w:r>
      <w:r>
        <w:rPr>
          <w:lang w:eastAsia="uk-UA"/>
        </w:rPr>
        <w:t xml:space="preserve">- </w:t>
      </w:r>
      <w:r>
        <w:rPr>
          <w:lang w:val="uk-UA" w:eastAsia="uk-UA"/>
        </w:rPr>
        <w:t>ніби питає його совість. Та й не раз ще питатиме.</w:t>
      </w:r>
    </w:p>
    <w:p>
      <w:pPr>
        <w:pStyle w:val="Normal"/>
        <w:autoSpaceDE w:val="false"/>
        <w:ind w:left="-426" w:firstLine="567"/>
        <w:jc w:val="both"/>
        <w:rPr/>
      </w:pPr>
      <w:r>
        <w:rPr>
          <w:lang w:val="uk-UA" w:eastAsia="uk-UA"/>
        </w:rPr>
        <w:t>Сковорода відводить очі від криги, погляд лине за Неву, на протилежний берег. Біліє вночі снігова далечінь. Там, за Невою, здіймаються стрункі мовчазні споруди. Це будівлі ака</w:t>
        <w:softHyphen/>
        <w:t xml:space="preserve">демії. Наука </w:t>
      </w:r>
      <w:r>
        <w:rPr>
          <w:lang w:eastAsia="uk-UA"/>
        </w:rPr>
        <w:t xml:space="preserve">- </w:t>
      </w:r>
      <w:r>
        <w:rPr>
          <w:lang w:val="uk-UA" w:eastAsia="uk-UA"/>
        </w:rPr>
        <w:t>ось що може ще зігріти Сковороду в холод</w:t>
        <w:softHyphen/>
        <w:t>ному Петербурзі.</w:t>
      </w:r>
    </w:p>
    <w:p>
      <w:pPr>
        <w:pStyle w:val="Normal"/>
        <w:autoSpaceDE w:val="false"/>
        <w:ind w:left="-426" w:firstLine="567"/>
        <w:jc w:val="both"/>
        <w:rPr/>
      </w:pPr>
      <w:r>
        <w:rPr>
          <w:lang w:val="uk-UA" w:eastAsia="uk-UA"/>
        </w:rPr>
        <w:t>Академія, що була створена Петром Першим за зразком західноєвропейських наукових об'єднань, переживала важкі часи. Панування німецької партії на чолі з І. Д. Шумахером заважало науковій діяльності учених, які в ній працювали. 1741 року, не витримавши інтриг Шумахера, з Петербурга по</w:t>
        <w:softHyphen/>
        <w:t>їхав академік Л. Ейлер - всесвітньовідомий математик і при</w:t>
        <w:softHyphen/>
        <w:t xml:space="preserve">родознавець, автор не тільки видатних природничо-наукових праць, а й «Нової теорії музики», надрукованої у 1739 році, з якою були знайомі музиканти придворної капели. До </w:t>
      </w:r>
      <w:r>
        <w:rPr>
          <w:lang w:eastAsia="uk-UA"/>
        </w:rPr>
        <w:t xml:space="preserve">1743 </w:t>
      </w:r>
      <w:r>
        <w:rPr>
          <w:lang w:val="uk-UA" w:eastAsia="uk-UA"/>
        </w:rPr>
        <w:t>року залишається в Петербурзькій академії не менш відомий уче</w:t>
        <w:softHyphen/>
        <w:t>ний Д. Бернуллі, котрий працює над обгрунтуванням закону збереження руху.</w:t>
      </w:r>
    </w:p>
    <w:p>
      <w:pPr>
        <w:pStyle w:val="Normal"/>
        <w:autoSpaceDE w:val="false"/>
        <w:ind w:left="-426" w:firstLine="567"/>
        <w:jc w:val="both"/>
        <w:rPr/>
      </w:pPr>
      <w:r>
        <w:rPr>
          <w:lang w:val="uk-UA" w:eastAsia="uk-UA"/>
        </w:rPr>
        <w:t>Діяльність цих учених вносила в інтелектуальну атмосферу Петербурга творчий пафос ствердження та завершення меха</w:t>
        <w:softHyphen/>
        <w:t>нічної картини світу класичного природознавства. Тим більше що результати досліджень петербурзьких академіків друкува</w:t>
        <w:softHyphen/>
        <w:t xml:space="preserve">лися не тільки в, спеціальних </w:t>
      </w:r>
      <w:r>
        <w:rPr>
          <w:lang w:eastAsia="uk-UA"/>
        </w:rPr>
        <w:t xml:space="preserve">«Комментариях» </w:t>
      </w:r>
      <w:r>
        <w:rPr>
          <w:lang w:val="uk-UA" w:eastAsia="uk-UA"/>
        </w:rPr>
        <w:t xml:space="preserve">Академії наук, але і пропагувались для широкої публіки у </w:t>
      </w:r>
      <w:r>
        <w:rPr>
          <w:lang w:eastAsia="uk-UA"/>
        </w:rPr>
        <w:t xml:space="preserve">«Примечаниях» - </w:t>
      </w:r>
      <w:r>
        <w:rPr>
          <w:lang w:val="uk-UA" w:eastAsia="uk-UA"/>
        </w:rPr>
        <w:t xml:space="preserve">науково-популярному журналі, який тлумачив зміст </w:t>
      </w:r>
      <w:r>
        <w:rPr>
          <w:lang w:eastAsia="uk-UA"/>
        </w:rPr>
        <w:t>«Коммен</w:t>
        <w:softHyphen/>
        <w:t>тариев».</w:t>
      </w:r>
    </w:p>
    <w:p>
      <w:pPr>
        <w:pStyle w:val="Normal"/>
        <w:autoSpaceDE w:val="false"/>
        <w:ind w:left="-426" w:firstLine="567"/>
        <w:jc w:val="both"/>
        <w:rPr/>
      </w:pPr>
      <w:r>
        <w:rPr>
          <w:lang w:val="uk-UA" w:eastAsia="uk-UA"/>
        </w:rPr>
        <w:t xml:space="preserve">У </w:t>
      </w:r>
      <w:r>
        <w:rPr>
          <w:lang w:eastAsia="uk-UA"/>
        </w:rPr>
        <w:t xml:space="preserve">1741 </w:t>
      </w:r>
      <w:r>
        <w:rPr>
          <w:lang w:val="uk-UA" w:eastAsia="uk-UA"/>
        </w:rPr>
        <w:t xml:space="preserve">році до Петербурга повертається </w:t>
      </w:r>
      <w:r>
        <w:rPr>
          <w:lang w:eastAsia="uk-UA"/>
        </w:rPr>
        <w:t xml:space="preserve">Ломоносов </w:t>
      </w:r>
      <w:r>
        <w:rPr>
          <w:lang w:val="uk-UA" w:eastAsia="uk-UA"/>
        </w:rPr>
        <w:t>і стає ад'юнктом академії. Його праці 40-х років, і перш за все об</w:t>
        <w:softHyphen/>
        <w:t xml:space="preserve">грунтування закону збереження речовини та руху, відкривають нову сторінку в історії світової науки. У </w:t>
      </w:r>
      <w:r>
        <w:rPr>
          <w:lang w:eastAsia="uk-UA"/>
        </w:rPr>
        <w:t xml:space="preserve">1739 </w:t>
      </w:r>
      <w:r>
        <w:rPr>
          <w:lang w:val="uk-UA" w:eastAsia="uk-UA"/>
        </w:rPr>
        <w:t xml:space="preserve">році </w:t>
      </w:r>
      <w:r>
        <w:rPr>
          <w:lang w:eastAsia="uk-UA"/>
        </w:rPr>
        <w:t>Ломоносов</w:t>
      </w:r>
    </w:p>
    <w:p>
      <w:pPr>
        <w:pStyle w:val="Normal"/>
        <w:autoSpaceDE w:val="false"/>
        <w:ind w:left="-426" w:firstLine="567"/>
        <w:jc w:val="both"/>
        <w:rPr/>
      </w:pPr>
      <w:r>
        <w:rPr/>
        <w:t>49</w:t>
      </w:r>
    </w:p>
    <w:p>
      <w:pPr>
        <w:pStyle w:val="Normal"/>
        <w:autoSpaceDE w:val="false"/>
        <w:ind w:left="-426" w:firstLine="567"/>
        <w:jc w:val="both"/>
        <w:rPr>
          <w:lang w:val="uk-UA" w:eastAsia="uk-UA"/>
        </w:rPr>
      </w:pPr>
      <w:r>
        <w:rPr>
          <w:lang w:val="uk-UA" w:eastAsia="uk-UA"/>
        </w:rPr>
        <w:t>пише оду на здобуття Хотина, яка символізує не тільки славу військових перемог Росії, а й перемогу нової, тонічної системи російського вірша.</w:t>
      </w:r>
    </w:p>
    <w:p>
      <w:pPr>
        <w:pStyle w:val="Normal"/>
        <w:autoSpaceDE w:val="false"/>
        <w:ind w:left="-426" w:firstLine="567"/>
        <w:jc w:val="both"/>
        <w:rPr/>
      </w:pPr>
      <w:r>
        <w:rPr>
          <w:lang w:val="uk-UA" w:eastAsia="uk-UA"/>
        </w:rPr>
        <w:t xml:space="preserve">З самого початку перебування у Петербурзі життя </w:t>
      </w:r>
      <w:r>
        <w:rPr>
          <w:lang w:eastAsia="uk-UA"/>
        </w:rPr>
        <w:t>Ломоно</w:t>
        <w:softHyphen/>
        <w:t xml:space="preserve">сова </w:t>
      </w:r>
      <w:r>
        <w:rPr>
          <w:lang w:val="uk-UA" w:eastAsia="uk-UA"/>
        </w:rPr>
        <w:t>склалося так, що виключало можливість широких контак</w:t>
        <w:softHyphen/>
        <w:t xml:space="preserve">тів ученого з культурними колами столиці, до яких належав і Сковорода. Частину </w:t>
      </w:r>
      <w:r>
        <w:rPr>
          <w:lang w:eastAsia="uk-UA"/>
        </w:rPr>
        <w:t xml:space="preserve">1743 </w:t>
      </w:r>
      <w:r>
        <w:rPr>
          <w:lang w:val="uk-UA" w:eastAsia="uk-UA"/>
        </w:rPr>
        <w:t xml:space="preserve">року </w:t>
      </w:r>
      <w:r>
        <w:rPr>
          <w:lang w:eastAsia="uk-UA"/>
        </w:rPr>
        <w:t xml:space="preserve">Ломоносов </w:t>
      </w:r>
      <w:r>
        <w:rPr>
          <w:lang w:val="uk-UA" w:eastAsia="uk-UA"/>
        </w:rPr>
        <w:t>провів під арештом, будучи, за його словами, відлученим од науки. Причиною бу</w:t>
        <w:softHyphen/>
        <w:t>ла та ж сама боротьба з реакційною німецькою професурою, через яку академію залишили Ейлер та Бернуллі.</w:t>
      </w:r>
    </w:p>
    <w:p>
      <w:pPr>
        <w:pStyle w:val="Normal"/>
        <w:autoSpaceDE w:val="false"/>
        <w:ind w:left="-426" w:firstLine="567"/>
        <w:jc w:val="both"/>
        <w:rPr>
          <w:lang w:val="uk-UA"/>
        </w:rPr>
      </w:pPr>
      <w:r>
        <w:rPr>
          <w:lang w:val="uk-UA"/>
        </w:rPr>
        <w:t>26 квітня 1743 року ад'юнкт Ломоносов, як повідомлялося у висунутому проти нього звинуваченні, проходячи через кон</w:t>
        <w:softHyphen/>
        <w:t>ференц-зал, де засідали академіки-інтригани, «крайнє понос</w:t>
        <w:softHyphen/>
        <w:t>ный знак (кукиш)» безсоромно руками проти них зробив та ще лаяв їх «плутами» і погрожував зуби їм вправити, а рад</w:t>
        <w:softHyphen/>
        <w:t>ника Шумахера обзивав «вором». Через це Ломоносова і було заарештовано.</w:t>
      </w:r>
    </w:p>
    <w:p>
      <w:pPr>
        <w:pStyle w:val="Normal"/>
        <w:autoSpaceDE w:val="false"/>
        <w:ind w:left="-426" w:firstLine="567"/>
        <w:jc w:val="both"/>
        <w:rPr/>
      </w:pPr>
      <w:r>
        <w:rPr>
          <w:lang w:val="uk-UA" w:eastAsia="uk-UA"/>
        </w:rPr>
        <w:t>Проте деякі життєві обставини зблизили долі російського вченого й українського філософа. Як відомо, Ломоносов учився рік у Київській академії. І ця символічна з погляду українсь</w:t>
        <w:softHyphen/>
        <w:t>ко-російських культурних відносин подорож Ломоносова до Києва, і наступне перебування Сковороди в Петербурзі ство</w:t>
        <w:softHyphen/>
        <w:t xml:space="preserve">рили між двома національними геніями братніх народів певні опосередковані ідейні зв'язки. Так, Сковорода, хоч і пізніше за російського вченого, стверджує у статусі філософського принципу вічність матерії. Цікава також спорідненість їхніх думок щодо таємниці руху як джерела виникнення релігійних уявлень, зокрема поганського культу річок, їх обожнення '. Сковорода, доводячи абсолютність руху у всесвіті, як і </w:t>
      </w:r>
      <w:r>
        <w:rPr>
          <w:lang w:eastAsia="uk-UA"/>
        </w:rPr>
        <w:t>Ломо</w:t>
        <w:softHyphen/>
        <w:t xml:space="preserve">носов, </w:t>
      </w:r>
      <w:r>
        <w:rPr>
          <w:lang w:val="uk-UA" w:eastAsia="uk-UA"/>
        </w:rPr>
        <w:t>зв'язує термін «бог» з терміном «біг». Саме тому, писав він, що «рух, який всесвіт наповнює, наче течія річки, є бігом безперервним, народилось і ім'я се «бог».</w:t>
      </w:r>
    </w:p>
    <w:p>
      <w:pPr>
        <w:pStyle w:val="Normal"/>
        <w:autoSpaceDE w:val="false"/>
        <w:ind w:left="-426" w:firstLine="567"/>
        <w:jc w:val="both"/>
        <w:rPr/>
      </w:pPr>
      <w:r>
        <w:rPr>
          <w:lang w:val="uk-UA" w:eastAsia="uk-UA"/>
        </w:rPr>
        <w:t xml:space="preserve">Збіг деяких думок </w:t>
      </w:r>
      <w:r>
        <w:rPr>
          <w:lang w:eastAsia="uk-UA"/>
        </w:rPr>
        <w:t xml:space="preserve">Ломоносова </w:t>
      </w:r>
      <w:r>
        <w:rPr>
          <w:lang w:val="uk-UA" w:eastAsia="uk-UA"/>
        </w:rPr>
        <w:t>і Сковороди можна поясни</w:t>
        <w:softHyphen/>
        <w:t xml:space="preserve">ти тим, що на них обох впливав просвітитель </w:t>
      </w:r>
      <w:r>
        <w:rPr>
          <w:lang w:eastAsia="uk-UA"/>
        </w:rPr>
        <w:t xml:space="preserve">Феофан </w:t>
      </w:r>
      <w:r>
        <w:rPr>
          <w:lang w:val="uk-UA" w:eastAsia="uk-UA"/>
        </w:rPr>
        <w:t>Проко-пович. Саме у нього ми знаходимо не тільки думку про рух- як джерело уявлень про бога, але також і спроби обгрунтуван</w:t>
        <w:softHyphen/>
        <w:t>ня принципу незнищуваності матерії. Прокопович особисто піклувався Ломоносовим під час його навчання в Московській академії. А та ідейна атмосфера, яку створив Прокопович у Києво-Могилянській академії, надихала молодого Сковороду.</w:t>
      </w:r>
    </w:p>
    <w:p>
      <w:pPr>
        <w:pStyle w:val="Normal"/>
        <w:autoSpaceDE w:val="false"/>
        <w:ind w:left="-426" w:firstLine="567"/>
        <w:jc w:val="both"/>
        <w:rPr>
          <w:lang w:val="uk-UA" w:eastAsia="uk-UA"/>
        </w:rPr>
      </w:pPr>
      <w:r>
        <w:rPr>
          <w:lang w:val="uk-UA" w:eastAsia="uk-UA"/>
        </w:rPr>
        <w:t>Дух петровських культурних реформ, ідеологом яких був</w:t>
      </w:r>
    </w:p>
    <w:p>
      <w:pPr>
        <w:pStyle w:val="Normal"/>
        <w:autoSpaceDE w:val="false"/>
        <w:ind w:left="-426" w:firstLine="567"/>
        <w:jc w:val="both"/>
        <w:rPr/>
      </w:pPr>
      <w:r>
        <w:rPr>
          <w:sz w:val="20"/>
          <w:szCs w:val="20"/>
        </w:rPr>
        <w:t xml:space="preserve">1 </w:t>
      </w:r>
      <w:r>
        <w:rPr>
          <w:sz w:val="20"/>
          <w:szCs w:val="20"/>
          <w:lang w:val="uk-UA"/>
        </w:rPr>
        <w:t xml:space="preserve">На цю обставину звернула увагу А. Ніженець в </w:t>
      </w:r>
      <w:r>
        <w:rPr>
          <w:sz w:val="20"/>
          <w:szCs w:val="20"/>
        </w:rPr>
        <w:t xml:space="preserve">кн.: </w:t>
      </w:r>
      <w:r>
        <w:rPr>
          <w:sz w:val="20"/>
          <w:szCs w:val="20"/>
          <w:lang w:val="uk-UA"/>
        </w:rPr>
        <w:t xml:space="preserve">«На зламі двох світів». Харків, </w:t>
      </w:r>
      <w:r>
        <w:rPr>
          <w:sz w:val="20"/>
          <w:szCs w:val="20"/>
        </w:rPr>
        <w:t xml:space="preserve">1970, </w:t>
      </w:r>
      <w:r>
        <w:rPr>
          <w:sz w:val="20"/>
          <w:szCs w:val="20"/>
          <w:lang w:val="uk-UA"/>
        </w:rPr>
        <w:t xml:space="preserve">с. </w:t>
      </w:r>
      <w:r>
        <w:rPr>
          <w:sz w:val="20"/>
          <w:szCs w:val="20"/>
        </w:rPr>
        <w:t>18.</w:t>
      </w:r>
    </w:p>
    <w:p>
      <w:pPr>
        <w:pStyle w:val="Normal"/>
        <w:autoSpaceDE w:val="false"/>
        <w:ind w:left="-426" w:firstLine="567"/>
        <w:jc w:val="both"/>
        <w:rPr/>
      </w:pPr>
      <w:r>
        <w:rPr/>
        <w:fldChar w:fldCharType="begin"/>
      </w:r>
      <w:r>
        <w:rPr/>
        <w:instrText xml:space="preserve"> PAGE </w:instrText>
      </w:r>
      <w:r>
        <w:rPr/>
        <w:fldChar w:fldCharType="separate"/>
      </w:r>
      <w:r>
        <w:rPr/>
        <w:t>30</w:t>
      </w:r>
      <w:r>
        <w:rPr/>
        <w:fldChar w:fldCharType="end"/>
      </w:r>
    </w:p>
    <w:p>
      <w:pPr>
        <w:pStyle w:val="Normal"/>
        <w:autoSpaceDE w:val="false"/>
        <w:ind w:left="-426" w:firstLine="567"/>
        <w:jc w:val="both"/>
        <w:rPr>
          <w:lang w:val="uk-UA" w:eastAsia="uk-UA"/>
        </w:rPr>
      </w:pPr>
      <w:r>
        <w:rPr>
          <w:lang w:val="uk-UA" w:eastAsia="uk-UA"/>
        </w:rPr>
        <w:t>Прокопович, ще зберігався у Петербурзі в 40-х роках. Єлиза</w:t>
        <w:softHyphen/>
        <w:t>вета, всіляко підкреслюючи свою прихильність до батькових справ, намагалася, особливо в дрібницях, продовжувати деякі задуми Петра Першого. За таких умов твори Прокоповича роз</w:t>
        <w:softHyphen/>
        <w:t>повсюджувались у столиці й так чи інакше впливали на осві</w:t>
        <w:softHyphen/>
        <w:t>чені шари суспільства.</w:t>
      </w:r>
    </w:p>
    <w:p>
      <w:pPr>
        <w:pStyle w:val="Normal"/>
        <w:autoSpaceDE w:val="false"/>
        <w:ind w:left="-426" w:firstLine="567"/>
        <w:jc w:val="both"/>
        <w:rPr/>
      </w:pPr>
      <w:r>
        <w:rPr>
          <w:lang w:val="uk-UA" w:eastAsia="uk-UA"/>
        </w:rPr>
        <w:t>Продовжуються і деякі видання, задумані ще Петром Пер</w:t>
        <w:softHyphen/>
        <w:t xml:space="preserve">шим. Так, за його наказом у </w:t>
      </w:r>
      <w:r>
        <w:rPr>
          <w:lang w:eastAsia="uk-UA"/>
        </w:rPr>
        <w:t xml:space="preserve">1705 </w:t>
      </w:r>
      <w:r>
        <w:rPr>
          <w:lang w:val="uk-UA" w:eastAsia="uk-UA"/>
        </w:rPr>
        <w:t>році в Амстердамі була на</w:t>
        <w:softHyphen/>
        <w:t>друкована популярна на Заході збірка емблем та символів «БутЬоІа еі етЬІетаіа веіссіа». Але коли це видання везли на кораблі до Петербурга, здійнявся шторм. Біля шведських бе</w:t>
        <w:softHyphen/>
        <w:t>регів корабель загинув, і разом з ним пропав майже весь ти</w:t>
        <w:softHyphen/>
        <w:t xml:space="preserve">раж книжки. У </w:t>
      </w:r>
      <w:r>
        <w:rPr>
          <w:lang w:eastAsia="uk-UA"/>
        </w:rPr>
        <w:t xml:space="preserve">1743 </w:t>
      </w:r>
      <w:r>
        <w:rPr>
          <w:lang w:val="uk-UA" w:eastAsia="uk-UA"/>
        </w:rPr>
        <w:t>році, вже при Єлизаветі, Петербурзька академія надрукувала цю збірку.</w:t>
      </w:r>
    </w:p>
    <w:p>
      <w:pPr>
        <w:pStyle w:val="Normal"/>
        <w:autoSpaceDE w:val="false"/>
        <w:ind w:left="-426" w:firstLine="567"/>
        <w:jc w:val="both"/>
        <w:rPr>
          <w:lang w:val="uk-UA" w:eastAsia="uk-UA"/>
        </w:rPr>
      </w:pPr>
      <w:r>
        <w:rPr>
          <w:lang w:val="uk-UA" w:eastAsia="uk-UA"/>
        </w:rPr>
        <w:t>Книжка мала великий попит у читачів, що захоплювались тоді алегоріями та ренесансними символами олюдненої при</w:t>
        <w:softHyphen/>
        <w:t>роди. Був знайомий з цією збіркою емблем та символів і Ско</w:t>
        <w:softHyphen/>
        <w:t>ворода, якщо зважити на наявність у його творах прямих за</w:t>
        <w:softHyphen/>
        <w:t>позичень з неї.</w:t>
      </w:r>
    </w:p>
    <w:p>
      <w:pPr>
        <w:pStyle w:val="Normal"/>
        <w:autoSpaceDE w:val="false"/>
        <w:ind w:left="-426" w:firstLine="567"/>
        <w:jc w:val="both"/>
        <w:rPr>
          <w:lang w:val="uk-UA" w:eastAsia="uk-UA"/>
        </w:rPr>
      </w:pPr>
      <w:r>
        <w:rPr>
          <w:lang w:val="uk-UA" w:eastAsia="uk-UA"/>
        </w:rPr>
        <w:t>У книзі було 840 гравюр з поясненнями до них на восьми мовах (латинській, німецькій, французькій, іспанській, англій</w:t>
        <w:softHyphen/>
        <w:t>ській, італійській, голландській, церковнослов'янській). З де</w:t>
        <w:softHyphen/>
        <w:t>якими образами на гравюрах Сковорода був добре обізнаний за київськими книжками. Але деякі виявились новими і при</w:t>
        <w:softHyphen/>
        <w:t>вернули його увагу як символічне викриття суєтності придвор</w:t>
        <w:softHyphen/>
        <w:t>ного життя.</w:t>
      </w:r>
    </w:p>
    <w:p>
      <w:pPr>
        <w:pStyle w:val="Normal"/>
        <w:autoSpaceDE w:val="false"/>
        <w:ind w:left="-426" w:firstLine="567"/>
        <w:jc w:val="both"/>
        <w:rPr>
          <w:lang w:val="uk-UA" w:eastAsia="uk-UA"/>
        </w:rPr>
      </w:pPr>
      <w:r>
        <w:rPr>
          <w:lang w:val="uk-UA" w:eastAsia="uk-UA"/>
        </w:rPr>
        <w:t>Чи не відповідає цьому життю з його шаленою гонитвою за насолодами, багатством, розкішшю образ метелика, який кру</w:t>
        <w:softHyphen/>
        <w:t>жляє навколо свічки, осліплений її сяйвом, і спалює свої кри</w:t>
        <w:softHyphen/>
        <w:t>ла? Безперечно, відповідає. Так само кружляють навколо при</w:t>
        <w:softHyphen/>
        <w:t>дворного вогнища усі ці Грюнштейни, Лестоки, Шетарді та інші авантюристи й згоряють у придворних інтригах, як ме</w:t>
        <w:softHyphen/>
        <w:t>телики. І фраза, яку пізніше напише Сковорода, пригадуючи петербурзьку збірку символів та емблем, звучатиме як осудли</w:t>
        <w:softHyphen/>
        <w:t>ве узагальнення долі придворних сановників: «Охота моя по</w:t>
        <w:softHyphen/>
        <w:t>губляє мене».</w:t>
      </w:r>
    </w:p>
    <w:p>
      <w:pPr>
        <w:pStyle w:val="Normal"/>
        <w:autoSpaceDE w:val="false"/>
        <w:ind w:left="-426" w:firstLine="567"/>
        <w:jc w:val="both"/>
        <w:rPr/>
      </w:pPr>
      <w:r>
        <w:rPr>
          <w:lang w:val="uk-UA" w:eastAsia="uk-UA"/>
        </w:rPr>
        <w:t>Перемальовує Сковорода з цієї збірки також інший образ: земна куля з хрестом лежить повалена набік. Це символ імпе</w:t>
        <w:softHyphen/>
        <w:t>раторської влади. А підпис проголошує істину, яку Сковорода не раз згадує: «Дурень уповає на нього».</w:t>
      </w:r>
    </w:p>
    <w:p>
      <w:pPr>
        <w:pStyle w:val="Normal"/>
        <w:autoSpaceDE w:val="false"/>
        <w:ind w:left="-426" w:firstLine="567"/>
        <w:jc w:val="both"/>
        <w:rPr/>
      </w:pPr>
      <w:r>
        <w:rPr>
          <w:lang w:val="uk-UA" w:eastAsia="uk-UA"/>
        </w:rPr>
        <w:t>Розумна людина, міркує Сковорода, тягнеться до іншого, до науки та її матері-природи. На це і вказує інша гравюра: поранений стрілою олень шукає та їсть траву. «Природа кра</w:t>
        <w:softHyphen/>
        <w:t>щий учитель»,</w:t>
      </w:r>
      <w:r>
        <w:rPr>
          <w:lang w:eastAsia="uk-UA"/>
        </w:rPr>
        <w:t xml:space="preserve">- </w:t>
      </w:r>
      <w:r>
        <w:rPr>
          <w:lang w:val="uk-UA" w:eastAsia="uk-UA"/>
        </w:rPr>
        <w:t>записує Сковорода.</w:t>
      </w:r>
    </w:p>
    <w:p>
      <w:pPr>
        <w:pStyle w:val="Normal"/>
        <w:autoSpaceDE w:val="false"/>
        <w:ind w:left="-426" w:firstLine="567"/>
        <w:jc w:val="both"/>
        <w:rPr/>
      </w:pPr>
      <w:r>
        <w:rPr/>
        <w:t>51</w:t>
      </w:r>
    </w:p>
    <w:p>
      <w:pPr>
        <w:pStyle w:val="Normal"/>
        <w:autoSpaceDE w:val="false"/>
        <w:ind w:left="-426" w:firstLine="567"/>
        <w:jc w:val="both"/>
        <w:rPr/>
      </w:pPr>
      <w:r>
        <w:rPr/>
        <w:t xml:space="preserve">.лрпода... У </w:t>
      </w:r>
      <w:r>
        <w:rPr>
          <w:lang w:val="uk-UA"/>
        </w:rPr>
        <w:t>Петербурзі вона втратила свою первозданність. Нева закута в граніт, кам'яні просіки вулиць, жодного дерева. Вільна природа ніби зачинена у Кунсткамері. Там є майже все: найдивовижніші рослини й тварини, мінерали, карти Землі й зоряного неба. Але природа тут препарована й пришпилена голками. Це символ панування людини над світом. Він також цікавить Сковороду.</w:t>
      </w:r>
    </w:p>
    <w:p>
      <w:pPr>
        <w:pStyle w:val="Normal"/>
        <w:autoSpaceDE w:val="false"/>
        <w:ind w:left="-426" w:firstLine="567"/>
        <w:jc w:val="both"/>
        <w:rPr>
          <w:lang w:val="uk-UA" w:eastAsia="uk-UA"/>
        </w:rPr>
      </w:pPr>
      <w:r>
        <w:rPr>
          <w:lang w:val="uk-UA" w:eastAsia="uk-UA"/>
        </w:rPr>
        <w:t>Майже всі посилання на природничо-наукові відкриття у творах Сковороди можуть бути віднесені до відповідних екс</w:t>
        <w:softHyphen/>
        <w:t>позицій Кунсткамери. Отже, припущення про його знайомство з цим природничо-науковим музеєм Петербурга не таке вже гіпотетичне.</w:t>
      </w:r>
    </w:p>
    <w:p>
      <w:pPr>
        <w:pStyle w:val="Normal"/>
        <w:autoSpaceDE w:val="false"/>
        <w:ind w:left="-426" w:firstLine="567"/>
        <w:jc w:val="both"/>
        <w:rPr/>
      </w:pPr>
      <w:r>
        <w:rPr>
          <w:lang w:val="uk-UA" w:eastAsia="uk-UA"/>
        </w:rPr>
        <w:t>Не одноокі чи двоголові монстри, яких так полюбляв збирати Петро Перший, привертають увагу молодого мислителя. У Ку</w:t>
        <w:softHyphen/>
        <w:t xml:space="preserve">нсткамері зібрано найкращі в світі анатомічні та ембріологічні колекції. Ось виразна, як скульптура, композиція знаменитого голландського анатома і препаратора Ф. Рюйша. Велике серце, аорта, кровоносні судини, капіляри, а поряд людські скелети й птахи </w:t>
      </w:r>
      <w:r>
        <w:rPr>
          <w:lang w:eastAsia="uk-UA"/>
        </w:rPr>
        <w:t xml:space="preserve">- </w:t>
      </w:r>
      <w:r>
        <w:rPr>
          <w:lang w:val="uk-UA" w:eastAsia="uk-UA"/>
        </w:rPr>
        <w:t>все те, що приводиться в життя цією серцевою ма</w:t>
        <w:softHyphen/>
        <w:t>шиною. Композиція наочно показує систему кровообігу за Гар-веєм. Отже, людське тіло</w:t>
      </w:r>
      <w:r>
        <w:rPr>
          <w:lang w:eastAsia="uk-UA"/>
        </w:rPr>
        <w:t xml:space="preserve">-. </w:t>
      </w:r>
      <w:r>
        <w:rPr>
          <w:lang w:val="uk-UA" w:eastAsia="uk-UA"/>
        </w:rPr>
        <w:t>машина. Це намагалися ствердити праці Бернуллі з механіки кровообігу. Про це ж думає і Ско</w:t>
        <w:softHyphen/>
        <w:t>ворода.</w:t>
      </w:r>
    </w:p>
    <w:p>
      <w:pPr>
        <w:pStyle w:val="Normal"/>
        <w:autoSpaceDE w:val="false"/>
        <w:ind w:left="-426" w:firstLine="567"/>
        <w:jc w:val="both"/>
        <w:rPr/>
      </w:pPr>
      <w:r>
        <w:rPr>
          <w:lang w:val="uk-UA" w:eastAsia="uk-UA"/>
        </w:rPr>
        <w:t>У Кунсткамері багато всяких машин та апаратів. Електро</w:t>
        <w:softHyphen/>
        <w:t>статичні машини, лейденські банки, що зберігають електрику, цей таємничий вогонь всесвіту. Є і невеликі телескопи для спо</w:t>
        <w:softHyphen/>
        <w:t xml:space="preserve">стереження за небесними світилами. І великий, на всю кімнату, мідний глобус. Його привіз з Голландії Петро Перший для демонстрації будови всесвіту за системою </w:t>
      </w:r>
      <w:r>
        <w:rPr>
          <w:lang w:eastAsia="uk-UA"/>
        </w:rPr>
        <w:t>Коперника.</w:t>
      </w:r>
    </w:p>
    <w:p>
      <w:pPr>
        <w:pStyle w:val="Normal"/>
        <w:autoSpaceDE w:val="false"/>
        <w:ind w:left="-426" w:firstLine="567"/>
        <w:jc w:val="both"/>
        <w:rPr>
          <w:lang w:val="uk-UA" w:eastAsia="uk-UA"/>
        </w:rPr>
      </w:pPr>
      <w:r>
        <w:rPr>
          <w:lang w:val="uk-UA" w:eastAsia="uk-UA"/>
        </w:rPr>
        <w:t>Зовні на глобусі зображена поверхня Землі як планети. Проте глобус має і внутрішнє приміщення, що нагадує плане</w:t>
        <w:softHyphen/>
        <w:t>тарій. Всередині його стіл і лава на дванадцять чоловік, на</w:t>
        <w:softHyphen/>
        <w:t>вколо, на внутрішній поверхні сфери, зображене зоряне небо. Усе це приводиться у плавний рух схованим механізмом, і гля</w:t>
        <w:softHyphen/>
        <w:t>дач спостерігає сонячну систему.</w:t>
      </w:r>
    </w:p>
    <w:p>
      <w:pPr>
        <w:pStyle w:val="Normal"/>
        <w:autoSpaceDE w:val="false"/>
        <w:ind w:left="-426" w:firstLine="567"/>
        <w:jc w:val="both"/>
        <w:rPr/>
      </w:pPr>
      <w:r>
        <w:rPr>
          <w:lang w:val="uk-UA" w:eastAsia="uk-UA"/>
        </w:rPr>
        <w:t xml:space="preserve">Сковорода вже знає про систему </w:t>
      </w:r>
      <w:r>
        <w:rPr>
          <w:lang w:eastAsia="uk-UA"/>
        </w:rPr>
        <w:t>Коперника.</w:t>
      </w:r>
    </w:p>
    <w:p>
      <w:pPr>
        <w:pStyle w:val="Normal"/>
        <w:autoSpaceDE w:val="false"/>
        <w:ind w:left="-426" w:firstLine="567"/>
        <w:jc w:val="both"/>
        <w:rPr/>
      </w:pPr>
      <w:r>
        <w:rPr>
          <w:lang w:val="uk-UA" w:eastAsia="uk-UA"/>
        </w:rPr>
        <w:t xml:space="preserve">З коперникіанством був обізнаний відомий гуманіст Юрій Дрогобич, який особисто знав </w:t>
      </w:r>
      <w:r>
        <w:rPr>
          <w:lang w:eastAsia="uk-UA"/>
        </w:rPr>
        <w:t xml:space="preserve">Коперника; </w:t>
      </w:r>
      <w:r>
        <w:rPr>
          <w:lang w:val="uk-UA" w:eastAsia="uk-UA"/>
        </w:rPr>
        <w:t>згадували його в курсах Києво-Могилянської академії ще в першій половині XVII століття, пропагував його Фсофан Прокопович. Але тут, у Петербурзі, Сковорода побачив цю нову систему світу в дії, і в подальшому своєму житті він не раз посилатиметься на «коперникіанські світи». Згадає у своїх творах і систему кро</w:t>
        <w:softHyphen/>
        <w:t>вообігу за Гарвеєм, і електрику, і місячні гори та супутники</w:t>
      </w:r>
    </w:p>
    <w:p>
      <w:pPr>
        <w:pStyle w:val="Normal"/>
        <w:autoSpaceDE w:val="false"/>
        <w:ind w:left="-426" w:firstLine="567"/>
        <w:jc w:val="both"/>
        <w:rPr/>
      </w:pPr>
      <w:r>
        <w:rPr/>
        <w:fldChar w:fldCharType="begin"/>
      </w:r>
      <w:r>
        <w:rPr/>
        <w:instrText xml:space="preserve"> PAGE </w:instrText>
      </w:r>
      <w:r>
        <w:rPr/>
        <w:fldChar w:fldCharType="separate"/>
      </w:r>
      <w:r>
        <w:rPr/>
        <w:t>31</w:t>
      </w:r>
      <w:r>
        <w:rPr/>
        <w:fldChar w:fldCharType="end"/>
      </w:r>
    </w:p>
    <w:p>
      <w:pPr>
        <w:pStyle w:val="Normal"/>
        <w:autoSpaceDE w:val="false"/>
        <w:ind w:left="-426" w:firstLine="567"/>
        <w:jc w:val="both"/>
        <w:rPr>
          <w:lang w:val="uk-UA" w:eastAsia="uk-UA"/>
        </w:rPr>
      </w:pPr>
      <w:r>
        <w:rPr>
          <w:lang w:val="uk-UA" w:eastAsia="uk-UA"/>
        </w:rPr>
        <w:t>Сатурна, ніби сам їх бачив у телескопічні труби Кунстка</w:t>
        <w:softHyphen/>
        <w:t>мери.</w:t>
      </w:r>
    </w:p>
    <w:p>
      <w:pPr>
        <w:pStyle w:val="Normal"/>
        <w:autoSpaceDE w:val="false"/>
        <w:ind w:left="-426" w:firstLine="567"/>
        <w:jc w:val="both"/>
        <w:rPr/>
      </w:pPr>
      <w:r>
        <w:rPr>
          <w:lang w:val="uk-UA" w:eastAsia="uk-UA"/>
        </w:rPr>
        <w:t>У Кунсткамері Сковорода міг побачити і багато годинників. Тут їх ціле царство, дивовижне царство співучих, дзвінких ме</w:t>
        <w:softHyphen/>
        <w:t>ханізмів. Механізм годинника - одна з перших перемог люд</w:t>
        <w:softHyphen/>
        <w:t>ського розуму, створення машини, яка ніби насмілюється втру</w:t>
        <w:softHyphen/>
        <w:t>чатись у велику таємницю часу.</w:t>
      </w:r>
    </w:p>
    <w:p>
      <w:pPr>
        <w:pStyle w:val="Normal"/>
        <w:autoSpaceDE w:val="false"/>
        <w:ind w:left="-426" w:firstLine="567"/>
        <w:jc w:val="both"/>
        <w:rPr>
          <w:lang w:val="uk-UA" w:eastAsia="uk-UA"/>
        </w:rPr>
      </w:pPr>
      <w:r>
        <w:rPr>
          <w:lang w:val="uk-UA" w:eastAsia="uk-UA"/>
        </w:rPr>
        <w:t>Колись людина ловила потік вічності у свої долоні, підстав</w:t>
        <w:softHyphen/>
        <w:t>ляючи їх під сонячний промінь, спрямовуючи цей промінь на дерево або скелю. І по скороченню або подовженню тіні на</w:t>
        <w:softHyphen/>
        <w:t>вчалась вимірювати час, хапаючись за тінь, як дитина за со</w:t>
        <w:softHyphen/>
        <w:t>нячний зайчик, і радіючи, що оволоділа видимим ключем до невидимого часу.</w:t>
      </w:r>
    </w:p>
    <w:p>
      <w:pPr>
        <w:pStyle w:val="Normal"/>
        <w:autoSpaceDE w:val="false"/>
        <w:ind w:left="-426" w:firstLine="567"/>
        <w:jc w:val="both"/>
        <w:rPr>
          <w:lang w:val="uk-UA" w:eastAsia="uk-UA"/>
        </w:rPr>
      </w:pPr>
      <w:r>
        <w:rPr>
          <w:lang w:val="uk-UA" w:eastAsia="uk-UA"/>
        </w:rPr>
        <w:t>Видиму модель невидимого часу знайшла людина й у во</w:t>
        <w:softHyphen/>
        <w:t>дяному потоці. Створивши водяні годинники, вона стежила, як, подібно до води, спливає час. А стародавні греки принцип во</w:t>
        <w:softHyphen/>
        <w:t>дяного годинника використали для музики і створили водяний орган, від якого згодом пішли європейські духові органи. Один такий орган було встановлено в лютеранській кірсі на Невсь-кому проспекті, і Сковорода, мабуть, ходив його слухати, по</w:t>
        <w:softHyphen/>
        <w:t>ринаючи у розбурхану стихію звуків. Музика тече незримо, як і час. Отже, химерний час можна бачити не тільки в потоці, а й відчути в музиці.</w:t>
      </w:r>
    </w:p>
    <w:p>
      <w:pPr>
        <w:pStyle w:val="Normal"/>
        <w:autoSpaceDE w:val="false"/>
        <w:ind w:left="-426" w:firstLine="567"/>
        <w:jc w:val="both"/>
        <w:rPr/>
      </w:pPr>
      <w:r>
        <w:rPr>
          <w:lang w:val="uk-UA" w:eastAsia="uk-UA"/>
        </w:rPr>
        <w:t>Дійшов людський геній і до створення годинникового меха</w:t>
        <w:softHyphen/>
        <w:t>нізму. Тепер годинник став моделлю світу, бо останній нагадує бездоганний механізм. Недарма почесний член Петербурзької академії учитель Ломоносова Христіан Вольф сказав, що бог - це машина, а Ісаак Ньютон назвав бога «світовим годинника</w:t>
        <w:softHyphen/>
        <w:t>рем», який повернув ключа і завів світовий механізм.</w:t>
      </w:r>
    </w:p>
    <w:p>
      <w:pPr>
        <w:pStyle w:val="Normal"/>
        <w:autoSpaceDE w:val="false"/>
        <w:ind w:left="-426" w:firstLine="567"/>
        <w:jc w:val="both"/>
        <w:rPr/>
      </w:pPr>
      <w:r>
        <w:rPr>
          <w:lang w:val="uk-UA" w:eastAsia="uk-UA"/>
        </w:rPr>
        <w:t>Роздивляючись у Кунсткамері колекцію годинників, слухаю</w:t>
        <w:softHyphen/>
        <w:t>чи їхнє розмірене биття, Сковорода ніби відчуває дихання віч</w:t>
        <w:softHyphen/>
        <w:t>ності. Можливо, є невидимий єдиний ритм всіх явищ життя. Механізм відлічує час, як метроном - музику. Планети під</w:t>
        <w:softHyphen/>
        <w:t xml:space="preserve">коряються ритму обертання навколо сонця. В будові всесвіту є щось схоже на незримий двигун музичного руху. Ним є ритм - </w:t>
      </w:r>
      <w:r>
        <w:rPr>
          <w:lang w:val="en-US" w:eastAsia="uk-UA"/>
        </w:rPr>
        <w:t>tempo</w:t>
      </w:r>
      <w:r>
        <w:rPr>
          <w:lang w:val="uk-UA" w:eastAsia="uk-UA"/>
        </w:rPr>
        <w:t xml:space="preserve">, що породжує пульсацію музики, її течію в часі. Отже, </w:t>
      </w:r>
      <w:r>
        <w:rPr>
          <w:lang w:val="en-US" w:eastAsia="uk-UA"/>
        </w:rPr>
        <w:t>tempo</w:t>
      </w:r>
      <w:r>
        <w:rPr>
          <w:lang w:val="uk-UA" w:eastAsia="uk-UA"/>
        </w:rPr>
        <w:t xml:space="preserve"> є незримою суттю і руху планет, і годинникових механізмів, і музики.</w:t>
      </w:r>
    </w:p>
    <w:p>
      <w:pPr>
        <w:pStyle w:val="Normal"/>
        <w:autoSpaceDE w:val="false"/>
        <w:ind w:left="-426" w:firstLine="567"/>
        <w:jc w:val="both"/>
        <w:rPr/>
      </w:pPr>
      <w:r>
        <w:rPr>
          <w:lang w:val="uk-UA" w:eastAsia="uk-UA"/>
        </w:rPr>
        <w:t>Так міркує Сковорода про таємниці часу і руху, так він зго</w:t>
        <w:softHyphen/>
        <w:t xml:space="preserve">дом і напише: «Час - по-римськи </w:t>
      </w:r>
      <w:r>
        <w:rPr>
          <w:lang w:val="en-US" w:eastAsia="uk-UA"/>
        </w:rPr>
        <w:t>tempus</w:t>
      </w:r>
      <w:r>
        <w:rPr>
          <w:lang w:eastAsia="uk-UA"/>
        </w:rPr>
        <w:t xml:space="preserve"> </w:t>
      </w:r>
      <w:r>
        <w:rPr>
          <w:lang w:val="uk-UA" w:eastAsia="uk-UA"/>
        </w:rPr>
        <w:t>- означає не лише рух у небесних колах, але і міру руху, названу в стародавніх греків «ритмос»... Та й у сучасних музикантів міра в русі співу називається темпо. Отже, темпо в русі планет, годинникових машин і музичного співу є те саме, що у кольорі рисунок. Те-</w:t>
      </w:r>
    </w:p>
    <w:p>
      <w:pPr>
        <w:pStyle w:val="Normal"/>
        <w:autoSpaceDE w:val="false"/>
        <w:ind w:left="-426" w:firstLine="567"/>
        <w:jc w:val="both"/>
        <w:rPr/>
      </w:pPr>
      <w:r>
        <w:rPr/>
        <w:t>53</w:t>
      </w:r>
    </w:p>
    <w:p>
      <w:pPr>
        <w:pStyle w:val="Normal"/>
        <w:autoSpaceDE w:val="false"/>
        <w:ind w:left="-426" w:firstLine="567"/>
        <w:jc w:val="both"/>
        <w:rPr>
          <w:lang w:val="uk-UA" w:eastAsia="uk-UA"/>
        </w:rPr>
      </w:pPr>
      <w:r>
        <w:rPr>
          <w:lang w:val="uk-UA" w:eastAsia="uk-UA"/>
        </w:rPr>
        <w:t>пер видно, що означає «ритмос» і Іетрив ...Рисунок і тсмпо єсть невидимість».</w:t>
      </w:r>
    </w:p>
    <w:p>
      <w:pPr>
        <w:pStyle w:val="Normal"/>
        <w:autoSpaceDE w:val="false"/>
        <w:ind w:left="-426" w:firstLine="567"/>
        <w:jc w:val="both"/>
        <w:rPr/>
      </w:pPr>
      <w:r>
        <w:rPr>
          <w:lang w:val="uk-UA" w:eastAsia="uk-UA"/>
        </w:rPr>
        <w:t>Саме це незриме, у протилежність до зовнішнього, і є, на думку Сковороди, справжнім, суттєвим, основним. А відтак чим тоді є зовнішнє, видиме, якщо невидиме - основне? Сковорода відповідає: зовнішнє, видиме - це покривало, завіса театру, за якою ховається важлива дія.</w:t>
      </w:r>
    </w:p>
    <w:p>
      <w:pPr>
        <w:pStyle w:val="Normal"/>
        <w:autoSpaceDE w:val="false"/>
        <w:ind w:left="-426" w:firstLine="567"/>
        <w:jc w:val="both"/>
        <w:rPr/>
      </w:pPr>
      <w:r>
        <w:rPr>
          <w:lang w:val="uk-UA" w:eastAsia="uk-UA"/>
        </w:rPr>
        <w:t>Карфагеняни закутували чарівним покривалом (заімфом) свою головну богиню Таніт і твердили, що під ним сховані всі таємниці світу. Іудеї таємницю віри ховали за запоною у свя</w:t>
        <w:softHyphen/>
        <w:t>тая святих єрусалимського храму. Ось воно, справжнє призна</w:t>
        <w:softHyphen/>
        <w:t>чення покривала - приховувати щось важливе. Пригадує Ско</w:t>
        <w:softHyphen/>
        <w:t>ворода і біблійну оповідь про покривало Фамар. Ця оповідь давно здавалася йому сповненою глибокого філософського змісту.</w:t>
      </w:r>
    </w:p>
    <w:p>
      <w:pPr>
        <w:pStyle w:val="Normal"/>
        <w:autoSpaceDE w:val="false"/>
        <w:ind w:left="-426" w:firstLine="567"/>
        <w:jc w:val="both"/>
        <w:rPr>
          <w:lang w:val="uk-UA" w:eastAsia="uk-UA"/>
        </w:rPr>
      </w:pPr>
      <w:r>
        <w:rPr>
          <w:lang w:val="uk-UA" w:eastAsia="uk-UA"/>
        </w:rPr>
        <w:t>Бездітна Фамар забажала мати дитину від свого свекра Іуди. Але той, хоч і був прихильником прекрасної статі, кате</w:t>
        <w:softHyphen/>
        <w:t>горично відхиляв залицяння невістки. Настирлива Фамар, щоб досягти свого, вдалася до хитрощів. Загорнувшись у покрива</w:t>
        <w:softHyphen/>
        <w:t>ло, зустріла одного разу Іуду, коли той напідпитку повертався з гулянки. Удавши з себе блудницю, провела з ним ніч і на</w:t>
        <w:softHyphen/>
        <w:t>родила дитину. Легковажний Іуда не впізнав сховану за по</w:t>
        <w:softHyphen/>
        <w:t>кривалом невістку.</w:t>
      </w:r>
    </w:p>
    <w:p>
      <w:pPr>
        <w:pStyle w:val="Normal"/>
        <w:autoSpaceDE w:val="false"/>
        <w:ind w:left="-426" w:firstLine="567"/>
        <w:jc w:val="both"/>
        <w:rPr/>
      </w:pPr>
      <w:r>
        <w:rPr>
          <w:lang w:val="uk-UA" w:eastAsia="uk-UA"/>
        </w:rPr>
        <w:t>Непросто роздивитись за зовнішнім вбранням приховану істину, за багатим одягом - духовну убогість, за світськими лестощами - підступність. Схованими можуть бути і справжні цінності. Так, за привабливістю барв не відразу розкриєш ху</w:t>
        <w:softHyphen/>
        <w:t>дожній сенс картини, її сокровенний задум, за архітектурною спорудою не завжди вгледиш симетрію, струнку композицію, що об'єднує всі деталі.</w:t>
      </w:r>
    </w:p>
    <w:p>
      <w:pPr>
        <w:pStyle w:val="Normal"/>
        <w:autoSpaceDE w:val="false"/>
        <w:ind w:left="-426" w:firstLine="567"/>
        <w:jc w:val="both"/>
        <w:rPr/>
      </w:pPr>
      <w:r>
        <w:rPr>
          <w:lang w:val="uk-UA" w:eastAsia="uk-UA"/>
        </w:rPr>
        <w:t>Якщо заняття людей - цс тільки прояв певної театральної дії в житті, де важлива не роль, а майстерність виконання, то всі соціальні ролі рівні. Не можна одну людину поставити над іншою за її посадою, тобто роллю. Треба зважати тільки на її здібності до виконання певного призначення. Отож митро</w:t>
        <w:softHyphen/>
        <w:t>полит чи академічний ієромонах-префект заслуговують на по</w:t>
        <w:softHyphen/>
        <w:t>шану не за святістю сану, а за власними здібностями і в цьому плані можуть поступатись перед талановитим бурсаком чи вправним хліборобом. Церковна служба з її церемоніями, вся релігія - цс тільки театр масок, де й сам бог лише персонаж, якого грає людина.</w:t>
      </w:r>
    </w:p>
    <w:p>
      <w:pPr>
        <w:pStyle w:val="Normal"/>
        <w:autoSpaceDE w:val="false"/>
        <w:ind w:left="-426" w:firstLine="567"/>
        <w:jc w:val="both"/>
        <w:rPr>
          <w:lang w:val="uk-UA" w:eastAsia="uk-UA"/>
        </w:rPr>
      </w:pPr>
      <w:r>
        <w:rPr>
          <w:lang w:val="uk-UA" w:eastAsia="uk-UA"/>
        </w:rPr>
        <w:t>Ми не знаємо, чи було відомо Сковороді те, що церква справді багато запозичила від театру, що, скажімо, іконостас є компіляцією задника античного театру, з його трьома входа</w:t>
        <w:softHyphen/>
      </w:r>
    </w:p>
    <w:p>
      <w:pPr>
        <w:pStyle w:val="Normal"/>
        <w:autoSpaceDE w:val="false"/>
        <w:ind w:left="-426" w:firstLine="567"/>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2</w:t>
      </w:r>
      <w:r>
        <w:rPr>
          <w:lang w:val="uk-UA" w:eastAsia="uk-UA"/>
        </w:rPr>
        <w:fldChar w:fldCharType="end"/>
      </w:r>
    </w:p>
    <w:p>
      <w:pPr>
        <w:pStyle w:val="Normal"/>
        <w:autoSpaceDE w:val="false"/>
        <w:ind w:left="-426" w:firstLine="567"/>
        <w:jc w:val="both"/>
        <w:rPr>
          <w:lang w:val="uk-UA" w:eastAsia="uk-UA"/>
        </w:rPr>
      </w:pPr>
      <w:r>
        <w:rPr>
          <w:lang w:val="uk-UA" w:eastAsia="uk-UA"/>
        </w:rPr>
        <w:t>ми для трьох акторів. А обов'язкова для іконостасного чину сцена «деісуса» імітує театральний церемоніал ублагання ві</w:t>
        <w:softHyphen/>
        <w:t>зантійського імператора на милість до покараних. Проте кри</w:t>
        <w:softHyphen/>
        <w:t>тика Сковородою релігії як театру мала велике значення в умовах панування церковної ідеології на Україні в середині XVIII століття.</w:t>
      </w:r>
    </w:p>
    <w:p>
      <w:pPr>
        <w:pStyle w:val="Normal"/>
        <w:autoSpaceDE w:val="false"/>
        <w:ind w:left="-426" w:firstLine="567"/>
        <w:jc w:val="both"/>
        <w:rPr>
          <w:lang w:val="uk-UA" w:eastAsia="uk-UA"/>
        </w:rPr>
      </w:pPr>
      <w:r>
        <w:rPr>
          <w:lang w:val="uk-UA" w:eastAsia="uk-UA"/>
        </w:rPr>
        <w:t>Деякий художньо-поетичний сенс мало і розуміння в сковородинській концепції «театру життя» речей зовнішнього світу як персонажів драми людського життя, наділення їх алего</w:t>
        <w:softHyphen/>
        <w:t>ричними функціями співакторів у діалозі людини з природою. Цей сенс добре схопив Гоголь, змальовуючи деякі сцени з бур</w:t>
        <w:softHyphen/>
        <w:t>сацького життя, коли чарка кланялась бурсакові в пояс, а піч оберталась на ректора.</w:t>
      </w:r>
    </w:p>
    <w:p>
      <w:pPr>
        <w:pStyle w:val="Normal"/>
        <w:autoSpaceDE w:val="false"/>
        <w:ind w:left="-426" w:firstLine="567"/>
        <w:jc w:val="both"/>
        <w:rPr>
          <w:lang w:val="uk-UA" w:eastAsia="uk-UA"/>
        </w:rPr>
      </w:pPr>
      <w:r>
        <w:rPr>
          <w:lang w:val="uk-UA" w:eastAsia="uk-UA"/>
        </w:rPr>
        <w:t>Реалістичні, заполучені з вічного джерела народної твор</w:t>
        <w:softHyphen/>
        <w:t>чості коріння такого погляду на дійсність тут очевидні. Та Сковороду не задовольняє просте посилання на світ народної фантазії. Він намагається його філософськи осмислити, під</w:t>
        <w:softHyphen/>
        <w:t>нести на рівень культурно усвідомлених цінностей людської цивілізації.</w:t>
      </w:r>
    </w:p>
    <w:p>
      <w:pPr>
        <w:pStyle w:val="Normal"/>
        <w:autoSpaceDE w:val="false"/>
        <w:ind w:left="-426" w:firstLine="567"/>
        <w:jc w:val="both"/>
        <w:rPr/>
      </w:pPr>
      <w:r>
        <w:rPr>
          <w:lang w:val="uk-UA" w:eastAsia="uk-UA"/>
        </w:rPr>
        <w:t>Мабуть, спостерігаючи придворне середовище, Сковорода знову й знову пригадує слова римського філософа-стоїка Епік-тета: «Кожна людина - актор у п'єсі, в якій доля розподілила всі ролі: наш обов'язок зіграти свою роль гідно, якою б вона не була».</w:t>
      </w:r>
    </w:p>
    <w:p>
      <w:pPr>
        <w:pStyle w:val="Normal"/>
        <w:autoSpaceDE w:val="false"/>
        <w:ind w:left="-426" w:firstLine="567"/>
        <w:jc w:val="both"/>
        <w:rPr>
          <w:lang w:val="uk-UA" w:eastAsia="uk-UA"/>
        </w:rPr>
      </w:pPr>
      <w:r>
        <w:rPr>
          <w:lang w:val="uk-UA" w:eastAsia="uk-UA"/>
        </w:rPr>
        <w:t>Багато в чому порівняння життя з театром імпонує Сково</w:t>
        <w:softHyphen/>
        <w:t>роді. Проте його не задовольняє саме по собі зовнішнє зі</w:t>
        <w:softHyphen/>
        <w:t>ставлення, яке майже півтори тисячі років було в Європі до</w:t>
        <w:softHyphen/>
        <w:t>сить популярною сентенцією і стало основою шекспірівської драматургії. Григорій Сковорода ще довго обмірковував цю сентенцію і нарешті трансформував її в концепцію, яка лише за першоджерелом зіходить до античності.</w:t>
      </w:r>
    </w:p>
    <w:p>
      <w:pPr>
        <w:pStyle w:val="Normal"/>
        <w:autoSpaceDE w:val="false"/>
        <w:ind w:left="-426" w:firstLine="567"/>
        <w:jc w:val="both"/>
        <w:rPr>
          <w:lang w:val="uk-UA" w:eastAsia="uk-UA"/>
        </w:rPr>
      </w:pPr>
      <w:r>
        <w:rPr>
          <w:lang w:val="uk-UA" w:eastAsia="uk-UA"/>
        </w:rPr>
        <w:t>Образ «театру життя» нерідко ставав основою реакційних уявлень про всемогутність анонімної долі, яка, подібно до ре</w:t>
        <w:softHyphen/>
        <w:t>жисерського сценарію, розподілила життєві шляхи між людь</w:t>
        <w:softHyphen/>
        <w:t>ми, як репліки між акторами. Треба сказати, що Сковороді античне уявлення про всемогутню долю завжди залишалось чужим. В афоризмі Епіктета його полонило інше: думка про те, що видимими подіями людського буття рухають невидимі, але могутні суспільні сили. Звичайно, Сковорода був далекий від того, щоб розгадати таємницю явища, названого Марксом «то</w:t>
        <w:softHyphen/>
        <w:t>варним фетишизмом». Він лише неясно відчував, що за відно</w:t>
        <w:softHyphen/>
        <w:t>шеннями між речами приховуються якісь суспільні відносини самих людей, і діалектична суперечність зовнішнього і внутрішнього усвідомлюється ним в ідеї «театру».</w:t>
      </w:r>
    </w:p>
    <w:p>
      <w:pPr>
        <w:pStyle w:val="Normal"/>
        <w:autoSpaceDE w:val="false"/>
        <w:ind w:left="-426" w:firstLine="567"/>
        <w:jc w:val="both"/>
        <w:rPr>
          <w:lang w:val="uk-UA" w:eastAsia="uk-UA"/>
        </w:rPr>
      </w:pPr>
      <w:r>
        <w:rPr>
          <w:lang w:val="uk-UA" w:eastAsia="uk-UA"/>
        </w:rPr>
        <w:t>55</w:t>
      </w:r>
    </w:p>
    <w:p>
      <w:pPr>
        <w:pStyle w:val="Normal"/>
        <w:autoSpaceDE w:val="false"/>
        <w:ind w:left="-426" w:firstLine="567"/>
        <w:jc w:val="both"/>
        <w:rPr>
          <w:lang w:val="uk-UA" w:eastAsia="uk-UA"/>
        </w:rPr>
      </w:pPr>
      <w:r>
        <w:rPr>
          <w:lang w:val="uk-UA" w:eastAsia="uk-UA"/>
        </w:rPr>
        <w:t>Саме тут, у столиці, він виразно відчув, яку фантастичну могутність мають папірці векселів, червоний шрифт урядових наказів, м'яка сап'янова шкіра тугих гаманців. І не дивно, бо світ грошей та вексельних договорів, як указує Маркс, ста</w:t>
        <w:softHyphen/>
        <w:t>новить навіть для буржуазного суспільства нерозгадану таєм</w:t>
        <w:softHyphen/>
        <w:t>ницю влади невидимої, позбавленої жодного атома речовиннос</w:t>
        <w:softHyphen/>
        <w:t>ті, що обумовлює фантастичні уявлення релігійного гатунку про цю могутність «чуттєво-надчуттєвої» природи соціального від</w:t>
        <w:softHyphen/>
        <w:t>чуження.</w:t>
      </w:r>
    </w:p>
    <w:p>
      <w:pPr>
        <w:pStyle w:val="Normal"/>
        <w:autoSpaceDE w:val="false"/>
        <w:ind w:left="-426" w:firstLine="567"/>
        <w:jc w:val="both"/>
        <w:rPr>
          <w:lang w:val="uk-UA" w:eastAsia="uk-UA"/>
        </w:rPr>
      </w:pPr>
      <w:r>
        <w:rPr>
          <w:lang w:val="uk-UA" w:eastAsia="uk-UA"/>
        </w:rPr>
        <w:t xml:space="preserve">Не реально було б вимагати від мислителя </w:t>
      </w:r>
      <w:r>
        <w:rPr>
          <w:lang w:eastAsia="uk-UA"/>
        </w:rPr>
        <w:t xml:space="preserve">XVIII </w:t>
      </w:r>
      <w:r>
        <w:rPr>
          <w:lang w:val="uk-UA" w:eastAsia="uk-UA"/>
        </w:rPr>
        <w:t>століття справжнього наукового розуміння невидимих сил соціального буття. Сковорода лише констатує їх наявність та нерідко перетворює завдяки художньо-образному баченню таємницю со</w:t>
        <w:softHyphen/>
        <w:t>ціального відчуження у дуалістичну концепцію двох натур уся</w:t>
        <w:softHyphen/>
        <w:t>кого буття - зовнішньої, випадкової, та внутрішньої, панів</w:t>
        <w:softHyphen/>
        <w:t>ної. Він дивиться на вексельний документ, дивується його таєм</w:t>
        <w:softHyphen/>
        <w:t>ничій владі і вбачає у ній лише доказ могутності невидимого світу.</w:t>
      </w:r>
    </w:p>
    <w:p>
      <w:pPr>
        <w:pStyle w:val="Normal"/>
        <w:autoSpaceDE w:val="false"/>
        <w:ind w:left="-426" w:firstLine="567"/>
        <w:jc w:val="both"/>
        <w:rPr/>
      </w:pPr>
      <w:r>
        <w:rPr>
          <w:lang w:val="uk-UA" w:eastAsia="uk-UA"/>
        </w:rPr>
        <w:t>Вексель... Звичайний папірець. Але навіть придворні санов</w:t>
        <w:softHyphen/>
        <w:t>ники полотніють, побачивши на срібній таці для листування нагадування про термін вексельної сплати боргів. Яка над</w:t>
        <w:softHyphen/>
        <w:t>звичайна могутність у, здавалось би, нікчемного папірця! Ско</w:t>
        <w:softHyphen/>
        <w:t>ворода порівнює її з бомбою. Як «бомба не чавуном небезпеч</w:t>
        <w:softHyphen/>
        <w:t>на,</w:t>
      </w:r>
      <w:r>
        <w:rPr>
          <w:lang w:eastAsia="uk-UA"/>
        </w:rPr>
        <w:t xml:space="preserve">- </w:t>
      </w:r>
      <w:r>
        <w:rPr>
          <w:lang w:val="uk-UA" w:eastAsia="uk-UA"/>
        </w:rPr>
        <w:t>пише він,</w:t>
      </w:r>
      <w:r>
        <w:rPr>
          <w:lang w:eastAsia="uk-UA"/>
        </w:rPr>
        <w:t xml:space="preserve">- </w:t>
      </w:r>
      <w:r>
        <w:rPr>
          <w:lang w:val="uk-UA" w:eastAsia="uk-UA"/>
        </w:rPr>
        <w:t>а порохом чи прихованим у поросі вогнем», так і «вексель не папером і чорнилом страшний, а прихованою там обов'язковістю».</w:t>
      </w:r>
    </w:p>
    <w:p>
      <w:pPr>
        <w:pStyle w:val="Normal"/>
        <w:autoSpaceDE w:val="false"/>
        <w:ind w:left="-426" w:firstLine="567"/>
        <w:jc w:val="both"/>
        <w:rPr>
          <w:lang w:val="uk-UA" w:eastAsia="uk-UA"/>
        </w:rPr>
      </w:pPr>
      <w:r>
        <w:rPr>
          <w:lang w:val="uk-UA" w:eastAsia="uk-UA"/>
        </w:rPr>
        <w:t>Ідея зовнішнього та внутрішнього, що виникає у Сковороди ще в Києві, набирає у північній столиці нового звучання. Со</w:t>
        <w:softHyphen/>
        <w:t>ціальний досвід знайомства з придворним життям, де панує культ грошей, зовнішності, дзеркал, векселів та банкнотів, при</w:t>
        <w:softHyphen/>
        <w:t>зводить до нової метаморфози цієї ідеї. Зовнішнє відривається од внутрішнього, стає його маскою, символом, дзеркальним відображенням.</w:t>
      </w:r>
    </w:p>
    <w:p>
      <w:pPr>
        <w:pStyle w:val="Normal"/>
        <w:autoSpaceDE w:val="false"/>
        <w:ind w:left="-426" w:firstLine="567"/>
        <w:jc w:val="both"/>
        <w:rPr/>
      </w:pPr>
      <w:r>
        <w:rPr>
          <w:lang w:val="uk-UA" w:eastAsia="uk-UA"/>
        </w:rPr>
        <w:t>Увійди в кімнату, де сотні дзеркал, напише він, і побачиш тоді, що один і той самий тілесний бевзь має сотню видів, від нього залежних. Та хоч цих видів було б і тисячі, все одно вони зникають, як тільки забрати дзеркала. Отже, наша зовніш</w:t>
        <w:softHyphen/>
        <w:t xml:space="preserve">ність </w:t>
      </w:r>
      <w:r>
        <w:rPr>
          <w:lang w:eastAsia="uk-UA"/>
        </w:rPr>
        <w:t xml:space="preserve">- </w:t>
      </w:r>
      <w:r>
        <w:rPr>
          <w:lang w:val="uk-UA" w:eastAsia="uk-UA"/>
        </w:rPr>
        <w:t>лише тінь, марево, зникаюче зображення, а справжнім є внутрішнє, яке, подібно до вексельного зобов'язання, панує у своїй невидимості над буттям.</w:t>
      </w:r>
    </w:p>
    <w:p>
      <w:pPr>
        <w:pStyle w:val="Normal"/>
        <w:autoSpaceDE w:val="false"/>
        <w:ind w:left="-426" w:firstLine="567"/>
        <w:jc w:val="both"/>
        <w:rPr>
          <w:lang w:val="uk-UA" w:eastAsia="uk-UA"/>
        </w:rPr>
      </w:pPr>
      <w:r>
        <w:rPr>
          <w:lang w:val="uk-UA" w:eastAsia="uk-UA"/>
        </w:rPr>
        <w:t>...Піднімається театральна завіса. На сцені придворного те</w:t>
        <w:softHyphen/>
        <w:t>атру показують популярну в Петербурзі італійську інтермедію «Закоханий у самого себе, або Нарціс». її нещодавно пере</w:t>
        <w:softHyphen/>
        <w:t>клав на російську мову Василь Тредіаковський. Сюжет «Нар</w:t>
        <w:softHyphen/>
      </w:r>
    </w:p>
    <w:p>
      <w:pPr>
        <w:pStyle w:val="Normal"/>
        <w:autoSpaceDE w:val="false"/>
        <w:ind w:left="-426" w:firstLine="567"/>
        <w:jc w:val="both"/>
        <w:rPr>
          <w:lang w:val="uk-UA"/>
        </w:rPr>
      </w:pPr>
      <w:r>
        <w:rPr/>
        <w:fldChar w:fldCharType="begin"/>
      </w:r>
      <w:r>
        <w:rPr/>
        <w:instrText xml:space="preserve"> PAGE </w:instrText>
      </w:r>
      <w:r>
        <w:rPr/>
        <w:fldChar w:fldCharType="separate"/>
      </w:r>
      <w:r>
        <w:rPr/>
        <w:t>33</w:t>
      </w:r>
      <w:r>
        <w:rPr/>
        <w:fldChar w:fldCharType="end"/>
      </w:r>
    </w:p>
    <w:p>
      <w:pPr>
        <w:pStyle w:val="Normal"/>
        <w:autoSpaceDE w:val="false"/>
        <w:ind w:left="-426" w:firstLine="567"/>
        <w:jc w:val="both"/>
        <w:rPr>
          <w:lang w:val="uk-UA" w:eastAsia="uk-UA"/>
        </w:rPr>
      </w:pPr>
      <w:r>
        <w:rPr>
          <w:lang w:val="uk-UA" w:eastAsia="uk-UA"/>
        </w:rPr>
        <w:t>ціса», запозичений з відомого грецького міфа, набув у італій</w:t>
        <w:softHyphen/>
        <w:t>ській п'єсі комедійної трактовки і дещо грайливого забарв</w:t>
        <w:softHyphen/>
        <w:t>лення.</w:t>
      </w:r>
    </w:p>
    <w:p>
      <w:pPr>
        <w:pStyle w:val="Normal"/>
        <w:autoSpaceDE w:val="false"/>
        <w:ind w:left="-426" w:firstLine="567"/>
        <w:jc w:val="both"/>
        <w:rPr>
          <w:lang w:val="uk-UA" w:eastAsia="uk-UA"/>
        </w:rPr>
      </w:pPr>
      <w:r>
        <w:rPr>
          <w:lang w:val="uk-UA" w:eastAsia="uk-UA"/>
        </w:rPr>
        <w:t>Бідолашна німфа Ехо безнадійно закохалась у чарівного юнака Нарціса, а той був закоханий у самого себе. Весь час сидів над озером, милуючись своїм відображенням у тихій воді. Це викликало жваву реакцію глядачів: хіба серед при</w:t>
        <w:softHyphen/>
        <w:t>дворних не було молодиків, закоханих у себе? А в безлічі дзе</w:t>
        <w:softHyphen/>
        <w:t>ркал Зимового палацу вони могли скільки завгодно милувати</w:t>
        <w:softHyphen/>
        <w:t>ся собою.</w:t>
      </w:r>
    </w:p>
    <w:p>
      <w:pPr>
        <w:pStyle w:val="Normal"/>
        <w:autoSpaceDE w:val="false"/>
        <w:ind w:left="-426" w:firstLine="567"/>
        <w:jc w:val="both"/>
        <w:rPr/>
      </w:pPr>
      <w:r>
        <w:rPr>
          <w:lang w:val="uk-UA" w:eastAsia="uk-UA"/>
        </w:rPr>
        <w:t xml:space="preserve">До яких тільки принад не вдавалась змучена коханням Ехо </w:t>
      </w:r>
      <w:r>
        <w:rPr>
          <w:lang w:eastAsia="uk-UA"/>
        </w:rPr>
        <w:t xml:space="preserve">- </w:t>
      </w:r>
      <w:r>
        <w:rPr>
          <w:lang w:val="uk-UA" w:eastAsia="uk-UA"/>
        </w:rPr>
        <w:t>і арії співала, і танцювала навколо милого, але він за</w:t>
        <w:softHyphen/>
        <w:t>лишався байдужим. І почала Ехо сохнути від печалі, танути від сліз, аж поки не залишилася від неї тоненька прозора оболонка. Та й вона незабаром розтанула, як ранковий туман. Залишився від німфи один лише голос.</w:t>
      </w:r>
    </w:p>
    <w:p>
      <w:pPr>
        <w:pStyle w:val="Normal"/>
        <w:autoSpaceDE w:val="false"/>
        <w:ind w:left="-426" w:firstLine="567"/>
        <w:jc w:val="both"/>
        <w:rPr>
          <w:lang w:val="uk-UA" w:eastAsia="uk-UA"/>
        </w:rPr>
      </w:pPr>
      <w:r>
        <w:rPr>
          <w:lang w:val="uk-UA" w:eastAsia="uk-UA"/>
        </w:rPr>
        <w:t>Грайливо настроєні придворні регочуть: як це природно, ко</w:t>
        <w:softHyphen/>
        <w:t>ли дама втрачає тіло... Але Сковорода вбачає в комедії інший смисл, іншу алегорію читає він між рядків. «Прекрасний Нар</w:t>
        <w:softHyphen/>
        <w:t>ціс мій, світ сей видимий в очах моїх, нібито в твоїх люстер</w:t>
        <w:softHyphen/>
        <w:t>ках, дивиться на себе, амуриться і милується самим собою безперестанно».</w:t>
      </w:r>
    </w:p>
    <w:p>
      <w:pPr>
        <w:pStyle w:val="Normal"/>
        <w:autoSpaceDE w:val="false"/>
        <w:ind w:left="-426" w:firstLine="567"/>
        <w:jc w:val="both"/>
        <w:rPr>
          <w:lang w:val="uk-UA" w:eastAsia="uk-UA"/>
        </w:rPr>
      </w:pPr>
      <w:r>
        <w:rPr>
          <w:lang w:val="uk-UA" w:eastAsia="uk-UA"/>
        </w:rPr>
        <w:t>Так з'являється думка, що завершує в основних рисах на</w:t>
        <w:softHyphen/>
        <w:t>родження сковородинської концепції «театру життя».</w:t>
      </w:r>
    </w:p>
    <w:p>
      <w:pPr>
        <w:pStyle w:val="Normal"/>
        <w:autoSpaceDE w:val="false"/>
        <w:ind w:left="-426" w:firstLine="567"/>
        <w:jc w:val="both"/>
        <w:rPr/>
      </w:pPr>
      <w:r>
        <w:rPr>
          <w:lang w:val="uk-UA" w:eastAsia="uk-UA"/>
        </w:rPr>
        <w:t>Сковорода драматизує світ, розглядає його як напружений діалог людини з буттям, сміливо вводить природу в драму людського життя, одягаючи світ речей в алегоричні строї люд</w:t>
        <w:softHyphen/>
        <w:t>ських образів, емблем та символів. Розгадати суть всього, зна</w:t>
        <w:softHyphen/>
        <w:t xml:space="preserve">чення невичерпного, безмежного світу </w:t>
      </w:r>
      <w:r>
        <w:rPr>
          <w:lang w:eastAsia="uk-UA"/>
        </w:rPr>
        <w:t xml:space="preserve">- </w:t>
      </w:r>
      <w:r>
        <w:rPr>
          <w:lang w:val="uk-UA" w:eastAsia="uk-UA"/>
        </w:rPr>
        <w:t>надто космічна за</w:t>
        <w:softHyphen/>
        <w:t>дача. Але можна, думає Сковорода, розгадати значення світу не взагалі, а для людини. Отже, людина розглядається як центр світу, і пізнання суті космічного світу збігається з пізнанням людиною самої себе.</w:t>
      </w:r>
    </w:p>
    <w:p>
      <w:pPr>
        <w:pStyle w:val="Normal"/>
        <w:autoSpaceDE w:val="false"/>
        <w:ind w:left="-426" w:firstLine="567"/>
        <w:jc w:val="both"/>
        <w:rPr/>
      </w:pPr>
      <w:r>
        <w:rPr>
          <w:lang w:val="uk-UA" w:eastAsia="uk-UA"/>
        </w:rPr>
        <w:t xml:space="preserve">До образу Нарціса Сковорода застосовує тезис </w:t>
      </w:r>
      <w:r>
        <w:rPr>
          <w:lang w:eastAsia="uk-UA"/>
        </w:rPr>
        <w:t xml:space="preserve">Сократа: </w:t>
      </w:r>
      <w:r>
        <w:rPr>
          <w:lang w:val="uk-UA" w:eastAsia="uk-UA"/>
        </w:rPr>
        <w:t>«Іовсе і&amp; ірвшп», тобто «пізнай самого себе». Нарціс не просто милується собою, за цим криється глибший сенс. «Пізнать се</w:t>
        <w:softHyphen/>
        <w:t>бе самого,</w:t>
      </w:r>
      <w:r>
        <w:rPr>
          <w:lang w:eastAsia="uk-UA"/>
        </w:rPr>
        <w:t xml:space="preserve">- </w:t>
      </w:r>
      <w:r>
        <w:rPr>
          <w:lang w:val="uk-UA" w:eastAsia="uk-UA"/>
        </w:rPr>
        <w:t>пише Сковорода,</w:t>
      </w:r>
      <w:r>
        <w:rPr>
          <w:lang w:eastAsia="uk-UA"/>
        </w:rPr>
        <w:t xml:space="preserve">- </w:t>
      </w:r>
      <w:r>
        <w:rPr>
          <w:lang w:val="uk-UA" w:eastAsia="uk-UA"/>
        </w:rPr>
        <w:t>і віднайти себе самого, і зна</w:t>
        <w:softHyphen/>
        <w:t xml:space="preserve">йти людину </w:t>
      </w:r>
      <w:r>
        <w:rPr>
          <w:lang w:eastAsia="uk-UA"/>
        </w:rPr>
        <w:t xml:space="preserve">- </w:t>
      </w:r>
      <w:r>
        <w:rPr>
          <w:lang w:val="uk-UA" w:eastAsia="uk-UA"/>
        </w:rPr>
        <w:t>все це одно значить». Бо тільки пізнаючи себе самого, можна пізнати загальнолюдське.</w:t>
      </w:r>
    </w:p>
    <w:p>
      <w:pPr>
        <w:pStyle w:val="Normal"/>
        <w:autoSpaceDE w:val="false"/>
        <w:ind w:left="-426" w:firstLine="567"/>
        <w:jc w:val="both"/>
        <w:rPr>
          <w:lang w:val="uk-UA" w:eastAsia="uk-UA"/>
        </w:rPr>
      </w:pPr>
      <w:r>
        <w:rPr>
          <w:lang w:val="uk-UA" w:eastAsia="uk-UA"/>
        </w:rPr>
        <w:t>Те, що не належить людині, завжди буде для неї примар</w:t>
        <w:softHyphen/>
        <w:t>ним, як голос Ехо. Тому образ Нарціса, з погляду Сковороди, є образом природи, що роздвоюється на видиме та невидиме, споглядає себе крізь свою зовнішність. Проникнути в цю при</w:t>
        <w:softHyphen/>
        <w:t>ховану суть речей людина може, лише добре пізнавши себе.</w:t>
      </w:r>
    </w:p>
    <w:p>
      <w:pPr>
        <w:pStyle w:val="Normal"/>
        <w:autoSpaceDE w:val="false"/>
        <w:ind w:left="-426" w:firstLine="567"/>
        <w:jc w:val="both"/>
        <w:rPr/>
      </w:pPr>
      <w:r>
        <w:rPr/>
        <w:t>57</w:t>
      </w:r>
    </w:p>
    <w:p>
      <w:pPr>
        <w:pStyle w:val="Normal"/>
        <w:autoSpaceDE w:val="false"/>
        <w:ind w:left="-426" w:firstLine="567"/>
        <w:jc w:val="both"/>
        <w:rPr/>
      </w:pPr>
      <w:r>
        <w:rPr>
          <w:lang w:val="uk-UA" w:eastAsia="uk-UA"/>
        </w:rPr>
        <w:t>Хисткість ідейних позиції Сковороди тут очевидна. Бо зав</w:t>
        <w:softHyphen/>
        <w:t>дання пізнати «загальнолюдське», «людину взагалі» таке ж невичерпне, як і завдання пізнати «сутність буття», космічну таємницю сенсу всього існуючого. Надалі це стане джерелом слабкості сковородинської філософії, ім'я якій - абстрактний гуманізм.</w:t>
      </w:r>
    </w:p>
    <w:p>
      <w:pPr>
        <w:pStyle w:val="Normal"/>
        <w:autoSpaceDE w:val="false"/>
        <w:ind w:left="-426" w:firstLine="567"/>
        <w:jc w:val="both"/>
        <w:rPr>
          <w:lang w:val="uk-UA" w:eastAsia="uk-UA"/>
        </w:rPr>
      </w:pPr>
      <w:r>
        <w:rPr>
          <w:lang w:val="uk-UA" w:eastAsia="uk-UA"/>
        </w:rPr>
        <w:t>Концепція «театру життя» залишилась і у Сковороди все ще фантастичним уявленням про діалектику суспільних сил і їх проявів у світі речей, які оточують людину. Проте треба відмітити і прогресивні тенденції, що вели Сковороду до кри</w:t>
        <w:softHyphen/>
        <w:t>тики релігії та розвитку ідеї рівності.</w:t>
      </w:r>
    </w:p>
    <w:p>
      <w:pPr>
        <w:pStyle w:val="Normal"/>
        <w:autoSpaceDE w:val="false"/>
        <w:ind w:left="-426" w:firstLine="567"/>
        <w:jc w:val="both"/>
        <w:rPr>
          <w:lang w:val="uk-UA" w:eastAsia="uk-UA"/>
        </w:rPr>
      </w:pPr>
      <w:r>
        <w:rPr>
          <w:lang w:val="uk-UA" w:eastAsia="uk-UA"/>
        </w:rPr>
        <w:t>Зовнішнє і внутрішнє в людині для нього ніби символізу</w:t>
        <w:softHyphen/>
        <w:t>ють двох осіб: видиму, тобто хибну, і невидиму, тобто істинну. Справжня людина, вважає Сковорода, є сонцем, але не за сво</w:t>
        <w:softHyphen/>
        <w:t>їм обличчям, а за серцем. Немає посади чи життєвої ролі, які змогли б зробити людину сонячною. З історії відомо, що сон</w:t>
        <w:softHyphen/>
        <w:t>цем називали французького короля Людовіка XIV, Сковоро</w:t>
        <w:softHyphen/>
        <w:t>да ж називає сонячним серце кожної людини, тобто те істин</w:t>
        <w:softHyphen/>
        <w:t>не, що сховане за покривалом буденності. Він шукає це іс</w:t>
        <w:softHyphen/>
        <w:t>тинне, людське, але інакше, ніж Діоген, який жадав побачити справжню людину в світлі ліхтаря. Сковорода твердить, що справжня людина сама випромінює світло подібно до сонця. Треба лише це світло вміти побачити, роздивитись його крізь миготіння зовнішніх оздоб.</w:t>
      </w:r>
    </w:p>
    <w:p>
      <w:pPr>
        <w:pStyle w:val="Normal"/>
        <w:autoSpaceDE w:val="false"/>
        <w:ind w:left="-426" w:firstLine="567"/>
        <w:jc w:val="both"/>
        <w:rPr/>
      </w:pPr>
      <w:r>
        <w:rPr>
          <w:lang w:val="uk-UA" w:eastAsia="uk-UA"/>
        </w:rPr>
        <w:t>Хто ж навчить цьому глибокому баченню? Хто розбудить у людині розуміння потаємного, розкриє духовні скарби ви</w:t>
        <w:softHyphen/>
        <w:t>щого гатунку? Перш за все, вважає Сковорода, мистецтво і насамперед - музика. Бо саме вона красномовно промовляє до нашої душі.</w:t>
      </w:r>
    </w:p>
    <w:p>
      <w:pPr>
        <w:pStyle w:val="Normal"/>
        <w:autoSpaceDE w:val="false"/>
        <w:ind w:left="-426" w:firstLine="567"/>
        <w:jc w:val="both"/>
        <w:rPr/>
      </w:pPr>
      <w:r>
        <w:rPr>
          <w:lang w:val="uk-UA" w:eastAsia="uk-UA"/>
        </w:rPr>
        <w:t>Музика, яка народилась із античної трагедії, з її головним персонажем - долею, що нібито керує життям людини, зда</w:t>
        <w:softHyphen/>
        <w:t>ється Сковороді найбільш придатною до символічного зобра</w:t>
        <w:softHyphen/>
        <w:t>ження людського життя. А скільки витворів цієї долі з її рап</w:t>
        <w:softHyphen/>
        <w:t>товими змінами й оманливим сяйвом щастя споглядав Сково</w:t>
        <w:softHyphen/>
        <w:t>рода в столиці.</w:t>
      </w:r>
    </w:p>
    <w:p>
      <w:pPr>
        <w:pStyle w:val="Normal"/>
        <w:autoSpaceDE w:val="false"/>
        <w:ind w:left="-426" w:firstLine="567"/>
        <w:jc w:val="both"/>
        <w:rPr>
          <w:lang w:val="uk-UA" w:eastAsia="uk-UA"/>
        </w:rPr>
      </w:pPr>
      <w:r>
        <w:rPr>
          <w:lang w:val="uk-UA" w:eastAsia="uk-UA"/>
        </w:rPr>
        <w:t>У 1742 році придворний півчий міг на власні очі побачити, як на лобне місце у Петербурзі вивели графа Мініха. З роз</w:t>
        <w:softHyphen/>
        <w:t>патланою головою, у розірваній сорочці стояв перед тисячним натовпом нещодавній герой переможних битв зі шведами й турками, генерал-фельдмаршал, губернатор столиці, що впав жертвою інтриг першого міністра Остермана. Ось уже кат пі</w:t>
        <w:softHyphen/>
        <w:t>дійшов до Мініха, і той, перехрестившись, поклав голову на плаху. Але в цю мить ад'ютант цариці оголосив графу помилу</w:t>
        <w:softHyphen/>
        <w:t>вання: страта замінялася засланням до Сибіру.</w:t>
      </w:r>
    </w:p>
    <w:p>
      <w:pPr>
        <w:pStyle w:val="Normal"/>
        <w:autoSpaceDE w:val="false"/>
        <w:ind w:left="-426" w:firstLine="567"/>
        <w:jc w:val="both"/>
        <w:rPr/>
      </w:pPr>
      <w:r>
        <w:rPr/>
        <w:fldChar w:fldCharType="begin"/>
      </w:r>
      <w:r>
        <w:rPr/>
        <w:instrText xml:space="preserve"> PAGE </w:instrText>
      </w:r>
      <w:r>
        <w:rPr/>
        <w:fldChar w:fldCharType="separate"/>
      </w:r>
      <w:r>
        <w:rPr/>
        <w:t>34</w:t>
      </w:r>
      <w:r>
        <w:rPr/>
        <w:fldChar w:fldCharType="end"/>
      </w:r>
    </w:p>
    <w:p>
      <w:pPr>
        <w:pStyle w:val="Normal"/>
        <w:autoSpaceDE w:val="false"/>
        <w:ind w:left="-426" w:firstLine="567"/>
        <w:jc w:val="both"/>
        <w:rPr/>
      </w:pPr>
      <w:r>
        <w:rPr>
          <w:lang w:val="uk-UA" w:eastAsia="uk-UA"/>
        </w:rPr>
        <w:t>Примхлива доля зльотами та падіннями позначає життєвий шлях людини. І саме таким зображає людське буття музика. Вона будується на пульсації напружень і розрядок, узгоджених та неузгоджених звуків, дисонансів і консонансів. Музика скла</w:t>
        <w:softHyphen/>
        <w:t>дається з послідовності емоційних спадів та піднесень. Тому Сковорода вслід за Плутархом порівнює її з людською долею, з хвилями життя, плинністю всього зовнішнього, що так яск</w:t>
        <w:softHyphen/>
        <w:t>раво проявляється у придворному світі. «Мусикійські органи,</w:t>
      </w:r>
      <w:r>
        <w:rPr>
          <w:lang w:eastAsia="uk-UA"/>
        </w:rPr>
        <w:t xml:space="preserve">- </w:t>
      </w:r>
      <w:r>
        <w:rPr>
          <w:lang w:val="uk-UA" w:eastAsia="uk-UA"/>
        </w:rPr>
        <w:t>пише він,</w:t>
      </w:r>
      <w:r>
        <w:rPr>
          <w:lang w:eastAsia="uk-UA"/>
        </w:rPr>
        <w:t xml:space="preserve">- </w:t>
      </w:r>
      <w:r>
        <w:rPr>
          <w:lang w:val="uk-UA" w:eastAsia="uk-UA"/>
        </w:rPr>
        <w:t>то напружуються, то відпускаються: так світ цей і життя наше то тьмяніє, то світиться, і без домішку ніде й ні</w:t>
        <w:softHyphen/>
        <w:t>чого не буває. Музиканти з високих і низьких гласів складають слічну й солодку симфонію, а муж мудрий з щасливих і нещасливих випадків тче життя свого поставу...»</w:t>
      </w:r>
    </w:p>
    <w:p>
      <w:pPr>
        <w:pStyle w:val="Normal"/>
        <w:autoSpaceDE w:val="false"/>
        <w:ind w:left="-426" w:firstLine="567"/>
        <w:jc w:val="both"/>
        <w:rPr/>
      </w:pPr>
      <w:r>
        <w:rPr>
          <w:lang w:val="uk-UA" w:eastAsia="uk-UA"/>
        </w:rPr>
        <w:t>Вже за часів навчання у Київській академії Сковорода на</w:t>
        <w:softHyphen/>
        <w:t xml:space="preserve">був досвіду професійного музиканта, обізнаного не тільки з нотною грамотою, але й з принципами нового </w:t>
      </w:r>
      <w:r>
        <w:rPr>
          <w:lang w:eastAsia="uk-UA"/>
        </w:rPr>
        <w:t xml:space="preserve">партесного </w:t>
      </w:r>
      <w:r>
        <w:rPr>
          <w:lang w:val="uk-UA" w:eastAsia="uk-UA"/>
        </w:rPr>
        <w:t>сти</w:t>
        <w:softHyphen/>
        <w:t>лю (тобто багатоголосої музики). Сучасники розповідають, що знав він силу-силенну співів, і коли до Києва приїхав з Петербурга Головня, то саме бурсак Сковорода знайомив його з новою церковною музикою і, зокрема, з так званим київсь</w:t>
        <w:softHyphen/>
        <w:t>ким розспівом.</w:t>
      </w:r>
    </w:p>
    <w:p>
      <w:pPr>
        <w:pStyle w:val="Normal"/>
        <w:autoSpaceDE w:val="false"/>
        <w:ind w:left="-426" w:firstLine="567"/>
        <w:jc w:val="both"/>
        <w:rPr/>
      </w:pPr>
      <w:r>
        <w:rPr>
          <w:lang w:val="uk-UA" w:eastAsia="uk-UA"/>
        </w:rPr>
        <w:t>Сковорода добре знав і народну музичну творчість. За свід</w:t>
        <w:softHyphen/>
        <w:t>ченням сучасників, він вільно грав на багатьох інструментах - бандурі, гуслях, скрипці, органі, полюбляв виконувати музич</w:t>
        <w:softHyphen/>
        <w:t>ні п'єси на флейттраверсі (поперечній флейті) та простій со</w:t>
        <w:softHyphen/>
        <w:t>пілці.</w:t>
      </w:r>
    </w:p>
    <w:p>
      <w:pPr>
        <w:pStyle w:val="Normal"/>
        <w:autoSpaceDE w:val="false"/>
        <w:ind w:left="-426" w:firstLine="567"/>
        <w:jc w:val="both"/>
        <w:rPr>
          <w:lang w:val="uk-UA" w:eastAsia="uk-UA"/>
        </w:rPr>
      </w:pPr>
      <w:r>
        <w:rPr>
          <w:lang w:val="uk-UA" w:eastAsia="uk-UA"/>
        </w:rPr>
        <w:t>Всі сучасники стверджують, що Сковорода і сам писав му</w:t>
        <w:softHyphen/>
        <w:t>зику. Особливо розповсюдженими стали його побутові пісні, які, за свідченням О. Хіждеу, підхоплювались народними спів</w:t>
        <w:softHyphen/>
        <w:t>цями й виконувались як «сковородинські веснянки». Г. Данилевський вказує, що Сковорода складав також канти, які укра</w:t>
        <w:softHyphen/>
        <w:t>їнські бандуристи «співали на великих дорогах»1.</w:t>
      </w:r>
    </w:p>
    <w:p>
      <w:pPr>
        <w:pStyle w:val="Normal"/>
        <w:autoSpaceDE w:val="false"/>
        <w:ind w:left="-426" w:firstLine="567"/>
        <w:jc w:val="both"/>
        <w:rPr/>
      </w:pPr>
      <w:r>
        <w:rPr>
          <w:lang w:val="uk-UA" w:eastAsia="uk-UA"/>
        </w:rPr>
        <w:t>Відомо, що Сковорода писав і духовні твори. «Він створив,</w:t>
      </w:r>
      <w:r>
        <w:rPr>
          <w:lang w:eastAsia="uk-UA"/>
        </w:rPr>
        <w:t xml:space="preserve">- </w:t>
      </w:r>
      <w:r>
        <w:rPr>
          <w:lang w:val="uk-UA" w:eastAsia="uk-UA"/>
        </w:rPr>
        <w:t>пише М. Ковалинський,</w:t>
      </w:r>
      <w:r>
        <w:rPr>
          <w:lang w:eastAsia="uk-UA"/>
        </w:rPr>
        <w:t xml:space="preserve">- </w:t>
      </w:r>
      <w:r>
        <w:rPr>
          <w:lang w:val="uk-UA" w:eastAsia="uk-UA"/>
        </w:rPr>
        <w:t>духовні концерти, переклавши деякі псалми на музику, також і стихири, що співались під час літур</w:t>
        <w:softHyphen/>
        <w:t>гії, музика яких сповнена гармонії простої, але величної». Квіт-ка-Основ'яненко свідчить, що Сковорода склав веселий і уро</w:t>
        <w:softHyphen/>
        <w:t xml:space="preserve">чистий наспів </w:t>
      </w:r>
      <w:r>
        <w:rPr>
          <w:lang w:eastAsia="uk-UA"/>
        </w:rPr>
        <w:t xml:space="preserve">«Христос воскрес» </w:t>
      </w:r>
      <w:r>
        <w:rPr>
          <w:lang w:val="uk-UA" w:eastAsia="uk-UA"/>
        </w:rPr>
        <w:t>та канон паски «Воскресін</w:t>
        <w:softHyphen/>
        <w:t>ня день».</w:t>
      </w:r>
    </w:p>
    <w:p>
      <w:pPr>
        <w:pStyle w:val="Normal"/>
        <w:autoSpaceDE w:val="false"/>
        <w:ind w:left="-426" w:firstLine="567"/>
        <w:jc w:val="both"/>
        <w:rPr/>
      </w:pPr>
      <w:r>
        <w:rPr>
          <w:lang w:val="uk-UA" w:eastAsia="uk-UA"/>
        </w:rPr>
        <w:t>В Державному історичному музеї в Москві було знай</w:t>
        <w:softHyphen/>
        <w:t>дено рукописну збірку, що містить літературні твори Сковороди.</w:t>
      </w:r>
    </w:p>
    <w:p>
      <w:pPr>
        <w:pStyle w:val="Normal"/>
        <w:autoSpaceDE w:val="false"/>
        <w:ind w:left="-426" w:firstLine="567"/>
        <w:jc w:val="both"/>
        <w:rPr/>
      </w:pPr>
      <w:r>
        <w:rPr/>
        <w:t>59</w:t>
      </w:r>
    </w:p>
    <w:p>
      <w:pPr>
        <w:pStyle w:val="Normal"/>
        <w:autoSpaceDE w:val="false"/>
        <w:ind w:left="-426" w:firstLine="567"/>
        <w:jc w:val="both"/>
        <w:rPr/>
      </w:pPr>
      <w:r>
        <w:rPr/>
        <w:t xml:space="preserve">На одному </w:t>
      </w:r>
      <w:r>
        <w:rPr>
          <w:lang w:val="uk-UA"/>
        </w:rPr>
        <w:t xml:space="preserve">з аркушів </w:t>
      </w:r>
      <w:r>
        <w:rPr/>
        <w:t>до «Песни Рождеству Христову о ни</w:t>
        <w:softHyphen/>
        <w:t xml:space="preserve">щете его» додано </w:t>
      </w:r>
      <w:r>
        <w:rPr>
          <w:lang w:val="uk-UA"/>
        </w:rPr>
        <w:t xml:space="preserve">одноголосну мелодію з текстівкою першої Строфи вірша. За характером </w:t>
      </w:r>
      <w:r>
        <w:rPr/>
        <w:t xml:space="preserve">- </w:t>
      </w:r>
      <w:r>
        <w:rPr>
          <w:lang w:val="uk-UA"/>
        </w:rPr>
        <w:t>це лірично-побутовий романс, інтонаційно пов'язаний з українськими народними піснями і розрахований на виконання у супроводі невеликого інструмен</w:t>
        <w:softHyphen/>
        <w:t>тального ансамблю. Музика мелодійно виразна, має стилістич</w:t>
        <w:softHyphen/>
        <w:t xml:space="preserve">ні риси </w:t>
      </w:r>
      <w:r>
        <w:rPr/>
        <w:t xml:space="preserve">XVIII </w:t>
      </w:r>
      <w:r>
        <w:rPr>
          <w:lang w:val="uk-UA"/>
        </w:rPr>
        <w:t>століття, пов'язана з традицією вокально-інстру</w:t>
        <w:softHyphen/>
        <w:t>ментального оформлення вертепних вистав. Цілком природно вважати, що не тільки поетичний, а й музичний текст цієї піс</w:t>
        <w:softHyphen/>
        <w:t>ні належить Сковороді.</w:t>
      </w:r>
    </w:p>
    <w:p>
      <w:pPr>
        <w:pStyle w:val="Normal"/>
        <w:autoSpaceDE w:val="false"/>
        <w:ind w:left="-426" w:firstLine="567"/>
        <w:jc w:val="both"/>
        <w:rPr>
          <w:lang w:val="uk-UA" w:eastAsia="uk-UA"/>
        </w:rPr>
      </w:pPr>
      <w:r>
        <w:rPr>
          <w:lang w:val="uk-UA" w:eastAsia="uk-UA"/>
        </w:rPr>
        <w:t>Є багато інших пісень на тексти Сковороди. І хоч нотних автографів їх не знайдено, але можна гадати, що й мелодія належить йому. Тим паче що так звані «сковородинські пісні» об'єднані загальними рисами музичного стилю. В історії укра</w:t>
        <w:softHyphen/>
        <w:t>їнської музики є важливий напрямок пісенно-кантової твор</w:t>
        <w:softHyphen/>
        <w:t>чості, який тією чи іншою мірою причетний до музичної діяль</w:t>
        <w:softHyphen/>
        <w:t>ності Сковороди. Цей напрямок відіграв значну роль у поглиб</w:t>
        <w:softHyphen/>
        <w:t>ленні соціального і філософського змісту української пісні-романсу та в становленні даного жанру.</w:t>
      </w:r>
    </w:p>
    <w:p>
      <w:pPr>
        <w:pStyle w:val="Normal"/>
        <w:autoSpaceDE w:val="false"/>
        <w:ind w:left="-426" w:firstLine="567"/>
        <w:jc w:val="both"/>
        <w:rPr/>
      </w:pPr>
      <w:r>
        <w:rPr>
          <w:lang w:val="uk-UA" w:eastAsia="uk-UA"/>
        </w:rPr>
        <w:t xml:space="preserve">Музика була особливо дорога Сковороді тим, що в ній він вбачав філософію. Колись </w:t>
      </w:r>
      <w:r>
        <w:rPr>
          <w:lang w:eastAsia="uk-UA"/>
        </w:rPr>
        <w:t xml:space="preserve">Сократу </w:t>
      </w:r>
      <w:r>
        <w:rPr>
          <w:lang w:val="uk-UA" w:eastAsia="uk-UA"/>
        </w:rPr>
        <w:t xml:space="preserve">багато разів снився один і той же сон </w:t>
      </w:r>
      <w:r>
        <w:rPr>
          <w:lang w:eastAsia="uk-UA"/>
        </w:rPr>
        <w:t xml:space="preserve">- </w:t>
      </w:r>
      <w:r>
        <w:rPr>
          <w:lang w:val="uk-UA" w:eastAsia="uk-UA"/>
        </w:rPr>
        <w:t xml:space="preserve">невидимий голос промовляв до нього: </w:t>
      </w:r>
      <w:r>
        <w:rPr>
          <w:lang w:eastAsia="uk-UA"/>
        </w:rPr>
        <w:t xml:space="preserve">«Сократе, </w:t>
      </w:r>
      <w:r>
        <w:rPr>
          <w:lang w:val="uk-UA" w:eastAsia="uk-UA"/>
        </w:rPr>
        <w:t xml:space="preserve">прикладайся до музики та </w:t>
      </w:r>
      <w:r>
        <w:rPr>
          <w:lang w:eastAsia="uk-UA"/>
        </w:rPr>
        <w:t xml:space="preserve">вправляйся </w:t>
      </w:r>
      <w:r>
        <w:rPr>
          <w:lang w:val="uk-UA" w:eastAsia="uk-UA"/>
        </w:rPr>
        <w:t>в оній». А найдоскона</w:t>
        <w:softHyphen/>
        <w:t>лішою музикою для нього була філософія. Наводячи це свід</w:t>
        <w:softHyphen/>
        <w:t xml:space="preserve">чення, Ковалинський порівнює внутрішній заклик </w:t>
      </w:r>
      <w:r>
        <w:rPr>
          <w:lang w:eastAsia="uk-UA"/>
        </w:rPr>
        <w:t xml:space="preserve">Сократа </w:t>
      </w:r>
      <w:r>
        <w:rPr>
          <w:lang w:val="uk-UA" w:eastAsia="uk-UA"/>
        </w:rPr>
        <w:t>з художнім покликанням сковородинської натури. І це вірно в тому відношенні, що Сковорода справді розглядає музику як «джерело думок вдячних», як засіб філософського узагальнен</w:t>
        <w:softHyphen/>
        <w:t>ня світу.</w:t>
      </w:r>
    </w:p>
    <w:p>
      <w:pPr>
        <w:pStyle w:val="Normal"/>
        <w:autoSpaceDE w:val="false"/>
        <w:ind w:left="-426" w:firstLine="567"/>
        <w:jc w:val="both"/>
        <w:rPr/>
      </w:pPr>
      <w:r>
        <w:rPr>
          <w:lang w:val="uk-UA" w:eastAsia="uk-UA"/>
        </w:rPr>
        <w:t xml:space="preserve">Музика у сковородинському світорозумінні є філософією, бо виражає красу, ту красу, яка споріднена з добротою та істиною. «Чудний сей філософський догмат... </w:t>
      </w:r>
      <w:r>
        <w:rPr>
          <w:lang w:eastAsia="uk-UA"/>
        </w:rPr>
        <w:t xml:space="preserve">- </w:t>
      </w:r>
      <w:r>
        <w:rPr>
          <w:lang w:val="uk-UA" w:eastAsia="uk-UA"/>
        </w:rPr>
        <w:t xml:space="preserve">пише він. </w:t>
      </w:r>
      <w:r>
        <w:rPr>
          <w:lang w:eastAsia="uk-UA"/>
        </w:rPr>
        <w:t xml:space="preserve">- </w:t>
      </w:r>
      <w:r>
        <w:rPr>
          <w:lang w:val="uk-UA" w:eastAsia="uk-UA"/>
        </w:rPr>
        <w:t>Доброта живе в одній красі». Ось чому музика розкриває внут</w:t>
        <w:softHyphen/>
        <w:t>рішній світ, бо справжня краса і споріднена з нею доброта, істинність, людяність - це феномени внутрішнього світу, атри</w:t>
        <w:softHyphen/>
        <w:t>бути тієї величі душевної, що протистоять і заперечують суєт</w:t>
        <w:softHyphen/>
        <w:t>ність, порожнечу зовнішнього буття.</w:t>
      </w:r>
    </w:p>
    <w:p>
      <w:pPr>
        <w:pStyle w:val="Normal"/>
        <w:autoSpaceDE w:val="false"/>
        <w:ind w:left="-426" w:firstLine="567"/>
        <w:jc w:val="both"/>
        <w:rPr>
          <w:lang w:val="uk-UA" w:eastAsia="uk-UA"/>
        </w:rPr>
      </w:pPr>
      <w:r>
        <w:rPr>
          <w:lang w:val="uk-UA" w:eastAsia="uk-UA"/>
        </w:rPr>
        <w:t>Прикладаючись, як Сократ, до музики та вправляючись у ній серед розкоші Зимового палацу, Сковорода з особливою силою відчуває що подільність навколишнього світу на зовніш</w:t>
        <w:softHyphen/>
        <w:t>ні, випадкові, і справжні, духовні, цінності. Тому довгими пе</w:t>
        <w:softHyphen/>
        <w:t>тербурзькими ночами маряться придворному півчому сни про музику як філософію.</w:t>
      </w:r>
    </w:p>
    <w:p>
      <w:pPr>
        <w:pStyle w:val="Normal"/>
        <w:autoSpaceDE w:val="false"/>
        <w:ind w:left="-426" w:firstLine="567"/>
        <w:jc w:val="both"/>
        <w:rPr>
          <w:lang w:val="uk-UA" w:eastAsia="uk-UA"/>
        </w:rPr>
      </w:pPr>
      <w:r>
        <w:rPr>
          <w:lang w:val="uk-UA" w:eastAsia="uk-UA"/>
        </w:rPr>
        <w:t>І не випадково, мотивуючи свою концепцію внутрішнього</w:t>
      </w:r>
    </w:p>
    <w:p>
      <w:pPr>
        <w:pStyle w:val="Normal"/>
        <w:autoSpaceDE w:val="false"/>
        <w:ind w:left="-426" w:firstLine="567"/>
        <w:jc w:val="both"/>
        <w:rPr/>
      </w:pPr>
      <w:r>
        <w:rPr/>
        <w:fldChar w:fldCharType="begin"/>
      </w:r>
      <w:r>
        <w:rPr/>
        <w:instrText xml:space="preserve"> PAGE </w:instrText>
      </w:r>
      <w:r>
        <w:rPr/>
        <w:fldChar w:fldCharType="separate"/>
      </w:r>
      <w:r>
        <w:rPr/>
        <w:t>36</w:t>
      </w:r>
      <w:r>
        <w:rPr/>
        <w:fldChar w:fldCharType="end"/>
      </w:r>
    </w:p>
    <w:p>
      <w:pPr>
        <w:pStyle w:val="Normal"/>
        <w:autoSpaceDE w:val="false"/>
        <w:ind w:left="-426" w:firstLine="567"/>
        <w:jc w:val="both"/>
        <w:rPr>
          <w:lang w:val="uk-UA" w:eastAsia="uk-UA"/>
        </w:rPr>
      </w:pPr>
      <w:r>
        <w:rPr>
          <w:lang w:val="uk-UA" w:eastAsia="uk-UA"/>
        </w:rPr>
        <w:t>буття, що ховається за машкарою зовнішності, Сковорода ввертається до релігійних текстів, зокрема до літературного співу, що зветься «Херувимською». При відсутності наукового аналізу соціального відчуження воно, як указував Маркс, не</w:t>
        <w:softHyphen/>
        <w:t>минуче набирає релігійного забарвлення.</w:t>
      </w:r>
    </w:p>
    <w:p>
      <w:pPr>
        <w:pStyle w:val="Normal"/>
        <w:autoSpaceDE w:val="false"/>
        <w:ind w:left="-426" w:firstLine="567"/>
        <w:jc w:val="both"/>
        <w:rPr/>
      </w:pPr>
      <w:r>
        <w:rPr>
          <w:lang w:val="uk-UA" w:eastAsia="uk-UA"/>
        </w:rPr>
        <w:t>Проте Сковорода зумів піднятись над канонічними релігій</w:t>
        <w:softHyphen/>
        <w:t>ними уявленнями свого часу. Він лише використав текст «Хе</w:t>
        <w:softHyphen/>
        <w:t>рувимської» як привід, бо надав йому філософського тлума</w:t>
        <w:softHyphen/>
        <w:t xml:space="preserve">чення, яке суперечило церковній догматиці. «Ось Вам,- писав він уже в зрілі роки своєму приятелю Я. Правицькому,- за бажанням Вашим, херувимські пісні </w:t>
      </w:r>
      <w:r>
        <w:rPr>
          <w:lang w:val="pl-PL" w:eastAsia="uk-UA"/>
        </w:rPr>
        <w:t>paraphrasis</w:t>
      </w:r>
      <w:r>
        <w:rPr>
          <w:lang w:eastAsia="uk-UA"/>
        </w:rPr>
        <w:t xml:space="preserve">», </w:t>
      </w:r>
      <w:r>
        <w:rPr>
          <w:lang w:val="uk-UA" w:eastAsia="uk-UA"/>
        </w:rPr>
        <w:t>- що по-лати</w:t>
        <w:softHyphen/>
        <w:t>ні означає переказ. Станьмо, подібно до херувимів, причетними до «тайновидної» натури буття. «Викиньмо із серця» свого все зовнішнє. Хай заповнить нас світ справжній, невидимий, разом з царем його - істинною людиною.</w:t>
      </w:r>
    </w:p>
    <w:p>
      <w:pPr>
        <w:pStyle w:val="Normal"/>
        <w:autoSpaceDE w:val="false"/>
        <w:ind w:left="-426" w:firstLine="567"/>
        <w:jc w:val="both"/>
        <w:rPr/>
      </w:pPr>
      <w:r>
        <w:rPr>
          <w:lang w:val="uk-UA" w:eastAsia="uk-UA"/>
        </w:rPr>
        <w:t>У такому тлумаченні текст «Херувимської» стає втіленням сковородинського розуміння двох натур буття. Тому не випад</w:t>
        <w:softHyphen/>
        <w:t>ково посилання на неї або перефразування окремих її речень та образів зустрічаємо в багатьох творах українського філо</w:t>
        <w:softHyphen/>
        <w:t>софа. Більше того, всі біографи Сковороди твердять, що ним була написана музика на текст «Херувимської» саме за часів перебування у придворній капелі. Доля сковородинської «Хе</w:t>
        <w:softHyphen/>
        <w:t>рувимської» досі була невідома. Музикознавець І. Комарова зробила розшифровку восьмиголосого співу на текст «Іже хе</w:t>
        <w:softHyphen/>
        <w:t>рувими», рукопис якого зберігається у фондах Державної на</w:t>
        <w:softHyphen/>
        <w:t>укової бібліотеки АН УРСР. Є підстави датувати цей рукопис 40-50-ми роками XVIII століття, бо подаровано його митро</w:t>
        <w:softHyphen/>
        <w:t>политу київському Тимофію Щербацькому, який перебував на цій посаді з 1747 по 1757 рік. У рукописі вказано й ім'я ав</w:t>
        <w:softHyphen/>
        <w:t>тора «Херувимської» «Грицко» - на одних сторінках, на ін</w:t>
        <w:softHyphen/>
        <w:t>ших - «8-голосна служба Грицкова».</w:t>
      </w:r>
    </w:p>
    <w:p>
      <w:pPr>
        <w:pStyle w:val="Normal"/>
        <w:autoSpaceDE w:val="false"/>
        <w:ind w:left="-426" w:firstLine="567"/>
        <w:jc w:val="both"/>
        <w:rPr/>
      </w:pPr>
      <w:r>
        <w:rPr>
          <w:lang w:val="uk-UA" w:eastAsia="uk-UA"/>
        </w:rPr>
        <w:t>Комарова наводить ряд міркувань, які дають підстави при</w:t>
        <w:softHyphen/>
        <w:t>пустити, що знайдена «Херувимська» може належати саме перу Сковороди. Якщо сучасники Сковороди, зокрема М. Ковалин</w:t>
        <w:softHyphen/>
        <w:t>ський, свідчать, що музика його «сповнена гармонії простої, але величної, пронизливої, чарівної, ніжної»,- то це свідчен</w:t>
        <w:softHyphen/>
        <w:t>ня людей, котрі знали в оригіналі музичні твори філософа, якнайкраще підходить до «Херувимської» Грицка. Спокійна ве</w:t>
        <w:softHyphen/>
        <w:t>лич, благородна простота й внутрішня зосередженість станов</w:t>
        <w:softHyphen/>
        <w:t>лять її відмінні риси. Музика зворушує щирою поетичністю, задушевністю, людяністю. За її звучанням постає образ люди</w:t>
        <w:softHyphen/>
        <w:t>ни стриманої, зовнішньо непоказної, самозаглибленої, наділе</w:t>
        <w:softHyphen/>
        <w:t>ної незвичайним інтелектом, з глибоким внутрішнім світом. І не одним лише поетичним натхненням вражає твір Грицка.</w:t>
      </w:r>
    </w:p>
    <w:p>
      <w:pPr>
        <w:pStyle w:val="Normal"/>
        <w:autoSpaceDE w:val="false"/>
        <w:ind w:left="-426" w:firstLine="567"/>
        <w:jc w:val="both"/>
        <w:rPr/>
      </w:pPr>
      <w:r>
        <w:rPr/>
        <w:t>61</w:t>
      </w:r>
    </w:p>
    <w:p>
      <w:pPr>
        <w:pStyle w:val="Normal"/>
        <w:autoSpaceDE w:val="false"/>
        <w:ind w:left="-426" w:firstLine="567"/>
        <w:jc w:val="both"/>
        <w:rPr>
          <w:lang w:val="uk-UA" w:eastAsia="uk-UA"/>
        </w:rPr>
      </w:pPr>
      <w:r>
        <w:rPr>
          <w:lang w:val="uk-UA" w:eastAsia="uk-UA"/>
        </w:rPr>
        <w:t>Кожна його фраза, кожний такт, кожний музичний прийом свідчать, що твір написаний рукою досконалого майстра. Вже на підставі однієї «Херувимської» можна без вагань твер</w:t>
        <w:softHyphen/>
        <w:t>дити: перед нами професійний композитор, який володіє ви</w:t>
        <w:softHyphen/>
        <w:t>сокою технікою і майстерністю на тогочасному світовому рівні</w:t>
      </w:r>
    </w:p>
    <w:p>
      <w:pPr>
        <w:pStyle w:val="Normal"/>
        <w:autoSpaceDE w:val="false"/>
        <w:ind w:left="-426" w:firstLine="567"/>
        <w:jc w:val="both"/>
        <w:rPr>
          <w:lang w:val="uk-UA" w:eastAsia="uk-UA"/>
        </w:rPr>
      </w:pPr>
      <w:r>
        <w:rPr>
          <w:lang w:val="uk-UA" w:eastAsia="uk-UA"/>
        </w:rPr>
        <w:t>Музика «Херувимської» є суто слов'янською: якщо її мело</w:t>
        <w:softHyphen/>
        <w:t>дичні звороти споріднені з інтонаціями саме українських на</w:t>
        <w:softHyphen/>
        <w:t>родних пісень, то її лади та гармонії, особливості голосоведін</w:t>
        <w:softHyphen/>
        <w:t>ня і способи розгортання матеріалу вказують на вплив не тіль</w:t>
        <w:softHyphen/>
        <w:t>ки українського, а й російського фольклору. До того ж автор добре володіє західноєвропейською композиторською техні</w:t>
        <w:softHyphen/>
        <w:t>кою, майстерно сполучаючи характерні прийоми українського багатоголосся із бахівською класичною поліфонією.</w:t>
      </w:r>
    </w:p>
    <w:p>
      <w:pPr>
        <w:pStyle w:val="Normal"/>
        <w:autoSpaceDE w:val="false"/>
        <w:ind w:left="-426" w:firstLine="567"/>
        <w:jc w:val="both"/>
        <w:rPr>
          <w:lang w:val="uk-UA" w:eastAsia="uk-UA"/>
        </w:rPr>
      </w:pPr>
      <w:r>
        <w:rPr>
          <w:lang w:val="uk-UA" w:eastAsia="uk-UA"/>
        </w:rPr>
        <w:t>Композитор вільно поєднує різні стилі музичного викладу. Акордові й поліфонічні епізоди легко змінюють один одного, і при цьому не можна вловити жодного невдалого переходу. Різноманітна за засобами музика не стає строкатою або мо</w:t>
        <w:softHyphen/>
        <w:t>заїчною, навпаки, приваблює своєю стрункістю і бездоганністю форми. Вісім голосів хору примхливо переплітаються, то роз</w:t>
        <w:softHyphen/>
        <w:t>ливаючись, як річка, на багато рукавів, то зливаючись у єди</w:t>
        <w:softHyphen/>
        <w:t>ному потоці. Підголоски вільно народжуються і зникають, утворюючи прозоре мереживо або дзвінкі соковиті акорди.</w:t>
      </w:r>
    </w:p>
    <w:p>
      <w:pPr>
        <w:pStyle w:val="Normal"/>
        <w:autoSpaceDE w:val="false"/>
        <w:ind w:left="-426" w:firstLine="567"/>
        <w:jc w:val="both"/>
        <w:rPr/>
      </w:pPr>
      <w:r>
        <w:rPr>
          <w:lang w:val="uk-UA" w:eastAsia="uk-UA"/>
        </w:rPr>
        <w:t>Вражає у «Херувимській» неабияка для середини XVIII сто</w:t>
        <w:softHyphen/>
        <w:t>ліття сміливість ладового та гармонічного мислення, а саме: барвисте використання акордів, гра акордами, немов самоцвіт</w:t>
        <w:softHyphen/>
        <w:t>ним камінням, що надає співові особливої свіжості. Компо</w:t>
        <w:softHyphen/>
        <w:t>зитор вживає незвичні для свого часу оригінальні модуляції, тобто переходи з однієї тональності в іншу. Не слід забувати, що написано цей твір до народження Моцарта, коли Гайдн був ще сільським хлопчиськом, а Глюк - юнаком.</w:t>
      </w:r>
    </w:p>
    <w:p>
      <w:pPr>
        <w:pStyle w:val="Normal"/>
        <w:autoSpaceDE w:val="false"/>
        <w:ind w:left="-426" w:firstLine="567"/>
        <w:jc w:val="both"/>
        <w:rPr/>
      </w:pPr>
      <w:r>
        <w:rPr>
          <w:lang w:val="uk-UA" w:eastAsia="uk-UA"/>
        </w:rPr>
        <w:t>Слід відзначити й добру обізнаність автора «Херувимської» із секретами поліфонічної техніки. На кожній сторінці зустрі</w:t>
        <w:softHyphen/>
        <w:t>чаються найрізноманітніші поліфонічні прийоми - імітації, контрапункти тощо. А всередині співу є справжнє диво - чо-тиритемний канон. Це означає, що хор в один і той же час співає чотири самостійні мелодії. Вони не тільки струнко спо</w:t>
        <w:softHyphen/>
        <w:t>лучаються між собою, але ще й набувають імітаційного роз</w:t>
        <w:softHyphen/>
        <w:t>витку, коли другі голоси, немовби луна, вторять першим. Ці</w:t>
        <w:softHyphen/>
        <w:t>каво, що навіть на межі XX століття, коли Римський-Корсаков використав у деяких ансамблях своєї нової опери «Царева на</w:t>
        <w:softHyphen/>
      </w:r>
    </w:p>
    <w:p>
      <w:pPr>
        <w:pStyle w:val="Normal"/>
        <w:autoSpaceDE w:val="false"/>
        <w:ind w:left="-426" w:firstLine="567"/>
        <w:jc w:val="both"/>
        <w:rPr/>
      </w:pPr>
      <w:r>
        <w:rPr/>
        <w:fldChar w:fldCharType="begin"/>
      </w:r>
      <w:r>
        <w:rPr/>
        <w:instrText xml:space="preserve"> PAGE </w:instrText>
      </w:r>
      <w:r>
        <w:rPr/>
        <w:fldChar w:fldCharType="separate"/>
      </w:r>
      <w:r>
        <w:rPr/>
        <w:t>37</w:t>
      </w:r>
      <w:r>
        <w:rPr/>
        <w:fldChar w:fldCharType="end"/>
      </w:r>
    </w:p>
    <w:p>
      <w:pPr>
        <w:pStyle w:val="Normal"/>
        <w:autoSpaceDE w:val="false"/>
        <w:ind w:left="-426" w:firstLine="567"/>
        <w:jc w:val="both"/>
        <w:rPr>
          <w:lang w:val="uk-UA" w:eastAsia="uk-UA"/>
        </w:rPr>
      </w:pPr>
      <w:r>
        <w:rPr>
          <w:lang w:val="uk-UA" w:eastAsia="uk-UA"/>
        </w:rPr>
        <w:t>речена» двотемні канони, це вважалось проявом високої до</w:t>
        <w:softHyphen/>
        <w:t>сконалості композиторської техніки.</w:t>
      </w:r>
    </w:p>
    <w:p>
      <w:pPr>
        <w:pStyle w:val="Normal"/>
        <w:autoSpaceDE w:val="false"/>
        <w:ind w:left="-426" w:firstLine="567"/>
        <w:jc w:val="both"/>
        <w:rPr/>
      </w:pPr>
      <w:r>
        <w:rPr>
          <w:lang w:val="uk-UA" w:eastAsia="uk-UA"/>
        </w:rPr>
        <w:t>У Грицковій «Херувимській» є чимало моментів, які сміливо виходять за рамки звичайного церковного твору. Так, компо-</w:t>
      </w:r>
      <w:r>
        <w:rPr>
          <w:lang w:eastAsia="uk-UA"/>
        </w:rPr>
        <w:t xml:space="preserve">' </w:t>
      </w:r>
      <w:r>
        <w:rPr>
          <w:lang w:val="uk-UA" w:eastAsia="uk-UA"/>
        </w:rPr>
        <w:t xml:space="preserve">зитор у деяких фразах довільно змінює канонічний текст співу, надаючи йому розмовних рис. Наприклад, «песень приносим» замість </w:t>
      </w:r>
      <w:r>
        <w:rPr>
          <w:lang w:eastAsia="uk-UA"/>
        </w:rPr>
        <w:t xml:space="preserve">«песнь </w:t>
      </w:r>
      <w:r>
        <w:rPr>
          <w:lang w:val="uk-UA" w:eastAsia="uk-UA"/>
        </w:rPr>
        <w:t xml:space="preserve">припевающе», «тайно </w:t>
      </w:r>
      <w:r>
        <w:rPr>
          <w:lang w:eastAsia="uk-UA"/>
        </w:rPr>
        <w:t xml:space="preserve">образуем» </w:t>
      </w:r>
      <w:r>
        <w:rPr>
          <w:lang w:val="uk-UA" w:eastAsia="uk-UA"/>
        </w:rPr>
        <w:t>замість «тайно образующе» і таке інше. Композитор ніби навмисно грає з на</w:t>
        <w:softHyphen/>
        <w:t>голосами слів, вживаючи їх то правильно, то неправильно, завдяки чому проспіване слово стає об'ємним.</w:t>
      </w:r>
    </w:p>
    <w:p>
      <w:pPr>
        <w:pStyle w:val="Normal"/>
        <w:autoSpaceDE w:val="false"/>
        <w:ind w:left="-426" w:firstLine="567"/>
        <w:jc w:val="both"/>
        <w:rPr>
          <w:lang w:val="uk-UA" w:eastAsia="uk-UA"/>
        </w:rPr>
      </w:pPr>
      <w:r>
        <w:rPr>
          <w:lang w:val="uk-UA" w:eastAsia="uk-UA"/>
        </w:rPr>
        <w:t>Цікава і ритміка «Херувимської», яка тонко передає всі ню</w:t>
        <w:softHyphen/>
        <w:t>анси поетичних розмірів тексту. Деякі фрази автор розспівує на 4/4&gt; інші на сміливо змінюючи всередині твору музичні розміри, чого немає в жодній «Херувимській» інших компози</w:t>
        <w:softHyphen/>
        <w:t>торів. Є підстави вважати, що «Херувимська» Сковороди не була прийнята саме через порушення церковних догм.</w:t>
      </w:r>
    </w:p>
    <w:p>
      <w:pPr>
        <w:pStyle w:val="Normal"/>
        <w:autoSpaceDE w:val="false"/>
        <w:ind w:left="-426" w:firstLine="567"/>
        <w:jc w:val="both"/>
        <w:rPr/>
      </w:pPr>
      <w:r>
        <w:rPr>
          <w:lang w:val="uk-UA" w:eastAsia="uk-UA"/>
        </w:rPr>
        <w:t>Не бажаючи поступатись своїми переконаннями, зраджува</w:t>
        <w:softHyphen/>
        <w:t>ти своїй філософії, Сковорода відмовляється од кар'єри при</w:t>
        <w:softHyphen/>
        <w:t>дворного музиканта. Він не хоче підкорятись церковній догмі. Поки що його стосунки з офіційною релігією укладались у формулу: релігія - театр, персонажі та маски якого потребу</w:t>
        <w:softHyphen/>
        <w:t>ють віри, ілюзії, а не реалістичного сприйняття дійсності. Ско</w:t>
        <w:softHyphen/>
        <w:t xml:space="preserve">ворода виходив з того, що догми релігії можна розглядати як театральну умовність. Щоб прийняти на віру народження бога «від батька без матері й 'від діви без батька» або повірити, що божа </w:t>
      </w:r>
      <w:r>
        <w:rPr>
          <w:lang w:eastAsia="uk-UA"/>
        </w:rPr>
        <w:t xml:space="preserve">сила «воскресла </w:t>
      </w:r>
      <w:r>
        <w:rPr>
          <w:lang w:val="uk-UA" w:eastAsia="uk-UA"/>
        </w:rPr>
        <w:t>і знову до свого батька вознеслася», щоб погодитися з усіма цими положеннями, які суперечать, з по</w:t>
        <w:softHyphen/>
        <w:t>гляду Сковороди, природі речей, треба «чинити і тут так, як в опері». Це означає: «Вдовольняйся тим, що очам твоїм пред</w:t>
        <w:softHyphen/>
        <w:t>ставляється, а за ширми і за хребет театру не заглядай».</w:t>
      </w:r>
    </w:p>
    <w:p>
      <w:pPr>
        <w:pStyle w:val="Normal"/>
        <w:autoSpaceDE w:val="false"/>
        <w:ind w:left="-426" w:firstLine="567"/>
        <w:jc w:val="both"/>
        <w:rPr>
          <w:lang w:val="uk-UA" w:eastAsia="uk-UA"/>
        </w:rPr>
      </w:pPr>
      <w:r>
        <w:rPr>
          <w:lang w:val="uk-UA" w:eastAsia="uk-UA"/>
        </w:rPr>
        <w:t>Але тепер, на новому рівні духовної зрілості, Сковорода вже не може цим задовольнитися, йому треба зазирнути за завісу театру, розкрити таємницю не за церковними догматами, а за власним розумінням. В одному із своїх творів, ніби згадуючи про таке рішення, він напише: серед строкатого стовпотворіння світу була одна людина, «чоловік якийсь не вчений, але про</w:t>
        <w:softHyphen/>
        <w:t>зрілий». І відчув він, як «збентежилась та скипіла вся мусі-кія», бо гімни співались зовнішньому світові, з його суєтою суєт, тобто «бездушному істукану, тлінному цьому світові, з золотою його главою». Злоба людська повстала на правду, але розбилась об твердиню істини. І перемогло те, що стано</w:t>
        <w:softHyphen/>
        <w:t>вить внутрішній, потаємний смисл істини. Так і музика не існує без глибокого внутрішнього змісту, без духовної гли</w:t>
        <w:softHyphen/>
        <w:t>бини.,.</w:t>
      </w:r>
    </w:p>
    <w:p>
      <w:pPr>
        <w:pStyle w:val="Normal"/>
        <w:autoSpaceDE w:val="false"/>
        <w:ind w:left="-426" w:firstLine="567"/>
        <w:jc w:val="both"/>
        <w:rPr/>
      </w:pPr>
      <w:r>
        <w:rPr/>
        <w:t>63</w:t>
      </w:r>
    </w:p>
    <w:p>
      <w:pPr>
        <w:pStyle w:val="Normal"/>
        <w:autoSpaceDE w:val="false"/>
        <w:ind w:left="-426" w:firstLine="567"/>
        <w:jc w:val="both"/>
        <w:rPr>
          <w:lang w:val="uk-UA" w:eastAsia="uk-UA"/>
        </w:rPr>
      </w:pPr>
      <w:r>
        <w:rPr>
          <w:lang w:val="uk-UA" w:eastAsia="uk-UA"/>
        </w:rPr>
        <w:t>За роки перебування в придворній капелі Сковорода зро</w:t>
        <w:softHyphen/>
        <w:t>зумів, що його музична творчість не може обминути філософії. У нього виникла потреба глибокої теоретичної розробки ідей</w:t>
        <w:softHyphen/>
        <w:t>них засад тієї системи художніх образів, у якій він бажав роз</w:t>
        <w:softHyphen/>
        <w:t>крити сенс буття. Сковорода мріяв проникнути у внутрішній світ духовних цінностей, духовної величі істинної людини, у той світ, який би дозволив створити альтернативу тріумфуючій зовнішності, що з усією жахливою оголеністю постала перед ним у придворному житті. Істинна людина, що пробудилася у сковородинській натурі, жадала омитись у купелі справжньої духовності. Розкішний зелений каптан придворного півчого виявився для неї завузьким.</w:t>
      </w:r>
    </w:p>
    <w:p>
      <w:pPr>
        <w:pStyle w:val="Normal"/>
        <w:autoSpaceDE w:val="false"/>
        <w:ind w:left="-426" w:firstLine="567"/>
        <w:jc w:val="both"/>
        <w:rPr/>
      </w:pPr>
      <w:r>
        <w:rPr>
          <w:lang w:val="uk-UA" w:eastAsia="uk-UA"/>
        </w:rPr>
        <w:t>ОСЯЯНІ СМИСЛИ</w:t>
      </w:r>
    </w:p>
    <w:p>
      <w:pPr>
        <w:pStyle w:val="Normal"/>
        <w:autoSpaceDE w:val="false"/>
        <w:ind w:left="-426" w:firstLine="567"/>
        <w:jc w:val="both"/>
        <w:rPr/>
      </w:pPr>
      <w:r>
        <w:rPr>
          <w:lang w:val="uk-UA" w:eastAsia="uk-UA"/>
        </w:rPr>
        <w:t xml:space="preserve">У серпні </w:t>
      </w:r>
      <w:r>
        <w:rPr>
          <w:lang w:eastAsia="uk-UA"/>
        </w:rPr>
        <w:t xml:space="preserve">1744 </w:t>
      </w:r>
      <w:r>
        <w:rPr>
          <w:lang w:val="uk-UA" w:eastAsia="uk-UA"/>
        </w:rPr>
        <w:t>року імператриця Єлизавета, спадкоємець престолу Петро Федорович, його наречена Катерина Олексіїв</w:t>
        <w:softHyphen/>
        <w:t>на з почтом (до якого належав і півчий Сковорода) прибули на Україну. Біля Севська їх зустрічав Харківський полк на чолі з полковим обозним Іваном Ковалевським та інші укра</w:t>
        <w:softHyphen/>
        <w:t>їнські полки. Козаки були в синіх черкесках, в широких шта</w:t>
        <w:softHyphen/>
        <w:t>нях, у різнокольорових шапках, відповідно до військового під</w:t>
        <w:softHyphen/>
        <w:t>розділу.</w:t>
      </w:r>
    </w:p>
    <w:p>
      <w:pPr>
        <w:pStyle w:val="Normal"/>
        <w:autoSpaceDE w:val="false"/>
        <w:ind w:left="-426" w:firstLine="567"/>
        <w:jc w:val="both"/>
        <w:rPr>
          <w:lang w:val="uk-UA" w:eastAsia="uk-UA"/>
        </w:rPr>
      </w:pPr>
      <w:r>
        <w:rPr>
          <w:lang w:val="uk-UA" w:eastAsia="uk-UA"/>
        </w:rPr>
        <w:t>У Києві до приїзду імператриці було побудовано тріум</w:t>
        <w:softHyphen/>
        <w:t>фальні ворота. Головна роль у зустрічі призначалась, як зав</w:t>
        <w:softHyphen/>
        <w:t>жди. Київській академії. Готували видовища «божественні в особах», вертепи, хори, поздоровчі канти та орації.</w:t>
      </w:r>
    </w:p>
    <w:p>
      <w:pPr>
        <w:pStyle w:val="Normal"/>
        <w:autoSpaceDE w:val="false"/>
        <w:ind w:left="-426" w:firstLine="567"/>
        <w:jc w:val="both"/>
        <w:rPr/>
      </w:pPr>
      <w:r>
        <w:rPr/>
        <w:t xml:space="preserve">27 </w:t>
      </w:r>
      <w:r>
        <w:rPr>
          <w:lang w:val="uk-UA"/>
        </w:rPr>
        <w:t>серпня у Дарницю назустріч Єлизаветі виїхав молодий студент у короні і з жезлом, одягнений «древнім старцем», на фаетоні, запряженому двома спудеями, що зображали пегасів. З фаетона студент виголосив довгу промову, в якій називав себе Володимиром Святим і запрошував Єлизавету до Києва.</w:t>
      </w:r>
    </w:p>
    <w:p>
      <w:pPr>
        <w:pStyle w:val="Normal"/>
        <w:autoSpaceDE w:val="false"/>
        <w:ind w:left="-426" w:firstLine="567"/>
        <w:jc w:val="both"/>
        <w:rPr>
          <w:lang w:val="uk-UA" w:eastAsia="uk-UA"/>
        </w:rPr>
      </w:pPr>
      <w:r>
        <w:rPr>
          <w:lang w:val="uk-UA" w:eastAsia="uk-UA"/>
        </w:rPr>
        <w:t>Місто було ілюміноване. Два тижні, немов подовження пе</w:t>
        <w:softHyphen/>
        <w:t>тербурзького «театру життя», у Києві чинились різні театра</w:t>
        <w:softHyphen/>
        <w:t>лізовані урочистості. Єлизавета поселилась у Києво-Печерській лаврі, ходила пішки по церквах і монастирях, звеліла побу</w:t>
        <w:softHyphen/>
        <w:t>дувати між Печерськом та Старим Києвом палац, заклала нову кам'яну церкву Андрія Первозванного на місці старого дерев'яного храму.</w:t>
      </w:r>
    </w:p>
    <w:p>
      <w:pPr>
        <w:pStyle w:val="Normal"/>
        <w:autoSpaceDE w:val="false"/>
        <w:ind w:left="-426" w:firstLine="567"/>
        <w:jc w:val="both"/>
        <w:rPr/>
      </w:pPr>
      <w:r>
        <w:rPr/>
        <w:t xml:space="preserve">10 </w:t>
      </w:r>
      <w:r>
        <w:rPr>
          <w:lang w:val="uk-UA"/>
        </w:rPr>
        <w:t xml:space="preserve">вересня імператриця відбула з Києва. Але один півчий з її почту, </w:t>
      </w:r>
      <w:r>
        <w:rPr/>
        <w:t xml:space="preserve">уставщик </w:t>
      </w:r>
      <w:r>
        <w:rPr>
          <w:lang w:val="uk-UA"/>
        </w:rPr>
        <w:t>придворної капели Григорій Сковорода, за</w:t>
        <w:softHyphen/>
        <w:t>лишився за власним проханням у рідному місті. Він мав намір продовжити навчання в академії.</w:t>
      </w:r>
    </w:p>
    <w:p>
      <w:pPr>
        <w:pStyle w:val="Normal"/>
        <w:autoSpaceDE w:val="false"/>
        <w:ind w:left="-426" w:firstLine="567"/>
        <w:jc w:val="both"/>
        <w:rPr/>
      </w:pPr>
      <w:r>
        <w:rPr/>
        <w:fldChar w:fldCharType="begin"/>
      </w:r>
      <w:r>
        <w:rPr/>
        <w:instrText xml:space="preserve"> PAGE </w:instrText>
      </w:r>
      <w:r>
        <w:rPr/>
        <w:fldChar w:fldCharType="separate"/>
      </w:r>
      <w:r>
        <w:rPr/>
        <w:t>38</w:t>
      </w:r>
      <w:r>
        <w:rPr/>
        <w:fldChar w:fldCharType="end"/>
      </w:r>
    </w:p>
    <w:p>
      <w:pPr>
        <w:pStyle w:val="Normal"/>
        <w:autoSpaceDE w:val="false"/>
        <w:ind w:left="-426" w:firstLine="567"/>
        <w:jc w:val="both"/>
        <w:rPr>
          <w:lang w:val="uk-UA" w:eastAsia="uk-UA"/>
        </w:rPr>
      </w:pPr>
      <w:r>
        <w:rPr>
          <w:lang w:val="uk-UA" w:eastAsia="uk-UA"/>
        </w:rPr>
        <w:t>I</w:t>
      </w:r>
    </w:p>
    <w:p>
      <w:pPr>
        <w:pStyle w:val="Normal"/>
        <w:autoSpaceDE w:val="false"/>
        <w:ind w:left="-426" w:firstLine="567"/>
        <w:jc w:val="both"/>
        <w:rPr/>
      </w:pPr>
      <w:r>
        <w:rPr/>
        <w:drawing>
          <wp:inline distT="0" distB="0" distL="0" distR="0">
            <wp:extent cx="2904490" cy="4531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2904490" cy="4531360"/>
                    </a:xfrm>
                    <a:prstGeom prst="rect">
                      <a:avLst/>
                    </a:prstGeom>
                  </pic:spPr>
                </pic:pic>
              </a:graphicData>
            </a:graphic>
          </wp:inline>
        </w:drawing>
      </w:r>
      <w:r>
        <w:rPr/>
        <w:drawing>
          <wp:inline distT="0" distB="0" distL="0" distR="0">
            <wp:extent cx="2778125" cy="4587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5" r="-9" b="-5"/>
                    <a:stretch>
                      <a:fillRect/>
                    </a:stretch>
                  </pic:blipFill>
                  <pic:spPr bwMode="auto">
                    <a:xfrm>
                      <a:off x="0" y="0"/>
                      <a:ext cx="2778125" cy="4587240"/>
                    </a:xfrm>
                    <a:prstGeom prst="rect">
                      <a:avLst/>
                    </a:prstGeom>
                  </pic:spPr>
                </pic:pic>
              </a:graphicData>
            </a:graphic>
          </wp:inline>
        </w:drawing>
      </w:r>
    </w:p>
    <w:p>
      <w:pPr>
        <w:pStyle w:val="Normal"/>
        <w:autoSpaceDE w:val="false"/>
        <w:ind w:left="-426" w:firstLine="567"/>
        <w:jc w:val="both"/>
        <w:rPr/>
      </w:pPr>
      <w:r>
        <w:rPr/>
      </w:r>
    </w:p>
    <w:p>
      <w:pPr>
        <w:pStyle w:val="Normal"/>
        <w:autoSpaceDE w:val="false"/>
        <w:ind w:left="-426" w:firstLine="567"/>
        <w:jc w:val="both"/>
        <w:rPr>
          <w:lang w:val="uk-UA"/>
        </w:rPr>
      </w:pPr>
      <w:r>
        <w:rPr/>
        <w:drawing>
          <wp:inline distT="0" distB="0" distL="0" distR="0">
            <wp:extent cx="2933700" cy="4599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5" r="-9" b="-5"/>
                    <a:stretch>
                      <a:fillRect/>
                    </a:stretch>
                  </pic:blipFill>
                  <pic:spPr bwMode="auto">
                    <a:xfrm>
                      <a:off x="0" y="0"/>
                      <a:ext cx="2933700" cy="4599305"/>
                    </a:xfrm>
                    <a:prstGeom prst="rect">
                      <a:avLst/>
                    </a:prstGeom>
                  </pic:spPr>
                </pic:pic>
              </a:graphicData>
            </a:graphic>
          </wp:inline>
        </w:drawing>
      </w:r>
      <w:r>
        <w:rPr/>
        <w:drawing>
          <wp:inline distT="0" distB="0" distL="0" distR="0">
            <wp:extent cx="2783840" cy="4598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2783840" cy="4598035"/>
                    </a:xfrm>
                    <a:prstGeom prst="rect">
                      <a:avLst/>
                    </a:prstGeom>
                  </pic:spPr>
                </pic:pic>
              </a:graphicData>
            </a:graphic>
          </wp:inline>
        </w:drawing>
      </w:r>
    </w:p>
    <w:p>
      <w:pPr>
        <w:pStyle w:val="Normal"/>
        <w:autoSpaceDE w:val="false"/>
        <w:ind w:left="-426" w:firstLine="567"/>
        <w:jc w:val="both"/>
        <w:rPr>
          <w:lang w:val="uk-UA"/>
        </w:rPr>
      </w:pPr>
      <w:r>
        <w:rPr/>
        <w:drawing>
          <wp:inline distT="0" distB="0" distL="0" distR="0">
            <wp:extent cx="2502535" cy="4074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6" r="-9" b="-6"/>
                    <a:stretch>
                      <a:fillRect/>
                    </a:stretch>
                  </pic:blipFill>
                  <pic:spPr bwMode="auto">
                    <a:xfrm>
                      <a:off x="0" y="0"/>
                      <a:ext cx="2502535" cy="4074160"/>
                    </a:xfrm>
                    <a:prstGeom prst="rect">
                      <a:avLst/>
                    </a:prstGeom>
                  </pic:spPr>
                </pic:pic>
              </a:graphicData>
            </a:graphic>
          </wp:inline>
        </w:drawing>
      </w:r>
      <w:r>
        <w:rPr/>
        <w:drawing>
          <wp:inline distT="0" distB="0" distL="0" distR="0">
            <wp:extent cx="2513965" cy="4199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7" r="-15" b="-7"/>
                    <a:stretch>
                      <a:fillRect/>
                    </a:stretch>
                  </pic:blipFill>
                  <pic:spPr bwMode="auto">
                    <a:xfrm>
                      <a:off x="0" y="0"/>
                      <a:ext cx="2513965" cy="4199255"/>
                    </a:xfrm>
                    <a:prstGeom prst="rect">
                      <a:avLst/>
                    </a:prstGeom>
                  </pic:spPr>
                </pic:pic>
              </a:graphicData>
            </a:graphic>
          </wp:inline>
        </w:drawing>
      </w:r>
    </w:p>
    <w:p>
      <w:pPr>
        <w:pStyle w:val="Normal"/>
        <w:autoSpaceDE w:val="false"/>
        <w:ind w:left="-426" w:firstLine="567"/>
        <w:jc w:val="both"/>
        <w:rPr>
          <w:lang w:val="uk-UA"/>
        </w:rPr>
      </w:pPr>
      <w:r>
        <w:rPr>
          <w:lang w:val="uk-UA"/>
        </w:rPr>
        <w:tab/>
        <w:tab/>
        <w:tab/>
        <w:tab/>
        <w:tab/>
        <w:tab/>
        <w:t>Могила Г.Сковороди</w:t>
      </w:r>
    </w:p>
    <w:p>
      <w:pPr>
        <w:pStyle w:val="Normal"/>
        <w:autoSpaceDE w:val="false"/>
        <w:ind w:left="-426" w:firstLine="567"/>
        <w:jc w:val="both"/>
        <w:rPr>
          <w:lang w:val="uk-UA"/>
        </w:rPr>
      </w:pPr>
      <w:r>
        <w:rPr>
          <w:lang w:val="uk-UA"/>
        </w:rPr>
      </w:r>
    </w:p>
    <w:p>
      <w:pPr>
        <w:pStyle w:val="Normal"/>
        <w:autoSpaceDE w:val="false"/>
        <w:ind w:left="-426" w:firstLine="567"/>
        <w:jc w:val="both"/>
        <w:rPr/>
      </w:pPr>
      <w:r>
        <w:rPr/>
        <w:drawing>
          <wp:inline distT="0" distB="0" distL="0" distR="0">
            <wp:extent cx="2976880" cy="39027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7" r="-10" b="-7"/>
                    <a:stretch>
                      <a:fillRect/>
                    </a:stretch>
                  </pic:blipFill>
                  <pic:spPr bwMode="auto">
                    <a:xfrm>
                      <a:off x="0" y="0"/>
                      <a:ext cx="2976880" cy="3902710"/>
                    </a:xfrm>
                    <a:prstGeom prst="rect">
                      <a:avLst/>
                    </a:prstGeom>
                  </pic:spPr>
                </pic:pic>
              </a:graphicData>
            </a:graphic>
          </wp:inline>
        </w:drawing>
      </w:r>
      <w:r>
        <w:rPr/>
        <w:drawing>
          <wp:inline distT="0" distB="0" distL="0" distR="0">
            <wp:extent cx="2794000" cy="3652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7" r="-9" b="-7"/>
                    <a:stretch>
                      <a:fillRect/>
                    </a:stretch>
                  </pic:blipFill>
                  <pic:spPr bwMode="auto">
                    <a:xfrm>
                      <a:off x="0" y="0"/>
                      <a:ext cx="2794000" cy="3652520"/>
                    </a:xfrm>
                    <a:prstGeom prst="rect">
                      <a:avLst/>
                    </a:prstGeom>
                  </pic:spPr>
                </pic:pic>
              </a:graphicData>
            </a:graphic>
          </wp:inline>
        </w:drawing>
      </w:r>
    </w:p>
    <w:p>
      <w:pPr>
        <w:pStyle w:val="Normal"/>
        <w:autoSpaceDE w:val="false"/>
        <w:ind w:left="-426" w:firstLine="567"/>
        <w:jc w:val="both"/>
        <w:rPr/>
      </w:pPr>
      <w:r>
        <w:rPr/>
      </w:r>
    </w:p>
    <w:p>
      <w:pPr>
        <w:pStyle w:val="Normal"/>
        <w:autoSpaceDE w:val="false"/>
        <w:ind w:left="-426" w:firstLine="567"/>
        <w:jc w:val="both"/>
        <w:rPr/>
      </w:pPr>
      <w:r>
        <w:rPr/>
        <w:t>Петро могила</w:t>
        <w:tab/>
        <w:tab/>
        <w:tab/>
        <w:tab/>
        <w:tab/>
        <w:tab/>
        <w:tab/>
        <w:t>Феофан Прокопович</w:t>
      </w:r>
    </w:p>
    <w:p>
      <w:pPr>
        <w:pStyle w:val="Normal"/>
        <w:autoSpaceDE w:val="false"/>
        <w:ind w:left="-426" w:firstLine="567"/>
        <w:jc w:val="both"/>
        <w:rPr/>
      </w:pPr>
      <w:r>
        <w:rPr/>
        <w:drawing>
          <wp:inline distT="0" distB="0" distL="0" distR="0">
            <wp:extent cx="2662555" cy="3369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8" r="-10" b="-8"/>
                    <a:stretch>
                      <a:fillRect/>
                    </a:stretch>
                  </pic:blipFill>
                  <pic:spPr bwMode="auto">
                    <a:xfrm>
                      <a:off x="0" y="0"/>
                      <a:ext cx="2662555" cy="3369945"/>
                    </a:xfrm>
                    <a:prstGeom prst="rect">
                      <a:avLst/>
                    </a:prstGeom>
                  </pic:spPr>
                </pic:pic>
              </a:graphicData>
            </a:graphic>
          </wp:inline>
        </w:drawing>
      </w:r>
      <w:r>
        <w:rPr/>
        <w:drawing>
          <wp:inline distT="0" distB="0" distL="0" distR="0">
            <wp:extent cx="2522220" cy="3085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8" r="-10" b="-8"/>
                    <a:stretch>
                      <a:fillRect/>
                    </a:stretch>
                  </pic:blipFill>
                  <pic:spPr bwMode="auto">
                    <a:xfrm>
                      <a:off x="0" y="0"/>
                      <a:ext cx="2522220" cy="3085465"/>
                    </a:xfrm>
                    <a:prstGeom prst="rect">
                      <a:avLst/>
                    </a:prstGeom>
                  </pic:spPr>
                </pic:pic>
              </a:graphicData>
            </a:graphic>
          </wp:inline>
        </w:drawing>
      </w:r>
    </w:p>
    <w:p>
      <w:pPr>
        <w:pStyle w:val="Normal"/>
        <w:autoSpaceDE w:val="false"/>
        <w:ind w:left="-426" w:firstLine="567"/>
        <w:jc w:val="both"/>
        <w:rPr/>
      </w:pPr>
      <w:r>
        <w:rPr/>
      </w:r>
    </w:p>
    <w:p>
      <w:pPr>
        <w:pStyle w:val="Normal"/>
        <w:autoSpaceDE w:val="false"/>
        <w:ind w:left="-426" w:firstLine="567"/>
        <w:jc w:val="both"/>
        <w:rPr>
          <w:lang w:val="uk-UA"/>
        </w:rPr>
      </w:pPr>
      <w:r>
        <w:rPr/>
        <w:t>Георг</w:t>
      </w:r>
      <w:r>
        <w:rPr>
          <w:lang w:val="uk-UA"/>
        </w:rPr>
        <w:t>ій Кониський</w:t>
        <w:tab/>
        <w:tab/>
        <w:tab/>
        <w:tab/>
        <w:tab/>
        <w:t>Василь капнист</w:t>
      </w:r>
    </w:p>
    <w:p>
      <w:pPr>
        <w:pStyle w:val="Normal"/>
        <w:autoSpaceDE w:val="false"/>
        <w:ind w:left="-426" w:firstLine="567"/>
        <w:jc w:val="both"/>
        <w:rPr>
          <w:lang w:val="uk-UA"/>
        </w:rPr>
      </w:pPr>
      <w:r>
        <w:rPr/>
        <w:drawing>
          <wp:inline distT="0" distB="0" distL="0" distR="0">
            <wp:extent cx="335280" cy="956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8" t="-38" r="-108" b="-38"/>
                    <a:stretch>
                      <a:fillRect/>
                    </a:stretch>
                  </pic:blipFill>
                  <pic:spPr bwMode="auto">
                    <a:xfrm>
                      <a:off x="0" y="0"/>
                      <a:ext cx="335280" cy="956945"/>
                    </a:xfrm>
                    <a:prstGeom prst="rect">
                      <a:avLst/>
                    </a:prstGeom>
                  </pic:spPr>
                </pic:pic>
              </a:graphicData>
            </a:graphic>
          </wp:inline>
        </w:drawing>
      </w:r>
      <w:r>
        <w:rPr/>
        <w:drawing>
          <wp:inline distT="0" distB="0" distL="0" distR="0">
            <wp:extent cx="2633980" cy="4152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6" r="-9" b="-6"/>
                    <a:stretch>
                      <a:fillRect/>
                    </a:stretch>
                  </pic:blipFill>
                  <pic:spPr bwMode="auto">
                    <a:xfrm>
                      <a:off x="0" y="0"/>
                      <a:ext cx="2633980" cy="4152900"/>
                    </a:xfrm>
                    <a:prstGeom prst="rect">
                      <a:avLst/>
                    </a:prstGeom>
                  </pic:spPr>
                </pic:pic>
              </a:graphicData>
            </a:graphic>
          </wp:inline>
        </w:drawing>
      </w:r>
      <w:r>
        <w:rPr/>
        <w:drawing>
          <wp:inline distT="0" distB="0" distL="0" distR="0">
            <wp:extent cx="2813050" cy="38430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7" r="-10" b="-7"/>
                    <a:stretch>
                      <a:fillRect/>
                    </a:stretch>
                  </pic:blipFill>
                  <pic:spPr bwMode="auto">
                    <a:xfrm>
                      <a:off x="0" y="0"/>
                      <a:ext cx="2813050" cy="3843020"/>
                    </a:xfrm>
                    <a:prstGeom prst="rect">
                      <a:avLst/>
                    </a:prstGeom>
                  </pic:spPr>
                </pic:pic>
              </a:graphicData>
            </a:graphic>
          </wp:inline>
        </w:drawing>
      </w:r>
    </w:p>
    <w:p>
      <w:pPr>
        <w:pStyle w:val="Normal"/>
        <w:autoSpaceDE w:val="false"/>
        <w:ind w:left="-426" w:firstLine="567"/>
        <w:jc w:val="both"/>
        <w:rPr>
          <w:lang w:val="uk-UA"/>
        </w:rPr>
      </w:pPr>
      <w:r>
        <w:rPr>
          <w:lang w:val="uk-UA"/>
        </w:rPr>
        <w:tab/>
        <w:tab/>
        <w:tab/>
        <w:tab/>
        <w:tab/>
        <w:t>Книги з античної філософії</w:t>
      </w:r>
    </w:p>
    <w:p>
      <w:pPr>
        <w:pStyle w:val="Normal"/>
        <w:autoSpaceDE w:val="false"/>
        <w:ind w:left="-426" w:firstLine="567"/>
        <w:jc w:val="both"/>
        <w:rPr/>
      </w:pPr>
      <w:r>
        <w:rPr/>
        <w:drawing>
          <wp:inline distT="0" distB="0" distL="0" distR="0">
            <wp:extent cx="2703830" cy="4017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6" r="-8" b="-6"/>
                    <a:stretch>
                      <a:fillRect/>
                    </a:stretch>
                  </pic:blipFill>
                  <pic:spPr bwMode="auto">
                    <a:xfrm>
                      <a:off x="0" y="0"/>
                      <a:ext cx="2703830" cy="4017010"/>
                    </a:xfrm>
                    <a:prstGeom prst="rect">
                      <a:avLst/>
                    </a:prstGeom>
                  </pic:spPr>
                </pic:pic>
              </a:graphicData>
            </a:graphic>
          </wp:inline>
        </w:drawing>
      </w:r>
      <w:r>
        <w:rPr/>
        <w:drawing>
          <wp:inline distT="0" distB="0" distL="0" distR="0">
            <wp:extent cx="2934970" cy="42303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9" r="-12" b="-9"/>
                    <a:stretch>
                      <a:fillRect/>
                    </a:stretch>
                  </pic:blipFill>
                  <pic:spPr bwMode="auto">
                    <a:xfrm>
                      <a:off x="0" y="0"/>
                      <a:ext cx="2934970" cy="4230370"/>
                    </a:xfrm>
                    <a:prstGeom prst="rect">
                      <a:avLst/>
                    </a:prstGeom>
                  </pic:spPr>
                </pic:pic>
              </a:graphicData>
            </a:graphic>
          </wp:inline>
        </w:drawing>
      </w:r>
    </w:p>
    <w:p>
      <w:pPr>
        <w:pStyle w:val="Normal"/>
        <w:autoSpaceDE w:val="false"/>
        <w:ind w:left="-426" w:firstLine="567"/>
        <w:jc w:val="both"/>
        <w:rPr/>
      </w:pPr>
      <w:r>
        <w:rPr/>
      </w:r>
    </w:p>
    <w:p>
      <w:pPr>
        <w:pStyle w:val="Normal"/>
        <w:autoSpaceDE w:val="false"/>
        <w:ind w:left="1014" w:firstLine="1146"/>
        <w:jc w:val="both"/>
        <w:rPr>
          <w:lang w:val="uk-UA"/>
        </w:rPr>
      </w:pPr>
      <w:r>
        <w:rPr>
          <w:lang w:val="uk-UA"/>
        </w:rPr>
        <w:t>Книги з античної філософії</w:t>
      </w:r>
    </w:p>
    <w:p>
      <w:pPr>
        <w:pStyle w:val="Normal"/>
        <w:autoSpaceDE w:val="false"/>
        <w:ind w:left="-426" w:firstLine="567"/>
        <w:jc w:val="both"/>
        <w:rPr>
          <w:lang w:val="uk-UA"/>
        </w:rPr>
      </w:pPr>
      <w:r>
        <w:rPr>
          <w:lang w:val="uk-UA"/>
        </w:rPr>
      </w:r>
    </w:p>
    <w:p>
      <w:pPr>
        <w:pStyle w:val="Normal"/>
        <w:autoSpaceDE w:val="false"/>
        <w:ind w:left="-426" w:firstLine="567"/>
        <w:jc w:val="both"/>
        <w:rPr/>
      </w:pPr>
      <w:r>
        <w:rPr/>
      </w:r>
    </w:p>
    <w:p>
      <w:pPr>
        <w:pStyle w:val="Normal"/>
        <w:autoSpaceDE w:val="false"/>
        <w:ind w:left="-426" w:firstLine="567"/>
        <w:jc w:val="both"/>
        <w:rPr/>
      </w:pPr>
      <w:r>
        <w:rPr/>
      </w:r>
    </w:p>
    <w:p>
      <w:pPr>
        <w:pStyle w:val="Normal"/>
        <w:autoSpaceDE w:val="false"/>
        <w:ind w:left="-426" w:firstLine="567"/>
        <w:jc w:val="both"/>
        <w:rPr>
          <w:lang w:val="uk-UA" w:eastAsia="uk-UA"/>
        </w:rPr>
      </w:pPr>
      <w:r>
        <w:rPr>
          <w:lang w:val="uk-UA" w:eastAsia="uk-UA"/>
        </w:rPr>
        <w:t>Два довгих роки перебування у Петербурзі Сковороду, мов птаха у вирій, тягнуло додому. Проте можна сміливо твердити, що його повернення у Київ не було простим потягом до рідних місць. І в пізніші роки мандри Сковороди завжди були по</w:t>
        <w:softHyphen/>
        <w:t>шуками «вирію», тієї «тепличини», яку не можна знайти, ли</w:t>
        <w:softHyphen/>
        <w:t>ше повернувшись додому. Сковорода шукав вірні смисли буття, і рідною хатою для нього також був світ істини, добра й краси, який кликав до творчого неспокою, боротьби, навчання. Щоб пізнати ці смисли, Сковорода вважав за потрібне проникнути в таємницю слова й бога, а для цього, здавалось, необхідно пройти академічні курси поетики і риторики, філософії і бо-гослів'я.</w:t>
      </w:r>
    </w:p>
    <w:p>
      <w:pPr>
        <w:pStyle w:val="Normal"/>
        <w:autoSpaceDE w:val="false"/>
        <w:ind w:left="-426" w:firstLine="567"/>
        <w:jc w:val="both"/>
        <w:rPr/>
      </w:pPr>
      <w:r>
        <w:rPr>
          <w:lang w:val="uk-UA" w:eastAsia="uk-UA"/>
        </w:rPr>
        <w:t>Придворне життя назавжди залишило в пам'яті Сковороди яскраві картини, що потім прийдуть до нього у неспокійні сни,- так, як і нетверезі сільські свята прийдуть «тайними ри</w:t>
        <w:softHyphen/>
        <w:t>даннями» цього «благоліпного світу». А зараз колишній при</w:t>
        <w:softHyphen/>
        <w:t>дворний півчий, скинувши недоречний для академії багатий одяг та вбравшись у знайому свитку, щоб більше з нею не розлучатися, радів. Радів усьому: рідному місту, сонячному теплу, веселим ліпним візерункам на академічних стінах, зна</w:t>
        <w:softHyphen/>
        <w:t xml:space="preserve">йомому запаху старих книжок у бібліотеці, а найбільше </w:t>
      </w:r>
      <w:r>
        <w:rPr>
          <w:lang w:eastAsia="uk-UA"/>
        </w:rPr>
        <w:t xml:space="preserve">- </w:t>
      </w:r>
      <w:r>
        <w:rPr>
          <w:lang w:val="uk-UA" w:eastAsia="uk-UA"/>
        </w:rPr>
        <w:t>дорогому братству друзів.</w:t>
      </w:r>
    </w:p>
    <w:p>
      <w:pPr>
        <w:pStyle w:val="Normal"/>
        <w:autoSpaceDE w:val="false"/>
        <w:ind w:left="-426" w:firstLine="567"/>
        <w:jc w:val="both"/>
        <w:rPr>
          <w:lang w:val="uk-UA" w:eastAsia="uk-UA"/>
        </w:rPr>
      </w:pPr>
      <w:r>
        <w:rPr>
          <w:lang w:val="uk-UA" w:eastAsia="uk-UA"/>
        </w:rPr>
        <w:t>За творами Сковороди можна відтворити сцену зустрічі колишнього бурсака з академічними товаришами.</w:t>
      </w:r>
    </w:p>
    <w:p>
      <w:pPr>
        <w:pStyle w:val="Normal"/>
        <w:autoSpaceDE w:val="false"/>
        <w:ind w:left="-426" w:firstLine="567"/>
        <w:jc w:val="both"/>
        <w:rPr/>
      </w:pPr>
      <w:r>
        <w:rPr>
          <w:lang w:val="uk-UA" w:eastAsia="uk-UA"/>
        </w:rPr>
        <w:t>...Він наповнив «стаканище» міцним медом. «Хай царствує зоряна Істина! Хай цвіте дружба, бо добре братство краще ба</w:t>
        <w:softHyphen/>
        <w:t>гатства». Сіє проголосивши, «изпразднил стакан». Те ж саме зробили і всі. Мед, хмільне пиво та хлібне вино, що зветься головичник, не сходили зі столу. Гості були охочі до співу. Знайшлись і дударі. Імпровізований хор заспівав кант «Радуй</w:t>
        <w:softHyphen/>
        <w:t xml:space="preserve">ся, </w:t>
      </w:r>
      <w:r>
        <w:rPr>
          <w:lang w:eastAsia="uk-UA"/>
        </w:rPr>
        <w:t xml:space="preserve">верных озаряющая смыслы», </w:t>
      </w:r>
      <w:r>
        <w:rPr>
          <w:lang w:val="uk-UA" w:eastAsia="uk-UA"/>
        </w:rPr>
        <w:t>який, за деякими відомостя</w:t>
        <w:softHyphen/>
        <w:t>ми, написав сам Сковорода.</w:t>
      </w:r>
    </w:p>
    <w:p>
      <w:pPr>
        <w:pStyle w:val="Normal"/>
        <w:autoSpaceDE w:val="false"/>
        <w:ind w:left="-426" w:firstLine="567"/>
        <w:jc w:val="both"/>
        <w:rPr/>
      </w:pPr>
      <w:r>
        <w:rPr>
          <w:lang w:val="uk-UA" w:eastAsia="uk-UA"/>
        </w:rPr>
        <w:t xml:space="preserve">Ставши спудеєм Київської академії, Сковорода тепер мав кращі умови, ніж у перших, граматичних класах. Він міг, як </w:t>
      </w:r>
      <w:r>
        <w:rPr>
          <w:lang w:eastAsia="uk-UA"/>
        </w:rPr>
        <w:t xml:space="preserve">уставщик, </w:t>
      </w:r>
      <w:r>
        <w:rPr>
          <w:lang w:val="uk-UA" w:eastAsia="uk-UA"/>
        </w:rPr>
        <w:t>працювати в хорі конгрегаційної церкви при ака</w:t>
        <w:softHyphen/>
        <w:t>демії. За це призначався харч у Братському монастирі й го</w:t>
        <w:softHyphen/>
        <w:t xml:space="preserve">ловне </w:t>
      </w:r>
      <w:r>
        <w:rPr>
          <w:lang w:eastAsia="uk-UA"/>
        </w:rPr>
        <w:t xml:space="preserve">- </w:t>
      </w:r>
      <w:r>
        <w:rPr>
          <w:lang w:val="uk-UA" w:eastAsia="uk-UA"/>
        </w:rPr>
        <w:t>надавалося приміщення для житла більш зручне, ніж бурса. Це був спеціальний монастирський гуртожиток, що звав</w:t>
        <w:softHyphen/>
        <w:t>ся «Братством співацьким». Мав Сковорода і гроші, які одер</w:t>
        <w:softHyphen/>
        <w:t>жав за службу в придворній капелі. Тепер він міг купувати й латинська книжки, що постійно привозили на київський ба</w:t>
        <w:softHyphen/>
        <w:t xml:space="preserve">зар у першій половині </w:t>
      </w:r>
      <w:r>
        <w:rPr>
          <w:lang w:eastAsia="uk-UA"/>
        </w:rPr>
        <w:t>XVIII</w:t>
      </w:r>
      <w:r>
        <w:rPr>
          <w:lang w:val="uk-UA" w:eastAsia="uk-UA"/>
        </w:rPr>
        <w:t xml:space="preserve"> століття італійські купці. Отже, життя складалось непогано.</w:t>
      </w:r>
    </w:p>
    <w:p>
      <w:pPr>
        <w:pStyle w:val="Normal"/>
        <w:autoSpaceDE w:val="false"/>
        <w:ind w:left="-426" w:firstLine="567"/>
        <w:jc w:val="both"/>
        <w:rPr/>
      </w:pPr>
      <w:r>
        <w:rPr/>
        <w:t>65</w:t>
      </w:r>
    </w:p>
    <w:p>
      <w:pPr>
        <w:pStyle w:val="Normal"/>
        <w:autoSpaceDE w:val="false"/>
        <w:ind w:left="-426" w:firstLine="567"/>
        <w:jc w:val="both"/>
        <w:rPr/>
      </w:pPr>
      <w:r>
        <w:rPr>
          <w:lang w:val="uk-UA" w:eastAsia="uk-UA"/>
        </w:rPr>
        <w:t xml:space="preserve">Настрою Сковороди цілком відповідає вірш </w:t>
      </w:r>
      <w:r>
        <w:rPr>
          <w:lang w:eastAsia="uk-UA"/>
        </w:rPr>
        <w:t xml:space="preserve">Феофана </w:t>
      </w:r>
      <w:r>
        <w:rPr>
          <w:lang w:val="uk-UA" w:eastAsia="uk-UA"/>
        </w:rPr>
        <w:t>Прокоповича, який згодом він процитує у своїх творах:</w:t>
      </w:r>
    </w:p>
    <w:p>
      <w:pPr>
        <w:pStyle w:val="Normal"/>
        <w:autoSpaceDE w:val="false"/>
        <w:ind w:left="-426" w:firstLine="567"/>
        <w:jc w:val="both"/>
        <w:rPr>
          <w:lang w:val="uk-UA"/>
        </w:rPr>
      </w:pPr>
      <w:r>
        <w:rPr/>
        <w:t xml:space="preserve">Ко </w:t>
      </w:r>
      <w:r>
        <w:rPr>
          <w:lang w:val="uk-UA"/>
        </w:rPr>
        <w:t xml:space="preserve">нам же </w:t>
      </w:r>
      <w:r>
        <w:rPr/>
        <w:t xml:space="preserve">возвратився, грядет </w:t>
      </w:r>
      <w:r>
        <w:rPr>
          <w:lang w:val="uk-UA"/>
        </w:rPr>
        <w:t xml:space="preserve">мир </w:t>
      </w:r>
      <w:r>
        <w:rPr/>
        <w:t xml:space="preserve">веселый. </w:t>
      </w:r>
    </w:p>
    <w:p>
      <w:pPr>
        <w:pStyle w:val="Normal"/>
        <w:autoSpaceDE w:val="false"/>
        <w:ind w:left="-426" w:firstLine="567"/>
        <w:jc w:val="both"/>
        <w:rPr>
          <w:lang w:val="uk-UA"/>
        </w:rPr>
      </w:pPr>
      <w:r>
        <w:rPr>
          <w:lang w:val="uk-UA"/>
        </w:rPr>
        <w:t xml:space="preserve">Он безбідно здравіє </w:t>
      </w:r>
      <w:r>
        <w:rPr/>
        <w:t xml:space="preserve">ведет </w:t>
      </w:r>
      <w:r>
        <w:rPr>
          <w:lang w:val="uk-UA"/>
        </w:rPr>
        <w:t xml:space="preserve">за собою. </w:t>
      </w:r>
    </w:p>
    <w:p>
      <w:pPr>
        <w:pStyle w:val="Normal"/>
        <w:autoSpaceDE w:val="false"/>
        <w:ind w:left="-426" w:firstLine="567"/>
        <w:jc w:val="both"/>
        <w:rPr>
          <w:lang w:val="uk-UA"/>
        </w:rPr>
      </w:pPr>
      <w:r>
        <w:rPr/>
        <w:t>Нын</w:t>
      </w:r>
      <w:r>
        <w:rPr>
          <w:lang w:val="uk-UA"/>
        </w:rPr>
        <w:t>е</w:t>
      </w:r>
      <w:r>
        <w:rPr/>
        <w:t xml:space="preserve"> и </w:t>
      </w:r>
      <w:r>
        <w:rPr>
          <w:lang w:val="uk-UA"/>
        </w:rPr>
        <w:t xml:space="preserve">день </w:t>
      </w:r>
      <w:r>
        <w:rPr/>
        <w:t xml:space="preserve">лучшею красен </w:t>
      </w:r>
      <w:r>
        <w:rPr>
          <w:lang w:val="uk-UA"/>
        </w:rPr>
        <w:t>добротою.</w:t>
      </w:r>
    </w:p>
    <w:p>
      <w:pPr>
        <w:pStyle w:val="Normal"/>
        <w:autoSpaceDE w:val="false"/>
        <w:ind w:left="-426" w:firstLine="567"/>
        <w:jc w:val="both"/>
        <w:rPr>
          <w:lang w:val="uk-UA"/>
        </w:rPr>
      </w:pPr>
      <w:r>
        <w:rPr>
          <w:lang w:val="uk-UA"/>
        </w:rPr>
        <w:t xml:space="preserve"> </w:t>
      </w:r>
      <w:r>
        <w:rPr/>
        <w:t>И солнце сильн</w:t>
      </w:r>
      <w:r>
        <w:rPr>
          <w:lang w:val="uk-UA"/>
        </w:rPr>
        <w:t>е</w:t>
      </w:r>
      <w:r>
        <w:rPr/>
        <w:t>йш</w:t>
      </w:r>
      <w:r>
        <w:rPr>
          <w:lang w:val="uk-UA"/>
        </w:rPr>
        <w:t>іи</w:t>
      </w:r>
      <w:r>
        <w:rPr/>
        <w:t xml:space="preserve"> лучы испущает, </w:t>
      </w:r>
    </w:p>
    <w:p>
      <w:pPr>
        <w:pStyle w:val="Normal"/>
        <w:autoSpaceDE w:val="false"/>
        <w:ind w:left="-426" w:firstLine="567"/>
        <w:jc w:val="both"/>
        <w:rPr/>
      </w:pPr>
      <w:r>
        <w:rPr/>
        <w:t>И лице краснъйшее цв</w:t>
      </w:r>
      <w:r>
        <w:rPr>
          <w:lang w:val="uk-UA"/>
        </w:rPr>
        <w:t>е</w:t>
      </w:r>
      <w:r>
        <w:rPr/>
        <w:t xml:space="preserve">т </w:t>
      </w:r>
      <w:r>
        <w:rPr>
          <w:lang w:val="uk-UA"/>
        </w:rPr>
        <w:t xml:space="preserve">полній </w:t>
      </w:r>
      <w:r>
        <w:rPr/>
        <w:t>являет.</w:t>
      </w:r>
    </w:p>
    <w:p>
      <w:pPr>
        <w:pStyle w:val="Normal"/>
        <w:autoSpaceDE w:val="false"/>
        <w:ind w:left="-426" w:firstLine="567"/>
        <w:jc w:val="both"/>
        <w:rPr/>
      </w:pPr>
      <w:r>
        <w:rPr>
          <w:lang w:val="uk-UA" w:eastAsia="uk-UA"/>
        </w:rPr>
        <w:t xml:space="preserve">Поезію </w:t>
      </w:r>
      <w:r>
        <w:rPr>
          <w:lang w:eastAsia="uk-UA"/>
        </w:rPr>
        <w:t xml:space="preserve">Сковорода любить </w:t>
      </w:r>
      <w:r>
        <w:rPr>
          <w:lang w:val="uk-UA" w:eastAsia="uk-UA"/>
        </w:rPr>
        <w:t xml:space="preserve">і </w:t>
      </w:r>
      <w:r>
        <w:rPr>
          <w:lang w:eastAsia="uk-UA"/>
        </w:rPr>
        <w:t xml:space="preserve">добре </w:t>
      </w:r>
      <w:r>
        <w:rPr>
          <w:lang w:val="uk-UA" w:eastAsia="uk-UA"/>
        </w:rPr>
        <w:t xml:space="preserve">знає. А тепер він стає спудеєм у професора </w:t>
      </w:r>
      <w:r>
        <w:rPr>
          <w:lang w:eastAsia="uk-UA"/>
        </w:rPr>
        <w:t xml:space="preserve">Гедеона </w:t>
      </w:r>
      <w:r>
        <w:rPr>
          <w:lang w:val="uk-UA" w:eastAsia="uk-UA"/>
        </w:rPr>
        <w:t xml:space="preserve">Слонимського, який </w:t>
      </w:r>
      <w:r>
        <w:rPr>
          <w:lang w:eastAsia="uk-UA"/>
        </w:rPr>
        <w:t xml:space="preserve">1744 </w:t>
      </w:r>
      <w:r>
        <w:rPr>
          <w:lang w:val="uk-UA" w:eastAsia="uk-UA"/>
        </w:rPr>
        <w:t>року вів клас піїтики. Сковорода пише вірші, оволодіває тридцять</w:t>
        <w:softHyphen/>
        <w:t>ма видами класичного та середньовічного стилів поетичної творчості, які викладалися в академії. Він уже знав секрети ліричного жанру, бо сам писав канти. Тепер треба засвоїти елегії та вітальні жанри. Але головне, що цікавить Сковороду, це нова тонічна система віршування, з якою він познайомився у Петербурзі і яка починала пробивати собі шлях в українсь</w:t>
        <w:softHyphen/>
        <w:t>кій поезії. Адже префект Мануйло Козачинський вітав імпе</w:t>
        <w:softHyphen/>
        <w:t>ратрицю Єлизавету віршами, побудованими на ямбах.</w:t>
      </w:r>
    </w:p>
    <w:p>
      <w:pPr>
        <w:pStyle w:val="Normal"/>
        <w:autoSpaceDE w:val="false"/>
        <w:ind w:left="-426" w:firstLine="567"/>
        <w:jc w:val="both"/>
        <w:rPr>
          <w:lang w:val="uk-UA" w:eastAsia="uk-UA"/>
        </w:rPr>
      </w:pPr>
      <w:r>
        <w:rPr>
          <w:lang w:val="uk-UA" w:eastAsia="uk-UA"/>
        </w:rPr>
        <w:t>Вірші Сковорода пише легко, і вони приносять йому насо</w:t>
        <w:softHyphen/>
        <w:t>лоду, як і музика. У нього великий поетичний талант, який пізніше розцвіте пишним «Садом божественних пісень». Проте як мало часу зараз! Сковорода займається не тільки поезією, не тільки співає у хорі та читає філософські твори, він хоче оволодіти новими мовами.</w:t>
      </w:r>
    </w:p>
    <w:p>
      <w:pPr>
        <w:pStyle w:val="Normal"/>
        <w:autoSpaceDE w:val="false"/>
        <w:ind w:left="-426" w:firstLine="567"/>
        <w:jc w:val="both"/>
        <w:rPr/>
      </w:pPr>
      <w:r>
        <w:rPr>
          <w:lang w:val="uk-UA" w:eastAsia="uk-UA"/>
        </w:rPr>
        <w:t>У 1738 році, коли шістнадцятирічний Григорій переступив поріг бурси, до Києва повернувся з Німеччини з півтонною кни</w:t>
        <w:softHyphen/>
        <w:t>жок колишній вихованець академії, а тепер визначний філолог-орієнталіст Симон Тодорський. Він навчався в університе</w:t>
        <w:softHyphen/>
        <w:t>тах Магдебурга та Галле, спеціалізуючись із стародавніх і східних мов: давньогрецької, гебрейської, халдейської та сі</w:t>
        <w:softHyphen/>
        <w:t>рійської. У Галле, який був центром пієтизму, тобто нової фі</w:t>
        <w:softHyphen/>
        <w:t xml:space="preserve">лософії протестантизму, Тодорський зблизився з тогочасним лідером піетичного руху </w:t>
      </w:r>
      <w:r>
        <w:rPr>
          <w:lang w:eastAsia="uk-UA"/>
        </w:rPr>
        <w:t xml:space="preserve">А. Г. Франке. </w:t>
      </w:r>
      <w:r>
        <w:rPr>
          <w:lang w:val="uk-UA" w:eastAsia="uk-UA"/>
        </w:rPr>
        <w:t xml:space="preserve">У </w:t>
      </w:r>
      <w:r>
        <w:rPr>
          <w:lang w:eastAsia="uk-UA"/>
        </w:rPr>
        <w:t xml:space="preserve">1735 </w:t>
      </w:r>
      <w:r>
        <w:rPr>
          <w:lang w:val="uk-UA" w:eastAsia="uk-UA"/>
        </w:rPr>
        <w:t>році він пере</w:t>
        <w:softHyphen/>
        <w:t>клав на російську мову один з програмних для піетистів творів, книгу Арндта «Справжнє християнство», яка пізніше була за</w:t>
        <w:softHyphen/>
        <w:t>суджена синодом. Адже в ній відстоювалось право кожної людини на власне, вільне тлумачення релігійних текстів, і в першу чергу біблії.</w:t>
      </w:r>
    </w:p>
    <w:p>
      <w:pPr>
        <w:pStyle w:val="Normal"/>
        <w:autoSpaceDE w:val="false"/>
        <w:ind w:left="-426" w:firstLine="567"/>
        <w:jc w:val="both"/>
        <w:rPr>
          <w:lang w:val="uk-UA" w:eastAsia="uk-UA"/>
        </w:rPr>
      </w:pPr>
      <w:r>
        <w:rPr>
          <w:lang w:val="uk-UA" w:eastAsia="uk-UA"/>
        </w:rPr>
        <w:t>Тодорський вважає, що текст біблії треба переглянути, ко</w:t>
        <w:softHyphen/>
        <w:t>ристуючись критично-філологічним методом. А цьому може послужити знання давньогрецької та східних мов. Повернув</w:t>
        <w:softHyphen/>
        <w:t>шись з такою незвичайною програмою до Київської академії, він починає викладати в ній давньогрецьку, гебрейську та ні</w:t>
        <w:softHyphen/>
        <w:t>мецьку мови.</w:t>
      </w:r>
    </w:p>
    <w:p>
      <w:pPr>
        <w:pStyle w:val="Normal"/>
        <w:autoSpaceDE w:val="false"/>
        <w:ind w:left="-426" w:firstLine="567"/>
        <w:jc w:val="both"/>
        <w:rPr/>
      </w:pPr>
      <w:r>
        <w:rPr/>
        <w:t>66</w:t>
      </w:r>
    </w:p>
    <w:p>
      <w:pPr>
        <w:pStyle w:val="Normal"/>
        <w:autoSpaceDE w:val="false"/>
        <w:ind w:left="-426" w:firstLine="567"/>
        <w:jc w:val="both"/>
        <w:rPr/>
      </w:pPr>
      <w:r>
        <w:rPr>
          <w:lang w:val="uk-UA" w:eastAsia="uk-UA"/>
        </w:rPr>
        <w:t xml:space="preserve">Ці нові для академії мови читались у старших класах і до </w:t>
      </w:r>
      <w:r>
        <w:rPr>
          <w:lang w:eastAsia="uk-UA"/>
        </w:rPr>
        <w:t xml:space="preserve">1744 </w:t>
      </w:r>
      <w:r>
        <w:rPr>
          <w:lang w:val="uk-UA" w:eastAsia="uk-UA"/>
        </w:rPr>
        <w:t>року були недоступні для Сковороди. Проте він не міг не чути про гурток, який створив Тодорський для критичного перекладу біблії з першоджерел на старослов'янську мову. До нього на правах найближчого учня Тодорського входив стар</w:t>
        <w:softHyphen/>
        <w:t>ший товариш Сковороди Варлаам Лащевський.</w:t>
      </w:r>
    </w:p>
    <w:p>
      <w:pPr>
        <w:pStyle w:val="Normal"/>
        <w:autoSpaceDE w:val="false"/>
        <w:ind w:left="-426" w:firstLine="567"/>
        <w:jc w:val="both"/>
        <w:rPr/>
      </w:pPr>
      <w:r>
        <w:rPr>
          <w:lang w:val="uk-UA" w:eastAsia="uk-UA"/>
        </w:rPr>
        <w:t xml:space="preserve">У </w:t>
      </w:r>
      <w:r>
        <w:rPr>
          <w:lang w:eastAsia="uk-UA"/>
        </w:rPr>
        <w:t xml:space="preserve">1742 </w:t>
      </w:r>
      <w:r>
        <w:rPr>
          <w:lang w:val="uk-UA" w:eastAsia="uk-UA"/>
        </w:rPr>
        <w:t>році майже разом із Сковородою опинився в Петер</w:t>
        <w:softHyphen/>
        <w:t xml:space="preserve">бурзі і Тодорський, який </w:t>
      </w:r>
      <w:r>
        <w:rPr>
          <w:lang w:eastAsia="uk-UA"/>
        </w:rPr>
        <w:t xml:space="preserve">став духовником </w:t>
      </w:r>
      <w:r>
        <w:rPr>
          <w:lang w:val="uk-UA" w:eastAsia="uk-UA"/>
        </w:rPr>
        <w:t>принцеси Катерини, а потім її сина, цесаревича Павла. У Києві залишився читати предмети Тодорського Варлаам Лащевський.</w:t>
      </w:r>
    </w:p>
    <w:p>
      <w:pPr>
        <w:pStyle w:val="Normal"/>
        <w:autoSpaceDE w:val="false"/>
        <w:ind w:left="-426" w:firstLine="567"/>
        <w:jc w:val="both"/>
        <w:rPr>
          <w:lang w:val="uk-UA" w:eastAsia="uk-UA"/>
        </w:rPr>
      </w:pPr>
      <w:r>
        <w:rPr>
          <w:lang w:val="uk-UA" w:eastAsia="uk-UA"/>
        </w:rPr>
        <w:t>Тепер настав час і для Сковороди завершити своє філоло</w:t>
        <w:softHyphen/>
        <w:t>гічне навчання. Згодом, після закінчення академії, він здобуде серйозну культурно-філологічну освіту, стане людиною, яка во</w:t>
        <w:softHyphen/>
        <w:t>лодіє кількома мовами: російською, книжно-українською, цер</w:t>
        <w:softHyphen/>
        <w:t>ковнослов'янською, німецькою, польською, латинською, давньо</w:t>
        <w:softHyphen/>
        <w:t>грецькою та гебрейською. Знанням останніх трьох Сковорода пишався, бо вважав їх необхідними для проникнення у симво</w:t>
        <w:softHyphen/>
        <w:t>лічний світ стародавніх книжок і для викриття за завісою ре</w:t>
        <w:softHyphen/>
        <w:t>лігійних, біблійських байок філософських образів людини, жит</w:t>
        <w:softHyphen/>
        <w:t>тя і смерті, вічності і безсмертя, землі і неба.</w:t>
      </w:r>
    </w:p>
    <w:p>
      <w:pPr>
        <w:pStyle w:val="Normal"/>
        <w:autoSpaceDE w:val="false"/>
        <w:ind w:left="-426" w:firstLine="567"/>
        <w:jc w:val="both"/>
        <w:rPr/>
      </w:pPr>
      <w:r>
        <w:rPr>
          <w:lang w:val="uk-UA" w:eastAsia="uk-UA"/>
        </w:rPr>
        <w:t>Про образи Сковорода чув багато в наступному, після по</w:t>
        <w:softHyphen/>
        <w:t xml:space="preserve">етики, класі. Професор риторики </w:t>
      </w:r>
      <w:r>
        <w:rPr>
          <w:lang w:eastAsia="uk-UA"/>
        </w:rPr>
        <w:t xml:space="preserve">Тихон </w:t>
      </w:r>
      <w:r>
        <w:rPr>
          <w:lang w:val="uk-UA" w:eastAsia="uk-UA"/>
        </w:rPr>
        <w:t>Олександрович спе</w:t>
        <w:softHyphen/>
        <w:t>ціально виділяє у своєму курсі питання про образний зміст бай</w:t>
        <w:softHyphen/>
        <w:t>ки. І це дуже важливо для розуміння тогочасної барочної куль</w:t>
        <w:softHyphen/>
        <w:t xml:space="preserve">тури, яка заповнила складними алегоріями не тільки тексти орацій та віршів, але і відбитки гравюр, стіни будівель, сцену театру та самого життя. Отже, образи байки </w:t>
      </w:r>
      <w:r>
        <w:rPr>
          <w:lang w:eastAsia="uk-UA"/>
        </w:rPr>
        <w:t xml:space="preserve">- </w:t>
      </w:r>
      <w:r>
        <w:rPr>
          <w:lang w:val="uk-UA" w:eastAsia="uk-UA"/>
        </w:rPr>
        <w:t>не лише худож</w:t>
        <w:softHyphen/>
        <w:t>ні засоби, а й знаряддя пізнання буття.</w:t>
      </w:r>
    </w:p>
    <w:p>
      <w:pPr>
        <w:pStyle w:val="Normal"/>
        <w:autoSpaceDE w:val="false"/>
        <w:ind w:left="-426" w:firstLine="567"/>
        <w:jc w:val="both"/>
        <w:rPr/>
      </w:pPr>
      <w:r>
        <w:rPr>
          <w:lang w:val="uk-UA" w:eastAsia="uk-UA"/>
        </w:rPr>
        <w:t xml:space="preserve">Байка уявляється Сковороді шляхом до внутрішнього світу, до людського серця. Його менше цікавить сама риторика </w:t>
      </w:r>
      <w:r>
        <w:rPr>
          <w:lang w:eastAsia="uk-UA"/>
        </w:rPr>
        <w:t xml:space="preserve">- </w:t>
      </w:r>
      <w:r>
        <w:rPr>
          <w:lang w:val="uk-UA" w:eastAsia="uk-UA"/>
        </w:rPr>
        <w:t>в ній є щось зовнішнє, милування поверховими фігурами мови, ефектними сполученнями слів. А справа в самому слові, в його внутрішньому понятійному та образному змісті. Саме тут ключ до мови, ключ до думки, а отже, й до людини.</w:t>
      </w:r>
    </w:p>
    <w:p>
      <w:pPr>
        <w:pStyle w:val="Normal"/>
        <w:autoSpaceDE w:val="false"/>
        <w:ind w:left="-426" w:firstLine="567"/>
        <w:jc w:val="both"/>
        <w:rPr>
          <w:lang w:val="uk-UA" w:eastAsia="uk-UA"/>
        </w:rPr>
      </w:pPr>
      <w:r>
        <w:rPr>
          <w:lang w:val="uk-UA" w:eastAsia="uk-UA"/>
        </w:rPr>
        <w:t>Інтерес до слова був традиційним в історії української куль</w:t>
        <w:softHyphen/>
        <w:t>тури. В буремні часи, коли боротьба проти іноземних понево</w:t>
        <w:softHyphen/>
        <w:t>лювачів велась не тільки на бранному полі, коли католицька контрреформація намагалась духовно підкорити український народ, слово для захисту рідної землі, віри та культури було не менш важливим, ніж гостра шабля. Порівняння слова й шаблі стає загальновизнаним і у творах українських полеміс</w:t>
        <w:softHyphen/>
        <w:t>тів, і в культурно-просвітницькій діяльності учбових закладів.</w:t>
      </w:r>
    </w:p>
    <w:p>
      <w:pPr>
        <w:pStyle w:val="Normal"/>
        <w:autoSpaceDE w:val="false"/>
        <w:ind w:left="-426" w:firstLine="567"/>
        <w:jc w:val="both"/>
        <w:rPr>
          <w:lang w:val="uk-UA" w:eastAsia="uk-UA"/>
        </w:rPr>
      </w:pPr>
      <w:r>
        <w:rPr>
          <w:lang w:val="uk-UA" w:eastAsia="uk-UA"/>
        </w:rPr>
        <w:t>Зберігає своє велике культурно-філософське значення проб</w:t>
        <w:softHyphen/>
        <w:t>лема слова в Києво-Могилянській академії і за часів навчання</w:t>
      </w:r>
    </w:p>
    <w:p>
      <w:pPr>
        <w:pStyle w:val="Normal"/>
        <w:autoSpaceDE w:val="false"/>
        <w:ind w:left="-426" w:firstLine="567"/>
        <w:jc w:val="both"/>
        <w:rPr/>
      </w:pPr>
      <w:r>
        <w:rPr/>
        <w:fldChar w:fldCharType="begin"/>
      </w:r>
      <w:r>
        <w:rPr/>
        <w:instrText xml:space="preserve"> PAGE </w:instrText>
      </w:r>
      <w:r>
        <w:rPr/>
        <w:fldChar w:fldCharType="separate"/>
      </w:r>
      <w:r>
        <w:rPr/>
        <w:t>44</w:t>
      </w:r>
      <w:r>
        <w:rPr/>
        <w:fldChar w:fldCharType="end"/>
      </w:r>
    </w:p>
    <w:p>
      <w:pPr>
        <w:pStyle w:val="Normal"/>
        <w:autoSpaceDE w:val="false"/>
        <w:ind w:left="-426" w:firstLine="567"/>
        <w:jc w:val="both"/>
        <w:rPr/>
      </w:pPr>
      <w:r>
        <w:rPr/>
        <w:t xml:space="preserve">Сковороди. Префект </w:t>
      </w:r>
      <w:r>
        <w:rPr>
          <w:lang w:val="uk-UA"/>
        </w:rPr>
        <w:t xml:space="preserve">академії </w:t>
      </w:r>
      <w:r>
        <w:rPr/>
        <w:t xml:space="preserve">Мануйло Козачинський </w:t>
      </w:r>
      <w:r>
        <w:rPr>
          <w:lang w:val="uk-UA"/>
        </w:rPr>
        <w:t xml:space="preserve">піддає філософському аналізу </w:t>
      </w:r>
      <w:r>
        <w:rPr/>
        <w:t xml:space="preserve">слово </w:t>
      </w:r>
      <w:r>
        <w:rPr>
          <w:lang w:val="uk-UA"/>
        </w:rPr>
        <w:t>як зброю, за допомогою якої лю</w:t>
        <w:softHyphen/>
        <w:t>дина може вступити у боротьбу з цілим світом.</w:t>
      </w:r>
    </w:p>
    <w:p>
      <w:pPr>
        <w:pStyle w:val="Normal"/>
        <w:autoSpaceDE w:val="false"/>
        <w:ind w:left="-426" w:firstLine="567"/>
        <w:jc w:val="both"/>
        <w:rPr>
          <w:lang w:val="uk-UA" w:eastAsia="uk-UA"/>
        </w:rPr>
      </w:pPr>
      <w:r>
        <w:rPr>
          <w:lang w:val="uk-UA" w:eastAsia="uk-UA"/>
        </w:rPr>
        <w:t>Сковорода ще більш узагальнює подібні міркування. Він висуває розуміння слова як «безодні», як того, що може охо</w:t>
        <w:softHyphen/>
        <w:t>пити всю різноманітність макро- та мікрокосмосу. Слово є люд</w:t>
        <w:softHyphen/>
        <w:t>ською мірою речей, через нього нелюдське стає причетним до нашого серця, пізнання, діяльності.</w:t>
      </w:r>
    </w:p>
    <w:p>
      <w:pPr>
        <w:pStyle w:val="Normal"/>
        <w:autoSpaceDE w:val="false"/>
        <w:ind w:left="-426" w:firstLine="567"/>
        <w:jc w:val="both"/>
        <w:rPr>
          <w:lang w:val="uk-UA" w:eastAsia="uk-UA"/>
        </w:rPr>
      </w:pPr>
      <w:r>
        <w:rPr>
          <w:lang w:val="uk-UA" w:eastAsia="uk-UA"/>
        </w:rPr>
        <w:t>Слово у Сковороди не виступає як щось подібне до субстан</w:t>
        <w:softHyphen/>
        <w:t>ції, до стихії природи, хоч у нього і зустрічаються висловлю</w:t>
        <w:softHyphen/>
        <w:t>вання в дусі обожнення слів. Проте ці висловлювання мають інший характер, ніж у богословів. Зближення категорій «сло</w:t>
        <w:softHyphen/>
        <w:t>ва» та «бога» служить у Сковороди цілям перетворення бо</w:t>
        <w:softHyphen/>
        <w:t>жества у знакову, символічну, образну фігуру. Саме ж слово він чітко відрізняє від діла, від реальних подій життя і тому твердить: «Одне розуміти ім'я, інша річ розуміти те, що іменем означається».</w:t>
      </w:r>
    </w:p>
    <w:p>
      <w:pPr>
        <w:pStyle w:val="Normal"/>
        <w:autoSpaceDE w:val="false"/>
        <w:ind w:left="-426" w:firstLine="567"/>
        <w:jc w:val="both"/>
        <w:rPr/>
      </w:pPr>
      <w:r>
        <w:rPr>
          <w:lang w:val="uk-UA" w:eastAsia="uk-UA"/>
        </w:rPr>
        <w:t xml:space="preserve">Ім'я, яке не сполучене з реальністю і не виражає її, пусте і схоже, за думкою Сковороди, на виноградне гроно, що його намалював славнозвісний грек Аппелсс на стіні палацу </w:t>
      </w:r>
      <w:r>
        <w:rPr>
          <w:lang w:eastAsia="uk-UA"/>
        </w:rPr>
        <w:t>Алек</w:t>
        <w:softHyphen/>
        <w:t xml:space="preserve">сандра </w:t>
      </w:r>
      <w:r>
        <w:rPr>
          <w:lang w:val="uk-UA" w:eastAsia="uk-UA"/>
        </w:rPr>
        <w:t>Македонського. Зображення було таке живе, що маляр</w:t>
        <w:softHyphen/>
        <w:t>ний образ викликав у глядачів бажання зірвати виноградину та покуштувати смак зрілого грона. А дурні птахи злітались зграями і, обмануті красивою зовнішністю, безглуздо бились об німу стіну.</w:t>
      </w:r>
    </w:p>
    <w:p>
      <w:pPr>
        <w:pStyle w:val="Normal"/>
        <w:autoSpaceDE w:val="false"/>
        <w:ind w:left="-426" w:firstLine="567"/>
        <w:jc w:val="both"/>
        <w:rPr>
          <w:lang w:val="uk-UA" w:eastAsia="uk-UA"/>
        </w:rPr>
      </w:pPr>
      <w:r>
        <w:rPr>
          <w:lang w:val="uk-UA" w:eastAsia="uk-UA"/>
        </w:rPr>
        <w:t>Отже, слово не тільки знакове заміщення світу. Удаючи світ, воно дозволяє підняти завісу над таємницями буття. Тому Сковорода і ставить собі завдання, яке надалі визначатиме багато його філософських доробків: «Відділити користі, як завісу храму відслонити, увійти в середину Давіра (тобто сло</w:t>
        <w:softHyphen/>
        <w:t>ва) і ввести у самі міжрам'я».</w:t>
      </w:r>
    </w:p>
    <w:p>
      <w:pPr>
        <w:pStyle w:val="Normal"/>
        <w:autoSpaceDE w:val="false"/>
        <w:ind w:left="-426" w:firstLine="567"/>
        <w:jc w:val="both"/>
        <w:rPr/>
      </w:pPr>
      <w:r>
        <w:rPr>
          <w:lang w:val="uk-UA" w:eastAsia="uk-UA"/>
        </w:rPr>
        <w:t>Як собі уявляє Сковорода, слово має структуру, яка збіга</w:t>
        <w:softHyphen/>
        <w:t>ється зі структурою світу. В ньому є матерія - звук, є образ, тобто символічне позначення змісту, як у байці, що будується на цьому алегоричному використанні слів, є і щось внутріш</w:t>
        <w:softHyphen/>
        <w:t>нє, невидиме. Адже слово переживає століття.</w:t>
      </w:r>
    </w:p>
    <w:p>
      <w:pPr>
        <w:pStyle w:val="Normal"/>
        <w:autoSpaceDE w:val="false"/>
        <w:ind w:left="-426" w:firstLine="567"/>
        <w:jc w:val="both"/>
        <w:rPr>
          <w:lang w:val="uk-UA" w:eastAsia="uk-UA"/>
        </w:rPr>
      </w:pPr>
      <w:r>
        <w:rPr>
          <w:lang w:val="uk-UA" w:eastAsia="uk-UA"/>
        </w:rPr>
        <w:t>Ще й досі хвилюють Сковороду слова з латинської оди Го-рація:</w:t>
      </w:r>
    </w:p>
    <w:p>
      <w:pPr>
        <w:pStyle w:val="Normal"/>
        <w:autoSpaceDE w:val="false"/>
        <w:ind w:left="-426" w:firstLine="567"/>
        <w:jc w:val="both"/>
        <w:rPr>
          <w:lang w:val="en-US" w:eastAsia="en-US"/>
        </w:rPr>
      </w:pPr>
      <w:r>
        <w:rPr>
          <w:lang w:val="en-US" w:eastAsia="en-US"/>
        </w:rPr>
        <w:t>Exegi monumentum aere perennius Regalique situ pyramidum altius...</w:t>
      </w:r>
    </w:p>
    <w:p>
      <w:pPr>
        <w:pStyle w:val="Normal"/>
        <w:autoSpaceDE w:val="false"/>
        <w:ind w:left="-426" w:firstLine="567"/>
        <w:jc w:val="both"/>
        <w:rPr>
          <w:lang w:val="uk-UA" w:eastAsia="uk-UA"/>
        </w:rPr>
      </w:pPr>
      <w:r>
        <w:rPr>
          <w:lang w:val="uk-UA" w:eastAsia="uk-UA"/>
        </w:rPr>
        <w:t>І звів я пам'ятник собі</w:t>
      </w:r>
    </w:p>
    <w:p>
      <w:pPr>
        <w:pStyle w:val="Normal"/>
        <w:autoSpaceDE w:val="false"/>
        <w:ind w:left="-426" w:firstLine="567"/>
        <w:jc w:val="both"/>
        <w:rPr>
          <w:lang w:val="uk-UA" w:eastAsia="uk-UA"/>
        </w:rPr>
      </w:pPr>
      <w:r>
        <w:rPr>
          <w:lang w:val="uk-UA" w:eastAsia="uk-UA"/>
        </w:rPr>
        <w:t>Міцніше міді він та вище пірамід...</w:t>
      </w:r>
    </w:p>
    <w:p>
      <w:pPr>
        <w:pStyle w:val="Normal"/>
        <w:autoSpaceDE w:val="false"/>
        <w:ind w:left="-426" w:firstLine="567"/>
        <w:jc w:val="both"/>
        <w:rPr/>
      </w:pPr>
      <w:r>
        <w:rPr/>
        <w:fldChar w:fldCharType="begin"/>
      </w:r>
      <w:r>
        <w:rPr/>
        <w:instrText xml:space="preserve"> PAGE </w:instrText>
      </w:r>
      <w:r>
        <w:rPr/>
        <w:fldChar w:fldCharType="separate"/>
      </w:r>
      <w:r>
        <w:rPr/>
        <w:t>45</w:t>
      </w:r>
      <w:r>
        <w:rPr/>
        <w:fldChar w:fldCharType="end"/>
      </w:r>
    </w:p>
    <w:p>
      <w:pPr>
        <w:pStyle w:val="Normal"/>
        <w:autoSpaceDE w:val="false"/>
        <w:ind w:left="-426" w:firstLine="567"/>
        <w:jc w:val="both"/>
        <w:rPr>
          <w:lang w:val="uk-UA" w:eastAsia="uk-UA"/>
        </w:rPr>
      </w:pPr>
      <w:r>
        <w:rPr>
          <w:lang w:val="uk-UA" w:eastAsia="uk-UA"/>
        </w:rPr>
        <w:t>Відтак слова можуть бути пам'ятником їх автору, зберіга» ти від смерті душу творця:</w:t>
      </w:r>
    </w:p>
    <w:p>
      <w:pPr>
        <w:pStyle w:val="Normal"/>
        <w:autoSpaceDE w:val="false"/>
        <w:ind w:left="-426" w:firstLine="567"/>
        <w:jc w:val="both"/>
        <w:rPr>
          <w:lang w:val="fr-FR" w:eastAsia="fr-FR"/>
        </w:rPr>
      </w:pPr>
      <w:r>
        <w:rPr>
          <w:lang w:val="fr-FR" w:eastAsia="fr-FR"/>
        </w:rPr>
        <w:t>Non omnis moriar, multaque pars mei...</w:t>
      </w:r>
    </w:p>
    <w:p>
      <w:pPr>
        <w:pStyle w:val="Normal"/>
        <w:autoSpaceDE w:val="false"/>
        <w:ind w:left="-426" w:firstLine="567"/>
        <w:jc w:val="both"/>
        <w:rPr>
          <w:lang w:val="uk-UA" w:eastAsia="uk-UA"/>
        </w:rPr>
      </w:pPr>
      <w:r>
        <w:rPr>
          <w:lang w:val="uk-UA" w:eastAsia="uk-UA"/>
        </w:rPr>
        <w:t>Не зовсім я помру, а смерть залишить Частину непохитною мою...</w:t>
      </w:r>
    </w:p>
    <w:p>
      <w:pPr>
        <w:pStyle w:val="Normal"/>
        <w:autoSpaceDE w:val="false"/>
        <w:ind w:left="-426" w:firstLine="567"/>
        <w:jc w:val="both"/>
        <w:rPr/>
      </w:pPr>
      <w:r>
        <w:rPr>
          <w:lang w:val="uk-UA" w:eastAsia="uk-UA"/>
        </w:rPr>
        <w:t xml:space="preserve">Саме в цей час, коли, навчаючись філософії у Київській академії, Сковорода міркує над вічністю мудрого слова, </w:t>
      </w:r>
      <w:r>
        <w:rPr>
          <w:lang w:eastAsia="uk-UA"/>
        </w:rPr>
        <w:t>Ломо</w:t>
        <w:softHyphen/>
        <w:t xml:space="preserve">носов </w:t>
      </w:r>
      <w:r>
        <w:rPr>
          <w:lang w:val="uk-UA" w:eastAsia="uk-UA"/>
        </w:rPr>
        <w:t xml:space="preserve">у </w:t>
      </w:r>
      <w:r>
        <w:rPr>
          <w:lang w:eastAsia="uk-UA"/>
        </w:rPr>
        <w:t xml:space="preserve">1747 </w:t>
      </w:r>
      <w:r>
        <w:rPr>
          <w:lang w:val="uk-UA" w:eastAsia="uk-UA"/>
        </w:rPr>
        <w:t>році перекладає оду Горація, називаючи пам'ят</w:t>
        <w:softHyphen/>
        <w:t>ники слова «знаком безсмертя». І це не випадково. Творець, мислитель не може не думати про безсмертя, про те, що він залишить людям, про вічне у словах, що виходять з-під його пера.</w:t>
      </w:r>
    </w:p>
    <w:p>
      <w:pPr>
        <w:pStyle w:val="Normal"/>
        <w:autoSpaceDE w:val="false"/>
        <w:ind w:left="-426" w:firstLine="567"/>
        <w:jc w:val="both"/>
        <w:rPr>
          <w:lang w:val="uk-UA" w:eastAsia="uk-UA"/>
        </w:rPr>
      </w:pPr>
      <w:r>
        <w:rPr>
          <w:lang w:val="uk-UA" w:eastAsia="uk-UA"/>
        </w:rPr>
        <w:t>Сковорода раз у раз повертається до питання про вічність. Він думає про неї завжди, з пристрастю людини свого часу, коли навіть життя простого селянина мірялось кожен день ка</w:t>
        <w:softHyphen/>
        <w:t>лендарем «святої історії», фантастичними уявленнями про віч</w:t>
        <w:softHyphen/>
        <w:t>ність звершень духу в смертних людських справах.</w:t>
      </w:r>
    </w:p>
    <w:p>
      <w:pPr>
        <w:pStyle w:val="Normal"/>
        <w:autoSpaceDE w:val="false"/>
        <w:ind w:left="-426" w:firstLine="567"/>
        <w:jc w:val="both"/>
        <w:rPr>
          <w:lang w:val="uk-UA" w:eastAsia="uk-UA"/>
        </w:rPr>
      </w:pPr>
      <w:r>
        <w:rPr>
          <w:lang w:val="uk-UA" w:eastAsia="uk-UA"/>
        </w:rPr>
        <w:t>Думки про вічність не покидають Сковороду і коли він читає Горація та Плутарха, і коли співає на крилосі, і коли блукає по Старокиївській горі, цьому акрополі старовинного міста, де під уламками Десятинної церкви поховані Володи</w:t>
        <w:softHyphen/>
        <w:t>мир Святий та привезені ним мощі Клемента Александрійсь-кого, де тільки могутня липа залишилась єдиним живим свід</w:t>
        <w:softHyphen/>
        <w:t>ком сивої давнини. Думає Сковорода про вічне і тоді, коли, повертаючись Андріївським узвозом додому, минає галасливу базарну площу перед академією... Базарний галас і вічність! Що може бути більш несумісним. Проте і тут стоять на рун</w:t>
        <w:softHyphen/>
        <w:t>дуках глечики, які зберігають у своєму дзвоні майстерність гончара. Сковорода справді чує цей дзвін. Ні, то не глечики. То б'ють дзиґарі на київській ратуші.</w:t>
      </w:r>
    </w:p>
    <w:p>
      <w:pPr>
        <w:pStyle w:val="Normal"/>
        <w:autoSpaceDE w:val="false"/>
        <w:ind w:left="-426" w:firstLine="567"/>
        <w:jc w:val="both"/>
        <w:rPr/>
      </w:pPr>
      <w:r>
        <w:rPr>
          <w:lang w:val="uk-UA" w:eastAsia="uk-UA"/>
        </w:rPr>
        <w:t>Хитру машину вигадали київські майстри. Баштовий годин</w:t>
        <w:softHyphen/>
        <w:t>ник ратуші особливим механізмом зв'язаний з мідною статуєю архістратига Михайла. Коли б'ють дзиґарі, святий Михайло стальним списом ударяє об кремнисту пащу змія, розпростер</w:t>
        <w:softHyphen/>
        <w:t xml:space="preserve">того біля його ніг. На це диво збігаються люди </w:t>
      </w:r>
      <w:r>
        <w:rPr>
          <w:lang w:eastAsia="uk-UA"/>
        </w:rPr>
        <w:t xml:space="preserve">- </w:t>
      </w:r>
      <w:r>
        <w:rPr>
          <w:lang w:val="uk-UA" w:eastAsia="uk-UA"/>
        </w:rPr>
        <w:t>цікаво по</w:t>
        <w:softHyphen/>
        <w:t>бачити, як сталевий спис викрешує іскри з кам'яної пащі.</w:t>
      </w:r>
    </w:p>
    <w:p>
      <w:pPr>
        <w:pStyle w:val="Normal"/>
        <w:autoSpaceDE w:val="false"/>
        <w:ind w:left="-426" w:firstLine="567"/>
        <w:jc w:val="both"/>
        <w:rPr/>
      </w:pPr>
      <w:r>
        <w:rPr>
          <w:lang w:val="uk-UA" w:eastAsia="uk-UA"/>
        </w:rPr>
        <w:t>Дивиться на цю машинізовану сцену і Сковорода. Так ось у чому розгадка! В слові діє та ж сама невидима сила, як і ця машинна хитрість на годинниковій башті. «...Молоток у дзиґа</w:t>
        <w:softHyphen/>
        <w:t>рях на башті б 'є: виходить з нутра годинникової машини спо</w:t>
        <w:softHyphen/>
        <w:t>нукальна сила, нею ж нечуттєвий рухається молоток»,- на</w:t>
        <w:softHyphen/>
        <w:t>пише пізніше Сковорода. Так само думка рухає мову та втілює безсмертні сцени у невидимому змісті слова. «Дрібна мовна</w:t>
      </w:r>
    </w:p>
    <w:p>
      <w:pPr>
        <w:pStyle w:val="Normal"/>
        <w:autoSpaceDE w:val="false"/>
        <w:ind w:left="-426" w:firstLine="567"/>
        <w:jc w:val="both"/>
        <w:rPr/>
      </w:pPr>
      <w:r>
        <w:rPr/>
        <w:t>69</w:t>
      </w:r>
    </w:p>
    <w:p>
      <w:pPr>
        <w:pStyle w:val="Normal"/>
        <w:autoSpaceDE w:val="false"/>
        <w:ind w:left="-426" w:firstLine="567"/>
        <w:jc w:val="both"/>
        <w:rPr>
          <w:lang w:val="uk-UA" w:eastAsia="uk-UA"/>
        </w:rPr>
      </w:pPr>
      <w:r>
        <w:rPr>
          <w:lang w:val="uk-UA" w:eastAsia="uk-UA"/>
        </w:rPr>
        <w:t>частка... як годинниковий дзвоник, що шумує повітрям, а сама пружина і єство є думка».</w:t>
      </w:r>
    </w:p>
    <w:p>
      <w:pPr>
        <w:pStyle w:val="Normal"/>
        <w:autoSpaceDE w:val="false"/>
        <w:ind w:left="-426" w:firstLine="567"/>
        <w:jc w:val="both"/>
        <w:rPr>
          <w:lang w:val="uk-UA" w:eastAsia="uk-UA"/>
        </w:rPr>
      </w:pPr>
      <w:r>
        <w:rPr>
          <w:lang w:val="uk-UA" w:eastAsia="uk-UA"/>
        </w:rPr>
        <w:t>Отже, слово, з погляду Сковороди, причетне до невидимої натури буття, до сили, яка заводить годинник всесвіту. Бай</w:t>
        <w:softHyphen/>
        <w:t>дуже, як цю силу називати: силою пружини, життєвістю зер</w:t>
        <w:softHyphen/>
        <w:t>на, темпом у музиці, кресленням чи планом будівника, задумом митця, гармонією, симетрією, числом, мірою, думкою, істиною, богом... Не це важливо. Суть у тому, що є щось невидиме, якась прихована натура, що рухає видимість всякого буття. Сковоро</w:t>
        <w:softHyphen/>
        <w:t>да називає цю невидиму натуру по-різному, навіть богом та думкою, але в кінцевому висновку доходить того, що неви</w:t>
        <w:softHyphen/>
        <w:t>дима натура буття знаходить свій центр, свій храм і свою осе</w:t>
        <w:softHyphen/>
        <w:t>лю у людині.</w:t>
      </w:r>
    </w:p>
    <w:p>
      <w:pPr>
        <w:pStyle w:val="Normal"/>
        <w:autoSpaceDE w:val="false"/>
        <w:ind w:left="-426" w:firstLine="567"/>
        <w:jc w:val="both"/>
        <w:rPr/>
      </w:pPr>
      <w:r>
        <w:rPr>
          <w:lang w:val="uk-UA" w:eastAsia="uk-UA"/>
        </w:rPr>
        <w:t>Людина, думає Сковорода, розділяється на дві істоти: ви</w:t>
        <w:softHyphen/>
        <w:t>диму та невидиму, внутрішню людину. Видима людина існує, як машина, внутрішня - у вигляді слова, що втілює думку, як машина - хитрість механіка. Ось чому в слові є вічне, як у годиннику всесвіту, як у силі зерна, що знов і знов народжу</w:t>
        <w:softHyphen/>
        <w:t>ється в нових рослинах.</w:t>
      </w:r>
    </w:p>
    <w:p>
      <w:pPr>
        <w:pStyle w:val="Normal"/>
        <w:autoSpaceDE w:val="false"/>
        <w:ind w:left="-426" w:firstLine="567"/>
        <w:jc w:val="both"/>
        <w:rPr/>
      </w:pPr>
      <w:r>
        <w:rPr>
          <w:lang w:val="uk-UA" w:eastAsia="uk-UA"/>
        </w:rPr>
        <w:t xml:space="preserve">Ця помилкова, з погляду наукового світогляду, позиція Сковороди дуже нагадує позицію </w:t>
      </w:r>
      <w:r>
        <w:rPr>
          <w:lang w:eastAsia="uk-UA"/>
        </w:rPr>
        <w:t xml:space="preserve">Декарта. </w:t>
      </w:r>
      <w:r>
        <w:rPr>
          <w:lang w:val="uk-UA" w:eastAsia="uk-UA"/>
        </w:rPr>
        <w:t>Французький мис</w:t>
        <w:softHyphen/>
        <w:t xml:space="preserve">литель теж поділяв людину на дві істоти </w:t>
      </w:r>
      <w:r>
        <w:rPr>
          <w:lang w:eastAsia="uk-UA"/>
        </w:rPr>
        <w:t xml:space="preserve">- </w:t>
      </w:r>
      <w:r>
        <w:rPr>
          <w:lang w:val="uk-UA" w:eastAsia="uk-UA"/>
        </w:rPr>
        <w:t xml:space="preserve">машину тіла та дух </w:t>
      </w:r>
      <w:r>
        <w:rPr>
          <w:lang w:eastAsia="uk-UA"/>
        </w:rPr>
        <w:t xml:space="preserve">- </w:t>
      </w:r>
      <w:r>
        <w:rPr>
          <w:lang w:val="uk-UA" w:eastAsia="uk-UA"/>
        </w:rPr>
        <w:t>і вважав, що вони існують, як синхронні годинники, тіль</w:t>
        <w:softHyphen/>
        <w:t xml:space="preserve">ки один з них показує «спрагу» до матеріального, а інший </w:t>
      </w:r>
      <w:r>
        <w:rPr>
          <w:lang w:eastAsia="uk-UA"/>
        </w:rPr>
        <w:t xml:space="preserve">- </w:t>
      </w:r>
      <w:r>
        <w:rPr>
          <w:lang w:val="uk-UA" w:eastAsia="uk-UA"/>
        </w:rPr>
        <w:t>«сум» за вічним.</w:t>
      </w:r>
    </w:p>
    <w:p>
      <w:pPr>
        <w:pStyle w:val="Normal"/>
        <w:autoSpaceDE w:val="false"/>
        <w:ind w:left="-426" w:firstLine="567"/>
        <w:jc w:val="both"/>
        <w:rPr/>
      </w:pPr>
      <w:r>
        <w:rPr>
          <w:lang w:val="uk-UA" w:eastAsia="uk-UA"/>
        </w:rPr>
        <w:t xml:space="preserve">Сковорода, мабуть, знав твори </w:t>
      </w:r>
      <w:r>
        <w:rPr>
          <w:lang w:eastAsia="uk-UA"/>
        </w:rPr>
        <w:t xml:space="preserve">Декарта, </w:t>
      </w:r>
      <w:r>
        <w:rPr>
          <w:lang w:val="uk-UA" w:eastAsia="uk-UA"/>
        </w:rPr>
        <w:t>які зберігались в академічній бібліотеці. Загальновідомими в його час були також і легенди про життя великого філософа. Значний резо</w:t>
        <w:softHyphen/>
        <w:t xml:space="preserve">нанс викликала смерть </w:t>
      </w:r>
      <w:r>
        <w:rPr>
          <w:lang w:eastAsia="uk-UA"/>
        </w:rPr>
        <w:t xml:space="preserve">Декарта </w:t>
      </w:r>
      <w:r>
        <w:rPr>
          <w:lang w:val="uk-UA" w:eastAsia="uk-UA"/>
        </w:rPr>
        <w:t>під час його гостювання у Швеції. Адже коли труну з померлим везли до Франції, то на довгому шляху прихильники великого мислителя розтягли по частинах, як святиню, майже все його тіло.</w:t>
      </w:r>
    </w:p>
    <w:p>
      <w:pPr>
        <w:pStyle w:val="Normal"/>
        <w:autoSpaceDE w:val="false"/>
        <w:ind w:left="-426" w:firstLine="567"/>
        <w:jc w:val="both"/>
        <w:rPr/>
      </w:pPr>
      <w:r>
        <w:rPr>
          <w:lang w:val="uk-UA" w:eastAsia="uk-UA"/>
        </w:rPr>
        <w:t xml:space="preserve">Що ж залишилося від </w:t>
      </w:r>
      <w:r>
        <w:rPr>
          <w:lang w:eastAsia="uk-UA"/>
        </w:rPr>
        <w:t xml:space="preserve">Декарта? </w:t>
      </w:r>
      <w:r>
        <w:rPr>
          <w:lang w:val="uk-UA" w:eastAsia="uk-UA"/>
        </w:rPr>
        <w:t>Слово! Його полум'яна дум</w:t>
        <w:softHyphen/>
        <w:t>ка, яка і досі живе у книжках. Отже, міркує Сковорода, внут</w:t>
        <w:softHyphen/>
        <w:t>рішня людина, як буття слова та думки, вільна від смерті, від натовпу, від суєти суєт. Вона істинно жива, вона рухає та керує машиною нашого тіла.</w:t>
      </w:r>
    </w:p>
    <w:p>
      <w:pPr>
        <w:pStyle w:val="Normal"/>
        <w:autoSpaceDE w:val="false"/>
        <w:ind w:left="-426" w:firstLine="567"/>
        <w:jc w:val="both"/>
        <w:rPr/>
      </w:pPr>
      <w:r>
        <w:rPr>
          <w:lang w:val="uk-UA" w:eastAsia="uk-UA"/>
        </w:rPr>
        <w:t>Роблячи такі висновки, Сковорода стає на хибний шлях фі</w:t>
        <w:softHyphen/>
        <w:t>лософських шукань, прокладає його на хиткому грунті дуаліз</w:t>
        <w:softHyphen/>
        <w:t>му, а іноді й ідеалізму. Причиною цьому не тільки богословські шукання у стінах Київської академії, але й засилля механіс</w:t>
        <w:softHyphen/>
        <w:t xml:space="preserve">тичних уявлень у тогочасній науці. </w:t>
      </w:r>
      <w:r>
        <w:rPr>
          <w:lang w:eastAsia="uk-UA"/>
        </w:rPr>
        <w:t>XVIII</w:t>
      </w:r>
      <w:r>
        <w:rPr>
          <w:lang w:val="uk-UA" w:eastAsia="uk-UA"/>
        </w:rPr>
        <w:t xml:space="preserve"> століття було епохою механізмів. Намагаючись механічно змоделювати людину, ме</w:t>
        <w:softHyphen/>
        <w:t>ханіки всіх часів імітували до дрібниць людську зовнішність.</w:t>
      </w:r>
    </w:p>
    <w:p>
      <w:pPr>
        <w:pStyle w:val="Normal"/>
        <w:autoSpaceDE w:val="false"/>
        <w:ind w:left="-426" w:firstLine="567"/>
        <w:jc w:val="both"/>
        <w:rPr/>
      </w:pPr>
      <w:r>
        <w:rPr/>
        <w:t>70</w:t>
      </w:r>
    </w:p>
    <w:p>
      <w:pPr>
        <w:pStyle w:val="Normal"/>
        <w:autoSpaceDE w:val="false"/>
        <w:ind w:left="-426" w:firstLine="567"/>
        <w:jc w:val="both"/>
        <w:rPr>
          <w:lang w:val="uk-UA" w:eastAsia="uk-UA"/>
        </w:rPr>
      </w:pPr>
      <w:r>
        <w:rPr>
          <w:lang w:val="uk-UA" w:eastAsia="uk-UA"/>
        </w:rPr>
        <w:t>Проте, не маючи можливості через пружини та коліщатка від</w:t>
        <w:softHyphen/>
        <w:t>творити живу силу людського розуму, лише підсилювали вра</w:t>
        <w:softHyphen/>
        <w:t>ження про якісну різницю тіла й духу в людині.</w:t>
      </w:r>
    </w:p>
    <w:p>
      <w:pPr>
        <w:pStyle w:val="Normal"/>
        <w:autoSpaceDE w:val="false"/>
        <w:ind w:left="-426" w:firstLine="567"/>
        <w:jc w:val="both"/>
        <w:rPr/>
      </w:pPr>
      <w:r>
        <w:rPr>
          <w:lang w:val="uk-UA" w:eastAsia="uk-UA"/>
        </w:rPr>
        <w:t xml:space="preserve">У 50-ті роки </w:t>
      </w:r>
      <w:r>
        <w:rPr>
          <w:lang w:eastAsia="uk-UA"/>
        </w:rPr>
        <w:t xml:space="preserve">XVIII </w:t>
      </w:r>
      <w:r>
        <w:rPr>
          <w:lang w:val="uk-UA" w:eastAsia="uk-UA"/>
        </w:rPr>
        <w:t xml:space="preserve">століття, значно раніше того часу, коли Сковорода почав оформляти свої життєві враження та думки у філософські трактати, угорський механік Фаркаш Кемпелен створив для австрійського імператорського двору у Відні ляль-ку-автомат, яка довгий час, аж до середини </w:t>
      </w:r>
      <w:r>
        <w:rPr>
          <w:lang w:eastAsia="uk-UA"/>
        </w:rPr>
        <w:t xml:space="preserve">XIX </w:t>
      </w:r>
      <w:r>
        <w:rPr>
          <w:lang w:val="uk-UA" w:eastAsia="uk-UA"/>
        </w:rPr>
        <w:t xml:space="preserve">століття, була символом машинного та життєвого начала у людській натурі. Автомат був побудований у вигляді турка-шахіста, який сидів у чалмі, з довгою східною люлькою за спеціальним столиком і мовчки запрошував усіх бажаючих зіграти в шахи. А грав він добре, якщо зважити на те, що обіграв Фрідріха II та </w:t>
      </w:r>
      <w:r>
        <w:rPr>
          <w:lang w:eastAsia="uk-UA"/>
        </w:rPr>
        <w:t>Напо</w:t>
        <w:softHyphen/>
        <w:t xml:space="preserve">леона. </w:t>
      </w:r>
      <w:r>
        <w:rPr>
          <w:lang w:val="uk-UA" w:eastAsia="uk-UA"/>
        </w:rPr>
        <w:t>В чому ж полягала таємниця цього механічного турка? Як могла лялька-автомат грати у шахи краще за досвідчених знавців цієї гри?</w:t>
      </w:r>
    </w:p>
    <w:p>
      <w:pPr>
        <w:pStyle w:val="Normal"/>
        <w:autoSpaceDE w:val="false"/>
        <w:ind w:left="-426" w:firstLine="567"/>
        <w:jc w:val="both"/>
        <w:rPr/>
      </w:pPr>
      <w:r>
        <w:rPr>
          <w:lang w:val="uk-UA" w:eastAsia="uk-UA"/>
        </w:rPr>
        <w:t xml:space="preserve">У </w:t>
      </w:r>
      <w:r>
        <w:rPr>
          <w:lang w:eastAsia="uk-UA"/>
        </w:rPr>
        <w:t xml:space="preserve">XVIII </w:t>
      </w:r>
      <w:r>
        <w:rPr>
          <w:lang w:val="uk-UA" w:eastAsia="uk-UA"/>
        </w:rPr>
        <w:t>столітті мала розповсюдження легенда про те, як був викритий турок-шахіст. Розповідали, що Катерина II під час перебування у Відні виявила бажання зіграти з турком у шахи. Та коли автомат насмілився обіграти пихату імпера</w:t>
        <w:softHyphen/>
        <w:t>трицю, вона наказала зламати шафу механізму. З неї витягли живого гравця, рухи якого імітувала механічна лялька. Це був поляк-революціонер, який у боях за вітчизну втратив обидві ноги і через це міг вміститись у невеличкій шафі автомата.</w:t>
      </w:r>
    </w:p>
    <w:p>
      <w:pPr>
        <w:pStyle w:val="Normal"/>
        <w:autoSpaceDE w:val="false"/>
        <w:ind w:left="-426" w:firstLine="567"/>
        <w:jc w:val="both"/>
        <w:rPr>
          <w:lang w:val="uk-UA" w:eastAsia="uk-UA"/>
        </w:rPr>
      </w:pPr>
      <w:r>
        <w:rPr>
          <w:lang w:val="uk-UA" w:eastAsia="uk-UA"/>
        </w:rPr>
        <w:t>Машинне тіло і жива, внутрішня людина в ньому. Це пов</w:t>
        <w:softHyphen/>
        <w:t>ністю відповідало погляду Сковороди на подвійність людської натури. А про турка-шахіста він міг не тільки чути, а й пізні</w:t>
        <w:softHyphen/>
        <w:t>ше бачити його, коли перебував у Відні під час своїх закордон</w:t>
        <w:softHyphen/>
        <w:t>них мандрів.</w:t>
      </w:r>
    </w:p>
    <w:p>
      <w:pPr>
        <w:pStyle w:val="Normal"/>
        <w:autoSpaceDE w:val="false"/>
        <w:ind w:left="-426" w:firstLine="567"/>
        <w:jc w:val="both"/>
        <w:rPr/>
      </w:pPr>
      <w:r>
        <w:rPr>
          <w:lang w:val="uk-UA" w:eastAsia="uk-UA"/>
        </w:rPr>
        <w:t>Дослідники творчості Сковороди ще не звертали уваги на той значний вплив, якого зазнав він саме з боку механічної картини світу, створеної класичним природознавством. Справа не тільки в числі посилань на наукові відкриття. Суть питання глибша. У Сковороди ми зустрічаємо основні, канонічні уяв</w:t>
        <w:softHyphen/>
        <w:t xml:space="preserve">лення класичного природознавства </w:t>
      </w:r>
      <w:r>
        <w:rPr>
          <w:lang w:eastAsia="uk-UA"/>
        </w:rPr>
        <w:t>XVIII</w:t>
      </w:r>
      <w:r>
        <w:rPr>
          <w:lang w:val="uk-UA" w:eastAsia="uk-UA"/>
        </w:rPr>
        <w:t xml:space="preserve"> століття: образ го</w:t>
        <w:softHyphen/>
        <w:t>динника як моделі всесвіту, образ циркуля, колоподібного ру</w:t>
        <w:softHyphen/>
        <w:t>ху, картину коперникіанських світів та інше. Але головне те, що український філософ намагається в усіх сферах буття при</w:t>
        <w:softHyphen/>
        <w:t>роди та діяльності людини осмислити феномен машини як принципове питання світогляду.</w:t>
      </w:r>
    </w:p>
    <w:p>
      <w:pPr>
        <w:pStyle w:val="Normal"/>
        <w:autoSpaceDE w:val="false"/>
        <w:ind w:left="-426" w:firstLine="567"/>
        <w:jc w:val="both"/>
        <w:rPr/>
      </w:pPr>
      <w:r>
        <w:rPr>
          <w:lang w:val="uk-UA" w:eastAsia="uk-UA"/>
        </w:rPr>
        <w:t>«Поглянемо тепер,</w:t>
      </w:r>
      <w:r>
        <w:rPr>
          <w:lang w:eastAsia="uk-UA"/>
        </w:rPr>
        <w:t xml:space="preserve">- </w:t>
      </w:r>
      <w:r>
        <w:rPr>
          <w:lang w:val="uk-UA" w:eastAsia="uk-UA"/>
        </w:rPr>
        <w:t>пише Сковорода,</w:t>
      </w:r>
      <w:r>
        <w:rPr>
          <w:lang w:eastAsia="uk-UA"/>
        </w:rPr>
        <w:t xml:space="preserve">- </w:t>
      </w:r>
      <w:r>
        <w:rPr>
          <w:lang w:val="uk-UA" w:eastAsia="uk-UA"/>
        </w:rPr>
        <w:t>на всемірний світ, як на... машинище, із машинок складений». Машинність є всю</w:t>
        <w:softHyphen/>
        <w:t>ди, бо «машина хитрствує у речах», і рух всесвіту подібний до того злагодженого годинника, який греки називали «автома-</w:t>
      </w:r>
    </w:p>
    <w:p>
      <w:pPr>
        <w:pStyle w:val="Normal"/>
        <w:autoSpaceDE w:val="false"/>
        <w:ind w:left="-426" w:firstLine="567"/>
        <w:jc w:val="both"/>
        <w:rPr/>
      </w:pPr>
      <w:r>
        <w:rPr/>
        <w:fldChar w:fldCharType="begin"/>
      </w:r>
      <w:r>
        <w:rPr/>
        <w:instrText xml:space="preserve"> PAGE </w:instrText>
      </w:r>
      <w:r>
        <w:rPr/>
        <w:fldChar w:fldCharType="separate"/>
      </w:r>
      <w:r>
        <w:rPr/>
        <w:t>47</w:t>
      </w:r>
      <w:r>
        <w:rPr/>
        <w:fldChar w:fldCharType="end"/>
      </w:r>
    </w:p>
    <w:p>
      <w:pPr>
        <w:pStyle w:val="Normal"/>
        <w:autoSpaceDE w:val="false"/>
        <w:ind w:left="-426" w:firstLine="567"/>
        <w:jc w:val="both"/>
        <w:rPr/>
      </w:pPr>
      <w:r>
        <w:rPr>
          <w:lang w:val="uk-UA" w:eastAsia="uk-UA"/>
        </w:rPr>
        <w:t>том». Мислитель іде далі у розгляді машинності буття. «Су</w:t>
        <w:softHyphen/>
        <w:t>спільство є те, що машина»,-стверджує він, бо і в людині є машинне тіло, і у слові є машинна хитрість. Навіть сам бог тримає світ у русі, «як машиністова хитрість годинникову на башті машину».</w:t>
      </w:r>
    </w:p>
    <w:p>
      <w:pPr>
        <w:pStyle w:val="Normal"/>
        <w:autoSpaceDE w:val="false"/>
        <w:ind w:left="-426" w:firstLine="567"/>
        <w:jc w:val="both"/>
        <w:rPr>
          <w:lang w:val="uk-UA" w:eastAsia="uk-UA"/>
        </w:rPr>
      </w:pPr>
      <w:r>
        <w:rPr>
          <w:lang w:val="uk-UA" w:eastAsia="uk-UA"/>
        </w:rPr>
        <w:t>Перед нами завершена картина механістичної побудови сві</w:t>
        <w:softHyphen/>
        <w:t>ту на всіх рівнях філософського осмислення буття. Проте Ско</w:t>
        <w:softHyphen/>
        <w:t>ворода завдяки своїй прозорливості не зупиняється на роз</w:t>
        <w:softHyphen/>
        <w:t>критті машинних засад буття, вбачаючи в них нелюдську на</w:t>
        <w:softHyphen/>
        <w:t>туру світу. Він порушує питання про можливість людського щастя в умовах машинізованого буття і шукає об'єктивну си</w:t>
        <w:softHyphen/>
        <w:t>лу, за допомогою якої можливе олюднення світу та духовне звільнення людини з-під влади машини. Такою альтернативною машинності силою Сковорода вважає «софійність» буття.</w:t>
      </w:r>
    </w:p>
    <w:p>
      <w:pPr>
        <w:pStyle w:val="Normal"/>
        <w:autoSpaceDE w:val="false"/>
        <w:ind w:left="-426" w:firstLine="567"/>
        <w:jc w:val="both"/>
        <w:rPr/>
      </w:pPr>
      <w:r>
        <w:rPr>
          <w:lang w:val="uk-UA" w:eastAsia="uk-UA"/>
        </w:rPr>
        <w:t xml:space="preserve">Поняття «софії» (від грецького </w:t>
      </w:r>
      <w:r>
        <w:rPr>
          <w:lang w:val="pl-PL" w:eastAsia="uk-UA"/>
        </w:rPr>
        <w:t>sofia</w:t>
      </w:r>
      <w:r>
        <w:rPr>
          <w:lang w:val="uk-UA" w:eastAsia="uk-UA"/>
        </w:rPr>
        <w:t xml:space="preserve"> - мудрість, знання) мало істотне значення в античній культурі й розглядалось, як таке розкриття смислу буття, до якого приходить філософія, тобто любов до мудрості. Платон та пізніші представники нео</w:t>
        <w:softHyphen/>
        <w:t>платонізму стали розуміти «софію» як розумну міру речей, вічну красу існуючого, що надихає людей творчим «весіллям» духу, коли світ постає перед ними як витвір мистецтва, як спов</w:t>
        <w:softHyphen/>
        <w:t>нена естетичним смислом мудрість космосу.</w:t>
      </w:r>
    </w:p>
    <w:p>
      <w:pPr>
        <w:pStyle w:val="Normal"/>
        <w:autoSpaceDE w:val="false"/>
        <w:ind w:left="-426" w:firstLine="567"/>
        <w:jc w:val="both"/>
        <w:rPr/>
      </w:pPr>
      <w:r>
        <w:rPr>
          <w:lang w:val="uk-UA" w:eastAsia="uk-UA"/>
        </w:rPr>
        <w:t>З виникненням християнства поняття «софії» набуває схо</w:t>
        <w:softHyphen/>
        <w:t xml:space="preserve">ластичного характеру і розглядається як «логос» </w:t>
      </w:r>
      <w:r>
        <w:rPr>
          <w:lang w:eastAsia="uk-UA"/>
        </w:rPr>
        <w:t xml:space="preserve">- </w:t>
      </w:r>
      <w:r>
        <w:rPr>
          <w:lang w:val="uk-UA" w:eastAsia="uk-UA"/>
        </w:rPr>
        <w:t>слово бо</w:t>
        <w:softHyphen/>
        <w:t xml:space="preserve">же, яке несе віруючим істину. У православній іконі, починаючи з </w:t>
      </w:r>
      <w:r>
        <w:rPr>
          <w:lang w:eastAsia="uk-UA"/>
        </w:rPr>
        <w:t xml:space="preserve">XVI </w:t>
      </w:r>
      <w:r>
        <w:rPr>
          <w:lang w:val="uk-UA" w:eastAsia="uk-UA"/>
        </w:rPr>
        <w:t>століття, воно алегорично тлумачиться у вигляді бого-родиці, що проголошує: «Відригну серце моє».</w:t>
      </w:r>
    </w:p>
    <w:p>
      <w:pPr>
        <w:pStyle w:val="Normal"/>
        <w:autoSpaceDE w:val="false"/>
        <w:ind w:left="-426" w:firstLine="567"/>
        <w:jc w:val="both"/>
        <w:rPr/>
      </w:pPr>
      <w:r>
        <w:rPr>
          <w:lang w:val="uk-UA" w:eastAsia="uk-UA"/>
        </w:rPr>
        <w:t>Всупереч такому релігійному розумінню «софії» Сковорода відтворює античну традицію в аналізі цього поняття. Для нього «софійність» - це розкрита через творчість людини краса, іс</w:t>
        <w:softHyphen/>
        <w:t>тина та добро буття, що постають перед творцями, як осяяні радістю відкриття, істинні смисли існування, його мудрість, як ствердження людських засад світу. Все це і вміщується у фор</w:t>
        <w:softHyphen/>
        <w:t xml:space="preserve">мулу Сковороди: «Радуйся, </w:t>
      </w:r>
      <w:r>
        <w:rPr>
          <w:lang w:eastAsia="uk-UA"/>
        </w:rPr>
        <w:t xml:space="preserve">верных озаряющая смыслы». </w:t>
      </w:r>
      <w:r>
        <w:rPr>
          <w:lang w:val="uk-UA" w:eastAsia="uk-UA"/>
        </w:rPr>
        <w:t xml:space="preserve">Адже </w:t>
      </w:r>
      <w:r>
        <w:rPr>
          <w:lang w:eastAsia="uk-UA"/>
        </w:rPr>
        <w:t xml:space="preserve">«озаряющая смыслы» тут </w:t>
      </w:r>
      <w:r>
        <w:rPr>
          <w:lang w:val="uk-UA" w:eastAsia="uk-UA"/>
        </w:rPr>
        <w:t xml:space="preserve">і є «софія» </w:t>
      </w:r>
      <w:r>
        <w:rPr>
          <w:lang w:eastAsia="uk-UA"/>
        </w:rPr>
        <w:t xml:space="preserve">- </w:t>
      </w:r>
      <w:r>
        <w:rPr>
          <w:lang w:val="uk-UA" w:eastAsia="uk-UA"/>
        </w:rPr>
        <w:t>мудрість олюдненої на засадах краси, добра та істини машини світу. «Софійність» світу, з погляду Сковороди, істотно важлива і тому, що є ос</w:t>
        <w:softHyphen/>
        <w:t>новним джерелом любові до життя як естетичного феномена. «Не горить сіно, не торкаючись вогню. Не любить серце, не ба</w:t>
        <w:softHyphen/>
        <w:t>чачи краси. Видно, що любов є Софіїна дщер».</w:t>
      </w:r>
    </w:p>
    <w:p>
      <w:pPr>
        <w:pStyle w:val="Normal"/>
        <w:autoSpaceDE w:val="false"/>
        <w:ind w:left="-426" w:firstLine="567"/>
        <w:jc w:val="both"/>
        <w:rPr/>
      </w:pPr>
      <w:r>
        <w:rPr>
          <w:lang w:val="uk-UA" w:eastAsia="uk-UA"/>
        </w:rPr>
        <w:t xml:space="preserve">У своєму розумінні «софійності» Сковорода наближається до тієї концепції життя, яку пізніше виклав Гете у «Фаусті». Гетевський </w:t>
      </w:r>
      <w:r>
        <w:rPr>
          <w:lang w:eastAsia="uk-UA"/>
        </w:rPr>
        <w:t xml:space="preserve">Фауст </w:t>
      </w:r>
      <w:r>
        <w:rPr>
          <w:lang w:val="uk-UA" w:eastAsia="uk-UA"/>
        </w:rPr>
        <w:t>через науково-технічний раціоналізм втра</w:t>
        <w:softHyphen/>
        <w:t>чає відчуття гармонії світу, перетворюється у неприродну, як</w:t>
      </w:r>
    </w:p>
    <w:p>
      <w:pPr>
        <w:pStyle w:val="Normal"/>
        <w:autoSpaceDE w:val="false"/>
        <w:ind w:left="-426" w:firstLine="567"/>
        <w:jc w:val="both"/>
        <w:rPr/>
      </w:pPr>
      <w:r>
        <w:rPr/>
        <w:fldChar w:fldCharType="begin"/>
      </w:r>
      <w:r>
        <w:rPr/>
        <w:instrText xml:space="preserve"> PAGE </w:instrText>
      </w:r>
      <w:r>
        <w:rPr/>
        <w:fldChar w:fldCharType="separate"/>
      </w:r>
      <w:r>
        <w:rPr/>
        <w:t>48</w:t>
      </w:r>
      <w:r>
        <w:rPr/>
        <w:fldChar w:fldCharType="end"/>
      </w:r>
    </w:p>
    <w:p>
      <w:pPr>
        <w:pStyle w:val="Normal"/>
        <w:autoSpaceDE w:val="false"/>
        <w:ind w:left="-426" w:firstLine="567"/>
        <w:jc w:val="both"/>
        <w:rPr/>
      </w:pPr>
      <w:r>
        <w:rPr>
          <w:lang w:val="uk-UA" w:eastAsia="uk-UA"/>
        </w:rPr>
        <w:t>гомункулюс, істоту, вмирає як людина у задушній хімічній ла</w:t>
        <w:softHyphen/>
        <w:t>бораторії. І тільки у «софійності» - вічно прекрасному, «жі</w:t>
        <w:softHyphen/>
        <w:t>ночному» житті - через своє серце та боротьбу за ствер</w:t>
        <w:softHyphen/>
        <w:t>дження людського буття, подолання його трагедійності знову знаходить розумну міру існування.</w:t>
      </w:r>
    </w:p>
    <w:p>
      <w:pPr>
        <w:pStyle w:val="Normal"/>
        <w:autoSpaceDE w:val="false"/>
        <w:ind w:left="-426" w:firstLine="567"/>
        <w:jc w:val="both"/>
        <w:rPr>
          <w:lang w:val="uk-UA" w:eastAsia="uk-UA"/>
        </w:rPr>
      </w:pPr>
      <w:r>
        <w:rPr>
          <w:lang w:val="uk-UA" w:eastAsia="uk-UA"/>
        </w:rPr>
        <w:t>Пізніше традиція розуміння «софійності» знайшла своєрід</w:t>
        <w:softHyphen/>
        <w:t>ний розвиток у Ф. М. Достоєвського. Великий письменник про</w:t>
        <w:softHyphen/>
        <w:t>тиставляв жорстокому світові соціального зла, егоїзму та хаосу капіталістичного суспільства образ родючої землі як втілення рятівної «софійності».</w:t>
      </w:r>
    </w:p>
    <w:p>
      <w:pPr>
        <w:pStyle w:val="Normal"/>
        <w:autoSpaceDE w:val="false"/>
        <w:ind w:left="-426" w:firstLine="567"/>
        <w:jc w:val="both"/>
        <w:rPr/>
      </w:pPr>
      <w:r>
        <w:rPr>
          <w:lang w:val="uk-UA" w:eastAsia="uk-UA"/>
        </w:rPr>
        <w:t xml:space="preserve">«Софійність» не була для Сковороди тільки абстрактним поняттям. Вона виблискувала перед ним золоченими банями Софії Київської </w:t>
      </w:r>
      <w:r>
        <w:rPr>
          <w:lang w:eastAsia="uk-UA"/>
        </w:rPr>
        <w:t xml:space="preserve">- </w:t>
      </w:r>
      <w:r>
        <w:rPr>
          <w:lang w:val="uk-UA" w:eastAsia="uk-UA"/>
        </w:rPr>
        <w:t>храму Ярослава Мудрого, де містилася пер</w:t>
        <w:softHyphen/>
        <w:t xml:space="preserve">ша на Русі бібліотека. Збудований у </w:t>
      </w:r>
      <w:r>
        <w:rPr>
          <w:lang w:eastAsia="uk-UA"/>
        </w:rPr>
        <w:t xml:space="preserve">1037 </w:t>
      </w:r>
      <w:r>
        <w:rPr>
          <w:lang w:val="uk-UA" w:eastAsia="uk-UA"/>
        </w:rPr>
        <w:t>році, цей храм вті</w:t>
        <w:softHyphen/>
        <w:t>лював живі засади античності, переплавлені майстерністю ки</w:t>
        <w:softHyphen/>
        <w:t>ївських митців. Православ'я тоді ще не пустило своє схолас</w:t>
        <w:softHyphen/>
        <w:t>тичне коріння у життя народу. Не було ще аскетизму ченців, релігійного фанатизму. Але було захоплення красою світу та красою мистецтва, радісне пізнання нової, античної культури. І все це втілював у собі храм Ярослава Мудрого. Він присвя</w:t>
        <w:softHyphen/>
        <w:t xml:space="preserve">чувався не </w:t>
      </w:r>
      <w:r>
        <w:rPr>
          <w:lang w:eastAsia="uk-UA"/>
        </w:rPr>
        <w:t xml:space="preserve">спасителю </w:t>
      </w:r>
      <w:r>
        <w:rPr>
          <w:lang w:val="uk-UA" w:eastAsia="uk-UA"/>
        </w:rPr>
        <w:t xml:space="preserve">чи богородиці, не апостолу Андрію чи архангелу Михайлу, не святому Миколаю чи Володимиру, а Мудрості </w:t>
      </w:r>
      <w:r>
        <w:rPr>
          <w:lang w:eastAsia="uk-UA"/>
        </w:rPr>
        <w:t xml:space="preserve">- </w:t>
      </w:r>
      <w:r>
        <w:rPr>
          <w:lang w:val="uk-UA" w:eastAsia="uk-UA"/>
        </w:rPr>
        <w:t>Софії. Ще в Новгороді та Полоцьку в XI столітті їй було присвячено головні храми.</w:t>
      </w:r>
    </w:p>
    <w:p>
      <w:pPr>
        <w:pStyle w:val="Normal"/>
        <w:autoSpaceDE w:val="false"/>
        <w:ind w:left="-426" w:firstLine="567"/>
        <w:jc w:val="both"/>
        <w:rPr>
          <w:lang w:val="uk-UA" w:eastAsia="uk-UA"/>
        </w:rPr>
      </w:pPr>
      <w:r>
        <w:rPr>
          <w:lang w:val="uk-UA" w:eastAsia="uk-UA"/>
        </w:rPr>
        <w:t>Ось чому привертає увагу Сковороди Софія Київська, і він часто ходить туди, причому не тільки в офіційних справах до митрополичої кафедри чи митрополичого хору. В ставленні Сковороди до храму Софії не було нічого релігійного. Більш того, він, очевидно, відіграв певну роль у розвитку сковородин-ського скептицизму та критичного ставлення до церкви. Адже якщо церква сама себе присвячує мудрості, то чи не слід і до її догм підходити з позицій мудрості? Чи витримає релігійна ортодоксія такий підхід?</w:t>
      </w:r>
    </w:p>
    <w:p>
      <w:pPr>
        <w:pStyle w:val="Normal"/>
        <w:autoSpaceDE w:val="false"/>
        <w:ind w:left="-426" w:firstLine="567"/>
        <w:jc w:val="both"/>
        <w:rPr>
          <w:lang w:val="uk-UA" w:eastAsia="uk-UA"/>
        </w:rPr>
      </w:pPr>
      <w:r>
        <w:rPr>
          <w:lang w:val="uk-UA" w:eastAsia="uk-UA"/>
        </w:rPr>
        <w:t>В той час, коли Сковорода відвідував храм Софії, тобто у 40-х роках, там сталися великі зміни. Почалось так зване роз</w:t>
        <w:softHyphen/>
        <w:t>цвітання храму. Бліді від давності античні фрески варварськи розцвічувались олійними фарбами. Живопис ставав яскравим, але гинули при цьому безцінні пам'ятки старовинного мистец</w:t>
        <w:softHyphen/>
        <w:t>тва. За наказом митрополита Рафаїла Заборовського був по</w:t>
        <w:softHyphen/>
        <w:t>ставлений новий різьблений іконостас. Витвір мистецтва в сти</w:t>
        <w:softHyphen/>
        <w:t>лі барокко. Багато людей сходилось подивитися на цей іконо</w:t>
        <w:softHyphen/>
        <w:t>стас. Дивувала не тільки прекрасна робота київських майстрів, викликав суперечки відхід од традиції в оформленні іконостасу. Замість звичайного для прикрашання іконостасів виноградного</w:t>
      </w:r>
    </w:p>
    <w:p>
      <w:pPr>
        <w:pStyle w:val="Normal"/>
        <w:autoSpaceDE w:val="false"/>
        <w:ind w:left="-426" w:firstLine="567"/>
        <w:jc w:val="both"/>
        <w:rPr/>
      </w:pPr>
      <w:r>
        <w:rPr/>
        <w:t>73</w:t>
      </w:r>
    </w:p>
    <w:p>
      <w:pPr>
        <w:pStyle w:val="Normal"/>
        <w:autoSpaceDE w:val="false"/>
        <w:ind w:left="-426" w:firstLine="567"/>
        <w:jc w:val="both"/>
        <w:rPr/>
      </w:pPr>
      <w:r>
        <w:rPr>
          <w:lang w:val="uk-UA" w:eastAsia="uk-UA"/>
        </w:rPr>
        <w:t>листя та грон були вирізані дивні троянди, що, як живі, пле</w:t>
        <w:softHyphen/>
        <w:t>туться навколо спіральних колон. Придивляється до іконоста</w:t>
        <w:softHyphen/>
        <w:t>су і Сковорода. Але не троянди привертають його увагу. Пра</w:t>
        <w:softHyphen/>
        <w:t xml:space="preserve">воруч од «царських </w:t>
      </w:r>
      <w:r>
        <w:rPr>
          <w:lang w:eastAsia="uk-UA"/>
        </w:rPr>
        <w:t xml:space="preserve">врат» </w:t>
      </w:r>
      <w:r>
        <w:rPr>
          <w:lang w:val="uk-UA" w:eastAsia="uk-UA"/>
        </w:rPr>
        <w:t>у нижньому ярусі висить головна ікона «Святої Софії». На ній зображена богородиця з немовлям у дивовижному приміщенні з сімома колонами, до якого ведуть сім східців.</w:t>
      </w:r>
    </w:p>
    <w:p>
      <w:pPr>
        <w:pStyle w:val="Normal"/>
        <w:autoSpaceDE w:val="false"/>
        <w:ind w:left="-426" w:firstLine="567"/>
        <w:jc w:val="both"/>
        <w:rPr/>
      </w:pPr>
      <w:r>
        <w:rPr>
          <w:lang w:val="uk-UA" w:eastAsia="uk-UA"/>
        </w:rPr>
        <w:t xml:space="preserve">Чому сім колон, звідки вони взялися на святому зображенні мудрості? </w:t>
      </w:r>
      <w:r>
        <w:rPr>
          <w:lang w:eastAsia="uk-UA"/>
        </w:rPr>
        <w:t xml:space="preserve">- </w:t>
      </w:r>
      <w:r>
        <w:rPr>
          <w:lang w:val="uk-UA" w:eastAsia="uk-UA"/>
        </w:rPr>
        <w:t>питає себе Сковорода і не може одразу знайти відповідь. Можливо, ікона походить від біблійського образу «се-мистовпного дому премудрості», про який він читав, коли вчив за «святим писанням» давньогрецьку та гебрейську мови? Ні, недарма Сковорода засвоїв в академії критично-філологічний метод читання біблії. Тепер усе ясно. Отці церкви переклали з гебрейської як латинське «соїитпа» (колона) те, що насправді повинно бути виражено подібним за вживанням, але іншим за смислом словом «Іиггів», тобто висока будівля у вигляді баш</w:t>
        <w:softHyphen/>
        <w:t>ти, що її греки називали «Поруоа». Саме такою будівлею був славнозвісний Фароський маяк, біля якого збиралися грецькі християни для тлумачення біблії, вони й назвали споруду, яка височіла над ними, колоною. А православні мудреці замість того, щоб вжити образ «терема», як в українській пісні: «По</w:t>
        <w:softHyphen/>
        <w:t>над морем глибоким стоїть терем високий», понаставляли на іконах колони.</w:t>
      </w:r>
    </w:p>
    <w:p>
      <w:pPr>
        <w:pStyle w:val="Normal"/>
        <w:autoSpaceDE w:val="false"/>
        <w:ind w:left="-426" w:firstLine="567"/>
        <w:jc w:val="both"/>
        <w:rPr/>
      </w:pPr>
      <w:r>
        <w:rPr>
          <w:lang w:val="uk-UA" w:eastAsia="uk-UA"/>
        </w:rPr>
        <w:t>Згадуючи це враження, Сковорода пізніше напише: «У ка</w:t>
        <w:softHyphen/>
        <w:t>федральному Софійському храмі головна ікона, що творить дім премудрості, виставила сім колон, які підтримують стіну. Нині бачу їх обман». Отже, церковна «софія» хибна. Замість мудрості тут дурість ортодоксальних тлумачників релігійних текстів, замість святості - омана.</w:t>
      </w:r>
    </w:p>
    <w:p>
      <w:pPr>
        <w:pStyle w:val="Normal"/>
        <w:autoSpaceDE w:val="false"/>
        <w:ind w:left="-426" w:firstLine="567"/>
        <w:jc w:val="both"/>
        <w:rPr>
          <w:lang w:val="uk-UA" w:eastAsia="uk-UA"/>
        </w:rPr>
      </w:pPr>
      <w:r>
        <w:rPr>
          <w:lang w:val="uk-UA" w:eastAsia="uk-UA"/>
        </w:rPr>
        <w:t>Сміливе твердження. Сковорода зазіхає на святість голов</w:t>
        <w:softHyphen/>
        <w:t>ної ікони кафедрального собору, на святість церковного кано</w:t>
        <w:softHyphen/>
        <w:t>ну. За законами єлизаветинських часів за це призначалась ка</w:t>
        <w:softHyphen/>
        <w:t>торга. Треба було сильно вірити у справжню «софійність» світу та його філософську трійцю добра, істини і краси, щоб нава</w:t>
        <w:softHyphen/>
        <w:t>житись на таку критику офіційного православ'я. Та раз почав</w:t>
        <w:softHyphen/>
        <w:t>ши її, Сковорода на все життя залишається войовничим єрети</w:t>
        <w:softHyphen/>
        <w:t>ком, бунтарем проти церковних догм і канонів, хоч і веде бо</w:t>
        <w:softHyphen/>
        <w:t>ротьбу з церквою нерідко під прикриттям не зовсім подоланих релігійних уявлень.</w:t>
      </w:r>
    </w:p>
    <w:p>
      <w:pPr>
        <w:pStyle w:val="Normal"/>
        <w:autoSpaceDE w:val="false"/>
        <w:ind w:left="-426" w:firstLine="567"/>
        <w:jc w:val="both"/>
        <w:rPr/>
      </w:pPr>
      <w:r>
        <w:rPr>
          <w:lang w:val="uk-UA" w:eastAsia="uk-UA"/>
        </w:rPr>
        <w:t xml:space="preserve">У </w:t>
      </w:r>
      <w:r>
        <w:rPr>
          <w:lang w:eastAsia="uk-UA"/>
        </w:rPr>
        <w:t xml:space="preserve">1746 </w:t>
      </w:r>
      <w:r>
        <w:rPr>
          <w:lang w:val="uk-UA" w:eastAsia="uk-UA"/>
        </w:rPr>
        <w:t>році Сковороду, вже освіченого студента філософ</w:t>
        <w:softHyphen/>
        <w:t>ського класу Києво-Могилянської академії, вчить серйозний мислитель, професор Георгій Кониський, який пропагує ідеї гуманізму, навчає непримиренного ставлення «до сміття схо</w:t>
        <w:softHyphen/>
      </w:r>
    </w:p>
    <w:p>
      <w:pPr>
        <w:pStyle w:val="Normal"/>
        <w:autoSpaceDE w:val="false"/>
        <w:ind w:left="-426" w:firstLine="567"/>
        <w:jc w:val="both"/>
        <w:rPr/>
      </w:pPr>
      <w:r>
        <w:rPr/>
        <w:fldChar w:fldCharType="begin"/>
      </w:r>
      <w:r>
        <w:rPr/>
        <w:instrText xml:space="preserve"> PAGE </w:instrText>
      </w:r>
      <w:r>
        <w:rPr/>
        <w:fldChar w:fldCharType="separate"/>
      </w:r>
      <w:r>
        <w:rPr/>
        <w:t>49</w:t>
      </w:r>
      <w:r>
        <w:rPr/>
        <w:fldChar w:fldCharType="end"/>
      </w:r>
    </w:p>
    <w:p>
      <w:pPr>
        <w:pStyle w:val="Normal"/>
        <w:autoSpaceDE w:val="false"/>
        <w:ind w:left="-426" w:firstLine="567"/>
        <w:jc w:val="both"/>
        <w:rPr/>
      </w:pPr>
      <w:r>
        <w:rPr>
          <w:lang w:val="uk-UA" w:eastAsia="uk-UA"/>
        </w:rPr>
        <w:t>ластики», свідомого використання ідейних багатств античності для розв'язання проблем сучасності. Проте, учень занадто са</w:t>
        <w:softHyphen/>
        <w:t xml:space="preserve">мостійний, він шукає свій шлях, </w:t>
      </w:r>
      <w:r>
        <w:rPr>
          <w:lang w:eastAsia="uk-UA"/>
        </w:rPr>
        <w:t xml:space="preserve">1 </w:t>
      </w:r>
      <w:r>
        <w:rPr>
          <w:lang w:val="uk-UA" w:eastAsia="uk-UA"/>
        </w:rPr>
        <w:t>йому приходять у голову думки, які стають небезпечними і для студента і для профе</w:t>
        <w:softHyphen/>
        <w:t>сора.</w:t>
      </w:r>
    </w:p>
    <w:p>
      <w:pPr>
        <w:pStyle w:val="Normal"/>
        <w:autoSpaceDE w:val="false"/>
        <w:ind w:left="-426" w:firstLine="567"/>
        <w:jc w:val="both"/>
        <w:rPr>
          <w:lang w:val="uk-UA" w:eastAsia="uk-UA"/>
        </w:rPr>
      </w:pPr>
      <w:r>
        <w:rPr>
          <w:lang w:val="uk-UA" w:eastAsia="uk-UA"/>
        </w:rPr>
        <w:t>«Софійність» життя вступає в конфлікт із змертвілими догматами церкви, які погрожують похмурими монастирськими склепіннями чи навіть темрявою підземних лаврських в'язниць. І Сковорода починає усвідомлювати, що конфлікт цей може бути для нього розв'язаний лише шляхом втечі від світу. Пе</w:t>
        <w:softHyphen/>
        <w:t>ред ним маячить привид самотності, пустельництва.</w:t>
      </w:r>
    </w:p>
    <w:p>
      <w:pPr>
        <w:pStyle w:val="Normal"/>
        <w:autoSpaceDE w:val="false"/>
        <w:ind w:left="-426" w:firstLine="567"/>
        <w:jc w:val="both"/>
        <w:rPr/>
      </w:pPr>
      <w:r>
        <w:rPr>
          <w:lang w:val="uk-UA" w:eastAsia="uk-UA"/>
        </w:rPr>
        <w:t xml:space="preserve">Громом серед ясного неба пролунають для Сковороди, за його визнанням, слова римського філософа </w:t>
      </w:r>
      <w:r>
        <w:rPr>
          <w:lang w:eastAsia="uk-UA"/>
        </w:rPr>
        <w:t xml:space="preserve">Сенеки, </w:t>
      </w:r>
      <w:r>
        <w:rPr>
          <w:lang w:val="uk-UA" w:eastAsia="uk-UA"/>
        </w:rPr>
        <w:t xml:space="preserve">що бога нема за межами власного серця, нема ні на небі, ні на землі </w:t>
      </w:r>
      <w:r>
        <w:rPr>
          <w:lang w:eastAsia="uk-UA"/>
        </w:rPr>
        <w:t xml:space="preserve">- «несть его» </w:t>
      </w:r>
      <w:r>
        <w:rPr>
          <w:lang w:val="uk-UA" w:eastAsia="uk-UA"/>
        </w:rPr>
        <w:t xml:space="preserve">ніде і не буде, поки ти не створиш його в своїй уяві. Отже, «бога» треба здобути самому. Бога чи істину </w:t>
      </w:r>
      <w:r>
        <w:rPr>
          <w:lang w:eastAsia="uk-UA"/>
        </w:rPr>
        <w:t xml:space="preserve">- </w:t>
      </w:r>
      <w:r>
        <w:rPr>
          <w:lang w:val="uk-UA" w:eastAsia="uk-UA"/>
        </w:rPr>
        <w:t>це для Сковороди не має значення. Аби тільки знайти ті зер</w:t>
        <w:softHyphen/>
        <w:t>на, з яких виростає людське щастя.</w:t>
      </w:r>
    </w:p>
    <w:p>
      <w:pPr>
        <w:pStyle w:val="Normal"/>
        <w:autoSpaceDE w:val="false"/>
        <w:ind w:left="-426" w:firstLine="567"/>
        <w:jc w:val="both"/>
        <w:rPr>
          <w:lang w:val="uk-UA" w:eastAsia="uk-UA"/>
        </w:rPr>
      </w:pPr>
      <w:r>
        <w:rPr>
          <w:lang w:val="uk-UA" w:eastAsia="uk-UA"/>
        </w:rPr>
        <w:t>Пошуки Сковородою власного розуміння бога не були схо</w:t>
        <w:softHyphen/>
        <w:t>ластичними, не були прекраснодушним богобудівництвом. Вони відповідали гострим соціальним конфліктам сучасності,' тій ідеологічній боротьбі, яка розгорнулася навколо релігійних питань за часів єлизаветинського правління.</w:t>
      </w:r>
    </w:p>
    <w:p>
      <w:pPr>
        <w:pStyle w:val="Normal"/>
        <w:autoSpaceDE w:val="false"/>
        <w:ind w:left="-426" w:firstLine="567"/>
        <w:jc w:val="both"/>
        <w:rPr/>
      </w:pPr>
      <w:r>
        <w:rPr>
          <w:lang w:val="uk-UA" w:eastAsia="uk-UA"/>
        </w:rPr>
        <w:t>Єлизавета охоче підтримувала всі заходи синоду в його наступі на релігійне вільнодумство, сектантство та поганську віру поволзьких і сибірських «інородців», на той лібералізм у церковних питаннях, який посилився в період міжусобиць та ослаблення верховної влади. Забороняється друкування цер</w:t>
        <w:softHyphen/>
        <w:t>ковної літератури книжно-українською мовою, лютує цензура, з митниць відправляють у синод на перегляд всі друковані видання, які знаходять на прибулих кораблях. Під підозрою навіть богословська література - усе, що відхиляється від до</w:t>
        <w:softHyphen/>
        <w:t>гматичного трактату Стефана Яворського «Камінь віри...». Але росте й опір цьому, що проявляється у стихійних бунтах, сек</w:t>
        <w:softHyphen/>
        <w:t>тантському русі, проповідях розкольників, вільнодумстві осві</w:t>
        <w:softHyphen/>
        <w:t>чених людей.</w:t>
      </w:r>
    </w:p>
    <w:p>
      <w:pPr>
        <w:pStyle w:val="Normal"/>
        <w:autoSpaceDE w:val="false"/>
        <w:ind w:left="-426" w:firstLine="567"/>
        <w:jc w:val="both"/>
        <w:rPr>
          <w:lang w:val="uk-UA" w:eastAsia="uk-UA"/>
        </w:rPr>
      </w:pPr>
      <w:r>
        <w:rPr>
          <w:lang w:val="uk-UA" w:eastAsia="uk-UA"/>
        </w:rPr>
        <w:t>Церква загрожувала щастю людини, псувала їй життя. До</w:t>
        <w:softHyphen/>
        <w:t>сить було відхилитися від церковних обрядів, і людина ста</w:t>
        <w:softHyphen/>
        <w:t>вала жертвою релігійної нетерпимості. Тому Сковорода, шукаю</w:t>
        <w:softHyphen/>
        <w:t>чи формули людського щастя, дуже рано позбувається віри у святість релігійних церемоній. Він відкидає релігійну обряд</w:t>
        <w:softHyphen/>
        <w:t>ність як «брехню», як плід «розколів, забобонів і лицемірства», як причину ворожнечі людей і марного пролиття крові.</w:t>
      </w:r>
    </w:p>
    <w:p>
      <w:pPr>
        <w:pStyle w:val="Normal"/>
        <w:autoSpaceDE w:val="false"/>
        <w:ind w:left="-426" w:firstLine="567"/>
        <w:jc w:val="both"/>
        <w:rPr/>
      </w:pPr>
      <w:r>
        <w:rPr/>
        <w:t>75</w:t>
      </w:r>
    </w:p>
    <w:p>
      <w:pPr>
        <w:pStyle w:val="Normal"/>
        <w:autoSpaceDE w:val="false"/>
        <w:ind w:left="-426" w:firstLine="567"/>
        <w:jc w:val="both"/>
        <w:rPr/>
      </w:pPr>
      <w:r>
        <w:rPr>
          <w:lang w:val="uk-UA" w:eastAsia="uk-UA"/>
        </w:rPr>
        <w:t>Щороку в травні, після тривалих переговорів з митрополи</w:t>
        <w:softHyphen/>
        <w:t xml:space="preserve">том та губернатором, Київська академія призначала урочисті гуляння </w:t>
      </w:r>
      <w:r>
        <w:rPr>
          <w:lang w:eastAsia="uk-UA"/>
        </w:rPr>
        <w:t xml:space="preserve">- </w:t>
      </w:r>
      <w:r>
        <w:rPr>
          <w:lang w:val="uk-UA" w:eastAsia="uk-UA"/>
        </w:rPr>
        <w:t>рекреації. Найчастіше рекреації проводились на Щекавиці чи на Кирилівських пагорбах, біля монастиря. Чудо</w:t>
        <w:softHyphen/>
        <w:t>ві місця! Тут би й побродити вільно, помилуватись мальовничи</w:t>
        <w:softHyphen/>
        <w:t>ми краєвидами, та все втиснуто в рамки заздалегідь узгодже</w:t>
        <w:softHyphen/>
        <w:t>ної церемонії. Прибувають митрополит, губернатор, поважні гості; ректор і префект очолюють викладацький склад ака</w:t>
        <w:softHyphen/>
        <w:t>демії. Для митрополита і всіх запрошених влаштовують обід, який супроводжується співом академічного хору.</w:t>
      </w:r>
    </w:p>
    <w:p>
      <w:pPr>
        <w:pStyle w:val="Normal"/>
        <w:autoSpaceDE w:val="false"/>
        <w:ind w:left="-426" w:firstLine="567"/>
        <w:jc w:val="both"/>
        <w:rPr/>
      </w:pPr>
      <w:r>
        <w:rPr>
          <w:lang w:val="uk-UA" w:eastAsia="uk-UA"/>
        </w:rPr>
        <w:t>Бере участь у загальній церемонії і Сковорода. Його хви</w:t>
        <w:softHyphen/>
        <w:t>лює краса навколишньої природи. З давніх часів місця ці оби</w:t>
        <w:softHyphen/>
        <w:t>рались для урочистих церемоній. Язичники не мали своїх хра</w:t>
        <w:softHyphen/>
        <w:t xml:space="preserve">мів </w:t>
      </w:r>
      <w:r>
        <w:rPr>
          <w:lang w:eastAsia="uk-UA"/>
        </w:rPr>
        <w:t xml:space="preserve">- </w:t>
      </w:r>
      <w:r>
        <w:rPr>
          <w:lang w:val="uk-UA" w:eastAsia="uk-UA"/>
        </w:rPr>
        <w:t>поклонялись деревам та камінню. Зеленіє перше листя на дубах, що залишилися од старого язичницького гаю. А по</w:t>
        <w:softHyphen/>
        <w:t xml:space="preserve">ряд Бабин яр, де, як кажуть, стояв язичницький ідол життя </w:t>
      </w:r>
      <w:r>
        <w:rPr>
          <w:lang w:eastAsia="uk-UA"/>
        </w:rPr>
        <w:t xml:space="preserve">- </w:t>
      </w:r>
      <w:r>
        <w:rPr>
          <w:lang w:val="uk-UA" w:eastAsia="uk-UA"/>
        </w:rPr>
        <w:t>баба. Церемонія зобов'язувала приносити йому криваві жер</w:t>
        <w:softHyphen/>
        <w:t>тви.</w:t>
      </w:r>
    </w:p>
    <w:p>
      <w:pPr>
        <w:pStyle w:val="Normal"/>
        <w:autoSpaceDE w:val="false"/>
        <w:ind w:left="-426" w:firstLine="567"/>
        <w:jc w:val="both"/>
        <w:rPr/>
      </w:pPr>
      <w:r>
        <w:rPr>
          <w:lang w:val="uk-UA" w:eastAsia="uk-UA"/>
        </w:rPr>
        <w:t xml:space="preserve">З іншого боку </w:t>
      </w:r>
      <w:r>
        <w:rPr>
          <w:lang w:eastAsia="uk-UA"/>
        </w:rPr>
        <w:t xml:space="preserve">- </w:t>
      </w:r>
      <w:r>
        <w:rPr>
          <w:lang w:val="uk-UA" w:eastAsia="uk-UA"/>
        </w:rPr>
        <w:t>Зміїв яр. У ньому, розповідають, ще за християнських часів Володимира Святого жив легендарний дванадцятиголовий дракон, йому приносили в жертву київсь</w:t>
        <w:softHyphen/>
        <w:t>ких хлопців і дівчат. А визволив киян од цього страшного чу</w:t>
        <w:softHyphen/>
        <w:t>дища Кирило Кожум'яка, який вступив у жорстокий бій з дра</w:t>
        <w:softHyphen/>
        <w:t>коном.</w:t>
      </w:r>
    </w:p>
    <w:p>
      <w:pPr>
        <w:pStyle w:val="Normal"/>
        <w:autoSpaceDE w:val="false"/>
        <w:ind w:left="-426" w:firstLine="567"/>
        <w:jc w:val="both"/>
        <w:rPr/>
      </w:pPr>
      <w:r>
        <w:rPr>
          <w:lang w:val="uk-UA" w:eastAsia="uk-UA"/>
        </w:rPr>
        <w:t>Мабуть, для того, щоб освятити ці поганські місця, збуду</w:t>
        <w:softHyphen/>
        <w:t xml:space="preserve">вали на високому пагорбі між ярів православну церкву </w:t>
      </w:r>
      <w:r>
        <w:rPr>
          <w:lang w:eastAsia="uk-UA"/>
        </w:rPr>
        <w:t xml:space="preserve">во </w:t>
      </w:r>
      <w:r>
        <w:rPr>
          <w:lang w:val="uk-UA" w:eastAsia="uk-UA"/>
        </w:rPr>
        <w:t>сла</w:t>
        <w:softHyphen/>
        <w:t>ву святого Кирила. Проте символізувала вона не очищення по</w:t>
        <w:softHyphen/>
        <w:t>ганських міст, а лише утвердження нових церемоній. Народ славить Кожум'яку за те, що він убив ненажерного дракона, а церква зобов'язує поклонятись «святому» Кирилу, який сам був драконом релігійного фанатизму.</w:t>
      </w:r>
    </w:p>
    <w:p>
      <w:pPr>
        <w:pStyle w:val="Normal"/>
        <w:autoSpaceDE w:val="false"/>
        <w:ind w:left="-426" w:firstLine="567"/>
        <w:jc w:val="both"/>
        <w:rPr>
          <w:lang w:val="uk-UA" w:eastAsia="uk-UA"/>
        </w:rPr>
      </w:pPr>
      <w:r>
        <w:rPr>
          <w:lang w:val="uk-UA" w:eastAsia="uk-UA"/>
        </w:rPr>
        <w:t>Це він, єпископ Александрії, у 415 році нашої ери нацьку</w:t>
        <w:softHyphen/>
        <w:t>вав на знамениту жінку Гіпатію, славетного математика і філо</w:t>
        <w:softHyphen/>
        <w:t>софа, темний натовп віруючих. Фанатики роздягли її, втягли до церкви і там здирали устричними черепашками шкіру, а потім кинули тіло у жертовний вогонь. Це він, Кирило Алек-сандрійський, закликав до знищення несторіанців, які вважа</w:t>
        <w:softHyphen/>
        <w:t>ли богородицю реальною жінкою, а не божим духом. То чим же відрізняється поганство від християнства?</w:t>
      </w:r>
    </w:p>
    <w:p>
      <w:pPr>
        <w:pStyle w:val="Normal"/>
        <w:autoSpaceDE w:val="false"/>
        <w:ind w:left="-426" w:firstLine="567"/>
        <w:jc w:val="both"/>
        <w:rPr>
          <w:lang w:val="uk-UA" w:eastAsia="uk-UA"/>
        </w:rPr>
      </w:pPr>
      <w:r>
        <w:rPr>
          <w:lang w:val="uk-UA" w:eastAsia="uk-UA"/>
        </w:rPr>
        <w:t>І Сковорода робить висновок. «Поганські кумирниці чи ка</w:t>
        <w:softHyphen/>
        <w:t>пища є ті ж самі храми Христового вчення та школи».</w:t>
      </w:r>
    </w:p>
    <w:p>
      <w:pPr>
        <w:pStyle w:val="Normal"/>
        <w:autoSpaceDE w:val="false"/>
        <w:ind w:left="-426" w:firstLine="567"/>
        <w:jc w:val="both"/>
        <w:rPr>
          <w:lang w:val="uk-UA" w:eastAsia="uk-UA"/>
        </w:rPr>
      </w:pPr>
      <w:r>
        <w:rPr>
          <w:lang w:val="uk-UA" w:eastAsia="uk-UA"/>
        </w:rPr>
        <w:t>Це слід розуміти в тому смислі, що божі ідоли символізу</w:t>
        <w:softHyphen/>
        <w:t>ють якусь єдину, приховану від зовнішнього погляду натуру, що є в кожній людині. Тільки церемонії та релігійний фана</w:t>
        <w:softHyphen/>
      </w:r>
    </w:p>
    <w:p>
      <w:pPr>
        <w:pStyle w:val="Normal"/>
        <w:autoSpaceDE w:val="false"/>
        <w:ind w:left="-426" w:firstLine="567"/>
        <w:jc w:val="both"/>
        <w:rPr/>
      </w:pPr>
      <w:r>
        <w:rPr/>
        <w:fldChar w:fldCharType="begin"/>
      </w:r>
      <w:r>
        <w:rPr/>
        <w:instrText xml:space="preserve"> PAGE </w:instrText>
      </w:r>
      <w:r>
        <w:rPr/>
        <w:fldChar w:fldCharType="separate"/>
      </w:r>
      <w:r>
        <w:rPr/>
        <w:t>50</w:t>
      </w:r>
      <w:r>
        <w:rPr/>
        <w:fldChar w:fldCharType="end"/>
      </w:r>
    </w:p>
    <w:p>
      <w:pPr>
        <w:pStyle w:val="Normal"/>
        <w:autoSpaceDE w:val="false"/>
        <w:ind w:left="-426" w:firstLine="567"/>
        <w:jc w:val="both"/>
        <w:rPr/>
      </w:pPr>
      <w:r>
        <w:rPr>
          <w:lang w:val="uk-UA" w:eastAsia="uk-UA"/>
        </w:rPr>
        <w:t>тизм розділяють віруючих, сіючи між ними ворожнечу. Отже, релігійна боротьба, на думку Сковороди, йде за те, як назвати невидиму сутність буття. Цим він вчиняє найгірше богохуль</w:t>
        <w:softHyphen/>
        <w:t xml:space="preserve">ство по відношенню до всіх релігій, і зокрема до християнства. Він стирає між ними грані: християнство зводить до поганства, а релігію в цілому </w:t>
      </w:r>
      <w:r>
        <w:rPr>
          <w:lang w:eastAsia="uk-UA"/>
        </w:rPr>
        <w:t xml:space="preserve">- </w:t>
      </w:r>
      <w:r>
        <w:rPr>
          <w:lang w:val="uk-UA" w:eastAsia="uk-UA"/>
        </w:rPr>
        <w:t>до філософії.</w:t>
      </w:r>
    </w:p>
    <w:p>
      <w:pPr>
        <w:pStyle w:val="Normal"/>
        <w:autoSpaceDE w:val="false"/>
        <w:ind w:left="-426" w:firstLine="567"/>
        <w:jc w:val="both"/>
        <w:rPr>
          <w:lang w:val="uk-UA" w:eastAsia="uk-UA"/>
        </w:rPr>
      </w:pPr>
      <w:r>
        <w:rPr>
          <w:lang w:val="uk-UA" w:eastAsia="uk-UA"/>
        </w:rPr>
        <w:t>Повчальним досвідом філософії, який Сковорода поклав на олтар свого розуміння віри, були, зокрема, твердження, що «не</w:t>
        <w:softHyphen/>
        <w:t>ма святіше цього слова: «природі наслідувати», що в «єдиній істині насолода» і то «краса сердечна є град спокою». Ці дум</w:t>
        <w:softHyphen/>
        <w:t>ки належать видатному філософу-матеріалісту античності Епікуру, і саме їх захищав Сковорода від богословів та ідеалістів, які «знеславили Епікура за насолоду і визнали самого його пастирем стада свинячого». Проте не пастирем свиней, а апо</w:t>
        <w:softHyphen/>
        <w:t>столом високих істин був видатний античний філософ для ук</w:t>
        <w:softHyphen/>
        <w:t>раїнського мислителя.</w:t>
      </w:r>
    </w:p>
    <w:p>
      <w:pPr>
        <w:pStyle w:val="Normal"/>
        <w:autoSpaceDE w:val="false"/>
        <w:ind w:left="-426" w:firstLine="567"/>
        <w:jc w:val="both"/>
        <w:rPr>
          <w:lang w:val="uk-UA" w:eastAsia="uk-UA"/>
        </w:rPr>
      </w:pPr>
      <w:r>
        <w:rPr>
          <w:lang w:val="uk-UA" w:eastAsia="uk-UA"/>
        </w:rPr>
        <w:t>Заради цих істин Сковорода підіймає забрало в патетичній рішучості кинути виклик усьому світові християнських догм. Цю рішучість Сковорода черпає з джерела античної філо</w:t>
        <w:softHyphen/>
        <w:t>софії.</w:t>
      </w:r>
    </w:p>
    <w:p>
      <w:pPr>
        <w:pStyle w:val="Normal"/>
        <w:autoSpaceDE w:val="false"/>
        <w:ind w:left="-426" w:firstLine="567"/>
        <w:jc w:val="both"/>
        <w:rPr>
          <w:lang w:val="uk-UA" w:eastAsia="uk-UA"/>
        </w:rPr>
      </w:pPr>
      <w:r>
        <w:rPr>
          <w:lang w:val="uk-UA" w:eastAsia="uk-UA"/>
        </w:rPr>
        <w:t>Філософія античності широко викладалася в Київській ака</w:t>
        <w:softHyphen/>
        <w:t>демії, а її вихованці відзначались неабиякою ерудицією в ан</w:t>
        <w:softHyphen/>
        <w:t>тичній культурі. В надзвичайно широкому порівняно з вимо</w:t>
        <w:softHyphen/>
        <w:t>гами освіти XVIII століття обсязі засвоює цю культуру й Ско</w:t>
        <w:softHyphen/>
        <w:t>ворода. Він читає в оригіналі й добре знає твори Демосфена, Платона, Арістотеля, Епікура, Лукреція, Сенеки, Марка Ав-релія, Ціцерона, Плутарха, Філона, а також Лукіана, Горація, Вергілія, Теренція та інших.</w:t>
      </w:r>
    </w:p>
    <w:p>
      <w:pPr>
        <w:pStyle w:val="Normal"/>
        <w:autoSpaceDE w:val="false"/>
        <w:ind w:left="-426" w:firstLine="567"/>
        <w:jc w:val="both"/>
        <w:rPr/>
      </w:pPr>
      <w:r>
        <w:rPr>
          <w:lang w:val="uk-UA" w:eastAsia="uk-UA"/>
        </w:rPr>
        <w:t>Для передової філософської думки Європи XVIII століття проблема античності зводилась не стільки до засвоєння, скіль</w:t>
        <w:softHyphen/>
        <w:t>ки до використання культурних традицій грецької та римської вченості для внутрішньої критики пізньоантичних джерел хрис</w:t>
        <w:softHyphen/>
        <w:t>тиянської теології, яка отруювала духом марновірства розум людей нової епохи Просвіти. «Вісімнадцяте століття,</w:t>
      </w:r>
      <w:r>
        <w:rPr>
          <w:lang w:eastAsia="uk-UA"/>
        </w:rPr>
        <w:t xml:space="preserve">- </w:t>
      </w:r>
      <w:r>
        <w:rPr>
          <w:lang w:val="uk-UA" w:eastAsia="uk-UA"/>
        </w:rPr>
        <w:t xml:space="preserve">писав Енгельс, </w:t>
      </w:r>
      <w:r>
        <w:rPr>
          <w:lang w:eastAsia="uk-UA"/>
        </w:rPr>
        <w:t xml:space="preserve">- </w:t>
      </w:r>
      <w:r>
        <w:rPr>
          <w:lang w:val="uk-UA" w:eastAsia="uk-UA"/>
        </w:rPr>
        <w:t>було відродженням античного духу на противагу християнському»1.</w:t>
      </w:r>
    </w:p>
    <w:p>
      <w:pPr>
        <w:pStyle w:val="Normal"/>
        <w:autoSpaceDE w:val="false"/>
        <w:ind w:left="-426" w:firstLine="567"/>
        <w:jc w:val="both"/>
        <w:rPr/>
      </w:pPr>
      <w:r>
        <w:rPr>
          <w:lang w:val="uk-UA" w:eastAsia="uk-UA"/>
        </w:rPr>
        <w:t xml:space="preserve">У цей час було чітко усвідомлено радикальну розбіжність античної культурної спадщини з духом християнства в основній цитателі його самоствердження </w:t>
      </w:r>
      <w:r>
        <w:rPr>
          <w:lang w:eastAsia="uk-UA"/>
        </w:rPr>
        <w:t>-</w:t>
      </w:r>
      <w:r>
        <w:rPr>
          <w:lang w:val="uk-UA" w:eastAsia="uk-UA"/>
        </w:rPr>
        <w:t>сфері моралі.</w:t>
      </w:r>
    </w:p>
    <w:p>
      <w:pPr>
        <w:pStyle w:val="Normal"/>
        <w:autoSpaceDE w:val="false"/>
        <w:ind w:left="-426" w:firstLine="567"/>
        <w:jc w:val="both"/>
        <w:rPr>
          <w:lang w:val="uk-UA" w:eastAsia="uk-UA"/>
        </w:rPr>
      </w:pPr>
      <w:r>
        <w:rPr>
          <w:lang w:val="uk-UA" w:eastAsia="uk-UA"/>
        </w:rPr>
        <w:t>Якщо антична філософія виходила з ідеї щастя в межах людського життя, то християнська мораль будувалась на про</w:t>
        <w:softHyphen/>
        <w:t>повіді блаженства у потойбічному світі. Античність проголо-</w:t>
      </w:r>
    </w:p>
    <w:p>
      <w:pPr>
        <w:pStyle w:val="Normal"/>
        <w:autoSpaceDE w:val="false"/>
        <w:ind w:left="-426" w:firstLine="567"/>
        <w:jc w:val="both"/>
        <w:rPr/>
      </w:pPr>
      <w:r>
        <w:rPr/>
        <w:t>77</w:t>
      </w:r>
    </w:p>
    <w:p>
      <w:pPr>
        <w:pStyle w:val="Normal"/>
        <w:autoSpaceDE w:val="false"/>
        <w:ind w:left="-426" w:firstLine="567"/>
        <w:jc w:val="both"/>
        <w:rPr>
          <w:lang w:val="uk-UA" w:eastAsia="uk-UA"/>
        </w:rPr>
      </w:pPr>
      <w:r>
        <w:rPr>
          <w:lang w:val="uk-UA" w:eastAsia="uk-UA"/>
        </w:rPr>
        <w:t>шувала культ природної, гармонійної людини, в той час як християнство вбачало у природній людині втілення гріховності.</w:t>
      </w:r>
    </w:p>
    <w:p>
      <w:pPr>
        <w:pStyle w:val="Normal"/>
        <w:autoSpaceDE w:val="false"/>
        <w:ind w:left="-426" w:firstLine="567"/>
        <w:jc w:val="both"/>
        <w:rPr>
          <w:lang w:val="uk-UA" w:eastAsia="uk-UA"/>
        </w:rPr>
      </w:pPr>
      <w:r>
        <w:rPr>
          <w:lang w:val="uk-UA" w:eastAsia="uk-UA"/>
        </w:rPr>
        <w:t>На протилежність античній ідеї морального самоусвідомлен</w:t>
        <w:softHyphen/>
        <w:t>ня особистості, християнська церква відкидала побудову мора</w:t>
        <w:softHyphen/>
        <w:t>лі на власній совісті, бо виходила з базисного значення божої благодаті, поза якою людина неспроможна на високі діяння. Християнство, на противагу античності, висувало на перший план не розум, а добру волю, виходило не з моралі гідності, переконання, пошуку істини, що проголошувалось античними філософами, а з моралі безумовного обов'язку, наперед визна</w:t>
        <w:softHyphen/>
        <w:t>ченої богом остаточної істини, яка вже відома і задана. Якщо для античності було властиве релігійне вільнодумство, то хрис</w:t>
        <w:softHyphen/>
        <w:t>тиянська церква визнавала мораль пробабілізму, тобто звер</w:t>
        <w:softHyphen/>
        <w:t>нення до авторитетів.</w:t>
      </w:r>
    </w:p>
    <w:p>
      <w:pPr>
        <w:pStyle w:val="Normal"/>
        <w:autoSpaceDE w:val="false"/>
        <w:ind w:left="-426" w:firstLine="567"/>
        <w:jc w:val="both"/>
        <w:rPr>
          <w:lang w:val="uk-UA" w:eastAsia="uk-UA"/>
        </w:rPr>
      </w:pPr>
      <w:r>
        <w:rPr>
          <w:lang w:val="uk-UA" w:eastAsia="uk-UA"/>
        </w:rPr>
        <w:t>На ці античні традиції і спирається Сковорода, коли оголо</w:t>
        <w:softHyphen/>
        <w:t>шує святими моральні ідеї грецького та римського просвіт</w:t>
        <w:softHyphen/>
        <w:t>ництва. По суті, він багато в чому замінює християнство античними принципами моралі, іноді, правда, під маскою право</w:t>
        <w:softHyphen/>
        <w:t>славної доброчесності. На цей шлях Сковорода стає вже у фі</w:t>
        <w:softHyphen/>
        <w:t>лософському класі Георгія Кониського, який висвітлював не тільки християнські, а й античні засади побудування моралі, відстоював розуміння людини як центру всякої філософії.</w:t>
      </w:r>
    </w:p>
    <w:p>
      <w:pPr>
        <w:pStyle w:val="Normal"/>
        <w:autoSpaceDE w:val="false"/>
        <w:ind w:left="-426" w:firstLine="567"/>
        <w:jc w:val="both"/>
        <w:rPr>
          <w:lang w:val="uk-UA" w:eastAsia="uk-UA"/>
        </w:rPr>
      </w:pPr>
      <w:r>
        <w:rPr>
          <w:lang w:val="uk-UA" w:eastAsia="uk-UA"/>
        </w:rPr>
        <w:t>Привертають увагу Сковороди відомі античні мислителі Плутарх і Ціцерон, твори яких і досі мають значення як дже</w:t>
        <w:softHyphen/>
        <w:t>рела вивчення багатьох ідей античності. Молодий філософ не тільки читає, а й перекладає праці цих авторів, використовую</w:t>
        <w:softHyphen/>
        <w:t>чи їхні тексти як канву для власних філософських міркувань. У такому перетлумаченому вигляді з'являються пізніше пере</w:t>
        <w:softHyphen/>
        <w:t>клади Сковороди: «Книжечка Плутархова про спокій душі» та «Ціцерон. Про старість».</w:t>
      </w:r>
    </w:p>
    <w:p>
      <w:pPr>
        <w:pStyle w:val="Normal"/>
        <w:autoSpaceDE w:val="false"/>
        <w:ind w:left="-426" w:firstLine="567"/>
        <w:jc w:val="both"/>
        <w:rPr>
          <w:lang w:val="uk-UA" w:eastAsia="uk-UA"/>
        </w:rPr>
      </w:pPr>
      <w:r>
        <w:rPr>
          <w:lang w:val="uk-UA" w:eastAsia="uk-UA"/>
        </w:rPr>
        <w:t>Майже дві тисячі років мислителі різних напрямків знахо</w:t>
        <w:softHyphen/>
        <w:t>дили у Плутарха співзвучні ідеї, бо був він людиною енцикло</w:t>
        <w:softHyphen/>
        <w:t>педичної ерудиції, яка з позицій еклектизму (споріднення різ</w:t>
        <w:softHyphen/>
        <w:t>номанітних філософських систем) висвітлювала досить широко античну культуру та історичні події того часу. З боку філо</w:t>
        <w:softHyphen/>
        <w:t>софського обгрунтування моралі цікавився Сковорода і Ці-цероном, мислителем, який вважав головним мотивом мораль</w:t>
        <w:softHyphen/>
        <w:t>ної поведінки голос природи.</w:t>
      </w:r>
    </w:p>
    <w:p>
      <w:pPr>
        <w:pStyle w:val="Normal"/>
        <w:autoSpaceDE w:val="false"/>
        <w:ind w:left="-426" w:firstLine="567"/>
        <w:jc w:val="both"/>
        <w:rPr>
          <w:lang w:val="uk-UA" w:eastAsia="uk-UA"/>
        </w:rPr>
      </w:pPr>
      <w:r>
        <w:rPr>
          <w:lang w:val="uk-UA" w:eastAsia="uk-UA"/>
        </w:rPr>
        <w:t>Філософський еклектизм Ціцерона мав досить сильний ухил в бік стоїцизму, філософії грецького та римського просвітниц</w:t>
        <w:softHyphen/>
        <w:t>тва. Цілком можливо, що саме через Ціцерона почалось зна</w:t>
        <w:softHyphen/>
        <w:t>йомство Сковороди з цією філософією, яка найбільш приваб</w:t>
        <w:softHyphen/>
        <w:t>лювала його з усієї спадщини минулого.</w:t>
      </w:r>
    </w:p>
    <w:p>
      <w:pPr>
        <w:pStyle w:val="Normal"/>
        <w:autoSpaceDE w:val="false"/>
        <w:ind w:left="-426" w:firstLine="567"/>
        <w:jc w:val="both"/>
        <w:rPr>
          <w:lang w:val="uk-UA" w:eastAsia="uk-UA"/>
        </w:rPr>
      </w:pPr>
      <w:r>
        <w:rPr>
          <w:lang w:val="uk-UA" w:eastAsia="uk-UA"/>
        </w:rPr>
        <w:t>Найзначніші ідеї стоїків здобули нового розвитку та витлу</w:t>
        <w:softHyphen/>
      </w:r>
    </w:p>
    <w:p>
      <w:pPr>
        <w:pStyle w:val="Normal"/>
        <w:autoSpaceDE w:val="false"/>
        <w:ind w:left="-426" w:firstLine="567"/>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1</w:t>
      </w:r>
      <w:r>
        <w:rPr>
          <w:lang w:val="uk-UA" w:eastAsia="uk-UA"/>
        </w:rPr>
        <w:fldChar w:fldCharType="end"/>
      </w:r>
    </w:p>
    <w:p>
      <w:pPr>
        <w:pStyle w:val="Normal"/>
        <w:autoSpaceDE w:val="false"/>
        <w:ind w:left="-426" w:firstLine="567"/>
        <w:jc w:val="both"/>
        <w:rPr/>
      </w:pPr>
      <w:r>
        <w:rPr>
          <w:lang w:val="uk-UA" w:eastAsia="uk-UA"/>
        </w:rPr>
        <w:t>мачення у творах Григорія Сковороди: це ідея примата при</w:t>
        <w:softHyphen/>
        <w:t>роди, існування двох натур буття - вічної матерії та логосу, що ототожнювався з богом і вічно живим вогнем, пантеїзм, розглядання релігійних міфів як художніх алегорій. Приверта</w:t>
        <w:softHyphen/>
        <w:t>ла увагу молодого Сковороди і егоїстична мораль особистої мужності та зневаги до матеріальних благ, хоч він і не погоджувався з проповіддю байдужості, позбавлення емоцій, пристрастей (адіафора) та негативним ставленням до Епікура.</w:t>
      </w:r>
    </w:p>
    <w:p>
      <w:pPr>
        <w:pStyle w:val="Normal"/>
        <w:autoSpaceDE w:val="false"/>
        <w:ind w:left="-426" w:firstLine="567"/>
        <w:jc w:val="both"/>
        <w:rPr/>
      </w:pPr>
      <w:r>
        <w:rPr>
          <w:lang w:val="uk-UA" w:eastAsia="uk-UA"/>
        </w:rPr>
        <w:t>Проте не могла залишити байдужим філософа, що шукав вірні смисли буття, висока патетика гуманізму стоїків. Вони вчили, що людина - найближчий родич бога, і це важливіше, ніж бути родичем Цезаря. Людина у своїй мудрості незалеж</w:t>
        <w:softHyphen/>
        <w:t>на від влади ворожих сил, бо панувати можна лише над зов</w:t>
        <w:softHyphen/>
        <w:t>нішніми обставинами людського буття, а його внутрішній сенс, багатство духовного світу керуються волею мудреця. Не можна відняти у мудреця його власну натуру, його інтелектуальні цін</w:t>
        <w:softHyphen/>
        <w:t>ності, які є найголовнішими у житті.</w:t>
      </w:r>
    </w:p>
    <w:p>
      <w:pPr>
        <w:pStyle w:val="Normal"/>
        <w:autoSpaceDE w:val="false"/>
        <w:ind w:left="-426" w:firstLine="567"/>
        <w:jc w:val="both"/>
        <w:rPr/>
      </w:pPr>
      <w:r>
        <w:rPr>
          <w:lang w:val="uk-UA" w:eastAsia="uk-UA"/>
        </w:rPr>
        <w:t>Певне значення в духовній еволюції Сковороди мала егоїс</w:t>
        <w:softHyphen/>
        <w:t>тична теза про непорушність законів природи та неможливість чудес. Пізніше на матеріалі науки та філософії свого часу він розвине цю тезу в цілу концепцію визначального значення мак</w:t>
        <w:softHyphen/>
        <w:t>рокосму, причинної обумовленості всіх явищ природи і напи</w:t>
        <w:softHyphen/>
        <w:t>ше, що «повстати проти царства її законів - це нещасна ве</w:t>
        <w:softHyphen/>
        <w:t>летенська зарозумілість».</w:t>
      </w:r>
    </w:p>
    <w:p>
      <w:pPr>
        <w:pStyle w:val="Normal"/>
        <w:autoSpaceDE w:val="false"/>
        <w:ind w:left="-426" w:firstLine="567"/>
        <w:jc w:val="both"/>
        <w:rPr>
          <w:lang w:val="uk-UA" w:eastAsia="uk-UA"/>
        </w:rPr>
      </w:pPr>
      <w:r>
        <w:rPr>
          <w:lang w:val="uk-UA" w:eastAsia="uk-UA"/>
        </w:rPr>
        <w:t>Але в період навчання і егоїстичної ідеї про неможливість неприродних явищ було досить, щоб не прийняти ту богослов</w:t>
        <w:softHyphen/>
        <w:t>ську премудрість, яку викладали старшим спудеям на остан</w:t>
        <w:softHyphen/>
        <w:t>ньому академічному курсі.</w:t>
      </w:r>
    </w:p>
    <w:p>
      <w:pPr>
        <w:pStyle w:val="Normal"/>
        <w:autoSpaceDE w:val="false"/>
        <w:ind w:left="-426" w:firstLine="567"/>
        <w:jc w:val="both"/>
        <w:rPr>
          <w:lang w:val="uk-UA" w:eastAsia="uk-UA"/>
        </w:rPr>
      </w:pPr>
      <w:r>
        <w:rPr>
          <w:lang w:val="uk-UA" w:eastAsia="uk-UA"/>
        </w:rPr>
        <w:t>Навчання в академії завершувалось богослов'ям. І коли в 1748 році Сковорода став спудеєм богословського класу, він був уже підготовлений, щоб критично сприйняти християнську теологію. До того ж клас вів досить посередній для Київської академії професор Сільвестр Ляскоронський. Його лекції, на</w:t>
        <w:softHyphen/>
        <w:t>шпиговані схоластичною премудрістю, не йшли ні в яке порів</w:t>
        <w:softHyphen/>
        <w:t>няння з блискучим викладанням Симона Тодорського чи Геор</w:t>
        <w:softHyphen/>
        <w:t>гія Кониського. Можливо, згадуючи ці богословські лекції, Ско</w:t>
        <w:softHyphen/>
        <w:t>ворода напише: «Не представляй мені підлих шкільних богословців кваснин».</w:t>
      </w:r>
    </w:p>
    <w:p>
      <w:pPr>
        <w:pStyle w:val="Normal"/>
        <w:autoSpaceDE w:val="false"/>
        <w:ind w:left="-426" w:firstLine="567"/>
        <w:jc w:val="both"/>
        <w:rPr>
          <w:lang w:val="uk-UA" w:eastAsia="uk-UA"/>
        </w:rPr>
      </w:pPr>
      <w:r>
        <w:rPr>
          <w:lang w:val="uk-UA" w:eastAsia="uk-UA"/>
        </w:rPr>
        <w:t>Мертва догма, що відкидала все нове, накладала заборону на свіжі думки, на найменше відхилення від заданого церков</w:t>
        <w:softHyphen/>
        <w:t>ного канону. Істина вже відкрита, проголошувало богослів'я, вона вже відома, її не треба шукати. Зрозумій її, застосуй та залучи інших під соборність церковних настанов.</w:t>
      </w:r>
    </w:p>
    <w:p>
      <w:pPr>
        <w:pStyle w:val="Normal"/>
        <w:autoSpaceDE w:val="false"/>
        <w:ind w:left="-426" w:firstLine="567"/>
        <w:jc w:val="both"/>
        <w:rPr>
          <w:lang w:val="uk-UA" w:eastAsia="uk-UA"/>
        </w:rPr>
      </w:pPr>
      <w:r>
        <w:rPr>
          <w:lang w:val="uk-UA" w:eastAsia="uk-UA"/>
        </w:rPr>
        <w:t>79</w:t>
      </w:r>
    </w:p>
    <w:p>
      <w:pPr>
        <w:pStyle w:val="Normal"/>
        <w:autoSpaceDE w:val="false"/>
        <w:ind w:left="-426" w:firstLine="567"/>
        <w:jc w:val="both"/>
        <w:rPr/>
      </w:pPr>
      <w:r>
        <w:rPr>
          <w:lang w:val="uk-UA" w:eastAsia="uk-UA"/>
        </w:rPr>
        <w:t>Важко було в епоху панування християнської ідеології боротись із закоренілими уявленнями богословської схоласти</w:t>
        <w:softHyphen/>
        <w:t xml:space="preserve">ки. Найлегше </w:t>
      </w:r>
      <w:r>
        <w:rPr>
          <w:lang w:eastAsia="uk-UA"/>
        </w:rPr>
        <w:t xml:space="preserve">- </w:t>
      </w:r>
      <w:r>
        <w:rPr>
          <w:lang w:val="uk-UA" w:eastAsia="uk-UA"/>
        </w:rPr>
        <w:t>просто обійти богословські проблеми. Та не може цього зробити Сковорода, бо його цікавлять питання сен</w:t>
        <w:softHyphen/>
        <w:t>су буття, вічності, життя і смерті. І він бореться з церковною догматикою і її богословською схоластикою як з химерою мерт</w:t>
        <w:softHyphen/>
        <w:t>вих традицій на власному шляху творчих шукань, коли нама</w:t>
        <w:softHyphen/>
        <w:t>гається за теологічною формою приховати релігійне вільнодум</w:t>
        <w:softHyphen/>
        <w:t>ство, проповідь живих ідеалів щастя, справедливості, добра. Звертаючись у бесідах з Ковалинським до проблем, які моно</w:t>
        <w:softHyphen/>
        <w:t>полізувало офіційне богослів'я, Сковорода не раз застеріга</w:t>
        <w:softHyphen/>
        <w:t>тиме свого учня: «Не будемо схожими на того пихатого і на</w:t>
        <w:softHyphen/>
        <w:t>битого дурною філософією схоластика».</w:t>
      </w:r>
    </w:p>
    <w:p>
      <w:pPr>
        <w:pStyle w:val="Normal"/>
        <w:autoSpaceDE w:val="false"/>
        <w:ind w:left="-426" w:firstLine="567"/>
        <w:jc w:val="both"/>
        <w:rPr/>
      </w:pPr>
      <w:r>
        <w:rPr>
          <w:lang w:val="uk-UA" w:eastAsia="uk-UA"/>
        </w:rPr>
        <w:t>Сковороду цікавить лише література перших століть хрис</w:t>
        <w:softHyphen/>
        <w:t>тиянства, література ранньої патристики, яка передувала схо</w:t>
        <w:softHyphen/>
        <w:t>ластичній філософії, періоду жорстокої догматизації філософ</w:t>
        <w:softHyphen/>
        <w:t>ських уявлень. За свідченням Ковалинського, з усіх релігійних філософів він виділяє Філона, Клемента Александрійського (до хрещення -Тіт Флавій), Орігена, Максима Сповідника, Ареопагітики (анонімні твори, які хибно приписувались Діонісію Ареопагітському). З пізніших авторів Сковорода звертається до Ніла Сорського, що очолював у XV столітті рух «нестяжа-телів» у російській церкві та боровся проти зовнішньообрядо-вого, офіційного православ'я з позицій психологічно-особистого витлумачення релігійних положень.</w:t>
      </w:r>
    </w:p>
    <w:p>
      <w:pPr>
        <w:pStyle w:val="Normal"/>
        <w:autoSpaceDE w:val="false"/>
        <w:ind w:left="-426" w:firstLine="567"/>
        <w:jc w:val="both"/>
        <w:rPr/>
      </w:pPr>
      <w:r>
        <w:rPr>
          <w:lang w:val="uk-UA" w:eastAsia="uk-UA"/>
        </w:rPr>
        <w:t>Навіть перелік цих прізвищ характерний для розуміння став</w:t>
        <w:softHyphen/>
        <w:t>лення Сковороди до церкви. Філон не приймав у цілому хрис</w:t>
        <w:softHyphen/>
        <w:t>тиянської віри, а його розуміння трійці було відкинуто І Все</w:t>
        <w:softHyphen/>
        <w:t>ленським собором як поганське та пантеїстичне. Оріген хоч офіційно не засуджувався, проте його думки про вічність ма</w:t>
        <w:softHyphen/>
        <w:t>терії, нескінченність у часі світів, перевагу філософії над «свя</w:t>
        <w:softHyphen/>
        <w:t xml:space="preserve">тим писанням» тощо церква вважала єретичними. Багато ідей </w:t>
      </w:r>
      <w:r>
        <w:rPr>
          <w:lang w:eastAsia="uk-UA"/>
        </w:rPr>
        <w:t xml:space="preserve">Клемента </w:t>
      </w:r>
      <w:r>
        <w:rPr>
          <w:lang w:val="uk-UA" w:eastAsia="uk-UA"/>
        </w:rPr>
        <w:t>Александрійського, а особливо Ніла Сорського, Ареопагітик та Максима Сповідника лягли в основу антифеодаль</w:t>
        <w:softHyphen/>
        <w:t>них єретичних рухів. Отже, інтерес Сковороди до згаданих ав</w:t>
        <w:softHyphen/>
        <w:t>торів був, по суті, інтересом до тих філософсько-релігійних ідей, що використовувались у минулому як оболонка соціального протесту проти феодалізму та офіційної церковної догматики.</w:t>
      </w:r>
    </w:p>
    <w:p>
      <w:pPr>
        <w:pStyle w:val="Normal"/>
        <w:autoSpaceDE w:val="false"/>
        <w:ind w:left="-426" w:firstLine="567"/>
        <w:jc w:val="both"/>
        <w:rPr>
          <w:lang w:val="uk-UA" w:eastAsia="uk-UA"/>
        </w:rPr>
      </w:pPr>
      <w:r>
        <w:rPr>
          <w:lang w:val="uk-UA" w:eastAsia="uk-UA"/>
        </w:rPr>
        <w:t>Вивчення деяких представників патристичної літератури стало в пригоді Сковороді й для того, щоб знайти прецедент єретичного розчинення християнства в античній філософії. Адже раннє християнство мало бідну філософську думку і для того, щоб виграти у боротьбі з іншими релігіями, змушене було звертатися до античної філософської спадщини.</w:t>
      </w:r>
    </w:p>
    <w:p>
      <w:pPr>
        <w:pStyle w:val="Normal"/>
        <w:autoSpaceDE w:val="false"/>
        <w:ind w:left="-426" w:firstLine="567"/>
        <w:jc w:val="both"/>
        <w:rPr/>
      </w:pPr>
      <w:r>
        <w:rPr/>
        <w:fldChar w:fldCharType="begin"/>
      </w:r>
      <w:r>
        <w:rPr/>
        <w:instrText xml:space="preserve"> PAGE </w:instrText>
      </w:r>
      <w:r>
        <w:rPr/>
        <w:fldChar w:fldCharType="separate"/>
      </w:r>
      <w:r>
        <w:rPr/>
        <w:t>53</w:t>
      </w:r>
      <w:r>
        <w:rPr/>
        <w:fldChar w:fldCharType="end"/>
      </w:r>
    </w:p>
    <w:p>
      <w:pPr>
        <w:pStyle w:val="Normal"/>
        <w:autoSpaceDE w:val="false"/>
        <w:ind w:left="-426" w:firstLine="567"/>
        <w:jc w:val="both"/>
        <w:rPr/>
      </w:pPr>
      <w:r>
        <w:rPr>
          <w:lang w:val="uk-UA" w:eastAsia="uk-UA"/>
        </w:rPr>
        <w:t>Зв'язки з античністю тих діячів патристики, якими цікавився Григорій Сковорода, визначались, головним чином, їх</w:t>
        <w:softHyphen/>
        <w:t>нім тяжінням до традиції платонізму, яку вони розробляли. А ця традиція у межах релігійного табору становила серйозну опозицію християнству, починаючи від імператора Юліана, який офіційно протиставив неоплатонізм християнській церкві, й кінчаючи діячами епохи Відродження (М. Кузанський, Дж. Бруно, частково Данте) та Реформації. На відміну від офіційної теології, що тлумачила бога як особистість, нео</w:t>
        <w:softHyphen/>
        <w:t>платонізм зводив його до філософської субстанції, заперечу</w:t>
        <w:softHyphen/>
        <w:t>вав те, що існує «священна історія», відмінна від історії світу, проголошував цей світ божественним і схилявся до пантеїзму та ідеї вічності природи. Ось чому неоплатонізм був підданий анафемі на V Вселенському соборі, двох помісних соборах у Візантії (1076 та 1351 років) та став об'єктом шаленого на</w:t>
        <w:softHyphen/>
        <w:t>паду з боку католицької контрреформації у XVI і XVII сто</w:t>
        <w:softHyphen/>
        <w:t>літтях.</w:t>
      </w:r>
    </w:p>
    <w:p>
      <w:pPr>
        <w:pStyle w:val="Normal"/>
        <w:autoSpaceDE w:val="false"/>
        <w:ind w:left="-426" w:firstLine="567"/>
        <w:jc w:val="both"/>
        <w:rPr>
          <w:lang w:val="uk-UA" w:eastAsia="uk-UA"/>
        </w:rPr>
      </w:pPr>
      <w:r>
        <w:rPr>
          <w:lang w:val="uk-UA" w:eastAsia="uk-UA"/>
        </w:rPr>
        <w:t>Але саме на цих, опозиційних пізнішому християнству по</w:t>
        <w:softHyphen/>
        <w:t>зиціях стояли Філон, Клемент, Оріген і особливо Ареопагітики та Максим Сповідник. У всіх них в різній мірі спостерігається пантеїстична тенденція, яка була близька власним філософ</w:t>
        <w:softHyphen/>
        <w:t>ським шуканням Сковороди. Крім того, згадані автори вихо</w:t>
        <w:softHyphen/>
        <w:t>дили зі специфічної для неоплатонізму діалектики.</w:t>
      </w:r>
    </w:p>
    <w:p>
      <w:pPr>
        <w:pStyle w:val="Normal"/>
        <w:autoSpaceDE w:val="false"/>
        <w:ind w:left="-426" w:firstLine="567"/>
        <w:jc w:val="both"/>
        <w:rPr>
          <w:lang w:val="uk-UA" w:eastAsia="uk-UA"/>
        </w:rPr>
      </w:pPr>
      <w:r>
        <w:rPr>
          <w:lang w:val="uk-UA" w:eastAsia="uk-UA"/>
        </w:rPr>
        <w:t>Розглядаючи бога як абсолют, як щось найдосконаліше, мислителі змушені були ставати на позиції так званої запе</w:t>
        <w:softHyphen/>
        <w:t>речної діалектики, ототожнюючи бога з філософською катего</w:t>
        <w:softHyphen/>
        <w:t>рією «ніщо». Ось чому Ареопагітики, а за ними Максим Спо</w:t>
        <w:softHyphen/>
        <w:t>відник проголосили тезу: «Буття бога в його небутті». В ре</w:t>
        <w:softHyphen/>
        <w:t>зультаті світ постав перед ними як міфи про смерть (перехід у «ніщо») та життя і любов (міф про породження нових форм, породження «дещо»).</w:t>
      </w:r>
    </w:p>
    <w:p>
      <w:pPr>
        <w:pStyle w:val="Normal"/>
        <w:autoSpaceDE w:val="false"/>
        <w:ind w:left="-426" w:firstLine="567"/>
        <w:jc w:val="both"/>
        <w:rPr>
          <w:lang w:val="uk-UA" w:eastAsia="uk-UA"/>
        </w:rPr>
      </w:pPr>
      <w:r>
        <w:rPr>
          <w:lang w:val="uk-UA" w:eastAsia="uk-UA"/>
        </w:rPr>
        <w:t>Карл Маркс дав блискучу характеристику цій заперечній діалектиці: «Смерть та любов є міфами заперечної діалектики». Вона, як бурхливий потік, розтрощує всі обмежені явища, конечні форми, занурюючи їх у море вічності. Таким чином, міфологічно заперечна діалектика є провозвісниця смерті, але «разом з тим і носій життєвості, розквіту в садах духу, піна в іскристому келиху тих точкових насінин, з яких розпуска</w:t>
        <w:softHyphen/>
        <w:t>ється квітка єдиного духовного полум'я»1.</w:t>
      </w:r>
    </w:p>
    <w:p>
      <w:pPr>
        <w:pStyle w:val="Normal"/>
        <w:autoSpaceDE w:val="false"/>
        <w:ind w:left="-426" w:firstLine="567"/>
        <w:jc w:val="both"/>
        <w:rPr>
          <w:lang w:val="uk-UA" w:eastAsia="uk-UA"/>
        </w:rPr>
      </w:pPr>
      <w:r>
        <w:rPr>
          <w:lang w:val="uk-UA" w:eastAsia="uk-UA"/>
        </w:rPr>
        <w:t>Ця діалектика життя й смерті співзвучна художній натурі молодого Сковороди. Вона багато в чому сприяє його єретич-</w:t>
      </w:r>
    </w:p>
    <w:p>
      <w:pPr>
        <w:pStyle w:val="Normal"/>
        <w:autoSpaceDE w:val="false"/>
        <w:ind w:left="-426" w:firstLine="567"/>
        <w:jc w:val="both"/>
        <w:rPr>
          <w:lang w:val="uk-UA"/>
        </w:rPr>
      </w:pPr>
      <w:r>
        <w:rPr>
          <w:lang w:val="uk-UA"/>
        </w:rPr>
        <w:t>81</w:t>
      </w:r>
    </w:p>
    <w:p>
      <w:pPr>
        <w:pStyle w:val="Normal"/>
        <w:autoSpaceDE w:val="false"/>
        <w:ind w:left="-426" w:firstLine="567"/>
        <w:jc w:val="both"/>
        <w:rPr>
          <w:lang w:val="uk-UA"/>
        </w:rPr>
      </w:pPr>
      <w:r>
        <w:rPr>
          <w:lang w:val="uk-UA"/>
        </w:rPr>
        <w:t>ному вільнодумству та обумовлює методи аналізу біблійських текстів у пізніші часи.</w:t>
      </w:r>
    </w:p>
    <w:p>
      <w:pPr>
        <w:pStyle w:val="Normal"/>
        <w:autoSpaceDE w:val="false"/>
        <w:ind w:left="-426" w:firstLine="567"/>
        <w:jc w:val="both"/>
        <w:rPr>
          <w:lang w:val="uk-UA" w:eastAsia="uk-UA"/>
        </w:rPr>
      </w:pPr>
      <w:r>
        <w:rPr>
          <w:lang w:val="uk-UA" w:eastAsia="uk-UA"/>
        </w:rPr>
        <w:t>Діячі патристики, яких вивчав Сковорода, звичайно нама</w:t>
        <w:softHyphen/>
        <w:t>гались не тільки звести бога до філософського «ніщо», тобто, за словами Маркса, дати «негативне тлумачення абсолютного», але і ствердити його у позитивному тлумаченні абсолюту. Але «для такого тлумачення суттєвою формою, що з нього самого випливає, є міф і алегорія» І справді, згадані мислителі роз</w:t>
        <w:softHyphen/>
        <w:t>глядають біблію за допомогою алегорично-символічного мето</w:t>
        <w:softHyphen/>
        <w:t>ду, коли, скажімо, біблійний образ «змія» перетворюється у Орігена на образ «брехні», а образ «зерна» та «рослини» тлу</w:t>
        <w:softHyphen/>
        <w:t>мачиться Максимом Сповідником як визначення творчої сили обожненої природи.</w:t>
      </w:r>
    </w:p>
    <w:p>
      <w:pPr>
        <w:pStyle w:val="Normal"/>
        <w:autoSpaceDE w:val="false"/>
        <w:ind w:left="-426" w:firstLine="567"/>
        <w:jc w:val="both"/>
        <w:rPr/>
      </w:pPr>
      <w:r>
        <w:rPr>
          <w:lang w:val="uk-UA" w:eastAsia="uk-UA"/>
        </w:rPr>
        <w:t>Використовуватиме алегорично-символічний метод тлума</w:t>
        <w:softHyphen/>
        <w:t xml:space="preserve">чення біблії і Сковорода. І це тлумачення переросте у нього межі позитивного ствердження абсолюту і перетвориться у свою протилежність, коли бог постане перед ним як «символ символів», як езопівська байка. «Античне байкослів'я і є бого-слів'я» </w:t>
      </w:r>
      <w:r>
        <w:rPr>
          <w:lang w:eastAsia="uk-UA"/>
        </w:rPr>
        <w:t xml:space="preserve">- </w:t>
      </w:r>
      <w:r>
        <w:rPr>
          <w:lang w:val="uk-UA" w:eastAsia="uk-UA"/>
        </w:rPr>
        <w:t>стверджує Сковорода. А те, що викладається у біб</w:t>
        <w:softHyphen/>
        <w:t>лії, «схоже на притчу».</w:t>
      </w:r>
    </w:p>
    <w:p>
      <w:pPr>
        <w:pStyle w:val="Normal"/>
        <w:autoSpaceDE w:val="false"/>
        <w:ind w:left="-426" w:firstLine="567"/>
        <w:jc w:val="both"/>
        <w:rPr/>
      </w:pPr>
      <w:r>
        <w:rPr>
          <w:lang w:val="uk-UA" w:eastAsia="uk-UA"/>
        </w:rPr>
        <w:t>Користуючись алегорично-символічним методом, Сковорода перекидає міст між античним байкарством, між античними мі</w:t>
        <w:softHyphen/>
        <w:t>фами і раціоналістичною філософією християнської теології. Така позиція сходить уже не до патристичної літератури, а на</w:t>
        <w:softHyphen/>
        <w:t>ближається до іронічно-міфологічного тлумачення релігії, яке знаходимо у Лукіана, і тієї лукіанівської традиції, яку розроб</w:t>
        <w:softHyphen/>
        <w:t xml:space="preserve">ляв у середині </w:t>
      </w:r>
      <w:r>
        <w:rPr>
          <w:lang w:eastAsia="uk-UA"/>
        </w:rPr>
        <w:t xml:space="preserve">XVIII </w:t>
      </w:r>
      <w:r>
        <w:rPr>
          <w:lang w:val="uk-UA" w:eastAsia="uk-UA"/>
        </w:rPr>
        <w:t xml:space="preserve">століття </w:t>
      </w:r>
      <w:r>
        <w:rPr>
          <w:lang w:eastAsia="uk-UA"/>
        </w:rPr>
        <w:t xml:space="preserve">Вольтер. </w:t>
      </w:r>
      <w:r>
        <w:rPr>
          <w:lang w:val="uk-UA" w:eastAsia="uk-UA"/>
        </w:rPr>
        <w:t>За свідченням Кова-линського, Лукіан був одним з улюблених авторів Сковороди. І це показово, бо знаменитий римський сатирик увійшов в іс</w:t>
        <w:softHyphen/>
        <w:t xml:space="preserve">торію культури як </w:t>
      </w:r>
      <w:r>
        <w:rPr>
          <w:lang w:eastAsia="uk-UA"/>
        </w:rPr>
        <w:t xml:space="preserve">Вольтер </w:t>
      </w:r>
      <w:r>
        <w:rPr>
          <w:lang w:val="uk-UA" w:eastAsia="uk-UA"/>
        </w:rPr>
        <w:t xml:space="preserve">античності </w:t>
      </w:r>
      <w:r>
        <w:rPr>
          <w:lang w:eastAsia="uk-UA"/>
        </w:rPr>
        <w:t xml:space="preserve">- </w:t>
      </w:r>
      <w:r>
        <w:rPr>
          <w:lang w:val="uk-UA" w:eastAsia="uk-UA"/>
        </w:rPr>
        <w:t>саме так його оці</w:t>
        <w:softHyphen/>
        <w:t>нювали Маркс і Енгельс.</w:t>
      </w:r>
    </w:p>
    <w:p>
      <w:pPr>
        <w:pStyle w:val="Normal"/>
        <w:autoSpaceDE w:val="false"/>
        <w:ind w:left="-426" w:firstLine="567"/>
        <w:jc w:val="both"/>
        <w:rPr>
          <w:lang w:val="uk-UA" w:eastAsia="uk-UA"/>
        </w:rPr>
      </w:pPr>
      <w:r>
        <w:rPr>
          <w:lang w:val="uk-UA" w:eastAsia="uk-UA"/>
        </w:rPr>
        <w:t>Лукіан, який відкрито висміював античних та християнсь</w:t>
        <w:softHyphen/>
        <w:t>ких богів, який став одним із засновників атеїстичної традиції в історії людства, викликав люту ненависть богословів. Навіть стародавні переписувачі книг залишали на манускриптах його блискучих сатир злостиві написи: «проклятий Лукіан, нечес</w:t>
        <w:softHyphen/>
        <w:t>тивий, паскудний блазень». А що вже казати про правовірних християн! Вони не тільки забороняли його твори, не могли за</w:t>
        <w:softHyphen/>
        <w:t>лишити у спокої і душу сатирика. Була пущена плітка, нібито Лукіана за його атеїзм роздерли скажені собаки. Та й самі богослови були не проти перетворитись на скажених псів, аби пошматувати спадщину знаменитого богохульника.</w:t>
      </w:r>
    </w:p>
    <w:p>
      <w:pPr>
        <w:pStyle w:val="Normal"/>
        <w:autoSpaceDE w:val="false"/>
        <w:ind w:left="-426" w:firstLine="567"/>
        <w:jc w:val="both"/>
        <w:rPr/>
      </w:pPr>
      <w:r>
        <w:rPr>
          <w:sz w:val="20"/>
          <w:szCs w:val="20"/>
        </w:rPr>
        <w:t xml:space="preserve">1 </w:t>
      </w:r>
      <w:r>
        <w:rPr>
          <w:sz w:val="20"/>
          <w:szCs w:val="20"/>
          <w:lang w:val="uk-UA"/>
        </w:rPr>
        <w:t xml:space="preserve">Маркс К., Енгельс Ф. Твори, т. </w:t>
      </w:r>
      <w:r>
        <w:rPr>
          <w:sz w:val="20"/>
          <w:szCs w:val="20"/>
        </w:rPr>
        <w:t xml:space="preserve">40, </w:t>
      </w:r>
      <w:r>
        <w:rPr>
          <w:sz w:val="20"/>
          <w:szCs w:val="20"/>
          <w:lang w:val="uk-UA"/>
        </w:rPr>
        <w:t xml:space="preserve">с. </w:t>
      </w:r>
      <w:r>
        <w:rPr>
          <w:sz w:val="20"/>
          <w:szCs w:val="20"/>
        </w:rPr>
        <w:t>109.</w:t>
      </w:r>
    </w:p>
    <w:p>
      <w:pPr>
        <w:pStyle w:val="Normal"/>
        <w:autoSpaceDE w:val="false"/>
        <w:ind w:left="-426" w:firstLine="567"/>
        <w:jc w:val="both"/>
        <w:rPr/>
      </w:pPr>
      <w:r>
        <w:rPr/>
        <w:fldChar w:fldCharType="begin"/>
      </w:r>
      <w:r>
        <w:rPr/>
        <w:instrText xml:space="preserve"> PAGE </w:instrText>
      </w:r>
      <w:r>
        <w:rPr/>
        <w:fldChar w:fldCharType="separate"/>
      </w:r>
      <w:r>
        <w:rPr/>
        <w:t>54</w:t>
      </w:r>
      <w:r>
        <w:rPr/>
        <w:fldChar w:fldCharType="end"/>
      </w:r>
    </w:p>
    <w:p>
      <w:pPr>
        <w:pStyle w:val="Normal"/>
        <w:autoSpaceDE w:val="false"/>
        <w:ind w:left="-426" w:firstLine="567"/>
        <w:jc w:val="both"/>
        <w:rPr>
          <w:lang w:val="uk-UA" w:eastAsia="uk-UA"/>
        </w:rPr>
      </w:pPr>
      <w:r>
        <w:rPr>
          <w:lang w:val="uk-UA" w:eastAsia="uk-UA"/>
        </w:rPr>
        <w:t>Лукіан не тільки сміється, а й серйозно бореться з догма</w:t>
        <w:softHyphen/>
        <w:t>тами релігії. Він критикує уявлення про загробне царство, про безсмертя душі, про пекло і рай. Якщо люди діють за волею богів, стверджує письменник, то чому після смерті одні заслу</w:t>
        <w:softHyphen/>
        <w:t>говують на покарання, а інші на винагороду? Якщо все керу</w:t>
        <w:softHyphen/>
        <w:t>ється богом, то чому світ, як корабель, мчить, не маючи муд</w:t>
        <w:softHyphen/>
        <w:t>рого стернового? Чому ледар командує, а той, хто працює, жи</w:t>
        <w:softHyphen/>
        <w:t>ве в злиднях, пройдисвіт сидить на почесному місці, а достойні люди гниють у тюрмі? І до того ж корабель світу підвладний випадковостям аварій!</w:t>
      </w:r>
    </w:p>
    <w:p>
      <w:pPr>
        <w:pStyle w:val="Normal"/>
        <w:autoSpaceDE w:val="false"/>
        <w:ind w:left="-426" w:firstLine="567"/>
        <w:jc w:val="both"/>
        <w:rPr/>
      </w:pPr>
      <w:r>
        <w:rPr>
          <w:lang w:val="uk-UA" w:eastAsia="uk-UA"/>
        </w:rPr>
        <w:t>Лукіан розглядає християнські легенди як різновидність міфів, казок і проголошує віру в Епікура як «чоловіка воісти</w:t>
        <w:softHyphen/>
        <w:t>ну святого». Все це було співзвучним Сковороді, й багато чо</w:t>
        <w:softHyphen/>
        <w:t>го з наведених лукіанівських міркувань ми знаходимо в його творчості. Оскільки Лукіан був улюбленою фігурою загально</w:t>
        <w:softHyphen/>
        <w:t xml:space="preserve">європейського руху просвітництва </w:t>
      </w:r>
      <w:r>
        <w:rPr>
          <w:lang w:eastAsia="uk-UA"/>
        </w:rPr>
        <w:t>XVIII</w:t>
      </w:r>
      <w:r>
        <w:rPr>
          <w:lang w:val="uk-UA" w:eastAsia="uk-UA"/>
        </w:rPr>
        <w:t xml:space="preserve"> століття, то ставлення до нього Сковороди показує, що він обирав такі орієнтири свого часу, які об'єднували в єдиний табір всіх передових єв</w:t>
        <w:softHyphen/>
        <w:t>ропейських мислителів. Ідучи магістральним шляхом передо</w:t>
        <w:softHyphen/>
        <w:t>вої філософської думки, Сковорода, природно, стикався з проб</w:t>
        <w:softHyphen/>
        <w:t>лемами, поставленими розробкою лукіанівської традиції про</w:t>
        <w:softHyphen/>
        <w:t xml:space="preserve">світителями </w:t>
      </w:r>
      <w:r>
        <w:rPr>
          <w:lang w:eastAsia="uk-UA"/>
        </w:rPr>
        <w:t xml:space="preserve">XVIII </w:t>
      </w:r>
      <w:r>
        <w:rPr>
          <w:lang w:val="uk-UA" w:eastAsia="uk-UA"/>
        </w:rPr>
        <w:t>століття.</w:t>
      </w:r>
    </w:p>
    <w:p>
      <w:pPr>
        <w:pStyle w:val="Normal"/>
        <w:autoSpaceDE w:val="false"/>
        <w:ind w:left="-426" w:firstLine="567"/>
        <w:jc w:val="both"/>
        <w:rPr/>
      </w:pPr>
      <w:r>
        <w:rPr>
          <w:lang w:val="uk-UA" w:eastAsia="uk-UA"/>
        </w:rPr>
        <w:t>Це насамперед ідея розглядання релігійних уявлень як мі</w:t>
        <w:softHyphen/>
        <w:t>фів, казок та байок, ідея ствердження природи й природності людини, заперечення всього потойбічного. Саме в такому плані ми знаходимо у Сковороди відповіді на питання, що їх постави</w:t>
        <w:softHyphen/>
        <w:t>ла його епоха. «...Богословські таємниці перетворюються на смішні нісенітниці та марновірні казки»,- пише він. Природа є джерелом та пружиною всього існуючого, і ніяких надпри</w:t>
        <w:softHyphen/>
        <w:t>родних явищ, що йдуть від волі бога, а не від законів світо</w:t>
        <w:softHyphen/>
        <w:t xml:space="preserve">будови, не буває. «Хіба хто учадів чи в гарячці, той скаже: «Залізо плаває... від бога </w:t>
      </w:r>
      <w:r>
        <w:rPr>
          <w:lang w:eastAsia="uk-UA"/>
        </w:rPr>
        <w:t xml:space="preserve">- </w:t>
      </w:r>
      <w:r>
        <w:rPr>
          <w:lang w:val="uk-UA" w:eastAsia="uk-UA"/>
        </w:rPr>
        <w:t>де все можливо».</w:t>
      </w:r>
    </w:p>
    <w:p>
      <w:pPr>
        <w:pStyle w:val="Normal"/>
        <w:autoSpaceDE w:val="false"/>
        <w:ind w:left="-426" w:firstLine="567"/>
        <w:jc w:val="both"/>
        <w:rPr/>
      </w:pPr>
      <w:r>
        <w:rPr>
          <w:lang w:val="uk-UA" w:eastAsia="uk-UA"/>
        </w:rPr>
        <w:t xml:space="preserve">Нема і закону, за яким мертве може стати живим. Тому «чи можливо... щоб людина </w:t>
      </w:r>
      <w:r>
        <w:rPr>
          <w:lang w:eastAsia="uk-UA"/>
        </w:rPr>
        <w:t xml:space="preserve">воскресла?» - </w:t>
      </w:r>
      <w:r>
        <w:rPr>
          <w:lang w:val="uk-UA" w:eastAsia="uk-UA"/>
        </w:rPr>
        <w:t>питає Сковорода і дає негативну відповідь. Отже, нема й загробного царства. Пекло і рай існують лише в душі людини. Якщо ти зійшов з дороги істини й добра, підпав під владу злих вчинків, то й будеш мучитись пеклом власної совісті.</w:t>
      </w:r>
    </w:p>
    <w:p>
      <w:pPr>
        <w:pStyle w:val="Normal"/>
        <w:autoSpaceDE w:val="false"/>
        <w:ind w:left="-426" w:firstLine="567"/>
        <w:jc w:val="both"/>
        <w:rPr/>
      </w:pPr>
      <w:r>
        <w:rPr>
          <w:lang w:val="uk-UA" w:eastAsia="uk-UA"/>
        </w:rPr>
        <w:t>Це не значить, що Сковорода зовсім відкидає бога чи крити</w:t>
        <w:softHyphen/>
        <w:t xml:space="preserve">кує його на зразок </w:t>
      </w:r>
      <w:r>
        <w:rPr>
          <w:lang w:eastAsia="uk-UA"/>
        </w:rPr>
        <w:t xml:space="preserve">Вольтера. </w:t>
      </w:r>
      <w:r>
        <w:rPr>
          <w:lang w:val="uk-UA" w:eastAsia="uk-UA"/>
        </w:rPr>
        <w:t xml:space="preserve">Він шанує власного, </w:t>
      </w:r>
      <w:r>
        <w:rPr>
          <w:lang w:eastAsia="uk-UA"/>
        </w:rPr>
        <w:t xml:space="preserve">нецерковного </w:t>
      </w:r>
      <w:r>
        <w:rPr>
          <w:lang w:val="uk-UA" w:eastAsia="uk-UA"/>
        </w:rPr>
        <w:t>бога, бога-людину, а не надприродну істоту. В цьому він також син свого часу, коли теологія долалась не тільки зовнішньою критикою з позицій природничих наук, а й шляхом внутріш</w:t>
        <w:softHyphen/>
        <w:t>ньої, так званої іманентної критики богословських засад.</w:t>
      </w:r>
    </w:p>
    <w:p>
      <w:pPr>
        <w:pStyle w:val="Normal"/>
        <w:autoSpaceDE w:val="false"/>
        <w:ind w:left="-426" w:firstLine="567"/>
        <w:jc w:val="both"/>
        <w:rPr/>
      </w:pPr>
      <w:r>
        <w:rPr/>
        <w:t>83</w:t>
      </w:r>
    </w:p>
    <w:p>
      <w:pPr>
        <w:pStyle w:val="Normal"/>
        <w:autoSpaceDE w:val="false"/>
        <w:ind w:left="-426" w:firstLine="567"/>
        <w:jc w:val="both"/>
        <w:rPr/>
      </w:pPr>
      <w:r>
        <w:rPr/>
        <w:t xml:space="preserve">Сковорода </w:t>
      </w:r>
      <w:r>
        <w:rPr>
          <w:lang w:val="uk-UA"/>
        </w:rPr>
        <w:t>цікавиться насамперед етичною проблематикою, і саме з цих питань він знайшов у богослов'ї внутрішньо не</w:t>
        <w:softHyphen/>
        <w:t xml:space="preserve">примиренні позиції. Звідки береться добро? Від бога, вчить </w:t>
      </w:r>
      <w:r>
        <w:rPr/>
        <w:t xml:space="preserve">Августин </w:t>
      </w:r>
      <w:r>
        <w:rPr>
          <w:lang w:val="uk-UA"/>
        </w:rPr>
        <w:t>Блаженний. Якщо так, то повинен існувати критерій добра, незалежний від цього бога, бо інакше люди не можуть позитивно оцінювати його вчинки. Може, джерело добра у природі? Тоді чому, як учить церква, людині треба долати власну натуру, щоб творити добро? Значить, зло у природі? Але звідси випливає, що бог не може керувати світом, бо це було б поганою справою. Може, бог, як учать гностики, творить зло? Тоді він не благ і не заслуговує на пошану.</w:t>
      </w:r>
    </w:p>
    <w:p>
      <w:pPr>
        <w:pStyle w:val="Normal"/>
        <w:autoSpaceDE w:val="false"/>
        <w:ind w:left="-426" w:firstLine="567"/>
        <w:jc w:val="both"/>
        <w:rPr/>
      </w:pPr>
      <w:r>
        <w:rPr>
          <w:lang w:val="uk-UA" w:eastAsia="uk-UA"/>
        </w:rPr>
        <w:t>Людину глибокого розуму і мужнього духу, якою був Ско</w:t>
        <w:softHyphen/>
        <w:t>ворода, такі непримиренні суперечності теологічного вчення про бога могли привести тільки до розриву з цією безпорад</w:t>
        <w:softHyphen/>
        <w:t>ною схоластикою і шукання відмінних од теологічних засад етичного буття людини. І Сковорода стає на шлях власних шу</w:t>
        <w:softHyphen/>
        <w:t>кань уже в богословському класі академії. Ці шукання про</w:t>
        <w:softHyphen/>
        <w:t xml:space="preserve">довжуватимуться багато років, поки він не знайде власного бога </w:t>
      </w:r>
      <w:r>
        <w:rPr>
          <w:lang w:eastAsia="uk-UA"/>
        </w:rPr>
        <w:t xml:space="preserve">- </w:t>
      </w:r>
      <w:r>
        <w:rPr>
          <w:lang w:val="uk-UA" w:eastAsia="uk-UA"/>
        </w:rPr>
        <w:t>людину.</w:t>
      </w:r>
    </w:p>
    <w:p>
      <w:pPr>
        <w:pStyle w:val="Normal"/>
        <w:autoSpaceDE w:val="false"/>
        <w:ind w:left="-426" w:firstLine="567"/>
        <w:jc w:val="both"/>
        <w:rPr>
          <w:lang w:val="uk-UA" w:eastAsia="uk-UA"/>
        </w:rPr>
      </w:pPr>
      <w:r>
        <w:rPr>
          <w:lang w:val="uk-UA" w:eastAsia="uk-UA"/>
        </w:rPr>
        <w:t>Але що то буде за бог? Може, і не варто його так назива</w:t>
        <w:softHyphen/>
        <w:t>ти, бо це, власне, вже не бог, а філософська відповідь на су</w:t>
        <w:softHyphen/>
        <w:t>перечності теології та розробка етичних проблем, які намага</w:t>
        <w:softHyphen/>
        <w:t>лось монополізувати християнство.</w:t>
      </w:r>
    </w:p>
    <w:p>
      <w:pPr>
        <w:pStyle w:val="Normal"/>
        <w:autoSpaceDE w:val="false"/>
        <w:ind w:left="-426" w:firstLine="567"/>
        <w:jc w:val="both"/>
        <w:rPr>
          <w:lang w:val="uk-UA" w:eastAsia="uk-UA"/>
        </w:rPr>
      </w:pPr>
      <w:r>
        <w:rPr>
          <w:lang w:val="uk-UA" w:eastAsia="uk-UA"/>
        </w:rPr>
        <w:t>Сковорода ставить людину в центр світової битви добра зі злом. Цим зразу ж знімаються всі суперечності теологічного розв'язання етичних проблем, і етика постає як правосуддя людини у звільненому від церковної схоластики вигляді. Цим стверджується прекрасна роль людини як найголовнішої свя</w:t>
        <w:softHyphen/>
        <w:t>тині у храмі буття, як єдиної в світі прометеївської сили, що здатна подолати хаос темряви на шляху до сонячної гармонії щастя, добра і краси.</w:t>
      </w:r>
    </w:p>
    <w:p>
      <w:pPr>
        <w:pStyle w:val="Normal"/>
        <w:autoSpaceDE w:val="false"/>
        <w:ind w:left="-426" w:firstLine="567"/>
        <w:jc w:val="both"/>
        <w:rPr>
          <w:lang w:val="uk-UA" w:eastAsia="uk-UA"/>
        </w:rPr>
      </w:pPr>
      <w:r>
        <w:rPr>
          <w:lang w:val="uk-UA" w:eastAsia="uk-UA"/>
        </w:rPr>
        <w:t>Такий гуманізм надто абстрактний, але в ньому видно про</w:t>
        <w:softHyphen/>
        <w:t>гресивну на той час тенденцію. Сковороді належить честь ство</w:t>
        <w:softHyphen/>
        <w:t>рення яскравого філософського гімну богоборчої сутності лю</w:t>
        <w:softHyphen/>
        <w:t>дини.</w:t>
      </w:r>
    </w:p>
    <w:p>
      <w:pPr>
        <w:pStyle w:val="Normal"/>
        <w:autoSpaceDE w:val="false"/>
        <w:ind w:left="-426" w:firstLine="567"/>
        <w:jc w:val="both"/>
        <w:rPr>
          <w:lang w:val="uk-UA" w:eastAsia="uk-UA"/>
        </w:rPr>
      </w:pPr>
      <w:r>
        <w:rPr>
          <w:lang w:val="uk-UA" w:eastAsia="uk-UA"/>
        </w:rPr>
        <w:t>«Чи не він цар блаженної країни живих? Чи не йому вла</w:t>
        <w:softHyphen/>
        <w:t>да на небі і на землі? Чи не він суддя над справами рук бо</w:t>
        <w:softHyphen/>
        <w:t>жих? Чи не він початок і кінець усієї біблії? Чи не він у сон</w:t>
        <w:softHyphen/>
        <w:t>ці поклав оселю свою? Одягся світлом його, яко ризою... Чи не його оспівує сонце і ця пісня: «Пребуде з сонцем?»</w:t>
      </w:r>
    </w:p>
    <w:p>
      <w:pPr>
        <w:pStyle w:val="Normal"/>
        <w:autoSpaceDE w:val="false"/>
        <w:ind w:left="-426" w:firstLine="567"/>
        <w:jc w:val="both"/>
        <w:rPr/>
      </w:pPr>
      <w:r>
        <w:rPr>
          <w:lang w:val="uk-UA" w:eastAsia="uk-UA"/>
        </w:rPr>
        <w:t>Ці патетичні слова про людину, які так натхненно прого</w:t>
        <w:softHyphen/>
        <w:t>лошує Сковорода, є справжнім кредо тієї філософської антро</w:t>
        <w:softHyphen/>
        <w:t xml:space="preserve">пології, яка в </w:t>
      </w:r>
      <w:r>
        <w:rPr>
          <w:lang w:eastAsia="uk-UA"/>
        </w:rPr>
        <w:t>XIX</w:t>
      </w:r>
      <w:r>
        <w:rPr>
          <w:lang w:val="uk-UA" w:eastAsia="uk-UA"/>
        </w:rPr>
        <w:t xml:space="preserve"> столітті розквітла атеїзмом Фейербаха і Чернишевського. Саме про неї Карл Маркс сказав: «Критика</w:t>
      </w:r>
    </w:p>
    <w:p>
      <w:pPr>
        <w:pStyle w:val="Normal"/>
        <w:autoSpaceDE w:val="false"/>
        <w:ind w:left="-426" w:firstLine="567"/>
        <w:jc w:val="both"/>
        <w:rPr/>
      </w:pPr>
      <w:r>
        <w:rPr/>
        <w:fldChar w:fldCharType="begin"/>
      </w:r>
      <w:r>
        <w:rPr/>
        <w:instrText xml:space="preserve"> PAGE </w:instrText>
      </w:r>
      <w:r>
        <w:rPr/>
        <w:fldChar w:fldCharType="separate"/>
      </w:r>
      <w:r>
        <w:rPr/>
        <w:t>55</w:t>
      </w:r>
      <w:r>
        <w:rPr/>
        <w:fldChar w:fldCharType="end"/>
      </w:r>
    </w:p>
    <w:p>
      <w:pPr>
        <w:pStyle w:val="Normal"/>
        <w:autoSpaceDE w:val="false"/>
        <w:ind w:left="-426" w:firstLine="567"/>
        <w:jc w:val="both"/>
        <w:rPr/>
      </w:pPr>
      <w:r>
        <w:rPr>
          <w:lang w:val="uk-UA" w:eastAsia="uk-UA"/>
        </w:rPr>
        <w:t xml:space="preserve">релігії завершується вченням, що людина </w:t>
      </w:r>
      <w:r>
        <w:rPr>
          <w:lang w:eastAsia="uk-UA"/>
        </w:rPr>
        <w:t xml:space="preserve">- </w:t>
      </w:r>
      <w:r>
        <w:rPr>
          <w:lang w:val="uk-UA" w:eastAsia="uk-UA"/>
        </w:rPr>
        <w:t>найвища істота ля людини..</w:t>
      </w:r>
    </w:p>
    <w:p>
      <w:pPr>
        <w:pStyle w:val="Normal"/>
        <w:autoSpaceDE w:val="false"/>
        <w:ind w:left="-426" w:firstLine="567"/>
        <w:jc w:val="both"/>
        <w:rPr/>
      </w:pPr>
      <w:r>
        <w:rPr>
          <w:lang w:val="uk-UA" w:eastAsia="uk-UA"/>
        </w:rPr>
        <w:t>Та Сковорода жив у суперечливі часи важких шукань нової антифеодальної ідеології, і його гуманізм не був ще завер</w:t>
        <w:softHyphen/>
        <w:t>шеною критикою релігії. Зводячи бога до істинної людини, він проголошує дивовижний тезис: Христос - це біблійський ва</w:t>
        <w:softHyphen/>
        <w:t>ріант грецького мудреця Епікура, того самого філософа, який, за словами Маркса та Енгельса, «вперше скинув богів і потоп</w:t>
        <w:softHyphen/>
        <w:t>тав релігію»2.</w:t>
      </w:r>
    </w:p>
    <w:p>
      <w:pPr>
        <w:pStyle w:val="Normal"/>
        <w:autoSpaceDE w:val="false"/>
        <w:ind w:left="-426" w:firstLine="567"/>
        <w:jc w:val="both"/>
        <w:rPr/>
      </w:pPr>
      <w:r>
        <w:rPr>
          <w:lang w:val="uk-UA" w:eastAsia="uk-UA"/>
        </w:rPr>
        <w:t>Сковорода зближує Христа з Епікуром не в поетичному палі,- це випливає з усієї його концепції життя і пізнання, проголошенні Епікура боголюдиною - увесь сенс його шукань філософії життя. Афінський мудрець стає для Сковороди боголюдиною саме тому, що він не просто теоретизує у філософії, але й живе як філософ, практично втілює буття в істині, саме цей життєвий ідеал буття в істині й заворожує Сковороду. Він стає лейтмотивом власної сковородинської одіссеї духу, практикою його мандрівного життя, теорією його етичних пошуків, «софійністю» його філософської постаті.</w:t>
      </w:r>
    </w:p>
    <w:p>
      <w:pPr>
        <w:pStyle w:val="Normal"/>
        <w:autoSpaceDE w:val="false"/>
        <w:ind w:left="-426" w:firstLine="567"/>
        <w:jc w:val="both"/>
        <w:rPr/>
      </w:pPr>
      <w:r>
        <w:rPr>
          <w:lang w:val="uk-UA" w:eastAsia="uk-UA"/>
        </w:rPr>
        <w:t>Сковорода молиться внутрішньому, сердечному світові Епі</w:t>
        <w:softHyphen/>
        <w:t>кура, як богові: «Душа моя в руках твоїх... Красота (сиріч насолода) в десниці твоїй до кінця». І як відповідь на цю мо-итву в уяві Сковороди розгортаються картини далекого, овіяного легендою життя Епікура. ...Скромний будинок у бідному районі Афін. Невеличкий садок, де цілими днями сидить у кріслі під лагідним сонцем Аттіки відомий мудрець. Це дуже хвора людина. З юнацьких років її мучать фізичні недуги. Не раз мудрець бачив загроз</w:t>
        <w:softHyphen/>
        <w:t>ливу постать смерті і лише зусиллями волі відганяв страшну примару.</w:t>
      </w:r>
    </w:p>
    <w:p>
      <w:pPr>
        <w:pStyle w:val="Normal"/>
        <w:autoSpaceDE w:val="false"/>
        <w:ind w:left="-426" w:firstLine="567"/>
        <w:jc w:val="both"/>
        <w:rPr/>
      </w:pPr>
      <w:r>
        <w:rPr>
          <w:lang w:val="uk-UA" w:eastAsia="uk-UA"/>
        </w:rPr>
        <w:t>Життя, хоч і пекельне, приваблює Епікура. Щасливим мож</w:t>
        <w:softHyphen/>
        <w:t xml:space="preserve">на бути і на дибі, міркує він. Чому? Хто питає так, хай знає, що для насолоди не потрібно багато </w:t>
      </w:r>
      <w:r>
        <w:rPr>
          <w:lang w:eastAsia="uk-UA"/>
        </w:rPr>
        <w:t xml:space="preserve">- </w:t>
      </w:r>
      <w:r>
        <w:rPr>
          <w:lang w:val="uk-UA" w:eastAsia="uk-UA"/>
        </w:rPr>
        <w:t>досить одного соняч</w:t>
        <w:softHyphen/>
        <w:t>ного промінця, повітря, шматка хліба та ковтка води. Голов</w:t>
        <w:softHyphen/>
        <w:t xml:space="preserve">не </w:t>
      </w:r>
      <w:r>
        <w:rPr>
          <w:lang w:eastAsia="uk-UA"/>
        </w:rPr>
        <w:t xml:space="preserve">- </w:t>
      </w:r>
      <w:r>
        <w:rPr>
          <w:lang w:val="uk-UA" w:eastAsia="uk-UA"/>
        </w:rPr>
        <w:t>це перебороти страх, біль, відчай і дивитись у прекрасне обличчя істини, знайти друзів, пізнати любов до людей. От що таке насолода! Ось до чого треба прагнути.</w:t>
      </w:r>
    </w:p>
    <w:p>
      <w:pPr>
        <w:pStyle w:val="Normal"/>
        <w:autoSpaceDE w:val="false"/>
        <w:ind w:left="-426" w:firstLine="567"/>
        <w:jc w:val="both"/>
        <w:rPr>
          <w:lang w:val="uk-UA" w:eastAsia="uk-UA"/>
        </w:rPr>
      </w:pPr>
      <w:r>
        <w:rPr>
          <w:lang w:val="uk-UA" w:eastAsia="uk-UA"/>
        </w:rPr>
        <w:t>Саме на цьому прагненні будує своє життя афінський муд</w:t>
        <w:softHyphen/>
        <w:t>рець. Щодня в його садок приходять численні учні зі своїми дітьми, рабами і коханками. Він вчить усіх. Подвір'я перетво</w:t>
        <w:softHyphen/>
        <w:t>рюється на знаменитий в історії культури «сад Епікура». В ньо-</w:t>
      </w:r>
    </w:p>
    <w:p>
      <w:pPr>
        <w:pStyle w:val="Normal"/>
        <w:autoSpaceDE w:val="false"/>
        <w:ind w:left="-426" w:firstLine="567"/>
        <w:jc w:val="both"/>
        <w:rPr/>
      </w:pPr>
      <w:r>
        <w:rPr>
          <w:sz w:val="20"/>
          <w:szCs w:val="20"/>
        </w:rPr>
        <w:t xml:space="preserve">1 </w:t>
      </w:r>
      <w:r>
        <w:rPr>
          <w:sz w:val="20"/>
          <w:szCs w:val="20"/>
          <w:lang w:val="uk-UA"/>
        </w:rPr>
        <w:t xml:space="preserve">Маркс К., Енгельс Ф. Твори, </w:t>
      </w:r>
      <w:r>
        <w:rPr>
          <w:sz w:val="20"/>
          <w:szCs w:val="20"/>
        </w:rPr>
        <w:t xml:space="preserve">т. </w:t>
      </w:r>
      <w:r>
        <w:rPr>
          <w:sz w:val="20"/>
          <w:szCs w:val="20"/>
          <w:lang w:val="uk-UA"/>
        </w:rPr>
        <w:t xml:space="preserve">І, с. </w:t>
      </w:r>
      <w:r>
        <w:rPr>
          <w:sz w:val="20"/>
          <w:szCs w:val="20"/>
        </w:rPr>
        <w:t>391.</w:t>
      </w:r>
    </w:p>
    <w:p>
      <w:pPr>
        <w:pStyle w:val="Normal"/>
        <w:autoSpaceDE w:val="false"/>
        <w:ind w:left="-426" w:firstLine="567"/>
        <w:jc w:val="both"/>
        <w:rPr/>
      </w:pPr>
      <w:r>
        <w:rPr/>
        <w:t>85</w:t>
      </w:r>
    </w:p>
    <w:p>
      <w:pPr>
        <w:pStyle w:val="Normal"/>
        <w:autoSpaceDE w:val="false"/>
        <w:ind w:left="-426" w:firstLine="567"/>
        <w:jc w:val="both"/>
        <w:rPr/>
      </w:pPr>
      <w:r>
        <w:rPr/>
      </w:r>
    </w:p>
    <w:p>
      <w:pPr>
        <w:pStyle w:val="Normal"/>
        <w:autoSpaceDE w:val="false"/>
        <w:ind w:left="-426" w:firstLine="567"/>
        <w:jc w:val="both"/>
        <w:rPr>
          <w:lang w:val="uk-UA" w:eastAsia="uk-UA"/>
        </w:rPr>
      </w:pPr>
      <w:r>
        <w:rPr>
          <w:lang w:val="uk-UA" w:eastAsia="uk-UA"/>
        </w:rPr>
        <w:t>му навчаються мистецтву бути щасливими в світі, що позбав</w:t>
        <w:softHyphen/>
        <w:t>лений щастя. І за це навчання не треба платити гроші.</w:t>
      </w:r>
    </w:p>
    <w:p>
      <w:pPr>
        <w:pStyle w:val="Normal"/>
        <w:autoSpaceDE w:val="false"/>
        <w:ind w:left="-426" w:firstLine="567"/>
        <w:jc w:val="both"/>
        <w:rPr/>
      </w:pPr>
      <w:r>
        <w:rPr>
          <w:lang w:val="uk-UA" w:eastAsia="uk-UA"/>
        </w:rPr>
        <w:t>Епікур відмовляється від платні, йому потрібні лише декіль</w:t>
        <w:softHyphen/>
        <w:t>ка драхм на хліб та воду. «Я тріумфую від радощів тілесних,- каже він,</w:t>
      </w:r>
      <w:r>
        <w:rPr>
          <w:lang w:eastAsia="uk-UA"/>
        </w:rPr>
        <w:t xml:space="preserve">- </w:t>
      </w:r>
      <w:r>
        <w:rPr>
          <w:lang w:val="uk-UA" w:eastAsia="uk-UA"/>
        </w:rPr>
        <w:t>харчуючись хлібом з водою, я плюю на дорогі вті</w:t>
        <w:softHyphen/>
        <w:t xml:space="preserve">хи </w:t>
      </w:r>
      <w:r>
        <w:rPr>
          <w:lang w:eastAsia="uk-UA"/>
        </w:rPr>
        <w:t xml:space="preserve">- </w:t>
      </w:r>
      <w:r>
        <w:rPr>
          <w:lang w:val="uk-UA" w:eastAsia="uk-UA"/>
        </w:rPr>
        <w:t xml:space="preserve">не на них самих, на їхні неприємні наслідки». Дуже рідко в листах до друзів Епікур прохає надіслати йому сир </w:t>
      </w:r>
      <w:r>
        <w:rPr>
          <w:lang w:eastAsia="uk-UA"/>
        </w:rPr>
        <w:t xml:space="preserve">- </w:t>
      </w:r>
      <w:r>
        <w:rPr>
          <w:lang w:val="uk-UA" w:eastAsia="uk-UA"/>
        </w:rPr>
        <w:t>це вва</w:t>
        <w:softHyphen/>
        <w:t>жається розкошуванням.</w:t>
      </w:r>
    </w:p>
    <w:p>
      <w:pPr>
        <w:pStyle w:val="Normal"/>
        <w:autoSpaceDE w:val="false"/>
        <w:ind w:left="-426" w:firstLine="567"/>
        <w:jc w:val="both"/>
        <w:rPr/>
      </w:pPr>
      <w:r>
        <w:rPr>
          <w:lang w:val="uk-UA" w:eastAsia="uk-UA"/>
        </w:rPr>
        <w:t xml:space="preserve">Справжня насолода тільки в дружбі. Учні для Епікура </w:t>
      </w:r>
      <w:r>
        <w:rPr>
          <w:lang w:eastAsia="uk-UA"/>
        </w:rPr>
        <w:t xml:space="preserve">- </w:t>
      </w:r>
      <w:r>
        <w:rPr>
          <w:lang w:val="uk-UA" w:eastAsia="uk-UA"/>
        </w:rPr>
        <w:t>родина, а не аудиторія; для них і заради них він живе. Навчан</w:t>
        <w:softHyphen/>
        <w:t>ня філософії мудрець розглядає лише як складову частину пік</w:t>
        <w:softHyphen/>
        <w:t>лування, любові та щирого ставлення до учнів-братчиків.</w:t>
      </w:r>
    </w:p>
    <w:p>
      <w:pPr>
        <w:pStyle w:val="Normal"/>
        <w:autoSpaceDE w:val="false"/>
        <w:ind w:left="-426" w:firstLine="567"/>
        <w:jc w:val="both"/>
        <w:rPr>
          <w:lang w:val="uk-UA" w:eastAsia="uk-UA"/>
        </w:rPr>
      </w:pPr>
      <w:r>
        <w:rPr>
          <w:lang w:val="uk-UA" w:eastAsia="uk-UA"/>
        </w:rPr>
        <w:t>Епікур заперечує шлюб і статеву любов у власному житті. Проте як палко він любить дітей, як охоче розкриває їм своє серце! Коли вмер його учень Метродор, Епікур до кінця своїх днів клопочеться про його дітей і навіть у своєму заповіті на</w:t>
        <w:softHyphen/>
        <w:t>казує друзям дбати про них.</w:t>
      </w:r>
    </w:p>
    <w:p>
      <w:pPr>
        <w:pStyle w:val="Normal"/>
        <w:autoSpaceDE w:val="false"/>
        <w:ind w:left="-426" w:firstLine="567"/>
        <w:jc w:val="both"/>
        <w:rPr>
          <w:lang w:val="uk-UA" w:eastAsia="uk-UA"/>
        </w:rPr>
      </w:pPr>
      <w:r>
        <w:rPr>
          <w:lang w:val="uk-UA" w:eastAsia="uk-UA"/>
        </w:rPr>
        <w:t>Філософ мав добру й щиру вдачу, глибоко співчував страж</w:t>
        <w:softHyphen/>
        <w:t>данням людей, пропагував ідеал душевного спокою, радив не займати високих посад, бо вени збільшують кількість ворогів, нападав на релігію, бо вона є не втіхою, а джерелом страху, оскільки надприродне втручання в події жахливе. І все це під</w:t>
        <w:softHyphen/>
        <w:t>носилось не як проповідь, а демонструвалось на реальних при</w:t>
        <w:softHyphen/>
        <w:t>кладах власної поведінки. Епікур навчав філософії як прак</w:t>
        <w:softHyphen/>
        <w:t>тичній моралі, як практичній системі життя.</w:t>
      </w:r>
    </w:p>
    <w:p>
      <w:pPr>
        <w:pStyle w:val="Normal"/>
        <w:autoSpaceDE w:val="false"/>
        <w:ind w:left="-426" w:firstLine="567"/>
        <w:jc w:val="both"/>
        <w:rPr/>
      </w:pPr>
      <w:r>
        <w:rPr>
          <w:lang w:val="uk-UA" w:eastAsia="uk-UA"/>
        </w:rPr>
        <w:t>Це філософське кредо практичного життя і це життя у фі</w:t>
        <w:softHyphen/>
        <w:t xml:space="preserve">лософській осмисленості своїх вчинків стає для Сковороди значнішим релігійного культу </w:t>
      </w:r>
      <w:r>
        <w:rPr>
          <w:lang w:eastAsia="uk-UA"/>
        </w:rPr>
        <w:t xml:space="preserve">Христа. </w:t>
      </w:r>
      <w:r>
        <w:rPr>
          <w:lang w:val="uk-UA" w:eastAsia="uk-UA"/>
        </w:rPr>
        <w:t>Але він не підробляє</w:t>
        <w:softHyphen/>
        <w:t>ться під Епікура і не будує своєї філософії на його думках, хоч у житті Сковороди можна знайти багато паралелей з вчин</w:t>
        <w:softHyphen/>
        <w:t>ками грецького мудреця.</w:t>
      </w:r>
    </w:p>
    <w:p>
      <w:pPr>
        <w:pStyle w:val="Normal"/>
        <w:autoSpaceDE w:val="false"/>
        <w:ind w:left="-426" w:firstLine="567"/>
        <w:jc w:val="both"/>
        <w:rPr/>
      </w:pPr>
      <w:r>
        <w:rPr>
          <w:lang w:val="uk-UA" w:eastAsia="uk-UA"/>
        </w:rPr>
        <w:t>Підвищений інтерес Сковороди до античності, як і інших європейських філософів XVIII століття, був лише шуканням тієї історичної форми просвіти та культури, яка б, з одного боку, відрізнялася од християнської цивілізації, а з другого - дозволяла б розробити новий зміст, нову, нерелігійну систему цінностей. Так було у соціальній практиці XVIII століття, ко</w:t>
        <w:softHyphen/>
        <w:t>ли навіть Велика Французька революція рядилася, за словами Маркса, у тогу античності, так було і у сфері культурно-істо</w:t>
        <w:softHyphen/>
        <w:t>ричного руху просвітництва. В античності шукали не змісту, а форми антирелігійних засад нової цивілізації. У відповіднос</w:t>
        <w:softHyphen/>
        <w:t>ті з цією історичною тенденцією свого часу підходить до ан</w:t>
        <w:softHyphen/>
        <w:t>тичної спадщини і Сковорода.</w:t>
      </w:r>
    </w:p>
    <w:p>
      <w:pPr>
        <w:pStyle w:val="Normal"/>
        <w:autoSpaceDE w:val="false"/>
        <w:ind w:left="-426" w:firstLine="567"/>
        <w:jc w:val="both"/>
        <w:rPr>
          <w:lang w:val="uk-UA" w:eastAsia="uk-UA"/>
        </w:rPr>
      </w:pPr>
      <w:r>
        <w:rPr>
          <w:lang w:val="uk-UA" w:eastAsia="uk-UA"/>
        </w:rPr>
        <w:t>На прикладі Епікура він формулює найоригінальніший по-</w:t>
      </w:r>
    </w:p>
    <w:p>
      <w:pPr>
        <w:pStyle w:val="Normal"/>
        <w:autoSpaceDE w:val="false"/>
        <w:ind w:left="-426" w:firstLine="567"/>
        <w:jc w:val="both"/>
        <w:rPr>
          <w:lang w:val="uk-UA"/>
        </w:rPr>
      </w:pPr>
      <w:r>
        <w:rPr/>
        <w:t>86</w:t>
      </w:r>
    </w:p>
    <w:p>
      <w:pPr>
        <w:pStyle w:val="Normal"/>
        <w:autoSpaceDE w:val="false"/>
        <w:ind w:left="-426" w:firstLine="567"/>
        <w:jc w:val="both"/>
        <w:rPr>
          <w:lang w:val="uk-UA" w:eastAsia="uk-UA"/>
        </w:rPr>
      </w:pPr>
      <w:r>
        <w:rPr>
          <w:lang w:val="uk-UA" w:eastAsia="uk-UA"/>
        </w:rPr>
        <w:t xml:space="preserve"> </w:t>
      </w:r>
      <w:r>
        <w:rPr>
          <w:lang w:val="uk-UA" w:eastAsia="uk-UA"/>
        </w:rPr>
        <w:t>стулат свого світорозуміння: до життя не можна підходити, як до чогось готового, повністю заданого зовнішніми обставина</w:t>
        <w:softHyphen/>
        <w:t>ми. Його треба будувати на філософських засадах. Через фі</w:t>
        <w:softHyphen/>
        <w:t>лософію треба досягти не просто істини буття, а буття в іс</w:t>
        <w:softHyphen/>
        <w:t>тині. Правда, цс буття в істині для Сковороди індивідуальне, стосується мудреця, а не соціальних колективів. Але і в тако</w:t>
        <w:softHyphen/>
        <w:t>му розумінні він наближається до нового усвідомлення філо</w:t>
        <w:softHyphen/>
        <w:t>софії як практичної системи життєвої орієнтації. Це і є голов</w:t>
        <w:softHyphen/>
        <w:t>ним його поглядом, що якісно відрізняє Сковороду від бага</w:t>
        <w:softHyphen/>
        <w:t>тьох європейських філософів того часу.</w:t>
      </w:r>
    </w:p>
    <w:p>
      <w:pPr>
        <w:pStyle w:val="Normal"/>
        <w:autoSpaceDE w:val="false"/>
        <w:ind w:left="-426" w:firstLine="567"/>
        <w:jc w:val="both"/>
        <w:rPr/>
      </w:pPr>
      <w:r>
        <w:rPr>
          <w:lang w:val="uk-UA" w:eastAsia="uk-UA"/>
        </w:rPr>
        <w:t>«Подивись на світ цей,- напише він у 80-х роках.- Поглянь на рід людський. Адже він є книга...» Цю книгу, тобто життя, треба і читати, і писати. Життя твориться, як філософський трактат, хоч воно і не пристосоване до бібліотечних полиць, де стоять запліснявілі од старості фоліанти, проте має загаль</w:t>
        <w:softHyphen/>
        <w:t>ного з ними родича - невидиму основу існування, ідеї добра, краси, істини, за якими пишуться книжки і гортаються сторінки власного життя.</w:t>
      </w:r>
    </w:p>
    <w:p>
      <w:pPr>
        <w:pStyle w:val="Normal"/>
        <w:autoSpaceDE w:val="false"/>
        <w:ind w:left="-426" w:firstLine="567"/>
        <w:jc w:val="both"/>
        <w:rPr>
          <w:lang w:val="uk-UA" w:eastAsia="uk-UA"/>
        </w:rPr>
      </w:pPr>
      <w:r>
        <w:rPr>
          <w:lang w:val="uk-UA" w:eastAsia="uk-UA"/>
        </w:rPr>
        <w:t>А пізнану істину треба винести за мури академій і бібліо</w:t>
        <w:softHyphen/>
        <w:t>тек на шляхи, якими мандрують люди, щоб жити за цією іс</w:t>
        <w:softHyphen/>
        <w:t>тиною, бути в ній і світити нею.</w:t>
      </w:r>
    </w:p>
    <w:p>
      <w:pPr>
        <w:pStyle w:val="Normal"/>
        <w:autoSpaceDE w:val="false"/>
        <w:ind w:left="-426" w:firstLine="567"/>
        <w:jc w:val="both"/>
        <w:rPr>
          <w:lang w:val="uk-UA" w:eastAsia="uk-UA"/>
        </w:rPr>
      </w:pPr>
      <w:r>
        <w:rPr>
          <w:lang w:val="uk-UA" w:eastAsia="uk-UA"/>
        </w:rPr>
        <w:t>Такий мотив є основним у світорозумінні Сковороди пізні</w:t>
        <w:softHyphen/>
        <w:t>ших років, але виник він в останній рік його академічного на</w:t>
        <w:softHyphen/>
        <w:t>вчання.</w:t>
      </w:r>
    </w:p>
    <w:p>
      <w:pPr>
        <w:pStyle w:val="Normal"/>
        <w:autoSpaceDE w:val="false"/>
        <w:ind w:left="-426" w:firstLine="567"/>
        <w:jc w:val="both"/>
        <w:rPr/>
      </w:pPr>
      <w:r>
        <w:rPr>
          <w:lang w:val="uk-UA" w:eastAsia="uk-UA"/>
        </w:rPr>
        <w:t>Один з перших професорів Харківського університету Гесс де Кальве, який особисто знав Сковороду, засвідчує, що на</w:t>
        <w:softHyphen/>
        <w:t>прикінці другого року перебування філософа у богословському класі академії київський архієрей хотів схилити його до при</w:t>
        <w:softHyphen/>
        <w:t>йняття чернечого сану. Архієреєм, тобто вищим представником духовенства, у XVIII столітті міг бути лише митрополит (ві</w:t>
        <w:softHyphen/>
        <w:t>карні архієреї, тобто заступники митрополита у сані єпископа, з'являються у Києві тільки у XIX столітті). У 1750 році, до яко</w:t>
        <w:softHyphen/>
        <w:t>го відноситься пропозиція архієрея, митрополитом київським був Тимофій Щербацький - колишній півчий придворної ка</w:t>
        <w:softHyphen/>
        <w:t>пели, в бібліотеці якого зберігалася «Херувимська» Грицка. Схиляючи Сковороду до вступу в чернечий сан, Щербацький виявляв піклування про молодого філософа. Цей сан при осо</w:t>
        <w:softHyphen/>
        <w:t>бистій протекції митрополита обіцяв Сковороді блискучу цер</w:t>
        <w:softHyphen/>
        <w:t>ковну кар'єру. Проте він відмовляється.</w:t>
      </w:r>
    </w:p>
    <w:p>
      <w:pPr>
        <w:pStyle w:val="Normal"/>
        <w:autoSpaceDE w:val="false"/>
        <w:ind w:left="-426" w:firstLine="567"/>
        <w:jc w:val="both"/>
        <w:rPr>
          <w:lang w:val="uk-UA" w:eastAsia="uk-UA"/>
        </w:rPr>
      </w:pPr>
      <w:r>
        <w:rPr>
          <w:lang w:val="uk-UA" w:eastAsia="uk-UA"/>
        </w:rPr>
        <w:t>Уже не вперше життя відкриває перед ним заманливі перс</w:t>
        <w:softHyphen/>
        <w:t>пективи. Він міг одержати державні посади чи здобути ба</w:t>
        <w:softHyphen/>
        <w:t>гатство під час перебування у придворній капелі. Та Сковоро</w:t>
        <w:softHyphen/>
        <w:t>да відхилив цю можливість, щоб продовжити освіту. Що ж утримує філософа вдруге не спокуситися на заманливі пропо-</w:t>
      </w:r>
    </w:p>
    <w:p>
      <w:pPr>
        <w:pStyle w:val="Normal"/>
        <w:autoSpaceDE w:val="false"/>
        <w:ind w:left="-426" w:firstLine="567"/>
        <w:jc w:val="both"/>
        <w:rPr/>
      </w:pPr>
      <w:r>
        <w:rPr/>
        <w:fldChar w:fldCharType="begin"/>
      </w:r>
      <w:r>
        <w:rPr/>
        <w:instrText xml:space="preserve"> PAGE </w:instrText>
      </w:r>
      <w:r>
        <w:rPr/>
        <w:fldChar w:fldCharType="separate"/>
      </w:r>
      <w:r>
        <w:rPr/>
        <w:t>57</w:t>
      </w:r>
      <w:r>
        <w:rPr/>
        <w:fldChar w:fldCharType="end"/>
      </w:r>
    </w:p>
    <w:p>
      <w:pPr>
        <w:pStyle w:val="Normal"/>
        <w:autoSpaceDE w:val="false"/>
        <w:ind w:left="-426" w:firstLine="567"/>
        <w:jc w:val="both"/>
        <w:rPr/>
      </w:pPr>
      <w:r>
        <w:rPr>
          <w:lang w:val="uk-UA" w:eastAsia="uk-UA"/>
        </w:rPr>
        <w:t xml:space="preserve">зиції? Чернече життя? Але він ставився до свого життя більш аскетично, ніж цього вимагає найсуворіший монастирський устав. Та й прийняття чернечого сану не зобов'язувало жити в монастирі </w:t>
      </w:r>
      <w:r>
        <w:rPr>
          <w:lang w:eastAsia="uk-UA"/>
        </w:rPr>
        <w:t xml:space="preserve">- </w:t>
      </w:r>
      <w:r>
        <w:rPr>
          <w:lang w:val="uk-UA" w:eastAsia="uk-UA"/>
        </w:rPr>
        <w:t>можна було стати викладачем академії або по</w:t>
        <w:softHyphen/>
        <w:t>сісти якусь посаду у митрополичій канцелярії.</w:t>
      </w:r>
    </w:p>
    <w:p>
      <w:pPr>
        <w:pStyle w:val="Normal"/>
        <w:autoSpaceDE w:val="false"/>
        <w:ind w:left="-426" w:firstLine="567"/>
        <w:jc w:val="both"/>
        <w:rPr/>
      </w:pPr>
      <w:r>
        <w:rPr>
          <w:lang w:val="uk-UA" w:eastAsia="uk-UA"/>
        </w:rPr>
        <w:t>Була ще одна можливість. Родич Сковороди Іустнн Звіряка збирався залишити посаду друкаря лаври, щоб під старість стати ігуменом Китаївської пустині у Києві. Ця вакансія та</w:t>
        <w:softHyphen/>
        <w:t>кож могла відкритися Сковороді, бо заповнювалась вона за особистим наказом митрополита, який мав одночасно чин свя</w:t>
        <w:softHyphen/>
        <w:t>щенного архімандрита лаври. Друкар був важливою постат</w:t>
        <w:softHyphen/>
        <w:t>тю у Софійській митрополії. Він завідував усією книжковою і друкарською справою та входив до складу духовного собору лаври - її вищого керівного органу. Отже, Сковорода свідомо закрив для себе і цю можливість.</w:t>
      </w:r>
    </w:p>
    <w:p>
      <w:pPr>
        <w:pStyle w:val="Normal"/>
        <w:autoSpaceDE w:val="false"/>
        <w:ind w:left="-426" w:firstLine="567"/>
        <w:jc w:val="both"/>
        <w:rPr>
          <w:lang w:val="uk-UA" w:eastAsia="uk-UA"/>
        </w:rPr>
      </w:pPr>
      <w:r>
        <w:rPr>
          <w:lang w:val="uk-UA" w:eastAsia="uk-UA"/>
        </w:rPr>
        <w:t>Ніби гортаючи чисті сторінки книги свого майбутнього жит</w:t>
        <w:softHyphen/>
        <w:t>тя, він вирішує заповнити їх інакше, ніж диктують зовнішні обставини. Колись він залишив Петербург. Тепер вирішує за</w:t>
        <w:softHyphen/>
        <w:t>лишити академію, щоб жити в істині. Про цей намір свідчить не тільки неймовірна, з погляду бурсака, відмова од пропози</w:t>
        <w:softHyphen/>
        <w:t>ції митрополита і майбутньої кар'єри, а й форма, в якій вона була висловлена. Сковорода, як пише Гесс де Кальве, «вдав</w:t>
        <w:softHyphen/>
        <w:t>ся до хитрощів, прикинувся безрозсудним, змінив голос, почав заїкатись»1. І обдурений архієрей відпустив його.</w:t>
      </w:r>
    </w:p>
    <w:p>
      <w:pPr>
        <w:pStyle w:val="Normal"/>
        <w:autoSpaceDE w:val="false"/>
        <w:ind w:left="-426" w:firstLine="567"/>
        <w:jc w:val="both"/>
        <w:rPr>
          <w:lang w:val="uk-UA" w:eastAsia="uk-UA"/>
        </w:rPr>
      </w:pPr>
      <w:r>
        <w:rPr>
          <w:lang w:val="uk-UA" w:eastAsia="uk-UA"/>
        </w:rPr>
        <w:t>Тут уперше Сковорода надіває маску. Це означає, що він має намір жити по-своєму, за власною істиною. Інакше для чого людині світлого розуму маска безрозсудливості? Вона не</w:t>
        <w:softHyphen/>
        <w:t>обхідна лише у випадку, коли треба приховувати свої наміри. А жити в істині, творити власне буття, як філософський ману</w:t>
        <w:softHyphen/>
        <w:t>скрипт, на засадах софійності, не можна, не вступаючи у кон</w:t>
        <w:softHyphen/>
        <w:t>флікт зі злом, офіційним богом і світом, позбавленим щастя. Сковорода розуміє, до чого може призвести його цей конфлікт. І щоб жити, щоб зберегти ясний розум, ховається за маскою безрозсудності.</w:t>
      </w:r>
    </w:p>
    <w:p>
      <w:pPr>
        <w:pStyle w:val="Normal"/>
        <w:autoSpaceDE w:val="false"/>
        <w:ind w:left="-426" w:firstLine="567"/>
        <w:jc w:val="both"/>
        <w:rPr>
          <w:lang w:val="uk-UA" w:eastAsia="uk-UA"/>
        </w:rPr>
      </w:pPr>
      <w:r>
        <w:rPr>
          <w:lang w:val="uk-UA" w:eastAsia="uk-UA"/>
        </w:rPr>
        <w:t>Він втілює у своїй поведінці власну ідею театру життя і, як лицар, що вирушає в похід, одягає захисні лати скоморо</w:t>
        <w:softHyphen/>
        <w:t>ства, за яким століттями ховалося вільнодумство. Ці лати надійно оберігатимуть його в клітці «тріумфуючого звіра», як називав церкву Джордано Бруно. Вони дозволять філософові нападати на дракона зла і неправди в його власному лігві.</w:t>
      </w:r>
    </w:p>
    <w:p>
      <w:pPr>
        <w:pStyle w:val="Normal"/>
        <w:autoSpaceDE w:val="false"/>
        <w:ind w:left="-426" w:firstLine="567"/>
        <w:jc w:val="both"/>
        <w:rPr/>
      </w:pPr>
      <w:r>
        <w:rPr>
          <w:lang w:val="uk-UA" w:eastAsia="uk-UA"/>
        </w:rPr>
        <w:t>Багато ролей зіграє Сковорода в житті. Він буде і наївним селянином, і мудрим мандрівним старцем Варсавою, і грізним</w:t>
      </w:r>
    </w:p>
    <w:p>
      <w:pPr>
        <w:pStyle w:val="Normal"/>
        <w:autoSpaceDE w:val="false"/>
        <w:ind w:left="-426" w:firstLine="567"/>
        <w:jc w:val="both"/>
        <w:rPr/>
      </w:pPr>
      <w:r>
        <w:rPr>
          <w:sz w:val="20"/>
          <w:szCs w:val="20"/>
        </w:rPr>
        <w:t xml:space="preserve">1 «Украинский </w:t>
      </w:r>
      <w:r>
        <w:rPr>
          <w:sz w:val="20"/>
          <w:szCs w:val="20"/>
          <w:lang w:val="uk-UA"/>
        </w:rPr>
        <w:t xml:space="preserve">вестник&gt;. Харків, </w:t>
      </w:r>
      <w:r>
        <w:rPr>
          <w:sz w:val="20"/>
          <w:szCs w:val="20"/>
        </w:rPr>
        <w:t xml:space="preserve">1817, </w:t>
      </w:r>
      <w:r>
        <w:rPr>
          <w:sz w:val="20"/>
          <w:szCs w:val="20"/>
          <w:lang w:val="uk-UA"/>
        </w:rPr>
        <w:t xml:space="preserve">с. </w:t>
      </w:r>
      <w:r>
        <w:rPr>
          <w:sz w:val="20"/>
          <w:szCs w:val="20"/>
        </w:rPr>
        <w:t>110.</w:t>
      </w:r>
    </w:p>
    <w:p>
      <w:pPr>
        <w:pStyle w:val="Normal"/>
        <w:autoSpaceDE w:val="false"/>
        <w:ind w:left="-426" w:firstLine="567"/>
        <w:jc w:val="both"/>
        <w:rPr/>
      </w:pPr>
      <w:r>
        <w:rPr>
          <w:lang w:val="uk-UA" w:eastAsia="uk-UA"/>
        </w:rPr>
        <w:t>біблійним пророком, і прочанином у монастирях Слобожанщини. Та це тільки покривало. За ним завжди ховатиметься од</w:t>
        <w:softHyphen/>
        <w:t>на й та ж постать високоосвіченої людини свого часу, людини гострого розуму і високої моралі, витонченого інтелігента і гли</w:t>
        <w:softHyphen/>
        <w:t>бокого філософа.</w:t>
      </w:r>
    </w:p>
    <w:p>
      <w:pPr>
        <w:pStyle w:val="Normal"/>
        <w:autoSpaceDE w:val="false"/>
        <w:ind w:left="-426" w:firstLine="567"/>
        <w:jc w:val="both"/>
        <w:rPr/>
      </w:pPr>
      <w:r>
        <w:rPr>
          <w:lang w:val="uk-UA" w:eastAsia="uk-UA"/>
        </w:rPr>
        <w:t xml:space="preserve">Маска Сковороди </w:t>
      </w:r>
      <w:r>
        <w:rPr>
          <w:lang w:eastAsia="uk-UA"/>
        </w:rPr>
        <w:t xml:space="preserve">- </w:t>
      </w:r>
      <w:r>
        <w:rPr>
          <w:lang w:val="uk-UA" w:eastAsia="uk-UA"/>
        </w:rPr>
        <w:t>не тільки засіб захисту, а й зброя на</w:t>
        <w:softHyphen/>
        <w:t>паду. «Якщо серце,</w:t>
      </w:r>
      <w:r>
        <w:rPr>
          <w:lang w:eastAsia="uk-UA"/>
        </w:rPr>
        <w:t xml:space="preserve">- </w:t>
      </w:r>
      <w:r>
        <w:rPr>
          <w:lang w:val="uk-UA" w:eastAsia="uk-UA"/>
        </w:rPr>
        <w:t>пише філософ,</w:t>
      </w:r>
      <w:r>
        <w:rPr>
          <w:lang w:eastAsia="uk-UA"/>
        </w:rPr>
        <w:t xml:space="preserve">- </w:t>
      </w:r>
      <w:r>
        <w:rPr>
          <w:lang w:val="uk-UA" w:eastAsia="uk-UA"/>
        </w:rPr>
        <w:t>може таємно говорити, можна йому таємно і сміятися». І Сковорода сміється над сві</w:t>
        <w:softHyphen/>
        <w:t>том соціального зла, що намагається зловити його, але не може схопити різноіпостасну постать філософа. Та нелегкою буде для Сковороди ця боротьба зі світом, позбавленим щастя. Через багато випробувань доведеться йому пройти, часто радість пі</w:t>
        <w:softHyphen/>
        <w:t>знаних смислів буде обертатись іронією, сарказмом і софійність буття - трагедійністю.</w:t>
      </w:r>
    </w:p>
    <w:p>
      <w:pPr>
        <w:pStyle w:val="Normal"/>
        <w:autoSpaceDE w:val="false"/>
        <w:ind w:left="-426" w:firstLine="567"/>
        <w:jc w:val="both"/>
        <w:rPr/>
      </w:pPr>
      <w:r>
        <w:rPr>
          <w:lang w:val="uk-UA" w:eastAsia="uk-UA"/>
        </w:rPr>
        <w:t xml:space="preserve">Але поки що Сковорода сповнений сил, молодого запалу і віри в могутність пізнаної істини. Йому </w:t>
      </w:r>
      <w:r>
        <w:rPr>
          <w:lang w:eastAsia="uk-UA"/>
        </w:rPr>
        <w:t xml:space="preserve">28 </w:t>
      </w:r>
      <w:r>
        <w:rPr>
          <w:lang w:val="uk-UA" w:eastAsia="uk-UA"/>
        </w:rPr>
        <w:t xml:space="preserve">років, і знову перед ним відкривається широкий шлях. На цей раз він сягає не в туманну далечінь, а у світ звершень людського духу. Йому призначалось здійснити сміливий експеримент </w:t>
      </w:r>
      <w:r>
        <w:rPr>
          <w:lang w:eastAsia="uk-UA"/>
        </w:rPr>
        <w:t xml:space="preserve">- </w:t>
      </w:r>
      <w:r>
        <w:rPr>
          <w:lang w:val="uk-UA" w:eastAsia="uk-UA"/>
        </w:rPr>
        <w:t>побудувати власне життя на засадах, осяяних правдою істин.</w:t>
      </w:r>
    </w:p>
    <w:p>
      <w:pPr>
        <w:pStyle w:val="Normal"/>
        <w:autoSpaceDE w:val="false"/>
        <w:ind w:left="-426" w:firstLine="567"/>
        <w:jc w:val="both"/>
        <w:rPr>
          <w:lang w:val="uk-UA" w:eastAsia="uk-UA"/>
        </w:rPr>
      </w:pPr>
      <w:r>
        <w:rPr>
          <w:lang w:val="uk-UA" w:eastAsia="uk-UA"/>
        </w:rPr>
        <w:t>ШЛЯХИ ВЕДУТЬ ДО ЛЮДЕЙ</w:t>
      </w:r>
    </w:p>
    <w:p>
      <w:pPr>
        <w:pStyle w:val="Normal"/>
        <w:autoSpaceDE w:val="false"/>
        <w:ind w:left="-426" w:firstLine="567"/>
        <w:jc w:val="both"/>
        <w:rPr/>
      </w:pPr>
      <w:r>
        <w:rPr>
          <w:lang w:val="uk-UA" w:eastAsia="uk-UA"/>
        </w:rPr>
        <w:t>Сковорода був рекомендований генерал-майорові Вишневському як скромна високоосвічена людина, що добре знає кіль</w:t>
        <w:softHyphen/>
        <w:t>ка мов, у тому числі німецьку, до того ж прекрасний музикант у чині придворного уставника. Вишневський запропонував йому поїхати за кордон, до Австрійської імперії, у складі очолюва</w:t>
        <w:softHyphen/>
        <w:t xml:space="preserve">ної ним комісії. Сковорода охоче погодився і в </w:t>
      </w:r>
      <w:r>
        <w:rPr>
          <w:lang w:eastAsia="uk-UA"/>
        </w:rPr>
        <w:t xml:space="preserve">1750 </w:t>
      </w:r>
      <w:r>
        <w:rPr>
          <w:lang w:val="uk-UA" w:eastAsia="uk-UA"/>
        </w:rPr>
        <w:t>році виїхав за кордон. Три роки від нього не було ніяких звісток. З'явився він несподівано, «сповнений вченості, знань, але з порожньою кишенею, маючи потребу в усьому найнеобхіднішому», як пи</w:t>
        <w:softHyphen/>
        <w:t xml:space="preserve">ше Ковалинський. Приїхав розчарований. Зберігся лист його доброго знайомого, А. Коноровського-Сохи, написаний зразу після повернення Сковороди зза кордону. </w:t>
      </w:r>
      <w:r>
        <w:rPr>
          <w:lang w:eastAsia="uk-UA"/>
        </w:rPr>
        <w:t xml:space="preserve">«Любезный </w:t>
      </w:r>
      <w:r>
        <w:rPr>
          <w:lang w:val="uk-UA" w:eastAsia="uk-UA"/>
        </w:rPr>
        <w:t xml:space="preserve">друг </w:t>
      </w:r>
      <w:r>
        <w:rPr>
          <w:lang w:eastAsia="uk-UA"/>
        </w:rPr>
        <w:t xml:space="preserve">мой, господин </w:t>
      </w:r>
      <w:r>
        <w:rPr>
          <w:lang w:val="uk-UA" w:eastAsia="uk-UA"/>
        </w:rPr>
        <w:t xml:space="preserve">Сковорода! </w:t>
      </w:r>
      <w:r>
        <w:rPr>
          <w:lang w:eastAsia="uk-UA"/>
        </w:rPr>
        <w:t xml:space="preserve">Писание </w:t>
      </w:r>
      <w:r>
        <w:rPr>
          <w:lang w:val="uk-UA" w:eastAsia="uk-UA"/>
        </w:rPr>
        <w:t xml:space="preserve">Ваше через г. А. Турчановского я </w:t>
      </w:r>
      <w:r>
        <w:rPr>
          <w:lang w:eastAsia="uk-UA"/>
        </w:rPr>
        <w:t xml:space="preserve">исправно получил. </w:t>
      </w:r>
      <w:r>
        <w:rPr>
          <w:lang w:val="uk-UA" w:eastAsia="uk-UA"/>
        </w:rPr>
        <w:t xml:space="preserve">Немало радуюсь </w:t>
      </w:r>
      <w:r>
        <w:rPr>
          <w:lang w:eastAsia="uk-UA"/>
        </w:rPr>
        <w:t>о Вашем при</w:t>
        <w:softHyphen/>
        <w:t xml:space="preserve">бытии </w:t>
      </w:r>
      <w:r>
        <w:rPr>
          <w:lang w:val="uk-UA" w:eastAsia="uk-UA"/>
        </w:rPr>
        <w:t xml:space="preserve">в Малую </w:t>
      </w:r>
      <w:r>
        <w:rPr>
          <w:lang w:eastAsia="uk-UA"/>
        </w:rPr>
        <w:t>Россию. Много печален о неудаче Вашей в Вашем странствовании...»1.</w:t>
      </w:r>
    </w:p>
    <w:p>
      <w:pPr>
        <w:pStyle w:val="Normal"/>
        <w:autoSpaceDE w:val="false"/>
        <w:ind w:left="-426" w:firstLine="567"/>
        <w:jc w:val="both"/>
        <w:rPr/>
      </w:pPr>
      <w:r>
        <w:rPr>
          <w:lang w:val="uk-UA" w:eastAsia="uk-UA"/>
        </w:rPr>
        <w:t xml:space="preserve">Ми </w:t>
      </w:r>
      <w:r>
        <w:rPr>
          <w:lang w:eastAsia="uk-UA"/>
        </w:rPr>
        <w:t xml:space="preserve">не </w:t>
      </w:r>
      <w:r>
        <w:rPr>
          <w:lang w:val="uk-UA" w:eastAsia="uk-UA"/>
        </w:rPr>
        <w:t xml:space="preserve">знаємо, що мав </w:t>
      </w:r>
      <w:r>
        <w:rPr>
          <w:lang w:eastAsia="uk-UA"/>
        </w:rPr>
        <w:t xml:space="preserve">на </w:t>
      </w:r>
      <w:r>
        <w:rPr>
          <w:lang w:val="uk-UA" w:eastAsia="uk-UA"/>
        </w:rPr>
        <w:t xml:space="preserve">увазі </w:t>
      </w:r>
      <w:r>
        <w:rPr>
          <w:lang w:eastAsia="uk-UA"/>
        </w:rPr>
        <w:t>Сковорода, коли писав Ко-</w:t>
      </w:r>
      <w:r>
        <w:rPr>
          <w:lang w:val="uk-UA" w:eastAsia="uk-UA"/>
        </w:rPr>
        <w:t xml:space="preserve">норовському </w:t>
      </w:r>
      <w:r>
        <w:rPr>
          <w:lang w:eastAsia="uk-UA"/>
        </w:rPr>
        <w:t xml:space="preserve">про свою </w:t>
      </w:r>
      <w:r>
        <w:rPr>
          <w:lang w:val="uk-UA" w:eastAsia="uk-UA"/>
        </w:rPr>
        <w:t>невдачу,</w:t>
      </w:r>
      <w:r>
        <w:rPr>
          <w:lang w:eastAsia="uk-UA"/>
        </w:rPr>
        <w:t xml:space="preserve">- лист </w:t>
      </w:r>
      <w:r>
        <w:rPr>
          <w:lang w:val="uk-UA" w:eastAsia="uk-UA"/>
        </w:rPr>
        <w:t xml:space="preserve">цей </w:t>
      </w:r>
      <w:r>
        <w:rPr>
          <w:lang w:eastAsia="uk-UA"/>
        </w:rPr>
        <w:t xml:space="preserve">не </w:t>
      </w:r>
      <w:r>
        <w:rPr>
          <w:lang w:val="uk-UA" w:eastAsia="uk-UA"/>
        </w:rPr>
        <w:t>зберігся. Крім</w:t>
      </w:r>
    </w:p>
    <w:p>
      <w:pPr>
        <w:pStyle w:val="Normal"/>
        <w:autoSpaceDE w:val="false"/>
        <w:ind w:left="-426" w:firstLine="567"/>
        <w:jc w:val="both"/>
        <w:rPr>
          <w:lang w:val="uk-UA"/>
        </w:rPr>
      </w:pPr>
      <w:r>
        <w:rPr>
          <w:lang w:val="uk-UA"/>
        </w:rPr>
        <w:t>89</w:t>
      </w:r>
    </w:p>
    <w:p>
      <w:pPr>
        <w:pStyle w:val="Normal"/>
        <w:autoSpaceDE w:val="false"/>
        <w:ind w:left="-426" w:firstLine="567"/>
        <w:jc w:val="both"/>
        <w:rPr>
          <w:lang w:val="uk-UA" w:eastAsia="uk-UA"/>
        </w:rPr>
      </w:pPr>
      <w:r>
        <w:rPr>
          <w:lang w:val="uk-UA" w:eastAsia="uk-UA"/>
        </w:rPr>
        <w:t>кількох уривчастих згадок про місця перебування і характер зарубіжних зустрічей, більш нічого невідомо про його по</w:t>
        <w:softHyphen/>
        <w:t>дорож.</w:t>
      </w:r>
    </w:p>
    <w:p>
      <w:pPr>
        <w:pStyle w:val="Normal"/>
        <w:autoSpaceDE w:val="false"/>
        <w:ind w:left="-426" w:firstLine="567"/>
        <w:jc w:val="both"/>
        <w:rPr/>
      </w:pPr>
      <w:r>
        <w:rPr>
          <w:lang w:val="uk-UA" w:eastAsia="uk-UA"/>
        </w:rPr>
        <w:t xml:space="preserve">З Київської академії по-різному їздили за кордон учитися. На свій кошт академія посилала рідко </w:t>
      </w:r>
      <w:r>
        <w:rPr>
          <w:lang w:eastAsia="uk-UA"/>
        </w:rPr>
        <w:t xml:space="preserve">- </w:t>
      </w:r>
      <w:r>
        <w:rPr>
          <w:lang w:val="uk-UA" w:eastAsia="uk-UA"/>
        </w:rPr>
        <w:t>не вистачало грошей. Інколи ректори відряджали здібних і старанних студентів до зарубіжних університетів за свої власні гроші, багатші їздили на кошти батьків. Сини та племінники лубенського сотника Кулябка наробили в Німеччині стільки боргів, що батьки му</w:t>
        <w:softHyphen/>
        <w:t>сили продавати маєтності для сплати векселів.</w:t>
      </w:r>
    </w:p>
    <w:p>
      <w:pPr>
        <w:pStyle w:val="Normal"/>
        <w:autoSpaceDE w:val="false"/>
        <w:ind w:left="-426" w:firstLine="567"/>
        <w:jc w:val="both"/>
        <w:rPr>
          <w:lang w:val="uk-UA" w:eastAsia="uk-UA"/>
        </w:rPr>
      </w:pPr>
      <w:r>
        <w:rPr>
          <w:lang w:val="uk-UA" w:eastAsia="uk-UA"/>
        </w:rPr>
        <w:t>Сковорода не був схожий ні на тих студентів, що розтринь</w:t>
        <w:softHyphen/>
        <w:t>кують батьківські гроші по шинках, ні на тих, що проходять університетський курс де-небудь у Гейдельберзі чи Галле, ре</w:t>
        <w:softHyphen/>
        <w:t>тельно конспектуючи лекції різних професорів і читаючи ре</w:t>
        <w:softHyphen/>
        <w:t>комендовані книжки. Він звик здобувати освіту поза всякими настановами і програмами.</w:t>
      </w:r>
    </w:p>
    <w:p>
      <w:pPr>
        <w:pStyle w:val="Normal"/>
        <w:autoSpaceDE w:val="false"/>
        <w:ind w:left="-426" w:firstLine="567"/>
        <w:jc w:val="both"/>
        <w:rPr/>
      </w:pPr>
      <w:r>
        <w:rPr>
          <w:lang w:val="uk-UA" w:eastAsia="uk-UA"/>
        </w:rPr>
        <w:t>його серцю близький був Василь Григорович-Барський, що двадцять чотири роки без жодних коштів блукав по Європі, Північній Африці й Близькому Сході, вивчаючи нові місця і ретельно записуючи все, що бачив і переживав. Якщо проводи</w:t>
        <w:softHyphen/>
        <w:t xml:space="preserve">ти паралелі, то варто згадати і про мандри найбідніших і найвідчайдушніших земляків Сковороди </w:t>
      </w:r>
      <w:r>
        <w:rPr>
          <w:lang w:eastAsia="uk-UA"/>
        </w:rPr>
        <w:t xml:space="preserve">- </w:t>
      </w:r>
      <w:r>
        <w:rPr>
          <w:lang w:val="uk-UA" w:eastAsia="uk-UA"/>
        </w:rPr>
        <w:t>гайдамаків.</w:t>
      </w:r>
    </w:p>
    <w:p>
      <w:pPr>
        <w:pStyle w:val="Normal"/>
        <w:autoSpaceDE w:val="false"/>
        <w:ind w:left="-426" w:firstLine="567"/>
        <w:jc w:val="both"/>
        <w:rPr/>
      </w:pPr>
      <w:r>
        <w:rPr>
          <w:lang w:val="uk-UA" w:eastAsia="uk-UA"/>
        </w:rPr>
        <w:t>Генерал Вишневський виїхав за кордон не з дипломатич</w:t>
        <w:softHyphen/>
        <w:t xml:space="preserve">ною місією, а з цілком певним завданням </w:t>
      </w:r>
      <w:r>
        <w:rPr>
          <w:lang w:eastAsia="uk-UA"/>
        </w:rPr>
        <w:t xml:space="preserve">- </w:t>
      </w:r>
      <w:r>
        <w:rPr>
          <w:lang w:val="uk-UA" w:eastAsia="uk-UA"/>
        </w:rPr>
        <w:t>контролювати по</w:t>
        <w:softHyphen/>
        <w:t>стачання високоякісного угорського вина російській столиці. В ту пору європейська аристократія пила ще не шампанське, а токай, і саме тому імператриця Єлизавета створила у 1745 ро</w:t>
        <w:softHyphen/>
        <w:t>ці в угорському місті Токаї комісію по заготівлі й постачанню царському двору токайського вина, яке споживалося в Петер</w:t>
        <w:softHyphen/>
        <w:t>бурзі у величезній кількості. Комісія придбала виноградники й завела свої винокурні, а також скуповувала готове вино ви</w:t>
        <w:softHyphen/>
        <w:t xml:space="preserve">щих сортів </w:t>
      </w:r>
      <w:r>
        <w:rPr>
          <w:lang w:eastAsia="uk-UA"/>
        </w:rPr>
        <w:t xml:space="preserve">- </w:t>
      </w:r>
      <w:r>
        <w:rPr>
          <w:lang w:val="uk-UA" w:eastAsia="uk-UA"/>
        </w:rPr>
        <w:t xml:space="preserve">до ста тисяч пляшок на рік. Голова комісії був у чині генерал-майора і одержував велику платню </w:t>
      </w:r>
      <w:r>
        <w:rPr>
          <w:lang w:eastAsia="uk-UA"/>
        </w:rPr>
        <w:t xml:space="preserve">- 2000 </w:t>
      </w:r>
      <w:r>
        <w:rPr>
          <w:lang w:val="uk-UA" w:eastAsia="uk-UA"/>
        </w:rPr>
        <w:t>кар</w:t>
        <w:softHyphen/>
        <w:t>бованців на рік. За штатом комісії належало мати: помічника голови, секретаря, п'ятнадцять драгунів і майстрів, ієромонаха й челядь. Але генерал-майор Вишневський, що був досить по</w:t>
        <w:softHyphen/>
        <w:t>мітною фігурою при дворі і вважався шанувальником співу, міг дозволити собі порушити штатний розклад комісії. Він узяв із собою Сковороду на посаду керівника хору православ</w:t>
        <w:softHyphen/>
        <w:t>ної церкви при місії.</w:t>
      </w:r>
    </w:p>
    <w:p>
      <w:pPr>
        <w:pStyle w:val="Normal"/>
        <w:autoSpaceDE w:val="false"/>
        <w:ind w:left="-426" w:firstLine="567"/>
        <w:jc w:val="both"/>
        <w:rPr>
          <w:lang w:val="uk-UA" w:eastAsia="uk-UA"/>
        </w:rPr>
      </w:pPr>
      <w:r>
        <w:rPr>
          <w:lang w:val="uk-UA" w:eastAsia="uk-UA"/>
        </w:rPr>
        <w:t>Токай за тих часів був маленьким містечком, розташованим у глибокій угорській провінції. Члени комісії майже не спілку</w:t>
        <w:softHyphen/>
      </w:r>
    </w:p>
    <w:p>
      <w:pPr>
        <w:pStyle w:val="Normal"/>
        <w:autoSpaceDE w:val="false"/>
        <w:ind w:left="-426" w:firstLine="567"/>
        <w:jc w:val="both"/>
        <w:rPr/>
      </w:pPr>
      <w:r>
        <w:rPr/>
        <w:fldChar w:fldCharType="begin"/>
      </w:r>
      <w:r>
        <w:rPr/>
        <w:instrText xml:space="preserve"> PAGE </w:instrText>
      </w:r>
      <w:r>
        <w:rPr/>
        <w:fldChar w:fldCharType="separate"/>
      </w:r>
      <w:r>
        <w:rPr/>
        <w:t>59</w:t>
      </w:r>
      <w:r>
        <w:rPr/>
        <w:fldChar w:fldCharType="end"/>
      </w:r>
    </w:p>
    <w:p>
      <w:pPr>
        <w:pStyle w:val="Normal"/>
        <w:autoSpaceDE w:val="false"/>
        <w:ind w:left="-426" w:firstLine="567"/>
        <w:jc w:val="both"/>
        <w:rPr/>
      </w:pPr>
      <w:r>
        <w:rPr>
          <w:lang w:val="uk-UA" w:eastAsia="uk-UA"/>
        </w:rPr>
        <w:t xml:space="preserve">валися з місцевим населенням і нудьгували. В найближчі міста  </w:t>
      </w:r>
      <w:r>
        <w:rPr>
          <w:lang w:eastAsia="uk-UA"/>
        </w:rPr>
        <w:t xml:space="preserve">- </w:t>
      </w:r>
      <w:r>
        <w:rPr>
          <w:lang w:val="uk-UA" w:eastAsia="uk-UA"/>
        </w:rPr>
        <w:t xml:space="preserve">Шаторалья-Уйхель, Мішкольц, Ньїредьхаза </w:t>
      </w:r>
      <w:r>
        <w:rPr>
          <w:lang w:eastAsia="uk-UA"/>
        </w:rPr>
        <w:t xml:space="preserve">- </w:t>
      </w:r>
      <w:r>
        <w:rPr>
          <w:lang w:val="uk-UA" w:eastAsia="uk-UA"/>
        </w:rPr>
        <w:t>їздили рід</w:t>
        <w:softHyphen/>
        <w:t>ко, там для них не було нічого цікавого. Те, що Сковорода відвиідує Братіславу, Відень, а може, й Прагу, свідчить про при</w:t>
        <w:softHyphen/>
        <w:t>хильне ставлення до нього генерала Вишневського. Видно, він все більше й більше усвідомлював, що Сковорода не тільки добрий регент, а самобутня й високоосвічена людина. Зреш</w:t>
        <w:softHyphen/>
        <w:t>тою генерал махнув рукою на його службу й дозволив мандрувати.</w:t>
      </w:r>
    </w:p>
    <w:p>
      <w:pPr>
        <w:pStyle w:val="Normal"/>
        <w:autoSpaceDE w:val="false"/>
        <w:ind w:left="-426" w:firstLine="567"/>
        <w:jc w:val="both"/>
        <w:rPr/>
      </w:pPr>
      <w:r>
        <w:rPr>
          <w:lang w:val="uk-UA" w:eastAsia="uk-UA"/>
        </w:rPr>
        <w:t>Перейти австрійський кордон у ті часи не складало великих труднощів, проте чутки, що Сковорода ходив і в Німеччину, і в Італію, і в Польщу, неперевірені й викликають сумніви. Та в межах Австрійської імперії він мандрував вільно. Чи мав добрі папери, які допоміг дістати йому Вишневський, чи отримав ще якісь рекомендаційні листи - ми не знаємо, але якось знайшов дорогу до освічених кіл, бо його торкнулись інтелектуальні ві</w:t>
        <w:softHyphen/>
        <w:t>яння, що були притаманні тодішньому культурному життю Ав</w:t>
        <w:softHyphen/>
        <w:t>стрії, і ми знаємо про його ставлення до них.</w:t>
      </w:r>
    </w:p>
    <w:p>
      <w:pPr>
        <w:pStyle w:val="Normal"/>
        <w:autoSpaceDE w:val="false"/>
        <w:ind w:left="-426" w:firstLine="567"/>
        <w:jc w:val="both"/>
        <w:rPr>
          <w:lang w:val="uk-UA" w:eastAsia="uk-UA"/>
        </w:rPr>
      </w:pPr>
      <w:r>
        <w:rPr>
          <w:lang w:val="uk-UA" w:eastAsia="uk-UA"/>
        </w:rPr>
        <w:t>Хоча Австрійська імперія уже була провінцією в науковому і літературному житті німецьких держав, все ж і її політичні і салони та культурні гуртки зазнавали зростаючого впливу про</w:t>
        <w:softHyphen/>
        <w:t>світництва. Двір богомільної імператриці Марії-Терезії вороже І ставився до цієї моди, але надія австрійських просвітників , князь Венцель Антон фон Кауніц, посол у Парижі, згодом став-I таки канцлером імперії, і розмови про освічену монархію і наближення «царства розуму» велись у найрізноманітніших колах та гуртках.</w:t>
      </w:r>
    </w:p>
    <w:p>
      <w:pPr>
        <w:pStyle w:val="Normal"/>
        <w:autoSpaceDE w:val="false"/>
        <w:ind w:left="-426" w:firstLine="567"/>
        <w:jc w:val="both"/>
        <w:rPr/>
      </w:pPr>
      <w:r>
        <w:rPr>
          <w:lang w:val="uk-UA" w:eastAsia="uk-UA"/>
        </w:rPr>
        <w:t xml:space="preserve">Хвиля захоплення просвітницькими ідеалами котилася на схід з  Парижа, від гуртка  енциклопедистів. Вільнодумство </w:t>
      </w:r>
      <w:r>
        <w:rPr>
          <w:lang w:eastAsia="uk-UA"/>
        </w:rPr>
        <w:t xml:space="preserve">Вольтера </w:t>
      </w:r>
      <w:r>
        <w:rPr>
          <w:lang w:val="uk-UA" w:eastAsia="uk-UA"/>
        </w:rPr>
        <w:t>було широко відоме, сам він жив тоді при дворі \ прусського короля. Чим далі на схід, тим просвітництво обер</w:t>
        <w:softHyphen/>
        <w:t xml:space="preserve">талось більшим лицемірством монархів і на ділі перетворювалось на наслідування </w:t>
      </w:r>
      <w:r>
        <w:rPr>
          <w:lang w:eastAsia="uk-UA"/>
        </w:rPr>
        <w:t>Версаля.</w:t>
      </w:r>
    </w:p>
    <w:p>
      <w:pPr>
        <w:pStyle w:val="Normal"/>
        <w:autoSpaceDE w:val="false"/>
        <w:ind w:left="-426" w:firstLine="567"/>
        <w:jc w:val="both"/>
        <w:rPr/>
      </w:pPr>
      <w:r>
        <w:rPr>
          <w:lang w:val="uk-UA" w:eastAsia="uk-UA"/>
        </w:rPr>
        <w:t>Сковорода лишився байдужий до сподівань про наближення «царства розуму». Росія уже пережила епоху справді освіченого монарха - Петра Першого, і наслідки нової абсолютистської політики відчули на собі всі суспільні верстви. Скоро стало ясно, що імперії потрібні не широкоосвічені інтелектуа</w:t>
        <w:softHyphen/>
        <w:t>ли, а вузькі фахівці й військові, та ще малограмотні попи, про</w:t>
        <w:softHyphen/>
        <w:t>повідники і захисники ідей самодержавства.</w:t>
      </w:r>
    </w:p>
    <w:p>
      <w:pPr>
        <w:pStyle w:val="Normal"/>
        <w:autoSpaceDE w:val="false"/>
        <w:ind w:left="-426" w:firstLine="567"/>
        <w:jc w:val="both"/>
        <w:rPr>
          <w:lang w:val="uk-UA" w:eastAsia="uk-UA"/>
        </w:rPr>
      </w:pPr>
      <w:r>
        <w:rPr>
          <w:lang w:val="uk-UA" w:eastAsia="uk-UA"/>
        </w:rPr>
        <w:t>Не звабив Сковороду і зовнішній вигляд австрійських міст. Тут, правда, чистіше й охайніше, вулиці вибрукувані, будинки цегляні, багато пам'ятників і фонтанів. Колись повсюди горі</w:t>
        <w:softHyphen/>
        <w:t>тимуть уночі ліхтарі, вимостять вулиці... Але що з того, коли</w:t>
      </w:r>
    </w:p>
    <w:p>
      <w:pPr>
        <w:pStyle w:val="Normal"/>
        <w:autoSpaceDE w:val="false"/>
        <w:ind w:left="-426" w:firstLine="567"/>
        <w:jc w:val="both"/>
        <w:rPr/>
      </w:pPr>
      <w:r>
        <w:rPr/>
        <w:t>91</w:t>
      </w:r>
    </w:p>
    <w:p>
      <w:pPr>
        <w:pStyle w:val="Normal"/>
        <w:autoSpaceDE w:val="false"/>
        <w:ind w:left="-426" w:firstLine="567"/>
        <w:jc w:val="both"/>
        <w:rPr>
          <w:lang w:val="uk-UA" w:eastAsia="uk-UA"/>
        </w:rPr>
      </w:pPr>
      <w:r>
        <w:rPr>
          <w:lang w:val="uk-UA" w:eastAsia="uk-UA"/>
        </w:rPr>
        <w:t>прості люди залишаться такими ж рабами, як і в Австрійській імперії? Чи ж такого майбутнього бажав він народові?</w:t>
      </w:r>
    </w:p>
    <w:p>
      <w:pPr>
        <w:pStyle w:val="Normal"/>
        <w:autoSpaceDE w:val="false"/>
        <w:ind w:left="-426" w:firstLine="567"/>
        <w:jc w:val="both"/>
        <w:rPr>
          <w:lang w:val="uk-UA" w:eastAsia="uk-UA"/>
        </w:rPr>
      </w:pPr>
      <w:r>
        <w:rPr>
          <w:lang w:val="uk-UA" w:eastAsia="uk-UA"/>
        </w:rPr>
        <w:t>Це був час постійних суперечок між прихильниками і про</w:t>
        <w:softHyphen/>
        <w:t xml:space="preserve">тивниками Лейбніцевої теодицеї. </w:t>
      </w:r>
      <w:r>
        <w:rPr>
          <w:lang w:eastAsia="uk-UA"/>
        </w:rPr>
        <w:t xml:space="preserve">Ганс </w:t>
      </w:r>
      <w:r>
        <w:rPr>
          <w:lang w:val="uk-UA" w:eastAsia="uk-UA"/>
        </w:rPr>
        <w:t xml:space="preserve">Христіан Вольф надав філософії Лейбніца схематичного і спрощеного, зручного для розуміння вигляду. </w:t>
      </w:r>
      <w:r>
        <w:rPr>
          <w:lang w:eastAsia="uk-UA"/>
        </w:rPr>
        <w:t xml:space="preserve">Вольтер </w:t>
      </w:r>
      <w:r>
        <w:rPr>
          <w:lang w:val="uk-UA" w:eastAsia="uk-UA"/>
        </w:rPr>
        <w:t xml:space="preserve">висміював віру Лейбніца в те, що все доцільне у цьому найкращому із світів. Ніяких відгуків Лейбніцевої теодицеї у творах Сковороди ми не знаходимо. Це може здатися дивним, бо захоплення філософією Лейбніца у тому вигляді, якого їй надав Вольф, поділяли і в Київській академії. Пізніше в учня </w:t>
      </w:r>
      <w:r>
        <w:rPr>
          <w:lang w:eastAsia="uk-UA"/>
        </w:rPr>
        <w:t xml:space="preserve">Вольфа </w:t>
      </w:r>
      <w:r>
        <w:rPr>
          <w:lang w:val="uk-UA" w:eastAsia="uk-UA"/>
        </w:rPr>
        <w:t>Баумейстера налагодились тісні стосунки з керівництвом академії, зокрема із знайомим Сковороди Самуїлом Миславським.</w:t>
      </w:r>
    </w:p>
    <w:p>
      <w:pPr>
        <w:pStyle w:val="Normal"/>
        <w:autoSpaceDE w:val="false"/>
        <w:ind w:left="-426" w:firstLine="567"/>
        <w:jc w:val="both"/>
        <w:rPr>
          <w:lang w:val="uk-UA" w:eastAsia="uk-UA"/>
        </w:rPr>
      </w:pPr>
      <w:r>
        <w:rPr>
          <w:lang w:val="uk-UA" w:eastAsia="uk-UA"/>
        </w:rPr>
        <w:t>Але насправді дивного тут нічого немає. Лейбніцова ідея «можливих світів» була нецікава Сковороді тому, що перед ним не стояли проблеми, для розв'язання яких вона створю</w:t>
        <w:softHyphen/>
        <w:t>валася.</w:t>
      </w:r>
    </w:p>
    <w:p>
      <w:pPr>
        <w:pStyle w:val="Normal"/>
        <w:autoSpaceDE w:val="false"/>
        <w:ind w:left="-426" w:firstLine="567"/>
        <w:jc w:val="both"/>
        <w:rPr/>
      </w:pPr>
      <w:r>
        <w:rPr>
          <w:lang w:val="uk-UA" w:eastAsia="uk-UA"/>
        </w:rPr>
        <w:t>Лейбніц був геніальною людиною, і в його концепції «мож</w:t>
        <w:softHyphen/>
        <w:t>ливих світів» був глибокий логіко-математичний і фізичний сенс, що став зрозумілий лише наступним поколінням. Водно</w:t>
        <w:softHyphen/>
        <w:t>час Лейбніц був опортуністом у ставленні до релігійної ідео</w:t>
        <w:softHyphen/>
        <w:t xml:space="preserve">логії, і ідея «можливих світів» у тій формі, що він їй надав, мала служити цілям узгодження науки з релігією. Вона мала зняти з бога </w:t>
      </w:r>
      <w:r>
        <w:rPr>
          <w:lang w:eastAsia="uk-UA"/>
        </w:rPr>
        <w:t xml:space="preserve">- </w:t>
      </w:r>
      <w:r>
        <w:rPr>
          <w:lang w:val="uk-UA" w:eastAsia="uk-UA"/>
        </w:rPr>
        <w:t xml:space="preserve">творця світу </w:t>
      </w:r>
      <w:r>
        <w:rPr>
          <w:lang w:eastAsia="uk-UA"/>
        </w:rPr>
        <w:t xml:space="preserve">- </w:t>
      </w:r>
      <w:r>
        <w:rPr>
          <w:lang w:val="uk-UA" w:eastAsia="uk-UA"/>
        </w:rPr>
        <w:t>відповідальність за людські страждання. Для Сковороди цієї проблеми не існувало, оскіль</w:t>
        <w:softHyphen/>
        <w:t>ки його бог був не творцем, а сутністю світу, механізмом його машини.</w:t>
      </w:r>
    </w:p>
    <w:p>
      <w:pPr>
        <w:pStyle w:val="Normal"/>
        <w:autoSpaceDE w:val="false"/>
        <w:ind w:left="-426" w:firstLine="567"/>
        <w:jc w:val="both"/>
        <w:rPr/>
      </w:pPr>
      <w:r>
        <w:rPr>
          <w:lang w:val="uk-UA" w:eastAsia="uk-UA"/>
        </w:rPr>
        <w:t>Для Лейбніца важливо, що бувають речі можливі з точки зору логіки і неможливі фактично - отже, бувають істини ро</w:t>
        <w:softHyphen/>
        <w:t>зуму і істини факту. Ця ідея, плідна для подальшого розвитку логіки, використовувалась ним для того, щоб обгрунтувати реакційну думку: бог із усіх можливих світів обирає най</w:t>
        <w:softHyphen/>
        <w:t>кращий.</w:t>
      </w:r>
    </w:p>
    <w:p>
      <w:pPr>
        <w:pStyle w:val="Normal"/>
        <w:autoSpaceDE w:val="false"/>
        <w:ind w:left="-426" w:firstLine="567"/>
        <w:jc w:val="both"/>
        <w:rPr/>
      </w:pPr>
      <w:r>
        <w:rPr>
          <w:lang w:val="uk-UA" w:eastAsia="uk-UA"/>
        </w:rPr>
        <w:t xml:space="preserve">Сковороду зовсім не цікавить, з яких причин неможливі деякі речі. Правдолюбні ябедники і наклепники - такий же абсурд, як і порушення законів природи, як і перпетуум-мобіле, як і крилаті кобили й черепахи («Потоп зміїний»). Проблема полягає в іншому </w:t>
      </w:r>
      <w:r>
        <w:rPr>
          <w:lang w:eastAsia="uk-UA"/>
        </w:rPr>
        <w:t xml:space="preserve">- </w:t>
      </w:r>
      <w:r>
        <w:rPr>
          <w:lang w:val="uk-UA" w:eastAsia="uk-UA"/>
        </w:rPr>
        <w:t>в свободі волі не бога, а людини, у відпо</w:t>
        <w:softHyphen/>
        <w:t>відальності не бога, а людини. На цьому зосереджує свою ува</w:t>
        <w:softHyphen/>
        <w:t>гу Сковорода.</w:t>
      </w:r>
    </w:p>
    <w:p>
      <w:pPr>
        <w:pStyle w:val="Normal"/>
        <w:autoSpaceDE w:val="false"/>
        <w:ind w:left="-426" w:firstLine="567"/>
        <w:jc w:val="both"/>
        <w:rPr>
          <w:lang w:val="uk-UA" w:eastAsia="uk-UA"/>
        </w:rPr>
      </w:pPr>
      <w:r>
        <w:rPr>
          <w:lang w:val="uk-UA" w:eastAsia="uk-UA"/>
        </w:rPr>
        <w:t>Тому дискусії навколо проблеми доцільності й божої від</w:t>
        <w:softHyphen/>
        <w:t>повідальності не могли нічого йому дати порівняно з тим, що він знав уже в Києві.</w:t>
      </w:r>
    </w:p>
    <w:p>
      <w:pPr>
        <w:pStyle w:val="Normal"/>
        <w:autoSpaceDE w:val="false"/>
        <w:ind w:left="-426" w:firstLine="567"/>
        <w:jc w:val="both"/>
        <w:rPr>
          <w:lang w:val="uk-UA"/>
        </w:rPr>
      </w:pPr>
      <w:r>
        <w:rPr>
          <w:lang w:val="uk-UA"/>
        </w:rPr>
        <w:t>92</w:t>
      </w:r>
    </w:p>
    <w:p>
      <w:pPr>
        <w:pStyle w:val="Normal"/>
        <w:autoSpaceDE w:val="false"/>
        <w:ind w:left="-426" w:firstLine="567"/>
        <w:jc w:val="both"/>
        <w:rPr/>
      </w:pPr>
      <w:r>
        <w:rPr>
          <w:lang w:val="uk-UA" w:eastAsia="uk-UA"/>
        </w:rPr>
        <w:t>В кареті душно, млява розмова давно затихла. Голова су</w:t>
        <w:softHyphen/>
        <w:t xml:space="preserve">сіда схилилася на груди </w:t>
      </w:r>
      <w:r>
        <w:rPr>
          <w:lang w:eastAsia="uk-UA"/>
        </w:rPr>
        <w:t xml:space="preserve">- </w:t>
      </w:r>
      <w:r>
        <w:rPr>
          <w:lang w:val="uk-UA" w:eastAsia="uk-UA"/>
        </w:rPr>
        <w:t>він заснув. Раптом сильний по</w:t>
        <w:softHyphen/>
        <w:t>штовх повалив Сковороду на графа, щось тріснуло, карета зу</w:t>
        <w:softHyphen/>
        <w:t xml:space="preserve">пинилася. «Іштенем!» </w:t>
      </w:r>
      <w:r>
        <w:rPr>
          <w:lang w:eastAsia="uk-UA"/>
        </w:rPr>
        <w:t xml:space="preserve">- </w:t>
      </w:r>
      <w:r>
        <w:rPr>
          <w:lang w:val="uk-UA" w:eastAsia="uk-UA"/>
        </w:rPr>
        <w:t>вигукнув по-угорськи граф, і обоє ви</w:t>
        <w:softHyphen/>
        <w:t>бралися на дорогу. Перед поламаним колесом стояв блідий кучер. Граф мовчки підійшов і щосили вдарив його в обличчя, ще і ще раз. Бив хвацько, адже він щойно пішов у відставку :і гвардії. У кучера цівкою потекла з рота кров, але він стояв струнко. Граф знову вилаявся по-угорськи і відійшов.</w:t>
      </w:r>
    </w:p>
    <w:p>
      <w:pPr>
        <w:pStyle w:val="Normal"/>
        <w:autoSpaceDE w:val="false"/>
        <w:ind w:left="-426" w:firstLine="567"/>
        <w:jc w:val="both"/>
        <w:rPr>
          <w:lang w:val="uk-UA" w:eastAsia="uk-UA"/>
        </w:rPr>
      </w:pPr>
      <w:r>
        <w:rPr>
          <w:lang w:val="uk-UA" w:eastAsia="uk-UA"/>
        </w:rPr>
        <w:t>Карета наїхала на великий камінь, колесо тріснуло. Треба було чекати допомоги. Ліворуч від дороги ріс дубовий гайок. Лакей уже лаштував там місце для відпочинку. Думка про те, що з цим злим паном доведеться вести розмови, була Сково</w:t>
        <w:softHyphen/>
        <w:t>роді нестерпною. Він сказав, що хоче пройтися до села, розі</w:t>
        <w:softHyphen/>
        <w:t>м'яти ноги. Граф не заперечував. Учора, коли вони познайоми</w:t>
        <w:softHyphen/>
        <w:t>лися, Сковорода володів загальною увагою, красиво говорив по-німецьки; сьогодні цей русин з гострими коліньми був мов</w:t>
        <w:softHyphen/>
        <w:t>чазний і нецікавий.</w:t>
      </w:r>
    </w:p>
    <w:p>
      <w:pPr>
        <w:pStyle w:val="Normal"/>
        <w:autoSpaceDE w:val="false"/>
        <w:ind w:left="-426" w:firstLine="567"/>
        <w:jc w:val="both"/>
        <w:rPr/>
      </w:pPr>
      <w:r>
        <w:rPr>
          <w:lang w:val="uk-UA" w:eastAsia="uk-UA"/>
        </w:rPr>
        <w:t>Сковорода чемно вклонився і попростував у бік села. Тут було все, як дома,</w:t>
      </w:r>
      <w:r>
        <w:rPr>
          <w:lang w:eastAsia="uk-UA"/>
        </w:rPr>
        <w:t xml:space="preserve">- </w:t>
      </w:r>
      <w:r>
        <w:rPr>
          <w:lang w:val="uk-UA" w:eastAsia="uk-UA"/>
        </w:rPr>
        <w:t>лісок, пшеничні лани, курява на шляху. Тільки сонце на Полтавщині не таке пекуче. Звідки взявся по</w:t>
        <w:softHyphen/>
        <w:t>серед дороги цей камінь? Кучер, звичайно, проґавив,</w:t>
      </w:r>
      <w:r>
        <w:rPr>
          <w:lang w:eastAsia="uk-UA"/>
        </w:rPr>
        <w:t xml:space="preserve">- </w:t>
      </w:r>
      <w:r>
        <w:rPr>
          <w:lang w:val="uk-UA" w:eastAsia="uk-UA"/>
        </w:rPr>
        <w:t>ма</w:t>
        <w:softHyphen/>
        <w:t>буть, задрімав, не сподіваючись неприємностей.</w:t>
      </w:r>
    </w:p>
    <w:p>
      <w:pPr>
        <w:pStyle w:val="Normal"/>
        <w:autoSpaceDE w:val="false"/>
        <w:ind w:left="-426" w:firstLine="567"/>
        <w:jc w:val="both"/>
        <w:rPr/>
      </w:pPr>
      <w:r>
        <w:rPr>
          <w:lang w:val="uk-UA" w:eastAsia="uk-UA"/>
        </w:rPr>
        <w:t xml:space="preserve">Сковорода витер спітніле чоло. Він десь читав про карету і камінь </w:t>
      </w:r>
      <w:r>
        <w:rPr>
          <w:lang w:eastAsia="uk-UA"/>
        </w:rPr>
        <w:t xml:space="preserve">- </w:t>
      </w:r>
      <w:r>
        <w:rPr>
          <w:lang w:val="uk-UA" w:eastAsia="uk-UA"/>
        </w:rPr>
        <w:t xml:space="preserve">чи то у Хоми Аквінського, чи то в когось із його послідовників. Якщо карета наїде на камінь, що лежить на дорозі, то колесо трісне і без втручання божої волі: для цього досить законів природи. Але той факт, що камінь існує і лежить на дорозі, не залежить від законів природи </w:t>
      </w:r>
      <w:r>
        <w:rPr>
          <w:lang w:eastAsia="uk-UA"/>
        </w:rPr>
        <w:t xml:space="preserve">- </w:t>
      </w:r>
      <w:r>
        <w:rPr>
          <w:lang w:val="uk-UA" w:eastAsia="uk-UA"/>
        </w:rPr>
        <w:t>існування речі є результат божої волі.</w:t>
      </w:r>
    </w:p>
    <w:p>
      <w:pPr>
        <w:pStyle w:val="Normal"/>
        <w:autoSpaceDE w:val="false"/>
        <w:ind w:left="-426" w:firstLine="567"/>
        <w:jc w:val="both"/>
        <w:rPr/>
      </w:pPr>
      <w:r>
        <w:rPr>
          <w:lang w:val="uk-UA" w:eastAsia="uk-UA"/>
        </w:rPr>
        <w:t xml:space="preserve">Сковорода всміхнувся </w:t>
      </w:r>
      <w:r>
        <w:rPr>
          <w:lang w:eastAsia="uk-UA"/>
        </w:rPr>
        <w:t xml:space="preserve">- </w:t>
      </w:r>
      <w:r>
        <w:rPr>
          <w:lang w:val="uk-UA" w:eastAsia="uk-UA"/>
        </w:rPr>
        <w:t>він уявив бога, сивого діда, який чухає потилицю, дивлячись на поламане колесо, і клене по-угорськи: «Іштенем!» Звідки в його небесному господарстві взялася ця клята каменюка, яка зіпсувала мандрівку ясно</w:t>
        <w:softHyphen/>
        <w:t>вельможному панові? Як не зрозуміти, що божої волі зовсім не потрібно, щоб камінь опинився на дорозі? Мабуть, хтось віз каміння собі на будйву і ненароком загубив одну каменюку. Чого ж варте оте розрізнення між сутністю речі і її існуван</w:t>
        <w:softHyphen/>
        <w:t xml:space="preserve">ням? Для існування речі так само не потрібна воля божа, як і для її сутності. А саме на цьому розрізненні сутності речі і її існування тримається і томістське богослов'я, і Лейбніцова теорія «можливих світів». Бог неначе дає існування речам, а подальше </w:t>
      </w:r>
      <w:r>
        <w:rPr>
          <w:lang w:eastAsia="uk-UA"/>
        </w:rPr>
        <w:t xml:space="preserve">- </w:t>
      </w:r>
      <w:r>
        <w:rPr>
          <w:lang w:val="uk-UA" w:eastAsia="uk-UA"/>
        </w:rPr>
        <w:t>справа їх сутності. Бог, як інженер, вибирає з можливих конструкцій світу найкращу. І нічого шукати вину-</w:t>
      </w:r>
    </w:p>
    <w:p>
      <w:pPr>
        <w:pStyle w:val="Normal"/>
        <w:autoSpaceDE w:val="false"/>
        <w:ind w:left="-426" w:firstLine="567"/>
        <w:jc w:val="both"/>
        <w:rPr>
          <w:lang w:val="uk-UA" w:eastAsia="uk-UA"/>
        </w:rPr>
      </w:pPr>
      <w:r>
        <w:rPr>
          <w:lang w:val="uk-UA" w:eastAsia="uk-UA"/>
        </w:rPr>
        <w:t>93</w:t>
      </w:r>
    </w:p>
    <w:p>
      <w:pPr>
        <w:pStyle w:val="Normal"/>
        <w:autoSpaceDE w:val="false"/>
        <w:ind w:left="-426" w:firstLine="567"/>
        <w:jc w:val="both"/>
        <w:rPr/>
      </w:pPr>
      <w:r>
        <w:rPr>
          <w:lang w:val="uk-UA" w:eastAsia="uk-UA"/>
        </w:rPr>
        <w:t xml:space="preserve">ватців людських страждань </w:t>
      </w:r>
      <w:r>
        <w:rPr>
          <w:lang w:eastAsia="uk-UA"/>
        </w:rPr>
        <w:t xml:space="preserve">- </w:t>
      </w:r>
      <w:r>
        <w:rPr>
          <w:lang w:val="uk-UA" w:eastAsia="uk-UA"/>
        </w:rPr>
        <w:t xml:space="preserve">в інших світах було б гірше;. Сковороді нецікаво полемізувати про «істини розуму» та «істини факту», адже все це виходить з ідеї бога </w:t>
      </w:r>
      <w:r>
        <w:rPr>
          <w:lang w:eastAsia="uk-UA"/>
        </w:rPr>
        <w:t xml:space="preserve">- </w:t>
      </w:r>
      <w:r>
        <w:rPr>
          <w:lang w:val="uk-UA" w:eastAsia="uk-UA"/>
        </w:rPr>
        <w:t>конструктора ме</w:t>
        <w:softHyphen/>
        <w:t xml:space="preserve">ханізму всесвіту, а для нього бог </w:t>
      </w:r>
      <w:r>
        <w:rPr>
          <w:lang w:eastAsia="uk-UA"/>
        </w:rPr>
        <w:t xml:space="preserve">- </w:t>
      </w:r>
      <w:r>
        <w:rPr>
          <w:lang w:val="uk-UA" w:eastAsia="uk-UA"/>
        </w:rPr>
        <w:t>це сам механізм всесвіту.</w:t>
      </w:r>
    </w:p>
    <w:p>
      <w:pPr>
        <w:pStyle w:val="Normal"/>
        <w:autoSpaceDE w:val="false"/>
        <w:ind w:left="-426" w:firstLine="567"/>
        <w:jc w:val="both"/>
        <w:rPr/>
      </w:pPr>
      <w:r>
        <w:rPr>
          <w:lang w:val="uk-UA" w:eastAsia="uk-UA"/>
        </w:rPr>
        <w:t xml:space="preserve">«Іштенем» («боже мій»),- вигукує мадярський пан. Іщтен </w:t>
      </w:r>
      <w:r>
        <w:rPr>
          <w:lang w:eastAsia="uk-UA"/>
        </w:rPr>
        <w:t xml:space="preserve">- </w:t>
      </w:r>
      <w:r>
        <w:rPr>
          <w:lang w:val="uk-UA" w:eastAsia="uk-UA"/>
        </w:rPr>
        <w:t>бог. Як це схоже на наше «істина», і, можливо, не ви</w:t>
        <w:softHyphen/>
        <w:t xml:space="preserve">падково! Адже пізнати істину й означає пізнати бога; бог </w:t>
      </w:r>
      <w:r>
        <w:rPr>
          <w:lang w:eastAsia="uk-UA"/>
        </w:rPr>
        <w:t xml:space="preserve">- </w:t>
      </w:r>
      <w:r>
        <w:rPr>
          <w:lang w:val="uk-UA" w:eastAsia="uk-UA"/>
        </w:rPr>
        <w:t>це лише істина речей і нічого більше. Що зламало колесо? Воля божа? Григорій зітхнув, пригадавши цівку крові в ку</w:t>
        <w:softHyphen/>
        <w:t>точку рота молодого кучера. Може, камінь, як думають мате</w:t>
        <w:softHyphen/>
        <w:t>ріалісти? Ні, і не камінь. Сила, яка виникла при зіткненні ка</w:t>
        <w:softHyphen/>
        <w:t xml:space="preserve">меня з колесом. Люди називають її по-різному: натура, буття, вічність, час, доля. Можна казати: дух, господь. Краще було б сказати </w:t>
      </w:r>
      <w:r>
        <w:rPr>
          <w:lang w:eastAsia="uk-UA"/>
        </w:rPr>
        <w:t xml:space="preserve">- </w:t>
      </w:r>
      <w:r>
        <w:rPr>
          <w:lang w:val="uk-UA" w:eastAsia="uk-UA"/>
        </w:rPr>
        <w:t>розум, істина. Ця сила -то машиністова хитрість, що годинниковий механізм на башті утримує і сама буттям є кожному творінню. Розумна древність правильно порівнює її з математиком або геометром, що невпинно в пропорціях і роз</w:t>
        <w:softHyphen/>
        <w:t>мірах речей вправляється. Давні євреї назвали цю силу гон</w:t>
        <w:softHyphen/>
        <w:t>чаром, що ліпить глеки. Але це не означає, ніби бог - добрий і вправний гончар; бог - це сама симетрія або модель, яка, по всьому матеріалу нечутливо простираючись, робить його міцним і спокійним. А більше ніякого бога немає.</w:t>
      </w:r>
    </w:p>
    <w:p>
      <w:pPr>
        <w:pStyle w:val="Normal"/>
        <w:autoSpaceDE w:val="false"/>
        <w:ind w:left="-426" w:firstLine="567"/>
        <w:jc w:val="both"/>
        <w:rPr/>
      </w:pPr>
      <w:r>
        <w:rPr>
          <w:lang w:val="uk-UA" w:eastAsia="uk-UA"/>
        </w:rPr>
        <w:t>Отже, досить пізнати план глечика, симетрію його будови, щоб пізнати його сутність, бога, істину? Ніби так. Але в тако</w:t>
        <w:softHyphen/>
        <w:t>му разі наука знає все. Механіка може повністю пояснити, чому камінь під дією сили поштовху випав з воза, чому сила поштовху зламала колесо, чому не перекинулась карета... Сьо</w:t>
        <w:softHyphen/>
        <w:t>годні ввечері він розмовлятиме з графом доброю латиною про коперникіанські світи, про те, як планети плавають в атмосфе</w:t>
        <w:softHyphen/>
        <w:t>рі і як відбувається циркуляція крові, а в цей час на конюшні битимуть нещасного кучера. Камінь на дорозі. Наука може по</w:t>
        <w:softHyphen/>
        <w:t>яснити, звідки він узявся і яка сила перекидає вози, що на нього наїжджають. Але в житті молодого мадяра цей камінь може зіграти трагічну роль - пан, здається, шалений і нещад</w:t>
        <w:softHyphen/>
        <w:t xml:space="preserve">ний з кріпаками. Коли б не спека і коні бігли швидше, кінець міг би бути гірший і для нього, Сковороди, </w:t>
      </w:r>
      <w:r>
        <w:rPr>
          <w:lang w:eastAsia="uk-UA"/>
        </w:rPr>
        <w:t xml:space="preserve">- </w:t>
      </w:r>
      <w:r>
        <w:rPr>
          <w:lang w:val="uk-UA" w:eastAsia="uk-UA"/>
        </w:rPr>
        <w:t>камінь міг би стати символом каліцтва. А для того, хто віз каміння на бу</w:t>
        <w:softHyphen/>
        <w:t>дову, він мав зовсім інше значення.</w:t>
      </w:r>
    </w:p>
    <w:p>
      <w:pPr>
        <w:pStyle w:val="Normal"/>
        <w:autoSpaceDE w:val="false"/>
        <w:ind w:left="-426" w:firstLine="567"/>
        <w:jc w:val="both"/>
        <w:rPr>
          <w:lang w:val="uk-UA" w:eastAsia="uk-UA"/>
        </w:rPr>
      </w:pPr>
      <w:r>
        <w:rPr>
          <w:lang w:val="uk-UA" w:eastAsia="uk-UA"/>
        </w:rPr>
        <w:t>Ми міряємо речі науковою міркою. Це правильно, але цього замало. Якщо міряти людину цією міркою науки, можна поба</w:t>
        <w:softHyphen/>
        <w:t>чити тільки м'ясо і кістки, та ще циркуляцію крові. Науці все одно, чи то циркуляція крові, підігрітої добрим вином у приєм</w:t>
        <w:softHyphen/>
        <w:t>ній бесіді, чи циркуляція крові у хлопця, якого б'ють бато</w:t>
        <w:softHyphen/>
        <w:t>гами.</w:t>
      </w:r>
    </w:p>
    <w:p>
      <w:pPr>
        <w:pStyle w:val="Normal"/>
        <w:autoSpaceDE w:val="false"/>
        <w:ind w:left="-426" w:firstLine="567"/>
        <w:jc w:val="both"/>
        <w:rPr>
          <w:lang w:val="uk-UA"/>
        </w:rPr>
      </w:pPr>
      <w:r>
        <w:rPr/>
        <w:fldChar w:fldCharType="begin"/>
      </w:r>
      <w:r>
        <w:rPr/>
        <w:instrText xml:space="preserve"> PAGE </w:instrText>
      </w:r>
      <w:r>
        <w:rPr/>
        <w:fldChar w:fldCharType="separate"/>
      </w:r>
      <w:r>
        <w:rPr/>
        <w:t>61</w:t>
      </w:r>
      <w:r>
        <w:rPr/>
        <w:fldChar w:fldCharType="end"/>
      </w:r>
    </w:p>
    <w:p>
      <w:pPr>
        <w:pStyle w:val="Normal"/>
        <w:autoSpaceDE w:val="false"/>
        <w:ind w:left="-426" w:firstLine="567"/>
        <w:jc w:val="both"/>
        <w:rPr/>
      </w:pPr>
      <w:r>
        <w:rPr>
          <w:lang w:val="uk-UA" w:eastAsia="uk-UA"/>
        </w:rPr>
        <w:t>Але ж людина - це не тільки м'ясо і кістки, це цілий світ, безконечний, хоч і маленький порівняно із всесвітом. І цей мікрокосм власною міркою міряє все -камінь і небо, воду і сонце.</w:t>
      </w:r>
    </w:p>
    <w:p>
      <w:pPr>
        <w:pStyle w:val="Normal"/>
        <w:autoSpaceDE w:val="false"/>
        <w:ind w:left="-426" w:firstLine="567"/>
        <w:jc w:val="both"/>
        <w:rPr>
          <w:lang w:val="uk-UA" w:eastAsia="uk-UA"/>
        </w:rPr>
      </w:pPr>
      <w:r>
        <w:rPr>
          <w:lang w:val="uk-UA" w:eastAsia="uk-UA"/>
        </w:rPr>
        <w:t>Сковорода облизує пересохлі губи. Він не помітив, як уві</w:t>
        <w:softHyphen/>
        <w:t>йшов у село, проминув кузню, наблизився до першого двору. Чорняве дівча визирнуло з хвіртки, вклонилося. Сковорода за</w:t>
        <w:softHyphen/>
        <w:t>говорив по-німецьки й побачив злякані карі очиці. Він глянув на свої припалі пилом черевики, на худі ноги в гарусних пан</w:t>
        <w:softHyphen/>
        <w:t>чохах. Хоч і дивний, а пан, і говорить панською, чужою мовою. Сковорода ніяково всміхнувся. Підібрав кілька знайомих угор</w:t>
        <w:softHyphen/>
        <w:t>ських слів: «Інні, тешек».</w:t>
      </w:r>
    </w:p>
    <w:p>
      <w:pPr>
        <w:pStyle w:val="Normal"/>
        <w:autoSpaceDE w:val="false"/>
        <w:ind w:left="-426" w:firstLine="567"/>
        <w:jc w:val="both"/>
        <w:rPr>
          <w:lang w:val="uk-UA" w:eastAsia="uk-UA"/>
        </w:rPr>
      </w:pPr>
      <w:r>
        <w:rPr>
          <w:lang w:val="uk-UA" w:eastAsia="uk-UA"/>
        </w:rPr>
        <w:t>Дівчинка принесла невеликий глечик, і Сковорода обереж</w:t>
        <w:softHyphen/>
        <w:t>но, з насолодою ковтнув холодного вина з водою. Ковтнув ще раз, подивився на глечик. Красивий, незнайомої форми глиня</w:t>
        <w:softHyphen/>
        <w:t>ний глек, вкритий візерунками.</w:t>
      </w:r>
    </w:p>
    <w:p>
      <w:pPr>
        <w:pStyle w:val="Normal"/>
        <w:autoSpaceDE w:val="false"/>
        <w:ind w:left="-426" w:firstLine="567"/>
        <w:jc w:val="both"/>
        <w:rPr/>
      </w:pPr>
      <w:r>
        <w:rPr>
          <w:lang w:val="uk-UA" w:eastAsia="uk-UA"/>
        </w:rPr>
        <w:t>Хто знає суть, істину цього глека? Чи досить зрозуміти си</w:t>
        <w:softHyphen/>
        <w:t xml:space="preserve">метрію його будови? Хіба може оцінити глек той, хто не припадав до нього спраглий? Хіба все одно, чим він наповнений </w:t>
      </w:r>
      <w:r>
        <w:rPr>
          <w:lang w:eastAsia="uk-UA"/>
        </w:rPr>
        <w:t xml:space="preserve">- </w:t>
      </w:r>
      <w:r>
        <w:rPr>
          <w:lang w:val="uk-UA" w:eastAsia="uk-UA"/>
        </w:rPr>
        <w:t xml:space="preserve">вином чи отрутою? Для глека </w:t>
      </w:r>
      <w:r>
        <w:rPr>
          <w:lang w:eastAsia="uk-UA"/>
        </w:rPr>
        <w:t xml:space="preserve">- </w:t>
      </w:r>
      <w:r>
        <w:rPr>
          <w:lang w:val="uk-UA" w:eastAsia="uk-UA"/>
        </w:rPr>
        <w:t xml:space="preserve">все одно. Для людини </w:t>
      </w:r>
      <w:r>
        <w:rPr>
          <w:lang w:eastAsia="uk-UA"/>
        </w:rPr>
        <w:t xml:space="preserve">- </w:t>
      </w:r>
      <w:r>
        <w:rPr>
          <w:lang w:val="uk-UA" w:eastAsia="uk-UA"/>
        </w:rPr>
        <w:t xml:space="preserve">ні. </w:t>
      </w:r>
      <w:r>
        <w:rPr>
          <w:lang w:eastAsia="uk-UA"/>
        </w:rPr>
        <w:t xml:space="preserve">. </w:t>
      </w:r>
      <w:r>
        <w:rPr>
          <w:lang w:val="uk-UA" w:eastAsia="uk-UA"/>
        </w:rPr>
        <w:t xml:space="preserve">Людині важливо знати не тільки сили, що тримають укупі й рухають механізмом всесвіту. їй передусім цікаво, яким вином </w:t>
      </w:r>
      <w:r>
        <w:rPr>
          <w:lang w:eastAsia="uk-UA"/>
        </w:rPr>
        <w:t xml:space="preserve">, </w:t>
      </w:r>
      <w:r>
        <w:rPr>
          <w:lang w:val="uk-UA" w:eastAsia="uk-UA"/>
        </w:rPr>
        <w:t>наповнений глек буття...</w:t>
      </w:r>
    </w:p>
    <w:p>
      <w:pPr>
        <w:pStyle w:val="Normal"/>
        <w:autoSpaceDE w:val="false"/>
        <w:ind w:left="-426" w:firstLine="567"/>
        <w:jc w:val="both"/>
        <w:rPr>
          <w:lang w:val="uk-UA" w:eastAsia="uk-UA"/>
        </w:rPr>
      </w:pPr>
      <w:r>
        <w:rPr>
          <w:lang w:val="uk-UA" w:eastAsia="uk-UA"/>
        </w:rPr>
        <w:t>Епізоду цього, звичайно, могло не бути. Але думки і навіть слова належать Сковороді. Іншого шляху визначення його стосунків із течіями в західноєвропейській культурі, крім співставлення, ми не маємо.</w:t>
      </w:r>
    </w:p>
    <w:p>
      <w:pPr>
        <w:pStyle w:val="Normal"/>
        <w:autoSpaceDE w:val="false"/>
        <w:ind w:left="-426" w:firstLine="567"/>
        <w:jc w:val="both"/>
        <w:rPr>
          <w:lang w:val="uk-UA" w:eastAsia="uk-UA"/>
        </w:rPr>
      </w:pPr>
      <w:r>
        <w:rPr>
          <w:lang w:val="uk-UA" w:eastAsia="uk-UA"/>
        </w:rPr>
        <w:t>В історії досліджень творчості Сковороди були зіставлення, однаковою мірою ретельні й поверхові, що мали на меті ї довести приналежність українського філософа до каламутного , потоку містики та ірраціоналізму. Філософи-ідеалісти з укра</w:t>
        <w:softHyphen/>
        <w:t>їнського націоналістичного табору, вивчивши метафори, симво</w:t>
        <w:softHyphen/>
        <w:t>ліку і малюнки Сковороди, зіставили цей  образний  апарат із творами німецьких філософів і поетів містичного напрямку і зробили висновок, ніби від Сковороди починається мила його ) серцю німецько-українська  спільнота в галузі містичного світорозуміння.</w:t>
      </w:r>
    </w:p>
    <w:p>
      <w:pPr>
        <w:pStyle w:val="Normal"/>
        <w:autoSpaceDE w:val="false"/>
        <w:ind w:left="-426" w:firstLine="567"/>
        <w:jc w:val="both"/>
        <w:rPr/>
      </w:pPr>
      <w:r>
        <w:rPr>
          <w:lang w:val="uk-UA" w:eastAsia="uk-UA"/>
        </w:rPr>
        <w:t>Це неправда. Дуже вірогідно, що німецьких поетів-містиків і таких філософів, як Якоб Бсме, Сковорода читав. Останній був досить популярний на Україні. Пізніше земляк Сковороди, \ відомий масон Гамалія, переклав Бем</w:t>
      </w:r>
      <w:r>
        <w:rPr>
          <w:lang w:eastAsia="uk-UA"/>
        </w:rPr>
        <w:t>ё</w:t>
      </w:r>
      <w:r>
        <w:rPr>
          <w:lang w:val="uk-UA" w:eastAsia="uk-UA"/>
        </w:rPr>
        <w:t xml:space="preserve"> російською мовою. Ско</w:t>
        <w:softHyphen/>
        <w:t>ворода взагалі багато читав, добре знав латину і німецьку мо</w:t>
        <w:softHyphen/>
        <w:t>ву. Тож у бібліотеках Європи поезії Андреаса Гріффіуса та Гофмана фон Гафмансвальдау, трагедії Каспара фон Лоенш-</w:t>
      </w:r>
    </w:p>
    <w:p>
      <w:pPr>
        <w:pStyle w:val="Normal"/>
        <w:autoSpaceDE w:val="false"/>
        <w:ind w:left="-426" w:firstLine="567"/>
        <w:jc w:val="both"/>
        <w:rPr>
          <w:lang w:val="uk-UA" w:eastAsia="uk-UA"/>
        </w:rPr>
      </w:pPr>
      <w:r>
        <w:rPr>
          <w:lang w:val="uk-UA" w:eastAsia="uk-UA"/>
        </w:rPr>
        <w:t>95</w:t>
      </w:r>
    </w:p>
    <w:p>
      <w:pPr>
        <w:pStyle w:val="Normal"/>
        <w:autoSpaceDE w:val="false"/>
        <w:ind w:left="-426" w:firstLine="567"/>
        <w:jc w:val="both"/>
        <w:rPr/>
      </w:pPr>
      <w:r>
        <w:rPr>
          <w:lang w:val="uk-UA" w:eastAsia="uk-UA"/>
        </w:rPr>
        <w:t>тейна, твори благочестивого Иоганна Шефлера - «Ангелиуса Сілезія» могли зацікавити його навіть швидше, ніж численні наслідування «Робінзона Крузо» Дефо, що ними тобі був за</w:t>
        <w:softHyphen/>
        <w:t>повнений книжковий ринок. Старі книги із загадковими симво лами-картинками Сковорода розглядав, мабуть, з більшим за доволенням, ніж чотиритомник Шнаделя «Острів Фельзенбург, або Чудесні долі кількох мореплавців», видрукуваний неза</w:t>
        <w:softHyphen/>
        <w:t>довго до його приїзду. З останніх літературних творів містич</w:t>
        <w:softHyphen/>
        <w:t>ного напрямку, що цілком імовірно, він був знайомий з поезія</w:t>
        <w:softHyphen/>
        <w:t xml:space="preserve">ми піетистів - учнів школи </w:t>
      </w:r>
      <w:r>
        <w:rPr>
          <w:lang w:val="en-US" w:eastAsia="uk-UA"/>
        </w:rPr>
        <w:t>collegia</w:t>
      </w:r>
      <w:r>
        <w:rPr>
          <w:lang w:val="uk-UA" w:eastAsia="uk-UA"/>
        </w:rPr>
        <w:t xml:space="preserve"> </w:t>
      </w:r>
      <w:r>
        <w:rPr>
          <w:lang w:val="en-US" w:eastAsia="uk-UA"/>
        </w:rPr>
        <w:t>pietatis</w:t>
      </w:r>
      <w:r>
        <w:rPr>
          <w:lang w:val="uk-UA" w:eastAsia="uk-UA"/>
        </w:rPr>
        <w:t>, заснованої напри</w:t>
        <w:softHyphen/>
        <w:t>кінці попереднього сторіччя Ф. І. Шпенером, і насамперед із творами А. Г. Франке. Піетистська критика сухого догматизму релігії, апеляція до почуттів як справжньої сфери релігійної свідомості знаходили певний відгук у тогочасних освічених ко</w:t>
        <w:softHyphen/>
        <w:t>лах. Нарешті можна більш-менш впевнено говорити про якісь спільні риси світогляду Сковороди з гуманізмом Еразма Рот-тердамського та Яна Амоса Коменського, яким не чужі були певні елементи містицизму. Але вбачати в антитетичності обра</w:t>
        <w:softHyphen/>
        <w:t>зів і метафор Сковороди доказ його ідейної спільності з міс</w:t>
        <w:softHyphen/>
        <w:t>тикою абсолютно невірно.</w:t>
      </w:r>
    </w:p>
    <w:p>
      <w:pPr>
        <w:pStyle w:val="Normal"/>
        <w:autoSpaceDE w:val="false"/>
        <w:ind w:left="-426" w:firstLine="567"/>
        <w:jc w:val="both"/>
        <w:rPr>
          <w:lang w:val="uk-UA" w:eastAsia="uk-UA"/>
        </w:rPr>
      </w:pPr>
      <w:r>
        <w:rPr>
          <w:lang w:val="uk-UA" w:eastAsia="uk-UA"/>
        </w:rPr>
        <w:t>Любов до антитез, суперечливих зіставлень взагалі ха</w:t>
        <w:softHyphen/>
        <w:t>рактерна для XVII і XVIII століть, але в кожній культурній течії ця стилістична особливість має своє ідейне навантажен</w:t>
        <w:softHyphen/>
        <w:t>ня. У солоденькій поезії італійських «кончеттистів», що запо</w:t>
        <w:softHyphen/>
        <w:t>лонила Європу з кінця XVII сторіччя, антитетичність стилю є зовнішнім ефектом, який має прикрасити пастушеську ідилію. У поетів-містиків антитетичність стилю підкреслює незбагнен</w:t>
        <w:softHyphen/>
        <w:t>ність, таємничість буття. Сковорода ж усе життя залишається чужий думці про ірраціональність потоку буття, він завжди висміював уявлення про чудо, без якого немає містики. Не можна вірити, «що люди перетворюються в стовпи солянії, під</w:t>
        <w:softHyphen/>
        <w:t>носяться до планет, їздять колясками по морському дні й по повітрі, сонце, ніби карета, зупиняється і назад подається, за</w:t>
        <w:softHyphen/>
        <w:t>лізо плаває, ріки вертаються, від гласу трубного розвалюються міські стіни, гори, як барани, скачуть, ріки плещуть руками, діб</w:t>
        <w:softHyphen/>
        <w:t>рови і поля радуються, вовки з вівцями дружать, воли з левами пасуться, граються хлопчики з аспидами, повстають мертві кістки, падають з яблунь небесні світила, а з хмар круп'яна каша з перепілками, з води робиться вино, а німії, напившися, бесідують і прекрасно співають і прочая, і прочая». («Потоп зміїний»).</w:t>
      </w:r>
    </w:p>
    <w:p>
      <w:pPr>
        <w:pStyle w:val="Normal"/>
        <w:autoSpaceDE w:val="false"/>
        <w:ind w:left="-426" w:firstLine="567"/>
        <w:jc w:val="both"/>
        <w:rPr>
          <w:lang w:val="uk-UA" w:eastAsia="uk-UA"/>
        </w:rPr>
      </w:pPr>
      <w:r>
        <w:rPr>
          <w:lang w:val="uk-UA" w:eastAsia="uk-UA"/>
        </w:rPr>
        <w:t>Яке тут чудо, яка тут містика! Категоричне заперечення ві</w:t>
        <w:softHyphen/>
        <w:t>ри в загробне життя, неприховане кепкування над біблійними міфами, переконання в неможливості поєднання несумісного і</w:t>
      </w:r>
    </w:p>
    <w:p>
      <w:pPr>
        <w:pStyle w:val="Normal"/>
        <w:autoSpaceDE w:val="false"/>
        <w:ind w:left="-426" w:firstLine="567"/>
        <w:jc w:val="both"/>
        <w:rPr/>
      </w:pPr>
      <w:r>
        <w:rPr/>
        <w:t>96</w:t>
      </w:r>
    </w:p>
    <w:p>
      <w:pPr>
        <w:pStyle w:val="Normal"/>
        <w:autoSpaceDE w:val="false"/>
        <w:ind w:left="-426" w:firstLine="567"/>
        <w:jc w:val="both"/>
        <w:rPr/>
      </w:pPr>
      <w:r>
        <w:rPr>
          <w:lang w:val="uk-UA" w:eastAsia="uk-UA"/>
        </w:rPr>
        <w:t>порушення законів природи. Ні, життя не знає чудес і незбагненного! Воно може відкритися науці особливій: «Ця то наука</w:t>
      </w:r>
    </w:p>
    <w:p>
      <w:pPr>
        <w:pStyle w:val="Normal"/>
        <w:autoSpaceDE w:val="false"/>
        <w:ind w:left="-426" w:firstLine="567"/>
        <w:jc w:val="both"/>
        <w:rPr>
          <w:lang w:val="uk-UA" w:eastAsia="uk-UA"/>
        </w:rPr>
      </w:pPr>
      <w:r>
        <w:rPr>
          <w:lang w:val="uk-UA" w:eastAsia="uk-UA"/>
        </w:rPr>
        <w:t>найвища і найновіша. Нова тому, що їй ніде не навчаються.</w:t>
      </w:r>
    </w:p>
    <w:p>
      <w:pPr>
        <w:pStyle w:val="Normal"/>
        <w:autoSpaceDE w:val="false"/>
        <w:ind w:left="-426" w:firstLine="567"/>
        <w:jc w:val="both"/>
        <w:rPr>
          <w:lang w:val="uk-UA" w:eastAsia="uk-UA"/>
        </w:rPr>
      </w:pPr>
      <w:r>
        <w:rPr>
          <w:lang w:val="uk-UA" w:eastAsia="uk-UA"/>
        </w:rPr>
        <w:t>А предавня тому, що найпотрібніша» («Асхань»).</w:t>
      </w:r>
    </w:p>
    <w:p>
      <w:pPr>
        <w:pStyle w:val="Normal"/>
        <w:autoSpaceDE w:val="false"/>
        <w:ind w:left="-426" w:firstLine="567"/>
        <w:jc w:val="both"/>
        <w:rPr>
          <w:lang w:val="uk-UA" w:eastAsia="uk-UA"/>
        </w:rPr>
      </w:pPr>
      <w:r>
        <w:rPr>
          <w:lang w:val="uk-UA" w:eastAsia="uk-UA"/>
        </w:rPr>
        <w:t>Отже, Сковорода закликає не до віри, а до розуму. А що</w:t>
      </w:r>
    </w:p>
    <w:p>
      <w:pPr>
        <w:pStyle w:val="Normal"/>
        <w:autoSpaceDE w:val="false"/>
        <w:ind w:left="-426" w:firstLine="567"/>
        <w:jc w:val="both"/>
        <w:rPr>
          <w:lang w:val="uk-UA" w:eastAsia="uk-UA"/>
        </w:rPr>
      </w:pPr>
      <w:r>
        <w:rPr>
          <w:lang w:val="uk-UA" w:eastAsia="uk-UA"/>
        </w:rPr>
        <w:t>він полюбляє яскравий антитетичний образ, то джерело цього</w:t>
      </w:r>
    </w:p>
    <w:p>
      <w:pPr>
        <w:pStyle w:val="Normal"/>
        <w:autoSpaceDE w:val="false"/>
        <w:ind w:left="-426" w:firstLine="567"/>
        <w:jc w:val="both"/>
        <w:rPr>
          <w:lang w:val="uk-UA" w:eastAsia="uk-UA"/>
        </w:rPr>
      </w:pPr>
      <w:r>
        <w:rPr>
          <w:lang w:val="uk-UA" w:eastAsia="uk-UA"/>
        </w:rPr>
        <w:t>в глибоко сприйнятій ним діалектиці древніх, яка набуває у</w:t>
      </w:r>
    </w:p>
    <w:p>
      <w:pPr>
        <w:pStyle w:val="Normal"/>
        <w:autoSpaceDE w:val="false"/>
        <w:ind w:left="-426" w:firstLine="567"/>
        <w:jc w:val="both"/>
        <w:rPr>
          <w:lang w:val="uk-UA" w:eastAsia="uk-UA"/>
        </w:rPr>
      </w:pPr>
      <w:r>
        <w:rPr>
          <w:lang w:val="uk-UA" w:eastAsia="uk-UA"/>
        </w:rPr>
        <w:t>нього нових форм:</w:t>
      </w:r>
    </w:p>
    <w:p>
      <w:pPr>
        <w:pStyle w:val="Normal"/>
        <w:autoSpaceDE w:val="false"/>
        <w:ind w:left="-426" w:firstLine="567"/>
        <w:jc w:val="both"/>
        <w:rPr>
          <w:lang w:val="uk-UA" w:eastAsia="uk-UA"/>
        </w:rPr>
      </w:pPr>
      <w:r>
        <w:rPr>
          <w:lang w:val="uk-UA" w:eastAsia="uk-UA"/>
        </w:rPr>
        <w:t>Бог всюди справедливий, бо змішує всі речі,</w:t>
      </w:r>
    </w:p>
    <w:p>
      <w:pPr>
        <w:pStyle w:val="Normal"/>
        <w:autoSpaceDE w:val="false"/>
        <w:ind w:left="-426" w:firstLine="567"/>
        <w:jc w:val="both"/>
        <w:rPr/>
      </w:pPr>
      <w:r>
        <w:rPr>
          <w:lang w:val="uk-UA" w:eastAsia="uk-UA"/>
        </w:rPr>
        <w:t xml:space="preserve">Немає нічого чистого </w:t>
      </w:r>
      <w:r>
        <w:rPr>
          <w:lang w:eastAsia="uk-UA"/>
        </w:rPr>
        <w:t xml:space="preserve">- </w:t>
      </w:r>
      <w:r>
        <w:rPr>
          <w:lang w:val="uk-UA" w:eastAsia="uk-UA"/>
        </w:rPr>
        <w:t>бог усе змішав. Бо гірке покривається зверху солодким.</w:t>
      </w:r>
    </w:p>
    <w:p>
      <w:pPr>
        <w:pStyle w:val="Normal"/>
        <w:autoSpaceDE w:val="false"/>
        <w:ind w:left="-426" w:firstLine="567"/>
        <w:jc w:val="both"/>
        <w:rPr>
          <w:lang w:val="uk-UA" w:eastAsia="uk-UA"/>
        </w:rPr>
      </w:pPr>
      <w:r>
        <w:rPr>
          <w:lang w:val="uk-UA" w:eastAsia="uk-UA"/>
        </w:rPr>
        <w:t>Що починається солодким, матиме гіркий кінець. Навпаки, солодкість передбачає важку працю.</w:t>
      </w:r>
    </w:p>
    <w:p>
      <w:pPr>
        <w:pStyle w:val="Normal"/>
        <w:autoSpaceDE w:val="false"/>
        <w:ind w:left="-426" w:firstLine="567"/>
        <w:jc w:val="both"/>
        <w:rPr>
          <w:lang w:val="uk-UA" w:eastAsia="uk-UA"/>
        </w:rPr>
      </w:pPr>
      <w:r>
        <w:rPr>
          <w:lang w:val="uk-UA" w:eastAsia="uk-UA"/>
        </w:rPr>
        <w:t>Солодке пізнає пізніше той, хто може проковтнути неприємне,</w:t>
      </w:r>
    </w:p>
    <w:p>
      <w:pPr>
        <w:pStyle w:val="Normal"/>
        <w:autoSpaceDE w:val="false"/>
        <w:ind w:left="-426" w:firstLine="567"/>
        <w:jc w:val="both"/>
        <w:rPr>
          <w:lang w:val="uk-UA" w:eastAsia="uk-UA"/>
        </w:rPr>
      </w:pPr>
      <w:r>
        <w:rPr>
          <w:lang w:val="uk-UA" w:eastAsia="uk-UA"/>
        </w:rPr>
        <w:t>І слабкі серця можуть розпочати солодким, Але тільки у кращих із людей солодким закінчується праця.</w:t>
      </w:r>
    </w:p>
    <w:p>
      <w:pPr>
        <w:pStyle w:val="Normal"/>
        <w:autoSpaceDE w:val="false"/>
        <w:ind w:left="-426" w:firstLine="567"/>
        <w:jc w:val="both"/>
        <w:rPr>
          <w:lang w:val="uk-UA" w:eastAsia="uk-UA"/>
        </w:rPr>
      </w:pPr>
      <w:r>
        <w:rPr>
          <w:lang w:val="uk-UA" w:eastAsia="uk-UA"/>
        </w:rPr>
        <w:t>Так напише він в одному із своїх латинських віршів, і так постане перед ним проблема: чи легкий шлях до добра? Якщо все «змішане», то шлях має бути важкий, принаймні напочат-ку. Якщо ж шлях важкий, то зло сильніше від добра, і навчи</w:t>
        <w:softHyphen/>
        <w:t>ти людей добра буде важко. Отже, суть справи в діалектиці добра і зла.</w:t>
      </w:r>
    </w:p>
    <w:p>
      <w:pPr>
        <w:pStyle w:val="Normal"/>
        <w:autoSpaceDE w:val="false"/>
        <w:ind w:left="-426" w:firstLine="567"/>
        <w:jc w:val="both"/>
        <w:rPr>
          <w:lang w:val="uk-UA" w:eastAsia="uk-UA"/>
        </w:rPr>
      </w:pPr>
      <w:r>
        <w:rPr>
          <w:lang w:val="uk-UA" w:eastAsia="uk-UA"/>
        </w:rPr>
        <w:t>Саме звідси йде інтерес Сковороди до Еразма Роттердамського та Амоса Коменського. В часи, що були давниною уже для Сковороди, апеляція до ірраціонального, до світу відчут</w:t>
        <w:softHyphen/>
        <w:t>тів, до таємниць буття була нерідко формою відходу од релі</w:t>
        <w:softHyphen/>
        <w:t>гійно-догматичного засушування людської особистості, показом повноти людського «я», зародком гуманістичного світогляду.</w:t>
      </w:r>
    </w:p>
    <w:p>
      <w:pPr>
        <w:pStyle w:val="Normal"/>
        <w:autoSpaceDE w:val="false"/>
        <w:ind w:left="-426" w:firstLine="567"/>
        <w:jc w:val="both"/>
        <w:rPr>
          <w:lang w:val="uk-UA" w:eastAsia="uk-UA"/>
        </w:rPr>
      </w:pPr>
      <w:r>
        <w:rPr>
          <w:lang w:val="uk-UA" w:eastAsia="uk-UA"/>
        </w:rPr>
        <w:t>Можна твердити, що все це було пережите і передумане Сковородою раніше, ще до закордонної подорожі. Вся літера</w:t>
        <w:softHyphen/>
        <w:t>тура, сліди знайомства з якою можна знайти в його творах, була в книгозбірнях на Україні. Тому закордонні враження не могли вдовольнити його духовної спраги.</w:t>
      </w:r>
    </w:p>
    <w:p>
      <w:pPr>
        <w:pStyle w:val="Normal"/>
        <w:autoSpaceDE w:val="false"/>
        <w:ind w:left="-426" w:firstLine="567"/>
        <w:jc w:val="both"/>
        <w:rPr/>
      </w:pPr>
      <w:r>
        <w:rPr>
          <w:lang w:val="uk-UA" w:eastAsia="uk-UA"/>
        </w:rPr>
        <w:t>Побачити істину нелегко, міркує Сковорода. Здатні на це очі не всякого, а лише'тих, кого звичайно називають блажен</w:t>
        <w:softHyphen/>
        <w:t>ним. Але знайти і побачити те, що бачать блаженні, може ко</w:t>
        <w:softHyphen/>
        <w:t xml:space="preserve">жен: для цього треба мати не якісь особливі очі </w:t>
      </w:r>
      <w:r>
        <w:rPr>
          <w:lang w:eastAsia="uk-UA"/>
        </w:rPr>
        <w:t xml:space="preserve">- </w:t>
      </w:r>
      <w:r>
        <w:rPr>
          <w:lang w:val="uk-UA" w:eastAsia="uk-UA"/>
        </w:rPr>
        <w:t>просто тре</w:t>
        <w:softHyphen/>
        <w:t>ба шукати. Не може бути істиною те, що доступне одному або кільком; істина повинна бути доступною всім, як і щастя,- інакше не було б ні істини, ні щастя. Отже, істина і щастя були відомі нашим предкам, отже, і в нас є дух предків. Книги доносять до нас безліч думок, суперечок, відомостей; намага</w:t>
        <w:softHyphen/>
        <w:t xml:space="preserve">тися все перечитати і знайти у когось істину </w:t>
      </w:r>
      <w:r>
        <w:rPr>
          <w:lang w:eastAsia="uk-UA"/>
        </w:rPr>
        <w:t xml:space="preserve">- </w:t>
      </w:r>
      <w:r>
        <w:rPr>
          <w:lang w:val="uk-UA" w:eastAsia="uk-UA"/>
        </w:rPr>
        <w:t>річ безглузда</w:t>
      </w:r>
    </w:p>
    <w:p>
      <w:pPr>
        <w:pStyle w:val="Normal"/>
        <w:autoSpaceDE w:val="false"/>
        <w:ind w:left="-426" w:firstLine="567"/>
        <w:jc w:val="both"/>
        <w:rPr/>
      </w:pPr>
      <w:r>
        <w:rPr/>
        <w:t>97</w:t>
      </w:r>
    </w:p>
    <w:p>
      <w:pPr>
        <w:pStyle w:val="Normal"/>
        <w:autoSpaceDE w:val="false"/>
        <w:ind w:left="-426" w:firstLine="567"/>
        <w:jc w:val="both"/>
        <w:rPr/>
      </w:pPr>
      <w:r>
        <w:rPr>
          <w:lang w:val="uk-UA" w:eastAsia="uk-UA"/>
        </w:rPr>
        <w:t>і неможлива, вона закінчиться знаходженням нової доктрини, а не знання. За різними доктринами, за різноманітними сло</w:t>
        <w:softHyphen/>
        <w:t xml:space="preserve">весними оболонками у різних авторів можна і потрібно знайти щось спільне </w:t>
      </w:r>
      <w:r>
        <w:rPr>
          <w:lang w:eastAsia="uk-UA"/>
        </w:rPr>
        <w:t xml:space="preserve">- </w:t>
      </w:r>
      <w:r>
        <w:rPr>
          <w:lang w:val="uk-UA" w:eastAsia="uk-UA"/>
        </w:rPr>
        <w:t>суть, яка часто ховається за лускою чужих слів і незнайомих образів.</w:t>
      </w:r>
    </w:p>
    <w:p>
      <w:pPr>
        <w:pStyle w:val="Normal"/>
        <w:autoSpaceDE w:val="false"/>
        <w:ind w:left="-426" w:firstLine="567"/>
        <w:jc w:val="both"/>
        <w:rPr>
          <w:lang w:val="uk-UA" w:eastAsia="uk-UA"/>
        </w:rPr>
      </w:pPr>
      <w:r>
        <w:rPr>
          <w:lang w:val="uk-UA" w:eastAsia="uk-UA"/>
        </w:rPr>
        <w:t>Ці думки, висловлені Сковородою пізніше в одному з листів, виражають його ставлення до культурної спадщини минулого. Ми не знаємо, коли і як визріли такі переконання, але той факт, що за кордоном Сковорода знову звернувся до добре знайомої і відкинутої у студентські роки біблії, свідчить про те, що такі думки в нього з'являються саме в цей час;</w:t>
      </w:r>
    </w:p>
    <w:p>
      <w:pPr>
        <w:pStyle w:val="Normal"/>
        <w:autoSpaceDE w:val="false"/>
        <w:ind w:left="-426" w:firstLine="567"/>
        <w:jc w:val="both"/>
        <w:rPr>
          <w:lang w:val="uk-UA" w:eastAsia="uk-UA"/>
        </w:rPr>
      </w:pPr>
      <w:r>
        <w:rPr>
          <w:lang w:val="uk-UA" w:eastAsia="uk-UA"/>
        </w:rPr>
        <w:t>Сковорода зрозумів, що не знайде правди ні в новій книж</w:t>
        <w:softHyphen/>
        <w:t>ці, ні в новому цікавому співрозмовникові. Скрізь будуть тіль</w:t>
        <w:softHyphen/>
        <w:t>ки доктрини і слова.</w:t>
      </w:r>
    </w:p>
    <w:p>
      <w:pPr>
        <w:pStyle w:val="Normal"/>
        <w:autoSpaceDE w:val="false"/>
        <w:ind w:left="-426" w:firstLine="567"/>
        <w:jc w:val="both"/>
        <w:rPr>
          <w:lang w:val="uk-UA" w:eastAsia="uk-UA"/>
        </w:rPr>
      </w:pPr>
      <w:r>
        <w:rPr>
          <w:lang w:val="uk-UA" w:eastAsia="uk-UA"/>
        </w:rPr>
        <w:t>А все дуже просто. Якщо взагалі існує людське щастя,, воно не повинно ховатися десь за горами, чи в «царстві розуму», чи в «царстві божому». Воно має бути досяжне кожному в будь-який момент історії, треба тільки хотіти і вміти його знайти.</w:t>
      </w:r>
    </w:p>
    <w:p>
      <w:pPr>
        <w:pStyle w:val="Normal"/>
        <w:autoSpaceDE w:val="false"/>
        <w:ind w:left="-426" w:firstLine="567"/>
        <w:jc w:val="both"/>
        <w:rPr/>
      </w:pPr>
      <w:r>
        <w:rPr>
          <w:lang w:val="uk-UA" w:eastAsia="uk-UA"/>
        </w:rPr>
        <w:t>Отже, й істина не ховається у якійсь невідомій книжці чи в голові якогось мудреця. Йдеться, звичайно, не про природ</w:t>
        <w:softHyphen/>
        <w:t>ничі науки, які розкриватимуть і далі таємниці будови макро</w:t>
        <w:softHyphen/>
        <w:t xml:space="preserve">косму, а про «науку найдавнішу і найновішу» </w:t>
      </w:r>
      <w:r>
        <w:rPr>
          <w:lang w:eastAsia="uk-UA"/>
        </w:rPr>
        <w:t xml:space="preserve">- </w:t>
      </w:r>
      <w:r>
        <w:rPr>
          <w:lang w:val="uk-UA" w:eastAsia="uk-UA"/>
        </w:rPr>
        <w:t>науку про люд</w:t>
        <w:softHyphen/>
        <w:t>ську долю, про мудрість життя. Якщо така істина взагалі мож</w:t>
        <w:softHyphen/>
        <w:t>лива, вона повинна бути вже в найдавніших книгах, напри</w:t>
        <w:softHyphen/>
        <w:t>клад, у біблії.</w:t>
      </w:r>
    </w:p>
    <w:p>
      <w:pPr>
        <w:pStyle w:val="Normal"/>
        <w:autoSpaceDE w:val="false"/>
        <w:ind w:left="-426" w:firstLine="567"/>
        <w:jc w:val="both"/>
        <w:rPr>
          <w:lang w:val="uk-UA" w:eastAsia="uk-UA"/>
        </w:rPr>
      </w:pPr>
      <w:r>
        <w:rPr>
          <w:lang w:val="uk-UA" w:eastAsia="uk-UA"/>
        </w:rPr>
        <w:t>Не раз у своєму житті Сковорода звертався до «священного письма», яке знав з дитинства. Позбувшись забобонів, він гля</w:t>
        <w:softHyphen/>
        <w:t>нув на нього іншими очима і побачив там суперечливі міфи. Може, зазнавши впливу Симона Тодорського, прочитав його як освічена людина, знавець давньоєврейської філології та історії, зрештою, як просвітник (учитель Тодорського Міхаеліс у ці роки став викладачем новоствореного Геттінгенського уні</w:t>
        <w:softHyphen/>
        <w:t>верситету, одного з головних осередків німецького просвітниц</w:t>
        <w:softHyphen/>
        <w:t>тва). Це було цікаво, але це не була істина.</w:t>
      </w:r>
    </w:p>
    <w:p>
      <w:pPr>
        <w:pStyle w:val="Normal"/>
        <w:autoSpaceDE w:val="false"/>
        <w:ind w:left="-426" w:firstLine="567"/>
        <w:jc w:val="both"/>
        <w:rPr/>
      </w:pPr>
      <w:r>
        <w:rPr>
          <w:lang w:val="uk-UA" w:eastAsia="uk-UA"/>
        </w:rPr>
        <w:t xml:space="preserve">Коли Сковорода знову взяв біблію в руки, це означало, що він більше не шукатиме мудреців, котрі пояснили б йому суть життя, а знаходитиме рішення сам, виходячи із стародавніх легенд. Він повернувся до біблійної ученості не як блудний син </w:t>
      </w:r>
      <w:r>
        <w:rPr>
          <w:lang w:eastAsia="uk-UA"/>
        </w:rPr>
        <w:t xml:space="preserve">- </w:t>
      </w:r>
      <w:r>
        <w:rPr>
          <w:lang w:val="uk-UA" w:eastAsia="uk-UA"/>
        </w:rPr>
        <w:t>тепер вона була для нього не більш як сукупність давніх-предавніх казок і афоризмів, яким можна надати потріб</w:t>
        <w:softHyphen/>
        <w:t xml:space="preserve">ного тлумачення. Сковорода назавжди зберіг ставлення до біблії як до літературного твору, виховане в Києві просвітником-гебраїстом Тодорським. Характерно, що в подальшому він користувався </w:t>
      </w:r>
      <w:r>
        <w:rPr>
          <w:lang w:eastAsia="uk-UA"/>
        </w:rPr>
        <w:t xml:space="preserve">. </w:t>
      </w:r>
      <w:r>
        <w:rPr>
          <w:lang w:val="uk-UA" w:eastAsia="uk-UA"/>
        </w:rPr>
        <w:t xml:space="preserve">не  церковнослов'янською  біблією </w:t>
      </w:r>
      <w:r>
        <w:rPr>
          <w:lang w:eastAsia="uk-UA"/>
        </w:rPr>
        <w:t xml:space="preserve">- </w:t>
      </w:r>
      <w:r>
        <w:rPr>
          <w:lang w:val="uk-UA" w:eastAsia="uk-UA"/>
        </w:rPr>
        <w:t>догматом</w:t>
      </w:r>
    </w:p>
    <w:p>
      <w:pPr>
        <w:pStyle w:val="Normal"/>
        <w:autoSpaceDE w:val="false"/>
        <w:ind w:left="-426" w:firstLine="567"/>
        <w:jc w:val="both"/>
        <w:rPr/>
      </w:pPr>
      <w:r>
        <w:rPr/>
        <w:t>98</w:t>
      </w:r>
    </w:p>
    <w:p>
      <w:pPr>
        <w:pStyle w:val="Normal"/>
        <w:autoSpaceDE w:val="false"/>
        <w:ind w:left="-426" w:firstLine="567"/>
        <w:jc w:val="both"/>
        <w:rPr>
          <w:lang w:val="uk-UA" w:eastAsia="uk-UA"/>
        </w:rPr>
      </w:pPr>
      <w:r>
        <w:rPr>
          <w:lang w:val="uk-UA" w:eastAsia="uk-UA"/>
        </w:rPr>
        <w:t>православ'я, а примірником літературного епосу, написаним давньоєврейською мовою. Таке рішенця могло визріти лише за певного, досить крутого повороту в ставленні Сковороди до православної догматики.</w:t>
      </w:r>
    </w:p>
    <w:p>
      <w:pPr>
        <w:pStyle w:val="Normal"/>
        <w:autoSpaceDE w:val="false"/>
        <w:ind w:left="-426" w:firstLine="567"/>
        <w:jc w:val="both"/>
        <w:rPr>
          <w:lang w:val="uk-UA" w:eastAsia="uk-UA"/>
        </w:rPr>
      </w:pPr>
      <w:r>
        <w:rPr>
          <w:lang w:val="uk-UA" w:eastAsia="uk-UA"/>
        </w:rPr>
        <w:t>Не одне століття православ'я було прапором національно-визвольної ідеології. Для простого козака «вмерти за віру» бу</w:t>
        <w:softHyphen/>
        <w:t>ло те ж саме, що й «вмерти за батьківщину». З поваги до цих почуттів підняти руку на православну догматику не наважив</w:t>
        <w:softHyphen/>
        <w:t>ся б і той, хто розумів її внутрішню порожність.</w:t>
      </w:r>
    </w:p>
    <w:p>
      <w:pPr>
        <w:pStyle w:val="Normal"/>
        <w:autoSpaceDE w:val="false"/>
        <w:ind w:left="-426" w:firstLine="567"/>
        <w:jc w:val="both"/>
        <w:rPr/>
      </w:pPr>
      <w:r>
        <w:rPr>
          <w:lang w:val="uk-UA" w:eastAsia="uk-UA"/>
        </w:rPr>
        <w:t>Та Сковорода живе в епоху, коли релігія перестає бути прапором і символом національного визволення. Остання спро</w:t>
        <w:softHyphen/>
        <w:t>ба пов'язати православ'я із соціальним та національним ви</w:t>
        <w:softHyphen/>
        <w:t>звольним рухом на Україні була зроблена в часи Коліївщи</w:t>
        <w:softHyphen/>
        <w:t>ни - передусім ігуменом Мотронинського монастиря Переяс</w:t>
        <w:softHyphen/>
        <w:t>лавської єпархії Мелхиседеком Значко-Яворським. Можливо, з настроями, які поділяв Мелхиседек, Сковорода познайомився у Переяславі, адже переяславська єпархія охоплювала і ро</w:t>
        <w:softHyphen/>
        <w:t>сійську, і польську території, а саме на польській частині пе</w:t>
        <w:softHyphen/>
        <w:t>реяславської єпархії була добра половина всіх православних храмів Правобережної України, решта стараннями католиць</w:t>
        <w:softHyphen/>
        <w:t>кої церкви вже була уніатською. Але вже тоді Сковорода не поділяв намірів поєднати рух «за віру» з рухом за національ</w:t>
        <w:softHyphen/>
        <w:t>ну свободу.</w:t>
      </w:r>
    </w:p>
    <w:p>
      <w:pPr>
        <w:pStyle w:val="Normal"/>
        <w:autoSpaceDE w:val="false"/>
        <w:ind w:left="-426" w:firstLine="567"/>
        <w:jc w:val="both"/>
        <w:rPr/>
      </w:pPr>
      <w:r>
        <w:rPr>
          <w:lang w:val="uk-UA" w:eastAsia="uk-UA"/>
        </w:rPr>
        <w:t>Можливо, не останню роль у цьому відіграли його спосте</w:t>
        <w:softHyphen/>
        <w:t>реження під час закордонної подорожі. Він подолав од Києва до Токая близько тисячі верст. Уже за Васильковом почина</w:t>
        <w:softHyphen/>
        <w:t>лася територія Польщі, за Карпатами - земля Австрії, та май</w:t>
        <w:softHyphen/>
        <w:t>же скрізь по дорозі він чув рідну мову: тут жили українці-православні й українці-уніати; мадяри-католики гнобили право</w:t>
        <w:softHyphen/>
        <w:t>славних русинів і уніатів, православних сербів; німці-католики переслідували чехів-протестантів, чехів-католиків і словаків-католиків; католики-німці придушували національну культуру і прагнення до національної незалежності католиків-мадярів, підкуповуючи дворянську верхівку Угорщини. Скрізь пан душив мужика, скрізь церква лицемірно проповідувала, що всі люди браття, і водночас служила корисливим цілям можновладців.</w:t>
      </w:r>
    </w:p>
    <w:p>
      <w:pPr>
        <w:pStyle w:val="Normal"/>
        <w:autoSpaceDE w:val="false"/>
        <w:ind w:left="-426" w:firstLine="567"/>
        <w:jc w:val="both"/>
        <w:rPr>
          <w:lang w:val="uk-UA" w:eastAsia="uk-UA"/>
        </w:rPr>
      </w:pPr>
      <w:r>
        <w:rPr>
          <w:lang w:val="uk-UA" w:eastAsia="uk-UA"/>
        </w:rPr>
        <w:t>Слова, знаки, символи, обряди роз'єднували людей в інте</w:t>
        <w:softHyphen/>
        <w:t>ресах зажерливої верхівки суспільства. Люди не можуть бути братами, поки світ символів і обрядів розділяє їх. Але ж люди мусять стати братами, інакше вони не матимуть ні свободи, ні щастя. Біблію їм треба прочитати так, щоб не посилити, а знищити дух релігійної і національної нетерпимості. Чим біль</w:t>
        <w:softHyphen/>
        <w:t>ше Сковорода думав про це, тим більше хотів додому.</w:t>
      </w:r>
    </w:p>
    <w:p>
      <w:pPr>
        <w:pStyle w:val="Normal"/>
        <w:autoSpaceDE w:val="false"/>
        <w:ind w:left="-426" w:firstLine="567"/>
        <w:jc w:val="both"/>
        <w:rPr>
          <w:lang w:val="uk-UA" w:eastAsia="uk-UA"/>
        </w:rPr>
      </w:pPr>
      <w:r>
        <w:rPr>
          <w:lang w:val="uk-UA" w:eastAsia="uk-UA"/>
        </w:rPr>
        <w:t>І одного разу він не повернувся з Буди в Токай.</w:t>
      </w:r>
    </w:p>
    <w:p>
      <w:pPr>
        <w:pStyle w:val="Normal"/>
        <w:autoSpaceDE w:val="false"/>
        <w:ind w:left="-426" w:firstLine="567"/>
        <w:jc w:val="both"/>
        <w:rPr/>
      </w:pPr>
      <w:r>
        <w:rPr/>
        <w:t>4</w:t>
      </w:r>
    </w:p>
    <w:p>
      <w:pPr>
        <w:pStyle w:val="Normal"/>
        <w:autoSpaceDE w:val="false"/>
        <w:ind w:left="-426" w:firstLine="567"/>
        <w:jc w:val="both"/>
        <w:rPr/>
      </w:pPr>
      <w:r>
        <w:rPr/>
        <w:fldChar w:fldCharType="begin"/>
      </w:r>
      <w:r>
        <w:rPr/>
        <w:instrText xml:space="preserve"> PAGE </w:instrText>
      </w:r>
      <w:r>
        <w:rPr/>
        <w:fldChar w:fldCharType="separate"/>
      </w:r>
      <w:r>
        <w:rPr/>
        <w:t>64</w:t>
      </w:r>
      <w:r>
        <w:rPr/>
        <w:fldChar w:fldCharType="end"/>
      </w:r>
    </w:p>
    <w:p>
      <w:pPr>
        <w:pStyle w:val="Normal"/>
        <w:autoSpaceDE w:val="false"/>
        <w:ind w:left="-426" w:firstLine="567"/>
        <w:jc w:val="both"/>
        <w:rPr>
          <w:lang w:val="uk-UA" w:eastAsia="uk-UA"/>
        </w:rPr>
      </w:pPr>
      <w:r>
        <w:rPr>
          <w:lang w:val="uk-UA" w:eastAsia="uk-UA"/>
        </w:rPr>
        <w:t>«МАТИ МОЯ, МАЛОРОСІЯ»</w:t>
      </w:r>
    </w:p>
    <w:p>
      <w:pPr>
        <w:pStyle w:val="Normal"/>
        <w:autoSpaceDE w:val="false"/>
        <w:ind w:left="-426" w:firstLine="567"/>
        <w:jc w:val="both"/>
        <w:rPr/>
      </w:pPr>
      <w:r>
        <w:rPr>
          <w:lang w:val="uk-UA" w:eastAsia="uk-UA"/>
        </w:rPr>
        <w:t>Як добирався Сковорода до рідних країв, невідомо. Влаш</w:t>
        <w:softHyphen/>
        <w:t xml:space="preserve">товуватися десь у Києві він не захотів і попрямував додому, в Чорнухи. Там нікого з рідних уже не було. Батько вмер, коли Григорій був студентом; потім померла мати, про брата нічого не було чути. Залишалися ще родичі, але навряд чи до них перейшла небагата Палажчина маєтність </w:t>
      </w:r>
      <w:r>
        <w:rPr>
          <w:lang w:eastAsia="uk-UA"/>
        </w:rPr>
        <w:t xml:space="preserve">- </w:t>
      </w:r>
      <w:r>
        <w:rPr>
          <w:lang w:val="uk-UA" w:eastAsia="uk-UA"/>
        </w:rPr>
        <w:t>найвірогідніше, що заволодів нею хтось із старшини. Грузинські князі Асихманови та спадкоємці колишнього сотника, а згодом полкового судді Семена Максимовича володіли майже всіма посполитими в Чорнухах. Сковорода посидів на кладовищі й пішов із села назавжди.</w:t>
      </w:r>
    </w:p>
    <w:p>
      <w:pPr>
        <w:pStyle w:val="Normal"/>
        <w:autoSpaceDE w:val="false"/>
        <w:ind w:left="-426" w:firstLine="567"/>
        <w:jc w:val="both"/>
        <w:rPr>
          <w:lang w:val="uk-UA" w:eastAsia="uk-UA"/>
        </w:rPr>
      </w:pPr>
      <w:r>
        <w:rPr>
          <w:lang w:val="uk-UA" w:eastAsia="uk-UA"/>
        </w:rPr>
        <w:t>За тридцять років він побував у багатьох місцях, але зав</w:t>
        <w:softHyphen/>
        <w:t>жди знав, що десь є у нього рідний дім, до якого інколи мріяв повернутися. Відтепер не було на світі хатини, про яку він міг би сказати: це моя домівка. Не збереглося ніяких відо</w:t>
        <w:softHyphen/>
        <w:t>мостей, які б свідчили, що Сковорода колись іще приходив до рідних Чорнух. Мабуть, там йому було дуже боляче.</w:t>
      </w:r>
    </w:p>
    <w:p>
      <w:pPr>
        <w:pStyle w:val="Normal"/>
        <w:autoSpaceDE w:val="false"/>
        <w:ind w:left="-426" w:firstLine="567"/>
        <w:jc w:val="both"/>
        <w:rPr/>
      </w:pPr>
      <w:r>
        <w:rPr>
          <w:lang w:val="uk-UA" w:eastAsia="uk-UA"/>
        </w:rPr>
        <w:t>Удруге пішов він з батьківської землі, не маючи певної мети. Ненадовго осідав то в одного, то в іншого знайомого, але це не були ні звичні потім мандри, ні просте гостювання. Ще не наступило те, що сам Сковорода пізніше назвав про</w:t>
        <w:softHyphen/>
        <w:t>зрінням. У картині світу, в життєвій програмі бракувало ос</w:t>
        <w:softHyphen/>
        <w:t>таннього штриха, який точно поставив би все на свої місця і визначив би і його місце в житті. Не було певності, не було сил для боротьби з тривогою, не було наполегливого прагнен</w:t>
        <w:softHyphen/>
        <w:t xml:space="preserve">ня зайняти те місце, яке було б йому </w:t>
      </w:r>
      <w:r>
        <w:rPr>
          <w:lang w:eastAsia="uk-UA"/>
        </w:rPr>
        <w:t>«сродним».</w:t>
      </w:r>
    </w:p>
    <w:p>
      <w:pPr>
        <w:pStyle w:val="Normal"/>
        <w:autoSpaceDE w:val="false"/>
        <w:ind w:left="-426" w:firstLine="567"/>
        <w:jc w:val="both"/>
        <w:rPr>
          <w:lang w:val="uk-UA" w:eastAsia="uk-UA"/>
        </w:rPr>
      </w:pPr>
      <w:r>
        <w:rPr>
          <w:lang w:val="uk-UA" w:eastAsia="uk-UA"/>
        </w:rPr>
        <w:t>Сковорода жив у чужих людей, не настільки близьких, щоб його присутність їх не обтяжувала. Тож не дивно, що приятелі хотіли скоріше влаштувати його кудись на роботу. Про Ско</w:t>
        <w:softHyphen/>
        <w:t>вороду розповіли новому єпископу переяславському Івану Коз-ловичу. Саме в цей час Козлович почав розбудовувати пере</w:t>
        <w:softHyphen/>
        <w:t xml:space="preserve">яславську школу </w:t>
      </w:r>
      <w:r>
        <w:rPr>
          <w:lang w:eastAsia="uk-UA"/>
        </w:rPr>
        <w:t xml:space="preserve">- </w:t>
      </w:r>
      <w:r>
        <w:rPr>
          <w:lang w:val="uk-UA" w:eastAsia="uk-UA"/>
        </w:rPr>
        <w:t>колегіум і шукав учителя класу піїтики. Сковорода написав вірша, присвяченого вступові Козловича у єпископський сан. Цей вірш послужив йому доброю рекоменда</w:t>
        <w:softHyphen/>
        <w:t xml:space="preserve">цією-восени </w:t>
      </w:r>
      <w:r>
        <w:rPr>
          <w:lang w:eastAsia="uk-UA"/>
        </w:rPr>
        <w:t xml:space="preserve">1753 </w:t>
      </w:r>
      <w:r>
        <w:rPr>
          <w:lang w:val="uk-UA" w:eastAsia="uk-UA"/>
        </w:rPr>
        <w:t>року він став учителем Переяславського колегіуму.</w:t>
      </w:r>
    </w:p>
    <w:p>
      <w:pPr>
        <w:pStyle w:val="Normal"/>
        <w:autoSpaceDE w:val="false"/>
        <w:ind w:left="-426" w:firstLine="567"/>
        <w:jc w:val="both"/>
        <w:rPr/>
      </w:pPr>
      <w:r>
        <w:rPr>
          <w:lang w:val="uk-UA" w:eastAsia="uk-UA"/>
        </w:rPr>
        <w:t>У Переяславі був учбовий заклад, який називали то латин</w:t>
        <w:softHyphen/>
        <w:t>ськими школами, то слов'яно-грецьким училищем, то малоро</w:t>
        <w:softHyphen/>
        <w:t xml:space="preserve">сійською семінарією, то, нарешті, Переяславським колегіумом. Що то була за школа </w:t>
      </w:r>
      <w:r>
        <w:rPr>
          <w:lang w:eastAsia="uk-UA"/>
        </w:rPr>
        <w:t xml:space="preserve">- </w:t>
      </w:r>
      <w:r>
        <w:rPr>
          <w:lang w:val="uk-UA" w:eastAsia="uk-UA"/>
        </w:rPr>
        <w:t>важко визначити. Навчання в ній було організоване, як і в Києво-Могилянській академії, тільки тут не було класів філософії та богослов'я. Колегіуму після поже</w:t>
        <w:softHyphen/>
      </w:r>
    </w:p>
    <w:p>
      <w:pPr>
        <w:pStyle w:val="Normal"/>
        <w:autoSpaceDE w:val="false"/>
        <w:ind w:left="-426" w:firstLine="567"/>
        <w:jc w:val="both"/>
        <w:rPr/>
      </w:pPr>
      <w:r>
        <w:rPr/>
        <w:fldChar w:fldCharType="begin"/>
      </w:r>
      <w:r>
        <w:rPr/>
        <w:instrText xml:space="preserve"> PAGE </w:instrText>
      </w:r>
      <w:r>
        <w:rPr/>
        <w:fldChar w:fldCharType="separate"/>
      </w:r>
      <w:r>
        <w:rPr/>
        <w:t>65</w:t>
      </w:r>
      <w:r>
        <w:rPr/>
        <w:fldChar w:fldCharType="end"/>
      </w:r>
    </w:p>
    <w:p>
      <w:pPr>
        <w:pStyle w:val="Normal"/>
        <w:autoSpaceDE w:val="false"/>
        <w:ind w:left="-426" w:firstLine="567"/>
        <w:jc w:val="both"/>
        <w:rPr/>
      </w:pPr>
      <w:r>
        <w:rPr>
          <w:lang w:val="uk-UA" w:eastAsia="uk-UA"/>
        </w:rPr>
        <w:t xml:space="preserve">жі відвели чотири хати за річкою Трубіж </w:t>
      </w:r>
      <w:r>
        <w:rPr>
          <w:lang w:eastAsia="uk-UA"/>
        </w:rPr>
        <w:t xml:space="preserve">- </w:t>
      </w:r>
      <w:r>
        <w:rPr>
          <w:lang w:val="uk-UA" w:eastAsia="uk-UA"/>
        </w:rPr>
        <w:t>будинки Тамаринського. Ці будинки розібрали, перевезли в місто і побудували у дворі монастиря приміщення для школи.</w:t>
      </w:r>
    </w:p>
    <w:p>
      <w:pPr>
        <w:pStyle w:val="Normal"/>
        <w:autoSpaceDE w:val="false"/>
        <w:ind w:left="-426" w:firstLine="567"/>
        <w:jc w:val="both"/>
        <w:rPr/>
      </w:pPr>
      <w:r>
        <w:rPr>
          <w:lang w:val="uk-UA" w:eastAsia="uk-UA"/>
        </w:rPr>
        <w:t xml:space="preserve">Іван Козлович, який вступив на кафедру в Переяславі </w:t>
      </w:r>
      <w:r>
        <w:rPr>
          <w:lang w:eastAsia="uk-UA"/>
        </w:rPr>
        <w:t xml:space="preserve">1753 </w:t>
      </w:r>
      <w:r>
        <w:rPr>
          <w:lang w:val="uk-UA" w:eastAsia="uk-UA"/>
        </w:rPr>
        <w:t xml:space="preserve">року, вважався чоловіком дуже вченим </w:t>
      </w:r>
      <w:r>
        <w:rPr>
          <w:lang w:eastAsia="uk-UA"/>
        </w:rPr>
        <w:t xml:space="preserve">- </w:t>
      </w:r>
      <w:r>
        <w:rPr>
          <w:lang w:val="uk-UA" w:eastAsia="uk-UA"/>
        </w:rPr>
        <w:t>перед цим він був професором, префектом і, нарешті, ректором Слов'яно-гре-ко-латинської академії в Москві. Козлович побудував кам'я</w:t>
        <w:softHyphen/>
        <w:t xml:space="preserve">ний класний корпус, про який </w:t>
      </w:r>
      <w:r>
        <w:rPr>
          <w:lang w:eastAsia="uk-UA"/>
        </w:rPr>
        <w:t xml:space="preserve">1889 </w:t>
      </w:r>
      <w:r>
        <w:rPr>
          <w:lang w:val="uk-UA" w:eastAsia="uk-UA"/>
        </w:rPr>
        <w:t xml:space="preserve">року </w:t>
      </w:r>
      <w:r>
        <w:rPr>
          <w:lang w:eastAsia="uk-UA"/>
        </w:rPr>
        <w:t xml:space="preserve">«Киевская </w:t>
      </w:r>
      <w:r>
        <w:rPr>
          <w:lang w:val="uk-UA" w:eastAsia="uk-UA"/>
        </w:rPr>
        <w:t>старина» писала, що він не знав капітального ремонту і добре служить ще й досі. Помер Козлович невдовзі, 1757 року, і після смерті його виявилося, що у покійного єпископа не залишилося жод</w:t>
        <w:softHyphen/>
        <w:t>ної копійчини - всі свої гроші він витратив на будівництво ка</w:t>
        <w:softHyphen/>
        <w:t>м'яного будинку. Оскільки невідомо, на які гроші було побу</w:t>
        <w:softHyphen/>
        <w:t>довано й бурсу для школярів, то є підстава вважати, що й на бурсу Козлович витрачав свої заощадження. Духівництво, яке любило добре жити і не забувало про копійку на чорний день, було вкрай здивоване дивацькою безкорисливістю єпископа.</w:t>
      </w:r>
    </w:p>
    <w:p>
      <w:pPr>
        <w:pStyle w:val="Normal"/>
        <w:autoSpaceDE w:val="false"/>
        <w:ind w:left="-426" w:firstLine="567"/>
        <w:jc w:val="both"/>
        <w:rPr>
          <w:lang w:val="uk-UA" w:eastAsia="uk-UA"/>
        </w:rPr>
      </w:pPr>
      <w:r>
        <w:rPr>
          <w:lang w:val="uk-UA" w:eastAsia="uk-UA"/>
        </w:rPr>
        <w:t>Отак жило славне місто Переяслав у часи, коли довготе</w:t>
        <w:softHyphen/>
        <w:t>лесий, худий і бідно вдягнутий дидаскал Григорій Сковорода писав там свої вірші й намагався зрозуміти, добра чи зла за своєю природою людська істота.</w:t>
      </w:r>
    </w:p>
    <w:p>
      <w:pPr>
        <w:pStyle w:val="Normal"/>
        <w:autoSpaceDE w:val="false"/>
        <w:ind w:left="-426" w:firstLine="567"/>
        <w:jc w:val="both"/>
        <w:rPr>
          <w:lang w:val="uk-UA" w:eastAsia="uk-UA"/>
        </w:rPr>
      </w:pPr>
      <w:r>
        <w:rPr>
          <w:lang w:val="uk-UA" w:eastAsia="uk-UA"/>
        </w:rPr>
        <w:t>Роздумуючи над проблемами життя і смерті, Сковорода не сприймає останню у її вертепному вигляді. Не та смерть страш</w:t>
        <w:softHyphen/>
        <w:t>на, що, розмахуючи косою, промовляє всевладному Іроду:</w:t>
      </w:r>
    </w:p>
    <w:p>
      <w:pPr>
        <w:pStyle w:val="Normal"/>
        <w:autoSpaceDE w:val="false"/>
        <w:ind w:left="-426" w:firstLine="567"/>
        <w:jc w:val="both"/>
        <w:rPr/>
      </w:pPr>
      <w:r>
        <w:rPr>
          <w:lang w:val="uk-UA" w:eastAsia="uk-UA"/>
        </w:rPr>
        <w:t xml:space="preserve">Безумче! Всього світу я сильній нахожуся; Ізначала віка нікому не клонюся; Аз єсм монархиня, всього світа пані, </w:t>
      </w:r>
      <w:r>
        <w:rPr>
          <w:lang w:eastAsia="uk-UA"/>
        </w:rPr>
        <w:t xml:space="preserve"> </w:t>
      </w:r>
      <w:r>
        <w:rPr>
          <w:lang w:val="uk-UA" w:eastAsia="uk-UA"/>
        </w:rPr>
        <w:t>Я цариця суща на всякії страни. Князіе і царіє під властю моєю, Усіх вас я посічу косою своєю.</w:t>
      </w:r>
    </w:p>
    <w:p>
      <w:pPr>
        <w:pStyle w:val="Normal"/>
        <w:autoSpaceDE w:val="false"/>
        <w:ind w:left="-426" w:firstLine="567"/>
        <w:jc w:val="both"/>
        <w:rPr/>
      </w:pPr>
      <w:r>
        <w:rPr>
          <w:lang w:val="uk-UA" w:eastAsia="uk-UA"/>
        </w:rPr>
        <w:t>Християнський жаль за марністю всього сущого, який чу</w:t>
        <w:softHyphen/>
        <w:t>ється у цьому наївному вірші, дратує Сковороду. Не цієї смер</w:t>
        <w:softHyphen/>
        <w:t xml:space="preserve">ті треба боятися </w:t>
      </w:r>
      <w:r>
        <w:rPr>
          <w:lang w:eastAsia="uk-UA"/>
        </w:rPr>
        <w:t xml:space="preserve">- </w:t>
      </w:r>
      <w:r>
        <w:rPr>
          <w:lang w:val="uk-UA" w:eastAsia="uk-UA"/>
        </w:rPr>
        <w:t xml:space="preserve">ця «смерть єсть святая, </w:t>
      </w:r>
      <w:r>
        <w:rPr>
          <w:lang w:eastAsia="uk-UA"/>
        </w:rPr>
        <w:t xml:space="preserve">кончить </w:t>
      </w:r>
      <w:r>
        <w:rPr>
          <w:lang w:val="uk-UA" w:eastAsia="uk-UA"/>
        </w:rPr>
        <w:t xml:space="preserve">наша злая, ізводить </w:t>
      </w:r>
      <w:r>
        <w:rPr>
          <w:lang w:eastAsia="uk-UA"/>
        </w:rPr>
        <w:t xml:space="preserve">злой </w:t>
      </w:r>
      <w:r>
        <w:rPr>
          <w:lang w:val="uk-UA" w:eastAsia="uk-UA"/>
        </w:rPr>
        <w:t xml:space="preserve">войни в </w:t>
      </w:r>
      <w:r>
        <w:rPr>
          <w:lang w:eastAsia="uk-UA"/>
        </w:rPr>
        <w:t xml:space="preserve">покой. </w:t>
      </w:r>
      <w:r>
        <w:rPr>
          <w:lang w:val="uk-UA" w:eastAsia="uk-UA"/>
        </w:rPr>
        <w:t>О, смерть сія свята!» Вона ви</w:t>
        <w:softHyphen/>
        <w:t>зволяє людей від безконечної війни між собою за гребельку чи копу жита. Сковорода дивиться на земляків і бачить! живих мерців, «гроби повапленії», морально й духовно мертвих лю</w:t>
        <w:softHyphen/>
        <w:t>дей. Оця смерть за життя, пекло в душі, палаючий голод, що спустошує світ,</w:t>
      </w:r>
      <w:r>
        <w:rPr>
          <w:lang w:eastAsia="uk-UA"/>
        </w:rPr>
        <w:t xml:space="preserve">- </w:t>
      </w:r>
      <w:r>
        <w:rPr>
          <w:lang w:val="uk-UA" w:eastAsia="uk-UA"/>
        </w:rPr>
        <w:t xml:space="preserve">«о, смерть сія люта!» </w:t>
      </w:r>
      <w:r>
        <w:rPr>
          <w:lang w:eastAsia="uk-UA"/>
        </w:rPr>
        <w:t xml:space="preserve">- </w:t>
      </w:r>
      <w:r>
        <w:rPr>
          <w:lang w:val="uk-UA" w:eastAsia="uk-UA"/>
        </w:rPr>
        <w:t>лякає Сковороду по-справжньому. Земні страждання людей привертають його ува</w:t>
        <w:softHyphen/>
        <w:t>гу більше, ніж страх перед темрявою небуття, бо небуття існує в людських душах.</w:t>
      </w:r>
    </w:p>
    <w:p>
      <w:pPr>
        <w:pStyle w:val="Normal"/>
        <w:autoSpaceDE w:val="false"/>
        <w:ind w:left="-426" w:firstLine="567"/>
        <w:jc w:val="both"/>
        <w:rPr>
          <w:lang w:val="uk-UA" w:eastAsia="uk-UA"/>
        </w:rPr>
      </w:pPr>
      <w:r>
        <w:rPr>
          <w:lang w:val="uk-UA" w:eastAsia="uk-UA"/>
        </w:rPr>
        <w:t>Сковорода шукає нових, яскравіших засобів художнього ви</w:t>
        <w:softHyphen/>
        <w:t>раження своїх думок і відчуттів. Належачи до старожитньої</w:t>
      </w:r>
    </w:p>
    <w:p>
      <w:pPr>
        <w:pStyle w:val="Normal"/>
        <w:autoSpaceDE w:val="false"/>
        <w:ind w:left="-426" w:firstLine="567"/>
        <w:jc w:val="both"/>
        <w:rPr/>
      </w:pPr>
      <w:r>
        <w:rPr/>
        <w:t>101</w:t>
      </w:r>
    </w:p>
    <w:p>
      <w:pPr>
        <w:pStyle w:val="Normal"/>
        <w:autoSpaceDE w:val="false"/>
        <w:ind w:left="-426" w:firstLine="567"/>
        <w:jc w:val="both"/>
        <w:rPr>
          <w:lang w:val="uk-UA" w:eastAsia="uk-UA"/>
        </w:rPr>
      </w:pPr>
      <w:r>
        <w:rPr>
          <w:lang w:val="uk-UA" w:eastAsia="uk-UA"/>
        </w:rPr>
        <w:t>української культури, вій користується у своїй поетичній твор</w:t>
        <w:softHyphen/>
        <w:t>чості переважно архаїчно-книжною, а не живою народною мовою. Це стане зрозумілим, якщо зважити на ті історичні умови, в яких жив і творив поет.</w:t>
      </w:r>
    </w:p>
    <w:p>
      <w:pPr>
        <w:pStyle w:val="Normal"/>
        <w:autoSpaceDE w:val="false"/>
        <w:ind w:left="-426" w:firstLine="567"/>
        <w:jc w:val="both"/>
        <w:rPr>
          <w:lang w:val="uk-UA" w:eastAsia="uk-UA"/>
        </w:rPr>
      </w:pPr>
      <w:r>
        <w:rPr>
          <w:lang w:val="uk-UA" w:eastAsia="uk-UA"/>
        </w:rPr>
        <w:t>Сковорода був сином вісімнадцятого, сторіччя, в культурі якого панували піднесеність літературних форм та вишуканість мови. За мовою Сковорода належить до старожитньої україн</w:t>
        <w:softHyphen/>
        <w:t>ської культури. В рамках цієї мовної культури він, як гадають, і хотів провести реформу піїтики вже своїми першими віршами переяславського періоду.</w:t>
      </w:r>
    </w:p>
    <w:p>
      <w:pPr>
        <w:pStyle w:val="Normal"/>
        <w:autoSpaceDE w:val="false"/>
        <w:ind w:left="-426" w:firstLine="567"/>
        <w:jc w:val="both"/>
        <w:rPr/>
      </w:pPr>
      <w:r>
        <w:rPr>
          <w:lang w:val="uk-UA" w:eastAsia="uk-UA"/>
        </w:rPr>
        <w:t>Традиційна наука віршування грунтувалася на твердих ка</w:t>
        <w:softHyphen/>
        <w:t>нонах, віршовані рядки повинні мати однакову кількість скла</w:t>
        <w:softHyphen/>
        <w:t xml:space="preserve">дів, і наголос у кожному має бути на передостанньому складі, який і має римуватися: «Князіє і царіє під властю моєю, усіх вас я посічу косою своєю». Цим віршем вчив писати в Слов'я-но-греко-латинській академії випускник Київської академії </w:t>
      </w:r>
      <w:r>
        <w:rPr>
          <w:lang w:eastAsia="uk-UA"/>
        </w:rPr>
        <w:t>Си</w:t>
        <w:softHyphen/>
        <w:t xml:space="preserve">меон </w:t>
      </w:r>
      <w:r>
        <w:rPr>
          <w:lang w:val="uk-UA" w:eastAsia="uk-UA"/>
        </w:rPr>
        <w:t xml:space="preserve">Полоцький. Штучність цієї системи була очевидна, бо й у </w:t>
      </w:r>
      <w:r>
        <w:rPr>
          <w:lang w:eastAsia="uk-UA"/>
        </w:rPr>
        <w:t xml:space="preserve">XVIII </w:t>
      </w:r>
      <w:r>
        <w:rPr>
          <w:lang w:val="uk-UA" w:eastAsia="uk-UA"/>
        </w:rPr>
        <w:t>столітті знаходимо вірші, написані без дотримування цих примітивних правил,- так звані досилабічні вірші.</w:t>
      </w:r>
    </w:p>
    <w:p>
      <w:pPr>
        <w:pStyle w:val="Normal"/>
        <w:autoSpaceDE w:val="false"/>
        <w:ind w:left="-426" w:firstLine="567"/>
        <w:jc w:val="both"/>
        <w:rPr/>
      </w:pPr>
      <w:r>
        <w:rPr/>
        <w:t xml:space="preserve">Розгою дух святый детище </w:t>
      </w:r>
      <w:r>
        <w:rPr>
          <w:lang w:val="uk-UA"/>
        </w:rPr>
        <w:t xml:space="preserve">бити </w:t>
      </w:r>
      <w:r>
        <w:rPr/>
        <w:t xml:space="preserve">велит: Розга </w:t>
      </w:r>
      <w:r>
        <w:rPr>
          <w:lang w:val="uk-UA"/>
        </w:rPr>
        <w:t xml:space="preserve">убо мало </w:t>
      </w:r>
      <w:r>
        <w:rPr/>
        <w:t>здравию вредит. Розга разум во главу детям погоняет, Учит молитве и злых убо всех стрезает.</w:t>
      </w:r>
    </w:p>
    <w:p>
      <w:pPr>
        <w:pStyle w:val="Normal"/>
        <w:autoSpaceDE w:val="false"/>
        <w:ind w:left="-426" w:firstLine="567"/>
        <w:jc w:val="both"/>
        <w:rPr/>
      </w:pPr>
      <w:r>
        <w:rPr/>
        <w:t xml:space="preserve">Драматизм </w:t>
      </w:r>
      <w:r>
        <w:rPr>
          <w:lang w:val="uk-UA"/>
        </w:rPr>
        <w:t xml:space="preserve">і музика, характерні </w:t>
      </w:r>
      <w:r>
        <w:rPr/>
        <w:t xml:space="preserve">для </w:t>
      </w:r>
      <w:r>
        <w:rPr>
          <w:lang w:val="uk-UA"/>
        </w:rPr>
        <w:t xml:space="preserve">пісень </w:t>
      </w:r>
      <w:r>
        <w:rPr/>
        <w:t xml:space="preserve">Сковороди, не </w:t>
      </w:r>
      <w:r>
        <w:rPr>
          <w:lang w:val="uk-UA"/>
        </w:rPr>
        <w:t xml:space="preserve">вміщалися </w:t>
      </w:r>
      <w:r>
        <w:rPr/>
        <w:t xml:space="preserve">в </w:t>
      </w:r>
      <w:r>
        <w:rPr>
          <w:lang w:val="uk-UA"/>
        </w:rPr>
        <w:t>канони силабічного віршування, як не вміщалися в премудрість про різку його педагогічні принципи, а в офі</w:t>
        <w:softHyphen/>
        <w:t>ційні панегірики його поетичний світ. В поетовій душі звучать мотиви, що вилилися згодом у вражаючий силою страждання вірш:</w:t>
      </w:r>
    </w:p>
    <w:p>
      <w:pPr>
        <w:pStyle w:val="Normal"/>
        <w:autoSpaceDE w:val="false"/>
        <w:ind w:left="-426" w:firstLine="567"/>
        <w:jc w:val="both"/>
        <w:rPr/>
      </w:pPr>
      <w:r>
        <w:rPr>
          <w:lang w:val="uk-UA" w:eastAsia="uk-UA"/>
        </w:rPr>
        <w:t xml:space="preserve">Ах </w:t>
      </w:r>
      <w:r>
        <w:rPr>
          <w:lang w:eastAsia="uk-UA"/>
        </w:rPr>
        <w:t xml:space="preserve">ты, тоска </w:t>
      </w:r>
      <w:r>
        <w:rPr>
          <w:lang w:val="uk-UA" w:eastAsia="uk-UA"/>
        </w:rPr>
        <w:t>проклята! О докучлива печаль!</w:t>
      </w:r>
    </w:p>
    <w:p>
      <w:pPr>
        <w:pStyle w:val="Normal"/>
        <w:autoSpaceDE w:val="false"/>
        <w:ind w:left="-426" w:firstLine="567"/>
        <w:jc w:val="both"/>
        <w:rPr/>
      </w:pPr>
      <w:r>
        <w:rPr/>
        <w:t xml:space="preserve">Грызеш </w:t>
      </w:r>
      <w:r>
        <w:rPr>
          <w:lang w:val="uk-UA"/>
        </w:rPr>
        <w:t xml:space="preserve">мене измлада, </w:t>
      </w:r>
      <w:r>
        <w:rPr/>
        <w:t xml:space="preserve">как </w:t>
      </w:r>
      <w:r>
        <w:rPr>
          <w:lang w:val="uk-UA"/>
        </w:rPr>
        <w:t xml:space="preserve">моль </w:t>
      </w:r>
      <w:r>
        <w:rPr/>
        <w:t xml:space="preserve">платья, </w:t>
      </w:r>
      <w:r>
        <w:rPr>
          <w:lang w:val="uk-UA"/>
        </w:rPr>
        <w:t>как ржа сталь.</w:t>
      </w:r>
    </w:p>
    <w:p>
      <w:pPr>
        <w:pStyle w:val="Normal"/>
        <w:autoSpaceDE w:val="false"/>
        <w:ind w:left="-426" w:firstLine="567"/>
        <w:jc w:val="both"/>
        <w:rPr/>
      </w:pPr>
      <w:r>
        <w:rPr>
          <w:lang w:val="uk-UA" w:eastAsia="uk-UA"/>
        </w:rPr>
        <w:t>Сковорода почав викладати піїтику по-своєму і написав трактат «Роздуми про поезію», досі не знайдений. Чутка про це дійшла до єпископа Козловича. Будучи переконаним консерва</w:t>
        <w:softHyphen/>
        <w:t xml:space="preserve">тором, єпископ сприйняв відступ од правил, введених ще </w:t>
      </w:r>
      <w:r>
        <w:rPr>
          <w:lang w:eastAsia="uk-UA"/>
        </w:rPr>
        <w:t>Симе</w:t>
        <w:softHyphen/>
        <w:t xml:space="preserve">оном </w:t>
      </w:r>
      <w:r>
        <w:rPr>
          <w:lang w:val="uk-UA" w:eastAsia="uk-UA"/>
        </w:rPr>
        <w:t>Полоцьким, як особисту образу. Він викликав Сковоро</w:t>
        <w:softHyphen/>
        <w:t>ду, зробив йому суворе зауваження і наказав негайно змінити викладання.</w:t>
      </w:r>
    </w:p>
    <w:p>
      <w:pPr>
        <w:pStyle w:val="Normal"/>
        <w:autoSpaceDE w:val="false"/>
        <w:ind w:left="-426" w:firstLine="567"/>
        <w:jc w:val="both"/>
        <w:rPr>
          <w:lang w:val="uk-UA" w:eastAsia="uk-UA"/>
        </w:rPr>
      </w:pPr>
      <w:r>
        <w:rPr>
          <w:lang w:val="uk-UA" w:eastAsia="uk-UA"/>
        </w:rPr>
        <w:t>Однак тихий і лагідний учитель несподівано навідріз від</w:t>
        <w:softHyphen/>
        <w:t>мовився щось міняти у своєму курсі і заявив, що його піїтика краща і зрозуміліша, ніж та, за якою вчать у академіях.</w:t>
      </w:r>
    </w:p>
    <w:p>
      <w:pPr>
        <w:pStyle w:val="Normal"/>
        <w:autoSpaceDE w:val="false"/>
        <w:ind w:left="-426" w:firstLine="567"/>
        <w:jc w:val="both"/>
        <w:rPr>
          <w:lang w:val="uk-UA" w:eastAsia="uk-UA"/>
        </w:rPr>
      </w:pPr>
      <w:r>
        <w:rPr>
          <w:lang w:val="uk-UA" w:eastAsia="uk-UA"/>
        </w:rPr>
        <w:t>Обурений єпископ подав справу на розгляд консисторії. Сковорода надіслав до консисторії текст своїх «Роздумів про поезію» з поясненнями. До них він додав латинське прислі</w:t>
        <w:softHyphen/>
      </w:r>
    </w:p>
    <w:p>
      <w:pPr>
        <w:pStyle w:val="Normal"/>
        <w:autoSpaceDE w:val="false"/>
        <w:ind w:left="-426" w:firstLine="567"/>
        <w:jc w:val="both"/>
        <w:rPr>
          <w:lang w:val="uk-UA"/>
        </w:rPr>
      </w:pPr>
      <w:r>
        <w:rPr/>
        <w:fldChar w:fldCharType="begin"/>
      </w:r>
      <w:r>
        <w:rPr/>
        <w:instrText xml:space="preserve"> PAGE </w:instrText>
      </w:r>
      <w:r>
        <w:rPr/>
        <w:fldChar w:fldCharType="separate"/>
      </w:r>
      <w:r>
        <w:rPr/>
        <w:t>66</w:t>
      </w:r>
      <w:r>
        <w:rPr/>
        <w:fldChar w:fldCharType="end"/>
      </w:r>
    </w:p>
    <w:p>
      <w:pPr>
        <w:pStyle w:val="Normal"/>
        <w:autoSpaceDE w:val="false"/>
        <w:ind w:left="-426" w:firstLine="567"/>
        <w:jc w:val="both"/>
        <w:rPr/>
      </w:pPr>
      <w:r>
        <w:rPr>
          <w:lang w:val="uk-UA" w:eastAsia="uk-UA"/>
        </w:rPr>
        <w:t xml:space="preserve">в'я: </w:t>
      </w:r>
      <w:r>
        <w:rPr>
          <w:lang w:val="de-DE" w:eastAsia="uk-UA"/>
        </w:rPr>
        <w:t xml:space="preserve">«Alias </w:t>
      </w:r>
      <w:r>
        <w:rPr>
          <w:lang w:val="en-US" w:eastAsia="uk-UA"/>
        </w:rPr>
        <w:t>res</w:t>
      </w:r>
      <w:r>
        <w:rPr>
          <w:lang w:val="uk-UA" w:eastAsia="uk-UA"/>
        </w:rPr>
        <w:t xml:space="preserve"> </w:t>
      </w:r>
      <w:r>
        <w:rPr>
          <w:lang w:val="en-US" w:eastAsia="uk-UA"/>
        </w:rPr>
        <w:t>sceptrum</w:t>
      </w:r>
      <w:r>
        <w:rPr>
          <w:lang w:val="uk-UA" w:eastAsia="uk-UA"/>
        </w:rPr>
        <w:t xml:space="preserve">, </w:t>
      </w:r>
      <w:r>
        <w:rPr>
          <w:lang w:val="en-US" w:eastAsia="uk-UA"/>
        </w:rPr>
        <w:t>alia</w:t>
      </w:r>
      <w:r>
        <w:rPr>
          <w:lang w:val="uk-UA" w:eastAsia="uk-UA"/>
        </w:rPr>
        <w:t xml:space="preserve"> </w:t>
      </w:r>
      <w:r>
        <w:rPr>
          <w:lang w:val="de-DE" w:eastAsia="uk-UA"/>
        </w:rPr>
        <w:t xml:space="preserve">plectrum» </w:t>
      </w:r>
      <w:r>
        <w:rPr>
          <w:lang w:val="uk-UA" w:eastAsia="uk-UA"/>
        </w:rPr>
        <w:t>-одна річ скіпетр, інша - смичок.</w:t>
      </w:r>
    </w:p>
    <w:p>
      <w:pPr>
        <w:pStyle w:val="Normal"/>
        <w:autoSpaceDE w:val="false"/>
        <w:ind w:left="-426" w:firstLine="567"/>
        <w:jc w:val="both"/>
        <w:rPr/>
      </w:pPr>
      <w:r>
        <w:rPr>
          <w:lang w:val="uk-UA" w:eastAsia="uk-UA"/>
        </w:rPr>
        <w:t xml:space="preserve">Це був бунт. Єпископ написав на доповіді консисторії: «Не </w:t>
      </w:r>
      <w:r>
        <w:rPr>
          <w:lang w:eastAsia="uk-UA"/>
        </w:rPr>
        <w:t xml:space="preserve">живяще посреди </w:t>
      </w:r>
      <w:r>
        <w:rPr>
          <w:lang w:val="uk-UA" w:eastAsia="uk-UA"/>
        </w:rPr>
        <w:t xml:space="preserve">дому </w:t>
      </w:r>
      <w:r>
        <w:rPr>
          <w:lang w:eastAsia="uk-UA"/>
        </w:rPr>
        <w:t xml:space="preserve">моего </w:t>
      </w:r>
      <w:r>
        <w:rPr>
          <w:lang w:val="uk-UA" w:eastAsia="uk-UA"/>
        </w:rPr>
        <w:t xml:space="preserve">творяй </w:t>
      </w:r>
      <w:r>
        <w:rPr>
          <w:lang w:eastAsia="uk-UA"/>
        </w:rPr>
        <w:t xml:space="preserve">гордыню». </w:t>
      </w:r>
      <w:r>
        <w:rPr>
          <w:lang w:val="uk-UA" w:eastAsia="uk-UA"/>
        </w:rPr>
        <w:t>Сковороду було вигнано з училища. Він знову опинився на вулиці з усім своїм майном: дві ношені сорочки, один камлотний каптан, одні че</w:t>
        <w:softHyphen/>
        <w:t>ревики, одні чорні гарусні панчохи. І нічого на зиму. Влашту</w:t>
        <w:softHyphen/>
        <w:t>вав його у себе приятель, якому Сковорода посоромився роз</w:t>
        <w:softHyphen/>
        <w:t>казати про свою бідність і який сам не здогадався розпитати пожильця про його матеріальний стан. Сковорода вдовольнився небагатим обідом і скромним житлом.</w:t>
      </w:r>
    </w:p>
    <w:p>
      <w:pPr>
        <w:pStyle w:val="Normal"/>
        <w:autoSpaceDE w:val="false"/>
        <w:ind w:left="-426" w:firstLine="567"/>
        <w:jc w:val="both"/>
        <w:rPr>
          <w:lang w:val="uk-UA" w:eastAsia="uk-UA"/>
        </w:rPr>
      </w:pPr>
      <w:r>
        <w:rPr>
          <w:lang w:val="uk-UA" w:eastAsia="uk-UA"/>
        </w:rPr>
        <w:t>Друзі знову шукали йому роботу. Тепер, коли двері колегі</w:t>
        <w:softHyphen/>
        <w:t>уму були перед ним зачинені, єдина надія була на місце вчи</w:t>
        <w:softHyphen/>
        <w:t>теля у якійсь заможній родині.</w:t>
      </w:r>
    </w:p>
    <w:p>
      <w:pPr>
        <w:pStyle w:val="Normal"/>
        <w:autoSpaceDE w:val="false"/>
        <w:ind w:left="-426" w:firstLine="567"/>
        <w:jc w:val="both"/>
        <w:rPr/>
      </w:pPr>
      <w:r>
        <w:rPr>
          <w:lang w:val="uk-UA" w:eastAsia="uk-UA"/>
        </w:rPr>
        <w:t>Сковорода мав познайомитися з переяславською козацькою старшиною. Декого він знав, про декого чув. У Переяславсько</w:t>
        <w:softHyphen/>
        <w:t xml:space="preserve">му полку жили Максимовичі </w:t>
      </w:r>
      <w:r>
        <w:rPr>
          <w:lang w:eastAsia="uk-UA"/>
        </w:rPr>
        <w:t xml:space="preserve">- </w:t>
      </w:r>
      <w:r>
        <w:rPr>
          <w:lang w:val="uk-UA" w:eastAsia="uk-UA"/>
        </w:rPr>
        <w:t>родичі того Семена Максимо</w:t>
        <w:softHyphen/>
        <w:t>вича, що покріпачив половину Чорнух. Один із Максимовичів, Никодим, був єпископом переяславським перед Козловичем.</w:t>
      </w:r>
    </w:p>
    <w:p>
      <w:pPr>
        <w:pStyle w:val="Normal"/>
        <w:autoSpaceDE w:val="false"/>
        <w:ind w:left="-426" w:firstLine="567"/>
        <w:jc w:val="both"/>
        <w:rPr>
          <w:lang w:val="uk-UA" w:eastAsia="uk-UA"/>
        </w:rPr>
      </w:pPr>
      <w:r>
        <w:rPr>
          <w:lang w:val="uk-UA" w:eastAsia="uk-UA"/>
        </w:rPr>
        <w:t>Тут жили також Берли. Один із них, Григорій, був півчим у капелі цариці Єлизавети ще задовго до того, як там співав Сковорода.</w:t>
      </w:r>
    </w:p>
    <w:p>
      <w:pPr>
        <w:pStyle w:val="Normal"/>
        <w:autoSpaceDE w:val="false"/>
        <w:ind w:left="-426" w:firstLine="567"/>
        <w:jc w:val="both"/>
        <w:rPr/>
      </w:pPr>
      <w:r>
        <w:rPr>
          <w:lang w:val="uk-UA" w:eastAsia="uk-UA"/>
        </w:rPr>
        <w:t>Сотник Іван Добронизький, той, що малював хрести на во</w:t>
        <w:softHyphen/>
        <w:t>ротях, був незадовго до того випущений з глухівської тюрми, де сидів як племінник Павла Полуботка. Через Полуботків Добронизькі були родичами полковника Сулими. Після ви</w:t>
        <w:softHyphen/>
        <w:t>зволення Іван став скуповувати землю. Він мав млини в Домонтові, землю в Андрушах, село Безпальче, ще в різних се</w:t>
        <w:softHyphen/>
        <w:t>лах - сімнадцять дворів посполитих і шістнадцять підсусід-ів.</w:t>
      </w:r>
    </w:p>
    <w:p>
      <w:pPr>
        <w:pStyle w:val="Normal"/>
        <w:autoSpaceDE w:val="false"/>
        <w:ind w:left="-426" w:firstLine="567"/>
        <w:jc w:val="both"/>
        <w:rPr>
          <w:lang w:val="uk-UA" w:eastAsia="uk-UA"/>
        </w:rPr>
      </w:pPr>
      <w:r>
        <w:rPr>
          <w:lang w:val="uk-UA" w:eastAsia="uk-UA"/>
        </w:rPr>
        <w:t>Жив тут і Семен Безбородько, полковий обозний переяслав</w:t>
        <w:softHyphen/>
        <w:t>ський, брат знаменитого генерального писаря Андрія Безбородька. Справа Безбородька свого часу здобула розголосу по всій Гетьманщині.</w:t>
      </w:r>
    </w:p>
    <w:p>
      <w:pPr>
        <w:pStyle w:val="Normal"/>
        <w:autoSpaceDE w:val="false"/>
        <w:ind w:left="-426" w:firstLine="567"/>
        <w:jc w:val="both"/>
        <w:rPr/>
      </w:pPr>
      <w:r>
        <w:rPr>
          <w:lang w:val="uk-UA" w:eastAsia="uk-UA"/>
        </w:rPr>
        <w:t>Це був чоловік здібний і хитрий, гетьман Данило Апостол цінував його за розум. Будучи помічником писаря - цю поса</w:t>
        <w:softHyphen/>
        <w:t>ду обіймав хворий Турковський,- Андрій Безбородько став фактичним хазяїном Гетьманщини, бо старий гетьман займав</w:t>
        <w:softHyphen/>
        <w:t>ся здобуванням маєтностей собі й численній рідні, а недужий Турковський в усьому покладався на свого помічника. Не дав</w:t>
        <w:softHyphen/>
        <w:t>ши Безбородьку хабаря, не можна було здобути жодної поса</w:t>
        <w:softHyphen/>
        <w:t>ди, а щоб більше отримувати хабарів, Безбородько збільшував кількість сотень, і коли цього виявилося мало, ввів нову поса</w:t>
        <w:softHyphen/>
        <w:t xml:space="preserve">ду </w:t>
      </w:r>
      <w:r>
        <w:rPr>
          <w:lang w:eastAsia="uk-UA"/>
        </w:rPr>
        <w:t xml:space="preserve">- </w:t>
      </w:r>
      <w:r>
        <w:rPr>
          <w:lang w:val="uk-UA" w:eastAsia="uk-UA"/>
        </w:rPr>
        <w:t>кандидата в сотники і полковники, так зв'аних вакансо-</w:t>
      </w:r>
    </w:p>
    <w:p>
      <w:pPr>
        <w:pStyle w:val="Normal"/>
        <w:autoSpaceDE w:val="false"/>
        <w:ind w:left="-426" w:firstLine="567"/>
        <w:jc w:val="both"/>
        <w:rPr>
          <w:lang w:val="uk-UA"/>
        </w:rPr>
      </w:pPr>
      <w:r>
        <w:rPr>
          <w:lang w:val="uk-UA"/>
        </w:rPr>
        <w:t>103</w:t>
      </w:r>
    </w:p>
    <w:p>
      <w:pPr>
        <w:pStyle w:val="Normal"/>
        <w:autoSpaceDE w:val="false"/>
        <w:ind w:left="-426" w:firstLine="567"/>
        <w:jc w:val="both"/>
        <w:rPr/>
      </w:pPr>
      <w:r>
        <w:rPr>
          <w:lang w:val="uk-UA" w:eastAsia="uk-UA"/>
        </w:rPr>
        <w:t>вих полковників і сотників. Справу проти Безбородька розпо</w:t>
        <w:softHyphen/>
        <w:t>чав вакансовий сотник Пилатович, у якого сотенний уряд перекупив Судієнко, заплативши Безбородьку шістсот карбо</w:t>
        <w:softHyphen/>
        <w:t>ванців, а також віддавши соболине хутро і чотири куфи горіл</w:t>
        <w:softHyphen/>
        <w:t>ки. Пилатович скаржився, що даремно витратив на підкуп сотенної старшини п'ятсот карбованців, бо так і залишився ва-кансовим. Він доводив, що Грицько Штепа став сотником пол</w:t>
        <w:softHyphen/>
        <w:t xml:space="preserve">тавським за сто карбованців, Яків Козельський </w:t>
      </w:r>
      <w:r>
        <w:rPr>
          <w:lang w:eastAsia="uk-UA"/>
        </w:rPr>
        <w:t xml:space="preserve">- </w:t>
      </w:r>
      <w:r>
        <w:rPr>
          <w:lang w:val="uk-UA" w:eastAsia="uk-UA"/>
        </w:rPr>
        <w:t xml:space="preserve">осавулом полтавським за сто карбованців, Михайло Козельський </w:t>
      </w:r>
      <w:r>
        <w:rPr>
          <w:lang w:eastAsia="uk-UA"/>
        </w:rPr>
        <w:t xml:space="preserve">- </w:t>
      </w:r>
      <w:r>
        <w:rPr>
          <w:lang w:val="uk-UA" w:eastAsia="uk-UA"/>
        </w:rPr>
        <w:t>сот</w:t>
        <w:softHyphen/>
        <w:t xml:space="preserve">ником келебердинським теж за сто, Грицько Псьол, колишній хлопець полковника </w:t>
      </w:r>
      <w:r>
        <w:rPr>
          <w:lang w:eastAsia="uk-UA"/>
        </w:rPr>
        <w:t xml:space="preserve">Кочубея. - </w:t>
      </w:r>
      <w:r>
        <w:rPr>
          <w:lang w:val="uk-UA" w:eastAsia="uk-UA"/>
        </w:rPr>
        <w:t xml:space="preserve">сотником орлянським за сто, Бобачевський </w:t>
      </w:r>
      <w:r>
        <w:rPr>
          <w:lang w:eastAsia="uk-UA"/>
        </w:rPr>
        <w:t xml:space="preserve">- </w:t>
      </w:r>
      <w:r>
        <w:rPr>
          <w:lang w:val="uk-UA" w:eastAsia="uk-UA"/>
        </w:rPr>
        <w:t xml:space="preserve">сотником царичанським всього за шістдесят, </w:t>
      </w:r>
      <w:r>
        <w:rPr>
          <w:lang w:eastAsia="uk-UA"/>
        </w:rPr>
        <w:t xml:space="preserve">Колесник </w:t>
      </w:r>
      <w:r>
        <w:rPr>
          <w:lang w:val="uk-UA" w:eastAsia="uk-UA"/>
        </w:rPr>
        <w:t xml:space="preserve">Прокоп'їв </w:t>
      </w:r>
      <w:r>
        <w:rPr>
          <w:lang w:eastAsia="uk-UA"/>
        </w:rPr>
        <w:t xml:space="preserve">- </w:t>
      </w:r>
      <w:r>
        <w:rPr>
          <w:lang w:val="uk-UA" w:eastAsia="uk-UA"/>
        </w:rPr>
        <w:t xml:space="preserve">сотником нехворощанським за тридцять карбованців, Шикаревич </w:t>
      </w:r>
      <w:r>
        <w:rPr>
          <w:lang w:eastAsia="uk-UA"/>
        </w:rPr>
        <w:t xml:space="preserve">- </w:t>
      </w:r>
      <w:r>
        <w:rPr>
          <w:lang w:val="uk-UA" w:eastAsia="uk-UA"/>
        </w:rPr>
        <w:t>хмілевським сотником за два сріб</w:t>
        <w:softHyphen/>
        <w:t>них кубки. Безбородька звільнили з посади генерального пи</w:t>
        <w:softHyphen/>
        <w:t>саря, яку він тоді вже обіймав, і взяли під варту. Слідство велось довго, зрештою зусиллями старшини, яка сиділа на своїх посадах завдяки хабарям, його було звільнено і повер</w:t>
        <w:softHyphen/>
        <w:t>нено на стару посаду. В ту пору гетьман Апостол уже помер, при владі був Кирило Розумовський, і всіма справами займа</w:t>
        <w:softHyphen/>
        <w:t xml:space="preserve">лась його рідня </w:t>
      </w:r>
      <w:r>
        <w:rPr>
          <w:lang w:eastAsia="uk-UA"/>
        </w:rPr>
        <w:t xml:space="preserve">- </w:t>
      </w:r>
      <w:r>
        <w:rPr>
          <w:lang w:val="uk-UA" w:eastAsia="uk-UA"/>
        </w:rPr>
        <w:t xml:space="preserve">Теплов і родичі Семена </w:t>
      </w:r>
      <w:r>
        <w:rPr>
          <w:lang w:eastAsia="uk-UA"/>
        </w:rPr>
        <w:t>Кочубея.</w:t>
      </w:r>
    </w:p>
    <w:p>
      <w:pPr>
        <w:pStyle w:val="Normal"/>
        <w:autoSpaceDE w:val="false"/>
        <w:ind w:left="-426" w:firstLine="567"/>
        <w:jc w:val="both"/>
        <w:rPr/>
      </w:pPr>
      <w:r>
        <w:rPr>
          <w:lang w:val="uk-UA" w:eastAsia="uk-UA"/>
        </w:rPr>
        <w:t xml:space="preserve">Щоденники і сімейна </w:t>
      </w:r>
      <w:r>
        <w:rPr>
          <w:lang w:eastAsia="uk-UA"/>
        </w:rPr>
        <w:t xml:space="preserve">переписка, </w:t>
      </w:r>
      <w:r>
        <w:rPr>
          <w:lang w:val="uk-UA" w:eastAsia="uk-UA"/>
        </w:rPr>
        <w:t>донесена до нас архівами, малюють образи людей цього типу. Листи їх сухі й діловиті, важко натрапити в них на проблиски родинних почуттів; тут ретельно описуються всякі господарські справи, точно відзна</w:t>
        <w:softHyphen/>
        <w:t>чається, почім де чверть жита, і хто в кого вчора обідав, і чи добре випили. Багатші вже почуваються придворними вельмо</w:t>
        <w:softHyphen/>
        <w:t xml:space="preserve">жами, інші вдома ще ходять у старих козацьких довгополих чумарках, живуть у великих хатах </w:t>
      </w:r>
      <w:r>
        <w:rPr>
          <w:lang w:eastAsia="uk-UA"/>
        </w:rPr>
        <w:t xml:space="preserve">- </w:t>
      </w:r>
      <w:r>
        <w:rPr>
          <w:lang w:val="uk-UA" w:eastAsia="uk-UA"/>
        </w:rPr>
        <w:t>двоповерхові маєтки з колонами і флігельками в ту пору тільки починали будува</w:t>
        <w:softHyphen/>
        <w:t>тися.</w:t>
      </w:r>
    </w:p>
    <w:p>
      <w:pPr>
        <w:pStyle w:val="Normal"/>
        <w:autoSpaceDE w:val="false"/>
        <w:ind w:left="-426" w:firstLine="567"/>
        <w:jc w:val="both"/>
        <w:rPr/>
      </w:pPr>
      <w:r>
        <w:rPr>
          <w:lang w:val="uk-UA" w:eastAsia="uk-UA"/>
        </w:rPr>
        <w:t>Місце домашнього вчителя Сковороді підшукали у Степана Васильовича Томари, що проживав у селі Ковраї, яке одержав від тітки, дочки знаменитого переяславського полковника Сте</w:t>
        <w:softHyphen/>
        <w:t xml:space="preserve">пана Томари </w:t>
      </w:r>
      <w:r>
        <w:rPr>
          <w:lang w:eastAsia="uk-UA"/>
        </w:rPr>
        <w:t xml:space="preserve">- </w:t>
      </w:r>
      <w:r>
        <w:rPr>
          <w:lang w:val="uk-UA" w:eastAsia="uk-UA"/>
        </w:rPr>
        <w:t>одного з чотирьох полковників, які залишилися вірними Петрові. Оженився Томара на онуці генерального суд</w:t>
        <w:softHyphen/>
        <w:t xml:space="preserve">ді </w:t>
      </w:r>
      <w:r>
        <w:rPr>
          <w:lang w:eastAsia="uk-UA"/>
        </w:rPr>
        <w:t xml:space="preserve">Кочубея </w:t>
      </w:r>
      <w:r>
        <w:rPr>
          <w:lang w:val="uk-UA" w:eastAsia="uk-UA"/>
        </w:rPr>
        <w:t xml:space="preserve">Ганні Василівні. Ганна вийшла заміж проти волі батька, полтавського полковника. Хоч Томара був не такого вже й низького роду, але полковник вважав його собі нерівнею: одна його дочка була за Скоропадським, дві </w:t>
      </w:r>
      <w:r>
        <w:rPr>
          <w:lang w:eastAsia="uk-UA"/>
        </w:rPr>
        <w:t xml:space="preserve">- </w:t>
      </w:r>
      <w:r>
        <w:rPr>
          <w:lang w:val="uk-UA" w:eastAsia="uk-UA"/>
        </w:rPr>
        <w:t xml:space="preserve">за Лизогубами, одна </w:t>
      </w:r>
      <w:r>
        <w:rPr>
          <w:lang w:eastAsia="uk-UA"/>
        </w:rPr>
        <w:t xml:space="preserve">- </w:t>
      </w:r>
      <w:r>
        <w:rPr>
          <w:lang w:val="uk-UA" w:eastAsia="uk-UA"/>
        </w:rPr>
        <w:t xml:space="preserve">за Турковським, генеральним писарем. Того ж </w:t>
      </w:r>
      <w:r>
        <w:rPr>
          <w:lang w:eastAsia="uk-UA"/>
        </w:rPr>
        <w:t xml:space="preserve">1743 </w:t>
      </w:r>
      <w:r>
        <w:rPr>
          <w:lang w:val="uk-UA" w:eastAsia="uk-UA"/>
        </w:rPr>
        <w:t xml:space="preserve">року Василь </w:t>
      </w:r>
      <w:r>
        <w:rPr>
          <w:lang w:eastAsia="uk-UA"/>
        </w:rPr>
        <w:t xml:space="preserve">Кочубей </w:t>
      </w:r>
      <w:r>
        <w:rPr>
          <w:lang w:val="uk-UA" w:eastAsia="uk-UA"/>
        </w:rPr>
        <w:t>помер, не простивши дочки і від</w:t>
        <w:softHyphen/>
        <w:t>мовивши їй у спадщині. Тому подружжя й жило в селі Коврай, за річкою Супоєм, недалеко від Гельмязева. Старшому синові</w:t>
      </w:r>
    </w:p>
    <w:p>
      <w:pPr>
        <w:pStyle w:val="Normal"/>
        <w:autoSpaceDE w:val="false"/>
        <w:ind w:left="-426" w:firstLine="567"/>
        <w:jc w:val="both"/>
        <w:rPr/>
      </w:pPr>
      <w:r>
        <w:rPr>
          <w:lang w:val="uk-UA" w:eastAsia="uk-UA"/>
        </w:rPr>
        <w:t xml:space="preserve">Василю було тоді вісім років, меншому Павлу </w:t>
      </w:r>
      <w:r>
        <w:rPr>
          <w:lang w:eastAsia="uk-UA"/>
        </w:rPr>
        <w:t xml:space="preserve">- </w:t>
      </w:r>
      <w:r>
        <w:rPr>
          <w:lang w:val="uk-UA" w:eastAsia="uk-UA"/>
        </w:rPr>
        <w:t xml:space="preserve">три, </w:t>
      </w:r>
      <w:r>
        <w:rPr>
          <w:lang w:eastAsia="uk-UA"/>
        </w:rPr>
        <w:t xml:space="preserve">дёсь </w:t>
      </w:r>
      <w:r>
        <w:rPr>
          <w:lang w:val="uk-UA" w:eastAsia="uk-UA"/>
        </w:rPr>
        <w:t>у цю пору народилася й дочка. Сковорода повинен був готувати старшого до навчання у Петербурзі.</w:t>
      </w:r>
    </w:p>
    <w:p>
      <w:pPr>
        <w:pStyle w:val="Normal"/>
        <w:autoSpaceDE w:val="false"/>
        <w:ind w:left="-426" w:firstLine="567"/>
        <w:jc w:val="both"/>
        <w:rPr/>
      </w:pPr>
      <w:r>
        <w:rPr>
          <w:lang w:val="uk-UA" w:eastAsia="uk-UA"/>
        </w:rPr>
        <w:t>Степан Томара виявився паном суворим і тримався зверх</w:t>
        <w:softHyphen/>
        <w:t>ньо. Підписавши, як водиться, угоду із Сковородою на рік, де було сказано, скільки якого продовольства має одержати учи</w:t>
        <w:softHyphen/>
        <w:t>тель за сумлінну працю, Томара перестав помічати його. Ско</w:t>
        <w:softHyphen/>
        <w:t>вороді було неприємне таке ставлення, і він вирішив, що за</w:t>
        <w:softHyphen/>
        <w:t xml:space="preserve">лишить дім Томари, як тільки скінчиться термін угоди. Одна була втіха </w:t>
      </w:r>
      <w:r>
        <w:rPr>
          <w:lang w:eastAsia="uk-UA"/>
        </w:rPr>
        <w:t xml:space="preserve">- </w:t>
      </w:r>
      <w:r>
        <w:rPr>
          <w:lang w:val="uk-UA" w:eastAsia="uk-UA"/>
        </w:rPr>
        <w:t>малий панич. Василь виявився хлопчиком здіб</w:t>
        <w:softHyphen/>
        <w:t>ним і допитливим, і Сковорода міг нарешті, не оглядаючись ні на які канони, навчати його.</w:t>
      </w:r>
    </w:p>
    <w:p>
      <w:pPr>
        <w:pStyle w:val="Normal"/>
        <w:autoSpaceDE w:val="false"/>
        <w:ind w:left="-426" w:firstLine="567"/>
        <w:jc w:val="both"/>
        <w:rPr>
          <w:lang w:val="uk-UA" w:eastAsia="uk-UA"/>
        </w:rPr>
      </w:pPr>
      <w:r>
        <w:rPr>
          <w:lang w:val="uk-UA" w:eastAsia="uk-UA"/>
        </w:rPr>
        <w:t>Це були дивні заняття. Учитель грав малому на флейті в лісочку замість того, щоб учити з ним тексти напам'ять, роз</w:t>
        <w:softHyphen/>
        <w:t>казував про квіти й птахів, про дерева й звірів. Звичайно, бу</w:t>
        <w:softHyphen/>
        <w:t>ли й уроки, на яких доводилося писати й читати, а вчитель іноді сердився і бурчав на учня. Але навчання було цікаве і веселе, нудне «священне письмо» перетворювалося в устах Ско</w:t>
        <w:softHyphen/>
        <w:t>вороди на захоплюючі повчальні казки; так само в жвавих бе</w:t>
        <w:softHyphen/>
        <w:t>сідах викладав він нудну латинь і науку віршування.</w:t>
      </w:r>
    </w:p>
    <w:p>
      <w:pPr>
        <w:pStyle w:val="Normal"/>
        <w:autoSpaceDE w:val="false"/>
        <w:ind w:left="-426" w:firstLine="567"/>
        <w:jc w:val="both"/>
        <w:rPr/>
      </w:pPr>
      <w:r>
        <w:rPr>
          <w:lang w:val="uk-UA" w:eastAsia="uk-UA"/>
        </w:rPr>
        <w:t xml:space="preserve">Чим далі, то більше подобався господареві вчитель. Він би й сам охоче поговорив із ним, але вельможність не дозволяла. Розв'язка прийшла несподівано. Пані Томарисі донесли, що роздратований учитель обізвав її сина свинячою головою. Ко-чубеївський гонор узяв верх над здоровим глуздом </w:t>
      </w:r>
      <w:r>
        <w:rPr>
          <w:lang w:eastAsia="uk-UA"/>
        </w:rPr>
        <w:t xml:space="preserve">- </w:t>
      </w:r>
      <w:r>
        <w:rPr>
          <w:lang w:val="uk-UA" w:eastAsia="uk-UA"/>
        </w:rPr>
        <w:t xml:space="preserve">вона більше не хотіла бачити цього хлопа в своєму домі. З досадою вислухав скарги дружини Томара. Гніву в нього на вчителя не було </w:t>
      </w:r>
      <w:r>
        <w:rPr>
          <w:lang w:eastAsia="uk-UA"/>
        </w:rPr>
        <w:t xml:space="preserve">- </w:t>
      </w:r>
      <w:r>
        <w:rPr>
          <w:lang w:val="uk-UA" w:eastAsia="uk-UA"/>
        </w:rPr>
        <w:t>у школах діти заробляли й не такого. Але умовності етикету вимагали, щоб простолюдина було негайно звільнено з роботи. Інакше вчинити Томара не міг. Він покликав Сково</w:t>
        <w:softHyphen/>
        <w:t xml:space="preserve">роду, оголосив йому свою волю і додав те, чого не мусив би говорити: «Прости, </w:t>
      </w:r>
      <w:r>
        <w:rPr>
          <w:lang w:eastAsia="uk-UA"/>
        </w:rPr>
        <w:t>государь мой! Мне жаль тебя».</w:t>
      </w:r>
    </w:p>
    <w:p>
      <w:pPr>
        <w:pStyle w:val="Normal"/>
        <w:autoSpaceDE w:val="false"/>
        <w:ind w:left="-426" w:firstLine="567"/>
        <w:jc w:val="both"/>
        <w:rPr/>
      </w:pPr>
      <w:r>
        <w:rPr>
          <w:lang w:val="uk-UA" w:eastAsia="uk-UA"/>
        </w:rPr>
        <w:t xml:space="preserve">Довелося повертатися </w:t>
      </w:r>
      <w:r>
        <w:rPr>
          <w:lang w:eastAsia="uk-UA"/>
        </w:rPr>
        <w:t xml:space="preserve">до </w:t>
      </w:r>
      <w:r>
        <w:rPr>
          <w:lang w:val="uk-UA" w:eastAsia="uk-UA"/>
        </w:rPr>
        <w:t>Переяслава. Хоч там було чимало приятелів, які завжди могли нагодувати його чи пустити на нічліг, але почувався між ними Сковорода самотньо. Ні з ким було поділитися своїми думками, нікому було вилити почуття. Іван Леванда, учитель колегіуму, згодом київський протоієрей, чи ігумен Михайлівського монастиря Гервасій Якубович, з якими він найчастіше розмовляв, були люди пересічного мис</w:t>
        <w:softHyphen/>
        <w:t>лення й не могли зрозуміти, що бентежить його душу.</w:t>
      </w:r>
    </w:p>
    <w:p>
      <w:pPr>
        <w:pStyle w:val="Normal"/>
        <w:autoSpaceDE w:val="false"/>
        <w:ind w:left="-426" w:firstLine="567"/>
        <w:jc w:val="both"/>
        <w:rPr/>
      </w:pPr>
      <w:r>
        <w:rPr>
          <w:lang w:val="uk-UA" w:eastAsia="uk-UA"/>
        </w:rPr>
        <w:t xml:space="preserve">Думаючи про людей, Сковорода відчував безпросвітну </w:t>
      </w:r>
      <w:r>
        <w:rPr>
          <w:lang w:eastAsia="uk-UA"/>
        </w:rPr>
        <w:t>«ску</w:t>
        <w:softHyphen/>
        <w:t xml:space="preserve">ку», </w:t>
      </w:r>
      <w:r>
        <w:rPr>
          <w:lang w:val="uk-UA" w:eastAsia="uk-UA"/>
        </w:rPr>
        <w:t>що панувала в краї.</w:t>
      </w:r>
    </w:p>
    <w:p>
      <w:pPr>
        <w:pStyle w:val="Normal"/>
        <w:autoSpaceDE w:val="false"/>
        <w:ind w:left="-426" w:firstLine="567"/>
        <w:jc w:val="both"/>
        <w:rPr/>
      </w:pPr>
      <w:r>
        <w:rPr>
          <w:lang w:val="uk-UA" w:eastAsia="uk-UA"/>
        </w:rPr>
        <w:t xml:space="preserve">Ах </w:t>
      </w:r>
      <w:r>
        <w:rPr>
          <w:lang w:eastAsia="uk-UA"/>
        </w:rPr>
        <w:t xml:space="preserve">ты, скука, </w:t>
      </w:r>
      <w:r>
        <w:rPr>
          <w:lang w:val="uk-UA" w:eastAsia="uk-UA"/>
        </w:rPr>
        <w:t xml:space="preserve">ах </w:t>
      </w:r>
      <w:r>
        <w:rPr>
          <w:lang w:eastAsia="uk-UA"/>
        </w:rPr>
        <w:t xml:space="preserve">ты, </w:t>
      </w:r>
      <w:r>
        <w:rPr>
          <w:lang w:val="uk-UA" w:eastAsia="uk-UA"/>
        </w:rPr>
        <w:t>мука, люта мука!</w:t>
      </w:r>
    </w:p>
    <w:p>
      <w:pPr>
        <w:pStyle w:val="Normal"/>
        <w:autoSpaceDE w:val="false"/>
        <w:ind w:left="-426" w:firstLine="567"/>
        <w:jc w:val="both"/>
        <w:rPr/>
      </w:pPr>
      <w:r>
        <w:rPr/>
        <w:t>105</w:t>
      </w:r>
    </w:p>
    <w:p>
      <w:pPr>
        <w:pStyle w:val="Normal"/>
        <w:autoSpaceDE w:val="false"/>
        <w:ind w:left="-426" w:firstLine="567"/>
        <w:jc w:val="both"/>
        <w:rPr>
          <w:lang w:val="uk-UA" w:eastAsia="uk-UA"/>
        </w:rPr>
      </w:pPr>
      <w:r>
        <w:rPr>
          <w:lang w:val="uk-UA" w:eastAsia="uk-UA"/>
        </w:rPr>
        <w:t>Може, він згадував протопопа Андрія Верла, що купив на старості літ ставочок з гребелькою і невдовзі помер. Чи сот</w:t>
        <w:softHyphen/>
        <w:t>ника Добронизького, що відсидів своє і тепер, звільнений «зп неисцелимою болезнью и калецтвом», старий, немічний, бояв</w:t>
        <w:softHyphen/>
        <w:t>ся втратити землі й млини, сподіваючись, що намальовані дьог</w:t>
        <w:softHyphen/>
        <w:t>тем хрести вбережуть його добро. Чи полковника Судиму, що колись один взяв у полон в Криму дванадцять татар, а тепер калічив війтових людей більше для розваги, ніж од жадності. А може, єпископа Козловича, який віддав колегіуму все до ко</w:t>
        <w:softHyphen/>
        <w:t>пійки, але вигнав його на вулицю тільки за те, що він не так розумів правила складання віршів. Чи горду Кочубеївну, яка стерпіла батьківське прокляття заради людини, котру покоха</w:t>
        <w:softHyphen/>
        <w:t>ла, і не поступилася самолюбством заради добра своєму си</w:t>
        <w:softHyphen/>
        <w:t>нові. Або Степана Томару, який не міг переступити через су</w:t>
        <w:softHyphen/>
        <w:t>спільні забобони. А може, нещасного Пилатовича, що так і по</w:t>
        <w:softHyphen/>
        <w:t>мер вакансовим сотником, бо не тому, кому слід, дав хабаря. Услыши вопль наш слезный, пощади нас в сих звърях!</w:t>
      </w:r>
    </w:p>
    <w:p>
      <w:pPr>
        <w:pStyle w:val="Normal"/>
        <w:autoSpaceDE w:val="false"/>
        <w:ind w:left="-426" w:firstLine="567"/>
        <w:jc w:val="both"/>
        <w:rPr/>
      </w:pPr>
      <w:r>
        <w:rPr>
          <w:lang w:val="uk-UA" w:eastAsia="uk-UA"/>
        </w:rPr>
        <w:t>Життя цих людей - це життя звірів, навіть якщо вони ні</w:t>
        <w:softHyphen/>
        <w:t>кого не ображають і не обкрадають, бо не підводять свій по</w:t>
        <w:softHyphen/>
        <w:t>гляд вище плоті, вузьких буденних інтересів, мертвих звичаїв і обрядів.</w:t>
      </w:r>
    </w:p>
    <w:p>
      <w:pPr>
        <w:pStyle w:val="Normal"/>
        <w:autoSpaceDE w:val="false"/>
        <w:ind w:left="-426" w:firstLine="567"/>
        <w:jc w:val="both"/>
        <w:rPr>
          <w:lang w:val="uk-UA" w:eastAsia="uk-UA"/>
        </w:rPr>
      </w:pPr>
      <w:r>
        <w:rPr>
          <w:lang w:val="uk-UA" w:eastAsia="uk-UA"/>
        </w:rPr>
        <w:t>Саме в цей час Сковорода зустрічає свого доброго знайомо</w:t>
        <w:softHyphen/>
        <w:t>го, випускника академії Володимира Каліграфа. Той якраз збирався їхати в Москву і запрошував його із собою. Сково</w:t>
        <w:softHyphen/>
        <w:t>рода охоче погодився. Чого шукав він у Москві? Цього Сково</w:t>
        <w:softHyphen/>
        <w:t>рода напевне не міг пояснити. Він швидше утікав від чогось, ніж за чимось гнався.</w:t>
      </w:r>
    </w:p>
    <w:p>
      <w:pPr>
        <w:pStyle w:val="Normal"/>
        <w:autoSpaceDE w:val="false"/>
        <w:ind w:left="-426" w:firstLine="567"/>
        <w:jc w:val="both"/>
        <w:rPr/>
      </w:pPr>
      <w:r>
        <w:rPr>
          <w:lang w:val="uk-UA" w:eastAsia="uk-UA"/>
        </w:rPr>
        <w:t>Чого ти справді хочеш, Григорію? Адже ти сам твердиш, що щастя досягається пізнанням і самопізнанням. Світ такий, який він є. Втішайся тим, що це найкращий із можливих сві</w:t>
        <w:softHyphen/>
        <w:t xml:space="preserve">тів. Пізнай його </w:t>
      </w:r>
      <w:r>
        <w:rPr>
          <w:lang w:eastAsia="uk-UA"/>
        </w:rPr>
        <w:t xml:space="preserve">- </w:t>
      </w:r>
      <w:r>
        <w:rPr>
          <w:lang w:val="uk-UA" w:eastAsia="uk-UA"/>
        </w:rPr>
        <w:t>і житимеш із ним у злагоді. Ти ж сам го</w:t>
        <w:softHyphen/>
        <w:t xml:space="preserve">вориш, що корисне і справедливе </w:t>
      </w:r>
      <w:r>
        <w:rPr>
          <w:lang w:eastAsia="uk-UA"/>
        </w:rPr>
        <w:t xml:space="preserve">- </w:t>
      </w:r>
      <w:r>
        <w:rPr>
          <w:lang w:val="uk-UA" w:eastAsia="uk-UA"/>
        </w:rPr>
        <w:t>одне й те ж. Люди вреш</w:t>
        <w:softHyphen/>
        <w:t>ті-решт навчаться розрізняти, що для них справді корисне. Ніхто, як ти, Григорію, не вміє цінувати радощів життя. Ти ж можеш просто жити і радіти цьому.</w:t>
      </w:r>
    </w:p>
    <w:p>
      <w:pPr>
        <w:pStyle w:val="Normal"/>
        <w:autoSpaceDE w:val="false"/>
        <w:ind w:left="-426" w:firstLine="567"/>
        <w:jc w:val="both"/>
        <w:rPr/>
      </w:pPr>
      <w:r>
        <w:rPr>
          <w:lang w:val="uk-UA" w:eastAsia="uk-UA"/>
        </w:rPr>
        <w:t>Сковорода відвідав Москву і поїхав до Загорська. Настоя</w:t>
        <w:softHyphen/>
        <w:t xml:space="preserve">тель Троїцько-Сергіївської лаври Кирило з нетерпінням чекав на вченого земляка. Монастир стояв увесь у риштуванні </w:t>
      </w:r>
      <w:r>
        <w:rPr>
          <w:lang w:eastAsia="uk-UA"/>
        </w:rPr>
        <w:t xml:space="preserve">- </w:t>
      </w:r>
      <w:r>
        <w:rPr>
          <w:lang w:val="uk-UA" w:eastAsia="uk-UA"/>
        </w:rPr>
        <w:t>са</w:t>
        <w:softHyphen/>
        <w:t>ме тоді розгорнулася нова серія будівельних робіт. Та й за риштуваннями можна було побачити прекрасні споруди, від</w:t>
        <w:softHyphen/>
        <w:t>чути гармонію ансамблю Троїцького собору, Духівської церк</w:t>
        <w:softHyphen/>
        <w:t>ви, Больничних палат, церкви Зосими і Савватія. Це був ба</w:t>
        <w:softHyphen/>
        <w:t>гатющий монастир, багатший навіть за Київську лавру. В ту</w:t>
      </w:r>
    </w:p>
    <w:p>
      <w:pPr>
        <w:pStyle w:val="Normal"/>
        <w:autoSpaceDE w:val="false"/>
        <w:ind w:left="-426" w:firstLine="567"/>
        <w:jc w:val="both"/>
        <w:rPr/>
      </w:pPr>
      <w:r>
        <w:rPr/>
        <w:fldChar w:fldCharType="begin"/>
      </w:r>
      <w:r>
        <w:rPr/>
        <w:instrText xml:space="preserve"> PAGE </w:instrText>
      </w:r>
      <w:r>
        <w:rPr/>
        <w:fldChar w:fldCharType="separate"/>
      </w:r>
      <w:r>
        <w:rPr/>
        <w:t>69</w:t>
      </w:r>
      <w:r>
        <w:rPr/>
        <w:fldChar w:fldCharType="end"/>
      </w:r>
    </w:p>
    <w:p>
      <w:pPr>
        <w:pStyle w:val="Normal"/>
        <w:autoSpaceDE w:val="false"/>
        <w:ind w:left="-426" w:firstLine="567"/>
        <w:jc w:val="both"/>
        <w:rPr>
          <w:lang w:val="uk-UA" w:eastAsia="uk-UA"/>
        </w:rPr>
      </w:pPr>
      <w:r>
        <w:rPr>
          <w:lang w:val="uk-UA" w:eastAsia="uk-UA"/>
        </w:rPr>
        <w:t>нору на його землях жило сто шість тисяч кріпаків! Тут місти</w:t>
        <w:softHyphen/>
        <w:t>лася і семінарія, і школа художників.</w:t>
      </w:r>
    </w:p>
    <w:p>
      <w:pPr>
        <w:pStyle w:val="Normal"/>
        <w:autoSpaceDE w:val="false"/>
        <w:ind w:left="-426" w:firstLine="567"/>
        <w:jc w:val="both"/>
        <w:rPr>
          <w:lang w:val="uk-UA" w:eastAsia="uk-UA"/>
        </w:rPr>
      </w:pPr>
      <w:r>
        <w:rPr>
          <w:lang w:val="uk-UA" w:eastAsia="uk-UA"/>
        </w:rPr>
        <w:t>Настоятель Кирило був людиною освіченою і розумною. Тривалі бесіди зблизили з ним Сковороду, він назвав його другом і довго з ним переписувався. Але даремно Кирило про</w:t>
        <w:softHyphen/>
        <w:t>понував Сковороді залишитися в лаврській семінарії, обіцяю</w:t>
        <w:softHyphen/>
        <w:t>чи повну свободу викладання. Григорій уже не сприймав ні розумом, ні серцем монастирську премудрість.</w:t>
      </w:r>
    </w:p>
    <w:p>
      <w:pPr>
        <w:pStyle w:val="Normal"/>
        <w:autoSpaceDE w:val="false"/>
        <w:ind w:left="-426" w:firstLine="567"/>
        <w:jc w:val="both"/>
        <w:rPr>
          <w:lang w:val="uk-UA" w:eastAsia="uk-UA"/>
        </w:rPr>
      </w:pPr>
      <w:r>
        <w:rPr>
          <w:lang w:val="uk-UA" w:eastAsia="uk-UA"/>
        </w:rPr>
        <w:t>Відмовляючись од посади в лаврській семінарії, Сковорода багато втрачав: викладацька робота, яку він любив, повна за</w:t>
        <w:softHyphen/>
        <w:t>безпеченість, прекрасна мальовнича природа, доброзичливий настоятель, більше схожий на учня, ніж на наставника. Це бу</w:t>
        <w:softHyphen/>
        <w:t>ла одна з ліпших посад, яку він міг отримати в житті. Тому рішення Сковороди було безглузде не лише з погляду обива</w:t>
        <w:softHyphen/>
        <w:t>тельського, а й з погляду його друзів. Та інакше вчинити він не міг тому, що то тільки здавалося, ніби він просто живе, вті</w:t>
        <w:softHyphen/>
        <w:t>шаючися свіжим повітрям і красою природи. Насправді він настирливо вчив жити народ, без якого не міг існувати, як без повітря.</w:t>
      </w:r>
    </w:p>
    <w:p>
      <w:pPr>
        <w:pStyle w:val="Normal"/>
        <w:autoSpaceDE w:val="false"/>
        <w:ind w:left="-426" w:firstLine="567"/>
        <w:jc w:val="both"/>
        <w:rPr/>
      </w:pPr>
      <w:r>
        <w:rPr>
          <w:lang w:val="uk-UA" w:eastAsia="uk-UA"/>
        </w:rPr>
        <w:t xml:space="preserve">Це Кирилу згодом писав Сковорода: «Але послухай, що мене особливо вразило у </w:t>
      </w:r>
      <w:r>
        <w:rPr>
          <w:lang w:eastAsia="uk-UA"/>
        </w:rPr>
        <w:t xml:space="preserve">Сенеки, </w:t>
      </w:r>
      <w:r>
        <w:rPr>
          <w:lang w:val="uk-UA" w:eastAsia="uk-UA"/>
        </w:rPr>
        <w:t>слухай уважно. Ти робиш найкращу і для тебе рятівну справу, якщо, як ти пишеш, твер</w:t>
        <w:softHyphen/>
        <w:t>до йдеш шляхом здорового розуму! Як нерозумно випрошувати те, чого можеш сам досягти. Не треба здіймати до неба рук, не слід умовляти сторожа храму допустити нас до вуха статуї, щоб нас могли краще чути. Бог біля тебе, з тобою, в тобі».</w:t>
      </w:r>
    </w:p>
    <w:p>
      <w:pPr>
        <w:pStyle w:val="Normal"/>
        <w:autoSpaceDE w:val="false"/>
        <w:ind w:left="-426" w:firstLine="567"/>
        <w:jc w:val="both"/>
        <w:rPr/>
      </w:pPr>
      <w:r>
        <w:rPr>
          <w:lang w:val="uk-UA" w:eastAsia="uk-UA"/>
        </w:rPr>
        <w:t xml:space="preserve">Кирило розумів Сковороду: його «бог» у ньому самому. Не всевладний творець людських доль </w:t>
      </w:r>
      <w:r>
        <w:rPr>
          <w:lang w:eastAsia="uk-UA"/>
        </w:rPr>
        <w:t xml:space="preserve">- </w:t>
      </w:r>
      <w:r>
        <w:rPr>
          <w:lang w:val="uk-UA" w:eastAsia="uk-UA"/>
        </w:rPr>
        <w:t>кожен мусить сам собі його здобути, і це мав допомогти зробити людям він, Сково</w:t>
        <w:softHyphen/>
        <w:t>рода.</w:t>
      </w:r>
    </w:p>
    <w:p>
      <w:pPr>
        <w:pStyle w:val="Normal"/>
        <w:autoSpaceDE w:val="false"/>
        <w:ind w:left="-426" w:firstLine="567"/>
        <w:jc w:val="both"/>
        <w:rPr>
          <w:lang w:val="uk-UA" w:eastAsia="uk-UA"/>
        </w:rPr>
      </w:pPr>
      <w:r>
        <w:rPr>
          <w:lang w:val="uk-UA" w:eastAsia="uk-UA"/>
        </w:rPr>
        <w:t>Повернувшись у Переяслав, Сковорода почув новину: Сте</w:t>
        <w:softHyphen/>
        <w:t>пан Томара розшукує його і просить вернутися назад на по</w:t>
        <w:softHyphen/>
        <w:t>саду вчителя. Сама згадка про принижене становище служи</w:t>
        <w:softHyphen/>
        <w:t>теля викликала біль. Сковорода рішуче відмовив кільком по</w:t>
        <w:softHyphen/>
        <w:t>сланцям, але Томара не відступався. За його намовою учителя привезли в Коврай уночі сонним. Тепер Степан Томара роз</w:t>
        <w:softHyphen/>
        <w:t>мовляв з ним не як вельможний пан, а як гостинний хазяїн. Сковорода вирішив спробувати. Ніякого договору не підпису</w:t>
        <w:softHyphen/>
        <w:t>вали. Сковорода нічого не вимагав, а Томарі нічого не було шкода для вчителя. Вирішили, що Сковорода житиме як йому забажається, на повному пансіоні, готуючи Василя до столич</w:t>
        <w:softHyphen/>
        <w:t>ної освіти.</w:t>
      </w:r>
    </w:p>
    <w:p>
      <w:pPr>
        <w:pStyle w:val="Normal"/>
        <w:autoSpaceDE w:val="false"/>
        <w:ind w:left="-426" w:firstLine="567"/>
        <w:jc w:val="both"/>
        <w:rPr>
          <w:lang w:val="uk-UA" w:eastAsia="uk-UA"/>
        </w:rPr>
      </w:pPr>
      <w:r>
        <w:rPr>
          <w:lang w:val="uk-UA" w:eastAsia="uk-UA"/>
        </w:rPr>
        <w:t>Чотири роки прожив Сковорода в родині Томари і ні разу не пошкодував, що погодився повернутися. Обов'язки вчителя</w:t>
      </w:r>
    </w:p>
    <w:p>
      <w:pPr>
        <w:pStyle w:val="Normal"/>
        <w:autoSpaceDE w:val="false"/>
        <w:ind w:left="-426" w:firstLine="567"/>
        <w:jc w:val="both"/>
        <w:rPr/>
      </w:pPr>
      <w:r>
        <w:rPr/>
        <w:t>107</w:t>
      </w:r>
    </w:p>
    <w:p>
      <w:pPr>
        <w:pStyle w:val="Normal"/>
        <w:autoSpaceDE w:val="false"/>
        <w:ind w:left="-426" w:firstLine="567"/>
        <w:jc w:val="both"/>
        <w:rPr>
          <w:lang w:val="uk-UA" w:eastAsia="uk-UA"/>
        </w:rPr>
      </w:pPr>
      <w:r>
        <w:rPr>
          <w:lang w:val="uk-UA" w:eastAsia="uk-UA"/>
        </w:rPr>
        <w:t>були не обтяжливі, а скоріше приємні, бо Василь був кміт</w:t>
        <w:softHyphen/>
        <w:t>ливим і старанним учнем. І все ж Сковорода думав про той час, коли піде з маєтку Томари назавжди. Він готував себе до нового життя: звикав їсти один раз на день, після заходу сонця; не вживати м'яса й риби; спати не більше чотирьох го</w:t>
        <w:softHyphen/>
        <w:t>дин, щоб не втрачати дорогоцінних хвилин життя; вставати пе</w:t>
        <w:softHyphen/>
        <w:t>ред світанком, щоб не проґавити вранішньої зорі; багато ходити, бути на самоті, втішаючись життям природи. Він учив</w:t>
        <w:softHyphen/>
        <w:t>ся жити, не ковтаючи земні принади великими шматками, яких не можна перетравити, а вибираючи те, що найбільш до впо</w:t>
        <w:softHyphen/>
        <w:t>доби, й смакуючи ним.</w:t>
      </w:r>
    </w:p>
    <w:p>
      <w:pPr>
        <w:pStyle w:val="Normal"/>
        <w:autoSpaceDE w:val="false"/>
        <w:ind w:left="-426" w:firstLine="567"/>
        <w:jc w:val="both"/>
        <w:rPr>
          <w:lang w:val="uk-UA" w:eastAsia="uk-UA"/>
        </w:rPr>
      </w:pPr>
      <w:r>
        <w:rPr>
          <w:lang w:val="uk-UA" w:eastAsia="uk-UA"/>
        </w:rPr>
        <w:t>Багато хто з духовних осіб, схиляючись перед освіченістю Сковороди, не вбачав за бурсацькою її формою справжньої філософської спрямованості. Дехто, дивуючись з його способу життя, не бачив за зовнішньою подібністю до монашеської аскези справжньої суті його байдужості до земних дріб'язків, шануючи Сковороду так, як прийнято було шанувати усіх ди</w:t>
        <w:softHyphen/>
        <w:t>ваків і самітників. Томара був один з перших, хто збагнув суть дивацтв Сковороди, вгледівши за ними велику силу духу. А по</w:t>
        <w:softHyphen/>
        <w:t>знайомившись з його віршами, сказав: «Друже мій! Бог бла</w:t>
        <w:softHyphen/>
        <w:t>гословив тебе обдаруванням духу й слова».</w:t>
      </w:r>
    </w:p>
    <w:p>
      <w:pPr>
        <w:pStyle w:val="Normal"/>
        <w:autoSpaceDE w:val="false"/>
        <w:ind w:left="-426" w:firstLine="567"/>
        <w:jc w:val="both"/>
        <w:rPr>
          <w:lang w:val="uk-UA" w:eastAsia="uk-UA"/>
        </w:rPr>
      </w:pPr>
      <w:r>
        <w:rPr>
          <w:lang w:val="uk-UA" w:eastAsia="uk-UA"/>
        </w:rPr>
        <w:t>Дивацький спосіб життя Сковороди був не подвижництвом, не чернецтвом, яке він глибоко зневажав, прирівнюючи до об</w:t>
        <w:softHyphen/>
        <w:t>ряду,' а чимось схожим на йогівську гімнастику духу й тіла, яка була потрібна йому для того, щоб якомога далі відійти од буденних клопотів, продиктованих соціальними обставинами, але не втекти від них, заховавшися в пустелі відлюдності, а оцінити їх на відстані, зрозуміти їх втрачений сенс у ситуації майже повного розриву соціальних зв'язків.</w:t>
      </w:r>
    </w:p>
    <w:p>
      <w:pPr>
        <w:pStyle w:val="Normal"/>
        <w:autoSpaceDE w:val="false"/>
        <w:ind w:left="-426" w:firstLine="567"/>
        <w:jc w:val="both"/>
        <w:rPr>
          <w:lang w:val="uk-UA" w:eastAsia="uk-UA"/>
        </w:rPr>
      </w:pPr>
      <w:r>
        <w:rPr>
          <w:lang w:val="uk-UA" w:eastAsia="uk-UA"/>
        </w:rPr>
        <w:t>Люди, шукаючи щастя, зазнають невдач і страждань. Але більшість їхніх прагнень спрямована на досягнення певного становища в суспільстві, багатства, почестей, тоді як і бідний і багатий може спожити за життя майже однакову кількість їжі, повітря, сонця. Людей засмучує невдача в боротьбі за якісь суспільні блага, яка анітрохи не позбавляє їх ні здоров'я, ні найнеобхіднішого для життя. Краси навколишнього світу більшість людей не помічає, всю свою увагу зосереджуючи на буденних клопотах,</w:t>
      </w:r>
    </w:p>
    <w:p>
      <w:pPr>
        <w:pStyle w:val="Normal"/>
        <w:autoSpaceDE w:val="false"/>
        <w:ind w:left="-426" w:firstLine="567"/>
        <w:jc w:val="both"/>
        <w:rPr/>
      </w:pPr>
      <w:r>
        <w:rPr>
          <w:lang w:val="uk-UA" w:eastAsia="uk-UA"/>
        </w:rPr>
        <w:t>Люди, шукаючи втіхи в богові, повторюють молитви, сенсу яких не розуміють, виконують обряди, що самі по собі є лише сукупністю рухів та слів. Твердячи про духовну сутність бога, вони вклоняються не йому, а речам - іконам, статуям тощо.</w:t>
      </w:r>
    </w:p>
    <w:p>
      <w:pPr>
        <w:pStyle w:val="Normal"/>
        <w:autoSpaceDE w:val="false"/>
        <w:ind w:left="-426" w:firstLine="567"/>
        <w:jc w:val="both"/>
        <w:rPr>
          <w:lang w:val="uk-UA" w:eastAsia="uk-UA"/>
        </w:rPr>
      </w:pPr>
      <w:r>
        <w:rPr>
          <w:lang w:val="uk-UA" w:eastAsia="uk-UA"/>
        </w:rPr>
        <w:t>Слухачі кивали головами. Мабуть, більшість сприймала роз</w:t>
        <w:softHyphen/>
        <w:t>думи Сковороди як проповідь істинної віри. Насправді ж це</w:t>
      </w:r>
    </w:p>
    <w:p>
      <w:pPr>
        <w:pStyle w:val="Normal"/>
        <w:autoSpaceDE w:val="false"/>
        <w:ind w:left="-426" w:firstLine="567"/>
        <w:jc w:val="both"/>
        <w:rPr>
          <w:lang w:val="uk-UA"/>
        </w:rPr>
      </w:pPr>
      <w:r>
        <w:rPr>
          <w:lang w:val="uk-UA"/>
        </w:rPr>
        <w:t>108</w:t>
      </w:r>
    </w:p>
    <w:p>
      <w:pPr>
        <w:pStyle w:val="Normal"/>
        <w:autoSpaceDE w:val="false"/>
        <w:ind w:left="-426" w:firstLine="567"/>
        <w:jc w:val="both"/>
        <w:rPr>
          <w:lang w:val="uk-UA" w:eastAsia="uk-UA"/>
        </w:rPr>
      </w:pPr>
      <w:r>
        <w:rPr>
          <w:lang w:val="uk-UA" w:eastAsia="uk-UA"/>
        </w:rPr>
        <w:t>иг була проповідь, а скоріше здивування перед парадоксами життя, перед безглуздістю сучасного йому суспільного ладу з його ієрархією цінностей.</w:t>
      </w:r>
    </w:p>
    <w:p>
      <w:pPr>
        <w:pStyle w:val="Normal"/>
        <w:autoSpaceDE w:val="false"/>
        <w:ind w:left="-426" w:firstLine="567"/>
        <w:jc w:val="both"/>
        <w:rPr/>
      </w:pPr>
      <w:r>
        <w:rPr>
          <w:lang w:val="uk-UA" w:eastAsia="uk-UA"/>
        </w:rPr>
        <w:t xml:space="preserve">Це сталося опівночі </w:t>
      </w:r>
      <w:r>
        <w:rPr>
          <w:lang w:eastAsia="uk-UA"/>
        </w:rPr>
        <w:t xml:space="preserve">24 </w:t>
      </w:r>
      <w:r>
        <w:rPr>
          <w:lang w:val="uk-UA" w:eastAsia="uk-UA"/>
        </w:rPr>
        <w:t xml:space="preserve">листопада </w:t>
      </w:r>
      <w:r>
        <w:rPr>
          <w:lang w:eastAsia="uk-UA"/>
        </w:rPr>
        <w:t xml:space="preserve">1758 </w:t>
      </w:r>
      <w:r>
        <w:rPr>
          <w:lang w:val="uk-UA" w:eastAsia="uk-UA"/>
        </w:rPr>
        <w:t>року, якраз коли ковороді минуло тридцять шість років. Він задрімав і рап</w:t>
        <w:softHyphen/>
        <w:t>том прокинувся, вражений яскравістю сновидіння.</w:t>
      </w:r>
    </w:p>
    <w:p>
      <w:pPr>
        <w:pStyle w:val="Normal"/>
        <w:autoSpaceDE w:val="false"/>
        <w:ind w:left="-426" w:firstLine="567"/>
        <w:jc w:val="both"/>
        <w:rPr/>
      </w:pPr>
      <w:r>
        <w:rPr>
          <w:lang w:val="uk-UA" w:eastAsia="uk-UA"/>
        </w:rPr>
        <w:t>Привиділись йому мандри, які завели його в царський па</w:t>
        <w:softHyphen/>
        <w:t>лац. Там саме був бал, грала музика, якісь люди в масках багатих строях співали, бігали з кімнати в кімнату, щохви-ини заглядали до дзеркал і без усякого сорому займалися ~отськими втіхами в розкішних постелях, йому стало сором</w:t>
        <w:softHyphen/>
        <w:t>но й тяжко, і ось він уже наче серед простих людей, але й тут те ж саме: п'яні люди співають і регочуться, а тоді всіх чоло</w:t>
        <w:softHyphen/>
        <w:t>віків поставили в один ряд, жінок -у другий, і почали без</w:t>
        <w:softHyphen/>
        <w:t>соромно одне одного розглядати і підбирати собі пару. По</w:t>
        <w:softHyphen/>
        <w:t xml:space="preserve">вернувся він і пішов у якийсь заїжджий двір </w:t>
      </w:r>
      <w:r>
        <w:rPr>
          <w:lang w:eastAsia="uk-UA"/>
        </w:rPr>
        <w:t xml:space="preserve">- </w:t>
      </w:r>
      <w:r>
        <w:rPr>
          <w:lang w:val="uk-UA" w:eastAsia="uk-UA"/>
        </w:rPr>
        <w:t>коні жують сіно, чути людський гомін, суперечки, хтось розплачується за постій... Раптом усе обернулося прекрасним храмом, і він уже свяще</w:t>
        <w:softHyphen/>
        <w:t>ник, править з дияконом літургію на честь зішестя святого ду</w:t>
        <w:softHyphen/>
        <w:t xml:space="preserve">ха, співаючи «яко свят єси боже наш...», і кланяється перед престолом, і так йому солодко, так спокійно на душії Але якась тривога раптом пойняла його, і чує він, що пахне в церкві стравою, наче в кухні. Глянув </w:t>
      </w:r>
      <w:r>
        <w:rPr>
          <w:lang w:eastAsia="uk-UA"/>
        </w:rPr>
        <w:t xml:space="preserve">- </w:t>
      </w:r>
      <w:r>
        <w:rPr>
          <w:lang w:val="uk-UA" w:eastAsia="uk-UA"/>
        </w:rPr>
        <w:t xml:space="preserve">а за вівтарем багато дверей, і звідти запах </w:t>
      </w:r>
      <w:r>
        <w:rPr>
          <w:lang w:eastAsia="uk-UA"/>
        </w:rPr>
        <w:t xml:space="preserve">сочиться. </w:t>
      </w:r>
      <w:r>
        <w:rPr>
          <w:lang w:val="uk-UA" w:eastAsia="uk-UA"/>
        </w:rPr>
        <w:t xml:space="preserve">Прочинив одні двері </w:t>
      </w:r>
      <w:r>
        <w:rPr>
          <w:lang w:eastAsia="uk-UA"/>
        </w:rPr>
        <w:t xml:space="preserve">- </w:t>
      </w:r>
      <w:r>
        <w:rPr>
          <w:lang w:val="uk-UA" w:eastAsia="uk-UA"/>
        </w:rPr>
        <w:t>що ж там ді</w:t>
        <w:softHyphen/>
        <w:t>ється? У кімнаті стояв стіл, уставлений смаженим м'ясом і птицею,-обідали служителі церкви. І тут Сковорода побачив страшне: кілька чоловік тримали на руках біля вогню когось у чорній ризі. Стирчали з-під чорного одягу голі ноги в стоп</w:t>
        <w:softHyphen/>
        <w:t>таних сандалях, і ноги ці служителі тримали над вогнем, шкварчало м'ясо, і стікав жир на вогонь, а від литок відрізали не</w:t>
        <w:softHyphen/>
        <w:t>допечене м'ясо ножами і відгризали зубами ті, хто не вмістив</w:t>
        <w:softHyphen/>
        <w:t>ся за столом. Дивитися на це видовище не було сил. Сковоро</w:t>
        <w:softHyphen/>
        <w:t>да відвернувся і... прокинувся.</w:t>
      </w:r>
    </w:p>
    <w:p>
      <w:pPr>
        <w:pStyle w:val="Normal"/>
        <w:autoSpaceDE w:val="false"/>
        <w:ind w:left="-426" w:firstLine="567"/>
        <w:jc w:val="both"/>
        <w:rPr>
          <w:lang w:val="uk-UA" w:eastAsia="uk-UA"/>
        </w:rPr>
      </w:pPr>
      <w:r>
        <w:rPr>
          <w:lang w:val="uk-UA" w:eastAsia="uk-UA"/>
        </w:rPr>
        <w:t>Він записав це марення і на все життя зберіг відчуття, що прийшло до нього тієї «очі.</w:t>
      </w:r>
    </w:p>
    <w:p>
      <w:pPr>
        <w:pStyle w:val="Normal"/>
        <w:autoSpaceDE w:val="false"/>
        <w:ind w:left="-426" w:firstLine="567"/>
        <w:jc w:val="both"/>
        <w:rPr/>
      </w:pPr>
      <w:r>
        <w:rPr>
          <w:lang w:val="uk-UA" w:eastAsia="uk-UA"/>
        </w:rPr>
        <w:t xml:space="preserve">Брутальні пристрасті нівечать суспільне життя і в глухому містечку, і в царських палатах </w:t>
      </w:r>
      <w:r>
        <w:rPr>
          <w:lang w:eastAsia="uk-UA"/>
        </w:rPr>
        <w:t xml:space="preserve">- </w:t>
      </w:r>
      <w:r>
        <w:rPr>
          <w:lang w:val="uk-UA" w:eastAsia="uk-UA"/>
        </w:rPr>
        <w:t>різниця є, але тільки за мі</w:t>
        <w:softHyphen/>
        <w:t>рою, не по суті. Безглузді на перший погляд відправи і обря</w:t>
        <w:softHyphen/>
        <w:t>ди, потворні соціальні цінності не позбавлені сенсу - вони ма</w:t>
        <w:softHyphen/>
        <w:t>ють свій страшний сенсі Цей сенс - пожирання людини лю</w:t>
        <w:softHyphen/>
        <w:t>диною.</w:t>
      </w:r>
    </w:p>
    <w:p>
      <w:pPr>
        <w:pStyle w:val="Normal"/>
        <w:autoSpaceDE w:val="false"/>
        <w:ind w:left="-426" w:firstLine="567"/>
        <w:jc w:val="both"/>
        <w:rPr/>
      </w:pPr>
      <w:r>
        <w:rPr>
          <w:lang w:val="uk-UA" w:eastAsia="uk-UA"/>
        </w:rPr>
        <w:t xml:space="preserve">Віднині болісна гримаса викривить усмішку Сковороди, </w:t>
      </w:r>
      <w:r>
        <w:rPr>
          <w:lang w:eastAsia="uk-UA"/>
        </w:rPr>
        <w:t xml:space="preserve">1 </w:t>
      </w:r>
      <w:r>
        <w:rPr>
          <w:lang w:val="uk-UA" w:eastAsia="uk-UA"/>
        </w:rPr>
        <w:t>в проповідях його звучатиме гнів і відчай Кассандри.</w:t>
      </w:r>
    </w:p>
    <w:p>
      <w:pPr>
        <w:pStyle w:val="Normal"/>
        <w:autoSpaceDE w:val="false"/>
        <w:ind w:left="-426" w:firstLine="567"/>
        <w:jc w:val="both"/>
        <w:rPr/>
      </w:pPr>
      <w:r>
        <w:rPr/>
        <w:t>109</w:t>
      </w:r>
    </w:p>
    <w:p>
      <w:pPr>
        <w:pStyle w:val="Normal"/>
        <w:autoSpaceDE w:val="false"/>
        <w:ind w:left="-426" w:firstLine="567"/>
        <w:jc w:val="both"/>
        <w:rPr/>
      </w:pPr>
      <w:r>
        <w:rPr>
          <w:lang w:val="uk-UA" w:eastAsia="uk-UA"/>
        </w:rPr>
        <w:t>Декому Сковорода здавався людиною, байдужою до націо</w:t>
        <w:softHyphen/>
        <w:t>нального життя і національних прагнень. Посилались на його книжну мову, на індиферентність до української старовини. Та патріотизм Сковороди -це передусім не вірність звичаям і навіть не потяг до землі, на якій він виріс, хоча останнє по</w:t>
        <w:softHyphen/>
        <w:t>чуття і змусило його назвати Гетьманщину - «Малоросію» своєю матір'ю. Сковорода любить рідний край по-своєму. В його патріотизмі безмежна синівська відданість невіддільна від гостро критичного ставлення до минувшини і сучасності. Йому чужа національна пиха, але він не може жити довго поза ме</w:t>
        <w:softHyphen/>
        <w:t>жами батьківщини, а на рідній землі йому достатньо свитини під голову - його домівкою стала вся Україна.</w:t>
      </w:r>
    </w:p>
    <w:p>
      <w:pPr>
        <w:pStyle w:val="Normal"/>
        <w:autoSpaceDE w:val="false"/>
        <w:ind w:left="-426" w:firstLine="567"/>
        <w:jc w:val="both"/>
        <w:rPr>
          <w:lang w:val="uk-UA" w:eastAsia="uk-UA"/>
        </w:rPr>
      </w:pPr>
      <w:r>
        <w:rPr>
          <w:lang w:val="uk-UA" w:eastAsia="uk-UA"/>
        </w:rPr>
        <w:t>У ПОШУКАХ СВОБОДИ</w:t>
      </w:r>
    </w:p>
    <w:p>
      <w:pPr>
        <w:pStyle w:val="Normal"/>
        <w:autoSpaceDE w:val="false"/>
        <w:ind w:left="-426" w:firstLine="567"/>
        <w:jc w:val="both"/>
        <w:rPr/>
      </w:pPr>
      <w:r>
        <w:rPr>
          <w:lang w:val="uk-UA" w:eastAsia="uk-UA"/>
        </w:rPr>
        <w:t>1759 року Григорія Сковороду було запрошено на посаду викладача Харківського колегіуму, і з цієї пори його доля зв'язана з «тіткою Україною» - Слобожанщиною. Щоб зро</w:t>
        <w:softHyphen/>
        <w:t>зуміти характер життєвих труднощів, які чекали на нього в Харкові, необхідно повернутися на декілька років назад у Пе</w:t>
        <w:softHyphen/>
        <w:t>реяслав. Події, що відбулися в містечку над Супоєм, своїми певними наслідками визначили подальший життєвий шлях Ско</w:t>
        <w:softHyphen/>
        <w:t>вороди.</w:t>
      </w:r>
    </w:p>
    <w:p>
      <w:pPr>
        <w:pStyle w:val="Normal"/>
        <w:autoSpaceDE w:val="false"/>
        <w:ind w:left="-426" w:firstLine="567"/>
        <w:jc w:val="both"/>
        <w:rPr/>
      </w:pPr>
      <w:r>
        <w:rPr>
          <w:lang w:val="uk-UA" w:eastAsia="uk-UA"/>
        </w:rPr>
        <w:t>Для нас цікаві кілька імен, зв'язаних безпосередньо із Ско</w:t>
        <w:softHyphen/>
        <w:t>вородою. Відзначимо тільки, що двадцять шосту пісню свого «Саду» Сковорода присвятив саме вступові Іоанна Козловича на переяславську єпископську кафедру, а двадцять сьому - його суперникові, який згодом став бєлгородським єпископом, Іосафу Миткевичу.</w:t>
      </w:r>
    </w:p>
    <w:p>
      <w:pPr>
        <w:pStyle w:val="Normal"/>
        <w:autoSpaceDE w:val="false"/>
        <w:ind w:left="-426" w:firstLine="567"/>
        <w:jc w:val="both"/>
        <w:rPr>
          <w:lang w:val="uk-UA" w:eastAsia="uk-UA"/>
        </w:rPr>
      </w:pPr>
      <w:r>
        <w:rPr>
          <w:lang w:val="uk-UA" w:eastAsia="uk-UA"/>
        </w:rPr>
        <w:t>Прибувши в Бєлгород на єпископію, Іосаф Миткевич пере</w:t>
        <w:softHyphen/>
        <w:t>дусім запросив до себе з Переяслава свого давнього приятеля і однодумця ігумена Гервасія Якубовича «розділити з ним єпар</w:t>
        <w:softHyphen/>
        <w:t>хіальні труди й дружнє життя». Він поділився з ігуменом сво</w:t>
        <w:softHyphen/>
        <w:t>їми планами щодо розвитку освіти на Слобожанщині, яка вхо</w:t>
        <w:softHyphen/>
        <w:t>дила до Бєлгородського єпископства. Якубович і порекоменду</w:t>
        <w:softHyphen/>
        <w:t>вав новому єпископу Сковороду. Миткевич погодився на пропозицію Гервасія і попросив передати філософові запро</w:t>
        <w:softHyphen/>
        <w:t>шення переїхати до Харкова. Сковорода відвідав Іосафа Митке</w:t>
        <w:softHyphen/>
        <w:t>вич а в Бєлгороді і звідти поїхав до Харкова, щоб з волі Іосафа обійняти посаду вчителя піїтики в Харківському колегіумі.</w:t>
      </w:r>
    </w:p>
    <w:p>
      <w:pPr>
        <w:pStyle w:val="Normal"/>
        <w:autoSpaceDE w:val="false"/>
        <w:ind w:left="-426" w:firstLine="567"/>
        <w:jc w:val="both"/>
        <w:rPr/>
      </w:pPr>
      <w:r>
        <w:rPr>
          <w:lang w:val="uk-UA" w:eastAsia="uk-UA"/>
        </w:rPr>
        <w:t>Харківський колегіум було засновано за царювання Анни Іоаннівни, вірніше його перевели з Бєлгорода. Ось грамота ім</w:t>
        <w:softHyphen/>
        <w:t>ператриці 1731 року - часів відкриття народної школи при</w:t>
      </w:r>
    </w:p>
    <w:p>
      <w:pPr>
        <w:pStyle w:val="Normal"/>
        <w:autoSpaceDE w:val="false"/>
        <w:ind w:left="-426" w:firstLine="567"/>
        <w:jc w:val="both"/>
        <w:rPr/>
      </w:pPr>
      <w:r>
        <w:rPr/>
        <w:fldChar w:fldCharType="begin"/>
      </w:r>
      <w:r>
        <w:rPr/>
        <w:instrText xml:space="preserve"> PAGE </w:instrText>
      </w:r>
      <w:r>
        <w:rPr/>
        <w:fldChar w:fldCharType="separate"/>
      </w:r>
      <w:r>
        <w:rPr/>
        <w:t>71</w:t>
      </w:r>
      <w:r>
        <w:rPr/>
        <w:fldChar w:fldCharType="end"/>
      </w:r>
    </w:p>
    <w:p>
      <w:pPr>
        <w:pStyle w:val="Normal"/>
        <w:autoSpaceDE w:val="false"/>
        <w:ind w:left="-426" w:firstLine="567"/>
        <w:jc w:val="both"/>
        <w:rPr/>
      </w:pPr>
      <w:r>
        <w:rPr>
          <w:lang w:val="uk-UA" w:eastAsia="uk-UA"/>
        </w:rPr>
        <w:t xml:space="preserve">харківському Покровському монастирі </w:t>
      </w:r>
      <w:r>
        <w:rPr>
          <w:lang w:eastAsia="uk-UA"/>
        </w:rPr>
        <w:t xml:space="preserve">- </w:t>
      </w:r>
      <w:r>
        <w:rPr>
          <w:lang w:val="uk-UA" w:eastAsia="uk-UA"/>
        </w:rPr>
        <w:t>Харківського колегі</w:t>
        <w:softHyphen/>
        <w:t xml:space="preserve">уму. </w:t>
      </w:r>
      <w:r>
        <w:rPr>
          <w:lang w:eastAsia="uk-UA"/>
        </w:rPr>
        <w:t xml:space="preserve">«Понеже </w:t>
      </w:r>
      <w:r>
        <w:rPr>
          <w:lang w:val="uk-UA" w:eastAsia="uk-UA"/>
        </w:rPr>
        <w:t xml:space="preserve">дядя наш </w:t>
      </w:r>
      <w:r>
        <w:rPr>
          <w:lang w:eastAsia="uk-UA"/>
        </w:rPr>
        <w:t xml:space="preserve">Петр </w:t>
      </w:r>
      <w:r>
        <w:rPr>
          <w:lang w:val="uk-UA" w:eastAsia="uk-UA"/>
        </w:rPr>
        <w:t xml:space="preserve">Великий </w:t>
      </w:r>
      <w:r>
        <w:rPr>
          <w:lang w:eastAsia="uk-UA"/>
        </w:rPr>
        <w:t xml:space="preserve">особливое попечение имел о размножении училищ и школ как духовных, так и для светских наук, в 1721 году объявлено, чтобы каждый архиерей в своих епархиях имел школы и семинарии; а ныне-Епифа-ний, епископ в городе Харькове, основал школы каменные и учредил игумена над школами ректором, да еще префекта и учителей, а именно всех 8 человек, отчего </w:t>
      </w:r>
      <w:r>
        <w:rPr>
          <w:lang w:val="uk-UA" w:eastAsia="uk-UA"/>
        </w:rPr>
        <w:t xml:space="preserve">де </w:t>
      </w:r>
      <w:r>
        <w:rPr>
          <w:lang w:eastAsia="uk-UA"/>
        </w:rPr>
        <w:t>не токмо священ</w:t>
        <w:softHyphen/>
        <w:t>ству, но и отечеству российскому не малый плод происходит; и чтоб на подкрепление тех школ и свободного в них учения, дабы и впредь были от его аукцессоров содержаны нена</w:t>
        <w:softHyphen/>
        <w:t xml:space="preserve">рушимо, дать нашу жалованную грамоту; </w:t>
      </w:r>
      <w:r>
        <w:rPr>
          <w:lang w:val="uk-UA" w:eastAsia="uk-UA"/>
        </w:rPr>
        <w:t xml:space="preserve">також де </w:t>
      </w:r>
      <w:r>
        <w:rPr>
          <w:lang w:eastAsia="uk-UA"/>
        </w:rPr>
        <w:t>стараться, чтоб науки вводить на собственном российском языке, а не</w:t>
        <w:softHyphen/>
        <w:t>спокойных и вражды творящих учителей и учеников унимать и сменять...»</w:t>
      </w:r>
    </w:p>
    <w:p>
      <w:pPr>
        <w:pStyle w:val="Normal"/>
        <w:autoSpaceDE w:val="false"/>
        <w:ind w:left="-426" w:firstLine="567"/>
        <w:jc w:val="both"/>
        <w:rPr/>
      </w:pPr>
      <w:r>
        <w:rPr/>
        <w:t xml:space="preserve">При </w:t>
      </w:r>
      <w:r>
        <w:rPr>
          <w:lang w:val="uk-UA"/>
        </w:rPr>
        <w:t xml:space="preserve">колегіумі була бібліотека, </w:t>
      </w:r>
      <w:r>
        <w:rPr/>
        <w:t xml:space="preserve">основу </w:t>
      </w:r>
      <w:r>
        <w:rPr>
          <w:lang w:val="uk-UA"/>
        </w:rPr>
        <w:t xml:space="preserve">якої становили книги померлого президента синоду, відомого письменника </w:t>
      </w:r>
      <w:r>
        <w:rPr/>
        <w:t xml:space="preserve">Стефана </w:t>
      </w:r>
      <w:r>
        <w:rPr>
          <w:lang w:val="uk-UA"/>
        </w:rPr>
        <w:t xml:space="preserve">Яворського. Каталог </w:t>
      </w:r>
      <w:r>
        <w:rPr/>
        <w:t xml:space="preserve">1769 </w:t>
      </w:r>
      <w:r>
        <w:rPr>
          <w:lang w:val="uk-UA"/>
        </w:rPr>
        <w:t xml:space="preserve">року нараховує до двох тисяч книг (у </w:t>
      </w:r>
      <w:r>
        <w:rPr/>
        <w:t xml:space="preserve">1844 </w:t>
      </w:r>
      <w:r>
        <w:rPr>
          <w:lang w:val="uk-UA"/>
        </w:rPr>
        <w:t xml:space="preserve">році їх було </w:t>
      </w:r>
      <w:r>
        <w:rPr/>
        <w:t xml:space="preserve">5000) </w:t>
      </w:r>
      <w:r>
        <w:rPr>
          <w:lang w:val="uk-UA"/>
        </w:rPr>
        <w:t>і свідчить про гуманітарний харак</w:t>
        <w:softHyphen/>
        <w:t>тер навчання. В бібліотеці Яворського були твори Арістотеля і Сенеки, Діогена, Флавія, Яна Кохановського, Езопа і Софок</w:t>
        <w:softHyphen/>
        <w:t>ла, «Синопсис» І. Гізеля, а також книги Бекона, Декарта, Гассенді, Баумейстера, Пурхоція, Пуфендора, Вольтера.</w:t>
      </w:r>
    </w:p>
    <w:p>
      <w:pPr>
        <w:pStyle w:val="Normal"/>
        <w:autoSpaceDE w:val="false"/>
        <w:ind w:left="-426" w:firstLine="567"/>
        <w:jc w:val="both"/>
        <w:rPr/>
      </w:pPr>
      <w:r>
        <w:rPr>
          <w:lang w:val="uk-UA" w:eastAsia="uk-UA"/>
        </w:rPr>
        <w:t>Викладання в колегіумі мало звичну для того часу града</w:t>
        <w:softHyphen/>
        <w:t xml:space="preserve">цію: перший клас - школа інфіми, другий - аналогії, третій - граматики, четвертий - синтаксису, п'ятий - піїтики, шостий - риторики, сьомий - філософії, восьмий - богослов'я. До класу філософії програма вивчалась за рік, у класі філософії </w:t>
      </w:r>
      <w:r>
        <w:rPr>
          <w:lang w:eastAsia="uk-UA"/>
        </w:rPr>
        <w:t xml:space="preserve">- </w:t>
      </w:r>
      <w:r>
        <w:rPr>
          <w:lang w:val="uk-UA" w:eastAsia="uk-UA"/>
        </w:rPr>
        <w:t xml:space="preserve">за два роки, а в останньому класі богослов'я </w:t>
      </w:r>
      <w:r>
        <w:rPr>
          <w:lang w:eastAsia="uk-UA"/>
        </w:rPr>
        <w:t xml:space="preserve">- </w:t>
      </w:r>
      <w:r>
        <w:rPr>
          <w:lang w:val="uk-UA" w:eastAsia="uk-UA"/>
        </w:rPr>
        <w:t>за чотири роки.</w:t>
      </w:r>
    </w:p>
    <w:p>
      <w:pPr>
        <w:pStyle w:val="Normal"/>
        <w:autoSpaceDE w:val="false"/>
        <w:ind w:left="-426" w:firstLine="567"/>
        <w:jc w:val="both"/>
        <w:rPr/>
      </w:pPr>
      <w:r>
        <w:rPr>
          <w:lang w:val="uk-UA" w:eastAsia="uk-UA"/>
        </w:rPr>
        <w:t>У колегіумі викладались духовні й світські науки, старі й нові мови. Поряд з дворянськими і купецькими дітьми, а та</w:t>
        <w:softHyphen/>
        <w:t>кож дітьми духівництва тут навчалося чимало дітей міщан, ко</w:t>
        <w:softHyphen/>
        <w:t>заків і посполитих. Багато з учнів не встигало. Дітей духів</w:t>
        <w:softHyphen/>
        <w:t>ництва примушували вчитися силою. Сковорода з цієї нагоди написав «Байку Езопову»: «Вина цієї байки та, що багато уч</w:t>
        <w:softHyphen/>
        <w:t xml:space="preserve">нів, зовсім для цього не народжені, навчалися». Цей твір так вплинув на бєлгородського єпископа Іосафа Миткевича, що він виключив одразу сорок «недоуків» </w:t>
      </w:r>
      <w:r>
        <w:rPr>
          <w:lang w:eastAsia="uk-UA"/>
        </w:rPr>
        <w:t xml:space="preserve">- </w:t>
      </w:r>
      <w:r>
        <w:rPr>
          <w:lang w:val="uk-UA" w:eastAsia="uk-UA"/>
        </w:rPr>
        <w:t xml:space="preserve">«звільнив од училищного </w:t>
      </w:r>
      <w:r>
        <w:rPr>
          <w:lang w:val="fr-FR" w:eastAsia="uk-UA"/>
        </w:rPr>
        <w:t xml:space="preserve">ira </w:t>
      </w:r>
      <w:r>
        <w:rPr>
          <w:lang w:val="uk-UA" w:eastAsia="uk-UA"/>
        </w:rPr>
        <w:t xml:space="preserve">відповідно до природи їх, пильнуючи людинолюбство </w:t>
      </w:r>
      <w:r>
        <w:rPr>
          <w:lang w:eastAsia="uk-UA"/>
        </w:rPr>
        <w:t xml:space="preserve">- </w:t>
      </w:r>
      <w:r>
        <w:rPr>
          <w:lang w:val="uk-UA" w:eastAsia="uk-UA"/>
        </w:rPr>
        <w:t>не марнославство».</w:t>
      </w:r>
    </w:p>
    <w:p>
      <w:pPr>
        <w:pStyle w:val="Normal"/>
        <w:autoSpaceDE w:val="false"/>
        <w:ind w:left="-426" w:firstLine="567"/>
        <w:jc w:val="both"/>
        <w:rPr>
          <w:lang w:val="uk-UA" w:eastAsia="uk-UA"/>
        </w:rPr>
      </w:pPr>
      <w:r>
        <w:rPr>
          <w:lang w:val="uk-UA" w:eastAsia="uk-UA"/>
        </w:rPr>
        <w:t>У колегіумі Сковорода найближче зійшовся з префектом Лаврентієм Кордетом. Це була цікава людина, яка брала участь у складанні географічного словника, розпочатого ще за ініціативою Ломоносова, цікавилась «Видимим світом» Яна</w:t>
      </w:r>
    </w:p>
    <w:p>
      <w:pPr>
        <w:pStyle w:val="Normal"/>
        <w:autoSpaceDE w:val="false"/>
        <w:ind w:left="-426" w:firstLine="567"/>
        <w:jc w:val="both"/>
        <w:rPr>
          <w:lang w:val="uk-UA"/>
        </w:rPr>
      </w:pPr>
      <w:r>
        <w:rPr>
          <w:lang w:val="uk-UA"/>
        </w:rPr>
        <w:t>111</w:t>
      </w:r>
    </w:p>
    <w:p>
      <w:pPr>
        <w:pStyle w:val="Normal"/>
        <w:autoSpaceDE w:val="false"/>
        <w:ind w:left="-426" w:firstLine="567"/>
        <w:jc w:val="both"/>
        <w:rPr>
          <w:lang w:val="uk-UA"/>
        </w:rPr>
      </w:pPr>
      <w:r>
        <w:rPr>
          <w:lang w:val="uk-UA"/>
        </w:rPr>
        <w:t>Амоса Коменського. Сковорода високо оцінює свого друга як викладача й вихователя: «Розсіюючи навсібіч користь, яко сонце промені, був він і мені Вабауов (пробним каменем) до розпізнання деяких людей, котрих би мені ніколи не взнати, які вони, коли б не його з ними дружба...»</w:t>
      </w:r>
    </w:p>
    <w:p>
      <w:pPr>
        <w:pStyle w:val="Normal"/>
        <w:autoSpaceDE w:val="false"/>
        <w:ind w:left="-426" w:firstLine="567"/>
        <w:jc w:val="both"/>
        <w:rPr>
          <w:lang w:val="uk-UA" w:eastAsia="uk-UA"/>
        </w:rPr>
      </w:pPr>
      <w:r>
        <w:rPr>
          <w:lang w:val="uk-UA" w:eastAsia="uk-UA"/>
        </w:rPr>
        <w:t>Якоюсь мірою таким свідченням Сковорода робив комплі</w:t>
        <w:softHyphen/>
        <w:t>мент своєму другові, бо людей він розпізнавав добре. Саме то</w:t>
        <w:softHyphen/>
        <w:t>му він критично ставився до духівництва, йому бив у ніздрі моральний сморід побуту чернечого клану. Через це він різко розійшовся зі своїми покровителями, які за їхніми власними міркуваннями, рихтували йому кращу долю.</w:t>
      </w:r>
    </w:p>
    <w:p>
      <w:pPr>
        <w:pStyle w:val="Normal"/>
        <w:autoSpaceDE w:val="false"/>
        <w:ind w:left="-426" w:firstLine="567"/>
        <w:jc w:val="both"/>
        <w:rPr>
          <w:lang w:val="uk-UA" w:eastAsia="uk-UA"/>
        </w:rPr>
      </w:pPr>
      <w:r>
        <w:rPr>
          <w:lang w:val="uk-UA" w:eastAsia="uk-UA"/>
        </w:rPr>
        <w:t>Минув рік учителювання Сковороди у колегіумі. На літні вакації він поїхав до Іосафа Миткевича. Єпископ, намагаючись утримати високоосвіченого викладача при училищі, доручив архімандриту Гервасію умовити Сковороду на те, щоб він при</w:t>
        <w:softHyphen/>
        <w:t>йняв чернечий сан. Гервасій обіцяв учителеві на цім шляху честь і славу, достатки і почесті, але Сковорода «возревнував по істині» й відповів з усією категоричністю:</w:t>
      </w:r>
    </w:p>
    <w:p>
      <w:pPr>
        <w:pStyle w:val="Normal"/>
        <w:autoSpaceDE w:val="false"/>
        <w:ind w:left="-426" w:firstLine="567"/>
        <w:jc w:val="both"/>
        <w:rPr/>
      </w:pPr>
      <w:r>
        <w:rPr>
          <w:lang w:val="uk-UA"/>
        </w:rPr>
        <w:t>- Хіба ви бажаєте, щоб я побільшив кількість фарисеїв? їжте ласо, пийте солодко, одягайтесь добре й ченцюйте. А я вважаю, що справжнє чернецтво в житті некорисливому, в задоволенні малим, у помірності та нехтуванні всім непотріб</w:t>
        <w:softHyphen/>
        <w:t>ним, щоб здобути все найпотрібніше, у відмовленні від різних примх, щоб зберегти себе самого в цілості, у боротьбі з само</w:t>
        <w:softHyphen/>
        <w:t>любством, щоб краще виконати заповіт любові до ближнього, в шуканні слави божої, а не слави людської.</w:t>
      </w:r>
    </w:p>
    <w:p>
      <w:pPr>
        <w:pStyle w:val="Normal"/>
        <w:autoSpaceDE w:val="false"/>
        <w:ind w:left="-426" w:firstLine="567"/>
        <w:jc w:val="both"/>
        <w:rPr>
          <w:lang w:val="uk-UA" w:eastAsia="uk-UA"/>
        </w:rPr>
      </w:pPr>
      <w:r>
        <w:rPr>
          <w:lang w:val="uk-UA" w:eastAsia="uk-UA"/>
        </w:rPr>
        <w:t>Гервасій переконував:</w:t>
      </w:r>
    </w:p>
    <w:p>
      <w:pPr>
        <w:pStyle w:val="Normal"/>
        <w:autoSpaceDE w:val="false"/>
        <w:ind w:left="-426" w:firstLine="567"/>
        <w:jc w:val="both"/>
        <w:rPr/>
      </w:pPr>
      <w:r>
        <w:rPr/>
        <w:t xml:space="preserve">- </w:t>
      </w:r>
      <w:r>
        <w:rPr>
          <w:lang w:val="uk-UA"/>
        </w:rPr>
        <w:t>Але ж ти повинен зважити, що єпископ зможе допома</w:t>
        <w:softHyphen/>
        <w:t>гати тобі лише тоді, коли будеш у його стані.</w:t>
      </w:r>
    </w:p>
    <w:p>
      <w:pPr>
        <w:pStyle w:val="Normal"/>
        <w:autoSpaceDE w:val="false"/>
        <w:ind w:left="-426" w:firstLine="567"/>
        <w:jc w:val="both"/>
        <w:rPr>
          <w:lang w:val="uk-UA" w:eastAsia="uk-UA"/>
        </w:rPr>
      </w:pPr>
      <w:r>
        <w:rPr>
          <w:lang w:val="uk-UA" w:eastAsia="uk-UA"/>
        </w:rPr>
        <w:t>Та Сковорода був непохитний:</w:t>
      </w:r>
    </w:p>
    <w:p>
      <w:pPr>
        <w:pStyle w:val="Normal"/>
        <w:autoSpaceDE w:val="false"/>
        <w:ind w:left="-426" w:firstLine="567"/>
        <w:jc w:val="both"/>
        <w:rPr/>
      </w:pPr>
      <w:r>
        <w:rPr/>
        <w:t xml:space="preserve">- </w:t>
      </w:r>
      <w:r>
        <w:rPr>
          <w:lang w:val="uk-UA"/>
        </w:rPr>
        <w:t>Дякую за милість, за дружбу, за похвалу. Я не заслу</w:t>
        <w:softHyphen/>
        <w:t>говую цього хоча б за свій непослух.</w:t>
      </w:r>
    </w:p>
    <w:p>
      <w:pPr>
        <w:pStyle w:val="Normal"/>
        <w:autoSpaceDE w:val="false"/>
        <w:ind w:left="-426" w:firstLine="567"/>
        <w:jc w:val="both"/>
        <w:rPr>
          <w:lang w:val="uk-UA" w:eastAsia="uk-UA"/>
        </w:rPr>
      </w:pPr>
      <w:r>
        <w:rPr>
          <w:lang w:val="uk-UA" w:eastAsia="uk-UA"/>
        </w:rPr>
        <w:t>Од Гервасія війнуло холодом. Він не чекав такої затятості від бідного учителя. На третій день Сковорода діждався Гер</w:t>
        <w:softHyphen/>
        <w:t>васія у передпокої і підійшов під благословення зі смиренніс</w:t>
        <w:softHyphen/>
        <w:t>тю, в якій відчувалася гординя:</w:t>
      </w:r>
    </w:p>
    <w:p>
      <w:pPr>
        <w:pStyle w:val="Normal"/>
        <w:autoSpaceDE w:val="false"/>
        <w:ind w:left="-426" w:firstLine="567"/>
        <w:jc w:val="both"/>
        <w:rPr/>
      </w:pPr>
      <w:r>
        <w:rPr/>
        <w:t xml:space="preserve">- </w:t>
      </w:r>
      <w:r>
        <w:rPr>
          <w:lang w:val="uk-UA"/>
        </w:rPr>
        <w:t>Прошу вашого високопреподобія в дорогу мене благо</w:t>
        <w:softHyphen/>
        <w:t>словити.</w:t>
      </w:r>
    </w:p>
    <w:p>
      <w:pPr>
        <w:pStyle w:val="Normal"/>
        <w:autoSpaceDE w:val="false"/>
        <w:ind w:left="-426" w:firstLine="567"/>
        <w:jc w:val="both"/>
        <w:rPr>
          <w:lang w:val="uk-UA" w:eastAsia="uk-UA"/>
        </w:rPr>
      </w:pPr>
      <w:r>
        <w:rPr>
          <w:lang w:val="uk-UA" w:eastAsia="uk-UA"/>
        </w:rPr>
        <w:t>Гервасій, не дивлячись на нього, благословив з досадою. Сковорода пішов до свого приятеля в село Старицю, що неда</w:t>
        <w:softHyphen/>
        <w:t>леко від Бєлгорода, не спокусившись на умовляння людей, які його щиро любили. Хоч важко було йому завдавати прикрощів своїм благодійникам, але рішення його було безкомпромісним.</w:t>
      </w:r>
    </w:p>
    <w:p>
      <w:pPr>
        <w:pStyle w:val="Normal"/>
        <w:autoSpaceDE w:val="false"/>
        <w:ind w:left="-426" w:firstLine="567"/>
        <w:jc w:val="both"/>
        <w:rPr/>
      </w:pPr>
      <w:r>
        <w:rPr>
          <w:lang w:val="uk-UA" w:eastAsia="uk-UA"/>
        </w:rPr>
        <w:t>«Я не домагаюся знати,</w:t>
      </w:r>
      <w:r>
        <w:rPr>
          <w:lang w:eastAsia="uk-UA"/>
        </w:rPr>
        <w:t xml:space="preserve">- </w:t>
      </w:r>
      <w:r>
        <w:rPr>
          <w:lang w:val="uk-UA" w:eastAsia="uk-UA"/>
        </w:rPr>
        <w:t>говорив Сковорода Ковалинсько</w:t>
        <w:softHyphen/>
      </w:r>
    </w:p>
    <w:p>
      <w:pPr>
        <w:pStyle w:val="Normal"/>
        <w:autoSpaceDE w:val="false"/>
        <w:ind w:left="-426" w:firstLine="567"/>
        <w:jc w:val="both"/>
        <w:rPr>
          <w:lang w:val="uk-UA"/>
        </w:rPr>
      </w:pPr>
      <w:r>
        <w:rPr/>
        <w:fldChar w:fldCharType="begin"/>
      </w:r>
      <w:r>
        <w:rPr/>
        <w:instrText xml:space="preserve"> PAGE </w:instrText>
      </w:r>
      <w:r>
        <w:rPr/>
        <w:fldChar w:fldCharType="separate"/>
      </w:r>
      <w:r>
        <w:rPr/>
        <w:t>73</w:t>
      </w:r>
      <w:r>
        <w:rPr/>
        <w:fldChar w:fldCharType="end"/>
      </w:r>
    </w:p>
    <w:p>
      <w:pPr>
        <w:pStyle w:val="Normal"/>
        <w:autoSpaceDE w:val="false"/>
        <w:ind w:left="-426" w:firstLine="567"/>
        <w:jc w:val="both"/>
        <w:rPr/>
      </w:pPr>
      <w:r>
        <w:rPr>
          <w:lang w:val="uk-UA" w:eastAsia="uk-UA"/>
        </w:rPr>
        <w:t>му,- як і коли Мойсей розділив море жезлом у великому цьо</w:t>
        <w:softHyphen/>
        <w:t>му світі, в історії, а повчаюсь, як би мені в малому моєму сві</w:t>
        <w:softHyphen/>
        <w:t>тові, в серці, розділити суміш схильностей природи непороч</w:t>
        <w:softHyphen/>
        <w:t>них і розтлінних і провести волю мою непотоплено шляхами житейського буття, аби дістати собі у свій час свободу думок, тобто веселіє духа, чи так зване щастя».</w:t>
      </w:r>
    </w:p>
    <w:p>
      <w:pPr>
        <w:pStyle w:val="Normal"/>
        <w:autoSpaceDE w:val="false"/>
        <w:ind w:left="-426" w:firstLine="567"/>
        <w:jc w:val="both"/>
        <w:rPr>
          <w:lang w:val="uk-UA" w:eastAsia="uk-UA"/>
        </w:rPr>
      </w:pPr>
      <w:r>
        <w:rPr>
          <w:lang w:val="uk-UA" w:eastAsia="uk-UA"/>
        </w:rPr>
        <w:t>Коли у серпні 1764 року він разом з Ковалинським відві</w:t>
        <w:softHyphen/>
        <w:t>дав Київ, то багато ченців Печерської лаври теж напосідали на нього:</w:t>
      </w:r>
    </w:p>
    <w:p>
      <w:pPr>
        <w:pStyle w:val="Normal"/>
        <w:autoSpaceDE w:val="false"/>
        <w:ind w:left="-426" w:firstLine="567"/>
        <w:jc w:val="both"/>
        <w:rPr/>
      </w:pPr>
      <w:r>
        <w:rPr>
          <w:lang w:val="uk-UA" w:eastAsia="uk-UA"/>
        </w:rPr>
        <w:t>- Годі блукати по світу. Час причалити до пристані: нам відомі твої таланти, свята лавра прийме тебе, яко своє чадо, ти будеш стовпом церкви й оздобою обителі.</w:t>
      </w:r>
    </w:p>
    <w:p>
      <w:pPr>
        <w:pStyle w:val="Normal"/>
        <w:autoSpaceDE w:val="false"/>
        <w:ind w:left="-426" w:firstLine="567"/>
        <w:jc w:val="both"/>
        <w:rPr>
          <w:lang w:val="uk-UA" w:eastAsia="uk-UA"/>
        </w:rPr>
      </w:pPr>
      <w:r>
        <w:rPr>
          <w:lang w:val="uk-UA" w:eastAsia="uk-UA"/>
        </w:rPr>
        <w:t>Сковорода відповів:</w:t>
      </w:r>
    </w:p>
    <w:p>
      <w:pPr>
        <w:pStyle w:val="Normal"/>
        <w:autoSpaceDE w:val="false"/>
        <w:ind w:left="-426" w:firstLine="567"/>
        <w:jc w:val="both"/>
        <w:rPr/>
      </w:pPr>
      <w:r>
        <w:rPr>
          <w:lang w:val="uk-UA" w:eastAsia="uk-UA"/>
        </w:rPr>
        <w:t>- Ах преподобнії: я стовпотворіння собою умножати не хо</w:t>
        <w:softHyphen/>
        <w:t>чу. Досить і вас, стовпів неотесаних, у храмі божому. Ризо, ризо! Дуже небагатьох ти опреподобила, зате багатьох окаян-ствувала. Світ ловить людей різними тенетами, приваблюючи одних багатством, честю, славою, друзями, знайомствами, ко</w:t>
        <w:softHyphen/>
        <w:t>ристю, вигодами, покровительством, утіхами й святинею. Але всіх нещасніші тенета останні. Блажен, хто святість серця, себ</w:t>
        <w:softHyphen/>
        <w:t>то щастя своє, не заховав у ризі, але у волі божій.</w:t>
      </w:r>
    </w:p>
    <w:p>
      <w:pPr>
        <w:pStyle w:val="Normal"/>
        <w:autoSpaceDE w:val="false"/>
        <w:ind w:left="-426" w:firstLine="567"/>
        <w:jc w:val="both"/>
        <w:rPr>
          <w:lang w:val="uk-UA" w:eastAsia="uk-UA"/>
        </w:rPr>
      </w:pPr>
      <w:r>
        <w:rPr>
          <w:lang w:val="uk-UA" w:eastAsia="uk-UA"/>
        </w:rPr>
        <w:t>На другий день чернець Києво-Печерської лаври Калістрат сказав у пориві відвертості:</w:t>
      </w:r>
    </w:p>
    <w:p>
      <w:pPr>
        <w:pStyle w:val="Normal"/>
        <w:autoSpaceDE w:val="false"/>
        <w:ind w:left="-426" w:firstLine="567"/>
        <w:jc w:val="both"/>
        <w:rPr/>
      </w:pPr>
      <w:r>
        <w:rPr>
          <w:lang w:val="uk-UA" w:eastAsia="uk-UA"/>
        </w:rPr>
        <w:t>- О мудрий муже! Я й сам так думаю, як учора говорив ти перед нашою братією, але ніколи не насмілювався йти за думками своїми. Я відчуваю, що народився не для цього чор</w:t>
        <w:softHyphen/>
        <w:t>ного вбрання й, приваблений одним видом благочестя, мучу життя моє..,</w:t>
      </w:r>
    </w:p>
    <w:p>
      <w:pPr>
        <w:pStyle w:val="Normal"/>
        <w:autoSpaceDE w:val="false"/>
        <w:ind w:left="-426" w:firstLine="567"/>
        <w:jc w:val="both"/>
        <w:rPr/>
      </w:pPr>
      <w:r>
        <w:rPr>
          <w:lang w:val="uk-UA" w:eastAsia="uk-UA"/>
        </w:rPr>
        <w:t>Іосаф Миткевич помер ЗО червня 1763 року, його заступив Порфирій Крайський, що був переведений на єпископську кафедру в Бєлгород 29 жовтня того ж року. Доти він був учи</w:t>
        <w:softHyphen/>
        <w:t>телем і ректором Московської слов'яно-греко-латинської ака</w:t>
        <w:softHyphen/>
        <w:t>демії, яку скінчив 1725 року, а потім єпископом у двох єпар</w:t>
        <w:softHyphen/>
        <w:t>хіях. У Московській академії він викладав піїтику, як і Ско</w:t>
        <w:softHyphen/>
        <w:t>ворода у Переяславі та Харкові, отже, міг мати до нашого філософа цікавий «сентимент» як до колеги. Але, крім цього, він був також членом слідчої комісії, яка займалася таємними розшуками при московській синодальній конторі; вістря її ді</w:t>
        <w:softHyphen/>
        <w:t>яльності було спрямоване проти іновірців, єретиків тощо. Хто-хто, а Сковорода з усім комплексом інакшості міг одразу на-разитися на удар «майстра слідчих справ», як називали Край-ського. його таємна слідча діяльність у Бєлгородській єпархії - в Харківському колегіумі почалася з того, що з по</w:t>
        <w:softHyphen/>
        <w:t>сади префекта було усунуто Кордета, друга Сковороди, його</w:t>
      </w:r>
    </w:p>
    <w:p>
      <w:pPr>
        <w:pStyle w:val="Normal"/>
        <w:autoSpaceDE w:val="false"/>
        <w:ind w:left="-426" w:firstLine="567"/>
        <w:jc w:val="both"/>
        <w:rPr/>
      </w:pPr>
      <w:r>
        <w:rPr/>
        <w:t>113</w:t>
      </w:r>
    </w:p>
    <w:p>
      <w:pPr>
        <w:pStyle w:val="Normal"/>
        <w:autoSpaceDE w:val="false"/>
        <w:ind w:left="-426" w:firstLine="567"/>
        <w:jc w:val="both"/>
        <w:rPr>
          <w:lang w:val="uk-UA" w:eastAsia="uk-UA"/>
        </w:rPr>
      </w:pPr>
      <w:r>
        <w:rPr>
          <w:lang w:val="uk-UA" w:eastAsia="uk-UA"/>
        </w:rPr>
        <w:t>засилають до Святогорського Монастиря. Десь саме в ці дні Сковорода вирішує залишити колегіум і пише листа до Кова-линського, з якого можемо судити про обстановку, яка там склалася.</w:t>
      </w:r>
    </w:p>
    <w:p>
      <w:pPr>
        <w:pStyle w:val="Normal"/>
        <w:autoSpaceDE w:val="false"/>
        <w:ind w:left="-426" w:firstLine="567"/>
        <w:jc w:val="both"/>
        <w:rPr>
          <w:lang w:val="uk-UA" w:eastAsia="uk-UA"/>
        </w:rPr>
      </w:pPr>
      <w:r>
        <w:rPr>
          <w:lang w:val="uk-UA" w:eastAsia="uk-UA"/>
        </w:rPr>
        <w:t>«І мені вже скорпіон готує жало і замишляє мене вжалити. Але чого я не знесу з радістю, тільки б бути корисним тобі й подібним до тебе, заохочуючи вас присвятити себе корисним музам. І природа прекрасного така, шо чим більше на шляху до нього зустрічається перешкод, тим більше до нього тягне, на зразок того найблагороднішого і найтвердішого металу, який чим більше треться об землю, накладену на нього, тим яскра</w:t>
        <w:softHyphen/>
        <w:t>віше виблискує. Неправда гнобить і протидіє, але тим сильні</w:t>
        <w:softHyphen/>
        <w:t>ше моє бажання боротися з нею. Далі, чи знаєш ти, якими лі</w:t>
        <w:softHyphen/>
        <w:t>ками користуються ужалені скорпіоном? Тим же скорпіоном натирають рану і дуже дієво й швидко виліковуються. Тому в Індії, де у житлах повно скорпіонів, як у нас блощиць, кажуть, на столі постійно стоїть напоготові посудина, в якій скорпіони плавають в олії і служать для лікування на випадок укусів. Про це я чув ще десять років тому. Проте я відверто скажу, в яку частину він збирається ужалити мене, бо ми не всюди до</w:t>
        <w:softHyphen/>
        <w:t>ступні жалу, тому що захищені найміцнішим панциром невин</w:t>
        <w:softHyphen/>
        <w:t>ності й нею прикриваємося. В яку ж частину він мене вжа</w:t>
        <w:softHyphen/>
        <w:t>лить? В ту ж, що й собака, який кусає палицю і не має сили завдати шкоди подорожньому. Ти будеш сміятися, коли я тобі розкажу про те, що я чув дома після всеношної. Отже, мені все моє життя доведеться боротися з цими потворами?.. Ви</w:t>
        <w:softHyphen/>
        <w:t>слухай, мій милий, про що я вчора дізнався в розмові од на</w:t>
        <w:softHyphen/>
        <w:t>шого преподобного і найученішого префекта, коли мова йшла про підступність неправедних. Ось такий двовірш: Не плести інтриг, не плямити кров'ю рук, Не говорити брехні і висловлювати всю правду.</w:t>
      </w:r>
    </w:p>
    <w:p>
      <w:pPr>
        <w:pStyle w:val="Normal"/>
        <w:autoSpaceDE w:val="false"/>
        <w:ind w:left="-426" w:firstLine="567"/>
        <w:jc w:val="both"/>
        <w:rPr>
          <w:lang w:val="uk-UA" w:eastAsia="uk-UA"/>
        </w:rPr>
      </w:pPr>
      <w:r>
        <w:rPr>
          <w:lang w:val="uk-UA" w:eastAsia="uk-UA"/>
        </w:rPr>
        <w:t>Віршами ми це перекладаємо так:</w:t>
      </w:r>
    </w:p>
    <w:p>
      <w:pPr>
        <w:pStyle w:val="Normal"/>
        <w:autoSpaceDE w:val="false"/>
        <w:ind w:left="-426" w:firstLine="567"/>
        <w:jc w:val="both"/>
        <w:rPr>
          <w:lang w:val="uk-UA" w:eastAsia="uk-UA"/>
        </w:rPr>
      </w:pPr>
      <w:r>
        <w:rPr>
          <w:lang w:val="uk-UA" w:eastAsia="uk-UA"/>
        </w:rPr>
        <w:t>Не умишляй зле, не плямуй правиці кров'ю, Уникай говорити брехню, говори тільки істину.</w:t>
      </w:r>
    </w:p>
    <w:p>
      <w:pPr>
        <w:pStyle w:val="Normal"/>
        <w:autoSpaceDE w:val="false"/>
        <w:ind w:left="-426" w:firstLine="567"/>
        <w:jc w:val="both"/>
        <w:rPr/>
      </w:pPr>
      <w:r>
        <w:rPr>
          <w:lang w:val="uk-UA" w:eastAsia="uk-UA"/>
        </w:rPr>
        <w:t xml:space="preserve">У </w:t>
      </w:r>
      <w:r>
        <w:rPr>
          <w:lang w:eastAsia="uk-UA"/>
        </w:rPr>
        <w:t xml:space="preserve">1764 </w:t>
      </w:r>
      <w:r>
        <w:rPr>
          <w:lang w:val="uk-UA" w:eastAsia="uk-UA"/>
        </w:rPr>
        <w:t xml:space="preserve">році новий правитель Малоросії граф </w:t>
      </w:r>
      <w:r>
        <w:rPr>
          <w:lang w:eastAsia="uk-UA"/>
        </w:rPr>
        <w:t>П. А. Румян</w:t>
        <w:softHyphen/>
        <w:t xml:space="preserve">цев </w:t>
      </w:r>
      <w:r>
        <w:rPr>
          <w:lang w:val="uk-UA" w:eastAsia="uk-UA"/>
        </w:rPr>
        <w:t xml:space="preserve">дістав од Катерини інструкцію, яка зобов'язувала його </w:t>
      </w:r>
      <w:r>
        <w:rPr>
          <w:lang w:eastAsia="uk-UA"/>
        </w:rPr>
        <w:t xml:space="preserve">«искусным </w:t>
      </w:r>
      <w:r>
        <w:rPr>
          <w:lang w:val="uk-UA" w:eastAsia="uk-UA"/>
        </w:rPr>
        <w:t xml:space="preserve">образом </w:t>
      </w:r>
      <w:r>
        <w:rPr>
          <w:lang w:eastAsia="uk-UA"/>
        </w:rPr>
        <w:t xml:space="preserve">присматривать </w:t>
      </w:r>
      <w:r>
        <w:rPr>
          <w:lang w:val="uk-UA" w:eastAsia="uk-UA"/>
        </w:rPr>
        <w:t xml:space="preserve">за </w:t>
      </w:r>
      <w:r>
        <w:rPr>
          <w:lang w:eastAsia="uk-UA"/>
        </w:rPr>
        <w:t xml:space="preserve">архиереями, дабы они </w:t>
      </w:r>
      <w:r>
        <w:rPr>
          <w:lang w:val="uk-UA" w:eastAsia="uk-UA"/>
        </w:rPr>
        <w:t xml:space="preserve">не </w:t>
      </w:r>
      <w:r>
        <w:rPr>
          <w:lang w:eastAsia="uk-UA"/>
        </w:rPr>
        <w:t xml:space="preserve">выступали из надлежащих сана своего пределов, рассеивая в народе простом предосудительные плевелы». Прекрасно </w:t>
      </w:r>
      <w:r>
        <w:rPr>
          <w:lang w:val="uk-UA" w:eastAsia="uk-UA"/>
        </w:rPr>
        <w:t>розу</w:t>
        <w:softHyphen/>
        <w:t xml:space="preserve">міли скрутність свого </w:t>
      </w:r>
      <w:r>
        <w:rPr>
          <w:lang w:eastAsia="uk-UA"/>
        </w:rPr>
        <w:t xml:space="preserve">становища </w:t>
      </w:r>
      <w:r>
        <w:rPr>
          <w:lang w:val="uk-UA" w:eastAsia="uk-UA"/>
        </w:rPr>
        <w:t>і самі архієреї. Люди, близькі до Сковороди, обмінювалися листами, в яких висловлювали побоювання за свою пастирську долю. Так, ще раніше Іосаф Миткевич писав до Гервасія: «Біда й горе! Найчесніші люди</w:t>
      </w:r>
    </w:p>
    <w:p>
      <w:pPr>
        <w:pStyle w:val="Normal"/>
        <w:autoSpaceDE w:val="false"/>
        <w:ind w:left="-426" w:firstLine="567"/>
        <w:jc w:val="both"/>
        <w:rPr/>
      </w:pPr>
      <w:r>
        <w:rPr/>
        <w:fldChar w:fldCharType="begin"/>
      </w:r>
      <w:r>
        <w:rPr/>
        <w:instrText xml:space="preserve"> PAGE </w:instrText>
      </w:r>
      <w:r>
        <w:rPr/>
        <w:fldChar w:fldCharType="separate"/>
      </w:r>
      <w:r>
        <w:rPr/>
        <w:t>74</w:t>
      </w:r>
      <w:r>
        <w:rPr/>
        <w:fldChar w:fldCharType="end"/>
      </w:r>
    </w:p>
    <w:p>
      <w:pPr>
        <w:pStyle w:val="Normal"/>
        <w:autoSpaceDE w:val="false"/>
        <w:ind w:left="-426" w:firstLine="567"/>
        <w:jc w:val="both"/>
        <w:rPr/>
      </w:pPr>
      <w:r>
        <w:rPr>
          <w:lang w:val="uk-UA" w:eastAsia="uk-UA"/>
        </w:rPr>
        <w:t xml:space="preserve">Залишаються з наших, а у Твер і Владимир промовані, котрі ще й недавно монахами... Сіє по прочитанні прошу спалити, а я, розмірковуючи зараз над пребідним </w:t>
      </w:r>
      <w:r>
        <w:rPr>
          <w:lang w:eastAsia="uk-UA"/>
        </w:rPr>
        <w:t xml:space="preserve">отечества </w:t>
      </w:r>
      <w:r>
        <w:rPr>
          <w:lang w:val="uk-UA" w:eastAsia="uk-UA"/>
        </w:rPr>
        <w:t>станом, пла</w:t>
        <w:softHyphen/>
        <w:t>чу й зітхаю: господи помилуй!»1</w:t>
      </w:r>
    </w:p>
    <w:p>
      <w:pPr>
        <w:pStyle w:val="Normal"/>
        <w:autoSpaceDE w:val="false"/>
        <w:ind w:left="-426" w:firstLine="567"/>
        <w:jc w:val="both"/>
        <w:rPr>
          <w:lang w:val="uk-UA" w:eastAsia="uk-UA"/>
        </w:rPr>
      </w:pPr>
      <w:r>
        <w:rPr>
          <w:lang w:val="uk-UA" w:eastAsia="uk-UA"/>
        </w:rPr>
        <w:t>Так було з людьми, що вершили долю Сковороди. Можна лише уявити, які пташині права щодо свого самозахисту мав той, кого обкидали доносами, кого цькували й ненавиділи. Пав</w:t>
        <w:softHyphen/>
        <w:t>ло Тичина, що глибоко проник у психологію особистості філо</w:t>
        <w:softHyphen/>
        <w:t>софа, якось відзначив слова Сковороди в листі 17-му до Кова-линського: «Якби мені можна було стільки ж писати, як і ду</w:t>
        <w:softHyphen/>
        <w:t>мати». Сковорода немовби перегукується з д'Аламбером, який писав: «Час відрізнить те, що ми думали, від того, що ми го</w:t>
        <w:softHyphen/>
        <w:t>ворили».</w:t>
      </w:r>
    </w:p>
    <w:p>
      <w:pPr>
        <w:pStyle w:val="Normal"/>
        <w:autoSpaceDE w:val="false"/>
        <w:ind w:left="-426" w:firstLine="567"/>
        <w:jc w:val="both"/>
        <w:rPr>
          <w:lang w:val="uk-UA" w:eastAsia="uk-UA"/>
        </w:rPr>
      </w:pPr>
      <w:r>
        <w:rPr>
          <w:lang w:val="uk-UA" w:eastAsia="uk-UA"/>
        </w:rPr>
        <w:t>Підступний і підозріливий Крайський жорстоко розправляв</w:t>
        <w:softHyphen/>
        <w:t>ся з підлеглим йому духівництвом. Навіть синод, який суворо станився до всіляких відхилень од канонів служби, застерігав лютого борця з крамолою: «Та й в усіх справах його преосвя</w:t>
        <w:softHyphen/>
        <w:t>щенству діяти з пастирською смиренністю і поблажливістю».</w:t>
      </w:r>
    </w:p>
    <w:p>
      <w:pPr>
        <w:pStyle w:val="Normal"/>
        <w:autoSpaceDE w:val="false"/>
        <w:ind w:left="-426" w:firstLine="567"/>
        <w:jc w:val="both"/>
        <w:rPr/>
      </w:pPr>
      <w:r>
        <w:rPr>
          <w:lang w:val="uk-UA" w:eastAsia="uk-UA"/>
        </w:rPr>
        <w:t xml:space="preserve">Сковорода як ніколи був категоричний у ставленні до Крайського. Кордета він любив, захоплювався ним. його ворога ненавидів </w:t>
      </w:r>
      <w:r>
        <w:rPr>
          <w:lang w:eastAsia="uk-UA"/>
        </w:rPr>
        <w:t xml:space="preserve">- </w:t>
      </w:r>
      <w:r>
        <w:rPr>
          <w:lang w:val="uk-UA" w:eastAsia="uk-UA"/>
        </w:rPr>
        <w:t>де ж тут християнське всепрощення?</w:t>
      </w:r>
    </w:p>
    <w:p>
      <w:pPr>
        <w:pStyle w:val="Normal"/>
        <w:autoSpaceDE w:val="false"/>
        <w:ind w:left="-426" w:firstLine="567"/>
        <w:jc w:val="both"/>
        <w:rPr/>
      </w:pPr>
      <w:r>
        <w:rPr>
          <w:lang w:val="uk-UA" w:eastAsia="uk-UA"/>
        </w:rPr>
        <w:t>«...Я ж принаймні дуже задоволений тим, що не подобаюсь таким мерзотникам,</w:t>
      </w:r>
      <w:r>
        <w:rPr>
          <w:lang w:eastAsia="uk-UA"/>
        </w:rPr>
        <w:t xml:space="preserve">- </w:t>
      </w:r>
      <w:r>
        <w:rPr>
          <w:lang w:val="uk-UA" w:eastAsia="uk-UA"/>
        </w:rPr>
        <w:t>писав він Ковалинському.</w:t>
      </w:r>
      <w:r>
        <w:rPr>
          <w:lang w:eastAsia="uk-UA"/>
        </w:rPr>
        <w:t xml:space="preserve">- </w:t>
      </w:r>
      <w:r>
        <w:rPr>
          <w:lang w:val="uk-UA" w:eastAsia="uk-UA"/>
        </w:rPr>
        <w:t>Повір мені: похвально не подобатися поганим. Чи лихословлять вони, чи обурюються, ти вперто продовжуй іти шляхом добра, а іншому не надавай ніякого значення і зневажай їх, як болотних жаб. Якщо вони самих себе ненавидять і щоденно вбивають, то як же ти станеш вимагати від них, щоб вони іншим робили доб</w:t>
        <w:softHyphen/>
        <w:t>ро? Нема нічого жалюгіднішого, ніж вони, і ти щасливий, що їх злобу бог обертає на твою користь. Можливо, і ми не з такою приємністю відчували б близькість один до одного, якби не зустрічали протидії з боку таких людей. Чим більше ти галь</w:t>
        <w:softHyphen/>
        <w:t>муєш природу, тим більше її збуджуєш.</w:t>
      </w:r>
    </w:p>
    <w:p>
      <w:pPr>
        <w:pStyle w:val="Normal"/>
        <w:autoSpaceDE w:val="false"/>
        <w:ind w:left="-426" w:firstLine="567"/>
        <w:jc w:val="both"/>
        <w:rPr>
          <w:lang w:val="uk-UA" w:eastAsia="uk-UA"/>
        </w:rPr>
      </w:pPr>
      <w:r>
        <w:rPr>
          <w:lang w:val="uk-UA" w:eastAsia="uk-UA"/>
        </w:rPr>
        <w:t>Бувай здоровий і будь хороброю людиною!» Сковорода хоробро приймав удари долі. Але «скорпіони» і «болотні жаби» виявилися сильнішими, і Харківський колегіум йому довелось залишити. Вчитель і вихователь за покликан</w:t>
        <w:softHyphen/>
        <w:t>ням, Сковорода важко переживав вимушене безробіття. Не див</w:t>
        <w:softHyphen/>
        <w:t>но, що через кілька років він охоче ухопився за можливість відновити викладацьку роботу.</w:t>
      </w:r>
    </w:p>
    <w:p>
      <w:pPr>
        <w:pStyle w:val="Normal"/>
        <w:autoSpaceDE w:val="false"/>
        <w:ind w:left="-426" w:firstLine="567"/>
        <w:jc w:val="both"/>
        <w:rPr/>
      </w:pPr>
      <w:r>
        <w:rPr>
          <w:lang w:val="uk-UA" w:eastAsia="uk-UA"/>
        </w:rPr>
        <w:t>На цей раз пропозиція походила не від церковних власгей, а від самого губернатора Слобідської України генерал-майора Щербиніна.</w:t>
      </w:r>
    </w:p>
    <w:p>
      <w:pPr>
        <w:pStyle w:val="Normal"/>
        <w:autoSpaceDE w:val="false"/>
        <w:ind w:left="-426" w:firstLine="567"/>
        <w:jc w:val="both"/>
        <w:rPr/>
      </w:pPr>
      <w:r>
        <w:rPr>
          <w:sz w:val="20"/>
          <w:szCs w:val="20"/>
        </w:rPr>
        <w:t xml:space="preserve">1 «Киевская </w:t>
      </w:r>
      <w:r>
        <w:rPr>
          <w:sz w:val="20"/>
          <w:szCs w:val="20"/>
          <w:lang w:val="uk-UA"/>
        </w:rPr>
        <w:t xml:space="preserve">старіша», </w:t>
      </w:r>
      <w:r>
        <w:rPr>
          <w:sz w:val="20"/>
          <w:szCs w:val="20"/>
        </w:rPr>
        <w:t xml:space="preserve">1882, </w:t>
      </w:r>
      <w:r>
        <w:rPr>
          <w:sz w:val="20"/>
          <w:szCs w:val="20"/>
          <w:lang w:val="uk-UA"/>
        </w:rPr>
        <w:t xml:space="preserve">лютий, с. </w:t>
      </w:r>
      <w:r>
        <w:rPr>
          <w:sz w:val="20"/>
          <w:szCs w:val="20"/>
        </w:rPr>
        <w:t>222.</w:t>
      </w:r>
    </w:p>
    <w:p>
      <w:pPr>
        <w:pStyle w:val="Normal"/>
        <w:autoSpaceDE w:val="false"/>
        <w:ind w:left="-426" w:firstLine="567"/>
        <w:jc w:val="both"/>
        <w:rPr/>
      </w:pPr>
      <w:r>
        <w:rPr/>
        <w:t>115</w:t>
      </w:r>
    </w:p>
    <w:p>
      <w:pPr>
        <w:pStyle w:val="Normal"/>
        <w:autoSpaceDE w:val="false"/>
        <w:ind w:left="-426" w:firstLine="567"/>
        <w:jc w:val="both"/>
        <w:rPr/>
      </w:pPr>
      <w:r>
        <w:rPr>
          <w:lang w:val="uk-UA" w:eastAsia="uk-UA"/>
        </w:rPr>
        <w:t>Чим пояснити це несподіване заступництво? Євдоким Щербинін був всевладним і деспотичним вельможею. Він користу</w:t>
        <w:softHyphen/>
        <w:t xml:space="preserve">вався прихильністю імператриці, яка листи до нього кінчала словами: «Остаюсь вам </w:t>
      </w:r>
      <w:r>
        <w:rPr>
          <w:lang w:eastAsia="uk-UA"/>
        </w:rPr>
        <w:t>доброжелательная...»</w:t>
      </w:r>
    </w:p>
    <w:p>
      <w:pPr>
        <w:pStyle w:val="Normal"/>
        <w:autoSpaceDE w:val="false"/>
        <w:ind w:left="-426" w:firstLine="567"/>
        <w:jc w:val="both"/>
        <w:rPr/>
      </w:pPr>
      <w:r>
        <w:rPr>
          <w:lang w:val="uk-UA" w:eastAsia="uk-UA"/>
        </w:rPr>
        <w:t xml:space="preserve">Сам же губернатор кінчав листи до Катерини красномовним зворотом: «Всеподданейший </w:t>
      </w:r>
      <w:r>
        <w:rPr>
          <w:lang w:eastAsia="uk-UA"/>
        </w:rPr>
        <w:t xml:space="preserve">и последний </w:t>
      </w:r>
      <w:r>
        <w:rPr>
          <w:lang w:val="uk-UA" w:eastAsia="uk-UA"/>
        </w:rPr>
        <w:t xml:space="preserve">раб </w:t>
      </w:r>
      <w:r>
        <w:rPr>
          <w:lang w:eastAsia="uk-UA"/>
        </w:rPr>
        <w:t>Евдоким Щер</w:t>
        <w:softHyphen/>
        <w:t>бинин».</w:t>
      </w:r>
    </w:p>
    <w:p>
      <w:pPr>
        <w:pStyle w:val="Normal"/>
        <w:autoSpaceDE w:val="false"/>
        <w:ind w:left="-426" w:firstLine="567"/>
        <w:jc w:val="both"/>
        <w:rPr>
          <w:lang w:val="uk-UA" w:eastAsia="uk-UA"/>
        </w:rPr>
      </w:pPr>
      <w:r>
        <w:rPr>
          <w:lang w:val="uk-UA" w:eastAsia="uk-UA"/>
        </w:rPr>
        <w:t>Ставлення Щербиніна до людей учених, але не вельможних яскраво характеризує епізод, що стався з академіком Зуєвим. Правда, це було пізніше, коли Щербинін уже стояв на чолі Харківського намісництва.</w:t>
      </w:r>
    </w:p>
    <w:p>
      <w:pPr>
        <w:pStyle w:val="Normal"/>
        <w:autoSpaceDE w:val="false"/>
        <w:ind w:left="-426" w:firstLine="567"/>
        <w:jc w:val="both"/>
        <w:rPr/>
      </w:pPr>
      <w:r>
        <w:rPr>
          <w:lang w:val="uk-UA" w:eastAsia="uk-UA"/>
        </w:rPr>
        <w:t xml:space="preserve">Академік Зуєв подорожував у </w:t>
      </w:r>
      <w:r>
        <w:rPr>
          <w:lang w:eastAsia="uk-UA"/>
        </w:rPr>
        <w:t xml:space="preserve">1781 - 1782 </w:t>
      </w:r>
      <w:r>
        <w:rPr>
          <w:lang w:val="uk-UA" w:eastAsia="uk-UA"/>
        </w:rPr>
        <w:t>роках з наукови</w:t>
        <w:softHyphen/>
        <w:t>ми цілями по Слобожанщині. Випало йому проїхати через Хар</w:t>
        <w:softHyphen/>
        <w:t xml:space="preserve">ків, і сталася з ним така пригода. Чи то коней довго не давали на станції, чи екіпаж не сподобався столичному панові </w:t>
      </w:r>
      <w:r>
        <w:rPr>
          <w:lang w:eastAsia="uk-UA"/>
        </w:rPr>
        <w:t xml:space="preserve">- </w:t>
      </w:r>
      <w:r>
        <w:rPr>
          <w:lang w:val="uk-UA" w:eastAsia="uk-UA"/>
        </w:rPr>
        <w:t>по</w:t>
        <w:softHyphen/>
        <w:t>сперечався він з начальником поштової станції і пішов скар</w:t>
        <w:softHyphen/>
        <w:t>житися на нього намісникові Щербиніну. Той розлютився і на</w:t>
        <w:softHyphen/>
        <w:t xml:space="preserve">казав посадити академіка нібито за неввічливість у ставленні до губернатора на ніч на гауптвахту, а рано-вранці звелів двом гусарам привести вченого до себе. </w:t>
      </w:r>
      <w:r>
        <w:rPr>
          <w:lang w:eastAsia="uk-UA"/>
        </w:rPr>
        <w:t xml:space="preserve">Зуев </w:t>
      </w:r>
      <w:r>
        <w:rPr>
          <w:lang w:val="uk-UA" w:eastAsia="uk-UA"/>
        </w:rPr>
        <w:t>так описує те, що ста</w:t>
        <w:softHyphen/>
        <w:t>лося далі.</w:t>
      </w:r>
    </w:p>
    <w:p>
      <w:pPr>
        <w:pStyle w:val="Normal"/>
        <w:autoSpaceDE w:val="false"/>
        <w:ind w:left="-426" w:firstLine="567"/>
        <w:jc w:val="both"/>
        <w:rPr/>
      </w:pPr>
      <w:r>
        <w:rPr/>
        <w:t xml:space="preserve">- </w:t>
      </w:r>
      <w:r>
        <w:rPr>
          <w:lang w:val="uk-UA"/>
        </w:rPr>
        <w:t xml:space="preserve">Що ж ти, голубе, куди ти заїхав? </w:t>
      </w:r>
      <w:r>
        <w:rPr/>
        <w:t xml:space="preserve">- </w:t>
      </w:r>
      <w:r>
        <w:rPr>
          <w:lang w:val="uk-UA"/>
        </w:rPr>
        <w:t>почав намісник.</w:t>
      </w:r>
      <w:r>
        <w:rPr/>
        <w:t xml:space="preserve">- </w:t>
      </w:r>
      <w:r>
        <w:rPr>
          <w:lang w:val="uk-UA"/>
        </w:rPr>
        <w:t>Чи гадаєш, що тут суцільна темрява: чому так непоштиво по</w:t>
        <w:softHyphen/>
        <w:t>водишся? Звичайно, вас ввічливості в академії не вчать, то я багато вашого брата вивчив і тебе вчити почну.</w:t>
      </w:r>
    </w:p>
    <w:p>
      <w:pPr>
        <w:pStyle w:val="Normal"/>
        <w:autoSpaceDE w:val="false"/>
        <w:ind w:left="-426" w:firstLine="567"/>
        <w:jc w:val="both"/>
        <w:rPr/>
      </w:pPr>
      <w:r>
        <w:rPr>
          <w:lang w:val="uk-UA" w:eastAsia="uk-UA"/>
        </w:rPr>
        <w:t>Намісник поставив академіка біля порога, звелів дивитися на себе і взявся показувати, як той повинен перед ним, наміс</w:t>
        <w:softHyphen/>
        <w:t>ником і генерал-аншефом, тримати руки, як стояти, як схиля</w:t>
        <w:softHyphen/>
        <w:t xml:space="preserve">тися, якими словами вітати. Зуєв був попереджений офіцером: «Не дай боже вам у чомусь суперечити </w:t>
      </w:r>
      <w:r>
        <w:rPr>
          <w:lang w:eastAsia="uk-UA"/>
        </w:rPr>
        <w:t xml:space="preserve">- </w:t>
      </w:r>
      <w:r>
        <w:rPr>
          <w:lang w:val="uk-UA" w:eastAsia="uk-UA"/>
        </w:rPr>
        <w:t>сила його велика і влада страшна».</w:t>
      </w:r>
    </w:p>
    <w:p>
      <w:pPr>
        <w:pStyle w:val="Normal"/>
        <w:autoSpaceDE w:val="false"/>
        <w:ind w:left="-426" w:firstLine="567"/>
        <w:jc w:val="both"/>
        <w:rPr>
          <w:lang w:val="uk-UA" w:eastAsia="uk-UA"/>
        </w:rPr>
      </w:pPr>
      <w:r>
        <w:rPr>
          <w:lang w:val="uk-UA" w:eastAsia="uk-UA"/>
        </w:rPr>
        <w:t>Академік з переляку не суперечив: ніч була холодна, за</w:t>
        <w:softHyphen/>
        <w:t>мерзлі коліна добросовісно тремтіли; він усе зробив по арти</w:t>
        <w:softHyphen/>
        <w:t>кулу і був милостиво відпущений з таким напучуванням:</w:t>
      </w:r>
    </w:p>
    <w:p>
      <w:pPr>
        <w:pStyle w:val="Normal"/>
        <w:autoSpaceDE w:val="false"/>
        <w:ind w:left="-426" w:firstLine="567"/>
        <w:jc w:val="both"/>
        <w:rPr/>
      </w:pPr>
      <w:r>
        <w:rPr/>
        <w:t xml:space="preserve">- </w:t>
      </w:r>
      <w:r>
        <w:rPr>
          <w:lang w:val="uk-UA"/>
        </w:rPr>
        <w:t>Ми в тобі потреби не мали і не маємо, і навіщо ти при</w:t>
        <w:softHyphen/>
        <w:t>їхав, господь тебе знає (не знати цього намісник не міг, бо уважно переглянув папери вченого), ну, та їдь!</w:t>
      </w:r>
    </w:p>
    <w:p>
      <w:pPr>
        <w:pStyle w:val="Normal"/>
        <w:autoSpaceDE w:val="false"/>
        <w:ind w:left="-426" w:firstLine="567"/>
        <w:jc w:val="both"/>
        <w:rPr>
          <w:lang w:val="uk-UA" w:eastAsia="uk-UA"/>
        </w:rPr>
      </w:pPr>
      <w:r>
        <w:rPr>
          <w:lang w:val="uk-UA" w:eastAsia="uk-UA"/>
        </w:rPr>
        <w:t>На щастя, стосунки Сковороди з Щербиніним склалися інакше.</w:t>
      </w:r>
    </w:p>
    <w:p>
      <w:pPr>
        <w:pStyle w:val="Normal"/>
        <w:autoSpaceDE w:val="false"/>
        <w:ind w:left="-426" w:firstLine="567"/>
        <w:jc w:val="both"/>
        <w:rPr>
          <w:lang w:val="uk-UA" w:eastAsia="uk-UA"/>
        </w:rPr>
      </w:pPr>
      <w:r>
        <w:rPr>
          <w:lang w:val="uk-UA" w:eastAsia="uk-UA"/>
        </w:rPr>
        <w:t>Данилевський переповідає народну легенду про їхню пер</w:t>
        <w:softHyphen/>
        <w:t>шу зустріч.</w:t>
      </w:r>
    </w:p>
    <w:p>
      <w:pPr>
        <w:pStyle w:val="Normal"/>
        <w:autoSpaceDE w:val="false"/>
        <w:ind w:left="-426" w:firstLine="567"/>
        <w:jc w:val="both"/>
        <w:rPr>
          <w:lang w:val="uk-UA" w:eastAsia="uk-UA"/>
        </w:rPr>
      </w:pPr>
      <w:r>
        <w:rPr>
          <w:lang w:val="uk-UA" w:eastAsia="uk-UA"/>
        </w:rPr>
        <w:t>У розкішному ридвані з гайдуками їде губернатор і питає</w:t>
      </w:r>
    </w:p>
    <w:p>
      <w:pPr>
        <w:pStyle w:val="Normal"/>
        <w:autoSpaceDE w:val="false"/>
        <w:ind w:left="-426" w:firstLine="567"/>
        <w:jc w:val="both"/>
        <w:rPr>
          <w:lang w:val="uk-UA" w:eastAsia="uk-UA"/>
        </w:rPr>
      </w:pPr>
      <w:r>
        <w:rPr>
          <w:lang w:val="uk-UA" w:eastAsia="uk-UA"/>
        </w:rPr>
        <w:t>значкового:</w:t>
      </w:r>
    </w:p>
    <w:p>
      <w:pPr>
        <w:pStyle w:val="Normal"/>
        <w:autoSpaceDE w:val="false"/>
        <w:ind w:left="-426" w:firstLine="567"/>
        <w:jc w:val="both"/>
        <w:rPr/>
      </w:pPr>
      <w:r>
        <w:rPr/>
        <w:t xml:space="preserve">- </w:t>
      </w:r>
      <w:r>
        <w:rPr>
          <w:lang w:val="uk-UA"/>
        </w:rPr>
        <w:t>Що то за людина сидить біля гостинного двору?</w:t>
      </w:r>
    </w:p>
    <w:p>
      <w:pPr>
        <w:pStyle w:val="Normal"/>
        <w:autoSpaceDE w:val="false"/>
        <w:ind w:left="-426" w:firstLine="567"/>
        <w:jc w:val="both"/>
        <w:rPr/>
      </w:pPr>
      <w:r>
        <w:rPr/>
        <w:t>116</w:t>
      </w:r>
    </w:p>
    <w:p>
      <w:pPr>
        <w:pStyle w:val="Normal"/>
        <w:autoSpaceDE w:val="false"/>
        <w:ind w:left="-426" w:firstLine="567"/>
        <w:jc w:val="both"/>
        <w:rPr>
          <w:lang w:val="uk-UA"/>
        </w:rPr>
      </w:pPr>
      <w:r>
        <w:rPr/>
        <w:t xml:space="preserve">- </w:t>
      </w:r>
      <w:r>
        <w:rPr>
          <w:lang w:val="uk-UA"/>
        </w:rPr>
        <w:t xml:space="preserve">Та то ж Сковорода, ваше </w:t>
      </w:r>
      <w:r>
        <w:rPr/>
        <w:t>превосходи</w:t>
      </w:r>
      <w:r>
        <w:rPr>
          <w:lang w:val="uk-UA"/>
        </w:rPr>
        <w:t>тельство.</w:t>
      </w:r>
    </w:p>
    <w:p>
      <w:pPr>
        <w:pStyle w:val="Normal"/>
        <w:autoSpaceDE w:val="false"/>
        <w:ind w:left="-426" w:firstLine="567"/>
        <w:jc w:val="both"/>
        <w:rPr/>
      </w:pPr>
      <w:r>
        <w:rPr/>
        <w:t xml:space="preserve">- </w:t>
      </w:r>
      <w:r>
        <w:rPr>
          <w:lang w:val="uk-UA"/>
        </w:rPr>
        <w:t>Ану ж сюди його негайно.</w:t>
      </w:r>
    </w:p>
    <w:p>
      <w:pPr>
        <w:pStyle w:val="Normal"/>
        <w:autoSpaceDE w:val="false"/>
        <w:ind w:left="-426" w:firstLine="567"/>
        <w:jc w:val="both"/>
        <w:rPr>
          <w:lang w:val="uk-UA" w:eastAsia="uk-UA"/>
        </w:rPr>
      </w:pPr>
      <w:r>
        <w:rPr>
          <w:lang w:val="uk-UA" w:eastAsia="uk-UA"/>
        </w:rPr>
        <w:t xml:space="preserve">Значковий скочив з ридвана і побіг до філософа, що, як завжди, був оточений слухачами. Люди посхоплювались, а Сковорода залишився сидіти. </w:t>
      </w:r>
      <w:r>
        <w:rPr>
          <w:lang w:eastAsia="uk-UA"/>
        </w:rPr>
        <w:t xml:space="preserve">'- </w:t>
      </w:r>
      <w:r>
        <w:rPr>
          <w:lang w:val="uk-UA" w:eastAsia="uk-UA"/>
        </w:rPr>
        <w:t>Вас кличе до себе його превосходительство.</w:t>
      </w:r>
    </w:p>
    <w:p>
      <w:pPr>
        <w:pStyle w:val="Normal"/>
        <w:autoSpaceDE w:val="false"/>
        <w:ind w:left="-426" w:firstLine="567"/>
        <w:jc w:val="both"/>
        <w:rPr/>
      </w:pPr>
      <w:r>
        <w:rPr/>
        <w:t xml:space="preserve">- </w:t>
      </w:r>
      <w:r>
        <w:rPr>
          <w:lang w:val="uk-UA"/>
        </w:rPr>
        <w:t xml:space="preserve">Яке </w:t>
      </w:r>
      <w:r>
        <w:rPr/>
        <w:t>превосходительство?</w:t>
      </w:r>
    </w:p>
    <w:p>
      <w:pPr>
        <w:pStyle w:val="Normal"/>
        <w:autoSpaceDE w:val="false"/>
        <w:ind w:left="-426" w:firstLine="567"/>
        <w:jc w:val="both"/>
        <w:rPr>
          <w:lang w:val="uk-UA"/>
        </w:rPr>
      </w:pPr>
      <w:r>
        <w:rPr/>
        <w:t xml:space="preserve">- </w:t>
      </w:r>
      <w:r>
        <w:rPr>
          <w:lang w:val="uk-UA"/>
        </w:rPr>
        <w:t>Пан губернатор.</w:t>
      </w:r>
    </w:p>
    <w:p>
      <w:pPr>
        <w:pStyle w:val="Normal"/>
        <w:autoSpaceDE w:val="false"/>
        <w:ind w:left="-426" w:firstLine="567"/>
        <w:jc w:val="both"/>
        <w:rPr>
          <w:lang w:val="uk-UA" w:eastAsia="uk-UA"/>
        </w:rPr>
      </w:pPr>
      <w:r>
        <w:rPr>
          <w:lang w:val="uk-UA" w:eastAsia="uk-UA"/>
        </w:rPr>
        <w:t>Перекажіть йому, що ми незнайомі. Значковий побіг до ридвана і, затинаючись, передав таку несподівану відповідь Сковороди. Щербинін стиснув кулаки од гніву, але стримався і мовив:</w:t>
      </w:r>
    </w:p>
    <w:p>
      <w:pPr>
        <w:pStyle w:val="Normal"/>
        <w:autoSpaceDE w:val="false"/>
        <w:ind w:left="-426" w:firstLine="567"/>
        <w:jc w:val="both"/>
        <w:rPr/>
      </w:pPr>
      <w:r>
        <w:rPr>
          <w:lang w:val="uk-UA"/>
        </w:rPr>
        <w:t>- Біжи скажи, що його просить підійти Євдоким Олексі</w:t>
        <w:softHyphen/>
        <w:t>йович Щербинін.</w:t>
      </w:r>
    </w:p>
    <w:p>
      <w:pPr>
        <w:pStyle w:val="Normal"/>
        <w:autoSpaceDE w:val="false"/>
        <w:ind w:left="-426" w:firstLine="567"/>
        <w:jc w:val="both"/>
        <w:rPr>
          <w:lang w:val="uk-UA" w:eastAsia="uk-UA"/>
        </w:rPr>
      </w:pPr>
      <w:r>
        <w:rPr>
          <w:lang w:val="uk-UA" w:eastAsia="uk-UA"/>
        </w:rPr>
        <w:t>Коли значковий передав удруге прохання, Сковорода змі</w:t>
        <w:softHyphen/>
        <w:t>нив тон:</w:t>
      </w:r>
    </w:p>
    <w:p>
      <w:pPr>
        <w:pStyle w:val="Normal"/>
        <w:autoSpaceDE w:val="false"/>
        <w:ind w:left="-426" w:firstLine="567"/>
        <w:jc w:val="both"/>
        <w:rPr/>
      </w:pPr>
      <w:r>
        <w:rPr/>
        <w:t xml:space="preserve">- </w:t>
      </w:r>
      <w:r>
        <w:rPr>
          <w:lang w:val="uk-UA"/>
        </w:rPr>
        <w:t>А про цього я чув: кажуть, людина непогана і музи</w:t>
        <w:softHyphen/>
        <w:t>кант.</w:t>
      </w:r>
      <w:r>
        <w:rPr/>
        <w:t xml:space="preserve">- </w:t>
      </w:r>
      <w:r>
        <w:rPr>
          <w:lang w:val="uk-UA"/>
        </w:rPr>
        <w:t>Він скинув бриля і підійшов до ридвана.</w:t>
      </w:r>
    </w:p>
    <w:p>
      <w:pPr>
        <w:pStyle w:val="Normal"/>
        <w:autoSpaceDE w:val="false"/>
        <w:ind w:left="-426" w:firstLine="567"/>
        <w:jc w:val="both"/>
        <w:rPr>
          <w:lang w:val="uk-UA" w:eastAsia="uk-UA"/>
        </w:rPr>
      </w:pPr>
      <w:r>
        <w:rPr>
          <w:lang w:val="uk-UA" w:eastAsia="uk-UA"/>
        </w:rPr>
        <w:t>З цього часу вони заприятелювали.</w:t>
      </w:r>
    </w:p>
    <w:p>
      <w:pPr>
        <w:pStyle w:val="Normal"/>
        <w:autoSpaceDE w:val="false"/>
        <w:ind w:left="-426" w:firstLine="567"/>
        <w:jc w:val="both"/>
        <w:rPr/>
      </w:pPr>
      <w:r>
        <w:rPr>
          <w:lang w:val="uk-UA" w:eastAsia="uk-UA"/>
        </w:rPr>
        <w:t xml:space="preserve">Чому ж стримався Щербинін, не став повчати Сковороду, як стояти </w:t>
      </w:r>
      <w:r>
        <w:rPr>
          <w:lang w:eastAsia="uk-UA"/>
        </w:rPr>
        <w:t xml:space="preserve">«во </w:t>
      </w:r>
      <w:r>
        <w:rPr>
          <w:lang w:val="uk-UA" w:eastAsia="uk-UA"/>
        </w:rPr>
        <w:t>фрунт» і вклонятися? Чому він став протектором філософа?</w:t>
      </w:r>
    </w:p>
    <w:p>
      <w:pPr>
        <w:pStyle w:val="Normal"/>
        <w:autoSpaceDE w:val="false"/>
        <w:ind w:left="-426" w:firstLine="567"/>
        <w:jc w:val="both"/>
        <w:rPr/>
      </w:pPr>
      <w:r>
        <w:rPr>
          <w:lang w:val="uk-UA" w:eastAsia="uk-UA"/>
        </w:rPr>
        <w:t>Навіть догідливий художник не зміг прикрасити зовнішнос</w:t>
        <w:softHyphen/>
        <w:t>ті губернатора: на портреті зображено пихатого вельможу з витягнутим обличчям, майже позбавленим чола. І все ж це не обличчя людини примітивної: щось живе є в рисах цього бю</w:t>
        <w:softHyphen/>
        <w:t>рократа, який все життя прослужив у гвардії та піхоті. Сучас</w:t>
        <w:softHyphen/>
        <w:t>ники відзначали його діяльну, енергійну вдачу, його любов до точності й порядку, і -не без заздрості -те, що він добре знав діловодство і навіть сам писав найважливіші папери. Ма-лоосвічений Щербинін мав певні музичні й літературні смаки і любив грати роль мецената.</w:t>
      </w:r>
    </w:p>
    <w:p>
      <w:pPr>
        <w:pStyle w:val="Normal"/>
        <w:autoSpaceDE w:val="false"/>
        <w:ind w:left="-426" w:firstLine="567"/>
        <w:jc w:val="both"/>
        <w:rPr/>
      </w:pPr>
      <w:r>
        <w:rPr>
          <w:lang w:val="uk-UA" w:eastAsia="uk-UA"/>
        </w:rPr>
        <w:t xml:space="preserve">Можливо, він інтуїтивно відчув, що не зможе поставити </w:t>
      </w:r>
      <w:r>
        <w:rPr>
          <w:lang w:eastAsia="uk-UA"/>
        </w:rPr>
        <w:t xml:space="preserve">«во </w:t>
      </w:r>
      <w:r>
        <w:rPr>
          <w:lang w:val="uk-UA" w:eastAsia="uk-UA"/>
        </w:rPr>
        <w:t>фрунт» Сковороду, як згодом примусить до цього заїжджого ад'юнкта академії. Можливо, тут дався взнаки інтерес до манд</w:t>
        <w:softHyphen/>
        <w:t>рівного філософа-дивака, автора гострих афоризмів. З дивац</w:t>
        <w:softHyphen/>
        <w:t>твами нерідко рахувалися в тодішньому вищому товаристві - згадаймо дивацтва Суворова чи дивацтва катерининського вель</w:t>
        <w:softHyphen/>
        <w:t xml:space="preserve">можі князя Болконського-батька з «Війни і миру». Можливо, це була просто вельможна примха всевладного держиморди. Але є і цілком раціональне пояснення: Щербинін воював зі своїм конкурентом </w:t>
      </w:r>
      <w:r>
        <w:rPr>
          <w:lang w:eastAsia="uk-UA"/>
        </w:rPr>
        <w:t xml:space="preserve">- </w:t>
      </w:r>
      <w:r>
        <w:rPr>
          <w:lang w:val="uk-UA" w:eastAsia="uk-UA"/>
        </w:rPr>
        <w:t>духовним владикою, єпископом Порфи-рієм Крайським, смертельним ворогом Сковороди. Довгі роки він вів з Крайським боротьбу аа відкриття додаткових класів</w:t>
      </w:r>
    </w:p>
    <w:p>
      <w:pPr>
        <w:pStyle w:val="Normal"/>
        <w:autoSpaceDE w:val="false"/>
        <w:ind w:left="-426" w:firstLine="567"/>
        <w:jc w:val="both"/>
        <w:rPr/>
      </w:pPr>
      <w:r>
        <w:rPr/>
        <w:t>117</w:t>
      </w:r>
    </w:p>
    <w:p>
      <w:pPr>
        <w:pStyle w:val="Normal"/>
        <w:autoSpaceDE w:val="false"/>
        <w:ind w:left="-426" w:firstLine="567"/>
        <w:jc w:val="both"/>
        <w:rPr>
          <w:lang w:val="uk-UA" w:eastAsia="uk-UA"/>
        </w:rPr>
      </w:pPr>
      <w:r>
        <w:rPr>
          <w:lang w:val="uk-UA" w:eastAsia="uk-UA"/>
        </w:rPr>
        <w:t>при Харківському колегіумі. І коли ця боротьба закінчилася перемогою Щербиніна, Сковорода востаннє став на вчительсь</w:t>
        <w:softHyphen/>
        <w:t>ку стежку.</w:t>
      </w:r>
    </w:p>
    <w:p>
      <w:pPr>
        <w:pStyle w:val="Normal"/>
        <w:autoSpaceDE w:val="false"/>
        <w:ind w:left="-426" w:firstLine="567"/>
        <w:jc w:val="both"/>
        <w:rPr/>
      </w:pPr>
      <w:r>
        <w:rPr>
          <w:lang w:val="uk-UA" w:eastAsia="uk-UA"/>
        </w:rPr>
        <w:t>Додаткові класи - це була світська технічна школа з ви</w:t>
        <w:softHyphen/>
        <w:t>кладанням нових мов, математики, геометрії, малювання, ін</w:t>
        <w:softHyphen/>
        <w:t>женерних дисциплін, геодезії і навіть артилерії. Нові часи ви</w:t>
        <w:softHyphen/>
        <w:t>магали освічених кадрів. Училище готувало учителів, землемі</w:t>
        <w:softHyphen/>
        <w:t>рів, артилеристів, архітекторів, малярів, музикантів, співаків тощо. Недарма Сковорода спокусився вчительською роботою саме у цьому розмаїтому товаристві молодих людей, далеких від остогидлого йому чернецького середовища.</w:t>
      </w:r>
    </w:p>
    <w:p>
      <w:pPr>
        <w:pStyle w:val="Normal"/>
        <w:autoSpaceDE w:val="false"/>
        <w:ind w:left="-426" w:firstLine="567"/>
        <w:jc w:val="both"/>
        <w:rPr/>
      </w:pPr>
      <w:r>
        <w:rPr>
          <w:lang w:val="uk-UA" w:eastAsia="uk-UA"/>
        </w:rPr>
        <w:t>Збереглося прохання філософа про призначення його на по</w:t>
        <w:softHyphen/>
        <w:t>саду катехита (вчителя катехізису)</w:t>
      </w:r>
      <w:r>
        <w:rPr>
          <w:lang w:eastAsia="uk-UA"/>
        </w:rPr>
        <w:t xml:space="preserve">. </w:t>
      </w:r>
      <w:r>
        <w:rPr>
          <w:lang w:val="uk-UA" w:eastAsia="uk-UA"/>
        </w:rPr>
        <w:t>Складав його якийсь недо</w:t>
        <w:softHyphen/>
        <w:t>лугий писар, підписав Сковорода:</w:t>
      </w:r>
    </w:p>
    <w:p>
      <w:pPr>
        <w:pStyle w:val="Normal"/>
        <w:autoSpaceDE w:val="false"/>
        <w:ind w:left="-426" w:firstLine="567"/>
        <w:jc w:val="both"/>
        <w:rPr/>
      </w:pPr>
      <w:r>
        <w:rPr>
          <w:lang w:val="uk-UA" w:eastAsia="uk-UA"/>
        </w:rPr>
        <w:t>«Я перед цим був у місцевому колегіумському монастирі вчителем школи піїтики, зараз же дізнався, що в нових додат</w:t>
        <w:softHyphen/>
        <w:t>кових класах є потреба у вчителі для з'ясування учнями, що вступили до цих класів, катехізму, то до цих трудів маю ба</w:t>
        <w:softHyphen/>
        <w:t xml:space="preserve">жання бути того катехізму вчителем, чого ради Вашого </w:t>
      </w:r>
      <w:r>
        <w:rPr>
          <w:lang w:eastAsia="uk-UA"/>
        </w:rPr>
        <w:t>пре</w:t>
        <w:softHyphen/>
        <w:t xml:space="preserve">восходительства </w:t>
      </w:r>
      <w:r>
        <w:rPr>
          <w:lang w:val="uk-UA" w:eastAsia="uk-UA"/>
        </w:rPr>
        <w:t>прохаю про призначення в ті класи у вчителі й про встановлення утримання на рік п'ятдесяти карбованців з вільним мешканням зробити розпорядження. До цього доне</w:t>
        <w:softHyphen/>
        <w:t xml:space="preserve">сення учитель Григорій Савич Сковорода руку приклав </w:t>
      </w:r>
      <w:r>
        <w:rPr>
          <w:lang w:eastAsia="uk-UA"/>
        </w:rPr>
        <w:t xml:space="preserve">(7 </w:t>
      </w:r>
      <w:r>
        <w:rPr>
          <w:lang w:val="uk-UA" w:eastAsia="uk-UA"/>
        </w:rPr>
        <w:t>лип</w:t>
        <w:softHyphen/>
        <w:t xml:space="preserve">ня </w:t>
      </w:r>
      <w:r>
        <w:rPr>
          <w:lang w:eastAsia="uk-UA"/>
        </w:rPr>
        <w:t xml:space="preserve">1768 </w:t>
      </w:r>
      <w:r>
        <w:rPr>
          <w:lang w:val="uk-UA" w:eastAsia="uk-UA"/>
        </w:rPr>
        <w:t>року)».</w:t>
      </w:r>
    </w:p>
    <w:p>
      <w:pPr>
        <w:pStyle w:val="Normal"/>
        <w:autoSpaceDE w:val="false"/>
        <w:ind w:left="-426" w:firstLine="567"/>
        <w:jc w:val="both"/>
        <w:rPr>
          <w:lang w:val="uk-UA" w:eastAsia="uk-UA"/>
        </w:rPr>
      </w:pPr>
      <w:r>
        <w:rPr>
          <w:lang w:val="uk-UA" w:eastAsia="uk-UA"/>
        </w:rPr>
        <w:t>Щербинін другого дня наклав резолюцію:</w:t>
      </w:r>
    </w:p>
    <w:p>
      <w:pPr>
        <w:pStyle w:val="Normal"/>
        <w:autoSpaceDE w:val="false"/>
        <w:ind w:left="-426" w:firstLine="567"/>
        <w:jc w:val="both"/>
        <w:rPr/>
      </w:pPr>
      <w:r>
        <w:rPr>
          <w:lang w:val="uk-UA" w:eastAsia="uk-UA"/>
        </w:rPr>
        <w:t>«Призначений у Слобідсько-Українську губернію з владою губернаторською генерал-майор, лейб-гвардії прем'єр-майор і кавалер Щербинін по донесенню вчителя Григорія Сковороди [йде текст прохання]... який тим донесенням прохає про при</w:t>
        <w:softHyphen/>
        <w:t xml:space="preserve">значення його в ті класи і про встановлення на рік утримання в </w:t>
      </w:r>
      <w:r>
        <w:rPr>
          <w:lang w:eastAsia="uk-UA"/>
        </w:rPr>
        <w:t xml:space="preserve">50 </w:t>
      </w:r>
      <w:r>
        <w:rPr>
          <w:lang w:val="uk-UA" w:eastAsia="uk-UA"/>
        </w:rPr>
        <w:t xml:space="preserve">карбованців з вільним мешканням, наказав зазначеного Сковороду, зарахувавши в учителі, видавати йому утримання зо дня цього призначення по </w:t>
      </w:r>
      <w:r>
        <w:rPr>
          <w:lang w:eastAsia="uk-UA"/>
        </w:rPr>
        <w:t xml:space="preserve">50 </w:t>
      </w:r>
      <w:r>
        <w:rPr>
          <w:lang w:val="uk-UA" w:eastAsia="uk-UA"/>
        </w:rPr>
        <w:t>карбованців на рік, 'по поста</w:t>
        <w:softHyphen/>
        <w:t>новах губернської канцелярії, за-запискою в книгу витрат з розписками з коштів, що одержуються на утримання зазначе</w:t>
        <w:softHyphen/>
        <w:t>них додаткових класів від прийнятих у ці класи для наук віль</w:t>
        <w:softHyphen/>
        <w:t>них дворянських та інших дітей проти встановленого й пред</w:t>
        <w:softHyphen/>
        <w:t>ставленого в правительствуючий сенат проекту штату 15-го пак</w:t>
        <w:softHyphen/>
        <w:t>ту, про що повідомити губерніальну слобідську канцелярію і дати ордер колезькому асесорові Виродову, в дирекції якого є ті класи, з тим, щоб розклад часу, коли Сковорода має прова</w:t>
        <w:softHyphen/>
        <w:t>дити виклади для з'ясування катехізму, він, Виродов, встано</w:t>
        <w:softHyphen/>
        <w:t>вив би сам, не порушуючи теперішнього інших наук розкладу, і про те генерал-майору і кавалеру доповів».</w:t>
      </w:r>
    </w:p>
    <w:p>
      <w:pPr>
        <w:pStyle w:val="Normal"/>
        <w:autoSpaceDE w:val="false"/>
        <w:ind w:left="-426" w:firstLine="567"/>
        <w:jc w:val="both"/>
        <w:rPr/>
      </w:pPr>
      <w:r>
        <w:rPr/>
        <w:t>118</w:t>
      </w:r>
    </w:p>
    <w:p>
      <w:pPr>
        <w:pStyle w:val="Normal"/>
        <w:autoSpaceDE w:val="false"/>
        <w:ind w:left="-426" w:firstLine="567"/>
        <w:jc w:val="both"/>
        <w:rPr/>
      </w:pPr>
      <w:r>
        <w:rPr>
          <w:lang w:val="uk-UA" w:eastAsia="uk-UA"/>
        </w:rPr>
        <w:t xml:space="preserve">У </w:t>
      </w:r>
      <w:r>
        <w:rPr>
          <w:lang w:eastAsia="uk-UA"/>
        </w:rPr>
        <w:t xml:space="preserve">1768/1769 </w:t>
      </w:r>
      <w:r>
        <w:rPr>
          <w:lang w:val="uk-UA" w:eastAsia="uk-UA"/>
        </w:rPr>
        <w:t>навчальному році Сковорода викладав курс «християнської доброчинності». Шукати в собі «справжню лю</w:t>
        <w:softHyphen/>
        <w:t xml:space="preserve">дину» </w:t>
      </w:r>
      <w:r>
        <w:rPr>
          <w:lang w:eastAsia="uk-UA"/>
        </w:rPr>
        <w:t xml:space="preserve">- </w:t>
      </w:r>
      <w:r>
        <w:rPr>
          <w:lang w:val="uk-UA" w:eastAsia="uk-UA"/>
        </w:rPr>
        <w:t>ось до чого закликав він молодь. Перша лекція по</w:t>
        <w:softHyphen/>
        <w:t>чиналася так: «Увесь світ спить, Та ще й не так спить, як про праведника сказано: коли впаде, не розіб'ється; спить глибоко, розкинувся, наче прибитий! А наставники не тільки не будять, а ще й погладжують, примовляючи: спи, не бійся, місце хо</w:t>
        <w:softHyphen/>
        <w:t>роше... чого боятися!» А кінець її був такий: «Продерімо ж, о мертва тіне, очі наші! І навикле до пітьми плотської око наше призвичаюймо, зводячи поволі вгору, дивитися... на справжню людину...»</w:t>
      </w:r>
    </w:p>
    <w:p>
      <w:pPr>
        <w:pStyle w:val="Normal"/>
        <w:autoSpaceDE w:val="false"/>
        <w:ind w:left="-426" w:firstLine="567"/>
        <w:jc w:val="both"/>
        <w:rPr>
          <w:lang w:val="uk-UA" w:eastAsia="uk-UA"/>
        </w:rPr>
      </w:pPr>
      <w:r>
        <w:rPr>
          <w:lang w:val="uk-UA" w:eastAsia="uk-UA"/>
        </w:rPr>
        <w:t>Ченці-наставники обурилися: хіба так навчають доброчин</w:t>
        <w:softHyphen/>
        <w:t>ності? Такі слова тільки бентежать душу й розум учнів. Хви</w:t>
        <w:softHyphen/>
        <w:t>лювання їхнє посилилось, коли з'явився конспект лекцій Ско</w:t>
        <w:softHyphen/>
        <w:t>вороди: «Вхідні двері до християнської доброчинності для мо</w:t>
        <w:softHyphen/>
        <w:t>лодого шляхетства Харківської губернії»,</w:t>
      </w:r>
    </w:p>
    <w:p>
      <w:pPr>
        <w:pStyle w:val="Normal"/>
        <w:autoSpaceDE w:val="false"/>
        <w:ind w:left="-426" w:firstLine="567"/>
        <w:jc w:val="both"/>
        <w:rPr>
          <w:lang w:val="uk-UA" w:eastAsia="uk-UA"/>
        </w:rPr>
      </w:pPr>
      <w:r>
        <w:rPr>
          <w:lang w:val="uk-UA" w:eastAsia="uk-UA"/>
        </w:rPr>
        <w:t>Ковалинський пише:</w:t>
      </w:r>
    </w:p>
    <w:p>
      <w:pPr>
        <w:pStyle w:val="Normal"/>
        <w:autoSpaceDE w:val="false"/>
        <w:ind w:left="-426" w:firstLine="567"/>
        <w:jc w:val="both"/>
        <w:rPr>
          <w:lang w:val="uk-UA" w:eastAsia="uk-UA"/>
        </w:rPr>
      </w:pPr>
      <w:r>
        <w:rPr>
          <w:lang w:val="uk-UA" w:eastAsia="uk-UA"/>
        </w:rPr>
        <w:t>«Цей твір має в собі прості істини, короткі ґрунтовні з'ясу</w:t>
        <w:softHyphen/>
        <w:t>вання обов'язків щодо спільного життя. Всі освічені люди ви</w:t>
        <w:softHyphen/>
        <w:t>знавали в ньому чисті поняття, справедливі думки, обгрунто</w:t>
        <w:softHyphen/>
        <w:t>вані міркування, чутливі прагнення, шляхетні правила, що спо</w:t>
        <w:softHyphen/>
        <w:t>нукали серце до подібного собі кінця високого. Але тому, що все те обґрунтовувалося на пізнанні бога й достойнім шануванні його, то єпископ Бєлгородський, що був тоді єпархіальним, вва</w:t>
        <w:softHyphen/>
        <w:t>жаючи такі міркування в устах світської людини за крадіжку влади й своїх привілеїв, обурився на нього, утискаючи, вима</w:t>
        <w:softHyphen/>
        <w:t>гав книжку на розгляд, знайшов деякі неясності для себе й сумніви в думках, і спосіб навчання, не відповідний звичай</w:t>
        <w:softHyphen/>
        <w:t>ному правилу, чому й доручив своїм запитати Сковороду, на</w:t>
        <w:softHyphen/>
        <w:t>віщо він викладав християнську доброчинність відмінно од зви</w:t>
        <w:softHyphen/>
        <w:t>чайної.</w:t>
      </w:r>
    </w:p>
    <w:p>
      <w:pPr>
        <w:pStyle w:val="Normal"/>
        <w:autoSpaceDE w:val="false"/>
        <w:ind w:left="-426" w:firstLine="567"/>
        <w:jc w:val="both"/>
        <w:rPr>
          <w:lang w:val="uk-UA" w:eastAsia="uk-UA"/>
        </w:rPr>
      </w:pPr>
      <w:r>
        <w:rPr>
          <w:lang w:val="uk-UA" w:eastAsia="uk-UA"/>
        </w:rPr>
        <w:t>Сковорода відповідав, що дворянство відрізняється знанням і одягом від простого народу й ченців. Чому ж не мати йому й понять інших про те, що потрібно знати йому в житті. Чи ж так государя розуміє й шанує пастух і хлібороб, як міністр його, як воєначальник, як градоначальник? Відповідно й дво</w:t>
        <w:softHyphen/>
        <w:t>рянству чи ж такі личить мати думки про найвищу істоту, що їх викладено в монастирських уставах та шкільних уро</w:t>
        <w:softHyphen/>
        <w:t>ках?»</w:t>
      </w:r>
    </w:p>
    <w:p>
      <w:pPr>
        <w:pStyle w:val="Normal"/>
        <w:autoSpaceDE w:val="false"/>
        <w:ind w:left="-426" w:firstLine="567"/>
        <w:jc w:val="both"/>
        <w:rPr>
          <w:lang w:val="uk-UA" w:eastAsia="uk-UA"/>
        </w:rPr>
      </w:pPr>
      <w:r>
        <w:rPr>
          <w:lang w:val="uk-UA" w:eastAsia="uk-UA"/>
        </w:rPr>
        <w:t>Сковорода давав цю відповідь на диспуті. Звичайно, його блискуче красномовство, його щира відраза до всіляких сло</w:t>
        <w:softHyphen/>
        <w:t>весних вивертів привели до гострого конфлікту. Йому закидали підрив засад суспільства. За богохульство філософа могла спіт-</w:t>
      </w:r>
    </w:p>
    <w:p>
      <w:pPr>
        <w:pStyle w:val="Normal"/>
        <w:autoSpaceDE w:val="false"/>
        <w:ind w:left="-426" w:firstLine="567"/>
        <w:jc w:val="both"/>
        <w:rPr>
          <w:lang w:val="uk-UA"/>
        </w:rPr>
      </w:pPr>
      <w:r>
        <w:rPr>
          <w:lang w:val="uk-UA"/>
        </w:rPr>
        <w:t>119</w:t>
      </w:r>
    </w:p>
    <w:p>
      <w:pPr>
        <w:pStyle w:val="Normal"/>
        <w:autoSpaceDE w:val="false"/>
        <w:ind w:left="-426" w:firstLine="567"/>
        <w:jc w:val="both"/>
        <w:rPr>
          <w:lang w:val="uk-UA" w:eastAsia="uk-UA"/>
        </w:rPr>
      </w:pPr>
      <w:r>
        <w:rPr>
          <w:lang w:val="uk-UA" w:eastAsia="uk-UA"/>
        </w:rPr>
        <w:t>кати найжорстокіша кара. Тому він назавжди залишає офі</w:t>
        <w:softHyphen/>
        <w:t>ційну педагогічну діяльність і йде в «глибоку самотність» на цілу чверть століття.</w:t>
      </w:r>
    </w:p>
    <w:p>
      <w:pPr>
        <w:pStyle w:val="Normal"/>
        <w:autoSpaceDE w:val="false"/>
        <w:ind w:left="-426" w:firstLine="567"/>
        <w:jc w:val="both"/>
        <w:rPr>
          <w:lang w:val="uk-UA" w:eastAsia="uk-UA"/>
        </w:rPr>
      </w:pPr>
      <w:r>
        <w:rPr>
          <w:lang w:val="uk-UA" w:eastAsia="uk-UA"/>
        </w:rPr>
        <w:t>СВІТ, ЯКИЙ ЙОГО ЛОВИВ</w:t>
      </w:r>
    </w:p>
    <w:p>
      <w:pPr>
        <w:pStyle w:val="Normal"/>
        <w:autoSpaceDE w:val="false"/>
        <w:ind w:left="-426" w:firstLine="567"/>
        <w:jc w:val="both"/>
        <w:rPr/>
      </w:pPr>
      <w:r>
        <w:rPr>
          <w:lang w:val="uk-UA" w:eastAsia="uk-UA"/>
        </w:rPr>
        <w:t xml:space="preserve">Життя Сковороди в основному помістилось у тому часовому обширі, що був позначений царюванням двох жінок </w:t>
      </w:r>
      <w:r>
        <w:rPr>
          <w:lang w:eastAsia="uk-UA"/>
        </w:rPr>
        <w:t xml:space="preserve">- </w:t>
      </w:r>
      <w:r>
        <w:rPr>
          <w:lang w:val="uk-UA" w:eastAsia="uk-UA"/>
        </w:rPr>
        <w:t>Єлиза</w:t>
        <w:softHyphen/>
        <w:t>вети і Катерини II. Обидві силою захопили престол і проводили політику зміцнення самодержавства і розширення привілеїв дворянства. Правління обох імператриць позначалось посилен</w:t>
        <w:softHyphen/>
        <w:t>ням кріпосництва, яке, за визначенням В. І. Леніна, «нічим не різнилось від рабства»1,</w:t>
      </w:r>
    </w:p>
    <w:p>
      <w:pPr>
        <w:pStyle w:val="Normal"/>
        <w:autoSpaceDE w:val="false"/>
        <w:ind w:left="-426" w:firstLine="567"/>
        <w:jc w:val="both"/>
        <w:rPr>
          <w:lang w:val="uk-UA" w:eastAsia="uk-UA"/>
        </w:rPr>
      </w:pPr>
      <w:r>
        <w:rPr>
          <w:lang w:val="uk-UA" w:eastAsia="uk-UA"/>
        </w:rPr>
        <w:t>Нюанси і подробиці суспільного життя тієї епохи входили, хоча і досить опосередковано, в кров і плоть творчості Ско</w:t>
        <w:softHyphen/>
        <w:t>вороди, були тим суспільно-політичним кліматом, у якому ви</w:t>
        <w:softHyphen/>
        <w:t>ростала і міцніла його непересічна особистість.</w:t>
      </w:r>
    </w:p>
    <w:p>
      <w:pPr>
        <w:pStyle w:val="Normal"/>
        <w:autoSpaceDE w:val="false"/>
        <w:ind w:left="-426" w:firstLine="567"/>
        <w:jc w:val="both"/>
        <w:rPr>
          <w:lang w:val="uk-UA" w:eastAsia="uk-UA"/>
        </w:rPr>
      </w:pPr>
      <w:r>
        <w:rPr>
          <w:lang w:val="uk-UA" w:eastAsia="uk-UA"/>
        </w:rPr>
        <w:t>Пильніше ж пригляньмося до того світу, що розкинув був свої тенета на нашого любомудра, уважніше простежмо, з якої каторги житейських обставин виборсалось його чисте серце.</w:t>
      </w:r>
    </w:p>
    <w:p>
      <w:pPr>
        <w:pStyle w:val="Normal"/>
        <w:autoSpaceDE w:val="false"/>
        <w:ind w:left="-426" w:firstLine="567"/>
        <w:jc w:val="both"/>
        <w:rPr/>
      </w:pPr>
      <w:r>
        <w:rPr>
          <w:lang w:val="uk-UA" w:eastAsia="uk-UA"/>
        </w:rPr>
        <w:t>Ще в роки дитинства Сковороди перед українським пан</w:t>
        <w:softHyphen/>
        <w:t>ством постало епохальне завдання: навчитись бути справжніми панами. Виявляється, здійснити це було не так просто. Ось вельми цікаві рядки з щоденника генерального підскарбія Яко</w:t>
        <w:softHyphen/>
        <w:t xml:space="preserve">ва </w:t>
      </w:r>
      <w:r>
        <w:rPr>
          <w:lang w:eastAsia="uk-UA"/>
        </w:rPr>
        <w:t xml:space="preserve">Марковича, </w:t>
      </w:r>
      <w:r>
        <w:rPr>
          <w:lang w:val="uk-UA" w:eastAsia="uk-UA"/>
        </w:rPr>
        <w:t xml:space="preserve">якому теж доводилося сушити над цим свою сановну голову: </w:t>
      </w:r>
      <w:r>
        <w:rPr>
          <w:lang w:eastAsia="uk-UA"/>
        </w:rPr>
        <w:t xml:space="preserve">«1736 год, апрель... 1) </w:t>
      </w:r>
      <w:r>
        <w:rPr>
          <w:lang w:val="uk-UA" w:eastAsia="uk-UA"/>
        </w:rPr>
        <w:t xml:space="preserve">День </w:t>
      </w:r>
      <w:r>
        <w:rPr>
          <w:lang w:eastAsia="uk-UA"/>
        </w:rPr>
        <w:t>и ночь были из</w:t>
        <w:softHyphen/>
        <w:t>рядные, а к свету морозец. 2) Отправлен Шох, а велено ему приездит мая 2-го и привезти ведомост, или расположение, людям, як робит панщину...»</w:t>
      </w:r>
    </w:p>
    <w:p>
      <w:pPr>
        <w:pStyle w:val="Normal"/>
        <w:autoSpaceDE w:val="false"/>
        <w:ind w:left="-426" w:firstLine="567"/>
        <w:jc w:val="both"/>
        <w:rPr/>
      </w:pPr>
      <w:r>
        <w:rPr>
          <w:lang w:val="uk-UA" w:eastAsia="uk-UA"/>
        </w:rPr>
        <w:t xml:space="preserve">Офіційне закріпачення </w:t>
      </w:r>
      <w:r>
        <w:rPr>
          <w:lang w:eastAsia="uk-UA"/>
        </w:rPr>
        <w:t xml:space="preserve">селянства на </w:t>
      </w:r>
      <w:r>
        <w:rPr>
          <w:lang w:val="uk-UA" w:eastAsia="uk-UA"/>
        </w:rPr>
        <w:t>Україні було розпоча</w:t>
        <w:softHyphen/>
        <w:t xml:space="preserve">то </w:t>
      </w:r>
      <w:r>
        <w:rPr>
          <w:lang w:eastAsia="uk-UA"/>
        </w:rPr>
        <w:t xml:space="preserve">1760 </w:t>
      </w:r>
      <w:r>
        <w:rPr>
          <w:lang w:val="uk-UA" w:eastAsia="uk-UA"/>
        </w:rPr>
        <w:t xml:space="preserve">року універсалом гетьмана Кирила Розумовського. Указ Катерини II </w:t>
      </w:r>
      <w:r>
        <w:rPr>
          <w:lang w:eastAsia="uk-UA"/>
        </w:rPr>
        <w:t xml:space="preserve">1768 </w:t>
      </w:r>
      <w:r>
        <w:rPr>
          <w:lang w:val="uk-UA" w:eastAsia="uk-UA"/>
        </w:rPr>
        <w:t xml:space="preserve">року підтвердив цей універсал. З травня </w:t>
      </w:r>
      <w:r>
        <w:rPr>
          <w:lang w:eastAsia="uk-UA"/>
        </w:rPr>
        <w:t xml:space="preserve">1783 </w:t>
      </w:r>
      <w:r>
        <w:rPr>
          <w:lang w:val="uk-UA" w:eastAsia="uk-UA"/>
        </w:rPr>
        <w:t>року кріпосницький стан було запроваджено остаточно.</w:t>
      </w:r>
    </w:p>
    <w:p>
      <w:pPr>
        <w:pStyle w:val="Normal"/>
        <w:autoSpaceDE w:val="false"/>
        <w:ind w:left="-426" w:firstLine="567"/>
        <w:jc w:val="both"/>
        <w:rPr/>
      </w:pPr>
      <w:r>
        <w:rPr>
          <w:lang w:val="uk-UA" w:eastAsia="uk-UA"/>
        </w:rPr>
        <w:t>Варто згадати слова Енгельса про те, як Катерина II зумі</w:t>
        <w:softHyphen/>
        <w:t>ла обвести круг пальця навіть енциклопедистів і перетворити петербурзький двір на штаб-квартиру європейського просвіт</w:t>
        <w:softHyphen/>
        <w:t>ництва. Старий фернейський мудрець, улесник і хитрун, бог філософії Вольтер роз'юшував артистично тремтячі коліна пе</w:t>
        <w:softHyphen/>
        <w:t>ред «мудрою» царицею Семірамідою, «філософом на троні», та поза очі називав її Саіеаи - Катькою. Ось зразок вольтерів</w:t>
        <w:softHyphen/>
        <w:t>ського вірнопідданного стилю: «Мені невідомо, за допомогою</w:t>
      </w:r>
    </w:p>
    <w:p>
      <w:pPr>
        <w:pStyle w:val="Normal"/>
        <w:autoSpaceDE w:val="false"/>
        <w:ind w:left="-426" w:firstLine="567"/>
        <w:jc w:val="both"/>
        <w:rPr/>
      </w:pPr>
      <w:r>
        <w:rPr>
          <w:sz w:val="20"/>
          <w:szCs w:val="20"/>
          <w:lang w:val="uk-UA" w:eastAsia="uk-UA"/>
        </w:rPr>
        <w:t xml:space="preserve">'Ленін В. І. Повн. зібр. творів, т. </w:t>
      </w:r>
      <w:r>
        <w:rPr>
          <w:sz w:val="20"/>
          <w:szCs w:val="20"/>
          <w:lang w:eastAsia="uk-UA"/>
        </w:rPr>
        <w:t xml:space="preserve">39, </w:t>
      </w:r>
      <w:r>
        <w:rPr>
          <w:sz w:val="20"/>
          <w:szCs w:val="20"/>
          <w:lang w:val="uk-UA" w:eastAsia="uk-UA"/>
        </w:rPr>
        <w:t xml:space="preserve">с. </w:t>
      </w:r>
      <w:r>
        <w:rPr>
          <w:sz w:val="20"/>
          <w:szCs w:val="20"/>
          <w:lang w:eastAsia="uk-UA"/>
        </w:rPr>
        <w:t>66.</w:t>
      </w:r>
    </w:p>
    <w:p>
      <w:pPr>
        <w:pStyle w:val="Normal"/>
        <w:autoSpaceDE w:val="false"/>
        <w:ind w:left="-426" w:firstLine="567"/>
        <w:jc w:val="both"/>
        <w:rPr/>
      </w:pPr>
      <w:r>
        <w:rPr/>
        <w:t>120</w:t>
      </w:r>
      <w:r>
        <w:rPr>
          <w:lang w:val="uk-UA" w:eastAsia="uk-UA"/>
        </w:rPr>
        <w:t xml:space="preserve"> якого письмового приладдя сусід ваш, китайський імператор Кень-Лунь, написав свою прекрасну поему про Мукден, в якій переконує свої народи в тому, що прабабкою його була непоро-чниця. Це не раз уже бувало, а що дуже рідкісно, так це те, щоб на берегах Неви була героїня, що затьмарює героїв Гре</w:t>
        <w:softHyphen/>
        <w:t>ції та Риму».</w:t>
      </w:r>
    </w:p>
    <w:p>
      <w:pPr>
        <w:pStyle w:val="Normal"/>
        <w:autoSpaceDE w:val="false"/>
        <w:ind w:left="-426" w:firstLine="567"/>
        <w:jc w:val="both"/>
        <w:rPr/>
      </w:pPr>
      <w:r>
        <w:rPr>
          <w:lang w:val="uk-UA" w:eastAsia="uk-UA"/>
        </w:rPr>
        <w:t xml:space="preserve">Ця «героїня» на Україні закріплювала класове розшаруван-я і в той же час складала «закони рівності», перед якими роз-оплювались серця </w:t>
      </w:r>
      <w:r>
        <w:rPr>
          <w:lang w:eastAsia="uk-UA"/>
        </w:rPr>
        <w:t xml:space="preserve">Вольтера </w:t>
      </w:r>
      <w:r>
        <w:rPr>
          <w:lang w:val="uk-UA" w:eastAsia="uk-UA"/>
        </w:rPr>
        <w:t>й Дідро.</w:t>
      </w:r>
    </w:p>
    <w:p>
      <w:pPr>
        <w:pStyle w:val="Normal"/>
        <w:autoSpaceDE w:val="false"/>
        <w:ind w:left="-426" w:firstLine="567"/>
        <w:jc w:val="both"/>
        <w:rPr/>
      </w:pPr>
      <w:r>
        <w:rPr>
          <w:lang w:val="uk-UA"/>
        </w:rPr>
        <w:t>Новиков, виступаючи під псевдонімом у «Трутне» проти :урналу Катерини II «Всякая всячина», намагався розвінчати олітичну гру імператриці в освіченого монарха, гнівно таврував ріпосників, чиновників-здирників, а хліборобів називав «году</w:t>
        <w:softHyphen/>
        <w:t xml:space="preserve">вальниками вітчизни». По розгромі повстання Пугачова, в роки осилення реакції, </w:t>
      </w:r>
      <w:r>
        <w:rPr/>
        <w:t xml:space="preserve">Новиков </w:t>
      </w:r>
      <w:r>
        <w:rPr>
          <w:lang w:val="uk-UA"/>
        </w:rPr>
        <w:t>захопився масонством, «братством сіх людей». Не містичні шукання приваблювали його, а віра в можливість перевиховання людей, розбещених інститутом крі</w:t>
        <w:softHyphen/>
        <w:t>посництва. Близько третини всіх книг, виданих у ті роки в Ро</w:t>
        <w:softHyphen/>
        <w:t>сії, вийшло з друкарень цього великого просвітителя.</w:t>
      </w:r>
    </w:p>
    <w:p>
      <w:pPr>
        <w:pStyle w:val="Normal"/>
        <w:autoSpaceDE w:val="false"/>
        <w:ind w:left="-426" w:firstLine="567"/>
        <w:jc w:val="both"/>
        <w:rPr/>
      </w:pPr>
      <w:r>
        <w:rPr>
          <w:lang w:val="uk-UA" w:eastAsia="uk-UA"/>
        </w:rPr>
        <w:t xml:space="preserve">У </w:t>
      </w:r>
      <w:r>
        <w:rPr>
          <w:lang w:eastAsia="uk-UA"/>
        </w:rPr>
        <w:t xml:space="preserve">1788 </w:t>
      </w:r>
      <w:r>
        <w:rPr>
          <w:lang w:val="uk-UA" w:eastAsia="uk-UA"/>
        </w:rPr>
        <w:t xml:space="preserve">році </w:t>
      </w:r>
      <w:r>
        <w:rPr>
          <w:lang w:eastAsia="uk-UA"/>
        </w:rPr>
        <w:t xml:space="preserve">Новиков </w:t>
      </w:r>
      <w:r>
        <w:rPr>
          <w:lang w:val="uk-UA" w:eastAsia="uk-UA"/>
        </w:rPr>
        <w:t>присвоює побудованій ним школі на</w:t>
        <w:softHyphen/>
        <w:t>зву Катерининської і робить напис: «Храм Мінерви присвячую Мінерві російській». Та «Мінсрва російська», налякана євро</w:t>
        <w:softHyphen/>
        <w:t>пейськими подіями, і особливо пугачовським повстанням, уже не задовольняється епіграмами на сторінках свого журналу у відповідь Новикову. Моральні засоби вичерпані, тепер влада</w:t>
        <w:softHyphen/>
        <w:t>рює груба сила: під нікчемним приводом порушення регламен</w:t>
        <w:softHyphen/>
        <w:t xml:space="preserve">ту про друк було видано наказ про арешт </w:t>
      </w:r>
      <w:r>
        <w:rPr>
          <w:lang w:eastAsia="uk-UA"/>
        </w:rPr>
        <w:t xml:space="preserve">Новикова. </w:t>
      </w:r>
      <w:r>
        <w:rPr>
          <w:lang w:val="uk-UA" w:eastAsia="uk-UA"/>
        </w:rPr>
        <w:t>Вести про</w:t>
        <w:softHyphen/>
        <w:t>цес доручено князям Прозоровському і Шешковському, петер</w:t>
        <w:softHyphen/>
        <w:t>бурзькому і московському поліцмейстерам. Та Катерину, яка довгий час була «другом» просвітителя, раптом осяяла ідея: навіщо взагалі суд,- адже вона імператрицяі - і без всякого судочинства наказує ув'язнити просвітителя на 15 років до Шліссельбурзької фортеці. Лише після цього власноручно при допомозі вищезгаданих Прозоровського і Шешковського про</w:t>
        <w:softHyphen/>
        <w:t>водить слідство, блискуче ілюструючи мудрість своєї сентенції, зроненої наче спеціально для Вольтера, аби мати славу «воль</w:t>
        <w:softHyphen/>
        <w:t>тер'янки на троні»: «Лише найбільш варварське судочинство може допустити слідство після вироку».</w:t>
      </w:r>
    </w:p>
    <w:p>
      <w:pPr>
        <w:pStyle w:val="Normal"/>
        <w:autoSpaceDE w:val="false"/>
        <w:ind w:left="-426" w:firstLine="567"/>
        <w:jc w:val="both"/>
        <w:rPr/>
      </w:pPr>
      <w:r>
        <w:rPr>
          <w:lang w:val="uk-UA" w:eastAsia="uk-UA"/>
        </w:rPr>
        <w:t>Радіщеву за його розуміння свободи стелилася дорога до Сибіру, а тим часом запряжена в тридцятирик карета її ве</w:t>
        <w:softHyphen/>
        <w:t>личності, обладнана для далекої подорожі, мчала на Україну. Кабінет, салон на вісім осіб, столик для гри, маленька бібліо</w:t>
        <w:softHyphen/>
        <w:t>тека (Семіраміда ж!), всі зручності</w:t>
      </w:r>
      <w:r>
        <w:rPr>
          <w:lang w:eastAsia="uk-UA"/>
        </w:rPr>
        <w:t xml:space="preserve">-карета-люкс, </w:t>
      </w:r>
      <w:r>
        <w:rPr>
          <w:lang w:val="uk-UA" w:eastAsia="uk-UA"/>
        </w:rPr>
        <w:t xml:space="preserve">та й годі. Фаворит </w:t>
      </w:r>
      <w:r>
        <w:rPr>
          <w:lang w:eastAsia="uk-UA"/>
        </w:rPr>
        <w:t xml:space="preserve">Мамонов </w:t>
      </w:r>
      <w:r>
        <w:rPr>
          <w:lang w:val="uk-UA" w:eastAsia="uk-UA"/>
        </w:rPr>
        <w:t>поруч, у його вірнопідданих очах горить ба-</w:t>
      </w:r>
    </w:p>
    <w:p>
      <w:pPr>
        <w:pStyle w:val="Normal"/>
        <w:autoSpaceDE w:val="false"/>
        <w:ind w:left="-426" w:firstLine="567"/>
        <w:jc w:val="both"/>
        <w:rPr/>
      </w:pPr>
      <w:r>
        <w:rPr/>
        <w:t>$21</w:t>
      </w:r>
    </w:p>
    <w:p>
      <w:pPr>
        <w:pStyle w:val="Normal"/>
        <w:autoSpaceDE w:val="false"/>
        <w:ind w:left="-426" w:firstLine="567"/>
        <w:jc w:val="both"/>
        <w:rPr/>
      </w:pPr>
      <w:r>
        <w:rPr>
          <w:lang w:val="uk-UA" w:eastAsia="uk-UA"/>
        </w:rPr>
        <w:t xml:space="preserve">жання вмить виконати будь-яке розпорядження цариці-матінки. </w:t>
      </w:r>
      <w:r>
        <w:rPr>
          <w:lang w:eastAsia="uk-UA"/>
        </w:rPr>
        <w:t xml:space="preserve">14 </w:t>
      </w:r>
      <w:r>
        <w:rPr>
          <w:lang w:val="uk-UA" w:eastAsia="uk-UA"/>
        </w:rPr>
        <w:t xml:space="preserve">інших карет і </w:t>
      </w:r>
      <w:r>
        <w:rPr>
          <w:lang w:eastAsia="uk-UA"/>
        </w:rPr>
        <w:t xml:space="preserve">124 </w:t>
      </w:r>
      <w:r>
        <w:rPr>
          <w:lang w:val="uk-UA" w:eastAsia="uk-UA"/>
        </w:rPr>
        <w:t>підводи везуть почет.</w:t>
      </w:r>
    </w:p>
    <w:p>
      <w:pPr>
        <w:pStyle w:val="Normal"/>
        <w:autoSpaceDE w:val="false"/>
        <w:ind w:left="-426" w:firstLine="567"/>
        <w:jc w:val="both"/>
        <w:rPr>
          <w:lang w:val="uk-UA" w:eastAsia="uk-UA"/>
        </w:rPr>
      </w:pPr>
      <w:r>
        <w:rPr>
          <w:lang w:val="uk-UA" w:eastAsia="uk-UA"/>
        </w:rPr>
        <w:t>На станціях для ночівлі нашвидкуруч побудовані й умеб</w:t>
        <w:softHyphen/>
        <w:t>льовані дерев'яні палаци. В критих галереях на столах різно</w:t>
        <w:softHyphen/>
        <w:t>манітні напої. Всюди розкіш і безлад, всюди пишність і не</w:t>
        <w:softHyphen/>
        <w:t>зручності. Канцлер Безбородько приходить у розпач од над</w:t>
        <w:softHyphen/>
        <w:t>мірних витрат.</w:t>
      </w:r>
    </w:p>
    <w:p>
      <w:pPr>
        <w:pStyle w:val="Normal"/>
        <w:autoSpaceDE w:val="false"/>
        <w:ind w:left="-426" w:firstLine="567"/>
        <w:jc w:val="both"/>
        <w:rPr/>
      </w:pPr>
      <w:r>
        <w:rPr>
          <w:lang w:val="uk-UA" w:eastAsia="uk-UA"/>
        </w:rPr>
        <w:t xml:space="preserve">Імператриця так багато чекала від святого міста Києва, та місцевий4 губернатор Румянцев мало що зробив, щоб зустріч обставити з належною урочистістю. На дорікання фаворита </w:t>
      </w:r>
      <w:r>
        <w:rPr>
          <w:lang w:eastAsia="uk-UA"/>
        </w:rPr>
        <w:t xml:space="preserve">Мамонова </w:t>
      </w:r>
      <w:r>
        <w:rPr>
          <w:lang w:val="uk-UA" w:eastAsia="uk-UA"/>
        </w:rPr>
        <w:t>фельдмаршал гордо відповів: «Скажіть імператриці, що моя справа брати міста, а не прикрашати їх». За прикра</w:t>
        <w:softHyphen/>
        <w:t>шання в прямому розумінні цього слова взявся князь Потьом-кін. З цієї подорожі символом окозамилювання на довгий час стають так звані потьомкінські села. Саме вони увічнили ім'я катерининського вельможі. Один з помічників Потьомкіна Черт</w:t>
        <w:softHyphen/>
        <w:t>ков писав: «Я був у Тавріді з його високістю за два місяці до приїзду імператриці... і запитував себе, що вона може дати її величності. Тут не було нічого. Коли ж ми приїхали сюди з її величністю, то бог відає, які тільки дива тут сталися, і біс його знає, звідки з'явилися тут будівлі, армії, поселення, татари в багатих шатах, козаки, кораблі. Я ходив неначе вві сні. Я не вірив очам своїм...»</w:t>
      </w:r>
    </w:p>
    <w:p>
      <w:pPr>
        <w:pStyle w:val="Normal"/>
        <w:autoSpaceDE w:val="false"/>
        <w:ind w:left="-426" w:firstLine="567"/>
        <w:jc w:val="both"/>
        <w:rPr/>
      </w:pPr>
      <w:r>
        <w:rPr>
          <w:lang w:val="uk-UA" w:eastAsia="uk-UA"/>
        </w:rPr>
        <w:t>Та не могли ці тимчасові перетворення статися по щучому велінню, інші сучасники «потьомкінських див» писали про те, що діялося за лаштунками цієї грандіозної вистави. «Все це було досягнуто за допомогою насильства і страху і спричини</w:t>
        <w:softHyphen/>
        <w:t>лося до зруйнування кількох провінцій,- засвідчує Ланжерон.- Із заселених губерній Малоросії, де імператриця не ма</w:t>
        <w:softHyphen/>
        <w:t>ла проїздити, вигнали все населення, щоб розташувати його по цих пустелях: тисяча сіл була на певний час позбавлена мешканців, яких перевели разом з їхньою худобою на різні тимчасові станції. Для них нашвидкуруч побудували села на пагорбах поблизу Дніпра. Коли імператриця проїхала, цих не</w:t>
        <w:softHyphen/>
        <w:t>щасних малоросів знову погнали на старі домівки. Багато по</w:t>
        <w:softHyphen/>
        <w:t>мерло під час перегонів... Коли я став губернатором цих про</w:t>
        <w:softHyphen/>
        <w:t>вінцій через тридцять років, я міг переконатися в достовірності всіх подробиць, які мені спочатку здавалися неймовірними».</w:t>
      </w:r>
    </w:p>
    <w:p>
      <w:pPr>
        <w:pStyle w:val="Normal"/>
        <w:autoSpaceDE w:val="false"/>
        <w:ind w:left="-426" w:firstLine="567"/>
        <w:jc w:val="both"/>
        <w:rPr/>
      </w:pPr>
      <w:r>
        <w:rPr>
          <w:lang w:val="uk-UA" w:eastAsia="uk-UA"/>
        </w:rPr>
        <w:t>В дніпровській флотилії, що везла імператрицю до Херсо</w:t>
        <w:softHyphen/>
        <w:t xml:space="preserve">на, було </w:t>
      </w:r>
      <w:r>
        <w:rPr>
          <w:lang w:eastAsia="uk-UA"/>
        </w:rPr>
        <w:t xml:space="preserve">80 </w:t>
      </w:r>
      <w:r>
        <w:rPr>
          <w:lang w:val="uk-UA" w:eastAsia="uk-UA"/>
        </w:rPr>
        <w:t xml:space="preserve">суден, які обслуговував екіпаж у </w:t>
      </w:r>
      <w:r>
        <w:rPr>
          <w:lang w:eastAsia="uk-UA"/>
        </w:rPr>
        <w:t xml:space="preserve">3000 </w:t>
      </w:r>
      <w:r>
        <w:rPr>
          <w:lang w:val="uk-UA" w:eastAsia="uk-UA"/>
        </w:rPr>
        <w:t>матросів. Три великі розцяцьковані барки під вітрилами пливли попере</w:t>
        <w:softHyphen/>
        <w:t>ду на рівній відстані одна від одної - «Днепръ» віз імпера</w:t>
        <w:softHyphen/>
        <w:t>трицю, «Бугь» - Потьомкіна, «Сновъ» - графа Безбородька, за ними - десятки суден з почтом, іноземними гостями, дип-</w:t>
      </w:r>
    </w:p>
    <w:p>
      <w:pPr>
        <w:pStyle w:val="Normal"/>
        <w:autoSpaceDE w:val="false"/>
        <w:ind w:left="-426" w:firstLine="567"/>
        <w:jc w:val="both"/>
        <w:rPr/>
      </w:pPr>
      <w:r>
        <w:rPr/>
        <w:t>122</w:t>
      </w:r>
    </w:p>
    <w:p>
      <w:pPr>
        <w:pStyle w:val="Normal"/>
        <w:autoSpaceDE w:val="false"/>
        <w:ind w:left="-426" w:firstLine="567"/>
        <w:jc w:val="both"/>
        <w:rPr/>
      </w:pPr>
      <w:r>
        <w:rPr>
          <w:lang w:val="uk-UA" w:eastAsia="uk-UA"/>
        </w:rPr>
        <w:t>ломатами. Золото і шовк сяяли на палубах, лунала музика. Кожен з гостей мав на судні кімнату й кабінет з розкішним урядженням. Ціла флотилія дрібних човнів і шлюпок безпе</w:t>
        <w:softHyphen/>
        <w:t>рервно сновигала обабіч ескадри.</w:t>
      </w:r>
    </w:p>
    <w:p>
      <w:pPr>
        <w:pStyle w:val="Normal"/>
        <w:autoSpaceDE w:val="false"/>
        <w:ind w:left="-426" w:firstLine="567"/>
        <w:jc w:val="both"/>
        <w:rPr/>
      </w:pPr>
      <w:r>
        <w:rPr>
          <w:lang w:val="uk-UA" w:eastAsia="uk-UA"/>
        </w:rPr>
        <w:t xml:space="preserve">Три мільйони коштувала Понятовському зустріч Катерини </w:t>
      </w:r>
      <w:r>
        <w:rPr>
          <w:lang w:eastAsia="uk-UA"/>
        </w:rPr>
        <w:t xml:space="preserve">и </w:t>
      </w:r>
      <w:r>
        <w:rPr>
          <w:lang w:val="uk-UA" w:eastAsia="uk-UA"/>
        </w:rPr>
        <w:t>Каневі. Веселий гомін, музика, пісні, та від того графу Без-бородьку не стає веселіше: канцлер імперії знає, що замість чотирьох мільйонів, асигнованих на дорожні витрати, вже дав</w:t>
        <w:softHyphen/>
        <w:t>но витрачено вісім, а бенкетам немає кінця-краю. Казна ви</w:t>
        <w:softHyphen/>
        <w:t>снажена, зате здивована Європа. Народ заплатить за все.</w:t>
      </w:r>
    </w:p>
    <w:p>
      <w:pPr>
        <w:pStyle w:val="Normal"/>
        <w:autoSpaceDE w:val="false"/>
        <w:ind w:left="-426" w:firstLine="567"/>
        <w:jc w:val="both"/>
        <w:rPr/>
      </w:pPr>
      <w:r>
        <w:rPr>
          <w:lang w:val="uk-UA" w:eastAsia="uk-UA"/>
        </w:rPr>
        <w:t xml:space="preserve">У </w:t>
      </w:r>
      <w:r>
        <w:rPr>
          <w:lang w:eastAsia="uk-UA"/>
        </w:rPr>
        <w:t xml:space="preserve">1787 </w:t>
      </w:r>
      <w:r>
        <w:rPr>
          <w:lang w:val="uk-UA" w:eastAsia="uk-UA"/>
        </w:rPr>
        <w:t>році Катерина проїхала через Харків. Сковорода, як видно з його листів, жив цей рік у селі Гусинці в родині Сошальських. До приїзду імператриці він, очевидно, лишився байдужий, бо ніде не згадує про подію, якій стільки уваги при</w:t>
        <w:softHyphen/>
        <w:t>діляла офіційна преса. Та народні легенди творять своє. Ні</w:t>
        <w:softHyphen/>
        <w:t>бито Катерина так багато начулася про Сковороду, що захоті</w:t>
        <w:softHyphen/>
        <w:t>ла його побачити. Побачила і здивувалася: «Чому ти такий чор</w:t>
        <w:softHyphen/>
        <w:t xml:space="preserve">ний?» </w:t>
      </w:r>
      <w:r>
        <w:rPr>
          <w:lang w:eastAsia="uk-UA"/>
        </w:rPr>
        <w:t xml:space="preserve">- </w:t>
      </w:r>
      <w:r>
        <w:rPr>
          <w:lang w:val="uk-UA" w:eastAsia="uk-UA"/>
        </w:rPr>
        <w:t>запитала, порівнюючи в уяві цього засмаглого степо</w:t>
        <w:softHyphen/>
        <w:t xml:space="preserve">вого філософа з фернейським мудрецем, як називали </w:t>
      </w:r>
      <w:r>
        <w:rPr>
          <w:lang w:eastAsia="uk-UA"/>
        </w:rPr>
        <w:t xml:space="preserve">Вольтера. </w:t>
      </w:r>
      <w:r>
        <w:rPr>
          <w:lang w:val="uk-UA" w:eastAsia="uk-UA"/>
        </w:rPr>
        <w:t>«Е, вельможна мати,</w:t>
      </w:r>
      <w:r>
        <w:rPr>
          <w:lang w:eastAsia="uk-UA"/>
        </w:rPr>
        <w:t xml:space="preserve">- </w:t>
      </w:r>
      <w:r>
        <w:rPr>
          <w:lang w:val="uk-UA" w:eastAsia="uk-UA"/>
        </w:rPr>
        <w:t>відповів Сковорода,</w:t>
      </w:r>
      <w:r>
        <w:rPr>
          <w:lang w:eastAsia="uk-UA"/>
        </w:rPr>
        <w:t xml:space="preserve">- </w:t>
      </w:r>
      <w:r>
        <w:rPr>
          <w:lang w:val="uk-UA" w:eastAsia="uk-UA"/>
        </w:rPr>
        <w:t>хіба ти де-небудь бачила, щоб сковорода була білою, коли на ній печуть та сма</w:t>
        <w:softHyphen/>
        <w:t>жать і вона вся в огні?»</w:t>
      </w:r>
    </w:p>
    <w:p>
      <w:pPr>
        <w:pStyle w:val="Normal"/>
        <w:autoSpaceDE w:val="false"/>
        <w:ind w:left="-426" w:firstLine="567"/>
        <w:jc w:val="both"/>
        <w:rPr>
          <w:lang w:val="uk-UA" w:eastAsia="uk-UA"/>
        </w:rPr>
      </w:pPr>
      <w:r>
        <w:rPr>
          <w:lang w:val="uk-UA" w:eastAsia="uk-UA"/>
        </w:rPr>
        <w:t>Збереглися й інші відомості про те, що Катерина зацікави</w:t>
        <w:softHyphen/>
        <w:t>лася Сковородою. За словами Ф. Н. Глінки, вона послала йому запрошення переселитись у столицю. Посланець Потьомкіна здибався з філософом на околиці села. Він сидів з флейтою бі</w:t>
        <w:softHyphen/>
        <w:t>ля дороги. Поруч паслася вівця господаря, у якого гостював Сковорода. Вислухавши запрошення, він відповів: «Скажіть матінці-цариці, що</w:t>
      </w:r>
    </w:p>
    <w:p>
      <w:pPr>
        <w:pStyle w:val="Normal"/>
        <w:autoSpaceDE w:val="false"/>
        <w:ind w:left="-426" w:firstLine="567"/>
        <w:jc w:val="both"/>
        <w:rPr>
          <w:lang w:val="uk-UA" w:eastAsia="uk-UA"/>
        </w:rPr>
      </w:pPr>
      <w:r>
        <w:rPr>
          <w:lang w:val="uk-UA" w:eastAsia="uk-UA"/>
        </w:rPr>
        <w:t>Мені моя сопілка і вівця Дорожчі царського вінця!»</w:t>
      </w:r>
    </w:p>
    <w:p>
      <w:pPr>
        <w:pStyle w:val="Normal"/>
        <w:autoSpaceDE w:val="false"/>
        <w:ind w:left="-426" w:firstLine="567"/>
        <w:jc w:val="both"/>
        <w:rPr/>
      </w:pPr>
      <w:r>
        <w:rPr>
          <w:lang w:val="uk-UA" w:eastAsia="uk-UA"/>
        </w:rPr>
        <w:t>Яскравим представником офіційної літератури того часу був проповідник Софійського собору Іоанн Леванда, що, як і Ско</w:t>
        <w:softHyphen/>
        <w:t>ворода, закінчив Київську академію. Син бідного київського шевця Василя Сікачки, заплющивши очі на злигодні народу, з якого вийшов, безсоромно славив вінценосну правительку. Мов</w:t>
        <w:softHyphen/>
        <w:t xml:space="preserve">ляв, по всій імперії міста всілякого добра повні, поля хлібами вкриті, левади </w:t>
      </w:r>
      <w:r>
        <w:rPr>
          <w:lang w:eastAsia="uk-UA"/>
        </w:rPr>
        <w:t xml:space="preserve">- </w:t>
      </w:r>
      <w:r>
        <w:rPr>
          <w:lang w:val="uk-UA" w:eastAsia="uk-UA"/>
        </w:rPr>
        <w:t>чередами... і сльози струмками не течуть... Без</w:t>
        <w:softHyphen/>
        <w:t>пека, радість, веселість усталилися твердо, повсюдно чути го</w:t>
        <w:softHyphen/>
        <w:t>лос безтурботного співвітчизника, що радісно вправляється у ділах своїх...</w:t>
      </w:r>
    </w:p>
    <w:p>
      <w:pPr>
        <w:pStyle w:val="Normal"/>
        <w:autoSpaceDE w:val="false"/>
        <w:ind w:left="-426" w:firstLine="567"/>
        <w:jc w:val="both"/>
        <w:rPr>
          <w:lang w:val="uk-UA" w:eastAsia="uk-UA"/>
        </w:rPr>
      </w:pPr>
      <w:r>
        <w:rPr>
          <w:lang w:val="uk-UA" w:eastAsia="uk-UA"/>
        </w:rPr>
        <w:t>Варто порівняти цю словесну безсоромність з філософськи</w:t>
        <w:softHyphen/>
        <w:t>ми шуканнями Сковороди чи безжальною прозою Радіщева,</w:t>
      </w:r>
    </w:p>
    <w:p>
      <w:pPr>
        <w:pStyle w:val="Normal"/>
        <w:autoSpaceDE w:val="false"/>
        <w:ind w:left="-426" w:firstLine="567"/>
        <w:jc w:val="both"/>
        <w:rPr/>
      </w:pPr>
      <w:r>
        <w:rPr/>
        <w:t>123</w:t>
      </w:r>
    </w:p>
    <w:p>
      <w:pPr>
        <w:pStyle w:val="Normal"/>
        <w:autoSpaceDE w:val="false"/>
        <w:ind w:left="-426" w:firstLine="567"/>
        <w:jc w:val="both"/>
        <w:rPr>
          <w:lang w:val="uk-UA" w:eastAsia="uk-UA"/>
        </w:rPr>
      </w:pPr>
      <w:r>
        <w:rPr>
          <w:lang w:val="uk-UA" w:eastAsia="uk-UA"/>
        </w:rPr>
        <w:t>аби зрозуміти, яку мужність треба було мати, щоб писати правду.</w:t>
      </w:r>
    </w:p>
    <w:p>
      <w:pPr>
        <w:pStyle w:val="Normal"/>
        <w:autoSpaceDE w:val="false"/>
        <w:ind w:left="-426" w:firstLine="567"/>
        <w:jc w:val="both"/>
        <w:rPr>
          <w:lang w:val="uk-UA" w:eastAsia="uk-UA"/>
        </w:rPr>
      </w:pPr>
      <w:r>
        <w:rPr>
          <w:lang w:val="uk-UA" w:eastAsia="uk-UA"/>
        </w:rPr>
        <w:t>Всіх барв райдуги не вистачає Іоанну Леванді, щоб розма</w:t>
        <w:softHyphen/>
        <w:t>лювати належним чином найпрекраснішу катерининську імпе</w:t>
        <w:softHyphen/>
        <w:t>рію.</w:t>
      </w:r>
    </w:p>
    <w:p>
      <w:pPr>
        <w:pStyle w:val="Normal"/>
        <w:autoSpaceDE w:val="false"/>
        <w:ind w:left="-426" w:firstLine="567"/>
        <w:jc w:val="both"/>
        <w:rPr/>
      </w:pPr>
      <w:r>
        <w:rPr>
          <w:lang w:val="uk-UA" w:eastAsia="uk-UA"/>
        </w:rPr>
        <w:t>«Чим же ти бідна? Чого тобі не вистачає? Чи освіти, чи знань, мистецтв, доблестей, добродіянь, законів, установ, ба</w:t>
        <w:softHyphen/>
        <w:t>гатств, достатків, жертв і приносів, честі, поваги, страхів, сла</w:t>
        <w:softHyphen/>
        <w:t>ви, перемог, мудрого урядування, безмежних засобів до без</w:t>
        <w:softHyphen/>
        <w:t>конечного піднесення твого?..» Епоха Катерини II -це «дні урочисті». Пора владарювання її -це «пора слави». Селянин мусить бути щасливим, бо хліб буде приємний монархині, воїн теж має бути щасливим, бо гине за царицю-матінку. Судді її - ідеал служителів закону всіх часів і народів, вони не зна</w:t>
        <w:softHyphen/>
        <w:t>ються ні з неправдою, ні з хабарництвом (не вірте Сковороді!), вони «витирають сльози сиротам», їх «неправда боїться», «лжа труситься»!</w:t>
      </w:r>
    </w:p>
    <w:p>
      <w:pPr>
        <w:pStyle w:val="Normal"/>
        <w:autoSpaceDE w:val="false"/>
        <w:ind w:left="-426" w:firstLine="567"/>
        <w:jc w:val="both"/>
        <w:rPr/>
      </w:pPr>
      <w:r>
        <w:rPr>
          <w:lang w:val="uk-UA" w:eastAsia="uk-UA"/>
        </w:rPr>
        <w:t xml:space="preserve">Та не подумайте, що Іоанн Леванда був одиноким </w:t>
      </w:r>
      <w:r>
        <w:rPr>
          <w:lang w:eastAsia="uk-UA"/>
        </w:rPr>
        <w:t>одопис</w:t>
        <w:softHyphen/>
        <w:t xml:space="preserve">цем. </w:t>
      </w:r>
      <w:r>
        <w:rPr>
          <w:lang w:val="uk-UA" w:eastAsia="uk-UA"/>
        </w:rPr>
        <w:t>Він був у доброму гурті холуїв, котрі наввипередки один перед одним накладали позолоту на розколотий і розтрісканий фасад імперії.</w:t>
      </w:r>
    </w:p>
    <w:p>
      <w:pPr>
        <w:pStyle w:val="Normal"/>
        <w:autoSpaceDE w:val="false"/>
        <w:ind w:left="-426" w:firstLine="567"/>
        <w:jc w:val="both"/>
        <w:rPr>
          <w:lang w:val="uk-UA" w:eastAsia="uk-UA"/>
        </w:rPr>
      </w:pPr>
      <w:r>
        <w:rPr>
          <w:lang w:val="uk-UA" w:eastAsia="uk-UA"/>
        </w:rPr>
        <w:t>Префект Харківської семінарії Андрій Прокопович царську деспотію може виправдати філософськи, а поняття «свободи», що водило Сковороду неміряними слобожанськими дорогами, схарактеризувати у вірнопідданчому дусі з усією проповідниць</w:t>
        <w:softHyphen/>
        <w:t>кою безпосередністю.</w:t>
      </w:r>
    </w:p>
    <w:p>
      <w:pPr>
        <w:pStyle w:val="Normal"/>
        <w:autoSpaceDE w:val="false"/>
        <w:ind w:left="-426" w:firstLine="567"/>
        <w:jc w:val="both"/>
        <w:rPr>
          <w:lang w:val="uk-UA" w:eastAsia="uk-UA"/>
        </w:rPr>
      </w:pPr>
      <w:r>
        <w:rPr>
          <w:lang w:val="uk-UA" w:eastAsia="uk-UA"/>
        </w:rPr>
        <w:t>Місію філософа Андрій Прокопович вбачав у виправдову</w:t>
        <w:softHyphen/>
        <w:t>ванні і ствердженні навколишньої дійсності, та ще в умінні примусити віруючих з любов'ю носити ярма і бути від цього щасливими.</w:t>
      </w:r>
    </w:p>
    <w:p>
      <w:pPr>
        <w:pStyle w:val="Normal"/>
        <w:autoSpaceDE w:val="false"/>
        <w:ind w:left="-426" w:firstLine="567"/>
        <w:jc w:val="both"/>
        <w:rPr>
          <w:lang w:val="uk-UA" w:eastAsia="uk-UA"/>
        </w:rPr>
      </w:pPr>
      <w:r>
        <w:rPr>
          <w:lang w:val="uk-UA" w:eastAsia="uk-UA"/>
        </w:rPr>
        <w:t>Митрополит Самуїл Миславський, теж сучасник Сковороди, з приводу «найрадіснішого, найочікуванішого» приїзду Кате</w:t>
        <w:softHyphen/>
        <w:t>рини II до Києва 1787 року теж розсипав перед Семірамідою усе багатство винесених з Київської академії риторичних фіо</w:t>
        <w:softHyphen/>
        <w:t>ритур:</w:t>
      </w:r>
    </w:p>
    <w:p>
      <w:pPr>
        <w:pStyle w:val="Normal"/>
        <w:autoSpaceDE w:val="false"/>
        <w:ind w:left="-426" w:firstLine="567"/>
        <w:jc w:val="both"/>
        <w:rPr>
          <w:lang w:val="uk-UA" w:eastAsia="uk-UA"/>
        </w:rPr>
      </w:pPr>
      <w:r>
        <w:rPr>
          <w:lang w:val="uk-UA" w:eastAsia="uk-UA"/>
        </w:rPr>
        <w:t>«Які ж бо спорудимо тобі вівтарі! Які ж бо поставимо жер</w:t>
        <w:softHyphen/>
        <w:t>товники! Який фіміам воскуримо!»</w:t>
      </w:r>
    </w:p>
    <w:p>
      <w:pPr>
        <w:pStyle w:val="Normal"/>
        <w:autoSpaceDE w:val="false"/>
        <w:ind w:left="-426" w:firstLine="567"/>
        <w:jc w:val="both"/>
        <w:rPr>
          <w:lang w:val="uk-UA" w:eastAsia="uk-UA"/>
        </w:rPr>
      </w:pPr>
      <w:r>
        <w:rPr>
          <w:lang w:val="uk-UA" w:eastAsia="uk-UA"/>
        </w:rPr>
        <w:t>«Воскурінням фіміаму» займалась офіційна література, це стало її основним покликанням, її провідною тенденцією.</w:t>
      </w:r>
    </w:p>
    <w:p>
      <w:pPr>
        <w:pStyle w:val="Normal"/>
        <w:autoSpaceDE w:val="false"/>
        <w:ind w:left="-426" w:firstLine="567"/>
        <w:jc w:val="both"/>
        <w:rPr>
          <w:lang w:eastAsia="uk-UA"/>
        </w:rPr>
      </w:pPr>
      <w:r>
        <w:rPr>
          <w:lang w:val="uk-UA" w:eastAsia="uk-UA"/>
        </w:rPr>
        <w:t xml:space="preserve">А в той же час козацька старшина розперізувалась </w:t>
      </w:r>
      <w:r>
        <w:rPr>
          <w:lang w:eastAsia="uk-UA"/>
        </w:rPr>
        <w:t xml:space="preserve">- </w:t>
      </w:r>
      <w:r>
        <w:rPr>
          <w:lang w:val="uk-UA" w:eastAsia="uk-UA"/>
        </w:rPr>
        <w:t xml:space="preserve">вона стала вельможним дворянством. У </w:t>
      </w:r>
      <w:r>
        <w:rPr>
          <w:lang w:eastAsia="uk-UA"/>
        </w:rPr>
        <w:t xml:space="preserve">1743 </w:t>
      </w:r>
      <w:r>
        <w:rPr>
          <w:lang w:val="uk-UA" w:eastAsia="uk-UA"/>
        </w:rPr>
        <w:t xml:space="preserve">році в Полуботка було </w:t>
      </w:r>
      <w:r>
        <w:rPr>
          <w:lang w:eastAsia="uk-UA"/>
        </w:rPr>
        <w:t xml:space="preserve">1269 </w:t>
      </w:r>
      <w:r>
        <w:rPr>
          <w:lang w:val="uk-UA" w:eastAsia="uk-UA"/>
        </w:rPr>
        <w:t xml:space="preserve">дворів кріпосних, у </w:t>
      </w:r>
      <w:r>
        <w:rPr>
          <w:lang w:eastAsia="uk-UA"/>
        </w:rPr>
        <w:t xml:space="preserve">Кочубея - 1193, </w:t>
      </w:r>
      <w:r>
        <w:rPr>
          <w:lang w:val="uk-UA" w:eastAsia="uk-UA"/>
        </w:rPr>
        <w:t xml:space="preserve">Рогузинського </w:t>
      </w:r>
      <w:r>
        <w:rPr>
          <w:lang w:eastAsia="uk-UA"/>
        </w:rPr>
        <w:t xml:space="preserve">- 520, </w:t>
      </w:r>
      <w:r>
        <w:rPr>
          <w:lang w:val="uk-UA" w:eastAsia="uk-UA"/>
        </w:rPr>
        <w:t xml:space="preserve">Апостола </w:t>
      </w:r>
      <w:r>
        <w:rPr>
          <w:lang w:eastAsia="uk-UA"/>
        </w:rPr>
        <w:t xml:space="preserve">- 518, </w:t>
      </w:r>
      <w:r>
        <w:rPr>
          <w:lang w:val="uk-UA" w:eastAsia="uk-UA"/>
        </w:rPr>
        <w:t>Корсака -</w:t>
      </w:r>
      <w:r>
        <w:rPr>
          <w:lang w:eastAsia="uk-UA"/>
        </w:rPr>
        <w:t xml:space="preserve">513, Лисенка -415, </w:t>
      </w:r>
      <w:r>
        <w:rPr>
          <w:lang w:val="uk-UA" w:eastAsia="uk-UA"/>
        </w:rPr>
        <w:t>Скоропадсь</w:t>
        <w:softHyphen/>
        <w:t xml:space="preserve">кого </w:t>
      </w:r>
      <w:r>
        <w:rPr>
          <w:lang w:eastAsia="uk-UA"/>
        </w:rPr>
        <w:t xml:space="preserve">- 405, </w:t>
      </w:r>
      <w:r>
        <w:rPr>
          <w:lang w:val="uk-UA" w:eastAsia="uk-UA"/>
        </w:rPr>
        <w:t xml:space="preserve">Галагана </w:t>
      </w:r>
      <w:r>
        <w:rPr>
          <w:lang w:eastAsia="uk-UA"/>
        </w:rPr>
        <w:t xml:space="preserve">- 377, </w:t>
      </w:r>
      <w:r>
        <w:rPr>
          <w:lang w:val="uk-UA" w:eastAsia="uk-UA"/>
        </w:rPr>
        <w:t xml:space="preserve">Лйзогуба </w:t>
      </w:r>
      <w:r>
        <w:rPr>
          <w:lang w:eastAsia="uk-UA"/>
        </w:rPr>
        <w:t xml:space="preserve">- 362, </w:t>
      </w:r>
      <w:r>
        <w:rPr>
          <w:lang w:val="uk-UA" w:eastAsia="uk-UA"/>
        </w:rPr>
        <w:t xml:space="preserve">Безбородька </w:t>
      </w:r>
      <w:r>
        <w:rPr>
          <w:lang w:eastAsia="uk-UA"/>
        </w:rPr>
        <w:t>-</w:t>
      </w:r>
    </w:p>
    <w:p>
      <w:pPr>
        <w:pStyle w:val="Normal"/>
        <w:autoSpaceDE w:val="false"/>
        <w:ind w:left="-426" w:firstLine="567"/>
        <w:jc w:val="both"/>
        <w:rPr/>
      </w:pPr>
      <w:r>
        <w:rPr/>
        <w:t>124</w:t>
      </w:r>
    </w:p>
    <w:p>
      <w:pPr>
        <w:pStyle w:val="Normal"/>
        <w:autoSpaceDE w:val="false"/>
        <w:ind w:left="-426" w:firstLine="567"/>
        <w:jc w:val="both"/>
        <w:rPr/>
      </w:pPr>
      <w:r>
        <w:rPr/>
        <w:t xml:space="preserve">252, </w:t>
      </w:r>
      <w:r>
        <w:rPr>
          <w:lang w:val="uk-UA"/>
        </w:rPr>
        <w:t xml:space="preserve">у Маркевича </w:t>
      </w:r>
      <w:r>
        <w:rPr/>
        <w:t xml:space="preserve">- 250 </w:t>
      </w:r>
      <w:r>
        <w:rPr>
          <w:lang w:val="uk-UA"/>
        </w:rPr>
        <w:t>дворів. Та минуло півстоліття, і ба</w:t>
        <w:softHyphen/>
        <w:t xml:space="preserve">гатства виросли неймовірно </w:t>
      </w:r>
      <w:r>
        <w:rPr/>
        <w:t xml:space="preserve">- </w:t>
      </w:r>
      <w:r>
        <w:rPr>
          <w:lang w:val="uk-UA"/>
        </w:rPr>
        <w:t>воювали за кожну живу душу, вільну душу робили кріпосною; болото неволі стояло в горлі народу, але позбутись його було несила. Коли бунчуковий то</w:t>
        <w:softHyphen/>
        <w:t xml:space="preserve">вариш А. Свічка в </w:t>
      </w:r>
      <w:r>
        <w:rPr/>
        <w:t xml:space="preserve">1743 </w:t>
      </w:r>
      <w:r>
        <w:rPr>
          <w:lang w:val="uk-UA"/>
        </w:rPr>
        <w:t xml:space="preserve">році мав </w:t>
      </w:r>
      <w:r>
        <w:rPr/>
        <w:t xml:space="preserve">24 </w:t>
      </w:r>
      <w:r>
        <w:rPr>
          <w:lang w:val="uk-UA"/>
        </w:rPr>
        <w:t>двори, то його син П. Свіч</w:t>
        <w:softHyphen/>
        <w:t xml:space="preserve">ка в </w:t>
      </w:r>
      <w:r>
        <w:rPr/>
        <w:t xml:space="preserve">1792 </w:t>
      </w:r>
      <w:r>
        <w:rPr>
          <w:lang w:val="uk-UA"/>
        </w:rPr>
        <w:t xml:space="preserve">році мав уже </w:t>
      </w:r>
      <w:r>
        <w:rPr/>
        <w:t xml:space="preserve">4945 </w:t>
      </w:r>
      <w:r>
        <w:rPr>
          <w:lang w:val="uk-UA"/>
        </w:rPr>
        <w:t>селянських душ. Діти козака Грицька, за панським наказом, гарапникували на конюшні ді</w:t>
        <w:softHyphen/>
        <w:t xml:space="preserve">тей козака Степана </w:t>
      </w:r>
      <w:r>
        <w:rPr/>
        <w:t xml:space="preserve">- </w:t>
      </w:r>
      <w:r>
        <w:rPr>
          <w:lang w:val="uk-UA"/>
        </w:rPr>
        <w:t>і не скоро ще народиться у Моринцях хлопчик, який буде козачком у пана Енгельгардта. Це він, змужнівши, кине в обличчя можновладцям гнівне застережен</w:t>
        <w:softHyphen/>
        <w:t>ня: «Схаменіться, будьте люди, бо лихо вам буде».</w:t>
      </w:r>
    </w:p>
    <w:p>
      <w:pPr>
        <w:pStyle w:val="Normal"/>
        <w:autoSpaceDE w:val="false"/>
        <w:ind w:left="-426" w:firstLine="567"/>
        <w:jc w:val="both"/>
        <w:rPr/>
      </w:pPr>
      <w:r>
        <w:rPr>
          <w:lang w:val="uk-UA" w:eastAsia="uk-UA"/>
        </w:rPr>
        <w:t>Моральний розклад суспільства, пияцтво, хабарництво досягли свого апогею. Ще останній гетьман Кирило Розумовський в окремому універсалі попереджав:</w:t>
      </w:r>
    </w:p>
    <w:p>
      <w:pPr>
        <w:pStyle w:val="Normal"/>
        <w:autoSpaceDE w:val="false"/>
        <w:ind w:left="-426" w:firstLine="567"/>
        <w:jc w:val="both"/>
        <w:rPr>
          <w:lang w:val="uk-UA" w:eastAsia="uk-UA"/>
        </w:rPr>
      </w:pPr>
      <w:r>
        <w:rPr>
          <w:lang w:val="uk-UA" w:eastAsia="uk-UA"/>
        </w:rPr>
        <w:t>«його ясновельможності власними спостереженнями заува</w:t>
        <w:softHyphen/>
        <w:t>жено, що в народі малоросійському винокуріння такої сили на</w:t>
        <w:softHyphen/>
        <w:t>брало, що од великого до найменшого господаря всі, без роз</w:t>
        <w:softHyphen/>
        <w:t>межування чину й гідності своєї природної, однаково виноку</w:t>
        <w:softHyphen/>
        <w:t>ріння чинять по всьому малоросійському краю, так що лише той вина не курить, хто місця для винниці не має: од чого хлі</w:t>
        <w:softHyphen/>
        <w:t>ба, в Малій Росії уродженого, настільки величезне щорічне понищення буває, що ця країна на відміну від інших на випадок недороду небезпекою голоду загрожена мусить бути».</w:t>
      </w:r>
    </w:p>
    <w:p>
      <w:pPr>
        <w:pStyle w:val="Normal"/>
        <w:autoSpaceDE w:val="false"/>
        <w:ind w:left="-426" w:firstLine="567"/>
        <w:jc w:val="both"/>
        <w:rPr>
          <w:lang w:val="uk-UA" w:eastAsia="uk-UA"/>
        </w:rPr>
      </w:pPr>
      <w:r>
        <w:rPr>
          <w:lang w:val="uk-UA" w:eastAsia="uk-UA"/>
        </w:rPr>
        <w:t>Додаються і конкретні приклади винокурної загрози. Ось вістки з батьківщини Сковороди, з Лубенського полку: «...Пол</w:t>
        <w:softHyphen/>
        <w:t>ковник лубенський Кулябка доніс ясновельможності, що бага</w:t>
        <w:softHyphen/>
        <w:t>то козаків з його полку, не маючи власного свого потрібного хліба, закуповують його по торгах дорогою ціною і вино курять не для якої користі власної, але ради одного пияцтва, і ліси свої вирубкою для винокуріння спустошують так, що і для опалення в хатах ледве що лишається. Та й козаки, які вино</w:t>
        <w:softHyphen/>
        <w:t>курень власних не мають, в інших беруть вино відрами і ба</w:t>
        <w:softHyphen/>
        <w:t>рилами, вишинковують до занепаду і пияцтвом країну висна</w:t>
        <w:softHyphen/>
        <w:t>жують».</w:t>
      </w:r>
    </w:p>
    <w:p>
      <w:pPr>
        <w:pStyle w:val="Normal"/>
        <w:autoSpaceDE w:val="false"/>
        <w:ind w:left="-426" w:firstLine="567"/>
        <w:jc w:val="both"/>
        <w:rPr/>
      </w:pPr>
      <w:r>
        <w:rPr>
          <w:lang w:val="uk-UA" w:eastAsia="uk-UA"/>
        </w:rPr>
        <w:t>Пияцтво за часів Сковороди було поширене і в монастирсь</w:t>
        <w:softHyphen/>
        <w:t>ких стінах, як і інші ганебні атрибути тогочасних суспільних відносин - хабарі, підкупи, здирства.</w:t>
      </w:r>
    </w:p>
    <w:p>
      <w:pPr>
        <w:pStyle w:val="Normal"/>
        <w:autoSpaceDE w:val="false"/>
        <w:ind w:left="-426" w:firstLine="567"/>
        <w:jc w:val="both"/>
        <w:rPr/>
      </w:pPr>
      <w:r>
        <w:rPr>
          <w:lang w:val="uk-UA" w:eastAsia="uk-UA"/>
        </w:rPr>
        <w:t>Молодша братія ходила навшпиньках перед старшими. Ха</w:t>
        <w:softHyphen/>
        <w:t xml:space="preserve">барі доводилось давати не лише владиці, але і його </w:t>
      </w:r>
      <w:r>
        <w:rPr>
          <w:lang w:eastAsia="uk-UA"/>
        </w:rPr>
        <w:t xml:space="preserve">келейникам, </w:t>
      </w:r>
      <w:r>
        <w:rPr>
          <w:lang w:val="uk-UA" w:eastAsia="uk-UA"/>
        </w:rPr>
        <w:t>півчим, навіть фурманам і кухарям. Так робив, наприклад, ігу</w:t>
        <w:softHyphen/>
        <w:t>мен Новгород-Сіверського монастиря Євстафій Пальмовський стосовно до чернігівського архієрея. У «реєстрі» витрачених от</w:t>
        <w:softHyphen/>
        <w:t>цем ігуменом у Чернігові грошей було записано:</w:t>
      </w:r>
    </w:p>
    <w:p>
      <w:pPr>
        <w:pStyle w:val="Normal"/>
        <w:autoSpaceDE w:val="false"/>
        <w:ind w:left="-426" w:firstLine="567"/>
        <w:jc w:val="both"/>
        <w:rPr/>
      </w:pPr>
      <w:r>
        <w:rPr/>
        <w:t>125</w:t>
      </w:r>
    </w:p>
    <w:p>
      <w:pPr>
        <w:pStyle w:val="Normal"/>
        <w:autoSpaceDE w:val="false"/>
        <w:ind w:left="-426" w:firstLine="567"/>
        <w:jc w:val="both"/>
        <w:rPr>
          <w:lang w:val="uk-UA" w:eastAsia="uk-UA"/>
        </w:rPr>
      </w:pPr>
      <w:r>
        <w:rPr>
          <w:lang w:val="uk-UA" w:eastAsia="uk-UA"/>
        </w:rPr>
        <w:t>«Куплено вина отцю архімандриту Троєцькому кварт чоти</w:t>
        <w:softHyphen/>
        <w:t>ри і три чвертки; кожна кварта по двадцять вісім копійок, ра</w:t>
        <w:softHyphen/>
        <w:t>зом грошей один карбованець тридцять одна копійка.</w:t>
      </w:r>
    </w:p>
    <w:p>
      <w:pPr>
        <w:pStyle w:val="Normal"/>
        <w:autoSpaceDE w:val="false"/>
        <w:ind w:left="-426" w:firstLine="567"/>
        <w:jc w:val="both"/>
        <w:rPr>
          <w:lang w:val="uk-UA" w:eastAsia="uk-UA"/>
        </w:rPr>
      </w:pPr>
      <w:r>
        <w:rPr>
          <w:lang w:val="uk-UA" w:eastAsia="uk-UA"/>
        </w:rPr>
        <w:t>Дано півчим великим карбованець та малим двадцять п'ять копійок, разом грошей карбованець двадцять п'ять копійок.</w:t>
      </w:r>
    </w:p>
    <w:p>
      <w:pPr>
        <w:pStyle w:val="Normal"/>
        <w:autoSpaceDE w:val="false"/>
        <w:ind w:left="-426" w:firstLine="567"/>
        <w:jc w:val="both"/>
        <w:rPr>
          <w:lang w:val="uk-UA" w:eastAsia="uk-UA"/>
        </w:rPr>
      </w:pPr>
      <w:r>
        <w:rPr>
          <w:lang w:val="uk-UA" w:eastAsia="uk-UA"/>
        </w:rPr>
        <w:t>Пономарям катедральним дано копійок десять.</w:t>
      </w:r>
    </w:p>
    <w:p>
      <w:pPr>
        <w:pStyle w:val="Normal"/>
        <w:autoSpaceDE w:val="false"/>
        <w:ind w:left="-426" w:firstLine="567"/>
        <w:jc w:val="both"/>
        <w:rPr>
          <w:lang w:val="uk-UA" w:eastAsia="uk-UA"/>
        </w:rPr>
      </w:pPr>
      <w:r>
        <w:rPr>
          <w:lang w:val="uk-UA" w:eastAsia="uk-UA"/>
        </w:rPr>
        <w:t>Куплено отцю наміснику катедрального на поклін булок за чотири копійки.</w:t>
      </w:r>
    </w:p>
    <w:p>
      <w:pPr>
        <w:pStyle w:val="Normal"/>
        <w:autoSpaceDE w:val="false"/>
        <w:ind w:left="-426" w:firstLine="567"/>
        <w:jc w:val="both"/>
        <w:rPr>
          <w:lang w:val="uk-UA" w:eastAsia="uk-UA"/>
        </w:rPr>
      </w:pPr>
      <w:r>
        <w:rPr>
          <w:lang w:val="uk-UA" w:eastAsia="uk-UA"/>
        </w:rPr>
        <w:t>Дано конюхам архієрейським грошей двадцять копійок.</w:t>
      </w:r>
    </w:p>
    <w:p>
      <w:pPr>
        <w:pStyle w:val="Normal"/>
        <w:autoSpaceDE w:val="false"/>
        <w:ind w:left="-426" w:firstLine="567"/>
        <w:jc w:val="both"/>
        <w:rPr>
          <w:lang w:val="uk-UA" w:eastAsia="uk-UA"/>
        </w:rPr>
      </w:pPr>
      <w:r>
        <w:rPr>
          <w:lang w:val="uk-UA" w:eastAsia="uk-UA"/>
        </w:rPr>
        <w:t>Кухарям архієрейським грошей двадцять копійок.</w:t>
      </w:r>
    </w:p>
    <w:p>
      <w:pPr>
        <w:pStyle w:val="Normal"/>
        <w:autoSpaceDE w:val="false"/>
        <w:ind w:left="-426" w:firstLine="567"/>
        <w:jc w:val="both"/>
        <w:rPr>
          <w:lang w:val="uk-UA" w:eastAsia="uk-UA"/>
        </w:rPr>
      </w:pPr>
      <w:r>
        <w:rPr>
          <w:lang w:val="uk-UA" w:eastAsia="uk-UA"/>
        </w:rPr>
        <w:t>Піднесено його преосвященству отцем ігуменом Паісієм ім</w:t>
        <w:softHyphen/>
        <w:t>періала в десять карбованців...»</w:t>
      </w:r>
    </w:p>
    <w:p>
      <w:pPr>
        <w:pStyle w:val="Normal"/>
        <w:autoSpaceDE w:val="false"/>
        <w:ind w:left="-426" w:firstLine="567"/>
        <w:jc w:val="both"/>
        <w:rPr>
          <w:lang w:val="uk-UA" w:eastAsia="uk-UA"/>
        </w:rPr>
      </w:pPr>
      <w:r>
        <w:rPr>
          <w:lang w:val="uk-UA" w:eastAsia="uk-UA"/>
        </w:rPr>
        <w:t>Ніщо так чудодійно не впливало на духовну машинерію тогочасного суспільства, як оце старанно розписане і регламен</w:t>
        <w:softHyphen/>
        <w:t>товане грошове мастило, яким змащувалися всі маховики і шестірні, всі гвинти і гаєчки величезної машини духівничого клану.</w:t>
      </w:r>
    </w:p>
    <w:p>
      <w:pPr>
        <w:pStyle w:val="Normal"/>
        <w:autoSpaceDE w:val="false"/>
        <w:ind w:left="-426" w:firstLine="567"/>
        <w:jc w:val="both"/>
        <w:rPr>
          <w:lang w:val="uk-UA" w:eastAsia="uk-UA"/>
        </w:rPr>
      </w:pPr>
      <w:r>
        <w:rPr>
          <w:lang w:val="uk-UA" w:eastAsia="uk-UA"/>
        </w:rPr>
        <w:t>І от серед такого морального занепаду, наче демонструючи невмирущу життєву силу народу, народжуються люди дивної духовної чистоти.</w:t>
      </w:r>
    </w:p>
    <w:p>
      <w:pPr>
        <w:pStyle w:val="Normal"/>
        <w:autoSpaceDE w:val="false"/>
        <w:ind w:left="-426" w:firstLine="567"/>
        <w:jc w:val="both"/>
        <w:rPr>
          <w:lang w:val="uk-UA" w:eastAsia="uk-UA"/>
        </w:rPr>
      </w:pPr>
      <w:r>
        <w:rPr>
          <w:lang w:val="uk-UA" w:eastAsia="uk-UA"/>
        </w:rPr>
        <w:t>Сковорода розкриває сучасникам безцінні скарби власної душі, даючи їм духовну поживу, а безстрашний лицар Семен Гаркуша утверджував справедливість силою, забираючи в ба</w:t>
        <w:softHyphen/>
        <w:t>гатого і віддаючи бідному.</w:t>
      </w:r>
    </w:p>
    <w:p>
      <w:pPr>
        <w:pStyle w:val="Normal"/>
        <w:autoSpaceDE w:val="false"/>
        <w:ind w:left="-426" w:firstLine="567"/>
        <w:jc w:val="both"/>
        <w:rPr>
          <w:lang w:val="uk-UA" w:eastAsia="uk-UA"/>
        </w:rPr>
      </w:pPr>
      <w:r>
        <w:rPr>
          <w:lang w:val="uk-UA" w:eastAsia="uk-UA"/>
        </w:rPr>
        <w:t>Гаркуша теж учився в Київській академії і в класі філосо</w:t>
        <w:softHyphen/>
        <w:t>фії був одним з перших. На філософських диспутах він пере</w:t>
        <w:softHyphen/>
        <w:t>магав своїх супротивників. Сучасники Гаркуші, за свідченням Г. Данилевського, говорили про нього, ніби він, обдарований чистим і здоровим розумом, дивився на світ без уперджень, співчував пригнобленим, будь-яке насильство його обурювало. Він відчував у собі покликання викоренити зло, забрати в силь</w:t>
        <w:softHyphen/>
        <w:t>ного можливість знущатися над слабшим.</w:t>
      </w:r>
    </w:p>
    <w:p>
      <w:pPr>
        <w:pStyle w:val="Normal"/>
        <w:autoSpaceDE w:val="false"/>
        <w:ind w:left="-426" w:firstLine="567"/>
        <w:jc w:val="both"/>
        <w:rPr/>
      </w:pPr>
      <w:r>
        <w:rPr>
          <w:lang w:val="uk-UA" w:eastAsia="uk-UA"/>
        </w:rPr>
        <w:t>Як пише Квітка-Основ'яненко, «Гаркуша, запалений на вико</w:t>
        <w:softHyphen/>
        <w:t>рінення зла, виходить на діло. Він не вбиває, але, дізнавшись про хабарництво суддів, про їхню зажерливість і несправед</w:t>
        <w:softHyphen/>
        <w:t>ливе управління,- з'являється, виставляє перед ними злочин</w:t>
        <w:softHyphen/>
        <w:t>ства, неправди їхні, намагається навести їх на справжній шлях переконаннями, умовляннями, погрозами... Кажуть, Гаркуша --грабіжник. Ось з якою метою забирає він в декого його маєток. Почувши про купця, що зібрав, або, вірніше сказати б, зідрав, з чого лиш міг зідрати, величезне багатство і не пускає його на загальне благо, або провідавши про злочинного лихваря, який скористався слабкістю ближнього і розорив його непомір</w:t>
        <w:softHyphen/>
        <w:t>ними процентами і надмірними нарахуваннями,- Гаркуша з'яв</w:t>
        <w:softHyphen/>
      </w:r>
    </w:p>
    <w:p>
      <w:pPr>
        <w:pStyle w:val="Normal"/>
        <w:autoSpaceDE w:val="false"/>
        <w:ind w:left="-426" w:firstLine="567"/>
        <w:jc w:val="both"/>
        <w:rPr/>
      </w:pPr>
      <w:r>
        <w:rPr/>
        <w:fldChar w:fldCharType="begin"/>
      </w:r>
      <w:r>
        <w:rPr/>
        <w:instrText xml:space="preserve"> PAGE </w:instrText>
      </w:r>
      <w:r>
        <w:rPr/>
        <w:fldChar w:fldCharType="separate"/>
      </w:r>
      <w:r>
        <w:rPr/>
        <w:t>81</w:t>
      </w:r>
      <w:r>
        <w:rPr/>
        <w:fldChar w:fldCharType="end"/>
      </w:r>
    </w:p>
    <w:p>
      <w:pPr>
        <w:pStyle w:val="Normal"/>
        <w:autoSpaceDE w:val="false"/>
        <w:ind w:left="-426" w:firstLine="567"/>
        <w:jc w:val="both"/>
        <w:rPr>
          <w:lang w:val="uk-UA" w:eastAsia="uk-UA"/>
        </w:rPr>
      </w:pPr>
      <w:r>
        <w:rPr>
          <w:lang w:val="uk-UA" w:eastAsia="uk-UA"/>
        </w:rPr>
        <w:t>лявся перед такими, забирав неправедно ними нажите, брав собі, та не для себе. Він їздив сам і, маючи велику кількість у ікьому тутешньому краї вірних людей, дізнавався про бідні сі</w:t>
        <w:softHyphen/>
        <w:t>мейства, погано влаштовані...»</w:t>
      </w:r>
    </w:p>
    <w:p>
      <w:pPr>
        <w:pStyle w:val="Normal"/>
        <w:autoSpaceDE w:val="false"/>
        <w:ind w:left="-426" w:firstLine="567"/>
        <w:jc w:val="both"/>
        <w:rPr>
          <w:lang w:val="uk-UA" w:eastAsia="uk-UA"/>
        </w:rPr>
      </w:pPr>
      <w:r>
        <w:rPr>
          <w:lang w:val="uk-UA" w:eastAsia="uk-UA"/>
        </w:rPr>
        <w:t>Як бачимо, Гаркуша взяв на себе затяжку місію унормову-пача розподілу матеріальних благ у суспільстві. Та державна машина скрутила в'язи удосконалювачу суспільства. Гаркушу було спіймано й заслано до Сибіру. Сковорода ж мав обминути всі сцілли і харібди тогочасного законодавства, щоб донести до народу свій ідеал вільної людини у вільному суспільстві.</w:t>
      </w:r>
    </w:p>
    <w:p>
      <w:pPr>
        <w:pStyle w:val="Normal"/>
        <w:autoSpaceDE w:val="false"/>
        <w:ind w:left="-426" w:firstLine="567"/>
        <w:jc w:val="both"/>
        <w:rPr>
          <w:lang w:val="uk-UA" w:eastAsia="uk-UA"/>
        </w:rPr>
      </w:pPr>
      <w:r>
        <w:rPr>
          <w:lang w:val="uk-UA" w:eastAsia="uk-UA"/>
        </w:rPr>
        <w:t>ЛЮДИНА, ЯКУ ЛОВИВ СВІТ</w:t>
      </w:r>
    </w:p>
    <w:p>
      <w:pPr>
        <w:pStyle w:val="Normal"/>
        <w:autoSpaceDE w:val="false"/>
        <w:ind w:left="-426" w:firstLine="567"/>
        <w:jc w:val="both"/>
        <w:rPr/>
      </w:pPr>
      <w:r>
        <w:rPr>
          <w:lang w:val="uk-UA" w:eastAsia="uk-UA"/>
        </w:rPr>
        <w:t xml:space="preserve">Передусім уважно придивімося до автопортрета Григорія Сковороди </w:t>
      </w:r>
      <w:r>
        <w:rPr>
          <w:lang w:eastAsia="uk-UA"/>
        </w:rPr>
        <w:t xml:space="preserve">1783 </w:t>
      </w:r>
      <w:r>
        <w:rPr>
          <w:lang w:val="uk-UA" w:eastAsia="uk-UA"/>
        </w:rPr>
        <w:t xml:space="preserve">року, який постає перед нами зі слів персона-а одного з його творів </w:t>
      </w:r>
      <w:r>
        <w:rPr>
          <w:lang w:eastAsia="uk-UA"/>
        </w:rPr>
        <w:t xml:space="preserve">- </w:t>
      </w:r>
      <w:r>
        <w:rPr>
          <w:lang w:val="uk-UA" w:eastAsia="uk-UA"/>
        </w:rPr>
        <w:t>архангела Гавриїла: «Братіє моя люб'язна! Одверніть очі ваші ангельські од со-домлян і придивіться-но до цього мандрівника на землі, що гряде перед вами. Він крокує з жезлом веселими ногами уро</w:t>
        <w:softHyphen/>
        <w:t>чищами і спокійно виспівує: «На землі я пришелець, не сховай від мене заповідей твоїх».</w:t>
      </w:r>
    </w:p>
    <w:p>
      <w:pPr>
        <w:pStyle w:val="Normal"/>
        <w:autoSpaceDE w:val="false"/>
        <w:ind w:left="-426" w:firstLine="567"/>
        <w:jc w:val="both"/>
        <w:rPr>
          <w:lang w:val="uk-UA" w:eastAsia="uk-UA"/>
        </w:rPr>
      </w:pPr>
      <w:r>
        <w:rPr>
          <w:lang w:val="uk-UA" w:eastAsia="uk-UA"/>
        </w:rPr>
        <w:t>Співаючи, повертає зір то праворуч, то ліворуч, то на обрій; о на горбі спочиває, то біля джерела, то на траві зеленій; їжу поживає непритворну, але він їй сам, як мистецький співак існі простій, смаку додає. Спить він пресолодко і тими ж божими видіннями вві сні чи поза сном насолоджується. Встає на світанку свіжий та на</w:t>
        <w:softHyphen/>
        <w:t>діями сповнений...</w:t>
      </w:r>
    </w:p>
    <w:p>
      <w:pPr>
        <w:pStyle w:val="Normal"/>
        <w:autoSpaceDE w:val="false"/>
        <w:ind w:left="-426" w:firstLine="567"/>
        <w:jc w:val="both"/>
        <w:rPr/>
      </w:pPr>
      <w:r>
        <w:rPr>
          <w:lang w:val="uk-UA" w:eastAsia="uk-UA"/>
        </w:rPr>
        <w:t xml:space="preserve">День його </w:t>
      </w:r>
      <w:r>
        <w:rPr>
          <w:lang w:eastAsia="uk-UA"/>
        </w:rPr>
        <w:t xml:space="preserve">- </w:t>
      </w:r>
      <w:r>
        <w:rPr>
          <w:lang w:val="uk-UA" w:eastAsia="uk-UA"/>
        </w:rPr>
        <w:t xml:space="preserve">вік його і єсть наче тисяча літ, і за тисячу літ нечестивих не продасть його. Він по світові найзлиденніший злидар, але по богові </w:t>
      </w:r>
      <w:r>
        <w:rPr>
          <w:lang w:eastAsia="uk-UA"/>
        </w:rPr>
        <w:t xml:space="preserve">- </w:t>
      </w:r>
      <w:r>
        <w:rPr>
          <w:lang w:val="uk-UA" w:eastAsia="uk-UA"/>
        </w:rPr>
        <w:t>багатир з найбагатших.</w:t>
      </w:r>
    </w:p>
    <w:p>
      <w:pPr>
        <w:pStyle w:val="Normal"/>
        <w:autoSpaceDE w:val="false"/>
        <w:ind w:left="-426" w:firstLine="567"/>
        <w:jc w:val="both"/>
        <w:rPr/>
      </w:pPr>
      <w:r>
        <w:rPr/>
        <w:t xml:space="preserve">- </w:t>
      </w:r>
      <w:r>
        <w:rPr>
          <w:lang w:val="uk-UA"/>
        </w:rPr>
        <w:t>Чи не чуєте, що сей пішаниця співає?</w:t>
      </w:r>
    </w:p>
    <w:p>
      <w:pPr>
        <w:pStyle w:val="Normal"/>
        <w:autoSpaceDE w:val="false"/>
        <w:ind w:left="-426" w:firstLine="567"/>
        <w:jc w:val="both"/>
        <w:rPr/>
      </w:pPr>
      <w:r>
        <w:rPr/>
        <w:t xml:space="preserve">- </w:t>
      </w:r>
      <w:r>
        <w:rPr>
          <w:lang w:val="uk-UA"/>
        </w:rPr>
        <w:t>Та як же не чувати?</w:t>
      </w:r>
      <w:r>
        <w:rPr/>
        <w:t>-</w:t>
      </w:r>
      <w:r>
        <w:rPr>
          <w:lang w:val="uk-UA"/>
        </w:rPr>
        <w:t>вигукнули архангели.</w:t>
      </w:r>
      <w:r>
        <w:rPr/>
        <w:t xml:space="preserve">- </w:t>
      </w:r>
      <w:r>
        <w:rPr>
          <w:lang w:val="uk-UA"/>
        </w:rPr>
        <w:t>Він ру</w:t>
        <w:softHyphen/>
        <w:t>ками вимахує і пісню отую співає: «На шляху зустрічей твоїх насолоджуюсь, як у багатстві всілякому».</w:t>
      </w:r>
    </w:p>
    <w:p>
      <w:pPr>
        <w:pStyle w:val="Normal"/>
        <w:autoSpaceDE w:val="false"/>
        <w:ind w:left="-426" w:firstLine="567"/>
        <w:jc w:val="both"/>
        <w:rPr/>
      </w:pPr>
      <w:r>
        <w:rPr>
          <w:lang w:val="uk-UA" w:eastAsia="uk-UA"/>
        </w:rPr>
        <w:t>Він єдиний нам є наймилішою для очей відрадою поза всі</w:t>
        <w:softHyphen/>
        <w:t xml:space="preserve">ма содомлянами. Ми ж бо його спізнали. Не ж є друг наш </w:t>
      </w:r>
      <w:r>
        <w:rPr>
          <w:lang w:eastAsia="uk-UA"/>
        </w:rPr>
        <w:t xml:space="preserve">- </w:t>
      </w:r>
      <w:r>
        <w:rPr>
          <w:lang w:val="uk-UA" w:eastAsia="uk-UA"/>
        </w:rPr>
        <w:t>Даниїл Варсава».</w:t>
      </w:r>
    </w:p>
    <w:p>
      <w:pPr>
        <w:pStyle w:val="Normal"/>
        <w:autoSpaceDE w:val="false"/>
        <w:ind w:left="-426" w:firstLine="567"/>
        <w:jc w:val="both"/>
        <w:rPr>
          <w:lang w:val="uk-UA" w:eastAsia="uk-UA"/>
        </w:rPr>
      </w:pPr>
      <w:r>
        <w:rPr>
          <w:lang w:val="uk-UA" w:eastAsia="uk-UA"/>
        </w:rPr>
        <w:t>Так з космічних висот, із щирою веселістю диригуючи сон</w:t>
        <w:softHyphen/>
        <w:t>мом архангелів, творить Сковорода свій автопортрет, поєдную</w:t>
        <w:softHyphen/>
        <w:t>чи земне з небесним. По своїй духовній силі він дорівнює мис</w:t>
        <w:softHyphen/>
        <w:t>тецьким характерам дантівської амплітуди.</w:t>
      </w:r>
    </w:p>
    <w:p>
      <w:pPr>
        <w:pStyle w:val="Normal"/>
        <w:autoSpaceDE w:val="false"/>
        <w:ind w:left="-426" w:firstLine="567"/>
        <w:jc w:val="both"/>
        <w:rPr>
          <w:lang w:val="uk-UA" w:eastAsia="uk-UA"/>
        </w:rPr>
      </w:pPr>
      <w:r>
        <w:rPr>
          <w:lang w:val="uk-UA" w:eastAsia="uk-UA"/>
        </w:rPr>
        <w:t>Як же нам створити портрет філософа? Яким рентгеном просвітити товщу століть? З яких незамулених джерел можна</w:t>
      </w:r>
    </w:p>
    <w:p>
      <w:pPr>
        <w:pStyle w:val="Normal"/>
        <w:autoSpaceDE w:val="false"/>
        <w:ind w:left="-426" w:firstLine="567"/>
        <w:jc w:val="both"/>
        <w:rPr>
          <w:lang w:val="uk-UA" w:eastAsia="uk-UA"/>
        </w:rPr>
      </w:pPr>
      <w:r>
        <w:rPr>
          <w:lang w:val="uk-UA" w:eastAsia="uk-UA"/>
        </w:rPr>
        <w:t>127</w:t>
      </w:r>
    </w:p>
    <w:p>
      <w:pPr>
        <w:pStyle w:val="Normal"/>
        <w:autoSpaceDE w:val="false"/>
        <w:ind w:left="-426" w:firstLine="567"/>
        <w:jc w:val="both"/>
        <w:rPr/>
      </w:pPr>
      <w:r>
        <w:rPr>
          <w:lang w:val="uk-UA" w:eastAsia="uk-UA"/>
        </w:rPr>
        <w:t xml:space="preserve">найдостовірніше дізнатися про Сковороду </w:t>
      </w:r>
      <w:r>
        <w:rPr>
          <w:lang w:eastAsia="uk-UA"/>
        </w:rPr>
        <w:t xml:space="preserve">- </w:t>
      </w:r>
      <w:r>
        <w:rPr>
          <w:lang w:val="uk-UA" w:eastAsia="uk-UA"/>
        </w:rPr>
        <w:t>людину, приналежну своєму часові і своїм обставинам? Який був у дього харак</w:t>
        <w:softHyphen/>
        <w:t>тер? Як він усміхався, коли любив, і як стискувалися в нього кулаки і сходилися брови на переніссі, коли ненавидів? Як жива людина поступово перетворювалась у людину-легенду?</w:t>
      </w:r>
    </w:p>
    <w:p>
      <w:pPr>
        <w:pStyle w:val="Normal"/>
        <w:autoSpaceDE w:val="false"/>
        <w:ind w:left="-426" w:firstLine="567"/>
        <w:jc w:val="both"/>
        <w:rPr/>
      </w:pPr>
      <w:r>
        <w:rPr>
          <w:lang w:val="uk-UA" w:eastAsia="uk-UA"/>
        </w:rPr>
        <w:t>Такими джерелами перш за все є його твори, особливо вір</w:t>
        <w:softHyphen/>
        <w:t>ші та листи. За віршами можна визначити биття його могутньо</w:t>
        <w:softHyphen/>
        <w:t xml:space="preserve">го серця </w:t>
      </w:r>
      <w:r>
        <w:rPr>
          <w:lang w:eastAsia="uk-UA"/>
        </w:rPr>
        <w:t xml:space="preserve">- </w:t>
      </w:r>
      <w:r>
        <w:rPr>
          <w:lang w:val="uk-UA" w:eastAsia="uk-UA"/>
        </w:rPr>
        <w:t>апогеї знесень і крутоспади видно з його «Саду». Ніщо інше, як листи, не дає відчути так реально його інтимні сфери, дивовижне багатство його серця, яке буває то відчай</w:t>
        <w:softHyphen/>
        <w:t>душно вразливим, то універсально чистим, осонценим зсере</w:t>
        <w:softHyphen/>
        <w:t>дини.</w:t>
      </w:r>
    </w:p>
    <w:p>
      <w:pPr>
        <w:pStyle w:val="Normal"/>
        <w:autoSpaceDE w:val="false"/>
        <w:ind w:left="-426" w:firstLine="567"/>
        <w:jc w:val="both"/>
        <w:rPr>
          <w:lang w:val="uk-UA" w:eastAsia="uk-UA"/>
        </w:rPr>
      </w:pPr>
      <w:r>
        <w:rPr>
          <w:lang w:val="uk-UA" w:eastAsia="uk-UA"/>
        </w:rPr>
        <w:t>Спогади сучасників у багатьох випадках можуть наблизити нас до Сковороди, незважаючи на те, що подекуди вони і за</w:t>
        <w:softHyphen/>
        <w:t>тьмарюють його образ то нерозумінням основної суті мандрів</w:t>
        <w:softHyphen/>
        <w:t>ного філософа, то педалюванням на якихось незначних рисах його життя і побуту. Проте все до найдрібніших нюансів для нас цікаве і важливе: часто за незначущими, здавалося б, штрихами його особистості проступає весь філософський об</w:t>
        <w:softHyphen/>
        <w:t>шир мудреця з його глибинною людинолюбною суттю.</w:t>
      </w:r>
    </w:p>
    <w:p>
      <w:pPr>
        <w:pStyle w:val="Normal"/>
        <w:autoSpaceDE w:val="false"/>
        <w:ind w:left="-426" w:firstLine="567"/>
        <w:jc w:val="both"/>
        <w:rPr/>
      </w:pPr>
      <w:r>
        <w:rPr>
          <w:lang w:val="uk-UA" w:eastAsia="uk-UA"/>
        </w:rPr>
        <w:t>Отож зберемо найважливіше в спогадах і листах, принесе</w:t>
        <w:softHyphen/>
        <w:t>мо багато дзеркал, щоб з безлічі відбитків постала жива лю</w:t>
        <w:softHyphen/>
        <w:t>дина - вийшла з колажу спогадів, виринула з хвиль вічності.</w:t>
      </w:r>
    </w:p>
    <w:p>
      <w:pPr>
        <w:pStyle w:val="Normal"/>
        <w:autoSpaceDE w:val="false"/>
        <w:ind w:left="-426" w:firstLine="567"/>
        <w:jc w:val="both"/>
        <w:rPr/>
      </w:pPr>
      <w:r>
        <w:rPr>
          <w:lang w:val="uk-UA" w:eastAsia="uk-UA"/>
        </w:rPr>
        <w:t>Першим друкованим спогадом про поста були рядки харків</w:t>
        <w:softHyphen/>
        <w:t>ського професора В. Масловича в книжечці про байку та бай</w:t>
        <w:softHyphen/>
        <w:t xml:space="preserve">карів у різних народів: «Сковорода </w:t>
      </w:r>
      <w:r>
        <w:rPr>
          <w:lang w:eastAsia="uk-UA"/>
        </w:rPr>
        <w:t xml:space="preserve">- </w:t>
      </w:r>
      <w:r>
        <w:rPr>
          <w:lang w:val="uk-UA" w:eastAsia="uk-UA"/>
        </w:rPr>
        <w:t>стоїк, філософ, або хар</w:t>
        <w:softHyphen/>
        <w:t>ківський Діоген, не уславлений у жоднім часописові, але все ж поважаний тими, хто шанує добродійне та тверезе життя людей, його розмови завжди були на взір притч і являли собою при</w:t>
        <w:softHyphen/>
        <w:t>ємну повчальну науку. Сковорода приймав деколи подарунки від приятелів, щоб у ту ж мить віддати вбогим. Стоїк нічого не потребує. Розум його мав певний дотеп. Він залишив чима</w:t>
        <w:softHyphen/>
        <w:t>ло віршованих творів. Але тяжко відшукати їх. Не позбавлена вартості відома пісня його: «Всякому городу...», яку співають тутешні сліпці, завжди певні того, що їм заплатять за неї. Але ця пісня зіпсована ними без жодного милосердя. Така доля всіх переказів».</w:t>
      </w:r>
    </w:p>
    <w:p>
      <w:pPr>
        <w:pStyle w:val="Normal"/>
        <w:autoSpaceDE w:val="false"/>
        <w:ind w:left="-426" w:firstLine="567"/>
        <w:jc w:val="both"/>
        <w:rPr/>
      </w:pPr>
      <w:r>
        <w:rPr>
          <w:lang w:val="uk-UA" w:eastAsia="uk-UA"/>
        </w:rPr>
        <w:t xml:space="preserve">Доктор філософії Гесс де Кальве надрукував статтю про Сковороду в </w:t>
      </w:r>
      <w:r>
        <w:rPr>
          <w:lang w:eastAsia="uk-UA"/>
        </w:rPr>
        <w:t xml:space="preserve">1817 </w:t>
      </w:r>
      <w:r>
        <w:rPr>
          <w:lang w:val="uk-UA" w:eastAsia="uk-UA"/>
        </w:rPr>
        <w:t xml:space="preserve">році, всього через </w:t>
      </w:r>
      <w:r>
        <w:rPr>
          <w:lang w:eastAsia="uk-UA"/>
        </w:rPr>
        <w:t xml:space="preserve">23 </w:t>
      </w:r>
      <w:r>
        <w:rPr>
          <w:lang w:val="uk-UA" w:eastAsia="uk-UA"/>
        </w:rPr>
        <w:t>роки після смерті ве</w:t>
        <w:softHyphen/>
        <w:t>ликого мислителя. Хоч у ній багато фактичних помилок, але вона цікава нам тим, що тут зафіксовано уявлення про Сково</w:t>
        <w:softHyphen/>
        <w:t>роду його сучасника, на які впливала епоха, до котрої обидва належали.</w:t>
      </w:r>
    </w:p>
    <w:p>
      <w:pPr>
        <w:pStyle w:val="Normal"/>
        <w:autoSpaceDE w:val="false"/>
        <w:ind w:left="-426" w:firstLine="567"/>
        <w:jc w:val="both"/>
        <w:rPr/>
      </w:pPr>
      <w:r>
        <w:rPr/>
        <w:fldChar w:fldCharType="begin"/>
      </w:r>
      <w:r>
        <w:rPr/>
        <w:instrText xml:space="preserve"> PAGE </w:instrText>
      </w:r>
      <w:r>
        <w:rPr/>
        <w:fldChar w:fldCharType="separate"/>
      </w:r>
      <w:r>
        <w:rPr/>
        <w:t>83</w:t>
      </w:r>
      <w:r>
        <w:rPr/>
        <w:fldChar w:fldCharType="end"/>
      </w:r>
    </w:p>
    <w:p>
      <w:pPr>
        <w:pStyle w:val="Normal"/>
        <w:autoSpaceDE w:val="false"/>
        <w:ind w:left="-426" w:firstLine="567"/>
        <w:jc w:val="both"/>
        <w:rPr/>
      </w:pPr>
      <w:r>
        <w:rPr>
          <w:lang w:val="uk-UA" w:eastAsia="uk-UA"/>
        </w:rPr>
        <w:t>«Сковорода ніколи не знав,</w:t>
      </w:r>
      <w:r>
        <w:rPr>
          <w:lang w:eastAsia="uk-UA"/>
        </w:rPr>
        <w:t xml:space="preserve">- </w:t>
      </w:r>
      <w:r>
        <w:rPr>
          <w:lang w:val="uk-UA" w:eastAsia="uk-UA"/>
        </w:rPr>
        <w:t>пише Гесс де Кальве,</w:t>
      </w:r>
      <w:r>
        <w:rPr>
          <w:lang w:eastAsia="uk-UA"/>
        </w:rPr>
        <w:t xml:space="preserve">- </w:t>
      </w:r>
      <w:r>
        <w:rPr>
          <w:lang w:val="uk-UA" w:eastAsia="uk-UA"/>
        </w:rPr>
        <w:t>ані хвороби, ані скрути, ані чужої помочі». Ми то вже добре обі</w:t>
        <w:softHyphen/>
        <w:t>знані з різними перипетіями сковородинської долі, яка підно</w:t>
        <w:softHyphen/>
        <w:t xml:space="preserve">сила йому і хвороби, і злигодні, і скруту, з якої його витягали друзі. Та це категоричне твердження сучасника цікаве тим, що грунтується на народній уяві про Сковороду як про людину, абсолютно незалежну від чинників цього проклятущого світу. І не хворів він, і ніяких скрут не зазнавав, і чужої помочі не потребував </w:t>
      </w:r>
      <w:r>
        <w:rPr>
          <w:lang w:eastAsia="uk-UA"/>
        </w:rPr>
        <w:t xml:space="preserve">- </w:t>
      </w:r>
      <w:r>
        <w:rPr>
          <w:lang w:val="uk-UA" w:eastAsia="uk-UA"/>
        </w:rPr>
        <w:t>прямо казкова істота, а не звичайна собі земна людина!</w:t>
      </w:r>
    </w:p>
    <w:p>
      <w:pPr>
        <w:pStyle w:val="Normal"/>
        <w:autoSpaceDE w:val="false"/>
        <w:ind w:left="-426" w:firstLine="567"/>
        <w:jc w:val="both"/>
        <w:rPr/>
      </w:pPr>
      <w:r>
        <w:rPr>
          <w:lang w:val="uk-UA" w:eastAsia="uk-UA"/>
        </w:rPr>
        <w:t>«Інший анекдот,</w:t>
      </w:r>
      <w:r>
        <w:rPr>
          <w:lang w:eastAsia="uk-UA"/>
        </w:rPr>
        <w:t xml:space="preserve">- </w:t>
      </w:r>
      <w:r>
        <w:rPr>
          <w:lang w:val="uk-UA" w:eastAsia="uk-UA"/>
        </w:rPr>
        <w:t>пише Гесс де Кальве,</w:t>
      </w:r>
      <w:r>
        <w:rPr>
          <w:lang w:eastAsia="uk-UA"/>
        </w:rPr>
        <w:t xml:space="preserve">- </w:t>
      </w:r>
      <w:r>
        <w:rPr>
          <w:lang w:val="uk-UA" w:eastAsia="uk-UA"/>
        </w:rPr>
        <w:t>вказує на скром</w:t>
        <w:softHyphen/>
        <w:t xml:space="preserve">ність Сковороди. Багато людей бажало познайомитися з ним. Одних спонукало до цього благородне почуття, а інших - щоб з нього подивуватись, як з рідкісної людини, вважаючи, що філософи є родом орангутангів, яких показують за гроші. В Таганрозі жив </w:t>
      </w:r>
      <w:r>
        <w:rPr>
          <w:lang w:eastAsia="uk-UA"/>
        </w:rPr>
        <w:t xml:space="preserve">Г. </w:t>
      </w:r>
      <w:r>
        <w:rPr>
          <w:lang w:val="uk-UA" w:eastAsia="uk-UA"/>
        </w:rPr>
        <w:t>І. Ковалинський, вихованець Сковороди (брат М. І. Ковалинського)</w:t>
      </w:r>
      <w:r>
        <w:rPr>
          <w:lang w:eastAsia="uk-UA"/>
        </w:rPr>
        <w:t xml:space="preserve">. </w:t>
      </w:r>
      <w:r>
        <w:rPr>
          <w:lang w:val="uk-UA" w:eastAsia="uk-UA"/>
        </w:rPr>
        <w:t>Щоб провідати його, вирушив наш мудрець у дорогу, в якій, як він сам казав, забарився більше року. Коли ж він прибув до Таганрога, то учень його зібрав багато гостей, з-поміж яких були і дуже знатні люди, що хо</w:t>
        <w:softHyphen/>
        <w:t>тіли познайомитися зі Сковородою. Але той, будучи ворогом пишності й багатолюдності, лиш тільки запримітив, що такий натовп милостивців зібрався з нагоди його прибуття, відразу ж залишив кімнату, і, на загальну досаду, ніхто не міг його від</w:t>
        <w:softHyphen/>
        <w:t>шукати. Він заховався в повітці, де лежав у закритій кибитці аж доти, доки в будинку запанувала тиша».</w:t>
      </w:r>
    </w:p>
    <w:p>
      <w:pPr>
        <w:pStyle w:val="Normal"/>
        <w:autoSpaceDE w:val="false"/>
        <w:ind w:left="-426" w:firstLine="567"/>
        <w:jc w:val="both"/>
        <w:rPr/>
      </w:pPr>
      <w:r>
        <w:rPr>
          <w:lang w:val="uk-UA" w:eastAsia="uk-UA"/>
        </w:rPr>
        <w:t>Сковорода, як твердить Гесс де Кальве, мав нахил до міс</w:t>
        <w:softHyphen/>
        <w:t>тики. Мрії нібито часто заводили його до стану несамовитості а робили забобонним, але він ховався зі своїми мріями і ніколи не висловлював містичних думок. Як бачимо, виходить парадокс, бо не можна звинувачувати філософа в тому, чого н не казав. Але цікавим тут може бути свідчення сучасника ро обережність Сковороди.</w:t>
      </w:r>
    </w:p>
    <w:p>
      <w:pPr>
        <w:pStyle w:val="Normal"/>
        <w:autoSpaceDE w:val="false"/>
        <w:ind w:left="-426" w:firstLine="567"/>
        <w:jc w:val="both"/>
        <w:rPr>
          <w:lang w:val="uk-UA" w:eastAsia="uk-UA"/>
        </w:rPr>
      </w:pPr>
      <w:r>
        <w:rPr>
          <w:lang w:val="uk-UA" w:eastAsia="uk-UA"/>
        </w:rPr>
        <w:t>Гесс де Кальве закінчує свою статтю такими показовими висновками: «Тверезість, любов до людей, покірність долі та власній Мінсрві, тобто розумові, були визначальними рисами всіх його вчинків. Він помер спокійно, без допомоги лікарів і з надією на майбутнє. Всі, хто його знав, шкодували за ним. Проста мурігова могила вкриває його кістки, але вона викликає більше поваги, ніж інший величезний пам'ятник. Він писав багато, й вірші його зробилися народними піснями, твори його переховуються у різних осіб, і між ними є гарні поезії».</w:t>
      </w:r>
    </w:p>
    <w:p>
      <w:pPr>
        <w:pStyle w:val="Normal"/>
        <w:autoSpaceDE w:val="false"/>
        <w:ind w:left="-426" w:firstLine="567"/>
        <w:jc w:val="both"/>
        <w:rPr>
          <w:lang w:val="uk-UA" w:eastAsia="uk-UA"/>
        </w:rPr>
      </w:pPr>
      <w:r>
        <w:rPr>
          <w:lang w:val="uk-UA" w:eastAsia="uk-UA"/>
        </w:rPr>
        <w:t>У той час, коли Сковорода пішки мандрував від одного сво</w:t>
        <w:softHyphen/>
        <w:t>го приятеля до іншого, залишав одну пасіку, щоб зупинитися</w:t>
      </w:r>
    </w:p>
    <w:p>
      <w:pPr>
        <w:pStyle w:val="Normal"/>
        <w:autoSpaceDE w:val="false"/>
        <w:ind w:left="-426" w:firstLine="567"/>
        <w:jc w:val="both"/>
        <w:rPr/>
      </w:pPr>
      <w:r>
        <w:rPr/>
        <w:t>129</w:t>
      </w:r>
    </w:p>
    <w:p>
      <w:pPr>
        <w:pStyle w:val="Normal"/>
        <w:autoSpaceDE w:val="false"/>
        <w:ind w:left="-426" w:firstLine="567"/>
        <w:jc w:val="both"/>
        <w:rPr/>
      </w:pPr>
      <w:r>
        <w:rPr>
          <w:lang w:val="uk-UA" w:eastAsia="uk-UA"/>
        </w:rPr>
        <w:t>на іншій, його кощаву постать обсипало пилюгою, що її здій</w:t>
        <w:softHyphen/>
        <w:t xml:space="preserve">мали брички й берлини, в яких багате слобожанське панство часто везло до своїх маєтків закордонних учителів. Серед них був і відомий тоді </w:t>
      </w:r>
      <w:r>
        <w:rPr>
          <w:lang w:eastAsia="uk-UA"/>
        </w:rPr>
        <w:t xml:space="preserve">педагог-гувернер, </w:t>
      </w:r>
      <w:r>
        <w:rPr>
          <w:lang w:val="uk-UA" w:eastAsia="uk-UA"/>
        </w:rPr>
        <w:t>швейцарець за походжен</w:t>
        <w:softHyphen/>
        <w:t xml:space="preserve">ням, </w:t>
      </w:r>
      <w:r>
        <w:rPr>
          <w:lang w:eastAsia="uk-UA"/>
        </w:rPr>
        <w:t xml:space="preserve">Вернет, </w:t>
      </w:r>
      <w:r>
        <w:rPr>
          <w:lang w:val="uk-UA" w:eastAsia="uk-UA"/>
        </w:rPr>
        <w:t>який пізніше стане досить популярним письмен</w:t>
        <w:softHyphen/>
        <w:t>ником на Слобожанщині. Сковорода назве його «мужчиною з жіночим розумом та дамським секретарем». І треба було мати авторитет Сковороди, щоб отримати позитивну характеристику з уст цього дамського секретаря, дуже, звичайно, ображеного за такі слова. «Він,-пише Вернет,-був мужем мудрим та вченим, але вередливість, надмірне самолюбство, що не терпить жодного заперечння, сліпа покора, що її вимагав він від тих, хто слухав його (</w:t>
      </w:r>
      <w:r>
        <w:rPr>
          <w:lang w:val="pl-PL" w:eastAsia="uk-UA"/>
        </w:rPr>
        <w:t>magister</w:t>
      </w:r>
      <w:r>
        <w:rPr>
          <w:lang w:val="uk-UA" w:eastAsia="uk-UA"/>
        </w:rPr>
        <w:t xml:space="preserve"> </w:t>
      </w:r>
      <w:r>
        <w:rPr>
          <w:lang w:val="en-US" w:eastAsia="uk-UA"/>
        </w:rPr>
        <w:t>dixit</w:t>
      </w:r>
      <w:r>
        <w:rPr>
          <w:lang w:val="uk-UA" w:eastAsia="uk-UA"/>
        </w:rPr>
        <w:t xml:space="preserve">), затьмарювали сяйво його хисту та зменшували користь, якої суспільство могло сподіватися від його здібностей. Він був необробленим коштовним каменем, що потребує руки вмілого майстра, йому слід було б, за порадою </w:t>
      </w:r>
      <w:r>
        <w:rPr>
          <w:lang w:eastAsia="uk-UA"/>
        </w:rPr>
        <w:t xml:space="preserve">Платона, </w:t>
      </w:r>
      <w:r>
        <w:rPr>
          <w:lang w:val="uk-UA" w:eastAsia="uk-UA"/>
        </w:rPr>
        <w:t>який слова свої стосував до Ксенократа, частіше при</w:t>
        <w:softHyphen/>
        <w:t>носити жертву граціям. Справді, у небіжчика Сковороди не ви</w:t>
        <w:softHyphen/>
        <w:t>стачало ані толерантності до чужих думок, ані терпіння, що так потрібне для вишукування істини та при вихованні молоді. Смак його не був очищений, як це помітно з його творів. Він був запальним та пристрасним, занадто піддавався силі пер</w:t>
        <w:softHyphen/>
        <w:t>ших вражень, переходив від однієї надмірності до іншої. Він любив та ненавидів без достатньої причини, а істина в його устах, не прикрита приємною заслоною лагідності, вибачливос</w:t>
        <w:softHyphen/>
        <w:t>ті та ласкавості, ображала того, до кого була звернена, та не досягала ніколи мети, поставленої вчителем. Я не знаю, як він встиг викликати у своїх учнів таку любов до себе. Може, стра</w:t>
        <w:softHyphen/>
        <w:t>хом, пересудом та силою звички? О, чи не має там таємної причини, від мене захованої? Бо безкорисливість та цілковите віддалення Сковороди від багатства не зробилося, наскільки мені відомо, спадщиною жодного з панегіристів цього безсребреника... Але одинаково помиляються як ті, хто не віддає на</w:t>
        <w:softHyphen/>
        <w:t>лежної справедливості здібностям та знанням Сковороди, так і ті, хто порівнює його іноді з Ж.-Ж. Руссо, першим прозаїком цього століття: можна порівнювати їх хіба що у дивовижному та дикому пожитті, у безкорисливості та в певного роду нарі</w:t>
        <w:softHyphen/>
        <w:t>каннях і мізантропії. Правдивіше, Сковорода займає місце по</w:t>
        <w:softHyphen/>
        <w:t>між Діогеном та Кратесом. Діоген зі всіх грецьких народів од-ним-одних спартанців вважав за людей. Сковорода переважно любив українців та німців. Я був тоді ще молодий, але вже міг помітити, що слава частенько підлягає затемненню, коли трапиться пізнати ближче сам предмет. Зрештою, я шаную пам'ять Сковороди, схиляюся перед його чесністю та безкорис</w:t>
        <w:softHyphen/>
      </w:r>
    </w:p>
    <w:p>
      <w:pPr>
        <w:pStyle w:val="Normal"/>
        <w:autoSpaceDE w:val="false"/>
        <w:ind w:left="-426" w:firstLine="567"/>
        <w:jc w:val="both"/>
        <w:rPr/>
      </w:pPr>
      <w:r>
        <w:rPr/>
        <w:fldChar w:fldCharType="begin"/>
      </w:r>
      <w:r>
        <w:rPr/>
        <w:instrText xml:space="preserve"> PAGE </w:instrText>
      </w:r>
      <w:r>
        <w:rPr/>
        <w:fldChar w:fldCharType="separate"/>
      </w:r>
      <w:r>
        <w:rPr/>
        <w:t>84</w:t>
      </w:r>
      <w:r>
        <w:rPr/>
        <w:fldChar w:fldCharType="end"/>
      </w:r>
    </w:p>
    <w:p>
      <w:pPr>
        <w:pStyle w:val="Normal"/>
        <w:autoSpaceDE w:val="false"/>
        <w:ind w:left="-426" w:firstLine="567"/>
        <w:jc w:val="both"/>
        <w:rPr>
          <w:lang w:val="uk-UA" w:eastAsia="uk-UA"/>
        </w:rPr>
      </w:pPr>
      <w:r>
        <w:rPr>
          <w:lang w:val="uk-UA" w:eastAsia="uk-UA"/>
        </w:rPr>
        <w:t>ливістю; я не перестану величати похвалами його щирість та замилування в природу. Я шаную Сковороду і відчуваю у себе нахил наслідувати його в дечому».</w:t>
      </w:r>
    </w:p>
    <w:p>
      <w:pPr>
        <w:pStyle w:val="Normal"/>
        <w:autoSpaceDE w:val="false"/>
        <w:ind w:left="-426" w:firstLine="567"/>
        <w:jc w:val="both"/>
        <w:rPr>
          <w:lang w:val="uk-UA" w:eastAsia="uk-UA"/>
        </w:rPr>
      </w:pPr>
      <w:r>
        <w:rPr>
          <w:lang w:val="uk-UA" w:eastAsia="uk-UA"/>
        </w:rPr>
        <w:t>Варто відзначити, що характеристика з вуст людини обра</w:t>
        <w:softHyphen/>
        <w:t>женої має ту важливу для нас особливість, що вона освітлює в особистості Сковороди ті грані характеру, про які друзі нама</w:t>
        <w:softHyphen/>
        <w:t>гались принаймні не згадувати.</w:t>
      </w:r>
    </w:p>
    <w:p>
      <w:pPr>
        <w:pStyle w:val="Normal"/>
        <w:autoSpaceDE w:val="false"/>
        <w:ind w:left="-426" w:firstLine="567"/>
        <w:jc w:val="both"/>
        <w:rPr/>
      </w:pPr>
      <w:r>
        <w:rPr>
          <w:lang w:val="uk-UA" w:eastAsia="uk-UA"/>
        </w:rPr>
        <w:t>Звинувачення, які висунув Вернет на адресу філософа,- у самолюбстві, що не терпить жодного заперечення, в сліпій по</w:t>
        <w:softHyphen/>
        <w:t>корі, якої начебто вимагав він од слухачів,- ми можемо легко скасувати, сприйнявши ці риси характеру Сковороди як пере</w:t>
        <w:softHyphen/>
        <w:t>конаність в ідеалах, які він проповідував, адже його мен</w:t>
        <w:softHyphen/>
        <w:t>торство підкріплювалось постійним узгодженням вчення і життя.</w:t>
      </w:r>
    </w:p>
    <w:p>
      <w:pPr>
        <w:pStyle w:val="Normal"/>
        <w:autoSpaceDE w:val="false"/>
        <w:ind w:left="-426" w:firstLine="567"/>
        <w:jc w:val="both"/>
        <w:rPr>
          <w:lang w:val="uk-UA" w:eastAsia="uk-UA"/>
        </w:rPr>
      </w:pPr>
      <w:r>
        <w:rPr>
          <w:lang w:val="uk-UA" w:eastAsia="uk-UA"/>
        </w:rPr>
        <w:t>Якби, проповідуючи істини з усією притаманною йому при</w:t>
        <w:softHyphen/>
        <w:t>страстю, Сковорода мав загортати гострі леза своїх виболених резигнацій в ряхтіючі шовки дамської казуїстики, то не став би він тим, ким є для нас сьогодні, ким був для своїх учнів!</w:t>
      </w:r>
    </w:p>
    <w:p>
      <w:pPr>
        <w:pStyle w:val="Normal"/>
        <w:autoSpaceDE w:val="false"/>
        <w:ind w:left="-426" w:firstLine="567"/>
        <w:jc w:val="both"/>
        <w:rPr/>
      </w:pPr>
      <w:r>
        <w:rPr/>
        <w:t xml:space="preserve">Вернет </w:t>
      </w:r>
      <w:r>
        <w:rPr>
          <w:lang w:val="uk-UA"/>
        </w:rPr>
        <w:t xml:space="preserve">і Сковорода були вчителями на Слобожанщині. З якою заздрістю говорить швейцарець про любов учнів до його колеги! Але чи міг мріяти </w:t>
      </w:r>
      <w:r>
        <w:rPr/>
        <w:t xml:space="preserve">Вернет </w:t>
      </w:r>
      <w:r>
        <w:rPr>
          <w:lang w:val="uk-UA"/>
        </w:rPr>
        <w:t xml:space="preserve">про щось подібне стосовно до своєї особи? Пізніше, посилаючись на афоризм Сковороди, що бог створив потрібне та корисне неважким, </w:t>
      </w:r>
      <w:r>
        <w:rPr/>
        <w:t xml:space="preserve">Вернет </w:t>
      </w:r>
      <w:r>
        <w:rPr>
          <w:lang w:val="uk-UA"/>
        </w:rPr>
        <w:t>зробить висновок: треба любити тих, у кого обідаєш, і завжди бути за</w:t>
        <w:softHyphen/>
        <w:t>доволеним із себе! Не дивно, що ця типова споживацька філо</w:t>
        <w:softHyphen/>
        <w:t>софія не могла викликати у Вернетових учнів до свого вчителя тих високих і чистих почуттів, які були, наприклад, до Сково</w:t>
        <w:softHyphen/>
        <w:t>роди у М. Ковалинського чи Я. Правииького.</w:t>
      </w:r>
    </w:p>
    <w:p>
      <w:pPr>
        <w:pStyle w:val="Normal"/>
        <w:autoSpaceDE w:val="false"/>
        <w:ind w:left="-426" w:firstLine="567"/>
        <w:jc w:val="both"/>
        <w:rPr>
          <w:lang w:val="uk-UA" w:eastAsia="uk-UA"/>
        </w:rPr>
      </w:pPr>
      <w:r>
        <w:rPr>
          <w:lang w:val="uk-UA" w:eastAsia="uk-UA"/>
        </w:rPr>
        <w:t>Часто таке обожнювальне ставлення до філософа перехо</w:t>
        <w:softHyphen/>
        <w:t>дило від батька до сина, про що можемо дізнатися з листа Сковороди до Ф. Диського, якому філософ посилав свого «Убо</w:t>
        <w:softHyphen/>
        <w:t>гого Жайворонка»: «Іване, батько твій на сьомому десятку цьо</w:t>
        <w:softHyphen/>
        <w:t>го століття (в 62-му році) в місті Куп'янську, вперше глянувши на мене, полюбив мене. Почувши ім'я, вискочив і, наздогнавши на вулиці, мовчки в обличчя дивився мені й проникав, наче спі</w:t>
        <w:softHyphen/>
        <w:t>знаючи мене, таким милим поглядом, що до сьогодні в дзерка</w:t>
        <w:softHyphen/>
        <w:t>лі моєї пам'яті як живого його бачу. Воістину провидів його дух ще до народження твого, що я тобі, друже, буду корисним. Ба</w:t>
        <w:softHyphen/>
        <w:t>чиш, як далеко прозирає симпатія! Се нині пророцтво його збувається! Прийми від мене маленького порадника: дарую то</w:t>
        <w:softHyphen/>
        <w:t>бі Убогого мого Жайворонка».</w:t>
      </w:r>
    </w:p>
    <w:p>
      <w:pPr>
        <w:pStyle w:val="Normal"/>
        <w:autoSpaceDE w:val="false"/>
        <w:ind w:left="-426" w:firstLine="567"/>
        <w:jc w:val="both"/>
        <w:rPr>
          <w:lang w:val="uk-UA" w:eastAsia="uk-UA"/>
        </w:rPr>
      </w:pPr>
      <w:r>
        <w:rPr>
          <w:lang w:val="uk-UA" w:eastAsia="uk-UA"/>
        </w:rPr>
        <w:t>Як свідчать сучасники, Ф. І. Диський до пам'яті Сковороди мав благоговійну пошану, а поетові твори були його найулюб</w:t>
        <w:softHyphen/>
        <w:t>ленішим читанням.</w:t>
      </w:r>
    </w:p>
    <w:p>
      <w:pPr>
        <w:pStyle w:val="Normal"/>
        <w:autoSpaceDE w:val="false"/>
        <w:ind w:left="-426" w:firstLine="567"/>
        <w:jc w:val="both"/>
        <w:rPr/>
      </w:pPr>
      <w:r>
        <w:rPr/>
        <w:t>131</w:t>
      </w:r>
    </w:p>
    <w:p>
      <w:pPr>
        <w:pStyle w:val="Normal"/>
        <w:autoSpaceDE w:val="false"/>
        <w:ind w:left="-426" w:firstLine="567"/>
        <w:jc w:val="both"/>
        <w:rPr/>
      </w:pPr>
      <w:r>
        <w:rPr>
          <w:lang w:val="uk-UA" w:eastAsia="uk-UA"/>
        </w:rPr>
        <w:t xml:space="preserve">Дослідженням особистої вдачі Сковороди займався в молоді роки відомий славіст І. І. Срезневський. </w:t>
      </w:r>
      <w:r>
        <w:rPr>
          <w:lang w:eastAsia="uk-UA"/>
        </w:rPr>
        <w:t xml:space="preserve">1883 </w:t>
      </w:r>
      <w:r>
        <w:rPr>
          <w:lang w:val="uk-UA" w:eastAsia="uk-UA"/>
        </w:rPr>
        <w:t xml:space="preserve">року в збірнику </w:t>
      </w:r>
      <w:r>
        <w:rPr>
          <w:lang w:eastAsia="uk-UA"/>
        </w:rPr>
        <w:t xml:space="preserve">«Утренняя звезда» </w:t>
      </w:r>
      <w:r>
        <w:rPr>
          <w:lang w:val="uk-UA" w:eastAsia="uk-UA"/>
        </w:rPr>
        <w:t>з'явилися «Уривки з записок про старця Григорія, українського філософа». Для нас вони цікаві не тіль</w:t>
        <w:softHyphen/>
        <w:t>ки оригінальними поглядами самого Срезневського на особу Сковороди, а тим, що в їх основі лежать перекази та розповіді людей, які знали Сковороду. Яким же постає філософ з-під пе</w:t>
        <w:softHyphen/>
        <w:t>ра Срезневського?</w:t>
      </w:r>
    </w:p>
    <w:p>
      <w:pPr>
        <w:pStyle w:val="Normal"/>
        <w:autoSpaceDE w:val="false"/>
        <w:ind w:left="-426" w:firstLine="567"/>
        <w:jc w:val="both"/>
        <w:rPr/>
      </w:pPr>
      <w:r>
        <w:rPr>
          <w:lang w:val="uk-UA" w:eastAsia="uk-UA"/>
        </w:rPr>
        <w:t>Людина з розумом, але пригнічена містицизмом, завжди по</w:t>
        <w:softHyphen/>
        <w:t>хмура і постійно самотня, гордовита і себелюбна. Виріс цілко</w:t>
        <w:softHyphen/>
        <w:t>витим сиротою, звідси іі самотність, а з нею і меланхолія - серце його перестало бути чутливим (це в Сковороди, який в останній рік свого життя, будучи вже слабий, пішки в лиху го</w:t>
        <w:softHyphen/>
        <w:t>дину йде до свого улюбленого учня М. Ковалинського!). Так з'явилося в нього холодне почуття відчуженості до людей. Яким шляхом простувала доля Сковороди, таким шляхом і розум його: в юності він був бадьорий та жвавий, а потім став важчати, дичавіти, аж поки не пірнув у похмуру безодню міс</w:t>
        <w:softHyphen/>
        <w:t>тицизму. Срезневський намагається по-своєму пояснити від</w:t>
        <w:softHyphen/>
        <w:t>людкуватість філософа - ні, він не зневажав людей, він бажав їм добра, але боявся їх, тож із жаху перед людиною та її вчин</w:t>
        <w:softHyphen/>
        <w:t>ками Сковорода став самітником.</w:t>
      </w:r>
    </w:p>
    <w:p>
      <w:pPr>
        <w:pStyle w:val="Normal"/>
        <w:autoSpaceDE w:val="false"/>
        <w:ind w:left="-426" w:firstLine="567"/>
        <w:jc w:val="both"/>
        <w:rPr>
          <w:lang w:val="uk-UA" w:eastAsia="uk-UA"/>
        </w:rPr>
      </w:pPr>
      <w:r>
        <w:rPr>
          <w:lang w:val="uk-UA" w:eastAsia="uk-UA"/>
        </w:rPr>
        <w:t>Але з першою рисою важко узгодити другу: дух сатиризму. Адже сатиризм завжди є активне ставлення до світу. Срезнев</w:t>
        <w:softHyphen/>
        <w:t>ський вважає, що Сковорода скрізь знаходив або, краще ска</w:t>
        <w:softHyphen/>
        <w:t>зати, намагався знайти поганий бік, і це завжди принижувало його високі прагнення до загального добра. Причиною сатирич</w:t>
        <w:softHyphen/>
        <w:t>ного ставлення до життя теж начебто були перипетії його долі, яка була для нього мачухою. Звідси його безтурботна байду</w:t>
        <w:softHyphen/>
        <w:t>жість споглядальника, незалежність думок, химерність вчинків.</w:t>
      </w:r>
    </w:p>
    <w:p>
      <w:pPr>
        <w:pStyle w:val="Normal"/>
        <w:autoSpaceDE w:val="false"/>
        <w:ind w:left="-426" w:firstLine="567"/>
        <w:jc w:val="both"/>
        <w:rPr/>
      </w:pPr>
      <w:r>
        <w:rPr>
          <w:lang w:val="uk-UA" w:eastAsia="uk-UA"/>
        </w:rPr>
        <w:t xml:space="preserve">Звичайно, Сковорода був самітником у кращому розумінні цього слова. Це було самітництво покликання, а не самітництво ущемленості. І, безперечно, це було усамітнення од лихого й жорстокого світу </w:t>
      </w:r>
      <w:r>
        <w:rPr>
          <w:lang w:eastAsia="uk-UA"/>
        </w:rPr>
        <w:t>XVIII</w:t>
      </w:r>
      <w:r>
        <w:rPr>
          <w:lang w:val="uk-UA" w:eastAsia="uk-UA"/>
        </w:rPr>
        <w:t xml:space="preserve"> століття, од пихатих і титулованих, але не од принижених і пригноблених.</w:t>
      </w:r>
    </w:p>
    <w:p>
      <w:pPr>
        <w:pStyle w:val="Normal"/>
        <w:autoSpaceDE w:val="false"/>
        <w:ind w:left="-426" w:firstLine="567"/>
        <w:jc w:val="both"/>
        <w:rPr>
          <w:lang w:val="uk-UA" w:eastAsia="uk-UA"/>
        </w:rPr>
      </w:pPr>
      <w:r>
        <w:rPr>
          <w:lang w:val="uk-UA" w:eastAsia="uk-UA"/>
        </w:rPr>
        <w:t>Щоб переконатися, що самітність Сковороди не була ущем</w:t>
        <w:softHyphen/>
        <w:t>леною, варто послухати його самого, як він учить свого молод</w:t>
        <w:softHyphen/>
        <w:t>шого друга М. Ковалинського, наголошуючи саме на контакті з людьми:</w:t>
      </w:r>
    </w:p>
    <w:p>
      <w:pPr>
        <w:pStyle w:val="Normal"/>
        <w:autoSpaceDE w:val="false"/>
        <w:ind w:left="-426" w:firstLine="567"/>
        <w:jc w:val="both"/>
        <w:rPr>
          <w:lang w:val="uk-UA" w:eastAsia="uk-UA"/>
        </w:rPr>
      </w:pPr>
      <w:r>
        <w:rPr>
          <w:lang w:val="uk-UA" w:eastAsia="uk-UA"/>
        </w:rPr>
        <w:t>«Ти уникаєш юрби? Додержуй міри і в цьому. Хіба не ду</w:t>
        <w:softHyphen/>
        <w:t>рень той, хто уникає людей так, що зовсім ні з ким ніколи не говорить? Божевільна така людина, а не свята. Дивися, з ким ти говориш, з ким маєш справу. Ти постиш? Хіба не здається тобі несповна розуму той, хто зовсім нічого не дає тілу або</w:t>
      </w:r>
    </w:p>
    <w:p>
      <w:pPr>
        <w:pStyle w:val="Normal"/>
        <w:autoSpaceDE w:val="false"/>
        <w:ind w:left="-426" w:firstLine="567"/>
        <w:jc w:val="both"/>
        <w:rPr/>
      </w:pPr>
      <w:r>
        <w:rPr/>
        <w:fldChar w:fldCharType="begin"/>
      </w:r>
      <w:r>
        <w:rPr/>
        <w:instrText xml:space="preserve"> PAGE </w:instrText>
      </w:r>
      <w:r>
        <w:rPr/>
        <w:fldChar w:fldCharType="separate"/>
      </w:r>
      <w:r>
        <w:rPr/>
        <w:t>85</w:t>
      </w:r>
      <w:r>
        <w:rPr/>
        <w:fldChar w:fldCharType="end"/>
      </w:r>
    </w:p>
    <w:p>
      <w:pPr>
        <w:pStyle w:val="Normal"/>
        <w:autoSpaceDE w:val="false"/>
        <w:ind w:left="-426" w:firstLine="567"/>
        <w:jc w:val="both"/>
        <w:rPr>
          <w:lang w:val="uk-UA" w:eastAsia="uk-UA"/>
        </w:rPr>
      </w:pPr>
      <w:r>
        <w:rPr>
          <w:lang w:val="uk-UA" w:eastAsia="uk-UA"/>
        </w:rPr>
        <w:t>подає йому лише щось отруйне? Зменшуй зайвину їжі, щоб осел, тобто плоть, не розпалювався, з іншого боку, не мори його голодом, щоб він міг нести їздця. Такі ті прекрасні речі, які без міри стають дуже поганими. В такому віці, як твій, бува</w:t>
        <w:softHyphen/>
        <w:t>ють такі, що надмірно віддаються вину, і такі, які надмірно захоплюються кіньми і собаками або розкішним способом жит</w:t>
        <w:softHyphen/>
        <w:t>тя. Бувають, навпаки, такі, які ведуть занадто суворе життя. Звідси це найпрекрасніше і божественне правило: нічого над</w:t>
        <w:softHyphen/>
        <w:t>міру».</w:t>
      </w:r>
    </w:p>
    <w:p>
      <w:pPr>
        <w:pStyle w:val="Normal"/>
        <w:autoSpaceDE w:val="false"/>
        <w:ind w:left="-426" w:firstLine="567"/>
        <w:jc w:val="both"/>
        <w:rPr/>
      </w:pPr>
      <w:r>
        <w:rPr>
          <w:lang w:val="uk-UA" w:eastAsia="uk-UA"/>
        </w:rPr>
        <w:t>Звинувачення в сатиризмі не потребує оскаржень. Проте мотивувати цей сковородинський комплекс лише особистими причинами аж занадто недостатньо - в поетові перетоплюва</w:t>
        <w:softHyphen/>
        <w:t>лось презирство багатьох тисяч і тисяч пригноблених і покрив</w:t>
        <w:softHyphen/>
        <w:t>джених, їдка сіль мужицьких дотепів інколи латинізувалась, а інколи шмагала з усією слов'янською відвертістю.</w:t>
      </w:r>
    </w:p>
    <w:p>
      <w:pPr>
        <w:pStyle w:val="Normal"/>
        <w:autoSpaceDE w:val="false"/>
        <w:ind w:left="-426" w:firstLine="567"/>
        <w:jc w:val="both"/>
        <w:rPr>
          <w:lang w:val="uk-UA" w:eastAsia="uk-UA"/>
        </w:rPr>
      </w:pPr>
      <w:r>
        <w:rPr>
          <w:lang w:val="uk-UA" w:eastAsia="uk-UA"/>
        </w:rPr>
        <w:t>Та все ж захоплений Срезневський за законом часової близь</w:t>
        <w:softHyphen/>
        <w:t>кості не все бачить в особистості філософа.</w:t>
      </w:r>
    </w:p>
    <w:p>
      <w:pPr>
        <w:pStyle w:val="Normal"/>
        <w:autoSpaceDE w:val="false"/>
        <w:ind w:left="-426" w:firstLine="567"/>
        <w:jc w:val="both"/>
        <w:rPr/>
      </w:pPr>
      <w:r>
        <w:rPr>
          <w:lang w:val="uk-UA" w:eastAsia="uk-UA"/>
        </w:rPr>
        <w:t xml:space="preserve">«У своїх творах, у своїх листах і бесідах, у притчах народу Сковорода шукав одного, прагнув до одного </w:t>
      </w:r>
      <w:r>
        <w:rPr>
          <w:lang w:eastAsia="uk-UA"/>
        </w:rPr>
        <w:t xml:space="preserve">- </w:t>
      </w:r>
      <w:r>
        <w:rPr>
          <w:lang w:val="uk-UA" w:eastAsia="uk-UA"/>
        </w:rPr>
        <w:t>висловити свою душу, не більше. Думи, виплекані цілим життям у мозку його, усвідомлені з усім фанатизмом самопереконання, пройняті гли</w:t>
        <w:softHyphen/>
        <w:t>бокою вірою, як правило, винесені ним із багаторічних, часто жорстоких випробувань,- вони були для нього не думами хо</w:t>
        <w:softHyphen/>
        <w:t>лодних розмислів, але думами-почуттями, якими дихало його серце. Довго ховані і тим глибші, вони тягарем були в його душі - своїй похмурій в'язниці, мучились у неволі, рвалися на волю, і Сковорода то хапався за перо письменника, то з усією простодушністю дитини забувався в усній чи письмовій бесіді з друзями, то ще з більшою простодушністю підносив свій го</w:t>
        <w:softHyphen/>
        <w:t>лос серед натовпу народу, висловлював себе своєрідно, дивно, химернувато, незрозуміло для смислу звичайного, і хоча рідко зрозумілим був, та завжди захоплював своїм щирим, непідроб</w:t>
        <w:softHyphen/>
        <w:t>ним, полум'яним красномовством.</w:t>
      </w:r>
    </w:p>
    <w:p>
      <w:pPr>
        <w:pStyle w:val="Normal"/>
        <w:autoSpaceDE w:val="false"/>
        <w:ind w:left="-426" w:firstLine="567"/>
        <w:jc w:val="both"/>
        <w:rPr/>
      </w:pPr>
      <w:r>
        <w:rPr>
          <w:lang w:val="uk-UA" w:eastAsia="uk-UA"/>
        </w:rPr>
        <w:t>Сковорода захоплював своїм красномовством, але не спо</w:t>
        <w:softHyphen/>
        <w:t>собом життя і дивацтвами. Сковорода скоро дізнався про це і, з одного боку, намагався, шукав випадку захоплювати, писав багато, говорив часто; з другого боку, хоча і не гадав за норо</w:t>
        <w:softHyphen/>
        <w:t>вистістю характеру перемінити спосіб життя, облишити ди</w:t>
        <w:softHyphen/>
        <w:t>вацтва, до яких звик, але прагнув виправдати себе, захистити від обмов людей, що судили про нього лише за його зовніш</w:t>
        <w:softHyphen/>
        <w:t>ністю, і, захищаючи себе, іноді прагнув примусити наслідувати себе, ось чому він міг здатися іншим чимсь на взірець народ</w:t>
        <w:softHyphen/>
        <w:t>ного вчителя. «Так, так, він був народним учителем,</w:t>
      </w:r>
      <w:r>
        <w:rPr>
          <w:lang w:eastAsia="uk-UA"/>
        </w:rPr>
        <w:t xml:space="preserve">- </w:t>
      </w:r>
      <w:r>
        <w:rPr>
          <w:lang w:val="uk-UA" w:eastAsia="uk-UA"/>
        </w:rPr>
        <w:t>каза-</w:t>
      </w:r>
    </w:p>
    <w:p>
      <w:pPr>
        <w:pStyle w:val="Normal"/>
        <w:autoSpaceDE w:val="false"/>
        <w:ind w:left="-426" w:firstLine="567"/>
        <w:jc w:val="both"/>
        <w:rPr/>
      </w:pPr>
      <w:r>
        <w:rPr/>
        <w:t>133</w:t>
      </w:r>
    </w:p>
    <w:p>
      <w:pPr>
        <w:pStyle w:val="Normal"/>
        <w:autoSpaceDE w:val="false"/>
        <w:ind w:left="-426" w:firstLine="567"/>
        <w:jc w:val="both"/>
        <w:rPr/>
      </w:pPr>
      <w:r>
        <w:rPr/>
        <w:t xml:space="preserve">ли.- </w:t>
      </w:r>
      <w:r>
        <w:rPr>
          <w:lang w:val="uk-UA"/>
        </w:rPr>
        <w:t xml:space="preserve">Він </w:t>
      </w:r>
      <w:r>
        <w:rPr/>
        <w:t xml:space="preserve">носив </w:t>
      </w:r>
      <w:r>
        <w:rPr>
          <w:lang w:val="uk-UA"/>
        </w:rPr>
        <w:t xml:space="preserve">мужицьку </w:t>
      </w:r>
      <w:r>
        <w:rPr/>
        <w:t xml:space="preserve">свиту, </w:t>
      </w:r>
      <w:r>
        <w:rPr>
          <w:lang w:val="uk-UA"/>
        </w:rPr>
        <w:t>він збирав навколо себе на</w:t>
        <w:softHyphen/>
        <w:t>товпи простолюдинів і розповідав їм повчання».</w:t>
      </w:r>
    </w:p>
    <w:p>
      <w:pPr>
        <w:pStyle w:val="Normal"/>
        <w:autoSpaceDE w:val="false"/>
        <w:ind w:left="-426" w:firstLine="567"/>
        <w:jc w:val="both"/>
        <w:rPr>
          <w:lang w:val="uk-UA" w:eastAsia="uk-UA"/>
        </w:rPr>
      </w:pPr>
      <w:r>
        <w:rPr>
          <w:lang w:val="uk-UA" w:eastAsia="uk-UA"/>
        </w:rPr>
        <w:t>Та чи проникали в душу натовпу його повчання, чи мали вони на нього якийсь вплив, на його поняття про добро і зло, про істину і неправду, на його мораль? Про це не думали, не думали, що відповідь на таке питання може бути негативною».</w:t>
      </w:r>
    </w:p>
    <w:p>
      <w:pPr>
        <w:pStyle w:val="Normal"/>
        <w:autoSpaceDE w:val="false"/>
        <w:ind w:left="-426" w:firstLine="567"/>
        <w:jc w:val="both"/>
        <w:rPr/>
      </w:pPr>
      <w:r>
        <w:rPr>
          <w:lang w:val="uk-UA" w:eastAsia="uk-UA"/>
        </w:rPr>
        <w:t>Та марність цих побоювань тепер очевидна. Сковорода за</w:t>
        <w:softHyphen/>
        <w:t>карбувався і в пам'яті народній, і в літературі не як химерна, дивакувата постать, а як справжній учитель народу, який від</w:t>
        <w:softHyphen/>
        <w:t xml:space="preserve">крив кожному величезний, майже не освоєний материк </w:t>
      </w:r>
      <w:r>
        <w:rPr>
          <w:lang w:eastAsia="uk-UA"/>
        </w:rPr>
        <w:t xml:space="preserve">- </w:t>
      </w:r>
      <w:r>
        <w:rPr>
          <w:lang w:val="uk-UA" w:eastAsia="uk-UA"/>
        </w:rPr>
        <w:t>влас</w:t>
        <w:softHyphen/>
        <w:t>ну душу. Не можна погодитись і з тим, що Сковорода не за</w:t>
        <w:softHyphen/>
        <w:t>хоплював своїм способом життя, який асоціювався, звичайно, з його дивацтвами. Саме цей спосіб життя був пробним каменем його повчань. Він дратував одних і захоплював інших непере</w:t>
        <w:softHyphen/>
        <w:t>борною силою особистого прикладу. Що ж до мимовільності його педагогічного покликання, то варто лише згадати весь комплекс стосунків Сковороди з М. Ковалинським чи Я. Пра-вицьким чи створену філософом атмосферу, в якій розвинулась діяльність М. Каразіна, пов'язана з відкриттям Харківського університету, і поняття про Сковороду-вчителя набирає ваго</w:t>
        <w:softHyphen/>
        <w:t>мого змісту.</w:t>
      </w:r>
    </w:p>
    <w:p>
      <w:pPr>
        <w:pStyle w:val="Normal"/>
        <w:autoSpaceDE w:val="false"/>
        <w:ind w:left="-426" w:firstLine="567"/>
        <w:jc w:val="both"/>
        <w:rPr>
          <w:lang w:val="uk-UA" w:eastAsia="uk-UA"/>
        </w:rPr>
      </w:pPr>
      <w:r>
        <w:rPr>
          <w:lang w:val="uk-UA" w:eastAsia="uk-UA"/>
        </w:rPr>
        <w:t>Людина, яку ловив світ і не міг зловити, все ж таки була впіймана. Сковорода потрапив у міцні лабети дружби. Це була любов старшого до молодшого, вчителя до учня, відданість од</w:t>
        <w:softHyphen/>
        <w:t>нієї людини іншій. Листи Сковороди до М. Ковалинського ди</w:t>
        <w:softHyphen/>
        <w:t>хають таким палким почуттям, що здається, ніби то змучена безсонними ночами самота простягає тремтячі руки до юного друга:</w:t>
      </w:r>
    </w:p>
    <w:p>
      <w:pPr>
        <w:pStyle w:val="Normal"/>
        <w:autoSpaceDE w:val="false"/>
        <w:ind w:left="-426" w:firstLine="567"/>
        <w:jc w:val="both"/>
        <w:rPr/>
      </w:pPr>
      <w:r>
        <w:rPr>
          <w:lang w:val="uk-UA" w:eastAsia="uk-UA"/>
        </w:rPr>
        <w:t>«Адже заради тебе, одверто кажучи, заради тебе одного, я залишив мій такий приємний спокій, пустився на життєві хвилі, протягом двох років зазнав стільки ворожнечі, зіткнувся з та</w:t>
        <w:softHyphen/>
        <w:t>кими наклепами, з такою ненавистю. Інакше ніякий архімандрит або настоятель монастиря не відірвав би мене від найсолодшо-го спокою на шкоду моїй репутації і здоров'ю, коли б значно раніше їх наполягань і вимог я не побачив тебе, коли б з пер</w:t>
        <w:softHyphen/>
        <w:t>шого погляду ти не полюбився б так моїй душі. Я думаю, ти пам'ятаєш, як я був обурений, коли тебе відвертали од занять грецькою мовою і особливо, коли тебе запрошували до панського двору, коли ти мало не зробився викладачем німецької мови,</w:t>
      </w:r>
      <w:r>
        <w:rPr>
          <w:lang w:eastAsia="uk-UA"/>
        </w:rPr>
        <w:t xml:space="preserve">- </w:t>
      </w:r>
      <w:r>
        <w:rPr>
          <w:lang w:val="uk-UA" w:eastAsia="uk-UA"/>
        </w:rPr>
        <w:t>як тоді, повторюю, я обурювався? Так буває, коли в левиці відбирають її малят або у чадолюбивої жінки віднімають її дитину. І я зазнав цих почуттів, тому що бачив, як недалеко ти</w:t>
      </w:r>
    </w:p>
    <w:p>
      <w:pPr>
        <w:pStyle w:val="Normal"/>
        <w:autoSpaceDE w:val="false"/>
        <w:ind w:left="-426" w:firstLine="567"/>
        <w:jc w:val="both"/>
        <w:rPr/>
      </w:pPr>
      <w:r>
        <w:rPr/>
        <w:fldChar w:fldCharType="begin"/>
      </w:r>
      <w:r>
        <w:rPr/>
        <w:instrText xml:space="preserve"> PAGE </w:instrText>
      </w:r>
      <w:r>
        <w:rPr/>
        <w:fldChar w:fldCharType="separate"/>
      </w:r>
      <w:r>
        <w:rPr/>
        <w:t>86</w:t>
      </w:r>
      <w:r>
        <w:rPr/>
        <w:fldChar w:fldCharType="end"/>
      </w:r>
    </w:p>
    <w:p>
      <w:pPr>
        <w:pStyle w:val="Normal"/>
        <w:autoSpaceDE w:val="false"/>
        <w:ind w:left="-426" w:firstLine="567"/>
        <w:jc w:val="both"/>
        <w:rPr/>
      </w:pPr>
      <w:r>
        <w:rPr>
          <w:lang w:val="uk-UA" w:eastAsia="uk-UA"/>
        </w:rPr>
        <w:t>був од загибелі, коли б став учителем або офіційним учителем іноземної мови у панському дворі. Всі дивувались, підозрюва</w:t>
        <w:softHyphen/>
        <w:t>ли, а мої вороги з мене сміялись - у чому справа, чому я пі</w:t>
        <w:softHyphen/>
        <w:t>клуюсь про тебе більше, ніж про рідного брата».</w:t>
      </w:r>
    </w:p>
    <w:p>
      <w:pPr>
        <w:pStyle w:val="Normal"/>
        <w:autoSpaceDE w:val="false"/>
        <w:ind w:left="-426" w:firstLine="567"/>
        <w:jc w:val="both"/>
        <w:rPr/>
      </w:pPr>
      <w:r>
        <w:rPr>
          <w:lang w:val="uk-UA" w:eastAsia="uk-UA"/>
        </w:rPr>
        <w:t>Найжаданіший друже, мій скарбе, найблагородніший, моя радість, найдорожчий, друже еллінів і любителю муз, найдо-рогоцінніший, найулюбленіший, багатший за царів усього світу, вільніший, ніж сатрапи, найбезпечніший у спокої, мій брате, найдорожча мені істото, наймиліший, любима моя цикадо і най</w:t>
        <w:softHyphen/>
        <w:t>дорожча мурашко - нема кінця-краю у вишукуванні найдобір-ніших звертань, найніжніших імен - і все у вищоступені по</w:t>
        <w:softHyphen/>
        <w:t xml:space="preserve">чуття, у вищому знесенні серця – </w:t>
      </w:r>
      <w:r>
        <w:rPr>
          <w:lang w:val="en-US" w:eastAsia="uk-UA"/>
        </w:rPr>
        <w:t>desideratissime</w:t>
      </w:r>
      <w:r>
        <w:rPr>
          <w:lang w:val="uk-UA" w:eastAsia="uk-UA"/>
        </w:rPr>
        <w:t xml:space="preserve">, </w:t>
      </w:r>
      <w:r>
        <w:rPr>
          <w:lang w:val="en-US" w:eastAsia="uk-UA"/>
        </w:rPr>
        <w:t>incundissime</w:t>
      </w:r>
      <w:r>
        <w:rPr>
          <w:lang w:val="uk-UA" w:eastAsia="uk-UA"/>
        </w:rPr>
        <w:t xml:space="preserve">, </w:t>
      </w:r>
      <w:r>
        <w:rPr>
          <w:lang w:val="en-US" w:eastAsia="uk-UA"/>
        </w:rPr>
        <w:t>carissime</w:t>
      </w:r>
      <w:r>
        <w:rPr>
          <w:lang w:val="uk-UA" w:eastAsia="uk-UA"/>
        </w:rPr>
        <w:t xml:space="preserve">, </w:t>
      </w:r>
      <w:r>
        <w:rPr>
          <w:lang w:val="en-US" w:eastAsia="uk-UA"/>
        </w:rPr>
        <w:t>mellitissime</w:t>
      </w:r>
      <w:r>
        <w:rPr>
          <w:lang w:val="uk-UA" w:eastAsia="uk-UA"/>
        </w:rPr>
        <w:t>,</w:t>
      </w:r>
      <w:r>
        <w:rPr>
          <w:lang w:val="en-US" w:eastAsia="uk-UA"/>
        </w:rPr>
        <w:t>dultissime</w:t>
      </w:r>
      <w:r>
        <w:rPr>
          <w:lang w:val="uk-UA" w:eastAsia="uk-UA"/>
        </w:rPr>
        <w:t>.</w:t>
      </w:r>
    </w:p>
    <w:p>
      <w:pPr>
        <w:pStyle w:val="Normal"/>
        <w:autoSpaceDE w:val="false"/>
        <w:ind w:left="-426" w:firstLine="567"/>
        <w:jc w:val="both"/>
        <w:rPr>
          <w:lang w:val="uk-UA" w:eastAsia="uk-UA"/>
        </w:rPr>
      </w:pPr>
      <w:r>
        <w:rPr>
          <w:lang w:val="uk-UA" w:eastAsia="uk-UA"/>
        </w:rPr>
        <w:t>Так лист за Листом розкриває Сковорода багатющі покла</w:t>
        <w:softHyphen/>
        <w:t>ди своєї Душі, так з усіх дзеркал дружби й любові виникає усміхнене і щире обличчя учителя-друга,</w:t>
      </w:r>
    </w:p>
    <w:p>
      <w:pPr>
        <w:pStyle w:val="Normal"/>
        <w:autoSpaceDE w:val="false"/>
        <w:ind w:left="-426" w:firstLine="567"/>
        <w:jc w:val="both"/>
        <w:rPr>
          <w:lang w:val="uk-UA" w:eastAsia="uk-UA"/>
        </w:rPr>
      </w:pPr>
      <w:r>
        <w:rPr>
          <w:lang w:val="uk-UA" w:eastAsia="uk-UA"/>
        </w:rPr>
        <w:t>А ось відверта самохарактеристика, яка багато може пояс» нити в перебігу його бурхливого, невпокійливого життя: «...Я знаю, така вже моя натура, що, будучи в стані великого гніву,, я відразу стаю лагіднішим навіть по відношенню до найлюті</w:t>
        <w:softHyphen/>
        <w:t>ших ворогів своїх, як тільки помічаю хоча б незначний вияв прихильності до мене. Як тільки ж помічаю, що хтось мене любить, я готовий віддати йому половину днів життя мого, як</w:t>
        <w:softHyphen/>
        <w:t>що б це було можливим і дозволеним, зрештою, хто добровіль</w:t>
        <w:softHyphen/>
        <w:t>но заради друга наражається на небезпеку, той певним чином ніби витрачає своє життя для нього. Іноді може здатися, що я гніваюсь на найдорожчих мені людей: ах, це не гнів, а надмір</w:t>
        <w:softHyphen/>
        <w:t>на моя гарячковість, викликана любов'ю, і прозорливість, тому що я краще від вас бачу, чого треба уникати і до чого прагнути. Отже, поки я усвідомлюю самого себе, поки душа керує тілом, я буду дбати лише про те, щоб всіма засобами здобути любов благородних душ. Це мій скарб, і радість, і життя, і слава».</w:t>
      </w:r>
    </w:p>
    <w:p>
      <w:pPr>
        <w:pStyle w:val="Normal"/>
        <w:autoSpaceDE w:val="false"/>
        <w:ind w:left="-426" w:firstLine="567"/>
        <w:jc w:val="both"/>
        <w:rPr>
          <w:lang w:val="uk-UA" w:eastAsia="uk-UA"/>
        </w:rPr>
      </w:pPr>
      <w:r>
        <w:rPr>
          <w:lang w:val="uk-UA" w:eastAsia="uk-UA"/>
        </w:rPr>
        <w:t>Де ще виразніше можна прочитати домінанту життя Ско</w:t>
        <w:softHyphen/>
        <w:t>вороди, його намагань, його помислів: здобути любов благород</w:t>
        <w:softHyphen/>
        <w:t>них душ!</w:t>
      </w:r>
    </w:p>
    <w:p>
      <w:pPr>
        <w:pStyle w:val="Normal"/>
        <w:autoSpaceDE w:val="false"/>
        <w:ind w:left="-426" w:firstLine="567"/>
        <w:jc w:val="both"/>
        <w:rPr/>
      </w:pPr>
      <w:r>
        <w:rPr>
          <w:lang w:val="uk-UA" w:eastAsia="uk-UA"/>
        </w:rPr>
        <w:t>Як не подивуватись чистоті характеру, прозорій джерельності стосунків учителя і учня, світлосяйності душевної сфери поета-філософа! Варто лише вчитатись в один з його листів до молодшого друга - незатьмарені скарби серця плинуть на нае з силою непереборною, апогей радості людських стосунків на</w:t>
        <w:softHyphen/>
        <w:t>скільки й сьогодні приголомшливий, наскільки й нині очисний:</w:t>
      </w:r>
    </w:p>
    <w:p>
      <w:pPr>
        <w:pStyle w:val="Normal"/>
        <w:autoSpaceDE w:val="false"/>
        <w:ind w:left="-426" w:firstLine="567"/>
        <w:jc w:val="both"/>
        <w:rPr>
          <w:lang w:val="uk-UA" w:eastAsia="uk-UA"/>
        </w:rPr>
      </w:pPr>
      <w:r>
        <w:rPr>
          <w:lang w:val="uk-UA" w:eastAsia="uk-UA"/>
        </w:rPr>
        <w:t>«Здрастуй, Михайле, друже еллінів і любителю муз! Ти мене вчора питав, коли виходили з храму, чому я всміхнувся і ніби сміхом привітав тебе, хоч я лише злегка посміхнувся, що греки</w:t>
      </w:r>
    </w:p>
    <w:p>
      <w:pPr>
        <w:pStyle w:val="Normal"/>
        <w:autoSpaceDE w:val="false"/>
        <w:ind w:left="-426" w:firstLine="567"/>
        <w:jc w:val="both"/>
        <w:rPr>
          <w:lang w:val="uk-UA"/>
        </w:rPr>
      </w:pPr>
      <w:r>
        <w:rPr>
          <w:lang w:val="uk-UA"/>
        </w:rPr>
        <w:t>135</w:t>
      </w:r>
    </w:p>
    <w:p>
      <w:pPr>
        <w:pStyle w:val="Normal"/>
        <w:autoSpaceDE w:val="false"/>
        <w:ind w:left="-426" w:firstLine="567"/>
        <w:jc w:val="both"/>
        <w:rPr/>
      </w:pPr>
      <w:r>
        <w:rPr>
          <w:lang w:val="uk-UA" w:eastAsia="uk-UA"/>
        </w:rPr>
        <w:t xml:space="preserve">називають: </w:t>
      </w:r>
      <w:r>
        <w:rPr>
          <w:lang w:val="en-US" w:eastAsia="uk-UA"/>
        </w:rPr>
        <w:t>meidaw</w:t>
      </w:r>
      <w:r>
        <w:rPr>
          <w:lang w:val="uk-UA" w:eastAsia="uk-UA"/>
        </w:rPr>
        <w:t>. Тобі здалося, що я сміявся більше, ніж це було насправді. Ти питав, а я не казав тобі причини, та й те</w:t>
        <w:softHyphen/>
        <w:t>пер не скажу: скажу лише те, що сміятися можна було тоді, можна і тепер, всміхаючись я писав цього листа, і ти, я думаю, його читаєш з усмішкою, і коли ти мене побачиш, я боюся, що не втримаєшся від усмішки. Але ти, о мудрець, питаєш про причину. Однак скажи мені: тобі подобається, так би мовити, тобі усміхається один колір більше, ніж інший, одна рибка більше, ніж інша, один покрій одягу усміхається, інший - ні, або усміхається в меншій мірі, ніж іншим. І я тобі поясню причину вчорашньої усмішки. Адже сміх (ти не смійся в той момент, коли я говорю про сміх!) є рідний брат радості, що часто заміняє її... Тому, коли ти питаєш, чому я сміюся, ти ніби питаєш, чому я радію. Значить, і причину радості, в свою чергу, тобі сказати? О безсоромна вимога! Ну що ж! Візьме</w:t>
        <w:softHyphen/>
        <w:t>мося за цю справу за допомогою муз. Якщо не вистачить часу для цього, відкладемо на завтра. Але ти, напевно, уперто до</w:t>
        <w:softHyphen/>
        <w:t>магаєшся причини, як пожадливий кредитор вимагає у борж</w:t>
        <w:softHyphen/>
        <w:t>ника його борг. Отже, ти питаєш, чому я був веселий учора? Слухай же: тому що я побачив твої радісні очі, я, радісний, вітав того, що радіє, радістю. Якщо тобі ця причина моєї ра</w:t>
        <w:softHyphen/>
        <w:t>дості видасться несправжньою, я вдамся до іншого засобу. Я тебе уражу твоїм же мечем, питаючи, чому третього дня в храмі ти перший мене привітав усмішкою? Чому ти мені по</w:t>
        <w:softHyphen/>
        <w:t>сміхнувся? Скажи, мудрець, я від тебе не відстану, чи пам'я</w:t>
        <w:softHyphen/>
        <w:t>таєш ти?..</w:t>
      </w:r>
    </w:p>
    <w:p>
      <w:pPr>
        <w:pStyle w:val="Normal"/>
        <w:autoSpaceDE w:val="false"/>
        <w:ind w:left="-426" w:firstLine="567"/>
        <w:jc w:val="both"/>
        <w:rPr>
          <w:lang w:val="uk-UA" w:eastAsia="uk-UA"/>
        </w:rPr>
      </w:pPr>
      <w:r>
        <w:rPr>
          <w:lang w:val="uk-UA" w:eastAsia="uk-UA"/>
        </w:rPr>
        <w:t>Саме коли кінчив писати про сміх, прибув наш тричі жа</w:t>
        <w:softHyphen/>
        <w:t>даний Гриць, якого я з охотою обійняв».</w:t>
      </w:r>
    </w:p>
    <w:p>
      <w:pPr>
        <w:pStyle w:val="Normal"/>
        <w:autoSpaceDE w:val="false"/>
        <w:ind w:left="-426" w:firstLine="567"/>
        <w:jc w:val="both"/>
        <w:rPr>
          <w:lang w:val="uk-UA" w:eastAsia="uk-UA"/>
        </w:rPr>
      </w:pPr>
      <w:r>
        <w:rPr>
          <w:lang w:val="uk-UA" w:eastAsia="uk-UA"/>
        </w:rPr>
        <w:t>Тричі жаданим Грицем був хлопчик-посланець, який носив пошту між двома друзями.</w:t>
      </w:r>
    </w:p>
    <w:p>
      <w:pPr>
        <w:pStyle w:val="Normal"/>
        <w:autoSpaceDE w:val="false"/>
        <w:ind w:left="-426" w:firstLine="567"/>
        <w:jc w:val="both"/>
        <w:rPr>
          <w:lang w:val="uk-UA" w:eastAsia="uk-UA"/>
        </w:rPr>
      </w:pPr>
      <w:r>
        <w:rPr>
          <w:lang w:val="uk-UA" w:eastAsia="uk-UA"/>
        </w:rPr>
        <w:t>В цій оді радості відчутне прискорене биття пульсу авто</w:t>
        <w:softHyphen/>
        <w:t>ра, який з нетерпінням очікує вістки від друга і не може стри</w:t>
        <w:softHyphen/>
        <w:t>мати палу свого серця. З трепетом входиш в цю надзвичайно прозору ріку людської радості, яка обмиває тебе своїми тужа</w:t>
        <w:softHyphen/>
        <w:t>вими сонячними хвилями, і дивуєшся високій цнотливості духу і дитинній цільності Сковороди, беззастережній відвертості його душевного складу. Напоєний сонцем легіт Полтавщини і Сло</w:t>
        <w:softHyphen/>
        <w:t>божанщини наче вібрує в переливах його характеру.</w:t>
      </w:r>
    </w:p>
    <w:p>
      <w:pPr>
        <w:pStyle w:val="Normal"/>
        <w:autoSpaceDE w:val="false"/>
        <w:ind w:left="-426" w:firstLine="567"/>
        <w:jc w:val="both"/>
        <w:rPr/>
      </w:pPr>
      <w:r>
        <w:rPr>
          <w:lang w:val="uk-UA" w:eastAsia="uk-UA"/>
        </w:rPr>
        <w:t>Ковалинський порівнює внутрішній дух Сократа, його інтуї</w:t>
        <w:softHyphen/>
        <w:t>цію, так званий геній з духом Сковороди. Коли Сократа засу</w:t>
        <w:softHyphen/>
        <w:t>дили до страти, його друзі радили йому написати промову, в якій би він виправдався перед суддями. «Я декілька разів брав</w:t>
        <w:softHyphen/>
        <w:t>ся за неї,- відповідав Сократ,- але геній завжди мені в тому перешкоджав. Може бути, богові бажано, щоб я помер нині</w:t>
      </w:r>
    </w:p>
    <w:p>
      <w:pPr>
        <w:pStyle w:val="Normal"/>
        <w:autoSpaceDE w:val="false"/>
        <w:ind w:left="-426" w:firstLine="567"/>
        <w:jc w:val="both"/>
        <w:rPr/>
      </w:pPr>
      <w:r>
        <w:rPr/>
        <w:fldChar w:fldCharType="begin"/>
      </w:r>
      <w:r>
        <w:rPr/>
        <w:instrText xml:space="preserve"> PAGE </w:instrText>
      </w:r>
      <w:r>
        <w:rPr/>
        <w:fldChar w:fldCharType="separate"/>
      </w:r>
      <w:r>
        <w:rPr/>
        <w:t>88</w:t>
      </w:r>
      <w:r>
        <w:rPr/>
        <w:fldChar w:fldCharType="end"/>
      </w:r>
    </w:p>
    <w:p>
      <w:pPr>
        <w:pStyle w:val="Normal"/>
        <w:autoSpaceDE w:val="false"/>
        <w:ind w:left="-426" w:firstLine="567"/>
        <w:jc w:val="both"/>
        <w:rPr>
          <w:lang w:val="uk-UA" w:eastAsia="uk-UA"/>
        </w:rPr>
      </w:pPr>
      <w:r>
        <w:rPr>
          <w:lang w:val="uk-UA" w:eastAsia="uk-UA"/>
        </w:rPr>
        <w:t>смертю легкою, поки не прийду в старість, обтяжений хворо</w:t>
        <w:softHyphen/>
        <w:t>бами і немічний».</w:t>
      </w:r>
    </w:p>
    <w:p>
      <w:pPr>
        <w:pStyle w:val="Normal"/>
        <w:autoSpaceDE w:val="false"/>
        <w:ind w:left="-426" w:firstLine="567"/>
        <w:jc w:val="both"/>
        <w:rPr/>
      </w:pPr>
      <w:r>
        <w:rPr>
          <w:lang w:val="uk-UA" w:eastAsia="uk-UA"/>
        </w:rPr>
        <w:t>Внутрішній неспокій, загострене передчуття завжди були вирішальними в поведінці Сковороди в критичних ситуаціях. Інколи вони виглядали як на позір надто банальними і су</w:t>
        <w:softHyphen/>
        <w:t xml:space="preserve">м'яття філософа дивувало близьких і друзів. Ще раз згадаємо той випадок, коли Сковорода у </w:t>
      </w:r>
      <w:r>
        <w:rPr>
          <w:lang w:eastAsia="uk-UA"/>
        </w:rPr>
        <w:t xml:space="preserve">1770 </w:t>
      </w:r>
      <w:r>
        <w:rPr>
          <w:lang w:val="uk-UA" w:eastAsia="uk-UA"/>
        </w:rPr>
        <w:t>році несподівано виїхав з Києва, відчувши запах трупів. За два тижні, коли він гос</w:t>
        <w:softHyphen/>
        <w:t xml:space="preserve">тював уже в Охтирці у свого приятеля архімандрита </w:t>
      </w:r>
      <w:r>
        <w:rPr>
          <w:lang w:eastAsia="uk-UA"/>
        </w:rPr>
        <w:t>Венедик</w:t>
        <w:softHyphen/>
        <w:t xml:space="preserve">та, </w:t>
      </w:r>
      <w:r>
        <w:rPr>
          <w:lang w:val="uk-UA" w:eastAsia="uk-UA"/>
        </w:rPr>
        <w:t>туди дійшла чутка, що страшна моровиця косить людей у місті над Дніпром. Почуття вдячності своєму внутрішньому го</w:t>
        <w:softHyphen/>
        <w:t>лосу було таким величезним, що через двадцять чотири роки після цієї оказії філософ розповідав про неї своєму учневі з усіма подробицями душевного зворушення: «Перше відчуття, яке я зрозумів серцем моїм, була якась розкованість, свобода, бадьорість, здійснена надія. Увівши в цю схильність духу всю свою волю і всі бажання, відчув я всередині себе надзвичай</w:t>
        <w:softHyphen/>
        <w:t xml:space="preserve">ний рух, який ущерть переповнював мене силою незрозумілою. Миттю якийсь найсолодший потік наповнив душу мою </w:t>
      </w:r>
      <w:r>
        <w:rPr>
          <w:lang w:eastAsia="uk-UA"/>
        </w:rPr>
        <w:t xml:space="preserve">- </w:t>
      </w:r>
      <w:r>
        <w:rPr>
          <w:lang w:val="uk-UA" w:eastAsia="uk-UA"/>
        </w:rPr>
        <w:t>од нього вся середина моя вогнем спалахнула, і, здавалось, по жилах моїх полум'яна течія не спинялась у круговороті. І я почав не ходити, але бігати, начеб носило мене якесь захоплен</w:t>
        <w:softHyphen/>
        <w:t>ня, і не відчував я ні рук ні ніг, начебто весь я складався з вогненної речовини, що носиться в просторі буття. Весь світ щез переді мною: саме почуття любові, благонадійності, спо</w:t>
        <w:softHyphen/>
        <w:t>кою, вічності оживляло існування моє. Сльози текли з очей моїх струмками, наче розливалась якась зворушлива гармонія на все буття моє...»</w:t>
      </w:r>
    </w:p>
    <w:p>
      <w:pPr>
        <w:pStyle w:val="Normal"/>
        <w:autoSpaceDE w:val="false"/>
        <w:ind w:left="-426" w:firstLine="567"/>
        <w:jc w:val="both"/>
        <w:rPr>
          <w:lang w:val="uk-UA" w:eastAsia="uk-UA"/>
        </w:rPr>
      </w:pPr>
      <w:r>
        <w:rPr>
          <w:lang w:val="uk-UA" w:eastAsia="uk-UA"/>
        </w:rPr>
        <w:t>Сковорода був людиною свого часу, свого оточення і побу</w:t>
        <w:softHyphen/>
        <w:t>ту, на яку впливали повір'я його доби, увесь різногатунковий комплекс тогочасного життя.</w:t>
      </w:r>
    </w:p>
    <w:p>
      <w:pPr>
        <w:pStyle w:val="Normal"/>
        <w:autoSpaceDE w:val="false"/>
        <w:ind w:left="-426" w:firstLine="567"/>
        <w:jc w:val="both"/>
        <w:rPr/>
      </w:pPr>
      <w:r>
        <w:rPr>
          <w:lang w:val="uk-UA" w:eastAsia="uk-UA"/>
        </w:rPr>
        <w:t xml:space="preserve">«...Демон печалі став надзвичайно мене мучити </w:t>
      </w:r>
      <w:r>
        <w:rPr>
          <w:lang w:eastAsia="uk-UA"/>
        </w:rPr>
        <w:t xml:space="preserve">- </w:t>
      </w:r>
      <w:r>
        <w:rPr>
          <w:lang w:val="uk-UA" w:eastAsia="uk-UA"/>
        </w:rPr>
        <w:t>то стра</w:t>
        <w:softHyphen/>
        <w:t>хом смерті, то страхом нещасть, які мають статися. Я прямо став міркувати таким чином: переяславські миші були причи</w:t>
        <w:softHyphen/>
        <w:t>ною того, що мене викинули з великими неприємностями із семінарії...</w:t>
      </w:r>
    </w:p>
    <w:p>
      <w:pPr>
        <w:pStyle w:val="Normal"/>
        <w:autoSpaceDE w:val="false"/>
        <w:ind w:left="-426" w:firstLine="567"/>
        <w:jc w:val="both"/>
        <w:rPr/>
      </w:pPr>
      <w:r>
        <w:rPr>
          <w:lang w:val="uk-UA" w:eastAsia="uk-UA"/>
        </w:rPr>
        <w:t>Після того як ви вчора розійшлися, коли я ліг спати, уві сні мене стало переслідувати бісеня. Я втікаю, воно нападає на тебе [Ковалинського]</w:t>
      </w:r>
      <w:r>
        <w:rPr>
          <w:lang w:eastAsia="uk-UA"/>
        </w:rPr>
        <w:t xml:space="preserve">, </w:t>
      </w:r>
      <w:r>
        <w:rPr>
          <w:lang w:val="uk-UA" w:eastAsia="uk-UA"/>
        </w:rPr>
        <w:t>поки я допомагаю тобі, воно знов на мене нападає, я вислизаю і ледве врятувався. Снився мені й інший сон, безперечно, більш заспокійливий, як я думаю, здо</w:t>
        <w:softHyphen/>
        <w:t>ровий, який свідчить про те, що розум повертається в звичай</w:t>
        <w:softHyphen/>
        <w:t>ний стан. Мені снилося, що я з надзвичайно цінним, мистецьки оздобленим срібним списом впевнено іду до якогось розкішного</w:t>
      </w:r>
    </w:p>
    <w:p>
      <w:pPr>
        <w:pStyle w:val="Normal"/>
        <w:autoSpaceDE w:val="false"/>
        <w:ind w:left="-426" w:firstLine="567"/>
        <w:jc w:val="both"/>
        <w:rPr/>
      </w:pPr>
      <w:r>
        <w:rPr/>
        <w:t>137</w:t>
      </w:r>
    </w:p>
    <w:p>
      <w:pPr>
        <w:pStyle w:val="Normal"/>
        <w:autoSpaceDE w:val="false"/>
        <w:ind w:left="-426" w:firstLine="567"/>
        <w:jc w:val="both"/>
        <w:rPr/>
      </w:pPr>
      <w:r>
        <w:rPr>
          <w:lang w:val="uk-UA" w:eastAsia="uk-UA"/>
        </w:rPr>
        <w:t>палацу, причому на варті всюди стоять охоронці, які слідкують за тим, щоб мені ніхто не насмілився перешкодити. Коли я ді</w:t>
        <w:softHyphen/>
        <w:t xml:space="preserve">йшов до прекрасних дверей палацу, мене якісь люди почали просити перекласти і прокоментувати декілька віршів поета (не пам'ятаю якого), які служать для того, щоб розганяти нудьгу. Я почав і пролив багато сліз, вигукуючи: </w:t>
      </w:r>
      <w:r>
        <w:rPr>
          <w:lang w:eastAsia="uk-UA"/>
        </w:rPr>
        <w:t xml:space="preserve">«Кто мне даст </w:t>
      </w:r>
      <w:r>
        <w:rPr>
          <w:lang w:val="uk-UA" w:eastAsia="uk-UA"/>
        </w:rPr>
        <w:t xml:space="preserve">море </w:t>
      </w:r>
      <w:r>
        <w:rPr>
          <w:lang w:eastAsia="uk-UA"/>
        </w:rPr>
        <w:t>слез?»</w:t>
      </w:r>
    </w:p>
    <w:p>
      <w:pPr>
        <w:pStyle w:val="Normal"/>
        <w:autoSpaceDE w:val="false"/>
        <w:ind w:left="-426" w:firstLine="567"/>
        <w:jc w:val="both"/>
        <w:rPr>
          <w:lang w:val="uk-UA" w:eastAsia="uk-UA"/>
        </w:rPr>
      </w:pPr>
      <w:r>
        <w:rPr>
          <w:lang w:val="uk-UA" w:eastAsia="uk-UA"/>
        </w:rPr>
        <w:t>Сковорода згадує один із своїх найбільш довершених тво</w:t>
        <w:softHyphen/>
        <w:t>рів, який можна було б назвати «Молитвою сліз» і який су</w:t>
        <w:softHyphen/>
        <w:t>часною українською мовою звучав би так:</w:t>
      </w:r>
    </w:p>
    <w:p>
      <w:pPr>
        <w:pStyle w:val="Normal"/>
        <w:autoSpaceDE w:val="false"/>
        <w:ind w:left="-426" w:firstLine="567"/>
        <w:jc w:val="both"/>
        <w:rPr>
          <w:lang w:val="uk-UA" w:eastAsia="uk-UA"/>
        </w:rPr>
      </w:pPr>
      <w:r>
        <w:rPr>
          <w:lang w:val="uk-UA" w:eastAsia="uk-UA"/>
        </w:rPr>
        <w:t>Хто дасть мені хоча б сльози,</w:t>
      </w:r>
    </w:p>
    <w:p>
      <w:pPr>
        <w:pStyle w:val="Normal"/>
        <w:autoSpaceDE w:val="false"/>
        <w:ind w:left="-426" w:firstLine="567"/>
        <w:jc w:val="both"/>
        <w:rPr>
          <w:lang w:val="uk-UA" w:eastAsia="uk-UA"/>
        </w:rPr>
      </w:pPr>
      <w:r>
        <w:rPr>
          <w:lang w:val="uk-UA" w:eastAsia="uk-UA"/>
        </w:rPr>
        <w:t xml:space="preserve">Хто дасть мені сльози дощевні? </w:t>
      </w:r>
    </w:p>
    <w:p>
      <w:pPr>
        <w:pStyle w:val="Normal"/>
        <w:autoSpaceDE w:val="false"/>
        <w:ind w:left="-426" w:firstLine="567"/>
        <w:jc w:val="both"/>
        <w:rPr>
          <w:lang w:val="uk-UA" w:eastAsia="uk-UA"/>
        </w:rPr>
      </w:pPr>
      <w:r>
        <w:rPr>
          <w:lang w:val="uk-UA" w:eastAsia="uk-UA"/>
        </w:rPr>
        <w:t>Хто дасть мені моря грози,</w:t>
      </w:r>
    </w:p>
    <w:p>
      <w:pPr>
        <w:pStyle w:val="Normal"/>
        <w:autoSpaceDE w:val="false"/>
        <w:ind w:left="-426" w:firstLine="567"/>
        <w:jc w:val="both"/>
        <w:rPr>
          <w:lang w:val="uk-UA" w:eastAsia="uk-UA"/>
        </w:rPr>
      </w:pPr>
      <w:r>
        <w:rPr>
          <w:lang w:val="uk-UA" w:eastAsia="uk-UA"/>
        </w:rPr>
        <w:t>Хто дасть мені ріки плачевні?</w:t>
      </w:r>
    </w:p>
    <w:p>
      <w:pPr>
        <w:pStyle w:val="Normal"/>
        <w:autoSpaceDE w:val="false"/>
        <w:ind w:left="-426" w:firstLine="567"/>
        <w:jc w:val="both"/>
        <w:rPr>
          <w:lang w:val="uk-UA"/>
        </w:rPr>
      </w:pPr>
      <w:r>
        <w:rPr/>
        <w:t xml:space="preserve">Да </w:t>
      </w:r>
      <w:r>
        <w:rPr>
          <w:lang w:val="uk-UA"/>
        </w:rPr>
        <w:t>гріх ридаю І омиваю,</w:t>
      </w:r>
    </w:p>
    <w:p>
      <w:pPr>
        <w:pStyle w:val="Normal"/>
        <w:autoSpaceDE w:val="false"/>
        <w:ind w:left="-426" w:firstLine="567"/>
        <w:jc w:val="both"/>
        <w:rPr>
          <w:lang w:val="uk-UA"/>
        </w:rPr>
      </w:pPr>
      <w:r>
        <w:rPr>
          <w:lang w:val="uk-UA"/>
        </w:rPr>
        <w:t xml:space="preserve"> </w:t>
      </w:r>
      <w:r>
        <w:rPr>
          <w:lang w:val="uk-UA"/>
        </w:rPr>
        <w:t>У многоводних</w:t>
      </w:r>
    </w:p>
    <w:p>
      <w:pPr>
        <w:pStyle w:val="Normal"/>
        <w:autoSpaceDE w:val="false"/>
        <w:ind w:left="-426" w:firstLine="567"/>
        <w:jc w:val="both"/>
        <w:rPr>
          <w:lang w:val="uk-UA"/>
        </w:rPr>
      </w:pPr>
      <w:r>
        <w:rPr>
          <w:lang w:val="uk-UA"/>
        </w:rPr>
        <w:t xml:space="preserve"> </w:t>
      </w:r>
      <w:r>
        <w:rPr>
          <w:lang w:val="uk-UA"/>
        </w:rPr>
        <w:t xml:space="preserve">Сльозах несходних </w:t>
      </w:r>
    </w:p>
    <w:p>
      <w:pPr>
        <w:pStyle w:val="Normal"/>
        <w:autoSpaceDE w:val="false"/>
        <w:ind w:left="-426" w:firstLine="567"/>
        <w:jc w:val="both"/>
        <w:rPr>
          <w:lang w:val="uk-UA"/>
        </w:rPr>
      </w:pPr>
      <w:r>
        <w:rPr>
          <w:lang w:val="uk-UA"/>
        </w:rPr>
        <w:t>Не почивши.</w:t>
      </w:r>
    </w:p>
    <w:p>
      <w:pPr>
        <w:pStyle w:val="Normal"/>
        <w:autoSpaceDE w:val="false"/>
        <w:ind w:left="-426" w:firstLine="567"/>
        <w:jc w:val="both"/>
        <w:rPr>
          <w:lang w:val="uk-UA" w:eastAsia="uk-UA"/>
        </w:rPr>
      </w:pPr>
      <w:r>
        <w:rPr>
          <w:lang w:val="uk-UA" w:eastAsia="uk-UA"/>
        </w:rPr>
        <w:t>Мої гріхи препекельні</w:t>
      </w:r>
    </w:p>
    <w:p>
      <w:pPr>
        <w:pStyle w:val="Normal"/>
        <w:autoSpaceDE w:val="false"/>
        <w:ind w:left="-426" w:firstLine="567"/>
        <w:jc w:val="both"/>
        <w:rPr>
          <w:lang w:val="uk-UA"/>
        </w:rPr>
      </w:pPr>
      <w:r>
        <w:rPr/>
        <w:t xml:space="preserve">Да </w:t>
      </w:r>
      <w:r>
        <w:rPr>
          <w:lang w:val="uk-UA"/>
        </w:rPr>
        <w:t xml:space="preserve">ж палили очі мої роками, </w:t>
      </w:r>
    </w:p>
    <w:p>
      <w:pPr>
        <w:pStyle w:val="Normal"/>
        <w:autoSpaceDE w:val="false"/>
        <w:ind w:left="-426" w:firstLine="567"/>
        <w:jc w:val="both"/>
        <w:rPr>
          <w:lang w:val="uk-UA"/>
        </w:rPr>
      </w:pPr>
      <w:r>
        <w:rPr>
          <w:lang w:val="uk-UA"/>
        </w:rPr>
        <w:t xml:space="preserve">Серце висхло ожорсточене, </w:t>
      </w:r>
    </w:p>
    <w:p>
      <w:pPr>
        <w:pStyle w:val="Normal"/>
        <w:autoSpaceDE w:val="false"/>
        <w:ind w:left="-426" w:firstLine="567"/>
        <w:jc w:val="both"/>
        <w:rPr>
          <w:lang w:val="uk-UA"/>
        </w:rPr>
      </w:pPr>
      <w:r>
        <w:rPr>
          <w:lang w:val="uk-UA"/>
        </w:rPr>
        <w:t xml:space="preserve">Мов адамант-камінь. </w:t>
      </w:r>
    </w:p>
    <w:p>
      <w:pPr>
        <w:pStyle w:val="Normal"/>
        <w:autoSpaceDE w:val="false"/>
        <w:ind w:left="-426" w:firstLine="567"/>
        <w:jc w:val="both"/>
        <w:rPr>
          <w:lang w:val="uk-UA"/>
        </w:rPr>
      </w:pPr>
      <w:r>
        <w:rPr>
          <w:lang w:val="uk-UA"/>
        </w:rPr>
        <w:t xml:space="preserve">Сліз мені он як бракує, </w:t>
      </w:r>
    </w:p>
    <w:p>
      <w:pPr>
        <w:pStyle w:val="Normal"/>
        <w:autoSpaceDE w:val="false"/>
        <w:ind w:left="-426" w:firstLine="567"/>
        <w:jc w:val="both"/>
        <w:rPr>
          <w:lang w:val="uk-UA"/>
        </w:rPr>
      </w:pPr>
      <w:r>
        <w:rPr>
          <w:lang w:val="uk-UA"/>
        </w:rPr>
        <w:t xml:space="preserve">Щоб печію прегіркую, </w:t>
      </w:r>
    </w:p>
    <w:p>
      <w:pPr>
        <w:pStyle w:val="Normal"/>
        <w:autoSpaceDE w:val="false"/>
        <w:ind w:left="-426" w:firstLine="567"/>
        <w:jc w:val="both"/>
        <w:rPr>
          <w:lang w:val="uk-UA"/>
        </w:rPr>
      </w:pPr>
      <w:r>
        <w:rPr>
          <w:lang w:val="uk-UA"/>
        </w:rPr>
        <w:t xml:space="preserve">Щоб злі її хуртовини </w:t>
      </w:r>
    </w:p>
    <w:p>
      <w:pPr>
        <w:pStyle w:val="Normal"/>
        <w:autoSpaceDE w:val="false"/>
        <w:ind w:left="-426" w:firstLine="567"/>
        <w:jc w:val="both"/>
        <w:rPr>
          <w:lang w:val="uk-UA"/>
        </w:rPr>
      </w:pPr>
      <w:r>
        <w:rPr>
          <w:lang w:val="uk-UA"/>
        </w:rPr>
        <w:t>З-під нутровини ІзблюватиІ</w:t>
      </w:r>
    </w:p>
    <w:p>
      <w:pPr>
        <w:pStyle w:val="Normal"/>
        <w:autoSpaceDE w:val="false"/>
        <w:ind w:left="-426" w:firstLine="567"/>
        <w:jc w:val="both"/>
        <w:rPr>
          <w:lang w:val="uk-UA" w:eastAsia="uk-UA"/>
        </w:rPr>
      </w:pPr>
      <w:r>
        <w:rPr>
          <w:lang w:val="uk-UA" w:eastAsia="uk-UA"/>
        </w:rPr>
        <w:t>Ти, що у горах розверг</w:t>
      </w:r>
    </w:p>
    <w:p>
      <w:pPr>
        <w:pStyle w:val="Normal"/>
        <w:autoSpaceDE w:val="false"/>
        <w:ind w:left="-426" w:firstLine="567"/>
        <w:jc w:val="both"/>
        <w:rPr>
          <w:lang w:val="uk-UA" w:eastAsia="uk-UA"/>
        </w:rPr>
      </w:pPr>
      <w:r>
        <w:rPr>
          <w:lang w:val="uk-UA" w:eastAsia="uk-UA"/>
        </w:rPr>
        <w:t>Джерелам гримучі проходи,</w:t>
      </w:r>
    </w:p>
    <w:p>
      <w:pPr>
        <w:pStyle w:val="Normal"/>
        <w:autoSpaceDE w:val="false"/>
        <w:ind w:left="-426" w:firstLine="567"/>
        <w:jc w:val="both"/>
        <w:rPr>
          <w:lang w:val="uk-UA" w:eastAsia="uk-UA"/>
        </w:rPr>
      </w:pPr>
      <w:r>
        <w:rPr>
          <w:lang w:val="uk-UA" w:eastAsia="uk-UA"/>
        </w:rPr>
        <w:t xml:space="preserve"> </w:t>
      </w:r>
      <w:r>
        <w:rPr>
          <w:lang w:val="uk-UA" w:eastAsia="uk-UA"/>
        </w:rPr>
        <w:t>Ти, що нагорній верх</w:t>
      </w:r>
    </w:p>
    <w:p>
      <w:pPr>
        <w:pStyle w:val="Normal"/>
        <w:autoSpaceDE w:val="false"/>
        <w:ind w:left="-426" w:firstLine="567"/>
        <w:jc w:val="both"/>
        <w:rPr>
          <w:lang w:val="uk-UA" w:eastAsia="uk-UA"/>
        </w:rPr>
      </w:pPr>
      <w:r>
        <w:rPr>
          <w:lang w:val="uk-UA" w:eastAsia="uk-UA"/>
        </w:rPr>
        <w:t>Заткав у буйнющії води,</w:t>
      </w:r>
    </w:p>
    <w:p>
      <w:pPr>
        <w:pStyle w:val="Normal"/>
        <w:autoSpaceDE w:val="false"/>
        <w:ind w:left="-426" w:firstLine="567"/>
        <w:jc w:val="both"/>
        <w:rPr>
          <w:lang w:val="uk-UA" w:eastAsia="uk-UA"/>
        </w:rPr>
      </w:pPr>
      <w:r>
        <w:rPr>
          <w:lang w:val="uk-UA" w:eastAsia="uk-UA"/>
        </w:rPr>
        <w:t xml:space="preserve">Дай мені вод цих у душу, </w:t>
      </w:r>
    </w:p>
    <w:p>
      <w:pPr>
        <w:pStyle w:val="Normal"/>
        <w:autoSpaceDE w:val="false"/>
        <w:ind w:left="-426" w:firstLine="567"/>
        <w:jc w:val="both"/>
        <w:rPr>
          <w:lang w:val="uk-UA" w:eastAsia="uk-UA"/>
        </w:rPr>
      </w:pPr>
      <w:r>
        <w:rPr>
          <w:lang w:val="uk-UA" w:eastAsia="uk-UA"/>
        </w:rPr>
        <w:t xml:space="preserve">Хай я ж цю муку розрушу, </w:t>
      </w:r>
    </w:p>
    <w:p>
      <w:pPr>
        <w:pStyle w:val="Normal"/>
        <w:autoSpaceDE w:val="false"/>
        <w:ind w:left="-426" w:firstLine="567"/>
        <w:jc w:val="both"/>
        <w:rPr>
          <w:lang w:val="uk-UA" w:eastAsia="uk-UA"/>
        </w:rPr>
      </w:pPr>
      <w:r>
        <w:rPr>
          <w:lang w:val="uk-UA" w:eastAsia="uk-UA"/>
        </w:rPr>
        <w:t xml:space="preserve">Тугу розтрощу </w:t>
      </w:r>
      <w:r>
        <w:rPr>
          <w:lang w:eastAsia="uk-UA"/>
        </w:rPr>
        <w:t xml:space="preserve">- </w:t>
      </w:r>
      <w:r>
        <w:rPr>
          <w:lang w:val="uk-UA" w:eastAsia="uk-UA"/>
        </w:rPr>
        <w:t xml:space="preserve">Сліз в тебе прошу, </w:t>
      </w:r>
    </w:p>
    <w:p>
      <w:pPr>
        <w:pStyle w:val="Normal"/>
        <w:autoSpaceDE w:val="false"/>
        <w:ind w:left="-426" w:firstLine="567"/>
        <w:jc w:val="both"/>
        <w:rPr>
          <w:lang w:val="uk-UA" w:eastAsia="uk-UA"/>
        </w:rPr>
      </w:pPr>
      <w:r>
        <w:rPr>
          <w:lang w:val="uk-UA" w:eastAsia="uk-UA"/>
        </w:rPr>
        <w:t>Утіш мене, отчеі</w:t>
      </w:r>
    </w:p>
    <w:p>
      <w:pPr>
        <w:pStyle w:val="Normal"/>
        <w:autoSpaceDE w:val="false"/>
        <w:ind w:left="-426" w:firstLine="567"/>
        <w:jc w:val="both"/>
        <w:rPr>
          <w:lang w:val="uk-UA" w:eastAsia="uk-UA"/>
        </w:rPr>
      </w:pPr>
      <w:r>
        <w:rPr>
          <w:lang w:val="uk-UA" w:eastAsia="uk-UA"/>
        </w:rPr>
        <w:t>В тебе сліз благаю слізно,</w:t>
      </w:r>
    </w:p>
    <w:p>
      <w:pPr>
        <w:pStyle w:val="Normal"/>
        <w:autoSpaceDE w:val="false"/>
        <w:ind w:left="-426" w:firstLine="567"/>
        <w:jc w:val="both"/>
        <w:rPr>
          <w:lang w:val="uk-UA" w:eastAsia="uk-UA"/>
        </w:rPr>
      </w:pPr>
      <w:r>
        <w:rPr>
          <w:lang w:val="uk-UA" w:eastAsia="uk-UA"/>
        </w:rPr>
        <w:t xml:space="preserve"> </w:t>
      </w:r>
      <w:r>
        <w:rPr>
          <w:lang w:val="uk-UA" w:eastAsia="uk-UA"/>
        </w:rPr>
        <w:t xml:space="preserve">Щоб вимити душу од лиха, </w:t>
      </w:r>
    </w:p>
    <w:p>
      <w:pPr>
        <w:pStyle w:val="Normal"/>
        <w:autoSpaceDE w:val="false"/>
        <w:ind w:left="-426" w:firstLine="567"/>
        <w:jc w:val="both"/>
        <w:rPr>
          <w:lang w:val="uk-UA" w:eastAsia="uk-UA"/>
        </w:rPr>
      </w:pPr>
      <w:r>
        <w:rPr>
          <w:lang w:val="uk-UA" w:eastAsia="uk-UA"/>
        </w:rPr>
        <w:t xml:space="preserve">Мені сльози, сльози, сльози </w:t>
      </w:r>
    </w:p>
    <w:p>
      <w:pPr>
        <w:pStyle w:val="Normal"/>
        <w:autoSpaceDE w:val="false"/>
        <w:ind w:left="-426" w:firstLine="567"/>
        <w:jc w:val="both"/>
        <w:rPr/>
      </w:pPr>
      <w:r>
        <w:rPr>
          <w:lang w:val="uk-UA" w:eastAsia="uk-UA"/>
        </w:rPr>
        <w:t>- З-над потіх потіха!</w:t>
      </w:r>
    </w:p>
    <w:p>
      <w:pPr>
        <w:pStyle w:val="Normal"/>
        <w:autoSpaceDE w:val="false"/>
        <w:ind w:left="-426" w:firstLine="567"/>
        <w:jc w:val="both"/>
        <w:rPr>
          <w:lang w:val="uk-UA" w:eastAsia="uk-UA"/>
        </w:rPr>
      </w:pPr>
      <w:r>
        <w:rPr>
          <w:lang w:val="uk-UA" w:eastAsia="uk-UA"/>
        </w:rPr>
        <w:t>І дурність твого привіту-</w:t>
      </w:r>
    </w:p>
    <w:p>
      <w:pPr>
        <w:pStyle w:val="Normal"/>
        <w:autoSpaceDE w:val="false"/>
        <w:ind w:left="-426" w:firstLine="567"/>
        <w:jc w:val="both"/>
        <w:rPr>
          <w:lang w:val="uk-UA" w:eastAsia="uk-UA"/>
        </w:rPr>
      </w:pPr>
      <w:r>
        <w:rPr>
          <w:lang w:val="uk-UA" w:eastAsia="uk-UA"/>
        </w:rPr>
        <w:t xml:space="preserve">Над усю мудрість світу. </w:t>
      </w:r>
    </w:p>
    <w:p>
      <w:pPr>
        <w:pStyle w:val="Normal"/>
        <w:autoSpaceDE w:val="false"/>
        <w:ind w:left="-426" w:firstLine="567"/>
        <w:jc w:val="both"/>
        <w:rPr>
          <w:lang w:val="uk-UA" w:eastAsia="uk-UA"/>
        </w:rPr>
      </w:pPr>
      <w:r>
        <w:rPr>
          <w:lang w:val="uk-UA" w:eastAsia="uk-UA"/>
        </w:rPr>
        <w:t xml:space="preserve">А плач над сміхом </w:t>
      </w:r>
      <w:r>
        <w:rPr>
          <w:lang w:eastAsia="uk-UA"/>
        </w:rPr>
        <w:t xml:space="preserve">– </w:t>
      </w:r>
    </w:p>
    <w:p>
      <w:pPr>
        <w:pStyle w:val="Normal"/>
        <w:autoSpaceDE w:val="false"/>
        <w:ind w:left="-426" w:firstLine="567"/>
        <w:jc w:val="both"/>
        <w:rPr>
          <w:lang w:val="uk-UA" w:eastAsia="uk-UA"/>
        </w:rPr>
      </w:pPr>
      <w:r>
        <w:rPr>
          <w:lang w:val="uk-UA" w:eastAsia="uk-UA"/>
        </w:rPr>
        <w:t xml:space="preserve">Його потіха. </w:t>
      </w:r>
    </w:p>
    <w:p>
      <w:pPr>
        <w:pStyle w:val="Normal"/>
        <w:autoSpaceDE w:val="false"/>
        <w:ind w:left="-426" w:firstLine="567"/>
        <w:jc w:val="both"/>
        <w:rPr>
          <w:lang w:val="uk-UA" w:eastAsia="uk-UA"/>
        </w:rPr>
      </w:pPr>
      <w:r>
        <w:rPr>
          <w:lang w:val="uk-UA" w:eastAsia="uk-UA"/>
        </w:rPr>
        <w:t>Дивний боже!</w:t>
      </w:r>
    </w:p>
    <w:p>
      <w:pPr>
        <w:pStyle w:val="Normal"/>
        <w:autoSpaceDE w:val="false"/>
        <w:ind w:left="-426" w:firstLine="567"/>
        <w:jc w:val="both"/>
        <w:rPr/>
      </w:pPr>
      <w:r>
        <w:rPr>
          <w:lang w:val="uk-UA" w:eastAsia="uk-UA"/>
        </w:rPr>
        <w:t>Цей вірш ніби кепкує з латинського заголовка: «</w:t>
      </w:r>
      <w:r>
        <w:rPr>
          <w:lang w:val="en-US" w:eastAsia="uk-UA"/>
        </w:rPr>
        <w:t>Est</w:t>
      </w:r>
      <w:r>
        <w:rPr>
          <w:lang w:val="uk-UA" w:eastAsia="uk-UA"/>
        </w:rPr>
        <w:t xml:space="preserve"> </w:t>
      </w:r>
      <w:r>
        <w:rPr>
          <w:lang w:val="en-US" w:eastAsia="uk-UA"/>
        </w:rPr>
        <w:t>quadem</w:t>
      </w:r>
      <w:r>
        <w:rPr>
          <w:lang w:val="uk-UA" w:eastAsia="uk-UA"/>
        </w:rPr>
        <w:t xml:space="preserve"> </w:t>
      </w:r>
      <w:r>
        <w:rPr>
          <w:lang w:val="en-US" w:eastAsia="uk-UA"/>
        </w:rPr>
        <w:t>maerenti</w:t>
      </w:r>
      <w:r>
        <w:rPr>
          <w:lang w:val="uk-UA" w:eastAsia="uk-UA"/>
        </w:rPr>
        <w:t xml:space="preserve"> </w:t>
      </w:r>
      <w:r>
        <w:rPr>
          <w:lang w:val="en-US" w:eastAsia="uk-UA"/>
        </w:rPr>
        <w:t>flere</w:t>
      </w:r>
      <w:r>
        <w:rPr>
          <w:lang w:val="uk-UA" w:eastAsia="uk-UA"/>
        </w:rPr>
        <w:t xml:space="preserve"> </w:t>
      </w:r>
      <w:r>
        <w:rPr>
          <w:lang w:val="en-US" w:eastAsia="uk-UA"/>
        </w:rPr>
        <w:t>voluptas</w:t>
      </w:r>
      <w:r>
        <w:rPr>
          <w:lang w:val="uk-UA" w:eastAsia="uk-UA"/>
        </w:rPr>
        <w:t>» («В горі певну втіху приносять сльози»). Лунає вимога цілого моря сліз для полегшення душі, і ритм вірша підвладний каскадному ритмові виклику цілому світові і богові; недовіра, що звучить на початку твору, переходить у буйну іронію закінчення.</w:t>
      </w:r>
    </w:p>
    <w:p>
      <w:pPr>
        <w:pStyle w:val="Normal"/>
        <w:autoSpaceDE w:val="false"/>
        <w:ind w:left="-426" w:firstLine="567"/>
        <w:jc w:val="both"/>
        <w:rPr/>
      </w:pPr>
      <w:r>
        <w:rPr>
          <w:lang w:val="uk-UA" w:eastAsia="uk-UA"/>
        </w:rPr>
        <w:t>Після такої відчайдушної молитви можна з найбільшою ін</w:t>
        <w:softHyphen/>
        <w:t>тимністю зізнатися: «Чи не здається тобі, що я був у череві морського звіра, якщо апокаліптичний (звър) є диявол. А дия</w:t>
        <w:softHyphen/>
        <w:t>волом я між іншими станами духу вважаю печаль. Я сподіва</w:t>
        <w:softHyphen/>
        <w:t xml:space="preserve">юсь, що з цими духами я чудово і з завзятістю борюся...» Характер Сковороди вражає постійністю. «...Сьогодні я встав раненько </w:t>
      </w:r>
      <w:r>
        <w:rPr>
          <w:lang w:eastAsia="uk-UA"/>
        </w:rPr>
        <w:t xml:space="preserve">- </w:t>
      </w:r>
      <w:r>
        <w:rPr>
          <w:lang w:val="uk-UA" w:eastAsia="uk-UA"/>
        </w:rPr>
        <w:t>на цілу годину і третину раніше сходу сонця. Безсмертний боже, яка весела, бадьора, вільна, жвавіша за блискавку і швидша за Евра та наша час</w:t>
        <w:softHyphen/>
        <w:t>тина, яка називається божественною і яку Марон називає вог</w:t>
        <w:softHyphen/>
        <w:t>нем чистого повітря. Отже, за прислів'ям: «Де у кого болить, там він і руку держить»,</w:t>
      </w:r>
      <w:r>
        <w:rPr>
          <w:lang w:eastAsia="uk-UA"/>
        </w:rPr>
        <w:t xml:space="preserve">- </w:t>
      </w:r>
      <w:r>
        <w:rPr>
          <w:lang w:val="uk-UA" w:eastAsia="uk-UA"/>
        </w:rPr>
        <w:t>скупий безперервно думає про гро</w:t>
        <w:softHyphen/>
        <w:t xml:space="preserve">ші, купець </w:t>
      </w:r>
      <w:r>
        <w:rPr>
          <w:lang w:eastAsia="uk-UA"/>
        </w:rPr>
        <w:t xml:space="preserve">- </w:t>
      </w:r>
      <w:r>
        <w:rPr>
          <w:lang w:val="uk-UA" w:eastAsia="uk-UA"/>
        </w:rPr>
        <w:t xml:space="preserve">про товари, орач </w:t>
      </w:r>
      <w:r>
        <w:rPr>
          <w:lang w:eastAsia="uk-UA"/>
        </w:rPr>
        <w:t xml:space="preserve">- </w:t>
      </w:r>
      <w:r>
        <w:rPr>
          <w:lang w:val="uk-UA" w:eastAsia="uk-UA"/>
        </w:rPr>
        <w:t xml:space="preserve">про волів, воїн </w:t>
      </w:r>
      <w:r>
        <w:rPr>
          <w:lang w:eastAsia="uk-UA"/>
        </w:rPr>
        <w:t xml:space="preserve">- </w:t>
      </w:r>
      <w:r>
        <w:rPr>
          <w:lang w:val="uk-UA" w:eastAsia="uk-UA"/>
        </w:rPr>
        <w:t>про зброю,</w:t>
      </w:r>
      <w:r>
        <w:rPr>
          <w:lang w:eastAsia="uk-UA"/>
        </w:rPr>
        <w:t xml:space="preserve">- </w:t>
      </w:r>
      <w:r>
        <w:rPr>
          <w:lang w:val="uk-UA" w:eastAsia="uk-UA"/>
        </w:rPr>
        <w:t>коротше, що в кого болить чи радує, те є в кожного в голові і на язиці. Моє ж серце, як тільки я прокинувся, лине до свого карбу [Ковалинського], я почав міркувати сам собі так: ми, урні і нещасливі, обурюємось, якщо хто-небудь з нас, за зви-айним уявленням, живе в злиднях або скромно, не маючи ні</w:t>
        <w:softHyphen/>
        <w:t>якого чину, тоді як одна доброчесність робить щасливим і збе</w:t>
        <w:softHyphen/>
        <w:t>рігає щастя. Що ж, чи досягнув ти нарешті доброчесності?.. Якщо ні, то де ціна витраченого часу?</w:t>
      </w:r>
    </w:p>
    <w:p>
      <w:pPr>
        <w:pStyle w:val="Normal"/>
        <w:autoSpaceDE w:val="false"/>
        <w:ind w:left="-426" w:firstLine="567"/>
        <w:jc w:val="both"/>
        <w:rPr>
          <w:lang w:val="uk-UA" w:eastAsia="uk-UA"/>
        </w:rPr>
      </w:pPr>
      <w:r>
        <w:rPr>
          <w:lang w:val="uk-UA" w:eastAsia="uk-UA"/>
        </w:rPr>
        <w:t>Звертаючись до самого себе з такими словами, я почав під</w:t>
        <w:softHyphen/>
        <w:t>водити підсумок часу: коли, для скількох, на які дурниці я витрачав річ, дорожчу за все. Я ще й зараз не вмію користу</w:t>
        <w:softHyphen/>
        <w:t>ватися часом, і навіть той час, який тепер у моєму розпоря</w:t>
        <w:softHyphen/>
        <w:t>дженні, витрачається на дрібниці, або, що ще гірше, на сму</w:t>
        <w:softHyphen/>
        <w:t>ток, або, що найгірше, на гріхи.</w:t>
      </w:r>
    </w:p>
    <w:p>
      <w:pPr>
        <w:pStyle w:val="Normal"/>
        <w:autoSpaceDE w:val="false"/>
        <w:ind w:left="-426" w:firstLine="567"/>
        <w:jc w:val="both"/>
        <w:rPr>
          <w:lang w:val="uk-UA" w:eastAsia="uk-UA"/>
        </w:rPr>
      </w:pPr>
      <w:r>
        <w:rPr>
          <w:lang w:val="uk-UA" w:eastAsia="uk-UA"/>
        </w:rPr>
        <w:t>На майбутнє ми надіємося, сучасним нехтуємо: ми прагне</w:t>
        <w:softHyphen/>
        <w:t>мо до того, чого немає, нехтуємо тим, що є, ніби те, що минає, може вернутись назад або напевно мусить здійснитись споді</w:t>
        <w:softHyphen/>
        <w:t>ване».</w:t>
      </w:r>
    </w:p>
    <w:p>
      <w:pPr>
        <w:pStyle w:val="Normal"/>
        <w:autoSpaceDE w:val="false"/>
        <w:ind w:left="-426" w:firstLine="567"/>
        <w:jc w:val="both"/>
        <w:rPr>
          <w:lang w:val="uk-UA" w:eastAsia="uk-UA"/>
        </w:rPr>
      </w:pPr>
      <w:r>
        <w:rPr>
          <w:lang w:val="uk-UA" w:eastAsia="uk-UA"/>
        </w:rPr>
        <w:t>Десь саме в ці зоряні хвилини був написаний один з най</w:t>
        <w:softHyphen/>
        <w:t>більш характерних для Сковороди віршів, який так багато го</w:t>
        <w:softHyphen/>
        <w:t>ворить про його душевні муки, в яких тріпочуть болі цілого роду людського:</w:t>
      </w:r>
    </w:p>
    <w:p>
      <w:pPr>
        <w:pStyle w:val="Normal"/>
        <w:autoSpaceDE w:val="false"/>
        <w:ind w:left="-426" w:firstLine="567"/>
        <w:jc w:val="both"/>
        <w:rPr>
          <w:lang w:val="uk-UA" w:eastAsia="uk-UA"/>
        </w:rPr>
      </w:pPr>
      <w:r>
        <w:rPr>
          <w:lang w:val="uk-UA" w:eastAsia="uk-UA"/>
        </w:rPr>
        <w:t>Час життя дорогоцінний,</w:t>
      </w:r>
    </w:p>
    <w:p>
      <w:pPr>
        <w:pStyle w:val="Normal"/>
        <w:autoSpaceDE w:val="false"/>
        <w:ind w:left="-426" w:firstLine="567"/>
        <w:jc w:val="both"/>
        <w:rPr>
          <w:lang w:val="uk-UA" w:eastAsia="uk-UA"/>
        </w:rPr>
      </w:pPr>
      <w:r>
        <w:rPr>
          <w:lang w:val="uk-UA" w:eastAsia="uk-UA"/>
        </w:rPr>
        <w:t>Ми ж тебе не бережем!</w:t>
      </w:r>
    </w:p>
    <w:p>
      <w:pPr>
        <w:pStyle w:val="Normal"/>
        <w:autoSpaceDE w:val="false"/>
        <w:ind w:left="-426" w:firstLine="567"/>
        <w:jc w:val="both"/>
        <w:rPr>
          <w:lang w:val="uk-UA" w:eastAsia="uk-UA"/>
        </w:rPr>
      </w:pPr>
      <w:r>
        <w:rPr>
          <w:lang w:val="uk-UA" w:eastAsia="uk-UA"/>
        </w:rPr>
        <w:t>Ми ж тебе, мов порох тлінний,</w:t>
      </w:r>
    </w:p>
    <w:p>
      <w:pPr>
        <w:pStyle w:val="Normal"/>
        <w:autoSpaceDE w:val="false"/>
        <w:ind w:left="-426" w:firstLine="567"/>
        <w:jc w:val="both"/>
        <w:rPr>
          <w:lang w:val="uk-UA" w:eastAsia="uk-UA"/>
        </w:rPr>
      </w:pPr>
      <w:r>
        <w:rPr>
          <w:lang w:val="uk-UA" w:eastAsia="uk-UA"/>
        </w:rPr>
        <w:t>139</w:t>
      </w:r>
    </w:p>
    <w:p>
      <w:pPr>
        <w:pStyle w:val="Normal"/>
        <w:autoSpaceDE w:val="false"/>
        <w:ind w:left="-426" w:firstLine="567"/>
        <w:jc w:val="both"/>
        <w:rPr>
          <w:lang w:val="uk-UA" w:eastAsia="uk-UA"/>
        </w:rPr>
      </w:pPr>
      <w:r>
        <w:rPr>
          <w:lang w:val="uk-UA" w:eastAsia="uk-UA"/>
        </w:rPr>
      </w:r>
    </w:p>
    <w:p>
      <w:pPr>
        <w:pStyle w:val="Normal"/>
        <w:autoSpaceDE w:val="false"/>
        <w:ind w:left="-426" w:firstLine="567"/>
        <w:jc w:val="both"/>
        <w:rPr>
          <w:lang w:val="uk-UA" w:eastAsia="uk-UA"/>
        </w:rPr>
      </w:pPr>
      <w:r>
        <w:rPr>
          <w:lang w:val="uk-UA" w:eastAsia="uk-UA"/>
        </w:rPr>
        <w:t>Розсипаєм напзаєм!</w:t>
      </w:r>
    </w:p>
    <w:p>
      <w:pPr>
        <w:pStyle w:val="Normal"/>
        <w:autoSpaceDE w:val="false"/>
        <w:ind w:left="-426" w:firstLine="567"/>
        <w:jc w:val="both"/>
        <w:rPr>
          <w:lang w:val="uk-UA" w:eastAsia="uk-UA"/>
        </w:rPr>
      </w:pPr>
      <w:r>
        <w:rPr>
          <w:lang w:val="uk-UA" w:eastAsia="uk-UA"/>
        </w:rPr>
        <w:t>Ніби прожита година повернеться знову, Ніби до власних джерел повернуться</w:t>
      </w:r>
    </w:p>
    <w:p>
      <w:pPr>
        <w:pStyle w:val="Normal"/>
        <w:autoSpaceDE w:val="false"/>
        <w:ind w:left="-426" w:firstLine="567"/>
        <w:jc w:val="both"/>
        <w:rPr>
          <w:lang w:val="uk-UA" w:eastAsia="uk-UA"/>
        </w:rPr>
      </w:pPr>
      <w:r>
        <w:rPr>
          <w:lang w:val="uk-UA" w:eastAsia="uk-UA"/>
        </w:rPr>
        <w:t>знову ріки! Ніби ж ми власноруч сіємо літ полову, Ніби ж наш вік вікувати будемо ми вовіки!</w:t>
      </w:r>
    </w:p>
    <w:p>
      <w:pPr>
        <w:pStyle w:val="Normal"/>
        <w:autoSpaceDE w:val="false"/>
        <w:ind w:left="-426" w:firstLine="567"/>
        <w:jc w:val="both"/>
        <w:rPr>
          <w:lang w:val="uk-UA" w:eastAsia="uk-UA"/>
        </w:rPr>
      </w:pPr>
      <w:r>
        <w:rPr>
          <w:lang w:val="uk-UA" w:eastAsia="uk-UA"/>
        </w:rPr>
        <w:t>Та й для чого ж нам бажати</w:t>
      </w:r>
    </w:p>
    <w:p>
      <w:pPr>
        <w:pStyle w:val="Normal"/>
        <w:autoSpaceDE w:val="false"/>
        <w:ind w:left="-426" w:firstLine="567"/>
        <w:jc w:val="both"/>
        <w:rPr>
          <w:lang w:val="uk-UA" w:eastAsia="uk-UA"/>
        </w:rPr>
      </w:pPr>
      <w:r>
        <w:rPr>
          <w:lang w:val="uk-UA" w:eastAsia="uk-UA"/>
        </w:rPr>
        <w:t>Восьмисот предовгих літ,</w:t>
      </w:r>
    </w:p>
    <w:p>
      <w:pPr>
        <w:pStyle w:val="Normal"/>
        <w:autoSpaceDE w:val="false"/>
        <w:ind w:left="-426" w:firstLine="567"/>
        <w:jc w:val="both"/>
        <w:rPr>
          <w:lang w:val="uk-UA" w:eastAsia="uk-UA"/>
        </w:rPr>
      </w:pPr>
      <w:r>
        <w:rPr>
          <w:lang w:val="uk-UA" w:eastAsia="uk-UA"/>
        </w:rPr>
        <w:t>Коли ми життя на жарти</w:t>
      </w:r>
    </w:p>
    <w:p>
      <w:pPr>
        <w:pStyle w:val="Normal"/>
        <w:autoSpaceDE w:val="false"/>
        <w:ind w:left="-426" w:firstLine="567"/>
        <w:jc w:val="both"/>
        <w:rPr>
          <w:lang w:val="uk-UA" w:eastAsia="uk-UA"/>
        </w:rPr>
      </w:pPr>
      <w:r>
        <w:rPr>
          <w:lang w:val="uk-UA" w:eastAsia="uk-UA"/>
        </w:rPr>
        <w:t>Байдикуєм з роду в рід!</w:t>
      </w:r>
    </w:p>
    <w:p>
      <w:pPr>
        <w:pStyle w:val="Normal"/>
        <w:autoSpaceDE w:val="false"/>
        <w:ind w:left="-426" w:firstLine="567"/>
        <w:jc w:val="both"/>
        <w:rPr>
          <w:lang w:val="uk-UA" w:eastAsia="uk-UA"/>
        </w:rPr>
      </w:pPr>
      <w:r>
        <w:rPr>
          <w:lang w:val="uk-UA" w:eastAsia="uk-UA"/>
        </w:rPr>
        <w:t>Ліпше чесно жить годину, аніж цілий день</w:t>
      </w:r>
    </w:p>
    <w:p>
      <w:pPr>
        <w:pStyle w:val="Normal"/>
        <w:autoSpaceDE w:val="false"/>
        <w:ind w:left="-426" w:firstLine="567"/>
        <w:jc w:val="both"/>
        <w:rPr>
          <w:lang w:val="uk-UA" w:eastAsia="uk-UA"/>
        </w:rPr>
      </w:pPr>
      <w:r>
        <w:rPr>
          <w:lang w:val="uk-UA" w:eastAsia="uk-UA"/>
        </w:rPr>
        <w:t>у скверні,</w:t>
      </w:r>
    </w:p>
    <w:p>
      <w:pPr>
        <w:pStyle w:val="Normal"/>
        <w:autoSpaceDE w:val="false"/>
        <w:ind w:left="-426" w:firstLine="567"/>
        <w:jc w:val="both"/>
        <w:rPr>
          <w:lang w:val="uk-UA" w:eastAsia="uk-UA"/>
        </w:rPr>
      </w:pPr>
      <w:r>
        <w:rPr>
          <w:lang w:val="uk-UA" w:eastAsia="uk-UA"/>
        </w:rPr>
        <w:t>Ліпше один день святий од безбожного року.</w:t>
      </w:r>
    </w:p>
    <w:p>
      <w:pPr>
        <w:pStyle w:val="Normal"/>
        <w:autoSpaceDE w:val="false"/>
        <w:ind w:left="-426" w:firstLine="567"/>
        <w:jc w:val="both"/>
        <w:rPr>
          <w:lang w:val="uk-UA" w:eastAsia="uk-UA"/>
        </w:rPr>
      </w:pPr>
      <w:r>
        <w:rPr>
          <w:lang w:val="uk-UA" w:eastAsia="uk-UA"/>
        </w:rPr>
        <w:t xml:space="preserve"> </w:t>
      </w:r>
      <w:r>
        <w:rPr>
          <w:lang w:val="uk-UA" w:eastAsia="uk-UA"/>
        </w:rPr>
        <w:t>Ліпше рік один пречистий, ніж десятки літ</w:t>
      </w:r>
    </w:p>
    <w:p>
      <w:pPr>
        <w:pStyle w:val="Normal"/>
        <w:autoSpaceDE w:val="false"/>
        <w:ind w:left="-426" w:firstLine="567"/>
        <w:jc w:val="both"/>
        <w:rPr>
          <w:lang w:val="uk-UA" w:eastAsia="uk-UA"/>
        </w:rPr>
      </w:pPr>
      <w:r>
        <w:rPr>
          <w:lang w:val="uk-UA" w:eastAsia="uk-UA"/>
        </w:rPr>
        <w:t>осквернені,</w:t>
      </w:r>
    </w:p>
    <w:p>
      <w:pPr>
        <w:pStyle w:val="Normal"/>
        <w:autoSpaceDE w:val="false"/>
        <w:ind w:left="-426" w:firstLine="567"/>
        <w:jc w:val="both"/>
        <w:rPr>
          <w:lang w:val="uk-UA" w:eastAsia="uk-UA"/>
        </w:rPr>
      </w:pPr>
      <w:r>
        <w:rPr>
          <w:lang w:val="uk-UA" w:eastAsia="uk-UA"/>
        </w:rPr>
        <w:t>Ліпше десять літ пречистих, ніж тягти</w:t>
      </w:r>
    </w:p>
    <w:p>
      <w:pPr>
        <w:pStyle w:val="Normal"/>
        <w:autoSpaceDE w:val="false"/>
        <w:ind w:left="-426" w:firstLine="567"/>
        <w:jc w:val="both"/>
        <w:rPr>
          <w:lang w:val="uk-UA" w:eastAsia="uk-UA"/>
        </w:rPr>
      </w:pPr>
      <w:r>
        <w:rPr>
          <w:lang w:val="uk-UA" w:eastAsia="uk-UA"/>
        </w:rPr>
        <w:t>життя мороку.</w:t>
      </w:r>
    </w:p>
    <w:p>
      <w:pPr>
        <w:pStyle w:val="Normal"/>
        <w:autoSpaceDE w:val="false"/>
        <w:ind w:left="-426" w:firstLine="567"/>
        <w:jc w:val="both"/>
        <w:rPr>
          <w:lang w:val="uk-UA" w:eastAsia="uk-UA"/>
        </w:rPr>
      </w:pPr>
      <w:r>
        <w:rPr>
          <w:lang w:val="uk-UA" w:eastAsia="uk-UA"/>
        </w:rPr>
        <w:t>Любий друже, мить наспіла,</w:t>
      </w:r>
    </w:p>
    <w:p>
      <w:pPr>
        <w:pStyle w:val="Normal"/>
        <w:autoSpaceDE w:val="false"/>
        <w:ind w:left="-426" w:firstLine="567"/>
        <w:jc w:val="both"/>
        <w:rPr>
          <w:lang w:val="uk-UA" w:eastAsia="uk-UA"/>
        </w:rPr>
      </w:pPr>
      <w:r>
        <w:rPr>
          <w:lang w:val="uk-UA" w:eastAsia="uk-UA"/>
        </w:rPr>
        <w:t>Байдики облиш ураз</w:t>
      </w:r>
    </w:p>
    <w:p>
      <w:pPr>
        <w:pStyle w:val="Normal"/>
        <w:autoSpaceDE w:val="false"/>
        <w:ind w:left="-426" w:firstLine="567"/>
        <w:jc w:val="both"/>
        <w:rPr>
          <w:lang w:val="uk-UA" w:eastAsia="uk-UA"/>
        </w:rPr>
      </w:pPr>
      <w:r>
        <w:rPr>
          <w:lang w:val="uk-UA" w:eastAsia="uk-UA"/>
        </w:rPr>
        <w:t>І в сю ж мить берись до діла:</w:t>
      </w:r>
    </w:p>
    <w:p>
      <w:pPr>
        <w:pStyle w:val="Normal"/>
        <w:autoSpaceDE w:val="false"/>
        <w:ind w:left="-426" w:firstLine="567"/>
        <w:jc w:val="both"/>
        <w:rPr>
          <w:lang w:val="uk-UA" w:eastAsia="uk-UA"/>
        </w:rPr>
      </w:pPr>
      <w:r>
        <w:rPr>
          <w:lang w:val="uk-UA" w:eastAsia="uk-UA"/>
        </w:rPr>
        <w:t>Плине час і зрине час!</w:t>
      </w:r>
    </w:p>
    <w:p>
      <w:pPr>
        <w:pStyle w:val="Normal"/>
        <w:autoSpaceDE w:val="false"/>
        <w:ind w:left="-426" w:firstLine="567"/>
        <w:jc w:val="both"/>
        <w:rPr>
          <w:lang w:val="uk-UA" w:eastAsia="uk-UA"/>
        </w:rPr>
      </w:pPr>
      <w:r>
        <w:rPr>
          <w:lang w:val="uk-UA" w:eastAsia="uk-UA"/>
        </w:rPr>
        <w:t>Не наше те, що збігло мимо нас,</w:t>
      </w:r>
    </w:p>
    <w:p>
      <w:pPr>
        <w:pStyle w:val="Normal"/>
        <w:autoSpaceDE w:val="false"/>
        <w:ind w:left="-426" w:firstLine="567"/>
        <w:jc w:val="both"/>
        <w:rPr>
          <w:lang w:val="uk-UA" w:eastAsia="uk-UA"/>
        </w:rPr>
      </w:pPr>
      <w:r>
        <w:rPr>
          <w:lang w:val="uk-UA" w:eastAsia="uk-UA"/>
        </w:rPr>
        <w:t>Не наше й те, що зродить грядуща нам пора,</w:t>
      </w:r>
    </w:p>
    <w:p>
      <w:pPr>
        <w:pStyle w:val="Normal"/>
        <w:autoSpaceDE w:val="false"/>
        <w:ind w:left="-426" w:firstLine="567"/>
        <w:jc w:val="both"/>
        <w:rPr>
          <w:lang w:val="uk-UA" w:eastAsia="uk-UA"/>
        </w:rPr>
      </w:pPr>
      <w:r>
        <w:rPr>
          <w:lang w:val="uk-UA" w:eastAsia="uk-UA"/>
        </w:rPr>
        <w:t>День нинішній ще наш, а не ранковий час,</w:t>
      </w:r>
    </w:p>
    <w:p>
      <w:pPr>
        <w:pStyle w:val="Normal"/>
        <w:autoSpaceDE w:val="false"/>
        <w:ind w:left="-426" w:firstLine="567"/>
        <w:jc w:val="both"/>
        <w:rPr>
          <w:lang w:val="uk-UA" w:eastAsia="uk-UA"/>
        </w:rPr>
      </w:pPr>
      <w:r>
        <w:rPr>
          <w:lang w:val="uk-UA" w:eastAsia="uk-UA"/>
        </w:rPr>
        <w:t>Не знаєм, що несе вечірняя зоря.</w:t>
      </w:r>
    </w:p>
    <w:p>
      <w:pPr>
        <w:pStyle w:val="Normal"/>
        <w:autoSpaceDE w:val="false"/>
        <w:ind w:left="-426" w:firstLine="567"/>
        <w:jc w:val="both"/>
        <w:rPr>
          <w:lang w:val="uk-UA" w:eastAsia="uk-UA"/>
        </w:rPr>
      </w:pPr>
      <w:r>
        <w:rPr>
          <w:lang w:val="uk-UA" w:eastAsia="uk-UA"/>
        </w:rPr>
        <w:t>Як життя не вмієш жити,</w:t>
      </w:r>
    </w:p>
    <w:p>
      <w:pPr>
        <w:pStyle w:val="Normal"/>
        <w:autoSpaceDE w:val="false"/>
        <w:ind w:left="-426" w:firstLine="567"/>
        <w:jc w:val="both"/>
        <w:rPr>
          <w:lang w:val="uk-UA" w:eastAsia="uk-UA"/>
        </w:rPr>
      </w:pPr>
      <w:r>
        <w:rPr>
          <w:lang w:val="uk-UA" w:eastAsia="uk-UA"/>
        </w:rPr>
        <w:t>То повчись хоча б сих слів!</w:t>
      </w:r>
    </w:p>
    <w:p>
      <w:pPr>
        <w:pStyle w:val="Normal"/>
        <w:autoSpaceDE w:val="false"/>
        <w:ind w:left="-426" w:firstLine="567"/>
        <w:jc w:val="both"/>
        <w:rPr>
          <w:lang w:val="uk-UA" w:eastAsia="uk-UA"/>
        </w:rPr>
      </w:pPr>
      <w:r>
        <w:rPr>
          <w:lang w:val="uk-UA" w:eastAsia="uk-UA"/>
        </w:rPr>
        <w:t>Ах, твій розум помістити</w:t>
      </w:r>
    </w:p>
    <w:p>
      <w:pPr>
        <w:pStyle w:val="Normal"/>
        <w:autoSpaceDE w:val="false"/>
        <w:ind w:left="-426" w:firstLine="567"/>
        <w:jc w:val="both"/>
        <w:rPr>
          <w:lang w:val="uk-UA" w:eastAsia="uk-UA"/>
        </w:rPr>
      </w:pPr>
      <w:r>
        <w:rPr>
          <w:lang w:val="uk-UA" w:eastAsia="uk-UA"/>
        </w:rPr>
        <w:t>Слів сих хитрих не зумів.</w:t>
      </w:r>
    </w:p>
    <w:p>
      <w:pPr>
        <w:pStyle w:val="Normal"/>
        <w:autoSpaceDE w:val="false"/>
        <w:ind w:left="-426" w:firstLine="567"/>
        <w:jc w:val="both"/>
        <w:rPr>
          <w:lang w:val="uk-UA" w:eastAsia="uk-UA"/>
        </w:rPr>
      </w:pPr>
      <w:r>
        <w:rPr>
          <w:lang w:val="uk-UA" w:eastAsia="uk-UA"/>
        </w:rPr>
        <w:t>Знаю, що наше життя — це суєти потік,</w:t>
      </w:r>
    </w:p>
    <w:p>
      <w:pPr>
        <w:pStyle w:val="Normal"/>
        <w:autoSpaceDE w:val="false"/>
        <w:ind w:left="-426" w:firstLine="567"/>
        <w:jc w:val="both"/>
        <w:rPr>
          <w:lang w:val="uk-UA" w:eastAsia="uk-UA"/>
        </w:rPr>
      </w:pPr>
      <w:r>
        <w:rPr>
          <w:lang w:val="uk-UA" w:eastAsia="uk-UA"/>
        </w:rPr>
        <w:t>Знаю, що найглупіша істота — людина пливе у цім</w:t>
      </w:r>
    </w:p>
    <w:p>
      <w:pPr>
        <w:pStyle w:val="Normal"/>
        <w:autoSpaceDE w:val="false"/>
        <w:ind w:left="-426" w:firstLine="567"/>
        <w:jc w:val="both"/>
        <w:rPr>
          <w:lang w:val="uk-UA" w:eastAsia="uk-UA"/>
        </w:rPr>
      </w:pPr>
      <w:r>
        <w:rPr>
          <w:lang w:val="uk-UA" w:eastAsia="uk-UA"/>
        </w:rPr>
        <w:t>без пуття,</w:t>
      </w:r>
    </w:p>
    <w:p>
      <w:pPr>
        <w:pStyle w:val="Normal"/>
        <w:autoSpaceDE w:val="false"/>
        <w:ind w:left="-426" w:firstLine="567"/>
        <w:jc w:val="both"/>
        <w:rPr>
          <w:lang w:val="uk-UA" w:eastAsia="uk-UA"/>
        </w:rPr>
      </w:pPr>
      <w:r>
        <w:rPr>
          <w:lang w:val="uk-UA" w:eastAsia="uk-UA"/>
        </w:rPr>
        <w:t xml:space="preserve">Знаю, чим далі вона животіє, </w:t>
      </w:r>
    </w:p>
    <w:p>
      <w:pPr>
        <w:pStyle w:val="Normal"/>
        <w:autoSpaceDE w:val="false"/>
        <w:ind w:left="-426" w:firstLine="567"/>
        <w:jc w:val="both"/>
        <w:rPr>
          <w:lang w:val="uk-UA" w:eastAsia="uk-UA"/>
        </w:rPr>
      </w:pPr>
      <w:r>
        <w:rPr>
          <w:lang w:val="uk-UA" w:eastAsia="uk-UA"/>
        </w:rPr>
        <w:t xml:space="preserve">тим глупішає з року в рік, </w:t>
      </w:r>
    </w:p>
    <w:p>
      <w:pPr>
        <w:pStyle w:val="Normal"/>
        <w:autoSpaceDE w:val="false"/>
        <w:ind w:left="-426" w:firstLine="567"/>
        <w:jc w:val="both"/>
        <w:rPr>
          <w:lang w:val="uk-UA" w:eastAsia="uk-UA"/>
        </w:rPr>
      </w:pPr>
      <w:r>
        <w:rPr>
          <w:lang w:val="uk-UA" w:eastAsia="uk-UA"/>
        </w:rPr>
        <w:t xml:space="preserve">Знаю, сліпий той, </w:t>
      </w:r>
    </w:p>
    <w:p>
      <w:pPr>
        <w:pStyle w:val="Normal"/>
        <w:autoSpaceDE w:val="false"/>
        <w:ind w:left="-426" w:firstLine="567"/>
        <w:jc w:val="both"/>
        <w:rPr>
          <w:lang w:val="uk-UA" w:eastAsia="uk-UA"/>
        </w:rPr>
      </w:pPr>
      <w:r>
        <w:rPr>
          <w:lang w:val="uk-UA" w:eastAsia="uk-UA"/>
        </w:rPr>
        <w:t>хто закладає собі життя...</w:t>
      </w:r>
    </w:p>
    <w:p>
      <w:pPr>
        <w:pStyle w:val="Normal"/>
        <w:autoSpaceDE w:val="false"/>
        <w:ind w:left="-426" w:firstLine="567"/>
        <w:jc w:val="both"/>
        <w:rPr>
          <w:lang w:val="uk-UA" w:eastAsia="uk-UA"/>
        </w:rPr>
      </w:pPr>
      <w:r>
        <w:rPr>
          <w:lang w:val="uk-UA" w:eastAsia="uk-UA"/>
        </w:rPr>
        <w:t>Таку категоричність тону, такий сатиричний максималізм, безжалісний, знищувальний, може мати той, чиї ідеали навди</w:t>
        <w:softHyphen/>
        <w:t>вовижу високі і чиє розуміння людського покликання на землі сповнене невсипущою, стражденною любов'ю за його чистоту і святість. Сковорода мав право на такі різкі слова, він вистра</w:t>
        <w:softHyphen/>
        <w:t>ждав цю гірку правоту: це боліло йому щоденно, це пекло його щомиті. Ця невгасима печія за людину була такою плодючою, що латинський двовірш про молоде козеня, од якого відштовх</w:t>
        <w:softHyphen/>
        <w:t>нувся поет при написанні своїх строф, виглядає в порівнянні з віршем Сковороди милим і наївним зернятком, з якого зріс такий важкий і такий колючий колос.</w:t>
      </w:r>
    </w:p>
    <w:p>
      <w:pPr>
        <w:pStyle w:val="Normal"/>
        <w:autoSpaceDE w:val="false"/>
        <w:ind w:left="-426" w:firstLine="567"/>
        <w:jc w:val="both"/>
        <w:rPr>
          <w:lang w:val="uk-UA" w:eastAsia="uk-UA"/>
        </w:rPr>
      </w:pPr>
      <w:r>
        <w:rPr>
          <w:lang w:val="uk-UA" w:eastAsia="uk-UA"/>
        </w:rPr>
        <w:t>Є у Сковороди один невідомо коли написаний вірш, напоє</w:t>
        <w:softHyphen/>
        <w:t>ний гіркотою, породженою стосунками з найулюбленішим учнем</w:t>
      </w:r>
    </w:p>
    <w:p>
      <w:pPr>
        <w:pStyle w:val="Normal"/>
        <w:autoSpaceDE w:val="false"/>
        <w:ind w:left="-426" w:firstLine="567"/>
        <w:jc w:val="both"/>
        <w:rPr>
          <w:lang w:val="uk-UA" w:eastAsia="uk-UA"/>
        </w:rPr>
      </w:pPr>
      <w:r>
        <w:rPr>
          <w:lang w:val="uk-UA" w:eastAsia="uk-UA"/>
        </w:rPr>
        <w:t>140</w:t>
      </w:r>
    </w:p>
    <w:p>
      <w:pPr>
        <w:pStyle w:val="Normal"/>
        <w:autoSpaceDE w:val="false"/>
        <w:ind w:left="-426" w:firstLine="567"/>
        <w:jc w:val="both"/>
        <w:rPr/>
      </w:pPr>
      <w:r>
        <w:rPr>
          <w:lang w:val="uk-UA" w:eastAsia="uk-UA"/>
        </w:rPr>
        <w:t>Михайлом Ковалинським, якого поглинув світ. Зазнавши не</w:t>
        <w:softHyphen/>
        <w:t>сподіваного удару долі, правитель канцелярії вельможного князя Потьомкіна, уваги якого прагнули князі й графи, їде в своє село Хотетово і кличе до себе філософа. У вірші їхні взаємо</w:t>
        <w:softHyphen/>
        <w:t>відносини гранично спрощені, але добре передано дух їх:</w:t>
      </w:r>
    </w:p>
    <w:p>
      <w:pPr>
        <w:pStyle w:val="Normal"/>
        <w:autoSpaceDE w:val="false"/>
        <w:ind w:left="-426" w:firstLine="567"/>
        <w:jc w:val="both"/>
        <w:rPr>
          <w:lang w:val="uk-UA" w:eastAsia="uk-UA"/>
        </w:rPr>
      </w:pPr>
      <w:r>
        <w:rPr>
          <w:lang w:val="uk-UA" w:eastAsia="uk-UA"/>
        </w:rPr>
        <w:t>Філарет старенький якось у пустелі Літа свої доживав у лісовій оселі, А один хлопчина, Філідоном звався, В пущу до старого вчитися пробрався. В світі ж тільки й слави — що про дідугана: Святість його — щира, мудрість — бездоганна.</w:t>
      </w:r>
    </w:p>
    <w:p>
      <w:pPr>
        <w:pStyle w:val="Normal"/>
        <w:autoSpaceDE w:val="false"/>
        <w:ind w:left="-426" w:firstLine="567"/>
        <w:jc w:val="both"/>
        <w:rPr/>
      </w:pPr>
      <w:r>
        <w:rPr>
          <w:lang w:val="uk-UA" w:eastAsia="uk-UA"/>
        </w:rPr>
        <w:t>Філідон просить старого вказати йому шлях у житті «святий і твердий». Філарет відповідає, що із світом, поки живеш, треба боротися, і далі повчає:</w:t>
      </w:r>
    </w:p>
    <w:p>
      <w:pPr>
        <w:pStyle w:val="Normal"/>
        <w:autoSpaceDE w:val="false"/>
        <w:ind w:left="-426" w:firstLine="567"/>
        <w:jc w:val="both"/>
        <w:rPr>
          <w:lang w:val="uk-UA" w:eastAsia="uk-UA"/>
        </w:rPr>
      </w:pPr>
      <w:r>
        <w:rPr>
          <w:lang w:val="uk-UA" w:eastAsia="uk-UA"/>
        </w:rPr>
        <w:t>Не братайся з тими, хто все зло ховає, Жий у дружбі з добрим — добрий серце має, Не вганяй за вітром, як ті вітрогони, Хай в тобі панують розуму закони. Тільки так затям ти: в кому дух свобідний, Тому стелить доля шлях шорсткий і бідний. Філідон, уздрівши, що це не на руку Старий собі плеще, враз відчув докуку: «Вельми тобі вдячний, старче височолий!» І поплентавсь далі. «Щасти тобі, доле!» «Хоч свята це мудрість — дуже ж несучасна. Добре, що я вибрався од діда завчасно».</w:t>
      </w:r>
    </w:p>
    <w:p>
      <w:pPr>
        <w:pStyle w:val="Normal"/>
        <w:autoSpaceDE w:val="false"/>
        <w:ind w:left="-426" w:firstLine="567"/>
        <w:jc w:val="both"/>
        <w:rPr>
          <w:lang w:val="uk-UA" w:eastAsia="uk-UA"/>
        </w:rPr>
      </w:pPr>
      <w:r>
        <w:rPr>
          <w:lang w:val="uk-UA" w:eastAsia="uk-UA"/>
        </w:rPr>
        <w:t>Не важко провести за цим віршем паралель із стосунками Сковороди та Ковалинського. Останній казав, що любив серце Сковороди, але цурався його розуму; шанував життя, та не брав у голову міркувань його; шанував доброчесність, та уни</w:t>
        <w:softHyphen/>
        <w:t>кав його думок; бачив моральну чистоту, та не впізнавав істи</w:t>
        <w:softHyphen/>
        <w:t>ни його розуму; прагнув би бути другом, та не учнем його.</w:t>
      </w:r>
    </w:p>
    <w:p>
      <w:pPr>
        <w:pStyle w:val="Normal"/>
        <w:autoSpaceDE w:val="false"/>
        <w:ind w:left="-426" w:firstLine="567"/>
        <w:jc w:val="both"/>
        <w:rPr>
          <w:lang w:val="uk-UA" w:eastAsia="uk-UA"/>
        </w:rPr>
      </w:pPr>
      <w:r>
        <w:rPr>
          <w:lang w:val="uk-UA" w:eastAsia="uk-UA"/>
        </w:rPr>
        <w:t>Філідон знехтував порадою мудреця, але пізніше жорстоко розкаявся:</w:t>
      </w:r>
    </w:p>
    <w:p>
      <w:pPr>
        <w:pStyle w:val="Normal"/>
        <w:autoSpaceDE w:val="false"/>
        <w:ind w:left="-426" w:firstLine="567"/>
        <w:jc w:val="both"/>
        <w:rPr>
          <w:lang w:val="uk-UA" w:eastAsia="uk-UA"/>
        </w:rPr>
      </w:pPr>
      <w:r>
        <w:rPr>
          <w:lang w:val="uk-UA" w:eastAsia="uk-UA"/>
        </w:rPr>
        <w:t>«Поможи мені ти, отче сивочолий!» — «Сину, ти запізно вдавсь до мої школи! Не слухав раніше моєї поради, Нехай тобі світ твій у горі зарадить».</w:t>
      </w:r>
    </w:p>
    <w:p>
      <w:pPr>
        <w:pStyle w:val="Normal"/>
        <w:autoSpaceDE w:val="false"/>
        <w:ind w:left="-426" w:firstLine="567"/>
        <w:jc w:val="both"/>
        <w:rPr>
          <w:lang w:val="uk-UA" w:eastAsia="uk-UA"/>
        </w:rPr>
      </w:pPr>
      <w:r>
        <w:rPr>
          <w:lang w:val="uk-UA" w:eastAsia="uk-UA"/>
        </w:rPr>
        <w:t>Але в добрій душі Сковороди не було Філаретової суворості до свого учня, він як тільки міг залікував рани Ковалинського. І майбутній куратор Московського університету, осяяний близь</w:t>
        <w:softHyphen/>
        <w:t>кістю великого вчителя, як моральне відшкодування за все своє несковородинське життя пише саме тоді знамениту біографію Сковороди, де кається у своїх гріхах. Та лише на коротку мить вистачило йому, великому сановнику, таємному раднику, чис</w:t>
        <w:softHyphen/>
        <w:t>тоти й осяяності, викликаної близькістю Сковороди,— невдовзі</w:t>
      </w:r>
    </w:p>
    <w:p>
      <w:pPr>
        <w:pStyle w:val="Normal"/>
        <w:autoSpaceDE w:val="false"/>
        <w:ind w:left="-426" w:firstLine="567"/>
        <w:jc w:val="both"/>
        <w:rPr>
          <w:lang w:val="uk-UA" w:eastAsia="uk-UA"/>
        </w:rPr>
      </w:pPr>
      <w:r>
        <w:rPr>
          <w:lang w:val="uk-UA" w:eastAsia="uk-UA"/>
        </w:rPr>
        <w:t>141</w:t>
      </w:r>
    </w:p>
    <w:p>
      <w:pPr>
        <w:pStyle w:val="Normal"/>
        <w:autoSpaceDE w:val="false"/>
        <w:ind w:left="-426" w:firstLine="567"/>
        <w:jc w:val="both"/>
        <w:rPr>
          <w:lang w:val="uk-UA" w:eastAsia="uk-UA"/>
        </w:rPr>
      </w:pPr>
      <w:r>
        <w:rPr>
          <w:lang w:val="uk-UA" w:eastAsia="uk-UA"/>
        </w:rPr>
      </w:r>
    </w:p>
    <w:p>
      <w:pPr>
        <w:pStyle w:val="Normal"/>
        <w:autoSpaceDE w:val="false"/>
        <w:ind w:left="-426" w:firstLine="567"/>
        <w:jc w:val="both"/>
        <w:rPr/>
      </w:pPr>
      <w:r>
        <w:rPr>
          <w:lang w:val="uk-UA" w:eastAsia="uk-UA"/>
        </w:rPr>
        <w:t>світ знову заполонює його в свої тенета. Чи саме не в складних стосунках Сковороди з його найулюбленішим учнем ховається найбільша душевна трагедія великого мислителя й одчайдуш</w:t>
        <w:softHyphen/>
        <w:t>ного педагога, якого світ не зловив, зате він зловив найдорогоцііінніше, що в нього було, його найчистішого і найобдарованішого учня?!</w:t>
      </w:r>
    </w:p>
    <w:p>
      <w:pPr>
        <w:pStyle w:val="Normal"/>
        <w:autoSpaceDE w:val="false"/>
        <w:ind w:left="-426" w:firstLine="567"/>
        <w:jc w:val="both"/>
        <w:rPr/>
      </w:pPr>
      <w:r>
        <w:rPr>
          <w:lang w:val="uk-UA" w:eastAsia="uk-UA"/>
        </w:rPr>
        <w:t>Сковорода ж, як і Філарет, воює з світом, як із дияволом. Світ не може його зловити, бо поет завжди займає наступальну позицію. Тонко, без особливого натиску, але переконливо засу</w:t>
        <w:softHyphen/>
        <w:t>джує він (для Ковалинського) тих, «хто дуже турбується про порядок всесвіту, а про непорядок у власних справах і не ду</w:t>
        <w:softHyphen/>
        <w:t>має». Розкриваючи учневі стосунки людей у світі, він переки</w:t>
        <w:softHyphen/>
        <w:t xml:space="preserve">дає місток з античних часів у сучасну йому дійсність: «Для чого ж нам розглядати ці розкішні видовища поганців? Хіба світ і народ </w:t>
      </w:r>
      <w:r>
        <w:rPr>
          <w:lang w:eastAsia="uk-UA"/>
        </w:rPr>
        <w:t xml:space="preserve">- </w:t>
      </w:r>
      <w:r>
        <w:rPr>
          <w:lang w:val="uk-UA" w:eastAsia="uk-UA"/>
        </w:rPr>
        <w:t>не краще видовище, до того ж безплатне, по</w:t>
        <w:softHyphen/>
        <w:t>дібне до відомого піфагорівського торжища? Ти бачив, як один стогне під тягарем боргів, другий мучиться честолюбством, тре</w:t>
        <w:softHyphen/>
        <w:t xml:space="preserve">тій-скупістю, четвертий </w:t>
      </w:r>
      <w:r>
        <w:rPr>
          <w:lang w:eastAsia="uk-UA"/>
        </w:rPr>
        <w:t xml:space="preserve">- </w:t>
      </w:r>
      <w:r>
        <w:rPr>
          <w:lang w:val="uk-UA" w:eastAsia="uk-UA"/>
        </w:rPr>
        <w:t>нездоровим бажанням вивчити без</w:t>
        <w:softHyphen/>
        <w:t>глузді речі. І хто їх всіх перерахує?»</w:t>
      </w:r>
    </w:p>
    <w:p>
      <w:pPr>
        <w:pStyle w:val="Normal"/>
        <w:autoSpaceDE w:val="false"/>
        <w:ind w:left="-426" w:firstLine="567"/>
        <w:jc w:val="both"/>
        <w:rPr>
          <w:lang w:val="uk-UA" w:eastAsia="uk-UA"/>
        </w:rPr>
      </w:pPr>
      <w:r>
        <w:rPr>
          <w:lang w:val="uk-UA" w:eastAsia="uk-UA"/>
        </w:rPr>
        <w:t>І виникає тверда переконаність у постійному обов'язку бути завжди на чатах, бути на сторожі найдорогоціннішого, що хоче відібрати зажерливий світ, чистої, непотьмареної душі. Ско</w:t>
        <w:softHyphen/>
        <w:t>ворода звертається до юного серця Ковалинського, але широта його думки з незбагненною силою помножує адресатність.</w:t>
      </w:r>
    </w:p>
    <w:p>
      <w:pPr>
        <w:pStyle w:val="Normal"/>
        <w:autoSpaceDE w:val="false"/>
        <w:ind w:left="-426" w:firstLine="567"/>
        <w:jc w:val="both"/>
        <w:rPr/>
      </w:pPr>
      <w:r>
        <w:rPr>
          <w:lang w:val="uk-UA" w:eastAsia="uk-UA"/>
        </w:rPr>
        <w:t>Пізніше по честолюбству Ковалинського (а Сковорода од</w:t>
        <w:softHyphen/>
        <w:t>разу відчув, звідки чигає небезпека на молодого хлопця, який згодом стане рязанським намісником) філософ випустить і та</w:t>
        <w:softHyphen/>
        <w:t>кі разючі стріли: «Здоровий хлібороб щасливіший від хворого царя - ні, він навіть кращий і від здорового царя».</w:t>
      </w:r>
    </w:p>
    <w:p>
      <w:pPr>
        <w:pStyle w:val="Normal"/>
        <w:autoSpaceDE w:val="false"/>
        <w:ind w:left="-426" w:firstLine="567"/>
        <w:jc w:val="both"/>
        <w:rPr>
          <w:lang w:val="uk-UA" w:eastAsia="uk-UA"/>
        </w:rPr>
      </w:pPr>
      <w:r>
        <w:rPr>
          <w:lang w:val="uk-UA" w:eastAsia="uk-UA"/>
        </w:rPr>
        <w:t>З уст філософа часто зривались їдкі слова, які він кидав прямо в розбещене обличчя світу:</w:t>
      </w:r>
    </w:p>
    <w:p>
      <w:pPr>
        <w:pStyle w:val="Normal"/>
        <w:autoSpaceDE w:val="false"/>
        <w:ind w:left="-426" w:firstLine="567"/>
        <w:jc w:val="both"/>
        <w:rPr/>
      </w:pPr>
      <w:r>
        <w:rPr>
          <w:lang w:val="uk-UA" w:eastAsia="uk-UA"/>
        </w:rPr>
        <w:t xml:space="preserve">«Світ </w:t>
      </w:r>
      <w:r>
        <w:rPr>
          <w:lang w:eastAsia="uk-UA"/>
        </w:rPr>
        <w:t xml:space="preserve">- </w:t>
      </w:r>
      <w:r>
        <w:rPr>
          <w:lang w:val="uk-UA" w:eastAsia="uk-UA"/>
        </w:rPr>
        <w:t>це загорожа для дурнів і балаган пороків»,</w:t>
      </w:r>
      <w:r>
        <w:rPr>
          <w:lang w:eastAsia="uk-UA"/>
        </w:rPr>
        <w:t xml:space="preserve">- </w:t>
      </w:r>
      <w:r>
        <w:rPr>
          <w:lang w:val="uk-UA" w:eastAsia="uk-UA"/>
        </w:rPr>
        <w:t>як співає наш Палінгеній.</w:t>
      </w:r>
    </w:p>
    <w:p>
      <w:pPr>
        <w:pStyle w:val="Normal"/>
        <w:autoSpaceDE w:val="false"/>
        <w:ind w:left="-426" w:firstLine="567"/>
        <w:jc w:val="both"/>
        <w:rPr/>
      </w:pPr>
      <w:r>
        <w:rPr>
          <w:lang w:val="uk-UA" w:eastAsia="uk-UA"/>
        </w:rPr>
        <w:t>Тому найправильнішим я вважаю здобувати друзів мерт</w:t>
        <w:softHyphen/>
        <w:t>вих, тобто священні книги. В числі живих є такі хитрі, скритні і безчесні пройдисвіти, що юнака у вічі обдурюють, вливаючи свою отруту невинній простоті й особливо нападаючи на прос</w:t>
        <w:softHyphen/>
        <w:t>тих - коло них у цих змій є надія на здобич... О, бережись та</w:t>
        <w:softHyphen/>
        <w:t xml:space="preserve">ких! Скільки моральної шкоди завдали мені посланці диявола, обманувши мене. Як хитро вони вкрадаються в довір'я, так що тільки через п'ять років це відчуєш. Ах! Скористайся хоч моїм досвідом! Я той моряк, що, викинутий на берег під час аварії корабля, інших своїх братів, яких чекає те ж саме, непевним голосом попереджаю, яких сирен і страховищ їм треба </w:t>
      </w:r>
      <w:r>
        <w:rPr>
          <w:lang w:eastAsia="uk-UA"/>
        </w:rPr>
        <w:t>стерег</w:t>
        <w:softHyphen/>
      </w:r>
    </w:p>
    <w:p>
      <w:pPr>
        <w:pStyle w:val="Normal"/>
        <w:autoSpaceDE w:val="false"/>
        <w:ind w:left="-426" w:firstLine="567"/>
        <w:jc w:val="both"/>
        <w:rPr/>
      </w:pPr>
      <w:r>
        <w:rPr/>
        <w:fldChar w:fldCharType="begin"/>
      </w:r>
      <w:r>
        <w:rPr/>
        <w:instrText xml:space="preserve"> PAGE </w:instrText>
      </w:r>
      <w:r>
        <w:rPr/>
        <w:fldChar w:fldCharType="separate"/>
      </w:r>
      <w:r>
        <w:rPr/>
        <w:t>92</w:t>
      </w:r>
      <w:r>
        <w:rPr/>
        <w:fldChar w:fldCharType="end"/>
      </w:r>
    </w:p>
    <w:p>
      <w:pPr>
        <w:pStyle w:val="Normal"/>
        <w:autoSpaceDE w:val="false"/>
        <w:ind w:left="-426" w:firstLine="567"/>
        <w:jc w:val="both"/>
        <w:rPr/>
      </w:pPr>
      <w:r>
        <w:rPr>
          <w:lang w:val="uk-UA" w:eastAsia="uk-UA"/>
        </w:rPr>
        <w:t>тися і куди тримати путь. Бо інші потонули і відійшли у віч</w:t>
        <w:softHyphen/>
        <w:t>ність. Але, скажеш ти, я можу і сам стати розсудливим під "уда</w:t>
        <w:softHyphen/>
        <w:t>рами долі. О мій найдорожчий друже! Хіба ти не знаєш, що багато людей зазнає аварії корабля, рятується ж небагато хто - троє із ста. Чи можеш ти ручитися, що ти врятуєшся Якщо у тебе є ліки, невже ти з власної волі повинен прийняти отруту? Досить біди, якщо ти через свою необережність її по</w:t>
        <w:softHyphen/>
        <w:t>куштуєш».</w:t>
      </w:r>
    </w:p>
    <w:p>
      <w:pPr>
        <w:pStyle w:val="Normal"/>
        <w:autoSpaceDE w:val="false"/>
        <w:ind w:left="-426" w:firstLine="567"/>
        <w:jc w:val="both"/>
        <w:rPr>
          <w:lang w:val="uk-UA" w:eastAsia="uk-UA"/>
        </w:rPr>
      </w:pPr>
      <w:r>
        <w:rPr>
          <w:lang w:val="uk-UA" w:eastAsia="uk-UA"/>
        </w:rPr>
        <w:t>Посланці диявола-світу завдали Сковороді стількох мораль</w:t>
        <w:softHyphen/>
        <w:t>них збитків, як він сам вважає, що застереження Ковалинському читається як виразна кардіограма життєвих струсів і не</w:t>
        <w:softHyphen/>
        <w:t>щасть самого філософа. Справді, треба було самому дістати надто болючі удари від фальшивих друзів, від ницих підлес</w:t>
        <w:softHyphen/>
        <w:t>ників, щоб обурення і застереження було таким щирим, але треба було бути й людиною такого духовного рангу, як Сково</w:t>
        <w:softHyphen/>
        <w:t>рода, щоб звести чисто педагогічні поради молодому другові до статусу морального обвинувачення світу, в якому живеш,</w:t>
      </w:r>
    </w:p>
    <w:p>
      <w:pPr>
        <w:pStyle w:val="Normal"/>
        <w:autoSpaceDE w:val="false"/>
        <w:ind w:left="-426" w:firstLine="567"/>
        <w:jc w:val="both"/>
        <w:rPr>
          <w:lang w:val="uk-UA" w:eastAsia="uk-UA"/>
        </w:rPr>
      </w:pPr>
      <w:r>
        <w:rPr>
          <w:lang w:val="uk-UA" w:eastAsia="uk-UA"/>
        </w:rPr>
        <w:t>«О, справді пекельна змія! Це посланці сатани, прикриті людським образом. Я сам зазнавав на собі укусів шести або семи таких отруйних гадюк. Який злий геній скеровує їх на</w:t>
      </w:r>
    </w:p>
    <w:p>
      <w:pPr>
        <w:pStyle w:val="Normal"/>
        <w:autoSpaceDE w:val="false"/>
        <w:ind w:left="-426" w:firstLine="567"/>
        <w:jc w:val="both"/>
        <w:rPr>
          <w:lang w:val="uk-UA" w:eastAsia="uk-UA"/>
        </w:rPr>
      </w:pPr>
      <w:r>
        <w:rPr>
          <w:lang w:val="uk-UA" w:eastAsia="uk-UA"/>
        </w:rPr>
        <w:t xml:space="preserve"> </w:t>
      </w:r>
      <w:r>
        <w:rPr>
          <w:lang w:val="uk-UA" w:eastAsia="uk-UA"/>
        </w:rPr>
        <w:t>прості серця? Що в них спільного з людьми щирими, які не Взнають і не мають ніяких хитрощів? Що спільного, питаю я, І у рака із змією? Діаметрально, як кажуть, протилежні вони</w:t>
      </w:r>
    </w:p>
    <w:p>
      <w:pPr>
        <w:pStyle w:val="Normal"/>
        <w:autoSpaceDE w:val="false"/>
        <w:ind w:left="-426" w:firstLine="567"/>
        <w:jc w:val="both"/>
        <w:rPr>
          <w:lang w:val="uk-UA" w:eastAsia="uk-UA"/>
        </w:rPr>
      </w:pPr>
      <w:r>
        <w:rPr>
          <w:lang w:val="uk-UA" w:eastAsia="uk-UA"/>
        </w:rPr>
        <w:t xml:space="preserve"> </w:t>
      </w:r>
      <w:r>
        <w:rPr>
          <w:lang w:val="uk-UA" w:eastAsia="uk-UA"/>
        </w:rPr>
        <w:t>Такого роду натурам і нападають на них, як вовки, безсумнів</w:t>
        <w:softHyphen/>
        <w:t>но, заради вигоди. З таких людей робляться брехливі друзі, фальшиві апостоли, єретичні вчені, тирани, тобто погані царі, які, пробравшись в надра держави, в лоно церкви, шляхами Хитрощів проникаючи, нарешті, в самі небеса, змішують небо Із землею, часто весь світ потрясають смутами. Але хто в до</w:t>
        <w:softHyphen/>
        <w:t>статній мірі яскраво зобразить цих демонів?»</w:t>
      </w:r>
    </w:p>
    <w:p>
      <w:pPr>
        <w:pStyle w:val="Normal"/>
        <w:autoSpaceDE w:val="false"/>
        <w:ind w:left="-426" w:firstLine="567"/>
        <w:jc w:val="both"/>
        <w:rPr/>
      </w:pPr>
      <w:r>
        <w:rPr>
          <w:lang w:val="uk-UA" w:eastAsia="uk-UA"/>
        </w:rPr>
        <w:t>Д. Лихачов пише про староруську людину як про людину, кій було притаманне загострене відчуття значущості всього, що подибуємо у звичайному бутті. Людина сприймає світ у цілому як величезну єдність, відчуваючи себе невід'ємною час</w:t>
        <w:softHyphen/>
        <w:t>тиною цього світу. її будинок розташований красним кутом на схід. Покійника кладуть у могилу головою на захід - він має яйцем зустрічати схід сонця. Церкви повернуті вівтарями на</w:t>
        <w:softHyphen/>
        <w:t>зустріч новому дневі. Схід символізує собою майбутнє, захід - минуле. Це відчуття всезв'язаності людини і світу з часів Ки</w:t>
        <w:softHyphen/>
        <w:t>ївської Русі дожило і до днів Сковороди. Традиції староруської літератури жили в його творчості, одягнуті в барокові шати.</w:t>
      </w:r>
    </w:p>
    <w:p>
      <w:pPr>
        <w:pStyle w:val="Normal"/>
        <w:autoSpaceDE w:val="false"/>
        <w:ind w:left="-426" w:firstLine="567"/>
        <w:jc w:val="both"/>
        <w:rPr/>
      </w:pPr>
      <w:r>
        <w:rPr>
          <w:lang w:val="uk-UA" w:eastAsia="uk-UA"/>
        </w:rPr>
        <w:t>У староруській літературі писалося переважно про людей визначних, титулованих - князів, митрополитів, бояр. Та до</w:t>
      </w:r>
    </w:p>
    <w:p>
      <w:pPr>
        <w:pStyle w:val="Normal"/>
        <w:autoSpaceDE w:val="false"/>
        <w:ind w:left="-426" w:firstLine="567"/>
        <w:jc w:val="both"/>
        <w:rPr/>
      </w:pPr>
      <w:r>
        <w:rPr/>
        <w:t>143</w:t>
      </w:r>
    </w:p>
    <w:p>
      <w:pPr>
        <w:pStyle w:val="Normal"/>
        <w:autoSpaceDE w:val="false"/>
        <w:ind w:left="-426" w:firstLine="567"/>
        <w:jc w:val="both"/>
        <w:rPr>
          <w:lang w:val="uk-UA" w:eastAsia="uk-UA"/>
        </w:rPr>
      </w:pPr>
      <w:r>
        <w:rPr>
          <w:lang w:val="uk-UA" w:eastAsia="uk-UA"/>
        </w:rPr>
        <w:t>визначних осіб за тих часів відносили і самітників. Слід згада</w:t>
        <w:softHyphen/>
        <w:t>ти ту величезну моральну відповідальність, яка лягала на пле</w:t>
        <w:softHyphen/>
        <w:t>чі цих одиноких староруських інтелектуалів. Саме їм припису</w:t>
        <w:softHyphen/>
        <w:t>ється староруськими письменниками величезний вплив на хід світової історії. Не князь, не боярин, не митрополит, а святий чоловік у розмові з богом, у заступництві за окремих людей, а то й за суспільний організм, може здобутися на щось вагоме і значне в перебігу життєвих подій.</w:t>
      </w:r>
    </w:p>
    <w:p>
      <w:pPr>
        <w:pStyle w:val="Normal"/>
        <w:autoSpaceDE w:val="false"/>
        <w:ind w:left="-426" w:firstLine="567"/>
        <w:jc w:val="both"/>
        <w:rPr/>
      </w:pPr>
      <w:r>
        <w:rPr>
          <w:lang w:val="uk-UA" w:eastAsia="uk-UA"/>
        </w:rPr>
        <w:t>Так, виходячи із староруської традиції самітництва, можемо розглядати подвижницьке життя Сковороди, основною домінан</w:t>
        <w:softHyphen/>
        <w:t xml:space="preserve">тою якого було очищення від всілякої скверни й ушляхетнення духу. Але то вже не було самітництво </w:t>
      </w:r>
      <w:r>
        <w:rPr>
          <w:lang w:eastAsia="uk-UA"/>
        </w:rPr>
        <w:t xml:space="preserve">- </w:t>
      </w:r>
      <w:r>
        <w:rPr>
          <w:lang w:val="uk-UA" w:eastAsia="uk-UA"/>
        </w:rPr>
        <w:t>сталося цікаве схре</w:t>
        <w:softHyphen/>
        <w:t xml:space="preserve">щення античних традицій (згадаймо спосіб життя </w:t>
      </w:r>
      <w:r>
        <w:rPr>
          <w:lang w:eastAsia="uk-UA"/>
        </w:rPr>
        <w:t xml:space="preserve">Сократа </w:t>
      </w:r>
      <w:r>
        <w:rPr>
          <w:lang w:val="uk-UA" w:eastAsia="uk-UA"/>
        </w:rPr>
        <w:t>чи Езопа) із старослов'янськими. Сковорода, щоб досягти розку</w:t>
        <w:softHyphen/>
        <w:t>тості духу, не викопував печери в глеї і не будував хижі в дрі</w:t>
        <w:softHyphen/>
        <w:t>мучому лісі, не оточував своєї особи безлюддям - навпаки, скарбами, здобутими на терені філософського усамітнення, він щедрр ділився з кожним. Будь-який егоїзм, духовний чи ма</w:t>
        <w:softHyphen/>
        <w:t>теріальний, був йому відворотний.</w:t>
      </w:r>
    </w:p>
    <w:p>
      <w:pPr>
        <w:pStyle w:val="Normal"/>
        <w:autoSpaceDE w:val="false"/>
        <w:ind w:left="-426" w:firstLine="567"/>
        <w:jc w:val="both"/>
        <w:rPr>
          <w:lang w:val="uk-UA" w:eastAsia="uk-UA"/>
        </w:rPr>
      </w:pPr>
      <w:r>
        <w:rPr>
          <w:lang w:val="uk-UA" w:eastAsia="uk-UA"/>
        </w:rPr>
        <w:t>У листі до Ковалинського, бажаючи допомогти юному дру</w:t>
        <w:softHyphen/>
        <w:t>гові жити чесно і благородно, він писав:</w:t>
      </w:r>
    </w:p>
    <w:p>
      <w:pPr>
        <w:pStyle w:val="Normal"/>
        <w:autoSpaceDE w:val="false"/>
        <w:ind w:left="-426" w:firstLine="567"/>
        <w:jc w:val="both"/>
        <w:rPr>
          <w:lang w:val="uk-UA" w:eastAsia="uk-UA"/>
        </w:rPr>
      </w:pPr>
      <w:r>
        <w:rPr>
          <w:lang w:val="uk-UA" w:eastAsia="uk-UA"/>
        </w:rPr>
        <w:t>«О, якби ж то у мене був духовний меч! Я знищив би в собі скупість, убив би розкіш і дух нетверезості, вразив би често</w:t>
        <w:softHyphen/>
        <w:t>любство, розтрощив би марнолюбство, вигнав би страх перед смертю і бідністю. О найсвятіша тверезість! О добра бідність!</w:t>
      </w:r>
    </w:p>
    <w:p>
      <w:pPr>
        <w:pStyle w:val="Normal"/>
        <w:autoSpaceDE w:val="false"/>
        <w:ind w:left="-426" w:firstLine="567"/>
        <w:jc w:val="both"/>
        <w:rPr>
          <w:lang w:val="uk-UA" w:eastAsia="uk-UA"/>
        </w:rPr>
      </w:pPr>
      <w:r>
        <w:rPr>
          <w:lang w:val="uk-UA" w:eastAsia="uk-UA"/>
        </w:rPr>
        <w:t>0 спокій душевний! Як мало людей знає вас!»</w:t>
      </w:r>
    </w:p>
    <w:p>
      <w:pPr>
        <w:pStyle w:val="Normal"/>
        <w:autoSpaceDE w:val="false"/>
        <w:ind w:left="-426" w:firstLine="567"/>
        <w:jc w:val="both"/>
        <w:rPr>
          <w:lang w:val="uk-UA" w:eastAsia="uk-UA"/>
        </w:rPr>
      </w:pPr>
      <w:r>
        <w:rPr>
          <w:lang w:val="uk-UA" w:eastAsia="uk-UA"/>
        </w:rPr>
        <w:t>Філософ був духовним мечем своєї доби. Він не тільки ви</w:t>
        <w:softHyphen/>
        <w:t>кривав хижацьку ідеологію, але й прагнув протиставити за</w:t>
        <w:softHyphen/>
        <w:t>повзятливому ентузіазмові корисливості, радості падіння в світі плотських насолод атмосферу радості духовного підне</w:t>
        <w:softHyphen/>
        <w:t>сення.</w:t>
      </w:r>
    </w:p>
    <w:p>
      <w:pPr>
        <w:pStyle w:val="Normal"/>
        <w:autoSpaceDE w:val="false"/>
        <w:ind w:left="-426" w:firstLine="567"/>
        <w:jc w:val="both"/>
        <w:rPr/>
      </w:pPr>
      <w:r>
        <w:rPr>
          <w:lang w:val="uk-UA" w:eastAsia="uk-UA"/>
        </w:rPr>
        <w:t>Сковорода був сином свого часу, та він не йшов на Гол</w:t>
        <w:softHyphen/>
        <w:t xml:space="preserve">гофу, долаючи сотні верст по чужих країнах, не видирав з рук інших прочан уламки «справжнього» хреста і шматки плащи-ниці </w:t>
      </w:r>
      <w:r>
        <w:rPr>
          <w:lang w:eastAsia="uk-UA"/>
        </w:rPr>
        <w:t xml:space="preserve">- </w:t>
      </w:r>
      <w:r>
        <w:rPr>
          <w:lang w:val="uk-UA" w:eastAsia="uk-UA"/>
        </w:rPr>
        <w:t>істину він знаходив у постійних боріннях думки.</w:t>
      </w:r>
    </w:p>
    <w:p>
      <w:pPr>
        <w:pStyle w:val="Normal"/>
        <w:autoSpaceDE w:val="false"/>
        <w:ind w:left="-426" w:firstLine="567"/>
        <w:jc w:val="both"/>
        <w:rPr/>
      </w:pPr>
      <w:r>
        <w:rPr>
          <w:lang w:val="uk-UA" w:eastAsia="uk-UA"/>
        </w:rPr>
        <w:t>Сковорода манить своєю моральною чистотою, повною уз</w:t>
        <w:softHyphen/>
        <w:t>годженістю стражденного, але осяяного високими ідеалами жит</w:t>
        <w:softHyphen/>
        <w:t xml:space="preserve">тя з творчістю </w:t>
      </w:r>
      <w:r>
        <w:rPr>
          <w:lang w:eastAsia="uk-UA"/>
        </w:rPr>
        <w:t xml:space="preserve">- </w:t>
      </w:r>
      <w:r>
        <w:rPr>
          <w:lang w:val="uk-UA" w:eastAsia="uk-UA"/>
        </w:rPr>
        <w:t>поезією, філософією, етикою. Його допитли</w:t>
        <w:softHyphen/>
        <w:t>вий розум осягнув суперечності свого часу, не задовольнився його пересічними цінностями, пірнув у глибини античного світу</w:t>
      </w:r>
    </w:p>
    <w:p>
      <w:pPr>
        <w:pStyle w:val="Normal"/>
        <w:autoSpaceDE w:val="false"/>
        <w:ind w:left="-426" w:firstLine="567"/>
        <w:jc w:val="both"/>
        <w:rPr>
          <w:lang w:val="uk-UA" w:eastAsia="uk-UA"/>
        </w:rPr>
      </w:pPr>
      <w:r>
        <w:rPr>
          <w:lang w:val="uk-UA" w:eastAsia="uk-UA"/>
        </w:rPr>
        <w:t>1 виніс на поверхню своєї доби духовні багатства. Босоніж про</w:t>
        <w:softHyphen/>
        <w:t>йшов він стовповими шляхами історії, бачив і відчув так бага</w:t>
        <w:softHyphen/>
        <w:t>то, а все ж залишився дитинно чистим, святим по-людськи, а не за куцими мірками церковної святенності. Манить його</w:t>
      </w:r>
    </w:p>
    <w:p>
      <w:pPr>
        <w:pStyle w:val="Normal"/>
        <w:autoSpaceDE w:val="false"/>
        <w:ind w:left="-426" w:firstLine="567"/>
        <w:jc w:val="both"/>
        <w:rPr>
          <w:lang w:val="uk-UA"/>
        </w:rPr>
      </w:pPr>
      <w:r>
        <w:rPr/>
        <w:fldChar w:fldCharType="begin"/>
      </w:r>
      <w:r>
        <w:rPr/>
        <w:instrText xml:space="preserve"> PAGE </w:instrText>
      </w:r>
      <w:r>
        <w:rPr/>
        <w:fldChar w:fldCharType="separate"/>
      </w:r>
      <w:r>
        <w:rPr/>
        <w:t>93</w:t>
      </w:r>
      <w:r>
        <w:rPr/>
        <w:fldChar w:fldCharType="end"/>
      </w:r>
    </w:p>
    <w:p>
      <w:pPr>
        <w:pStyle w:val="Normal"/>
        <w:autoSpaceDE w:val="false"/>
        <w:ind w:left="-426" w:firstLine="567"/>
        <w:jc w:val="both"/>
        <w:rPr/>
      </w:pPr>
      <w:r>
        <w:rPr>
          <w:lang w:val="uk-UA" w:eastAsia="uk-UA"/>
        </w:rPr>
        <w:t>І кримність і невибагливість людини, яка в останній період жит-і я звела свою і до того мізерну власність до кількох речей: костур, сакви, флейта, книжка - і мандрувала з ними доро</w:t>
        <w:softHyphen/>
        <w:t>гами Слобожанщини. В ньому був потужний духовний магніт, що притягував серця сучасників до людини, у якої скромність не фальшива і чистота не примарна. Якби ніхто й нічого не знав про Сковороду, якби час не доніс його рукописних творів, а народ не зберіг легенд про його життя, сама тільки його епі</w:t>
        <w:softHyphen/>
        <w:t>тафія змусила б людей замислитися. В чорні часи реакції, ко</w:t>
        <w:softHyphen/>
        <w:t>ли все прогресивне і вільнодумне, здавалось, було міцно впій</w:t>
        <w:softHyphen/>
        <w:t>мане в самодержавні лещата, він підсумував своє життя цим викликом, в якому горда суть закута у войовничу простоту: «Світ ловив мене, та не спіймав».</w:t>
      </w:r>
    </w:p>
    <w:p>
      <w:pPr>
        <w:pStyle w:val="Normal"/>
        <w:autoSpaceDE w:val="false"/>
        <w:ind w:left="-426" w:firstLine="567"/>
        <w:jc w:val="both"/>
        <w:rPr/>
      </w:pPr>
      <w:r>
        <w:rPr>
          <w:lang w:val="uk-UA" w:eastAsia="uk-UA"/>
        </w:rPr>
        <w:t>Віриться, що Сковороді вдалося здійснити в житті той іде</w:t>
        <w:softHyphen/>
        <w:t xml:space="preserve">ал людини, про який згодом скаже Шевченко такі незабутні слова в своїй </w:t>
      </w:r>
      <w:r>
        <w:rPr>
          <w:lang w:eastAsia="uk-UA"/>
        </w:rPr>
        <w:t>«Тризне»:</w:t>
      </w:r>
    </w:p>
    <w:p>
      <w:pPr>
        <w:pStyle w:val="Normal"/>
        <w:autoSpaceDE w:val="false"/>
        <w:ind w:left="-426" w:firstLine="567"/>
        <w:jc w:val="both"/>
        <w:rPr/>
      </w:pPr>
      <w:r>
        <w:rPr>
          <w:lang w:val="uk-UA" w:eastAsia="uk-UA"/>
        </w:rPr>
        <w:t xml:space="preserve">Без </w:t>
      </w:r>
      <w:r>
        <w:rPr>
          <w:lang w:eastAsia="uk-UA"/>
        </w:rPr>
        <w:t xml:space="preserve">малодушной укоризны </w:t>
      </w:r>
      <w:r>
        <w:rPr>
          <w:lang w:val="uk-UA" w:eastAsia="uk-UA"/>
        </w:rPr>
        <w:t xml:space="preserve">Пройти </w:t>
      </w:r>
      <w:r>
        <w:rPr>
          <w:lang w:eastAsia="uk-UA"/>
        </w:rPr>
        <w:t>мытарства трудной жизни, Измерять пропасти страстей, Понять на деле жизнь людей, Прочесть все черные страницы, Все беззаконные дела... И сохранить полет орла И сердце чистой голубицы! Се человек!..</w:t>
      </w:r>
    </w:p>
    <w:p>
      <w:pPr>
        <w:pStyle w:val="Normal"/>
        <w:autoSpaceDE w:val="false"/>
        <w:ind w:left="-426" w:firstLine="567"/>
        <w:jc w:val="both"/>
        <w:rPr>
          <w:lang w:val="uk-UA" w:eastAsia="uk-UA"/>
        </w:rPr>
      </w:pPr>
      <w:r>
        <w:rPr>
          <w:lang w:val="uk-UA" w:eastAsia="uk-UA"/>
        </w:rPr>
        <w:t>«...Я ЛЕДВЕ НЕ ТОРКАЮСЯ ГОЛОВОЮ ЗІРОК»</w:t>
      </w:r>
    </w:p>
    <w:p>
      <w:pPr>
        <w:pStyle w:val="Normal"/>
        <w:autoSpaceDE w:val="false"/>
        <w:ind w:left="-426" w:firstLine="567"/>
        <w:jc w:val="both"/>
        <w:rPr/>
      </w:pPr>
      <w:r>
        <w:rPr>
          <w:lang w:val="uk-UA" w:eastAsia="uk-UA"/>
        </w:rPr>
        <w:t>Найбільшим досягненням української поезії першої полови</w:t>
        <w:softHyphen/>
        <w:t>ни XVIII століття були віршовані драми. Всі найвизначніші поети того часу були вихідцями з Києво-Могилянської акаде</w:t>
        <w:softHyphen/>
        <w:t>мії. Феофан Прокопович написав слов'яно-українською мовою трагедокомедію «Владимір, славено-россійських стран князь и повелитель» (1705), а учень і послідовник його Георгій Конись-кий - драму «Воскресеніє мертвьіх» (1746). Викладач піїтики, у якого вчився Сковорода, Варлаам Лащевський, написав близь</w:t>
        <w:softHyphen/>
        <w:t>ко 1742 року «Трагедокомедію о тщете міра сего, составленную Варлаамом Лащевским и репрезентованную в Академій Кіев-ской». Відомо, що з Кониським і Лащевським у Сковороди бу</w:t>
        <w:softHyphen/>
        <w:t>ли найтісніші стосунки, в своїх поетичних пошуках він багато в чому продовжував традиції києво-могилянців.</w:t>
      </w:r>
    </w:p>
    <w:p>
      <w:pPr>
        <w:pStyle w:val="Normal"/>
        <w:autoSpaceDE w:val="false"/>
        <w:ind w:left="-426" w:firstLine="567"/>
        <w:jc w:val="both"/>
        <w:rPr>
          <w:lang w:val="uk-UA" w:eastAsia="uk-UA"/>
        </w:rPr>
      </w:pPr>
      <w:r>
        <w:rPr>
          <w:lang w:val="uk-UA" w:eastAsia="uk-UA"/>
        </w:rPr>
        <w:t>М. І. Петров справедливо стверджував, що «Сковорода був духовним сином Георгія Кониського, цього гарячого шануваль-</w:t>
      </w:r>
    </w:p>
    <w:p>
      <w:pPr>
        <w:pStyle w:val="Normal"/>
        <w:autoSpaceDE w:val="false"/>
        <w:ind w:left="-426" w:firstLine="567"/>
        <w:jc w:val="both"/>
        <w:rPr/>
      </w:pPr>
      <w:r>
        <w:rPr/>
        <w:t>145</w:t>
      </w:r>
    </w:p>
    <w:p>
      <w:pPr>
        <w:pStyle w:val="Normal"/>
        <w:autoSpaceDE w:val="false"/>
        <w:ind w:left="-426" w:firstLine="567"/>
        <w:jc w:val="both"/>
        <w:rPr/>
      </w:pPr>
      <w:r>
        <w:rPr/>
        <w:t xml:space="preserve">ника Феофана Прокоповича, </w:t>
      </w:r>
      <w:r>
        <w:rPr>
          <w:lang w:val="uk-UA"/>
        </w:rPr>
        <w:t>і, отже, духовним онуком остан нього»1.</w:t>
      </w:r>
    </w:p>
    <w:p>
      <w:pPr>
        <w:pStyle w:val="Normal"/>
        <w:autoSpaceDE w:val="false"/>
        <w:ind w:left="-426" w:firstLine="567"/>
        <w:jc w:val="both"/>
        <w:rPr/>
      </w:pPr>
      <w:r>
        <w:rPr>
          <w:lang w:val="uk-UA" w:eastAsia="uk-UA"/>
        </w:rPr>
        <w:t xml:space="preserve">Сковорода захоплювався творчістю </w:t>
      </w:r>
      <w:r>
        <w:rPr>
          <w:lang w:eastAsia="uk-UA"/>
        </w:rPr>
        <w:t xml:space="preserve">Феофана </w:t>
      </w:r>
      <w:r>
        <w:rPr>
          <w:lang w:val="uk-UA" w:eastAsia="uk-UA"/>
        </w:rPr>
        <w:t xml:space="preserve">Прокоповича широтою його інтересів, вірою в науку, розум, прогрес. Жоден з викладачів академії уже не міг піднятися до його рівня ні за своїм талантом, ні за блиском розуму, ні за вільнодумством. А що </w:t>
      </w:r>
      <w:r>
        <w:rPr>
          <w:lang w:eastAsia="uk-UA"/>
        </w:rPr>
        <w:t xml:space="preserve">Феофан </w:t>
      </w:r>
      <w:r>
        <w:rPr>
          <w:lang w:val="uk-UA" w:eastAsia="uk-UA"/>
        </w:rPr>
        <w:t xml:space="preserve">Прокопович був людиною вільнодумною, свідчить хоча б його лист до Якова </w:t>
      </w:r>
      <w:r>
        <w:rPr>
          <w:lang w:eastAsia="uk-UA"/>
        </w:rPr>
        <w:t xml:space="preserve">Марковича, </w:t>
      </w:r>
      <w:r>
        <w:rPr>
          <w:lang w:val="uk-UA" w:eastAsia="uk-UA"/>
        </w:rPr>
        <w:t>в якому він одверто ви</w:t>
        <w:softHyphen/>
        <w:t>словлював своє ставлення до єпископського сану, який мав прийняти за розпорядженням Петра І. «Можливо, ти чув, що мене викликають до єпископства: ця почесть мене приваблює і спокутує так само, якби мене присудили віддати на поживу диким звірам. Справа в тім, що кращими силами своєї душі я ненавиджу митри, саккоси, жезли, свічники, кадильниці й -по</w:t>
        <w:softHyphen/>
        <w:t>дібні забавки; доточи до того досить жирних і великих риб.</w:t>
      </w:r>
    </w:p>
    <w:p>
      <w:pPr>
        <w:pStyle w:val="Normal"/>
        <w:autoSpaceDE w:val="false"/>
        <w:ind w:left="-426" w:firstLine="567"/>
        <w:jc w:val="both"/>
        <w:rPr>
          <w:lang w:val="uk-UA" w:eastAsia="uk-UA"/>
        </w:rPr>
      </w:pPr>
      <w:r>
        <w:rPr>
          <w:lang w:val="uk-UA" w:eastAsia="uk-UA"/>
        </w:rPr>
        <w:t>Якщо я люблю ці речі, якщо я шукаю їх, нехай бог покарає мене ще чим-небудь гіршим... Тому я хочу докласти всіх зу</w:t>
        <w:softHyphen/>
        <w:t>силь, щоб відвернути од себе цю надзвичайну почесть і летіти назад до вас»2.</w:t>
      </w:r>
    </w:p>
    <w:p>
      <w:pPr>
        <w:pStyle w:val="Normal"/>
        <w:autoSpaceDE w:val="false"/>
        <w:ind w:left="-426" w:firstLine="567"/>
        <w:jc w:val="both"/>
        <w:rPr/>
      </w:pPr>
      <w:r>
        <w:rPr>
          <w:lang w:val="uk-UA" w:eastAsia="uk-UA"/>
        </w:rPr>
        <w:t>В академії була, звичайно, відома драма Прокоповича «Владимір», в якій автор змальовує відому подію з рідної іс</w:t>
        <w:softHyphen/>
        <w:t>торії - прийняття Володимиром християнської віри.</w:t>
      </w:r>
    </w:p>
    <w:p>
      <w:pPr>
        <w:pStyle w:val="Normal"/>
        <w:autoSpaceDE w:val="false"/>
        <w:ind w:left="-426" w:firstLine="567"/>
        <w:jc w:val="both"/>
        <w:rPr/>
      </w:pPr>
      <w:r>
        <w:rPr>
          <w:lang w:val="uk-UA" w:eastAsia="uk-UA"/>
        </w:rPr>
        <w:t>Власне кажучи, апофеоз Володимира за логікою сприйнят</w:t>
        <w:softHyphen/>
        <w:t>тя перетворювався на апофеоз реформаторської діяльності Пет</w:t>
        <w:softHyphen/>
        <w:t xml:space="preserve">ра </w:t>
      </w:r>
      <w:r>
        <w:rPr>
          <w:lang w:eastAsia="uk-UA"/>
        </w:rPr>
        <w:t xml:space="preserve">1 - </w:t>
      </w:r>
      <w:r>
        <w:rPr>
          <w:lang w:val="uk-UA" w:eastAsia="uk-UA"/>
        </w:rPr>
        <w:t>пізніше Прокопович стане його близьким дорадником. Та нас цікавить найбільше в даному випадку все тс, що Ско</w:t>
        <w:softHyphen/>
        <w:t>ворода як здібний учень взяв у своїх академічних учителів, які були учнями і послідовниками майбутнього президента синоду.</w:t>
      </w:r>
    </w:p>
    <w:p>
      <w:pPr>
        <w:pStyle w:val="Normal"/>
        <w:autoSpaceDE w:val="false"/>
        <w:ind w:left="-426" w:firstLine="567"/>
        <w:jc w:val="both"/>
        <w:rPr>
          <w:lang w:val="uk-UA" w:eastAsia="uk-UA"/>
        </w:rPr>
      </w:pPr>
      <w:r>
        <w:rPr>
          <w:lang w:val="uk-UA" w:eastAsia="uk-UA"/>
        </w:rPr>
        <w:t>Твори Прокоповича з мальовничим колом дійових осіб (Жеривіл, Піяр, Курояд) не лише нагадують нам бунтівничий кле</w:t>
        <w:softHyphen/>
        <w:t>кіт Івана Вишенського з його знаменитими ієреміадами і про</w:t>
        <w:softHyphen/>
        <w:t>курорськими звинуваченнями, але й майбутній солонуватий стиль Сковороди.</w:t>
      </w:r>
    </w:p>
    <w:p>
      <w:pPr>
        <w:pStyle w:val="Normal"/>
        <w:autoSpaceDE w:val="false"/>
        <w:ind w:left="-426" w:firstLine="567"/>
        <w:jc w:val="both"/>
        <w:rPr/>
      </w:pPr>
      <w:r>
        <w:rPr>
          <w:lang w:val="uk-UA" w:eastAsia="uk-UA"/>
        </w:rPr>
        <w:t>Моралізаторська трагедоксмедія його вчителя Лащевського цікава своїм викривальним пафосом. Про тогочасне суспільст</w:t>
        <w:softHyphen/>
        <w:t xml:space="preserve">во він каже, що його «видеть без </w:t>
      </w:r>
      <w:r>
        <w:rPr>
          <w:lang w:eastAsia="uk-UA"/>
        </w:rPr>
        <w:t xml:space="preserve">слез </w:t>
      </w:r>
      <w:r>
        <w:rPr>
          <w:lang w:val="uk-UA" w:eastAsia="uk-UA"/>
        </w:rPr>
        <w:t xml:space="preserve">не </w:t>
      </w:r>
      <w:r>
        <w:rPr>
          <w:lang w:eastAsia="uk-UA"/>
        </w:rPr>
        <w:t xml:space="preserve">мощно». </w:t>
      </w:r>
      <w:r>
        <w:rPr>
          <w:lang w:val="uk-UA" w:eastAsia="uk-UA"/>
        </w:rPr>
        <w:t>Люди за</w:t>
        <w:softHyphen/>
        <w:t>грузли в гріхах користолюбства, владолюбства, зажерливості, пияцтва.</w:t>
      </w:r>
    </w:p>
    <w:p>
      <w:pPr>
        <w:pStyle w:val="Normal"/>
        <w:autoSpaceDE w:val="false"/>
        <w:ind w:left="-426" w:firstLine="567"/>
        <w:jc w:val="both"/>
        <w:rPr>
          <w:lang w:val="uk-UA" w:eastAsia="uk-UA"/>
        </w:rPr>
      </w:pPr>
      <w:r>
        <w:rPr>
          <w:lang w:val="uk-UA" w:eastAsia="uk-UA"/>
        </w:rPr>
        <w:t>Лащевський картав не лише розпусників, але й розпусту ро-</w:t>
      </w:r>
    </w:p>
    <w:p>
      <w:pPr>
        <w:pStyle w:val="Normal"/>
        <w:autoSpaceDE w:val="false"/>
        <w:ind w:left="-426" w:firstLine="567"/>
        <w:jc w:val="both"/>
        <w:rPr/>
      </w:pPr>
      <w:r>
        <w:rPr/>
        <w:t>146</w:t>
      </w:r>
    </w:p>
    <w:p>
      <w:pPr>
        <w:pStyle w:val="Normal"/>
        <w:autoSpaceDE w:val="false"/>
        <w:ind w:left="-426" w:firstLine="567"/>
        <w:jc w:val="both"/>
        <w:rPr/>
      </w:pPr>
      <w:r>
        <w:rPr>
          <w:lang w:val="uk-UA" w:eastAsia="uk-UA"/>
        </w:rPr>
        <w:t xml:space="preserve">му </w:t>
      </w:r>
      <w:r>
        <w:rPr>
          <w:lang w:eastAsia="uk-UA"/>
        </w:rPr>
        <w:t xml:space="preserve">- </w:t>
      </w:r>
      <w:r>
        <w:rPr>
          <w:lang w:val="uk-UA" w:eastAsia="uk-UA"/>
        </w:rPr>
        <w:t>адже це вона породжує розпусту моральну. Його тра-гедокомедія свідчить про безперервність сатиричної тенденції країнської літератури, що від бурхливих ієреміад Вишенського шла до гостро спресованої думки Сковороди.</w:t>
      </w:r>
    </w:p>
    <w:p>
      <w:pPr>
        <w:pStyle w:val="Normal"/>
        <w:autoSpaceDE w:val="false"/>
        <w:ind w:left="-426" w:firstLine="567"/>
        <w:jc w:val="both"/>
        <w:rPr/>
      </w:pPr>
      <w:r>
        <w:rPr>
          <w:lang w:val="uk-UA" w:eastAsia="uk-UA"/>
        </w:rPr>
        <w:t>У Лащевського гнів проти невігласів-богословів ще поміркований:</w:t>
      </w:r>
    </w:p>
    <w:p>
      <w:pPr>
        <w:pStyle w:val="Normal"/>
        <w:autoSpaceDE w:val="false"/>
        <w:ind w:left="-426" w:firstLine="567"/>
        <w:jc w:val="both"/>
        <w:rPr/>
      </w:pPr>
      <w:r>
        <w:rPr/>
        <w:t xml:space="preserve">Букварь </w:t>
      </w:r>
      <w:r>
        <w:rPr>
          <w:lang w:val="uk-UA"/>
        </w:rPr>
        <w:t xml:space="preserve">тольки </w:t>
      </w:r>
      <w:r>
        <w:rPr/>
        <w:t xml:space="preserve">выучат </w:t>
      </w:r>
      <w:r>
        <w:rPr>
          <w:lang w:val="uk-UA"/>
        </w:rPr>
        <w:t xml:space="preserve">єдиній, </w:t>
      </w:r>
      <w:r>
        <w:rPr/>
        <w:t xml:space="preserve">Да когда еще знают что и от латыни: Запроси от </w:t>
      </w:r>
      <w:r>
        <w:rPr>
          <w:lang w:val="uk-UA"/>
        </w:rPr>
        <w:t xml:space="preserve">писаній </w:t>
      </w:r>
      <w:r>
        <w:rPr/>
        <w:t>везд</w:t>
      </w:r>
      <w:r>
        <w:rPr>
          <w:lang w:val="uk-UA"/>
        </w:rPr>
        <w:t>е</w:t>
      </w:r>
      <w:r>
        <w:rPr/>
        <w:t xml:space="preserve"> сочиняют, Аки бы всв</w:t>
      </w:r>
      <w:r>
        <w:rPr>
          <w:lang w:val="uk-UA"/>
        </w:rPr>
        <w:t>е</w:t>
      </w:r>
      <w:r>
        <w:rPr/>
        <w:t>х мудр</w:t>
      </w:r>
      <w:r>
        <w:rPr>
          <w:lang w:val="uk-UA"/>
        </w:rPr>
        <w:t>е</w:t>
      </w:r>
      <w:r>
        <w:rPr/>
        <w:t xml:space="preserve">йши били, притворяют, А спросиш к </w:t>
      </w:r>
      <w:r>
        <w:rPr>
          <w:lang w:val="uk-UA"/>
        </w:rPr>
        <w:t xml:space="preserve">спасенію </w:t>
      </w:r>
      <w:r>
        <w:rPr/>
        <w:t>нуж</w:t>
      </w:r>
      <w:r>
        <w:rPr>
          <w:lang w:val="uk-UA"/>
        </w:rPr>
        <w:t>а</w:t>
      </w:r>
      <w:r>
        <w:rPr/>
        <w:t xml:space="preserve">йшаго слова, Безответна увидиш того суеслова. У </w:t>
      </w:r>
      <w:r>
        <w:rPr>
          <w:lang w:val="uk-UA"/>
        </w:rPr>
        <w:t>його учня він набирає сатиричного звучання. Сковорода ікав од чернечого світу, життя в якому означало б повільну, смерть, знущаючись із нього: «П'ятеро людей бредуть у широ</w:t>
        <w:softHyphen/>
        <w:t>чезних єпанчах, що на п'ять ліктів по шляху волочаться. На, шиї в кожного по дзвону з вірьовкою. Торбами, іконами, книгами обвішані. Ледве-ледве рухаються, яко бики, що парохіальний дзвін везуть». Сковорода шмагає на повний розворот пле</w:t>
        <w:softHyphen/>
        <w:t>ча, вистьобує з присвистом «героя свого часу», який рухається і красується, як мавпа; відчуває, як кумир; мудрує, як ідол; непокоїться, як сатана; павучиться, як павутина; жадібний, як пес; лукавий, як змій; ласкавий, як крокодил. У цій мозаїці несумісних рис чути мистецьке дихання на повні груди, помір</w:t>
        <w:softHyphen/>
        <w:t>кованість тут проковтнута і забута...</w:t>
      </w:r>
    </w:p>
    <w:p>
      <w:pPr>
        <w:pStyle w:val="Normal"/>
        <w:autoSpaceDE w:val="false"/>
        <w:ind w:left="-426" w:firstLine="567"/>
        <w:jc w:val="both"/>
        <w:rPr>
          <w:lang w:val="uk-UA" w:eastAsia="uk-UA"/>
        </w:rPr>
      </w:pPr>
      <w:r>
        <w:rPr>
          <w:lang w:val="uk-UA" w:eastAsia="uk-UA"/>
        </w:rPr>
        <w:t>Саме од Кониського, який підтримував нові віяння в поезії, відстоював ломоносовську систему віршування, Сковорода сприйняв глибоке захоплення античною філософією і античною поезією.</w:t>
      </w:r>
    </w:p>
    <w:p>
      <w:pPr>
        <w:pStyle w:val="Normal"/>
        <w:autoSpaceDE w:val="false"/>
        <w:ind w:left="-426" w:firstLine="567"/>
        <w:jc w:val="both"/>
        <w:rPr/>
      </w:pPr>
      <w:r>
        <w:rPr>
          <w:lang w:val="uk-UA" w:eastAsia="uk-UA"/>
        </w:rPr>
        <w:t xml:space="preserve">Драма Кониського «Воскресеніе </w:t>
      </w:r>
      <w:r>
        <w:rPr>
          <w:lang w:eastAsia="uk-UA"/>
        </w:rPr>
        <w:t xml:space="preserve">мертвых» </w:t>
      </w:r>
      <w:r>
        <w:rPr>
          <w:lang w:val="uk-UA" w:eastAsia="uk-UA"/>
        </w:rPr>
        <w:t>має внутрішню спорідненість з твором Лащевського. Безсмертя людської душі було у нього аргументом проти корисливості, соціального зла:</w:t>
      </w:r>
    </w:p>
    <w:p>
      <w:pPr>
        <w:pStyle w:val="Normal"/>
        <w:autoSpaceDE w:val="false"/>
        <w:ind w:left="-426" w:firstLine="567"/>
        <w:jc w:val="both"/>
        <w:rPr/>
      </w:pPr>
      <w:r>
        <w:rPr>
          <w:lang w:val="uk-UA" w:eastAsia="uk-UA"/>
        </w:rPr>
        <w:t xml:space="preserve">«К </w:t>
      </w:r>
      <w:r>
        <w:rPr>
          <w:lang w:eastAsia="uk-UA"/>
        </w:rPr>
        <w:t xml:space="preserve">вечности </w:t>
      </w:r>
      <w:r>
        <w:rPr>
          <w:lang w:val="uk-UA" w:eastAsia="uk-UA"/>
        </w:rPr>
        <w:t xml:space="preserve">я </w:t>
      </w:r>
      <w:r>
        <w:rPr>
          <w:lang w:eastAsia="uk-UA"/>
        </w:rPr>
        <w:t xml:space="preserve">рожден. </w:t>
      </w:r>
      <w:r>
        <w:rPr>
          <w:lang w:val="uk-UA" w:eastAsia="uk-UA"/>
        </w:rPr>
        <w:t xml:space="preserve">Как же стану имт,нія </w:t>
      </w:r>
      <w:r>
        <w:rPr>
          <w:lang w:eastAsia="uk-UA"/>
        </w:rPr>
        <w:t xml:space="preserve">собирать, </w:t>
      </w:r>
      <w:r>
        <w:rPr>
          <w:lang w:val="uk-UA" w:eastAsia="uk-UA"/>
        </w:rPr>
        <w:t>до-</w:t>
      </w:r>
      <w:r>
        <w:rPr>
          <w:lang w:eastAsia="uk-UA"/>
        </w:rPr>
        <w:t xml:space="preserve">мы огромные </w:t>
      </w:r>
      <w:r>
        <w:rPr>
          <w:lang w:val="uk-UA" w:eastAsia="uk-UA"/>
        </w:rPr>
        <w:t xml:space="preserve">без </w:t>
      </w:r>
      <w:r>
        <w:rPr>
          <w:lang w:eastAsia="uk-UA"/>
        </w:rPr>
        <w:t xml:space="preserve">потребы созидать, </w:t>
      </w:r>
      <w:r>
        <w:rPr>
          <w:lang w:val="uk-UA" w:eastAsia="uk-UA"/>
        </w:rPr>
        <w:t xml:space="preserve">владвнія </w:t>
      </w:r>
      <w:r>
        <w:rPr>
          <w:lang w:eastAsia="uk-UA"/>
        </w:rPr>
        <w:t xml:space="preserve">распространять, </w:t>
      </w:r>
      <w:r>
        <w:rPr>
          <w:lang w:val="uk-UA" w:eastAsia="uk-UA"/>
        </w:rPr>
        <w:t xml:space="preserve">не имя в </w:t>
      </w:r>
      <w:r>
        <w:rPr>
          <w:lang w:eastAsia="uk-UA"/>
        </w:rPr>
        <w:t xml:space="preserve">том нужды убедительной, </w:t>
      </w:r>
      <w:r>
        <w:rPr>
          <w:lang w:val="uk-UA" w:eastAsia="uk-UA"/>
        </w:rPr>
        <w:t xml:space="preserve">особливо, </w:t>
      </w:r>
      <w:r>
        <w:rPr>
          <w:lang w:eastAsia="uk-UA"/>
        </w:rPr>
        <w:t xml:space="preserve">если </w:t>
      </w:r>
      <w:r>
        <w:rPr>
          <w:lang w:val="uk-UA" w:eastAsia="uk-UA"/>
        </w:rPr>
        <w:t xml:space="preserve">тіе до </w:t>
      </w:r>
      <w:r>
        <w:rPr>
          <w:lang w:eastAsia="uk-UA"/>
        </w:rPr>
        <w:t xml:space="preserve">мы создаю </w:t>
      </w:r>
      <w:r>
        <w:rPr>
          <w:lang w:val="uk-UA" w:eastAsia="uk-UA"/>
        </w:rPr>
        <w:t xml:space="preserve">на </w:t>
      </w:r>
      <w:r>
        <w:rPr>
          <w:lang w:eastAsia="uk-UA"/>
        </w:rPr>
        <w:t xml:space="preserve">развалинах хижин нищих </w:t>
      </w:r>
      <w:r>
        <w:rPr>
          <w:lang w:val="uk-UA" w:eastAsia="uk-UA"/>
        </w:rPr>
        <w:t xml:space="preserve">і </w:t>
      </w:r>
      <w:r>
        <w:rPr>
          <w:lang w:eastAsia="uk-UA"/>
        </w:rPr>
        <w:t xml:space="preserve">сирот, если </w:t>
      </w:r>
      <w:r>
        <w:rPr>
          <w:lang w:val="uk-UA" w:eastAsia="uk-UA"/>
        </w:rPr>
        <w:t xml:space="preserve">владвнія </w:t>
      </w:r>
      <w:r>
        <w:rPr>
          <w:lang w:eastAsia="uk-UA"/>
        </w:rPr>
        <w:t xml:space="preserve">моя тягость неудобосносная и </w:t>
      </w:r>
      <w:r>
        <w:rPr>
          <w:lang w:val="uk-UA" w:eastAsia="uk-UA"/>
        </w:rPr>
        <w:t xml:space="preserve">разореніе </w:t>
      </w:r>
      <w:r>
        <w:rPr>
          <w:lang w:eastAsia="uk-UA"/>
        </w:rPr>
        <w:t>подданным моим; принуж</w:t>
        <w:softHyphen/>
        <w:t xml:space="preserve">даю их мякинами </w:t>
      </w:r>
      <w:r>
        <w:rPr>
          <w:lang w:val="uk-UA" w:eastAsia="uk-UA"/>
        </w:rPr>
        <w:t xml:space="preserve">давитися, </w:t>
      </w:r>
      <w:r>
        <w:rPr>
          <w:lang w:eastAsia="uk-UA"/>
        </w:rPr>
        <w:t xml:space="preserve">дабы сам, продавши хлъбъ их, пресыщался и упывался в шумных на </w:t>
      </w:r>
      <w:r>
        <w:rPr>
          <w:lang w:val="uk-UA" w:eastAsia="uk-UA"/>
        </w:rPr>
        <w:t xml:space="preserve">всякій </w:t>
      </w:r>
      <w:r>
        <w:rPr>
          <w:lang w:eastAsia="uk-UA"/>
        </w:rPr>
        <w:t xml:space="preserve">день </w:t>
      </w:r>
      <w:r>
        <w:rPr>
          <w:lang w:val="uk-UA" w:eastAsia="uk-UA"/>
        </w:rPr>
        <w:t xml:space="preserve">компаніях: </w:t>
      </w:r>
      <w:r>
        <w:rPr>
          <w:lang w:eastAsia="uk-UA"/>
        </w:rPr>
        <w:t xml:space="preserve">пять сот у меня собак гончих, да пять сот и крестьян моих от глада померло. И се ли </w:t>
      </w:r>
      <w:r>
        <w:rPr>
          <w:lang w:val="uk-UA" w:eastAsia="uk-UA"/>
        </w:rPr>
        <w:t xml:space="preserve">приуготовленіе </w:t>
      </w:r>
      <w:r>
        <w:rPr>
          <w:lang w:eastAsia="uk-UA"/>
        </w:rPr>
        <w:t xml:space="preserve">к вечности?.. Не по-' мышляю о том, что в вечности мнъ будет не с собаками, но с поддаными моими, и что они будут мнъ и </w:t>
      </w:r>
      <w:r>
        <w:rPr>
          <w:lang w:val="uk-UA" w:eastAsia="uk-UA"/>
        </w:rPr>
        <w:t xml:space="preserve">судій, </w:t>
      </w:r>
      <w:r>
        <w:rPr>
          <w:lang w:eastAsia="uk-UA"/>
        </w:rPr>
        <w:t>и мстители»1.</w:t>
      </w:r>
    </w:p>
    <w:p>
      <w:pPr>
        <w:pStyle w:val="Normal"/>
        <w:autoSpaceDE w:val="false"/>
        <w:ind w:left="-426" w:firstLine="567"/>
        <w:jc w:val="both"/>
        <w:rPr/>
      </w:pPr>
      <w:r>
        <w:rPr>
          <w:sz w:val="20"/>
          <w:szCs w:val="20"/>
        </w:rPr>
        <w:t xml:space="preserve">Житецький П. </w:t>
      </w:r>
      <w:r>
        <w:rPr>
          <w:sz w:val="20"/>
          <w:szCs w:val="20"/>
          <w:lang w:val="uk-UA"/>
        </w:rPr>
        <w:t xml:space="preserve">Енеїда Котляревського </w:t>
      </w:r>
      <w:r>
        <w:rPr>
          <w:sz w:val="20"/>
          <w:szCs w:val="20"/>
        </w:rPr>
        <w:t xml:space="preserve">в </w:t>
      </w:r>
      <w:r>
        <w:rPr>
          <w:sz w:val="20"/>
          <w:szCs w:val="20"/>
          <w:lang w:val="uk-UA"/>
        </w:rPr>
        <w:t xml:space="preserve">зв'язку з оглядом української літератури </w:t>
      </w:r>
      <w:r>
        <w:rPr>
          <w:sz w:val="20"/>
          <w:szCs w:val="20"/>
        </w:rPr>
        <w:t xml:space="preserve">XVIII ст. </w:t>
      </w:r>
      <w:r>
        <w:rPr>
          <w:sz w:val="20"/>
          <w:szCs w:val="20"/>
          <w:lang w:val="uk-UA"/>
        </w:rPr>
        <w:t xml:space="preserve">К-, </w:t>
      </w:r>
      <w:r>
        <w:rPr>
          <w:sz w:val="20"/>
          <w:szCs w:val="20"/>
        </w:rPr>
        <w:t xml:space="preserve">1919, </w:t>
      </w:r>
      <w:r>
        <w:rPr>
          <w:sz w:val="20"/>
          <w:szCs w:val="20"/>
          <w:lang w:val="uk-UA"/>
        </w:rPr>
        <w:t xml:space="preserve">с. </w:t>
      </w:r>
      <w:r>
        <w:rPr>
          <w:sz w:val="20"/>
          <w:szCs w:val="20"/>
        </w:rPr>
        <w:t>19.</w:t>
      </w:r>
    </w:p>
    <w:p>
      <w:pPr>
        <w:pStyle w:val="Normal"/>
        <w:autoSpaceDE w:val="false"/>
        <w:ind w:left="-426" w:firstLine="567"/>
        <w:jc w:val="both"/>
        <w:rPr/>
      </w:pPr>
      <w:r>
        <w:rPr/>
        <w:fldChar w:fldCharType="begin"/>
      </w:r>
      <w:r>
        <w:rPr/>
        <w:instrText xml:space="preserve"> PAGE </w:instrText>
      </w:r>
      <w:r>
        <w:rPr/>
        <w:fldChar w:fldCharType="separate"/>
      </w:r>
      <w:r>
        <w:rPr/>
        <w:t>95</w:t>
      </w:r>
      <w:r>
        <w:rPr/>
        <w:fldChar w:fldCharType="end"/>
      </w:r>
      <w:r>
        <w:rPr/>
        <w:t>7</w:t>
      </w:r>
    </w:p>
    <w:p>
      <w:pPr>
        <w:pStyle w:val="Normal"/>
        <w:autoSpaceDE w:val="false"/>
        <w:ind w:left="-426" w:firstLine="567"/>
        <w:jc w:val="both"/>
        <w:rPr/>
      </w:pPr>
      <w:r>
        <w:rPr>
          <w:lang w:val="uk-UA" w:eastAsia="uk-UA"/>
        </w:rPr>
        <w:t xml:space="preserve">Сковорода сприйняв тезу «до вічності я народжений», але рішуче відкинув містику загробного життя і воскресіння мерт вих. Він теж ставить соціальне зло перед судом вічності, але замість християнського «страшного суду» у нього діє суд </w:t>
      </w:r>
      <w:r>
        <w:rPr>
          <w:lang w:eastAsia="uk-UA"/>
        </w:rPr>
        <w:t xml:space="preserve">со </w:t>
      </w:r>
      <w:r>
        <w:rPr>
          <w:lang w:val="uk-UA" w:eastAsia="uk-UA"/>
        </w:rPr>
        <w:t>вісті. Як це не наївно, та рішучість і сміливість такого кроку безсумнівна.</w:t>
      </w:r>
    </w:p>
    <w:p>
      <w:pPr>
        <w:pStyle w:val="Normal"/>
        <w:autoSpaceDE w:val="false"/>
        <w:ind w:left="-426" w:firstLine="567"/>
        <w:jc w:val="both"/>
        <w:rPr>
          <w:lang w:val="uk-UA" w:eastAsia="uk-UA"/>
        </w:rPr>
      </w:pPr>
      <w:r>
        <w:rPr>
          <w:lang w:val="uk-UA" w:eastAsia="uk-UA"/>
        </w:rPr>
        <w:t>Віяння кращих умів Києво-Могилянської академії мали від</w:t>
        <w:softHyphen/>
        <w:t>чутний вплив на творчий гін обдарованого юнака. Ніщо не твориться само по собі, спалахи гострого розуму, хай і заку</w:t>
        <w:softHyphen/>
        <w:t>того церковною схоластикою, прориваються до серця Сково</w:t>
        <w:softHyphen/>
        <w:t>роди. Він теж свого часу написав був трагедокомедію, яка до нас не дійшла, та до нас дійшли його вірші й байки (до речі, курс про байку він пройшов у академії). Тут же, в стінах ака</w:t>
        <w:softHyphen/>
        <w:t>демії, успадкував і античну традицію. Особливо приваблювала його особа і творчість Горація. Сковорода цікавиться життям античного поета, його приваблює те, що Горацій понад усе ці</w:t>
        <w:softHyphen/>
        <w:t>нує свою незалежність. Коли Меценат подарував йому невелич</w:t>
        <w:softHyphen/>
        <w:t>ке помістя, він пише вірш, у якому звучить вдячність:</w:t>
      </w:r>
    </w:p>
    <w:p>
      <w:pPr>
        <w:pStyle w:val="Normal"/>
        <w:autoSpaceDE w:val="false"/>
        <w:ind w:left="-426" w:firstLine="567"/>
        <w:jc w:val="both"/>
        <w:rPr/>
      </w:pPr>
      <w:r>
        <w:rPr>
          <w:lang w:val="uk-UA" w:eastAsia="uk-UA"/>
        </w:rPr>
        <w:t>Все, що бажалось,</w:t>
      </w:r>
      <w:r>
        <w:rPr>
          <w:lang w:eastAsia="uk-UA"/>
        </w:rPr>
        <w:t xml:space="preserve">- </w:t>
      </w:r>
      <w:r>
        <w:rPr>
          <w:lang w:val="uk-UA" w:eastAsia="uk-UA"/>
        </w:rPr>
        <w:t xml:space="preserve">моє: ось і поля шматок, Садок, а поруч проточна вода з джерела, Невеликий лісок. І ліпше і більше послали Безсмертні мені; годі тривожити їх </w:t>
      </w:r>
      <w:r>
        <w:rPr>
          <w:lang w:eastAsia="uk-UA"/>
        </w:rPr>
        <w:t xml:space="preserve">- </w:t>
      </w:r>
      <w:r>
        <w:rPr>
          <w:lang w:val="uk-UA" w:eastAsia="uk-UA"/>
        </w:rPr>
        <w:t>Хай залишить для мене цей дарунок Меркурій.</w:t>
      </w:r>
    </w:p>
    <w:p>
      <w:pPr>
        <w:pStyle w:val="Normal"/>
        <w:autoSpaceDE w:val="false"/>
        <w:ind w:left="-426" w:firstLine="567"/>
        <w:jc w:val="both"/>
        <w:rPr/>
      </w:pPr>
      <w:r>
        <w:rPr>
          <w:lang w:val="uk-UA" w:eastAsia="uk-UA"/>
        </w:rPr>
        <w:t>Та, помітивши, що Меценат за це ущемлює його свободу, Горацій намагається знайти такий шматочок землі й такі умо</w:t>
        <w:softHyphen/>
        <w:t>ви, де можна бути незалежним. Цікаво, що саме цей аспект буття римського поета приваблював не тільки Сковороду, а багатьох співців від Хераскова до Пушкіна - в заметілі су</w:t>
        <w:softHyphen/>
        <w:t>спільної корупції поети шукали затишку для творчості, неза</w:t>
        <w:softHyphen/>
        <w:t>лежності од влади тиранів.</w:t>
      </w:r>
    </w:p>
    <w:p>
      <w:pPr>
        <w:pStyle w:val="Normal"/>
        <w:autoSpaceDE w:val="false"/>
        <w:ind w:left="-426" w:firstLine="567"/>
        <w:jc w:val="both"/>
        <w:rPr/>
      </w:pPr>
      <w:r>
        <w:rPr>
          <w:lang w:val="uk-UA" w:eastAsia="uk-UA"/>
        </w:rPr>
        <w:t>Дійсність вимагала свого: імператор запропонував, щоб Го</w:t>
        <w:softHyphen/>
        <w:t xml:space="preserve">рацій писав послання і до нього: «Знай, я незадоволений, що в багатьох творах подібного гатунку ти не бесідуєш насамперед зі мною. Чи ти боїшся, що </w:t>
      </w:r>
      <w:r>
        <w:rPr>
          <w:lang w:eastAsia="uk-UA"/>
        </w:rPr>
        <w:t xml:space="preserve">потомки, </w:t>
      </w:r>
      <w:r>
        <w:rPr>
          <w:lang w:val="uk-UA" w:eastAsia="uk-UA"/>
        </w:rPr>
        <w:t>побачивши твою до нас наближеність, вважатимуть її ганьбою для тебе?»</w:t>
      </w:r>
    </w:p>
    <w:p>
      <w:pPr>
        <w:pStyle w:val="Normal"/>
        <w:autoSpaceDE w:val="false"/>
        <w:ind w:left="-426" w:firstLine="567"/>
        <w:jc w:val="both"/>
        <w:rPr/>
      </w:pPr>
      <w:r>
        <w:rPr>
          <w:lang w:val="uk-UA" w:eastAsia="uk-UA"/>
        </w:rPr>
        <w:t>Важка рука імперії лягла на вутлі плечі невисокого, під</w:t>
        <w:softHyphen/>
        <w:t>сліпуватого і гарячкового чоловіка, якого сучасники вважали генієм. Сковорода любив Горація, часто цитував його, багато строф римлянина органічно вписалося в його оригінальні роз</w:t>
        <w:softHyphen/>
        <w:t xml:space="preserve">думи, та доля їм судилася різна </w:t>
      </w:r>
      <w:r>
        <w:rPr>
          <w:lang w:eastAsia="uk-UA"/>
        </w:rPr>
        <w:t xml:space="preserve">- </w:t>
      </w:r>
      <w:r>
        <w:rPr>
          <w:lang w:val="uk-UA" w:eastAsia="uk-UA"/>
        </w:rPr>
        <w:t>послань до можновладців Григорій Сковорода ніколи не писав.</w:t>
      </w:r>
    </w:p>
    <w:p>
      <w:pPr>
        <w:pStyle w:val="Normal"/>
        <w:autoSpaceDE w:val="false"/>
        <w:ind w:left="-426" w:firstLine="567"/>
        <w:jc w:val="both"/>
        <w:rPr>
          <w:lang w:val="uk-UA" w:eastAsia="uk-UA"/>
        </w:rPr>
      </w:pPr>
      <w:r>
        <w:rPr>
          <w:lang w:val="uk-UA" w:eastAsia="uk-UA"/>
        </w:rPr>
        <w:t>Викладаючи курс піїтики у Переяславському та Харківсь</w:t>
        <w:softHyphen/>
        <w:t>кому колегіумах, він мав практично вчити учнів не лише розу</w:t>
        <w:softHyphen/>
        <w:t>мітися на поезії, але й віршувати. Хоча б у такий спосіб:</w:t>
      </w:r>
    </w:p>
    <w:p>
      <w:pPr>
        <w:pStyle w:val="Normal"/>
        <w:autoSpaceDE w:val="false"/>
        <w:ind w:left="-426" w:firstLine="567"/>
        <w:jc w:val="both"/>
        <w:rPr/>
      </w:pPr>
      <w:r>
        <w:rPr/>
        <w:t>148</w:t>
      </w:r>
    </w:p>
    <w:p>
      <w:pPr>
        <w:pStyle w:val="Normal"/>
        <w:autoSpaceDE w:val="false"/>
        <w:ind w:left="-426" w:firstLine="567"/>
        <w:jc w:val="both"/>
        <w:rPr/>
      </w:pPr>
      <w:r>
        <w:rPr>
          <w:lang w:val="uk-UA" w:eastAsia="uk-UA"/>
        </w:rPr>
        <w:t xml:space="preserve">«Здрастуй, найдоброзичливіша істота, мій </w:t>
      </w:r>
      <w:r>
        <w:rPr>
          <w:lang w:eastAsia="uk-UA"/>
        </w:rPr>
        <w:t>Михаиле!</w:t>
      </w:r>
    </w:p>
    <w:p>
      <w:pPr>
        <w:pStyle w:val="Normal"/>
        <w:autoSpaceDE w:val="false"/>
        <w:ind w:left="-426" w:firstLine="567"/>
        <w:jc w:val="both"/>
        <w:rPr>
          <w:lang w:val="uk-UA" w:eastAsia="uk-UA"/>
        </w:rPr>
      </w:pPr>
      <w:r>
        <w:rPr>
          <w:lang w:val="uk-UA" w:eastAsia="uk-UA"/>
        </w:rPr>
        <w:t>Я знайшов гавань, прощайте, надіє й щастя!</w:t>
      </w:r>
    </w:p>
    <w:p>
      <w:pPr>
        <w:pStyle w:val="Normal"/>
        <w:autoSpaceDE w:val="false"/>
        <w:ind w:left="-426" w:firstLine="567"/>
        <w:jc w:val="both"/>
        <w:rPr>
          <w:lang w:val="uk-UA" w:eastAsia="uk-UA"/>
        </w:rPr>
      </w:pPr>
      <w:r>
        <w:rPr>
          <w:lang w:val="uk-UA" w:eastAsia="uk-UA"/>
        </w:rPr>
        <w:t>Досить ви грали мною, грайте тепер іншими.</w:t>
      </w:r>
    </w:p>
    <w:p>
      <w:pPr>
        <w:pStyle w:val="Normal"/>
        <w:autoSpaceDE w:val="false"/>
        <w:ind w:left="-426" w:firstLine="567"/>
        <w:jc w:val="both"/>
        <w:rPr>
          <w:lang w:val="uk-UA" w:eastAsia="uk-UA"/>
        </w:rPr>
      </w:pPr>
      <w:r>
        <w:rPr>
          <w:lang w:val="uk-UA" w:eastAsia="uk-UA"/>
        </w:rPr>
        <w:t>Цей виключно витончений двовірш запозичений у того не</w:t>
        <w:softHyphen/>
        <w:t>відомого автора, який, хто б він не був, досить красномовно і детально описав гомерівським віршем (Жилблазові) блукання, я не маю сумніву в тому, що він і тобі сподобається. Задля Справи ми передали його ямбічними віршами так:</w:t>
      </w:r>
    </w:p>
    <w:p>
      <w:pPr>
        <w:pStyle w:val="Normal"/>
        <w:autoSpaceDE w:val="false"/>
        <w:ind w:left="-426" w:firstLine="567"/>
        <w:jc w:val="both"/>
        <w:rPr>
          <w:lang w:val="uk-UA" w:eastAsia="uk-UA"/>
        </w:rPr>
      </w:pPr>
      <w:r>
        <w:rPr>
          <w:lang w:val="uk-UA" w:eastAsia="uk-UA"/>
        </w:rPr>
        <w:t>Я вже доходжу пристані, прощай, надіє і щастя; Ви досить грали мною, грайте тепер іншими.</w:t>
      </w:r>
    </w:p>
    <w:p>
      <w:pPr>
        <w:pStyle w:val="Normal"/>
        <w:autoSpaceDE w:val="false"/>
        <w:ind w:left="-426" w:firstLine="567"/>
        <w:jc w:val="both"/>
        <w:rPr>
          <w:lang w:val="uk-UA" w:eastAsia="uk-UA"/>
        </w:rPr>
      </w:pPr>
      <w:r>
        <w:rPr>
          <w:lang w:val="uk-UA" w:eastAsia="uk-UA"/>
        </w:rPr>
        <w:t>Спробуємо тепер передати це також віршами подвійного розміру, якшо це буде до вподоби музам:</w:t>
      </w:r>
    </w:p>
    <w:p>
      <w:pPr>
        <w:pStyle w:val="Normal"/>
        <w:autoSpaceDE w:val="false"/>
        <w:ind w:left="-426" w:firstLine="567"/>
        <w:jc w:val="both"/>
        <w:rPr>
          <w:lang w:val="uk-UA" w:eastAsia="uk-UA"/>
        </w:rPr>
      </w:pPr>
      <w:r>
        <w:rPr>
          <w:lang w:val="uk-UA" w:eastAsia="uk-UA"/>
        </w:rPr>
        <w:t>Пристань прийняла мене в своє лоно, Надіє і щастя, прощайте! Перестаньте грати мною, Тепер вже грайте іншими!</w:t>
      </w:r>
    </w:p>
    <w:p>
      <w:pPr>
        <w:pStyle w:val="Normal"/>
        <w:autoSpaceDE w:val="false"/>
        <w:ind w:left="-426" w:firstLine="567"/>
        <w:jc w:val="both"/>
        <w:rPr>
          <w:lang w:val="uk-UA" w:eastAsia="uk-UA"/>
        </w:rPr>
      </w:pPr>
      <w:r>
        <w:rPr>
          <w:lang w:val="uk-UA" w:eastAsia="uk-UA"/>
        </w:rPr>
        <w:t>Але спробуємо також дати це віршами, що чергуються: ти, мій любителю муз, поклич їх на допомогу; можливо, вони спри</w:t>
        <w:softHyphen/>
        <w:t>ятимуть тобі:</w:t>
      </w:r>
    </w:p>
    <w:p>
      <w:pPr>
        <w:pStyle w:val="Normal"/>
        <w:autoSpaceDE w:val="false"/>
        <w:ind w:left="-426" w:firstLine="567"/>
        <w:jc w:val="both"/>
        <w:rPr>
          <w:lang w:val="uk-UA" w:eastAsia="uk-UA"/>
        </w:rPr>
      </w:pPr>
      <w:r>
        <w:rPr>
          <w:lang w:val="uk-UA" w:eastAsia="uk-UA"/>
        </w:rPr>
        <w:t>Мене вже зогріває в своєму лоні спокійна пристань;</w:t>
      </w:r>
    </w:p>
    <w:p>
      <w:pPr>
        <w:pStyle w:val="Normal"/>
        <w:autoSpaceDE w:val="false"/>
        <w:ind w:left="-426" w:firstLine="567"/>
        <w:jc w:val="both"/>
        <w:rPr>
          <w:lang w:val="uk-UA" w:eastAsia="uk-UA"/>
        </w:rPr>
      </w:pPr>
      <w:r>
        <w:rPr>
          <w:lang w:val="uk-UA" w:eastAsia="uk-UA"/>
        </w:rPr>
        <w:t>О надіє і щастя, прощайте! Не хочу бути більше вашою іграшкою, досить. Тепер вже грайте іншими...»</w:t>
      </w:r>
    </w:p>
    <w:p>
      <w:pPr>
        <w:pStyle w:val="Normal"/>
        <w:autoSpaceDE w:val="false"/>
        <w:ind w:left="-426" w:firstLine="567"/>
        <w:jc w:val="both"/>
        <w:rPr>
          <w:lang w:val="uk-UA" w:eastAsia="uk-UA"/>
        </w:rPr>
      </w:pPr>
      <w:r>
        <w:rPr>
          <w:lang w:val="uk-UA" w:eastAsia="uk-UA"/>
        </w:rPr>
        <w:t>Потім, коли старанний учень надішле свої неоковирні ряд</w:t>
        <w:softHyphen/>
        <w:t>ки, поблажливий учитель аж захлинатиметься від щастя, що поезія близька його молодшому другові:</w:t>
      </w:r>
    </w:p>
    <w:p>
      <w:pPr>
        <w:pStyle w:val="Normal"/>
        <w:autoSpaceDE w:val="false"/>
        <w:ind w:left="-426" w:firstLine="567"/>
        <w:jc w:val="both"/>
        <w:rPr/>
      </w:pPr>
      <w:r>
        <w:rPr>
          <w:lang w:val="uk-UA" w:eastAsia="uk-UA"/>
        </w:rPr>
        <w:t xml:space="preserve">«Здрастуй, сило занять моїх, </w:t>
      </w:r>
      <w:r>
        <w:rPr>
          <w:lang w:eastAsia="uk-UA"/>
        </w:rPr>
        <w:t xml:space="preserve">Михаиле </w:t>
      </w:r>
      <w:r>
        <w:rPr>
          <w:lang w:val="uk-UA" w:eastAsia="uk-UA"/>
        </w:rPr>
        <w:t>найсолодший!</w:t>
      </w:r>
    </w:p>
    <w:p>
      <w:pPr>
        <w:pStyle w:val="Normal"/>
        <w:autoSpaceDE w:val="false"/>
        <w:ind w:left="-426" w:firstLine="567"/>
        <w:jc w:val="both"/>
        <w:rPr/>
      </w:pPr>
      <w:r>
        <w:rPr>
          <w:lang w:val="uk-UA" w:eastAsia="uk-UA"/>
        </w:rPr>
        <w:t>Посилаю тобі назад твої священні вірші, злегка виправле</w:t>
        <w:softHyphen/>
        <w:t xml:space="preserve">ні </w:t>
      </w:r>
      <w:r>
        <w:rPr>
          <w:lang w:eastAsia="uk-UA"/>
        </w:rPr>
        <w:t xml:space="preserve">_ </w:t>
      </w:r>
      <w:r>
        <w:rPr>
          <w:lang w:val="uk-UA" w:eastAsia="uk-UA"/>
        </w:rPr>
        <w:t>не щодо змісту, а щодо метричного розміру. Мені все твоє так подобається, що не дивно, коли ці вірші я декілька разів цілував».</w:t>
      </w:r>
    </w:p>
    <w:p>
      <w:pPr>
        <w:pStyle w:val="Normal"/>
        <w:autoSpaceDE w:val="false"/>
        <w:ind w:left="-426" w:firstLine="567"/>
        <w:jc w:val="both"/>
        <w:rPr>
          <w:lang w:val="uk-UA" w:eastAsia="uk-UA"/>
        </w:rPr>
      </w:pPr>
      <w:r>
        <w:rPr>
          <w:lang w:val="uk-UA" w:eastAsia="uk-UA"/>
        </w:rPr>
        <w:t>Поет пише вірші і тоді, коли хитрий і підступний світ роз</w:t>
        <w:softHyphen/>
        <w:t>ставляє на нього тенета, пише, щоб не потрапити в них, наче римлянин складає жертву богам, аби врятували його з прикрої ситуації.</w:t>
      </w:r>
    </w:p>
    <w:p>
      <w:pPr>
        <w:pStyle w:val="Normal"/>
        <w:autoSpaceDE w:val="false"/>
        <w:ind w:left="-426" w:firstLine="567"/>
        <w:jc w:val="both"/>
        <w:rPr>
          <w:lang w:val="uk-UA" w:eastAsia="uk-UA"/>
        </w:rPr>
      </w:pPr>
      <w:r>
        <w:rPr>
          <w:lang w:val="uk-UA" w:eastAsia="uk-UA"/>
        </w:rPr>
        <w:t>«Як кажуть люди, рай настільки прекрасний, Що в ньому приємно може жити людина в</w:t>
      </w:r>
    </w:p>
    <w:p>
      <w:pPr>
        <w:pStyle w:val="Normal"/>
        <w:autoSpaceDE w:val="false"/>
        <w:ind w:left="-426" w:firstLine="567"/>
        <w:jc w:val="both"/>
        <w:rPr>
          <w:lang w:val="uk-UA" w:eastAsia="uk-UA"/>
        </w:rPr>
      </w:pPr>
      <w:r>
        <w:rPr>
          <w:lang w:val="uk-UA" w:eastAsia="uk-UA"/>
        </w:rPr>
        <w:t>самотності. Якийсь із мудреців на питання, що таке</w:t>
      </w:r>
    </w:p>
    <w:p>
      <w:pPr>
        <w:pStyle w:val="Normal"/>
        <w:autoSpaceDE w:val="false"/>
        <w:ind w:left="-426" w:firstLine="567"/>
        <w:jc w:val="both"/>
        <w:rPr>
          <w:lang w:val="uk-UA" w:eastAsia="uk-UA"/>
        </w:rPr>
      </w:pPr>
      <w:r>
        <w:rPr>
          <w:lang w:val="uk-UA" w:eastAsia="uk-UA"/>
        </w:rPr>
        <w:t>справжня мудрість, Відповів: бути собі союзником і собі рівним. Так, для мудреця раєм буде будь-який берег, Будь-яке місто, будь-яка земля і будь-який дім.</w:t>
      </w:r>
    </w:p>
    <w:p>
      <w:pPr>
        <w:pStyle w:val="Normal"/>
        <w:autoSpaceDE w:val="false"/>
        <w:ind w:left="-426" w:firstLine="567"/>
        <w:jc w:val="both"/>
        <w:rPr/>
      </w:pPr>
      <w:r>
        <w:rPr/>
        <w:fldChar w:fldCharType="begin"/>
      </w:r>
      <w:r>
        <w:rPr/>
        <w:instrText xml:space="preserve"> PAGE </w:instrText>
      </w:r>
      <w:r>
        <w:rPr/>
        <w:fldChar w:fldCharType="separate"/>
      </w:r>
      <w:r>
        <w:rPr/>
        <w:t>96</w:t>
      </w:r>
      <w:r>
        <w:rPr/>
        <w:fldChar w:fldCharType="end"/>
      </w:r>
    </w:p>
    <w:p>
      <w:pPr>
        <w:pStyle w:val="Normal"/>
        <w:autoSpaceDE w:val="false"/>
        <w:ind w:left="-426" w:firstLine="567"/>
        <w:jc w:val="both"/>
        <w:rPr>
          <w:lang w:val="uk-UA" w:eastAsia="uk-UA"/>
        </w:rPr>
      </w:pPr>
      <w:r>
        <w:rPr>
          <w:lang w:val="uk-UA" w:eastAsia="uk-UA"/>
        </w:rPr>
        <w:t>Це, мій дорогий, я написав за сніданком, страждаючи не від чого іншого, як від нудьги самотності. Цього не сталося б, якби я пішов на той відомий бенкет мудреців. Щиросердно то</w:t>
        <w:softHyphen/>
        <w:t>бі признаюся, що для благородної людини ніщо не є таким важ</w:t>
        <w:softHyphen/>
        <w:t>ким, як пишний бенкет, особливо коли на ньому перші місця займають пустомудреці. Тепер я щасливий і, посміявшися вреш</w:t>
        <w:softHyphen/>
        <w:t>ті-решт з цього, написав тобі, кого я ніби бачу перед собою і з ким ніби говорю».</w:t>
      </w:r>
    </w:p>
    <w:p>
      <w:pPr>
        <w:pStyle w:val="Normal"/>
        <w:autoSpaceDE w:val="false"/>
        <w:ind w:left="-426" w:firstLine="567"/>
        <w:jc w:val="both"/>
        <w:rPr/>
      </w:pPr>
      <w:r>
        <w:rPr>
          <w:lang w:val="uk-UA" w:eastAsia="uk-UA"/>
        </w:rPr>
        <w:t>Ця віршована гекатомба з прозовим коментарем, в якому відчутні натяки то на Платонів «Бенкет», то на пустомудрі бенкети поплічників Крайського, має дивну силу-в ній чути сковородинську тугу за щирими друзями, за справжнім жит</w:t>
        <w:softHyphen/>
        <w:t>тям, за благородством стосунків. Звідси таке одчайдушне зві</w:t>
        <w:softHyphen/>
        <w:t>рення юному хлопцеві, який ще тоді не мав духовних сил зба</w:t>
        <w:softHyphen/>
        <w:t>гнути цей крик поетової душі.</w:t>
      </w:r>
    </w:p>
    <w:p>
      <w:pPr>
        <w:pStyle w:val="Normal"/>
        <w:autoSpaceDE w:val="false"/>
        <w:ind w:left="-426" w:firstLine="567"/>
        <w:jc w:val="both"/>
        <w:rPr>
          <w:lang w:val="uk-UA" w:eastAsia="uk-UA"/>
        </w:rPr>
      </w:pPr>
      <w:r>
        <w:rPr>
          <w:lang w:val="uk-UA" w:eastAsia="uk-UA"/>
        </w:rPr>
        <w:t>«Щасливий той, хто уникає справ,</w:t>
      </w:r>
    </w:p>
    <w:p>
      <w:pPr>
        <w:pStyle w:val="Normal"/>
        <w:autoSpaceDE w:val="false"/>
        <w:ind w:left="-426" w:firstLine="567"/>
        <w:jc w:val="both"/>
        <w:rPr>
          <w:lang w:val="uk-UA" w:eastAsia="uk-UA"/>
        </w:rPr>
      </w:pPr>
      <w:r>
        <w:rPr>
          <w:lang w:val="uk-UA" w:eastAsia="uk-UA"/>
        </w:rPr>
        <w:t>Як давнє плем'я християн, Хто серце удосконалює чеснотами</w:t>
      </w:r>
    </w:p>
    <w:p>
      <w:pPr>
        <w:pStyle w:val="Normal"/>
        <w:autoSpaceDE w:val="false"/>
        <w:ind w:left="-426" w:firstLine="567"/>
        <w:jc w:val="both"/>
        <w:rPr>
          <w:lang w:val="uk-UA" w:eastAsia="uk-UA"/>
        </w:rPr>
      </w:pPr>
      <w:r>
        <w:rPr>
          <w:lang w:val="uk-UA" w:eastAsia="uk-UA"/>
        </w:rPr>
        <w:t>І очищає його читаннями священних книг! Гірка турбота не охоплює такого серця,</w:t>
      </w:r>
    </w:p>
    <w:p>
      <w:pPr>
        <w:pStyle w:val="Normal"/>
        <w:autoSpaceDE w:val="false"/>
        <w:ind w:left="-426" w:firstLine="567"/>
        <w:jc w:val="both"/>
        <w:rPr>
          <w:lang w:val="uk-UA" w:eastAsia="uk-UA"/>
        </w:rPr>
      </w:pPr>
      <w:r>
        <w:rPr>
          <w:lang w:val="uk-UA" w:eastAsia="uk-UA"/>
        </w:rPr>
        <w:t>І ніякий страх не тривожить його. Твердими зубами не гризе його чорна</w:t>
      </w:r>
    </w:p>
    <w:p>
      <w:pPr>
        <w:pStyle w:val="Normal"/>
        <w:autoSpaceDE w:val="false"/>
        <w:ind w:left="-426" w:firstLine="567"/>
        <w:jc w:val="both"/>
        <w:rPr>
          <w:lang w:val="uk-UA" w:eastAsia="uk-UA"/>
        </w:rPr>
      </w:pPr>
      <w:r>
        <w:rPr>
          <w:lang w:val="uk-UA" w:eastAsia="uk-UA"/>
        </w:rPr>
        <w:t>заздрість,</w:t>
      </w:r>
    </w:p>
    <w:p>
      <w:pPr>
        <w:pStyle w:val="Normal"/>
        <w:autoSpaceDE w:val="false"/>
        <w:ind w:left="-426" w:firstLine="567"/>
        <w:jc w:val="both"/>
        <w:rPr>
          <w:lang w:val="uk-UA" w:eastAsia="uk-UA"/>
        </w:rPr>
      </w:pPr>
      <w:r>
        <w:rPr>
          <w:lang w:val="uk-UA" w:eastAsia="uk-UA"/>
        </w:rPr>
        <w:t>І не пожирає його препогана похіть. В спокої проводить він приємний час, В мирі з небесними...</w:t>
      </w:r>
    </w:p>
    <w:p>
      <w:pPr>
        <w:pStyle w:val="Normal"/>
        <w:autoSpaceDE w:val="false"/>
        <w:ind w:left="-426" w:firstLine="567"/>
        <w:jc w:val="both"/>
        <w:rPr>
          <w:lang w:val="uk-UA" w:eastAsia="uk-UA"/>
        </w:rPr>
      </w:pPr>
      <w:r>
        <w:rPr>
          <w:lang w:val="uk-UA" w:eastAsia="uk-UA"/>
        </w:rPr>
        <w:t>Але досить!</w:t>
      </w:r>
    </w:p>
    <w:p>
      <w:pPr>
        <w:pStyle w:val="Normal"/>
        <w:autoSpaceDE w:val="false"/>
        <w:ind w:left="-426" w:firstLine="567"/>
        <w:jc w:val="both"/>
        <w:rPr>
          <w:lang w:val="uk-UA" w:eastAsia="uk-UA"/>
        </w:rPr>
      </w:pPr>
      <w:r>
        <w:rPr>
          <w:lang w:val="uk-UA" w:eastAsia="uk-UA"/>
        </w:rPr>
        <w:t>Повернувшись зі школи, я твердо вирішив грунтовно пого</w:t>
        <w:softHyphen/>
        <w:t>ворити з тобою про пороки черні й зразу ж написав ці вірші, взявши за зразок Флакка. Що поробиш? Така я людина: для мене немає нічого приємнішого, ніж ці дрібниці. І якщо я зу</w:t>
        <w:softHyphen/>
        <w:t>стрічаюся з людиною, яка захоплюється такими ж дрібницями, я ледве не торкаюся головою зірок...»</w:t>
      </w:r>
    </w:p>
    <w:p>
      <w:pPr>
        <w:pStyle w:val="Normal"/>
        <w:autoSpaceDE w:val="false"/>
        <w:ind w:left="-426" w:firstLine="567"/>
        <w:jc w:val="both"/>
        <w:rPr/>
      </w:pPr>
      <w:r>
        <w:rPr>
          <w:lang w:val="uk-UA" w:eastAsia="uk-UA"/>
        </w:rPr>
        <w:t xml:space="preserve">Як бачимо, причина віршування досить проста </w:t>
      </w:r>
      <w:r>
        <w:rPr>
          <w:lang w:eastAsia="uk-UA"/>
        </w:rPr>
        <w:t xml:space="preserve">- </w:t>
      </w:r>
      <w:r>
        <w:rPr>
          <w:lang w:val="uk-UA" w:eastAsia="uk-UA"/>
        </w:rPr>
        <w:t>поділи</w:t>
        <w:softHyphen/>
        <w:t>тись у віршованій розмові з юним другом про пороки черні, а отже, й застерегти його від цього лиха. Од єднання спорідне</w:t>
        <w:softHyphen/>
        <w:t>них душ приходить найбільша радість.</w:t>
      </w:r>
    </w:p>
    <w:p>
      <w:pPr>
        <w:pStyle w:val="Normal"/>
        <w:autoSpaceDE w:val="false"/>
        <w:ind w:left="-426" w:firstLine="567"/>
        <w:jc w:val="both"/>
        <w:rPr/>
      </w:pPr>
      <w:r>
        <w:rPr>
          <w:lang w:val="uk-UA" w:eastAsia="uk-UA"/>
        </w:rPr>
        <w:t>До «Саду божественних пісень» входить тридцять віршів, призначених для співу,</w:t>
      </w:r>
      <w:r>
        <w:rPr>
          <w:lang w:eastAsia="uk-UA"/>
        </w:rPr>
        <w:t xml:space="preserve">- </w:t>
      </w:r>
      <w:r>
        <w:rPr>
          <w:lang w:val="uk-UA" w:eastAsia="uk-UA"/>
        </w:rPr>
        <w:t>це філософська лірика, нищівна са</w:t>
        <w:softHyphen/>
        <w:t>тира, це пісні, що дихають то величавою патетикою, то диво</w:t>
        <w:softHyphen/>
        <w:t>вижно скромні. Слово і музика тут виступали воєдино, як бу</w:t>
        <w:softHyphen/>
        <w:t>ли вони єдиними в мистецтві старовинних рапсодів або сучас</w:t>
        <w:softHyphen/>
        <w:t xml:space="preserve">ників Сковороди </w:t>
      </w:r>
      <w:r>
        <w:rPr>
          <w:lang w:eastAsia="uk-UA"/>
        </w:rPr>
        <w:t xml:space="preserve">- </w:t>
      </w:r>
      <w:r>
        <w:rPr>
          <w:lang w:val="uk-UA" w:eastAsia="uk-UA"/>
        </w:rPr>
        <w:t>кобзарів і лірників.</w:t>
      </w:r>
    </w:p>
    <w:p>
      <w:pPr>
        <w:pStyle w:val="Normal"/>
        <w:autoSpaceDE w:val="false"/>
        <w:ind w:left="-426" w:firstLine="567"/>
        <w:jc w:val="both"/>
        <w:rPr>
          <w:lang w:val="uk-UA" w:eastAsia="uk-UA"/>
        </w:rPr>
      </w:pPr>
      <w:r>
        <w:rPr>
          <w:lang w:val="uk-UA" w:eastAsia="uk-UA"/>
        </w:rPr>
        <w:t>«Вірш наш майже сільський і повзе по землі... Він незнач</w:t>
        <w:softHyphen/>
        <w:t xml:space="preserve">ний, звичайний </w:t>
      </w:r>
      <w:r>
        <w:rPr>
          <w:lang w:eastAsia="uk-UA"/>
        </w:rPr>
        <w:t xml:space="preserve">- </w:t>
      </w:r>
      <w:r>
        <w:rPr>
          <w:lang w:val="uk-UA" w:eastAsia="uk-UA"/>
        </w:rPr>
        <w:t>цим я не переймаюсь, коли він щирий, прав</w:t>
        <w:softHyphen/>
      </w:r>
    </w:p>
    <w:p>
      <w:pPr>
        <w:pStyle w:val="Normal"/>
        <w:autoSpaceDE w:val="false"/>
        <w:ind w:left="-426" w:firstLine="567"/>
        <w:jc w:val="both"/>
        <w:rPr>
          <w:lang w:val="uk-UA" w:eastAsia="uk-UA"/>
        </w:rPr>
      </w:pPr>
      <w:r>
        <w:rPr>
          <w:lang w:val="uk-UA" w:eastAsia="uk-UA"/>
        </w:rPr>
        <w:t>150</w:t>
      </w:r>
    </w:p>
    <w:p>
      <w:pPr>
        <w:pStyle w:val="Normal"/>
        <w:autoSpaceDE w:val="false"/>
        <w:ind w:left="-426" w:firstLine="567"/>
        <w:jc w:val="both"/>
        <w:rPr/>
      </w:pPr>
      <w:r>
        <w:rPr>
          <w:lang w:val="uk-UA" w:eastAsia="uk-UA"/>
        </w:rPr>
        <w:t>дивий, простий. Те, що тут сказано, висловлено без принуки, е з-за страху,</w:t>
      </w:r>
      <w:r>
        <w:rPr>
          <w:lang w:eastAsia="uk-UA"/>
        </w:rPr>
        <w:t xml:space="preserve">- </w:t>
      </w:r>
      <w:r>
        <w:rPr>
          <w:lang w:val="uk-UA" w:eastAsia="uk-UA"/>
        </w:rPr>
        <w:t>за внутрішнім бажанням»,</w:t>
      </w:r>
      <w:r>
        <w:rPr>
          <w:lang w:eastAsia="uk-UA"/>
        </w:rPr>
        <w:t xml:space="preserve">- </w:t>
      </w:r>
      <w:r>
        <w:rPr>
          <w:lang w:val="uk-UA" w:eastAsia="uk-UA"/>
        </w:rPr>
        <w:t>пише Сковоро</w:t>
        <w:softHyphen/>
        <w:t xml:space="preserve">да до Гервасія </w:t>
      </w:r>
      <w:r>
        <w:rPr>
          <w:lang w:eastAsia="uk-UA"/>
        </w:rPr>
        <w:t xml:space="preserve">Якубовича, </w:t>
      </w:r>
      <w:r>
        <w:rPr>
          <w:lang w:val="uk-UA" w:eastAsia="uk-UA"/>
        </w:rPr>
        <w:t xml:space="preserve">посилаючи вірш на його честь. Що це </w:t>
      </w:r>
      <w:r>
        <w:rPr>
          <w:lang w:eastAsia="uk-UA"/>
        </w:rPr>
        <w:t xml:space="preserve">- </w:t>
      </w:r>
      <w:r>
        <w:rPr>
          <w:lang w:val="uk-UA" w:eastAsia="uk-UA"/>
        </w:rPr>
        <w:t>авторська скромність? Ні. Стосовно вищезгаданого тво</w:t>
        <w:softHyphen/>
        <w:t xml:space="preserve">ру </w:t>
      </w:r>
      <w:r>
        <w:rPr>
          <w:lang w:eastAsia="uk-UA"/>
        </w:rPr>
        <w:t xml:space="preserve">- </w:t>
      </w:r>
      <w:r>
        <w:rPr>
          <w:lang w:val="uk-UA" w:eastAsia="uk-UA"/>
        </w:rPr>
        <w:t>твереза думка майстра, котрий знає апогей своїх можли</w:t>
        <w:softHyphen/>
        <w:t>востей і може критично оцінити і не кращий із своїх творів.</w:t>
      </w:r>
    </w:p>
    <w:p>
      <w:pPr>
        <w:pStyle w:val="Normal"/>
        <w:autoSpaceDE w:val="false"/>
        <w:ind w:left="-426" w:firstLine="567"/>
        <w:jc w:val="both"/>
        <w:rPr>
          <w:lang w:val="uk-UA" w:eastAsia="uk-UA"/>
        </w:rPr>
      </w:pPr>
      <w:r>
        <w:rPr>
          <w:lang w:val="uk-UA" w:eastAsia="uk-UA"/>
        </w:rPr>
        <w:t>Та невтоленна спрага високої духовності Сковороди наро</w:t>
        <w:softHyphen/>
        <w:t>джує зразки поезії найвищої, яка розбиває перепони часу й до</w:t>
        <w:softHyphen/>
        <w:t>носить до нас його палкі почуття:</w:t>
      </w:r>
    </w:p>
    <w:p>
      <w:pPr>
        <w:pStyle w:val="Normal"/>
        <w:autoSpaceDE w:val="false"/>
        <w:ind w:left="-426" w:firstLine="567"/>
        <w:jc w:val="both"/>
        <w:rPr/>
      </w:pPr>
      <w:r>
        <w:rPr>
          <w:lang w:val="uk-UA" w:eastAsia="uk-UA"/>
        </w:rPr>
        <w:t xml:space="preserve">Смертельні рани душу мені гнули, Пекельні біди зашморг затягнули, Тьма страхом дихала, о лютий люде! </w:t>
      </w:r>
      <w:r>
        <w:rPr>
          <w:lang w:eastAsia="uk-UA"/>
        </w:rPr>
        <w:t xml:space="preserve">О время </w:t>
      </w:r>
      <w:r>
        <w:rPr>
          <w:lang w:val="uk-UA" w:eastAsia="uk-UA"/>
        </w:rPr>
        <w:t>люте!</w:t>
      </w:r>
    </w:p>
    <w:p>
      <w:pPr>
        <w:pStyle w:val="Normal"/>
        <w:autoSpaceDE w:val="false"/>
        <w:ind w:left="-426" w:firstLine="567"/>
        <w:jc w:val="both"/>
        <w:rPr>
          <w:lang w:val="uk-UA" w:eastAsia="uk-UA"/>
        </w:rPr>
      </w:pPr>
      <w:r>
        <w:rPr>
          <w:lang w:val="uk-UA" w:eastAsia="uk-UA"/>
        </w:rPr>
        <w:t>Терни хвороб пекли мою утробу, Душа скорботно дихала до гробу, Хто ж од журбот цих визволить навіки, Де ж мої ліки?</w:t>
      </w:r>
    </w:p>
    <w:p>
      <w:pPr>
        <w:pStyle w:val="Normal"/>
        <w:autoSpaceDE w:val="false"/>
        <w:ind w:left="-426" w:firstLine="567"/>
        <w:jc w:val="both"/>
        <w:rPr/>
      </w:pPr>
      <w:r>
        <w:rPr>
          <w:lang w:val="uk-UA" w:eastAsia="uk-UA"/>
        </w:rPr>
        <w:t>Так в гори олень до джерел все прагне, Меткіше птиці гонить тіло спрагле, А спрага пряжить, в нутровині скута,</w:t>
      </w:r>
      <w:r>
        <w:rPr>
          <w:lang w:eastAsia="uk-UA"/>
        </w:rPr>
        <w:t xml:space="preserve">- </w:t>
      </w:r>
      <w:r>
        <w:rPr>
          <w:lang w:val="uk-UA" w:eastAsia="uk-UA"/>
        </w:rPr>
        <w:t>З гаддя отрута.</w:t>
      </w:r>
    </w:p>
    <w:p>
      <w:pPr>
        <w:pStyle w:val="Normal"/>
        <w:autoSpaceDE w:val="false"/>
        <w:ind w:left="-426" w:firstLine="567"/>
        <w:jc w:val="both"/>
        <w:rPr>
          <w:lang w:val="uk-UA" w:eastAsia="uk-UA"/>
        </w:rPr>
      </w:pPr>
      <w:r>
        <w:rPr>
          <w:lang w:val="uk-UA" w:eastAsia="uk-UA"/>
        </w:rPr>
        <w:t>Так на Голгофу я спішу в заклятті, Де лікар мій і два між нього таті, Де Іоанн рида при цій годині При хрестовині.</w:t>
      </w:r>
    </w:p>
    <w:p>
      <w:pPr>
        <w:pStyle w:val="Normal"/>
        <w:autoSpaceDE w:val="false"/>
        <w:ind w:left="-426" w:firstLine="567"/>
        <w:jc w:val="both"/>
        <w:rPr/>
      </w:pPr>
      <w:r>
        <w:rPr>
          <w:lang w:val="uk-UA" w:eastAsia="uk-UA"/>
        </w:rPr>
        <w:t xml:space="preserve">Господоньку, моя відрадо в горі! Сприйми слова ці, струєні та хворі, Даждь зцілення </w:t>
      </w:r>
      <w:r>
        <w:rPr>
          <w:lang w:eastAsia="uk-UA"/>
        </w:rPr>
        <w:t xml:space="preserve">- </w:t>
      </w:r>
      <w:r>
        <w:rPr>
          <w:lang w:val="uk-UA" w:eastAsia="uk-UA"/>
        </w:rPr>
        <w:t>я ж твого слова пастир, Не дай пропасти!..</w:t>
      </w:r>
    </w:p>
    <w:p>
      <w:pPr>
        <w:pStyle w:val="Normal"/>
        <w:autoSpaceDE w:val="false"/>
        <w:ind w:left="-426" w:firstLine="567"/>
        <w:jc w:val="both"/>
        <w:rPr/>
      </w:pPr>
      <w:r>
        <w:rPr>
          <w:lang w:val="uk-UA" w:eastAsia="uk-UA"/>
        </w:rPr>
        <w:t>Можна собі уявити, з якою експресією виконував цю пісню автор, якого блиску були сповнені його вогненні очі - очі «чорної Сковороди, яка випікала білі млинці», як полюбляв він характеризувати себе жартома. Можна уявити і тих, для кого він виконував цю пісню, їх зачаровані обличчя, допитливі очі селян, яким було зрозуміле внутрішнє незадоволення поета, що шукало виходу з духовних манівців.</w:t>
      </w:r>
    </w:p>
    <w:p>
      <w:pPr>
        <w:pStyle w:val="Normal"/>
        <w:autoSpaceDE w:val="false"/>
        <w:ind w:left="-426" w:firstLine="567"/>
        <w:jc w:val="both"/>
        <w:rPr>
          <w:lang w:val="uk-UA" w:eastAsia="uk-UA"/>
        </w:rPr>
      </w:pPr>
      <w:r>
        <w:rPr>
          <w:lang w:val="uk-UA" w:eastAsia="uk-UA"/>
        </w:rPr>
        <w:t>До простого народу Сковорода був близький ладом свого життя. Бо не що інше, як спосіб життя, є найбільш переконли</w:t>
        <w:softHyphen/>
        <w:t>вим аргументом у визначенні приналежності людини до того чи іншого суспільного середовища. Сковорода вийшов з народу і повернувся до нього і ладом свого життя, і ладом своєї твор</w:t>
        <w:softHyphen/>
        <w:t>чості: «Панська мудрість, ніби простий народ є чорним, зда</w:t>
        <w:softHyphen/>
        <w:t>ється мені смішною; як і мудрість тих названих філософів, що</w:t>
      </w:r>
    </w:p>
    <w:p>
      <w:pPr>
        <w:pStyle w:val="Normal"/>
        <w:autoSpaceDE w:val="false"/>
        <w:ind w:left="-426" w:firstLine="567"/>
        <w:jc w:val="both"/>
        <w:rPr/>
      </w:pPr>
      <w:r>
        <w:rPr/>
        <w:t>151</w:t>
      </w:r>
    </w:p>
    <w:p>
      <w:pPr>
        <w:pStyle w:val="Normal"/>
        <w:autoSpaceDE w:val="false"/>
        <w:ind w:left="-426" w:firstLine="567"/>
        <w:jc w:val="both"/>
        <w:rPr>
          <w:lang w:val="uk-UA" w:eastAsia="uk-UA"/>
        </w:rPr>
      </w:pPr>
      <w:r>
        <w:rPr>
          <w:lang w:val="uk-UA" w:eastAsia="uk-UA"/>
        </w:rPr>
        <w:t>земля є мертвою. Як же мертвій матері народжувати живих дітей? І як з утроби чорного народу вилупились білі пани?..</w:t>
      </w:r>
    </w:p>
    <w:p>
      <w:pPr>
        <w:pStyle w:val="Normal"/>
        <w:autoSpaceDE w:val="false"/>
        <w:ind w:left="-426" w:firstLine="567"/>
        <w:jc w:val="both"/>
        <w:rPr/>
      </w:pPr>
      <w:r>
        <w:rPr>
          <w:lang w:val="uk-UA" w:eastAsia="uk-UA"/>
        </w:rPr>
        <w:t>Про мене кажуть, що я ношу свічу перед сліпими, а бс.і очей свічі не побачити; з мене глузують, що я дзвонар для глу</w:t>
        <w:softHyphen/>
        <w:t>хих, а глухому не до гулу: хай глузують! Вони знають своє ді</w:t>
        <w:softHyphen/>
        <w:t>ло, я знаю своє і роблю його як знаю, і мій тягар -моє заспо</w:t>
        <w:softHyphen/>
        <w:t>коєння».</w:t>
      </w:r>
    </w:p>
    <w:p>
      <w:pPr>
        <w:pStyle w:val="Normal"/>
        <w:autoSpaceDE w:val="false"/>
        <w:ind w:left="-426" w:firstLine="567"/>
        <w:jc w:val="both"/>
        <w:rPr/>
      </w:pPr>
      <w:r>
        <w:rPr>
          <w:lang w:val="uk-UA" w:eastAsia="uk-UA"/>
        </w:rPr>
        <w:t>Сковорода часто виконував перед людьми пісні філософсь</w:t>
        <w:softHyphen/>
        <w:t>кого змісту. Його уважно слухали, хоч, звичайно, і не все ро</w:t>
        <w:softHyphen/>
        <w:t>зуміли, що він говорив чи співав. Але вірили навіть тоді, коли не все розуміли. Не могли не вірити, бо лад його життя не від</w:t>
        <w:softHyphen/>
        <w:t>різнявся від їхнього, хіба що був іще скромніший. Сковорода приймав людей за людей у всіх станах, і це було доказом його святості у розумінні простого народу-тільки його портрет і Шевченка ставив народ на покутті поряд з образами!</w:t>
      </w:r>
    </w:p>
    <w:p>
      <w:pPr>
        <w:pStyle w:val="Normal"/>
        <w:autoSpaceDE w:val="false"/>
        <w:ind w:left="-426" w:firstLine="567"/>
        <w:jc w:val="both"/>
        <w:rPr/>
      </w:pPr>
      <w:r>
        <w:rPr>
          <w:lang w:val="uk-UA" w:eastAsia="uk-UA"/>
        </w:rPr>
        <w:t>«Чимало поетів нашої доби, що гинуть од своєї келейної замкнутості і витонченої, фатальної відокремленості від нав</w:t>
        <w:softHyphen/>
        <w:t>колишнього життя, повинні з заздрістю і зачудуванням ди</w:t>
        <w:softHyphen/>
        <w:t>витись на цього дивака, що, безумовно, здійснив у своїй рапсодичній діяльності синтез поглибленої культурної і філософ</w:t>
        <w:softHyphen/>
        <w:t>ської складності й духовної, майже дитячої простоти. Що тут не було фальші - вірний суддя народ»1.</w:t>
      </w:r>
    </w:p>
    <w:p>
      <w:pPr>
        <w:pStyle w:val="Normal"/>
        <w:autoSpaceDE w:val="false"/>
        <w:ind w:left="-426" w:firstLine="567"/>
        <w:jc w:val="both"/>
        <w:rPr>
          <w:lang w:val="uk-UA" w:eastAsia="uk-UA"/>
        </w:rPr>
      </w:pPr>
      <w:r>
        <w:rPr>
          <w:lang w:val="uk-UA" w:eastAsia="uk-UA"/>
        </w:rPr>
        <w:t>У цьому визнанні філософа-ідеаліста, породженому клопо</w:t>
        <w:softHyphen/>
        <w:t>тами і клекотами передреволюційної-епохи і недолугістю мис</w:t>
        <w:softHyphen/>
        <w:t>тецтва декадансу, чується неприхована заздрість.</w:t>
      </w:r>
    </w:p>
    <w:p>
      <w:pPr>
        <w:pStyle w:val="Normal"/>
        <w:autoSpaceDE w:val="false"/>
        <w:ind w:left="-426" w:firstLine="567"/>
        <w:jc w:val="both"/>
        <w:rPr>
          <w:lang w:val="uk-UA" w:eastAsia="uk-UA"/>
        </w:rPr>
      </w:pPr>
      <w:r>
        <w:rPr>
          <w:lang w:val="uk-UA" w:eastAsia="uk-UA"/>
        </w:rPr>
        <w:t>В донесенні далеко не простих духовних істин до народу Сковороді допомагала музика. Слово і мелодія йшли в парі, складність і важкість складу долались за рахунок простої і щирої мелодії.</w:t>
      </w:r>
    </w:p>
    <w:p>
      <w:pPr>
        <w:pStyle w:val="Normal"/>
        <w:autoSpaceDE w:val="false"/>
        <w:ind w:left="-426" w:firstLine="567"/>
        <w:jc w:val="both"/>
        <w:rPr>
          <w:lang w:val="uk-UA" w:eastAsia="uk-UA"/>
        </w:rPr>
      </w:pPr>
      <w:r>
        <w:rPr>
          <w:lang w:val="uk-UA" w:eastAsia="uk-UA"/>
        </w:rPr>
        <w:t>Вірші Сковороди призначалися для співів, іноді на кілька голосів. Про це свідчить Ковалинський: «Найулюбленішою, але не головною втіхою його була музика, якою він розважався у вільний час. Він склав духовні концерти, поклав деякі псалми на музику, також і вірші, що співають в літургії. їх музика сповнена простої гармонії, але вона захоплює, обіймає душу, викликає сльози. Найбільше йому подобався хроматичний рід музики. Крім церковних, він склав багато пісень у віршах та сам грав на скрипці, флейтраверсі, бандурі й цимбалах при</w:t>
        <w:softHyphen/>
        <w:t>ємно та зі смаком».</w:t>
      </w:r>
    </w:p>
    <w:p>
      <w:pPr>
        <w:pStyle w:val="Normal"/>
        <w:autoSpaceDE w:val="false"/>
        <w:ind w:left="-426" w:firstLine="567"/>
        <w:jc w:val="both"/>
        <w:rPr>
          <w:lang w:val="uk-UA" w:eastAsia="uk-UA"/>
        </w:rPr>
      </w:pPr>
      <w:r>
        <w:rPr>
          <w:lang w:val="uk-UA" w:eastAsia="uk-UA"/>
        </w:rPr>
        <w:t>Дослідники неодноразово вказували на те, що деякі вірші з «Саду божественних пісень» дуже нагадують духовні канти. Почаївський «Богогласник», у якому багато пісень XVII сто</w:t>
        <w:softHyphen/>
      </w:r>
    </w:p>
    <w:p>
      <w:pPr>
        <w:pStyle w:val="Normal"/>
        <w:autoSpaceDE w:val="false"/>
        <w:ind w:left="-426" w:firstLine="567"/>
        <w:jc w:val="both"/>
        <w:rPr/>
      </w:pPr>
      <w:r>
        <w:rPr/>
        <w:fldChar w:fldCharType="begin"/>
      </w:r>
      <w:r>
        <w:rPr/>
        <w:instrText xml:space="preserve"> PAGE </w:instrText>
      </w:r>
      <w:r>
        <w:rPr/>
        <w:fldChar w:fldCharType="separate"/>
      </w:r>
      <w:r>
        <w:rPr/>
        <w:t>98</w:t>
      </w:r>
      <w:r>
        <w:rPr/>
        <w:fldChar w:fldCharType="end"/>
      </w:r>
    </w:p>
    <w:p>
      <w:pPr>
        <w:pStyle w:val="Normal"/>
        <w:autoSpaceDE w:val="false"/>
        <w:ind w:left="-426" w:firstLine="567"/>
        <w:jc w:val="both"/>
        <w:rPr/>
      </w:pPr>
      <w:r>
        <w:rPr>
          <w:lang w:val="uk-UA" w:eastAsia="uk-UA"/>
        </w:rPr>
        <w:t xml:space="preserve">ття, містить чимало співів наступного століття </w:t>
      </w:r>
      <w:r>
        <w:rPr>
          <w:lang w:eastAsia="uk-UA"/>
        </w:rPr>
        <w:t xml:space="preserve">- </w:t>
      </w:r>
      <w:r>
        <w:rPr>
          <w:lang w:val="uk-UA" w:eastAsia="uk-UA"/>
        </w:rPr>
        <w:t xml:space="preserve">серед них, </w:t>
      </w:r>
      <w:r>
        <w:rPr>
          <w:lang w:eastAsia="uk-UA"/>
        </w:rPr>
        <w:t xml:space="preserve">: </w:t>
      </w:r>
      <w:r>
        <w:rPr>
          <w:lang w:val="uk-UA" w:eastAsia="uk-UA"/>
        </w:rPr>
        <w:t xml:space="preserve">твердить академік В. М. Перетц, е одна пісня Сковороди, тулована як </w:t>
      </w:r>
      <w:r>
        <w:rPr>
          <w:lang w:eastAsia="uk-UA"/>
        </w:rPr>
        <w:t xml:space="preserve">«Жаль </w:t>
      </w:r>
      <w:r>
        <w:rPr>
          <w:lang w:val="uk-UA" w:eastAsia="uk-UA"/>
        </w:rPr>
        <w:t xml:space="preserve">над </w:t>
      </w:r>
      <w:r>
        <w:rPr>
          <w:lang w:eastAsia="uk-UA"/>
        </w:rPr>
        <w:t xml:space="preserve">злеиждевенным временем </w:t>
      </w:r>
      <w:r>
        <w:rPr>
          <w:lang w:val="uk-UA" w:eastAsia="uk-UA"/>
        </w:rPr>
        <w:t>житія», ле більш відома вона за своїм початком «Ах ушли ж моя лі-а». Належність її Сковороді обстоювали, крім академіка Пе</w:t>
      </w:r>
      <w:r>
        <w:rPr>
          <w:lang w:eastAsia="uk-UA"/>
        </w:rPr>
        <w:t xml:space="preserve">етца, Г. П. </w:t>
      </w:r>
      <w:r>
        <w:rPr>
          <w:lang w:val="uk-UA" w:eastAsia="uk-UA"/>
        </w:rPr>
        <w:t xml:space="preserve">Данилевський, М. І. Петров, </w:t>
      </w:r>
      <w:r>
        <w:rPr>
          <w:lang w:eastAsia="uk-UA"/>
        </w:rPr>
        <w:t xml:space="preserve">Д. </w:t>
      </w:r>
      <w:r>
        <w:rPr>
          <w:lang w:val="uk-UA" w:eastAsia="uk-UA"/>
        </w:rPr>
        <w:t xml:space="preserve">І. Багалій. Це один кращих віршів поета, в ньому, по-перше, ясніше проступає радиція, що зв'язувала Сковороду з києво-могилянцями, і, по-друге, виразніша конденсація українізмів, що наближає його до Котляревського. Тематично цей кант близький віршеві </w:t>
      </w:r>
      <w:r>
        <w:rPr>
          <w:lang w:eastAsia="uk-UA"/>
        </w:rPr>
        <w:t>«Бо</w:t>
        <w:softHyphen/>
        <w:t xml:space="preserve">ится </w:t>
      </w:r>
      <w:r>
        <w:rPr>
          <w:lang w:val="uk-UA" w:eastAsia="uk-UA"/>
        </w:rPr>
        <w:t xml:space="preserve">народ </w:t>
      </w:r>
      <w:r>
        <w:rPr>
          <w:lang w:eastAsia="uk-UA"/>
        </w:rPr>
        <w:t xml:space="preserve">сойти </w:t>
      </w:r>
      <w:r>
        <w:rPr>
          <w:lang w:val="uk-UA" w:eastAsia="uk-UA"/>
        </w:rPr>
        <w:t xml:space="preserve">гнить </w:t>
      </w:r>
      <w:r>
        <w:rPr>
          <w:lang w:eastAsia="uk-UA"/>
        </w:rPr>
        <w:t xml:space="preserve">во </w:t>
      </w:r>
      <w:r>
        <w:rPr>
          <w:lang w:val="uk-UA" w:eastAsia="uk-UA"/>
        </w:rPr>
        <w:t>гроб».</w:t>
      </w:r>
    </w:p>
    <w:p>
      <w:pPr>
        <w:pStyle w:val="Normal"/>
        <w:autoSpaceDE w:val="false"/>
        <w:ind w:left="-426" w:firstLine="567"/>
        <w:jc w:val="both"/>
        <w:rPr/>
      </w:pPr>
      <w:r>
        <w:rPr>
          <w:lang w:val="uk-UA" w:eastAsia="uk-UA"/>
        </w:rPr>
        <w:t xml:space="preserve">Ах ушли ж моя літа, як вихор </w:t>
      </w:r>
      <w:r>
        <w:rPr>
          <w:lang w:eastAsia="uk-UA"/>
        </w:rPr>
        <w:t xml:space="preserve">с </w:t>
      </w:r>
      <w:r>
        <w:rPr>
          <w:lang w:val="uk-UA" w:eastAsia="uk-UA"/>
        </w:rPr>
        <w:t xml:space="preserve">круга світа, Тилко як </w:t>
      </w:r>
      <w:r>
        <w:rPr>
          <w:lang w:eastAsia="uk-UA"/>
        </w:rPr>
        <w:t xml:space="preserve">во </w:t>
      </w:r>
      <w:r>
        <w:rPr>
          <w:lang w:val="uk-UA" w:eastAsia="uk-UA"/>
        </w:rPr>
        <w:t xml:space="preserve">сне здалося, Же на </w:t>
      </w:r>
      <w:r>
        <w:rPr>
          <w:lang w:eastAsia="uk-UA"/>
        </w:rPr>
        <w:t xml:space="preserve">свете </w:t>
      </w:r>
      <w:r>
        <w:rPr>
          <w:lang w:val="uk-UA" w:eastAsia="uk-UA"/>
        </w:rPr>
        <w:t>прожилося.</w:t>
      </w:r>
    </w:p>
    <w:p>
      <w:pPr>
        <w:pStyle w:val="Normal"/>
        <w:autoSpaceDE w:val="false"/>
        <w:ind w:left="-426" w:firstLine="567"/>
        <w:jc w:val="both"/>
        <w:rPr>
          <w:lang w:val="uk-UA" w:eastAsia="uk-UA"/>
        </w:rPr>
      </w:pPr>
      <w:r>
        <w:rPr>
          <w:lang w:val="uk-UA" w:eastAsia="uk-UA"/>
        </w:rPr>
        <w:t>М. Петров, досліджуючи творчість Сковороди, писав у 1880 році: «Його вірші на Україні були дуже популярні, а над-о дві його пісні «Всякому городу нрав і права» та «Ах ушли ж моя літа, як вихор с круга світа», і хоч вони були написані книжною тодішньою мовою, але, діставшись до народу, згодом протягом часу набули сильного українського кольору, їх досі співають на Україні старці, а перша з них увійшла навіть у збірку галицьких пісень Вацлава з Одеська та Жеготи Паулі без свідомості самих збирачів».</w:t>
      </w:r>
    </w:p>
    <w:p>
      <w:pPr>
        <w:pStyle w:val="Normal"/>
        <w:autoSpaceDE w:val="false"/>
        <w:ind w:left="-426" w:firstLine="567"/>
        <w:jc w:val="both"/>
        <w:rPr/>
      </w:pPr>
      <w:r>
        <w:rPr>
          <w:lang w:val="uk-UA" w:eastAsia="uk-UA"/>
        </w:rPr>
        <w:t xml:space="preserve">У </w:t>
      </w:r>
      <w:r>
        <w:rPr>
          <w:lang w:eastAsia="uk-UA"/>
        </w:rPr>
        <w:t xml:space="preserve">1650 </w:t>
      </w:r>
      <w:r>
        <w:rPr>
          <w:lang w:val="uk-UA" w:eastAsia="uk-UA"/>
        </w:rPr>
        <w:t>році капітан артилерії польського королівського уря</w:t>
        <w:softHyphen/>
        <w:t>ду француз Гійом де Вассер де Боплан видав у Руані книгу «Опис України». Ось як він характеризує трудяще населення землі козацької: «Вони дотепні, розумні, вимогливі й щедрі, не жадібні до великих багатств і надзвичайно цінують свою свободу: без неї вони не можуть жити й за неї піднімають повстання, коли бачать, що магнати починають її обмежу</w:t>
        <w:softHyphen/>
        <w:t>вати».</w:t>
      </w:r>
    </w:p>
    <w:p>
      <w:pPr>
        <w:pStyle w:val="Normal"/>
        <w:autoSpaceDE w:val="false"/>
        <w:ind w:left="-426" w:firstLine="567"/>
        <w:jc w:val="both"/>
        <w:rPr>
          <w:lang w:val="uk-UA" w:eastAsia="uk-UA"/>
        </w:rPr>
      </w:pPr>
      <w:r>
        <w:rPr>
          <w:lang w:val="uk-UA" w:eastAsia="uk-UA"/>
        </w:rPr>
        <w:t>Та минуло сто років: заможні верстви віддавали перевагу накопиченню багатства, свобода їм була ні до чого. Однак Ско</w:t>
        <w:softHyphen/>
        <w:t>ворода оспівував свободу як найвищу суспільну цінність, про</w:t>
        <w:softHyphen/>
        <w:t>повідував, що дорожчого від волі немає нічого в світі, йому відповідала освічена загравами гайдамацька Умань, а турбаїв-ці ще махали в житі тими косами, які знадобляться їм на Ба-зилевських. Пани ж переписували собі в альбоми сковородин-ський вірш «Ое НЬеНаІв» («Про свободу») і старанно стежили, щоб на конюшні вчорашній козак Грицько добре побив учо</w:t>
        <w:softHyphen/>
        <w:t>рашнього козака Степана, бо той заборгував гроші за ліс, які витратив на горілку.</w:t>
      </w:r>
    </w:p>
    <w:p>
      <w:pPr>
        <w:pStyle w:val="Normal"/>
        <w:autoSpaceDE w:val="false"/>
        <w:ind w:left="-426" w:firstLine="567"/>
        <w:jc w:val="both"/>
        <w:rPr>
          <w:lang w:val="uk-UA" w:eastAsia="uk-UA"/>
        </w:rPr>
      </w:pPr>
      <w:r>
        <w:rPr>
          <w:lang w:val="uk-UA" w:eastAsia="uk-UA"/>
        </w:rPr>
        <w:t>Славлячи волю, Сковорода пише:</w:t>
      </w:r>
    </w:p>
    <w:p>
      <w:pPr>
        <w:pStyle w:val="Normal"/>
        <w:autoSpaceDE w:val="false"/>
        <w:ind w:left="-426" w:firstLine="567"/>
        <w:jc w:val="both"/>
        <w:rPr/>
      </w:pPr>
      <w:r>
        <w:rPr/>
        <w:t>153</w:t>
      </w:r>
    </w:p>
    <w:p>
      <w:pPr>
        <w:pStyle w:val="Normal"/>
        <w:autoSpaceDE w:val="false"/>
        <w:ind w:left="-426" w:firstLine="567"/>
        <w:jc w:val="both"/>
        <w:rPr>
          <w:lang w:val="uk-UA"/>
        </w:rPr>
      </w:pPr>
      <w:r>
        <w:rPr/>
        <w:t xml:space="preserve">Что за </w:t>
      </w:r>
      <w:r>
        <w:rPr>
          <w:lang w:val="uk-UA"/>
        </w:rPr>
        <w:t>в</w:t>
      </w:r>
      <w:r>
        <w:rPr/>
        <w:t xml:space="preserve">олность? Добро в </w:t>
      </w:r>
      <w:r>
        <w:rPr>
          <w:lang w:val="uk-UA"/>
        </w:rPr>
        <w:t>н</w:t>
      </w:r>
      <w:r>
        <w:rPr/>
        <w:t>ей какое?</w:t>
      </w:r>
    </w:p>
    <w:p>
      <w:pPr>
        <w:pStyle w:val="Normal"/>
        <w:autoSpaceDE w:val="false"/>
        <w:ind w:left="-426" w:firstLine="567"/>
        <w:jc w:val="both"/>
        <w:rPr>
          <w:lang w:val="uk-UA"/>
        </w:rPr>
      </w:pPr>
      <w:r>
        <w:rPr/>
        <w:t xml:space="preserve"> </w:t>
      </w:r>
      <w:r>
        <w:rPr/>
        <w:t xml:space="preserve">Ины говорят, будто золотое. </w:t>
      </w:r>
    </w:p>
    <w:p>
      <w:pPr>
        <w:pStyle w:val="Normal"/>
        <w:autoSpaceDE w:val="false"/>
        <w:ind w:left="-426" w:firstLine="567"/>
        <w:jc w:val="both"/>
        <w:rPr>
          <w:lang w:val="uk-UA"/>
        </w:rPr>
      </w:pPr>
      <w:r>
        <w:rPr/>
        <w:t xml:space="preserve">Ах, не златое, если сравнить злато, </w:t>
      </w:r>
    </w:p>
    <w:p>
      <w:pPr>
        <w:pStyle w:val="Normal"/>
        <w:autoSpaceDE w:val="false"/>
        <w:ind w:left="-426" w:firstLine="567"/>
        <w:jc w:val="both"/>
        <w:rPr/>
      </w:pPr>
      <w:r>
        <w:rPr/>
        <w:t>Против водности еще оно блато.</w:t>
      </w:r>
    </w:p>
    <w:p>
      <w:pPr>
        <w:pStyle w:val="Normal"/>
        <w:autoSpaceDE w:val="false"/>
        <w:ind w:left="-426" w:firstLine="567"/>
        <w:jc w:val="both"/>
        <w:rPr/>
      </w:pPr>
      <w:r>
        <w:rPr>
          <w:lang w:val="uk-UA" w:eastAsia="uk-UA"/>
        </w:rPr>
        <w:t xml:space="preserve">Ці </w:t>
      </w:r>
      <w:r>
        <w:rPr>
          <w:lang w:eastAsia="uk-UA"/>
        </w:rPr>
        <w:t xml:space="preserve">слова </w:t>
      </w:r>
      <w:r>
        <w:rPr>
          <w:lang w:val="uk-UA" w:eastAsia="uk-UA"/>
        </w:rPr>
        <w:t>він протиставляє тій пошесті накопичення багат</w:t>
        <w:softHyphen/>
        <w:t>ства, яка охопила українське панство. Ніяке багатство не може замінити волі:</w:t>
      </w:r>
    </w:p>
    <w:p>
      <w:pPr>
        <w:pStyle w:val="Normal"/>
        <w:autoSpaceDE w:val="false"/>
        <w:ind w:left="-426" w:firstLine="567"/>
        <w:jc w:val="both"/>
        <w:rPr>
          <w:lang w:val="uk-UA"/>
        </w:rPr>
      </w:pPr>
      <w:r>
        <w:rPr/>
        <w:t xml:space="preserve">О, когда бы </w:t>
      </w:r>
      <w:r>
        <w:rPr>
          <w:lang w:val="uk-UA"/>
        </w:rPr>
        <w:t xml:space="preserve">же мнь в дурив не пошитись, </w:t>
      </w:r>
    </w:p>
    <w:p>
      <w:pPr>
        <w:pStyle w:val="Normal"/>
        <w:autoSpaceDE w:val="false"/>
        <w:ind w:left="-426" w:firstLine="567"/>
        <w:jc w:val="both"/>
        <w:rPr>
          <w:lang w:val="uk-UA"/>
        </w:rPr>
      </w:pPr>
      <w:r>
        <w:rPr/>
        <w:t xml:space="preserve">Дабы водности </w:t>
      </w:r>
      <w:r>
        <w:rPr>
          <w:lang w:val="uk-UA"/>
        </w:rPr>
        <w:t xml:space="preserve">не могл как лишитись, </w:t>
      </w:r>
    </w:p>
    <w:p>
      <w:pPr>
        <w:pStyle w:val="Normal"/>
        <w:autoSpaceDE w:val="false"/>
        <w:ind w:left="-426" w:firstLine="567"/>
        <w:jc w:val="both"/>
        <w:rPr>
          <w:lang w:val="uk-UA"/>
        </w:rPr>
      </w:pPr>
      <w:r>
        <w:rPr>
          <w:lang w:val="uk-UA"/>
        </w:rPr>
        <w:t xml:space="preserve">Будь славен вовтж, </w:t>
      </w:r>
      <w:r>
        <w:rPr/>
        <w:t xml:space="preserve">о </w:t>
      </w:r>
      <w:r>
        <w:rPr>
          <w:lang w:val="uk-UA"/>
        </w:rPr>
        <w:t xml:space="preserve">муже </w:t>
      </w:r>
      <w:r>
        <w:rPr/>
        <w:t xml:space="preserve">избрание, </w:t>
      </w:r>
    </w:p>
    <w:p>
      <w:pPr>
        <w:pStyle w:val="Normal"/>
        <w:autoSpaceDE w:val="false"/>
        <w:ind w:left="-426" w:firstLine="567"/>
        <w:jc w:val="both"/>
        <w:rPr/>
      </w:pPr>
      <w:r>
        <w:rPr/>
        <w:t xml:space="preserve">Волносты </w:t>
      </w:r>
      <w:r>
        <w:rPr>
          <w:lang w:val="uk-UA"/>
        </w:rPr>
        <w:t>отче, герою Богдане!</w:t>
      </w:r>
    </w:p>
    <w:p>
      <w:pPr>
        <w:pStyle w:val="Normal"/>
        <w:autoSpaceDE w:val="false"/>
        <w:ind w:left="-426" w:firstLine="567"/>
        <w:jc w:val="both"/>
        <w:rPr>
          <w:lang w:val="uk-UA" w:eastAsia="uk-UA"/>
        </w:rPr>
      </w:pPr>
      <w:r>
        <w:rPr>
          <w:lang w:val="uk-UA" w:eastAsia="uk-UA"/>
        </w:rPr>
        <w:t>В іншому вірші Сковорода пророкує загибель «міра безсо-вЬтного», який тільки й надіється, що на царів:</w:t>
      </w:r>
    </w:p>
    <w:p>
      <w:pPr>
        <w:pStyle w:val="Normal"/>
        <w:autoSpaceDE w:val="false"/>
        <w:ind w:left="-426" w:firstLine="567"/>
        <w:jc w:val="both"/>
        <w:rPr>
          <w:lang w:val="uk-UA" w:eastAsia="uk-UA"/>
        </w:rPr>
      </w:pPr>
      <w:r>
        <w:rPr>
          <w:lang w:val="uk-UA" w:eastAsia="uk-UA"/>
        </w:rPr>
        <w:t xml:space="preserve">О міре! Мір </w:t>
      </w:r>
      <w:r>
        <w:rPr>
          <w:lang w:eastAsia="uk-UA"/>
        </w:rPr>
        <w:t>без</w:t>
      </w:r>
      <w:r>
        <w:rPr>
          <w:lang w:val="uk-UA" w:eastAsia="uk-UA"/>
        </w:rPr>
        <w:t>с</w:t>
      </w:r>
      <w:r>
        <w:rPr>
          <w:lang w:eastAsia="uk-UA"/>
        </w:rPr>
        <w:t>овьтный!</w:t>
      </w:r>
    </w:p>
    <w:p>
      <w:pPr>
        <w:pStyle w:val="Normal"/>
        <w:autoSpaceDE w:val="false"/>
        <w:ind w:left="-426" w:firstLine="567"/>
        <w:jc w:val="both"/>
        <w:rPr>
          <w:lang w:val="uk-UA" w:eastAsia="uk-UA"/>
        </w:rPr>
      </w:pPr>
      <w:r>
        <w:rPr>
          <w:lang w:eastAsia="uk-UA"/>
        </w:rPr>
        <w:t xml:space="preserve"> </w:t>
      </w:r>
      <w:r>
        <w:rPr>
          <w:lang w:eastAsia="uk-UA"/>
        </w:rPr>
        <w:t xml:space="preserve">Надежда </w:t>
      </w:r>
      <w:r>
        <w:rPr>
          <w:lang w:val="uk-UA" w:eastAsia="uk-UA"/>
        </w:rPr>
        <w:t xml:space="preserve">твоя в царях! </w:t>
      </w:r>
    </w:p>
    <w:p>
      <w:pPr>
        <w:pStyle w:val="Normal"/>
        <w:autoSpaceDE w:val="false"/>
        <w:ind w:left="-426" w:firstLine="567"/>
        <w:jc w:val="both"/>
        <w:rPr>
          <w:lang w:val="uk-UA" w:eastAsia="uk-UA"/>
        </w:rPr>
      </w:pPr>
      <w:r>
        <w:rPr>
          <w:lang w:val="uk-UA" w:eastAsia="uk-UA"/>
        </w:rPr>
        <w:t xml:space="preserve">Мниш, </w:t>
      </w:r>
      <w:r>
        <w:rPr>
          <w:lang w:eastAsia="uk-UA"/>
        </w:rPr>
        <w:t xml:space="preserve">что </w:t>
      </w:r>
      <w:r>
        <w:rPr>
          <w:lang w:val="pl-PL" w:eastAsia="uk-UA"/>
        </w:rPr>
        <w:t>ccii</w:t>
      </w:r>
      <w:r>
        <w:rPr>
          <w:lang w:eastAsia="uk-UA"/>
        </w:rPr>
        <w:t xml:space="preserve"> брег безнав</w:t>
      </w:r>
      <w:r>
        <w:rPr>
          <w:lang w:val="uk-UA" w:eastAsia="uk-UA"/>
        </w:rPr>
        <w:t>е</w:t>
      </w:r>
      <w:r>
        <w:rPr>
          <w:lang w:eastAsia="uk-UA"/>
        </w:rPr>
        <w:t>т</w:t>
      </w:r>
      <w:r>
        <w:rPr>
          <w:lang w:val="uk-UA" w:eastAsia="uk-UA"/>
        </w:rPr>
        <w:t>н</w:t>
      </w:r>
      <w:r>
        <w:rPr>
          <w:lang w:eastAsia="uk-UA"/>
        </w:rPr>
        <w:t>ый!</w:t>
      </w:r>
    </w:p>
    <w:p>
      <w:pPr>
        <w:pStyle w:val="Normal"/>
        <w:autoSpaceDE w:val="false"/>
        <w:ind w:left="-426" w:firstLine="567"/>
        <w:jc w:val="both"/>
        <w:rPr/>
      </w:pPr>
      <w:r>
        <w:rPr>
          <w:lang w:eastAsia="uk-UA"/>
        </w:rPr>
        <w:t xml:space="preserve"> </w:t>
      </w:r>
      <w:r>
        <w:rPr>
          <w:lang w:eastAsia="uk-UA"/>
        </w:rPr>
        <w:t>Вихрь разв</w:t>
      </w:r>
      <w:r>
        <w:rPr>
          <w:lang w:val="uk-UA" w:eastAsia="uk-UA"/>
        </w:rPr>
        <w:t>е</w:t>
      </w:r>
      <w:r>
        <w:rPr>
          <w:lang w:eastAsia="uk-UA"/>
        </w:rPr>
        <w:t>ет сей прах.</w:t>
      </w:r>
    </w:p>
    <w:p>
      <w:pPr>
        <w:pStyle w:val="Normal"/>
        <w:autoSpaceDE w:val="false"/>
        <w:ind w:left="-426" w:firstLine="567"/>
        <w:jc w:val="both"/>
        <w:rPr/>
      </w:pPr>
      <w:r>
        <w:rPr/>
        <w:t xml:space="preserve">Мали </w:t>
      </w:r>
      <w:r>
        <w:rPr>
          <w:lang w:val="uk-UA"/>
        </w:rPr>
        <w:t>рацію ті із сковородознавців, хто в житті і в боріннях філософа відзначав риси трагічності. Так, для того, щоб знайти вихід з темного «миру безсовітного», треба було пережити ве</w:t>
        <w:softHyphen/>
        <w:t>лику трагедію духу, і світла гармонія, яка вчувається в сково-родинських піснях, приборкує мовчазний хаос почуттів. Мабуть, можна словом «хаос» окреслити стан духу Сковороди саме того періоду, коли формувався його характер, коли викриста</w:t>
        <w:softHyphen/>
        <w:t>лізовувалась домінанта його долі.</w:t>
      </w:r>
    </w:p>
    <w:p>
      <w:pPr>
        <w:pStyle w:val="Normal"/>
        <w:autoSpaceDE w:val="false"/>
        <w:ind w:left="-426" w:firstLine="567"/>
        <w:jc w:val="both"/>
        <w:rPr/>
      </w:pPr>
      <w:r>
        <w:rPr>
          <w:lang w:val="uk-UA" w:eastAsia="uk-UA"/>
        </w:rPr>
        <w:t>Буйність і волелюбність характеру поета проривається не</w:t>
        <w:softHyphen/>
        <w:t>вгамовним потоком, руйнуючи перепони усталених понять і ви</w:t>
        <w:softHyphen/>
        <w:t xml:space="preserve">кристалізовуючись в образі </w:t>
      </w:r>
      <w:r>
        <w:rPr>
          <w:lang w:eastAsia="uk-UA"/>
        </w:rPr>
        <w:t xml:space="preserve">«тоски» </w:t>
      </w:r>
      <w:r>
        <w:rPr>
          <w:lang w:val="uk-UA" w:eastAsia="uk-UA"/>
        </w:rPr>
        <w:t xml:space="preserve">і </w:t>
      </w:r>
      <w:r>
        <w:rPr>
          <w:lang w:eastAsia="uk-UA"/>
        </w:rPr>
        <w:t>«скуки».</w:t>
      </w:r>
    </w:p>
    <w:p>
      <w:pPr>
        <w:pStyle w:val="Normal"/>
        <w:autoSpaceDE w:val="false"/>
        <w:ind w:left="-426" w:firstLine="567"/>
        <w:jc w:val="both"/>
        <w:rPr>
          <w:lang w:val="uk-UA" w:eastAsia="uk-UA"/>
        </w:rPr>
      </w:pPr>
      <w:r>
        <w:rPr>
          <w:lang w:val="uk-UA" w:eastAsia="uk-UA"/>
        </w:rPr>
        <w:t xml:space="preserve">Ах </w:t>
      </w:r>
      <w:r>
        <w:rPr>
          <w:lang w:eastAsia="uk-UA"/>
        </w:rPr>
        <w:t xml:space="preserve">ты, тоска </w:t>
      </w:r>
      <w:r>
        <w:rPr>
          <w:lang w:val="uk-UA" w:eastAsia="uk-UA"/>
        </w:rPr>
        <w:t xml:space="preserve">проклята! О докучлива печаль! </w:t>
      </w:r>
    </w:p>
    <w:p>
      <w:pPr>
        <w:pStyle w:val="Normal"/>
        <w:autoSpaceDE w:val="false"/>
        <w:ind w:left="-426" w:firstLine="567"/>
        <w:jc w:val="both"/>
        <w:rPr/>
      </w:pPr>
      <w:r>
        <w:rPr>
          <w:lang w:eastAsia="uk-UA"/>
        </w:rPr>
        <w:t xml:space="preserve">Грызеш </w:t>
      </w:r>
      <w:r>
        <w:rPr>
          <w:lang w:val="uk-UA" w:eastAsia="uk-UA"/>
        </w:rPr>
        <w:t xml:space="preserve">мене измлада, </w:t>
      </w:r>
      <w:r>
        <w:rPr>
          <w:lang w:eastAsia="uk-UA"/>
        </w:rPr>
        <w:t xml:space="preserve">как </w:t>
      </w:r>
      <w:r>
        <w:rPr>
          <w:lang w:val="uk-UA" w:eastAsia="uk-UA"/>
        </w:rPr>
        <w:t xml:space="preserve">моль </w:t>
      </w:r>
      <w:r>
        <w:rPr>
          <w:lang w:eastAsia="uk-UA"/>
        </w:rPr>
        <w:t>платья,</w:t>
      </w:r>
    </w:p>
    <w:p>
      <w:pPr>
        <w:pStyle w:val="Normal"/>
        <w:autoSpaceDE w:val="false"/>
        <w:ind w:left="-426" w:firstLine="567"/>
        <w:jc w:val="both"/>
        <w:rPr>
          <w:lang w:val="uk-UA" w:eastAsia="uk-UA"/>
        </w:rPr>
      </w:pPr>
      <w:r>
        <w:rPr>
          <w:lang w:val="uk-UA" w:eastAsia="uk-UA"/>
        </w:rPr>
        <w:t>как ржа сталь.</w:t>
      </w:r>
    </w:p>
    <w:p>
      <w:pPr>
        <w:pStyle w:val="Normal"/>
        <w:autoSpaceDE w:val="false"/>
        <w:ind w:left="-426" w:firstLine="567"/>
        <w:jc w:val="both"/>
        <w:rPr/>
      </w:pPr>
      <w:r>
        <w:rPr>
          <w:lang w:val="uk-UA" w:eastAsia="uk-UA"/>
        </w:rPr>
        <w:t xml:space="preserve">Ах </w:t>
      </w:r>
      <w:r>
        <w:rPr>
          <w:lang w:eastAsia="uk-UA"/>
        </w:rPr>
        <w:t xml:space="preserve">ты, скука, </w:t>
      </w:r>
      <w:r>
        <w:rPr>
          <w:lang w:val="uk-UA" w:eastAsia="uk-UA"/>
        </w:rPr>
        <w:t xml:space="preserve">ах </w:t>
      </w:r>
      <w:r>
        <w:rPr>
          <w:lang w:eastAsia="uk-UA"/>
        </w:rPr>
        <w:t xml:space="preserve">ты, мука, </w:t>
      </w:r>
      <w:r>
        <w:rPr>
          <w:lang w:val="uk-UA" w:eastAsia="uk-UA"/>
        </w:rPr>
        <w:t xml:space="preserve">люта </w:t>
      </w:r>
      <w:r>
        <w:rPr>
          <w:lang w:eastAsia="uk-UA"/>
        </w:rPr>
        <w:t>мука!</w:t>
      </w:r>
    </w:p>
    <w:p>
      <w:pPr>
        <w:pStyle w:val="Normal"/>
        <w:autoSpaceDE w:val="false"/>
        <w:ind w:left="-426" w:firstLine="567"/>
        <w:jc w:val="both"/>
        <w:rPr/>
      </w:pPr>
      <w:r>
        <w:rPr/>
        <w:t>Прочь ты, скука, прочь ты, мука, с дымом, с чадом!</w:t>
      </w:r>
    </w:p>
    <w:p>
      <w:pPr>
        <w:pStyle w:val="Normal"/>
        <w:autoSpaceDE w:val="false"/>
        <w:ind w:left="-426" w:firstLine="567"/>
        <w:jc w:val="both"/>
        <w:rPr/>
      </w:pPr>
      <w:r>
        <w:rPr/>
        <w:t xml:space="preserve">Та «скука» - не </w:t>
      </w:r>
      <w:r>
        <w:rPr>
          <w:lang w:val="uk-UA"/>
        </w:rPr>
        <w:t xml:space="preserve">тільки поетичний </w:t>
      </w:r>
      <w:r>
        <w:rPr/>
        <w:t xml:space="preserve">образ, </w:t>
      </w:r>
      <w:r>
        <w:rPr>
          <w:lang w:val="uk-UA"/>
        </w:rPr>
        <w:t>це творча спрага поетової душі, яку можна вгамувати лише в мандрах між людь</w:t>
        <w:softHyphen/>
        <w:t>ми, знайшовши пристановище в безконечній дорозі.</w:t>
      </w:r>
    </w:p>
    <w:p>
      <w:pPr>
        <w:pStyle w:val="Normal"/>
        <w:autoSpaceDE w:val="false"/>
        <w:ind w:left="-426" w:firstLine="567"/>
        <w:jc w:val="both"/>
        <w:rPr/>
      </w:pPr>
      <w:r>
        <w:rPr>
          <w:lang w:val="uk-UA" w:eastAsia="uk-UA"/>
        </w:rPr>
        <w:t xml:space="preserve">«А заняття мої... </w:t>
      </w:r>
      <w:r>
        <w:rPr>
          <w:lang w:eastAsia="uk-UA"/>
        </w:rPr>
        <w:t xml:space="preserve">- </w:t>
      </w:r>
      <w:r>
        <w:rPr>
          <w:lang w:val="uk-UA" w:eastAsia="uk-UA"/>
        </w:rPr>
        <w:t>напише він Ковалинському,</w:t>
      </w:r>
      <w:r>
        <w:rPr>
          <w:lang w:eastAsia="uk-UA"/>
        </w:rPr>
        <w:t xml:space="preserve">- </w:t>
      </w:r>
      <w:r>
        <w:rPr>
          <w:lang w:val="uk-UA" w:eastAsia="uk-UA"/>
        </w:rPr>
        <w:t>в бороть</w:t>
        <w:softHyphen/>
        <w:t xml:space="preserve">бі зі </w:t>
      </w:r>
      <w:r>
        <w:rPr>
          <w:lang w:eastAsia="uk-UA"/>
        </w:rPr>
        <w:t xml:space="preserve">скукою. </w:t>
      </w:r>
      <w:r>
        <w:rPr>
          <w:lang w:val="uk-UA" w:eastAsia="uk-UA"/>
        </w:rPr>
        <w:t>Коли б хто сторонній се вчитав, без сумніву ска</w:t>
        <w:softHyphen/>
        <w:t>зав би: чорт винен тобі, коли добровільно од всіх справ тікаєш.</w:t>
      </w:r>
    </w:p>
    <w:p>
      <w:pPr>
        <w:pStyle w:val="Normal"/>
        <w:autoSpaceDE w:val="false"/>
        <w:ind w:left="-426" w:firstLine="567"/>
        <w:jc w:val="both"/>
        <w:rPr/>
      </w:pPr>
      <w:r>
        <w:rPr>
          <w:lang w:val="uk-UA" w:eastAsia="uk-UA"/>
        </w:rPr>
        <w:t xml:space="preserve">Смішні мені, душа моя, ці головотяпи! Вони не гадають, що' диявол </w:t>
      </w:r>
      <w:r>
        <w:rPr>
          <w:lang w:eastAsia="uk-UA"/>
        </w:rPr>
        <w:t xml:space="preserve">скуки </w:t>
      </w:r>
      <w:r>
        <w:rPr>
          <w:lang w:val="uk-UA" w:eastAsia="uk-UA"/>
        </w:rPr>
        <w:t xml:space="preserve">подібний та і є він внутрішнім вихором, який тим бурхливіше пориває, чим легше перо чи очеретину схопить... Та і, крім того, вони лише доти розуміють </w:t>
      </w:r>
      <w:r>
        <w:rPr>
          <w:lang w:eastAsia="uk-UA"/>
        </w:rPr>
        <w:t xml:space="preserve">скуку, </w:t>
      </w:r>
      <w:r>
        <w:rPr>
          <w:lang w:val="uk-UA" w:eastAsia="uk-UA"/>
        </w:rPr>
        <w:t>поки вона нас</w:t>
      </w:r>
    </w:p>
    <w:p>
      <w:pPr>
        <w:pStyle w:val="Normal"/>
        <w:autoSpaceDE w:val="false"/>
        <w:ind w:left="-426" w:firstLine="567"/>
        <w:jc w:val="both"/>
        <w:rPr>
          <w:lang w:val="uk-UA"/>
        </w:rPr>
      </w:pPr>
      <w:r>
        <w:rPr/>
        <w:fldChar w:fldCharType="begin"/>
      </w:r>
      <w:r>
        <w:rPr/>
        <w:instrText xml:space="preserve"> PAGE </w:instrText>
      </w:r>
      <w:r>
        <w:rPr/>
        <w:fldChar w:fldCharType="separate"/>
      </w:r>
      <w:r>
        <w:rPr/>
        <w:t>99</w:t>
      </w:r>
      <w:r>
        <w:rPr/>
        <w:fldChar w:fldCharType="end"/>
      </w:r>
    </w:p>
    <w:p>
      <w:pPr>
        <w:pStyle w:val="Normal"/>
        <w:autoSpaceDE w:val="false"/>
        <w:ind w:left="-426" w:firstLine="567"/>
        <w:jc w:val="both"/>
        <w:rPr/>
      </w:pPr>
      <w:r>
        <w:rPr>
          <w:lang w:val="uk-UA" w:eastAsia="uk-UA"/>
        </w:rPr>
        <w:t>примушує змінювати землі на ті, які гріє інше сонце, і, бажаючи вилікувати, радять, як каже твій Горацій, багато досягну</w:t>
        <w:softHyphen/>
        <w:t xml:space="preserve">ти за коротке життя. Але це ж саме і означає терзатися цим демоном. І що таке </w:t>
      </w:r>
      <w:r>
        <w:rPr>
          <w:lang w:eastAsia="uk-UA"/>
        </w:rPr>
        <w:t xml:space="preserve">скука, </w:t>
      </w:r>
      <w:r>
        <w:rPr>
          <w:lang w:val="uk-UA" w:eastAsia="uk-UA"/>
        </w:rPr>
        <w:t>хіба незадоволення? Коли ж вона Повсюдно по всіх розлилась!</w:t>
      </w:r>
    </w:p>
    <w:p>
      <w:pPr>
        <w:pStyle w:val="Normal"/>
        <w:autoSpaceDE w:val="false"/>
        <w:ind w:left="-426" w:firstLine="567"/>
        <w:jc w:val="both"/>
        <w:rPr/>
      </w:pPr>
      <w:r>
        <w:rPr>
          <w:lang w:val="uk-UA" w:eastAsia="uk-UA"/>
        </w:rPr>
        <w:t>Не задовольняє тебе твоє вчення? І в тобі сидить той же де</w:t>
        <w:softHyphen/>
        <w:t>мон. Мені не подобається, що я не досить музикальний? Що мене мало хвалять? Що зношу удари і ганьбу? Що я вже ста</w:t>
        <w:softHyphen/>
        <w:t>рий? 11с задоволений цім, що мені щось не до вподоби? Роз</w:t>
        <w:softHyphen/>
        <w:t>дратований через безчесну поведінку ворогів і ганьбителів? Не вони, а той же біс мені завдає неспокій, а що як прийде смерть, бідність, хвороба? Нас непокоїть, що всі підіймають нас на міх, що слабне надія на майбутнє? Хіба душа не страждає 'ід усього цього найжалюгіднішим способом, ніби її піднімає подих вітру і жене вихор».</w:t>
      </w:r>
    </w:p>
    <w:p>
      <w:pPr>
        <w:pStyle w:val="Normal"/>
        <w:autoSpaceDE w:val="false"/>
        <w:ind w:left="-426" w:firstLine="567"/>
        <w:jc w:val="both"/>
        <w:rPr/>
      </w:pPr>
      <w:r>
        <w:rPr>
          <w:lang w:val="uk-UA" w:eastAsia="uk-UA"/>
        </w:rPr>
        <w:t xml:space="preserve">Здавалося б, виверження печалі з нутровин палаючого серця 'вже  відбулося </w:t>
      </w:r>
      <w:r>
        <w:rPr>
          <w:lang w:eastAsia="uk-UA"/>
        </w:rPr>
        <w:t xml:space="preserve">- </w:t>
      </w:r>
      <w:r>
        <w:rPr>
          <w:lang w:val="uk-UA" w:eastAsia="uk-UA"/>
        </w:rPr>
        <w:t>має настати жадане очищення, та де там!</w:t>
      </w:r>
    </w:p>
    <w:p>
      <w:pPr>
        <w:pStyle w:val="Normal"/>
        <w:autoSpaceDE w:val="false"/>
        <w:ind w:left="-426" w:firstLine="567"/>
        <w:jc w:val="both"/>
        <w:rPr>
          <w:lang w:val="uk-UA"/>
        </w:rPr>
      </w:pPr>
      <w:r>
        <w:rPr/>
        <w:t>Гд</w:t>
      </w:r>
      <w:r>
        <w:rPr>
          <w:lang w:val="fr-FR"/>
        </w:rPr>
        <w:t xml:space="preserve">e </w:t>
      </w:r>
      <w:r>
        <w:rPr/>
        <w:t xml:space="preserve">ни пойду, </w:t>
      </w:r>
      <w:r>
        <w:rPr>
          <w:lang w:val="uk-UA"/>
        </w:rPr>
        <w:t xml:space="preserve">все </w:t>
      </w:r>
      <w:r>
        <w:rPr/>
        <w:t>с тобой везд</w:t>
      </w:r>
      <w:r>
        <w:rPr>
          <w:lang w:val="uk-UA"/>
        </w:rPr>
        <w:t>е</w:t>
      </w:r>
      <w:r>
        <w:rPr/>
        <w:t xml:space="preserve"> </w:t>
      </w:r>
      <w:r>
        <w:rPr>
          <w:lang w:val="uk-UA"/>
        </w:rPr>
        <w:t xml:space="preserve">всякій час, </w:t>
      </w:r>
    </w:p>
    <w:p>
      <w:pPr>
        <w:pStyle w:val="Normal"/>
        <w:autoSpaceDE w:val="false"/>
        <w:ind w:left="-426" w:firstLine="567"/>
        <w:jc w:val="both"/>
        <w:rPr>
          <w:lang w:val="uk-UA"/>
        </w:rPr>
      </w:pPr>
      <w:r>
        <w:rPr/>
        <w:t xml:space="preserve">Ты, как рыба с </w:t>
      </w:r>
      <w:r>
        <w:rPr>
          <w:lang w:val="uk-UA"/>
        </w:rPr>
        <w:t xml:space="preserve">водою, </w:t>
      </w:r>
      <w:r>
        <w:rPr/>
        <w:t>всегда возл</w:t>
      </w:r>
      <w:r>
        <w:rPr>
          <w:lang w:val="uk-UA"/>
        </w:rPr>
        <w:t>е</w:t>
      </w:r>
      <w:r>
        <w:rPr/>
        <w:t xml:space="preserve"> </w:t>
      </w:r>
      <w:r>
        <w:rPr>
          <w:lang w:val="uk-UA"/>
        </w:rPr>
        <w:t xml:space="preserve">нас. </w:t>
      </w:r>
    </w:p>
    <w:p>
      <w:pPr>
        <w:pStyle w:val="Normal"/>
        <w:autoSpaceDE w:val="false"/>
        <w:ind w:left="-426" w:firstLine="567"/>
        <w:jc w:val="both"/>
        <w:rPr>
          <w:lang w:val="uk-UA"/>
        </w:rPr>
      </w:pPr>
      <w:r>
        <w:rPr>
          <w:lang w:val="uk-UA"/>
        </w:rPr>
        <w:t xml:space="preserve">Ах </w:t>
      </w:r>
      <w:r>
        <w:rPr/>
        <w:t xml:space="preserve">ты, скука, </w:t>
      </w:r>
      <w:r>
        <w:rPr>
          <w:lang w:val="uk-UA"/>
        </w:rPr>
        <w:t xml:space="preserve">ах </w:t>
      </w:r>
      <w:r>
        <w:rPr/>
        <w:t xml:space="preserve">ты, мука, люта мука! </w:t>
      </w:r>
    </w:p>
    <w:p>
      <w:pPr>
        <w:pStyle w:val="Normal"/>
        <w:autoSpaceDE w:val="false"/>
        <w:ind w:left="-426" w:firstLine="567"/>
        <w:jc w:val="both"/>
        <w:rPr>
          <w:lang w:val="uk-UA"/>
        </w:rPr>
      </w:pPr>
      <w:r>
        <w:rPr/>
        <w:t>Зв</w:t>
      </w:r>
      <w:r>
        <w:rPr>
          <w:lang w:val="uk-UA"/>
        </w:rPr>
        <w:t>е</w:t>
      </w:r>
      <w:r>
        <w:rPr/>
        <w:t xml:space="preserve">ряку злу </w:t>
      </w:r>
      <w:r>
        <w:rPr>
          <w:lang w:val="uk-UA"/>
        </w:rPr>
        <w:t xml:space="preserve">заколеш, </w:t>
      </w:r>
      <w:r>
        <w:rPr/>
        <w:t xml:space="preserve">естли возмеш острый нож, </w:t>
      </w:r>
    </w:p>
    <w:p>
      <w:pPr>
        <w:pStyle w:val="Normal"/>
        <w:autoSpaceDE w:val="false"/>
        <w:ind w:left="-426" w:firstLine="567"/>
        <w:jc w:val="both"/>
        <w:rPr/>
      </w:pPr>
      <w:r>
        <w:rPr/>
        <w:t xml:space="preserve">А скуки не </w:t>
      </w:r>
      <w:r>
        <w:rPr>
          <w:lang w:val="uk-UA"/>
        </w:rPr>
        <w:t xml:space="preserve">побореш, </w:t>
      </w:r>
      <w:r>
        <w:rPr/>
        <w:t>хоть мечь будет и хорош...</w:t>
      </w:r>
    </w:p>
    <w:p>
      <w:pPr>
        <w:pStyle w:val="Normal"/>
        <w:autoSpaceDE w:val="false"/>
        <w:ind w:left="-426" w:firstLine="567"/>
        <w:jc w:val="both"/>
        <w:rPr/>
      </w:pPr>
      <w:r>
        <w:rPr>
          <w:lang w:val="uk-UA" w:eastAsia="uk-UA"/>
        </w:rPr>
        <w:t xml:space="preserve">І </w:t>
      </w:r>
      <w:r>
        <w:rPr>
          <w:lang w:eastAsia="uk-UA"/>
        </w:rPr>
        <w:t xml:space="preserve">у </w:t>
      </w:r>
      <w:r>
        <w:rPr>
          <w:lang w:val="uk-UA" w:eastAsia="uk-UA"/>
        </w:rPr>
        <w:t xml:space="preserve">віршах, і </w:t>
      </w:r>
      <w:r>
        <w:rPr>
          <w:lang w:eastAsia="uk-UA"/>
        </w:rPr>
        <w:t xml:space="preserve">в листах, </w:t>
      </w:r>
      <w:r>
        <w:rPr>
          <w:lang w:val="uk-UA" w:eastAsia="uk-UA"/>
        </w:rPr>
        <w:t xml:space="preserve">і </w:t>
      </w:r>
      <w:r>
        <w:rPr>
          <w:lang w:eastAsia="uk-UA"/>
        </w:rPr>
        <w:t xml:space="preserve">в </w:t>
      </w:r>
      <w:r>
        <w:rPr>
          <w:lang w:val="uk-UA" w:eastAsia="uk-UA"/>
        </w:rPr>
        <w:t xml:space="preserve">«Букварі світу» цей біс </w:t>
      </w:r>
      <w:r>
        <w:rPr>
          <w:lang w:eastAsia="uk-UA"/>
        </w:rPr>
        <w:t xml:space="preserve">скуки, </w:t>
      </w:r>
      <w:r>
        <w:rPr>
          <w:lang w:val="uk-UA" w:eastAsia="uk-UA"/>
        </w:rPr>
        <w:t>диявол печалі, ця мука з димом і чадом є вищою точкою, кра</w:t>
        <w:softHyphen/>
        <w:t>тером цього дивовижного поетичного вулкана. Ця печаль, що вбирає в себе весь світ, є пеклом людської натури.</w:t>
      </w:r>
    </w:p>
    <w:p>
      <w:pPr>
        <w:pStyle w:val="Normal"/>
        <w:autoSpaceDE w:val="false"/>
        <w:ind w:left="-426" w:firstLine="567"/>
        <w:jc w:val="both"/>
        <w:rPr/>
      </w:pPr>
      <w:r>
        <w:rPr>
          <w:lang w:val="uk-UA" w:eastAsia="uk-UA"/>
        </w:rPr>
        <w:t xml:space="preserve">«Невидиме повітря, що спінює море, невидима й </w:t>
      </w:r>
      <w:r>
        <w:rPr>
          <w:lang w:eastAsia="uk-UA"/>
        </w:rPr>
        <w:t xml:space="preserve">скука, </w:t>
      </w:r>
      <w:r>
        <w:rPr>
          <w:lang w:val="uk-UA" w:eastAsia="uk-UA"/>
        </w:rPr>
        <w:t>що хвилює душу; невидима і мучить, мучить і невидима. Вона є духом болісним, думкою нечистою, бурею лютою. Ламає все і збурює, літає і сідає на позолочених дахах, проникає крізь світлі чертоги, сідає на престоли сильних, нападає на військові таборища, дістає в кораблях, знаходить на Канарських остро</w:t>
        <w:softHyphen/>
        <w:t>вах, укорінюється в глибокій пустелі, гніздиться в душевній точці».</w:t>
      </w:r>
    </w:p>
    <w:p>
      <w:pPr>
        <w:pStyle w:val="Normal"/>
        <w:autoSpaceDE w:val="false"/>
        <w:ind w:left="-426" w:firstLine="567"/>
        <w:jc w:val="both"/>
        <w:rPr/>
      </w:pPr>
      <w:r>
        <w:rPr>
          <w:lang w:val="uk-UA" w:eastAsia="uk-UA"/>
        </w:rPr>
        <w:t>Грандіозних розмірів набуває тема звихреного життя в по</w:t>
        <w:softHyphen/>
        <w:t>езії і філософії Сковрроди - поета могутнього і глибокого, роз</w:t>
        <w:softHyphen/>
        <w:t>кутого і прикованого водночас, як Прометей, до скелі цієї все</w:t>
        <w:softHyphen/>
        <w:t>людської туги за гармонією, чистотою, добром, поета-пророка.</w:t>
      </w:r>
    </w:p>
    <w:p>
      <w:pPr>
        <w:pStyle w:val="Normal"/>
        <w:autoSpaceDE w:val="false"/>
        <w:ind w:left="-426" w:firstLine="567"/>
        <w:jc w:val="both"/>
        <w:rPr>
          <w:lang w:val="uk-UA" w:eastAsia="uk-UA"/>
        </w:rPr>
      </w:pPr>
      <w:r>
        <w:rPr>
          <w:lang w:val="uk-UA" w:eastAsia="uk-UA"/>
        </w:rPr>
        <w:t xml:space="preserve">Нелзя </w:t>
      </w:r>
      <w:r>
        <w:rPr>
          <w:lang w:eastAsia="uk-UA"/>
        </w:rPr>
        <w:t xml:space="preserve">бездны </w:t>
      </w:r>
      <w:r>
        <w:rPr>
          <w:lang w:val="uk-UA" w:eastAsia="uk-UA"/>
        </w:rPr>
        <w:t xml:space="preserve">оісіана </w:t>
      </w:r>
      <w:r>
        <w:rPr>
          <w:lang w:eastAsia="uk-UA"/>
        </w:rPr>
        <w:t xml:space="preserve">горстью </w:t>
      </w:r>
      <w:r>
        <w:rPr>
          <w:lang w:val="uk-UA" w:eastAsia="uk-UA"/>
        </w:rPr>
        <w:t xml:space="preserve">персти </w:t>
      </w:r>
      <w:r>
        <w:rPr>
          <w:lang w:eastAsia="uk-UA"/>
        </w:rPr>
        <w:t xml:space="preserve">забросать, </w:t>
      </w:r>
    </w:p>
    <w:p>
      <w:pPr>
        <w:pStyle w:val="Normal"/>
        <w:autoSpaceDE w:val="false"/>
        <w:ind w:left="-426" w:firstLine="567"/>
        <w:jc w:val="both"/>
        <w:rPr>
          <w:lang w:val="uk-UA" w:eastAsia="uk-UA"/>
        </w:rPr>
      </w:pPr>
      <w:r>
        <w:rPr>
          <w:lang w:val="uk-UA" w:eastAsia="uk-UA"/>
        </w:rPr>
        <w:t xml:space="preserve">Нелзя огненнаго стана </w:t>
      </w:r>
      <w:r>
        <w:rPr>
          <w:lang w:eastAsia="uk-UA"/>
        </w:rPr>
        <w:t xml:space="preserve">скудной </w:t>
      </w:r>
      <w:r>
        <w:rPr>
          <w:lang w:val="uk-UA" w:eastAsia="uk-UA"/>
        </w:rPr>
        <w:t xml:space="preserve">капль </w:t>
      </w:r>
      <w:r>
        <w:rPr>
          <w:lang w:eastAsia="uk-UA"/>
        </w:rPr>
        <w:t xml:space="preserve">прохлаждать. </w:t>
      </w:r>
    </w:p>
    <w:p>
      <w:pPr>
        <w:pStyle w:val="Normal"/>
        <w:autoSpaceDE w:val="false"/>
        <w:ind w:left="-426" w:firstLine="567"/>
        <w:jc w:val="both"/>
        <w:rPr>
          <w:lang w:val="uk-UA" w:eastAsia="uk-UA"/>
        </w:rPr>
      </w:pPr>
      <w:r>
        <w:rPr>
          <w:lang w:eastAsia="uk-UA"/>
        </w:rPr>
        <w:t xml:space="preserve">Возможет ли </w:t>
      </w:r>
      <w:r>
        <w:rPr>
          <w:lang w:val="uk-UA" w:eastAsia="uk-UA"/>
        </w:rPr>
        <w:t xml:space="preserve">в </w:t>
      </w:r>
      <w:r>
        <w:rPr>
          <w:lang w:eastAsia="uk-UA"/>
        </w:rPr>
        <w:t xml:space="preserve">темной яскинъ </w:t>
      </w:r>
      <w:r>
        <w:rPr>
          <w:lang w:val="uk-UA" w:eastAsia="uk-UA"/>
        </w:rPr>
        <w:t xml:space="preserve">гулять орел? </w:t>
      </w:r>
    </w:p>
    <w:p>
      <w:pPr>
        <w:pStyle w:val="Normal"/>
        <w:autoSpaceDE w:val="false"/>
        <w:ind w:left="-426" w:firstLine="567"/>
        <w:jc w:val="both"/>
        <w:rPr/>
      </w:pPr>
      <w:r>
        <w:rPr>
          <w:lang w:eastAsia="uk-UA"/>
        </w:rPr>
        <w:t xml:space="preserve">Так, как </w:t>
      </w:r>
      <w:r>
        <w:rPr>
          <w:lang w:val="uk-UA" w:eastAsia="uk-UA"/>
        </w:rPr>
        <w:t xml:space="preserve">в </w:t>
      </w:r>
      <w:r>
        <w:rPr>
          <w:lang w:eastAsia="uk-UA"/>
        </w:rPr>
        <w:t>поднебесный край вилетев он отсель,</w:t>
      </w:r>
    </w:p>
    <w:p>
      <w:pPr>
        <w:pStyle w:val="Normal"/>
        <w:autoSpaceDE w:val="false"/>
        <w:ind w:left="-426" w:firstLine="567"/>
        <w:jc w:val="both"/>
        <w:rPr>
          <w:lang w:val="uk-UA"/>
        </w:rPr>
      </w:pPr>
      <w:r>
        <w:rPr/>
        <w:t xml:space="preserve">Так </w:t>
      </w:r>
      <w:r>
        <w:rPr>
          <w:lang w:val="uk-UA"/>
        </w:rPr>
        <w:t xml:space="preserve">не </w:t>
      </w:r>
      <w:r>
        <w:rPr/>
        <w:t xml:space="preserve">будет сыт плотским дух. </w:t>
      </w:r>
    </w:p>
    <w:p>
      <w:pPr>
        <w:pStyle w:val="Normal"/>
        <w:autoSpaceDE w:val="false"/>
        <w:ind w:left="-426" w:firstLine="567"/>
        <w:jc w:val="both"/>
        <w:rPr>
          <w:lang w:val="uk-UA"/>
        </w:rPr>
      </w:pPr>
      <w:r>
        <w:rPr/>
        <w:t xml:space="preserve">Бездна дух есть в человеце вод всех </w:t>
      </w:r>
      <w:r>
        <w:rPr>
          <w:lang w:val="uk-UA"/>
        </w:rPr>
        <w:t xml:space="preserve">ширшій і </w:t>
      </w:r>
      <w:r>
        <w:rPr/>
        <w:t>небес.</w:t>
      </w:r>
    </w:p>
    <w:p>
      <w:pPr>
        <w:pStyle w:val="Normal"/>
        <w:autoSpaceDE w:val="false"/>
        <w:ind w:left="-426" w:firstLine="567"/>
        <w:jc w:val="both"/>
        <w:rPr/>
      </w:pPr>
      <w:r>
        <w:rPr/>
        <w:t xml:space="preserve"> </w:t>
      </w:r>
      <w:r>
        <w:rPr/>
        <w:t>Не насытиш тем вовеки, что пл</w:t>
      </w:r>
      <w:r>
        <w:rPr>
          <w:lang w:val="uk-UA"/>
        </w:rPr>
        <w:t>е</w:t>
      </w:r>
      <w:r>
        <w:rPr/>
        <w:t>няет зрак очес.</w:t>
      </w:r>
    </w:p>
    <w:p>
      <w:pPr>
        <w:pStyle w:val="Normal"/>
        <w:autoSpaceDE w:val="false"/>
        <w:ind w:left="-426" w:firstLine="567"/>
        <w:jc w:val="both"/>
        <w:rPr/>
      </w:pPr>
      <w:r>
        <w:rPr/>
        <w:t>6</w:t>
      </w:r>
    </w:p>
    <w:p>
      <w:pPr>
        <w:pStyle w:val="Normal"/>
        <w:autoSpaceDE w:val="false"/>
        <w:ind w:left="-426" w:firstLine="567"/>
        <w:jc w:val="both"/>
        <w:rPr/>
      </w:pPr>
      <w:r>
        <w:rPr/>
        <w:t>155</w:t>
      </w:r>
    </w:p>
    <w:p>
      <w:pPr>
        <w:pStyle w:val="Normal"/>
        <w:autoSpaceDE w:val="false"/>
        <w:ind w:left="-426" w:firstLine="567"/>
        <w:jc w:val="both"/>
        <w:rPr>
          <w:lang w:val="uk-UA"/>
        </w:rPr>
      </w:pPr>
      <w:r>
        <w:rPr/>
        <w:t xml:space="preserve">Отсюду-то скука внутрь скрежет, тоска, печаль, </w:t>
      </w:r>
    </w:p>
    <w:p>
      <w:pPr>
        <w:pStyle w:val="Normal"/>
        <w:autoSpaceDE w:val="false"/>
        <w:ind w:left="-426" w:firstLine="567"/>
        <w:jc w:val="both"/>
        <w:rPr/>
      </w:pPr>
      <w:r>
        <w:rPr/>
        <w:t xml:space="preserve">Отсюду несытость, из капли жар </w:t>
      </w:r>
      <w:r>
        <w:rPr>
          <w:lang w:val="uk-UA"/>
        </w:rPr>
        <w:t xml:space="preserve">горілій </w:t>
      </w:r>
      <w:r>
        <w:rPr/>
        <w:t>всталь.</w:t>
      </w:r>
    </w:p>
    <w:p>
      <w:pPr>
        <w:pStyle w:val="Normal"/>
        <w:autoSpaceDE w:val="false"/>
        <w:ind w:left="-426" w:firstLine="567"/>
        <w:jc w:val="both"/>
        <w:rPr/>
      </w:pPr>
      <w:r>
        <w:rPr/>
        <w:t>Знай: не будет сыт плотским дух.</w:t>
      </w:r>
    </w:p>
    <w:p>
      <w:pPr>
        <w:pStyle w:val="Normal"/>
        <w:autoSpaceDE w:val="false"/>
        <w:ind w:left="-426" w:firstLine="567"/>
        <w:jc w:val="both"/>
        <w:rPr/>
      </w:pPr>
      <w:r>
        <w:rPr/>
        <w:t>О роде плотскш! Невежды! Доколт, ты тяжкосерд?</w:t>
      </w:r>
    </w:p>
    <w:p>
      <w:pPr>
        <w:pStyle w:val="Normal"/>
        <w:autoSpaceDE w:val="false"/>
        <w:ind w:left="-426" w:firstLine="567"/>
        <w:jc w:val="both"/>
        <w:rPr>
          <w:lang w:val="uk-UA"/>
        </w:rPr>
      </w:pPr>
      <w:r>
        <w:rPr/>
        <w:t xml:space="preserve">Возведи сердечны въжды! </w:t>
      </w:r>
    </w:p>
    <w:p>
      <w:pPr>
        <w:pStyle w:val="Normal"/>
        <w:autoSpaceDE w:val="false"/>
        <w:ind w:left="-426" w:firstLine="567"/>
        <w:jc w:val="both"/>
        <w:rPr>
          <w:lang w:val="uk-UA"/>
        </w:rPr>
      </w:pPr>
      <w:r>
        <w:rPr/>
        <w:t xml:space="preserve">Взглянь выспрь, на </w:t>
      </w:r>
      <w:r>
        <w:rPr>
          <w:lang w:val="uk-UA"/>
        </w:rPr>
        <w:t xml:space="preserve">небесну </w:t>
      </w:r>
      <w:r>
        <w:rPr/>
        <w:t xml:space="preserve">твердь </w:t>
      </w:r>
    </w:p>
    <w:p>
      <w:pPr>
        <w:pStyle w:val="Normal"/>
        <w:autoSpaceDE w:val="false"/>
        <w:ind w:left="-426" w:firstLine="567"/>
        <w:jc w:val="both"/>
        <w:rPr>
          <w:lang w:val="uk-UA"/>
        </w:rPr>
      </w:pPr>
      <w:r>
        <w:rPr/>
        <w:t>Чему ты не ищешь знать, что</w:t>
      </w:r>
      <w:r>
        <w:rPr>
          <w:lang w:val="uk-UA"/>
        </w:rPr>
        <w:t>-</w:t>
      </w:r>
      <w:r>
        <w:rPr/>
        <w:t>то зовется бог? Ч</w:t>
      </w:r>
    </w:p>
    <w:p>
      <w:pPr>
        <w:pStyle w:val="Normal"/>
        <w:autoSpaceDE w:val="false"/>
        <w:ind w:left="-426" w:firstLine="567"/>
        <w:jc w:val="both"/>
        <w:rPr/>
      </w:pPr>
      <w:r>
        <w:rPr/>
        <w:t>ему не толчеш, чтоб увид</w:t>
      </w:r>
      <w:r>
        <w:rPr>
          <w:lang w:val="uk-UA"/>
        </w:rPr>
        <w:t>е</w:t>
      </w:r>
      <w:r>
        <w:rPr/>
        <w:t>ть его ты мог?</w:t>
      </w:r>
    </w:p>
    <w:p>
      <w:pPr>
        <w:pStyle w:val="Normal"/>
        <w:autoSpaceDE w:val="false"/>
        <w:ind w:left="-426" w:firstLine="567"/>
        <w:jc w:val="both"/>
        <w:rPr/>
      </w:pPr>
      <w:r>
        <w:rPr/>
        <w:t>Бездна бездну удовлит вдруг.</w:t>
      </w:r>
    </w:p>
    <w:p>
      <w:pPr>
        <w:pStyle w:val="Normal"/>
        <w:autoSpaceDE w:val="false"/>
        <w:ind w:left="-426" w:firstLine="567"/>
        <w:jc w:val="both"/>
        <w:rPr/>
      </w:pPr>
      <w:r>
        <w:rPr>
          <w:lang w:val="uk-UA" w:eastAsia="uk-UA"/>
        </w:rPr>
        <w:t>Отже, безодня ненаситності людської волі, людського пі</w:t>
        <w:softHyphen/>
        <w:t xml:space="preserve">знання може задовольнитись лише безоднею абсолютного </w:t>
      </w:r>
      <w:r>
        <w:rPr>
          <w:lang w:eastAsia="uk-UA"/>
        </w:rPr>
        <w:t xml:space="preserve">- </w:t>
      </w:r>
      <w:r>
        <w:rPr>
          <w:lang w:val="uk-UA" w:eastAsia="uk-UA"/>
        </w:rPr>
        <w:t>безконечністю всесвіту, лише безмежністю людського ідеалу і гармонії.</w:t>
      </w:r>
    </w:p>
    <w:p>
      <w:pPr>
        <w:pStyle w:val="Normal"/>
        <w:autoSpaceDE w:val="false"/>
        <w:ind w:left="-426" w:firstLine="567"/>
        <w:jc w:val="both"/>
        <w:rPr/>
      </w:pPr>
      <w:r>
        <w:rPr>
          <w:lang w:val="uk-UA" w:eastAsia="uk-UA"/>
        </w:rPr>
        <w:t>Стиль Сковороди базується на солідній аргументації поетич</w:t>
        <w:softHyphen/>
        <w:t>них чи філософських тверджень, в ньому знаходить вияв не</w:t>
        <w:softHyphen/>
        <w:t>стримне прагнення поета осмислити і відчути всі глибини бут</w:t>
        <w:softHyphen/>
        <w:t xml:space="preserve">тя. В багатьох творах Сковорода виходить з образного ладу біблії, що певною мірою впливає на стиль його поетики. Так звичайний, здавалося б, перерахунок виливається в пластичний образ: земля, плоть, </w:t>
      </w:r>
      <w:r>
        <w:rPr>
          <w:lang w:eastAsia="uk-UA"/>
        </w:rPr>
        <w:t xml:space="preserve">песок, пелынь, желчь, </w:t>
      </w:r>
      <w:r>
        <w:rPr>
          <w:lang w:val="uk-UA" w:eastAsia="uk-UA"/>
        </w:rPr>
        <w:t xml:space="preserve">смерть, тма, </w:t>
      </w:r>
      <w:r>
        <w:rPr>
          <w:lang w:eastAsia="uk-UA"/>
        </w:rPr>
        <w:t xml:space="preserve">злость, ад. </w:t>
      </w:r>
      <w:r>
        <w:rPr>
          <w:lang w:val="uk-UA" w:eastAsia="uk-UA"/>
        </w:rPr>
        <w:t xml:space="preserve">Плоть є пеклом, плоть є полином і смертю, плоть є жовчю і злістю, вона ж тьма </w:t>
      </w:r>
      <w:r>
        <w:rPr>
          <w:lang w:eastAsia="uk-UA"/>
        </w:rPr>
        <w:t xml:space="preserve">- </w:t>
      </w:r>
      <w:r>
        <w:rPr>
          <w:lang w:val="uk-UA" w:eastAsia="uk-UA"/>
        </w:rPr>
        <w:t>плоть.</w:t>
      </w:r>
    </w:p>
    <w:p>
      <w:pPr>
        <w:pStyle w:val="Normal"/>
        <w:autoSpaceDE w:val="false"/>
        <w:ind w:left="-426" w:firstLine="567"/>
        <w:jc w:val="both"/>
        <w:rPr>
          <w:lang w:val="uk-UA" w:eastAsia="uk-UA"/>
        </w:rPr>
      </w:pPr>
      <w:r>
        <w:rPr>
          <w:lang w:val="uk-UA" w:eastAsia="uk-UA"/>
        </w:rPr>
        <w:t>Сковорода не спиняється на одному-двох твердженнях, а нагнітає їх, варіює ними, створюючи інтенсивну мелодію дум</w:t>
        <w:softHyphen/>
        <w:t>ки: «Хай буде вовк кухарем, ведмідь різником, а кінь під сідо-ком! Сіє діло чесне! Якщо ж вовк дудить у дудку, ведмідь тан</w:t>
        <w:softHyphen/>
        <w:t>цює, а лоша носить поклажу, не можна не сміятися... А коли вже вовк став пастухом, ведмідь ченцем, а лошак радником, сіє не жарти, а біда».</w:t>
      </w:r>
    </w:p>
    <w:p>
      <w:pPr>
        <w:pStyle w:val="Normal"/>
        <w:autoSpaceDE w:val="false"/>
        <w:ind w:left="-426" w:firstLine="567"/>
        <w:jc w:val="both"/>
        <w:rPr>
          <w:lang w:val="uk-UA" w:eastAsia="uk-UA"/>
        </w:rPr>
      </w:pPr>
      <w:r>
        <w:rPr>
          <w:lang w:val="uk-UA" w:eastAsia="uk-UA"/>
        </w:rPr>
        <w:t>Діалектика антитез і співставлень властива не тільки обра</w:t>
        <w:softHyphen/>
        <w:t>зам, але й стилістиці Сковороди: «сіється нетямуще і дурне, воскресне премудре і прозірливе» або «нема жалюгіднішого, ніж убогість серед багатства, і нема блаженнішого, ніж серед убозтва багатство...»</w:t>
      </w:r>
    </w:p>
    <w:p>
      <w:pPr>
        <w:pStyle w:val="Normal"/>
        <w:autoSpaceDE w:val="false"/>
        <w:ind w:left="-426" w:firstLine="567"/>
        <w:jc w:val="both"/>
        <w:rPr>
          <w:lang w:val="uk-UA" w:eastAsia="uk-UA"/>
        </w:rPr>
      </w:pPr>
      <w:r>
        <w:rPr>
          <w:lang w:val="uk-UA" w:eastAsia="uk-UA"/>
        </w:rPr>
        <w:t>Варто згадати, що свої «строфи» і «антистрофи» (збірка «Замість сонетів і октав») П. Тичина присвятив Сковороді, цим ствердивши, що тенденцію протиставлень взяв саме в нього. Особа філософа хвилювала його все життя. Симфонію «Сково</w:t>
        <w:softHyphen/>
        <w:t>рода» він пише протягом двадцяти років, створюючи поліфоніч</w:t>
        <w:softHyphen/>
        <w:t>ний твір, в якому образ філософа змальовано на тлі вітчизня</w:t>
        <w:softHyphen/>
        <w:t>ної історії та світових проблем.</w:t>
      </w:r>
    </w:p>
    <w:p>
      <w:pPr>
        <w:pStyle w:val="Normal"/>
        <w:autoSpaceDE w:val="false"/>
        <w:ind w:left="-426" w:firstLine="567"/>
        <w:jc w:val="both"/>
        <w:rPr>
          <w:lang w:val="uk-UA" w:eastAsia="uk-UA"/>
        </w:rPr>
      </w:pPr>
      <w:r>
        <w:rPr>
          <w:lang w:val="uk-UA" w:eastAsia="uk-UA"/>
        </w:rPr>
        <w:t>У поетичному доробку Сковороди певне місце посідають байки. Літературна байка прийшла на Русь, як свідчать дослід</w:t>
        <w:softHyphen/>
        <w:t>ники, ще за часів Ярослава Мудрого у складі східної повісті</w:t>
      </w:r>
    </w:p>
    <w:p>
      <w:pPr>
        <w:pStyle w:val="Normal"/>
        <w:autoSpaceDE w:val="false"/>
        <w:ind w:left="-426" w:firstLine="567"/>
        <w:jc w:val="both"/>
        <w:rPr>
          <w:lang w:val="uk-UA"/>
        </w:rPr>
      </w:pPr>
      <w:r>
        <w:rPr/>
        <w:fldChar w:fldCharType="begin"/>
      </w:r>
      <w:r>
        <w:rPr/>
        <w:instrText xml:space="preserve"> PAGE </w:instrText>
      </w:r>
      <w:r>
        <w:rPr/>
        <w:fldChar w:fldCharType="separate"/>
      </w:r>
      <w:r>
        <w:rPr/>
        <w:t>100</w:t>
      </w:r>
      <w:r>
        <w:rPr/>
        <w:fldChar w:fldCharType="end"/>
      </w:r>
    </w:p>
    <w:p>
      <w:pPr>
        <w:pStyle w:val="Normal"/>
        <w:autoSpaceDE w:val="false"/>
        <w:ind w:left="-426" w:firstLine="567"/>
        <w:jc w:val="both"/>
        <w:rPr>
          <w:lang w:val="uk-UA" w:eastAsia="uk-UA"/>
        </w:rPr>
      </w:pPr>
      <w:r>
        <w:rPr>
          <w:lang w:val="uk-UA" w:eastAsia="uk-UA"/>
        </w:rPr>
        <w:t>про Акіра. Вивчаючи академічний курс поетики, студенти зна</w:t>
        <w:softHyphen/>
        <w:t>йомилися із жанром байки, про яку було сказано, що вона «яв</w:t>
        <w:softHyphen/>
        <w:t>ляє собою цілком вигадану розповідь, яка виражає, проте, пев</w:t>
        <w:softHyphen/>
        <w:t>ну істину». Хоча байки Езопа є чистісінькою вигадкою, зате в них «завжди можна знайти яке-небудь правдиве повчання, спря</w:t>
        <w:softHyphen/>
        <w:t>моване на те, щоб удосконалити людську натуру». Георгій Ко-ниський, поетику якого знав Сковорода, відзначав, що байка зручна «для переконання і придатна для повчання простого народу».</w:t>
      </w:r>
    </w:p>
    <w:p>
      <w:pPr>
        <w:pStyle w:val="Normal"/>
        <w:autoSpaceDE w:val="false"/>
        <w:ind w:left="-426" w:firstLine="567"/>
        <w:jc w:val="both"/>
        <w:rPr>
          <w:lang w:val="uk-UA" w:eastAsia="uk-UA"/>
        </w:rPr>
      </w:pPr>
      <w:r>
        <w:rPr>
          <w:lang w:val="uk-UA" w:eastAsia="uk-UA"/>
        </w:rPr>
        <w:t>Ще один викладач Київської академії, пояснюючи ту пе</w:t>
        <w:softHyphen/>
        <w:t>ревагу, яку віддають ритори і вчителі поетики творам грецько</w:t>
        <w:softHyphen/>
        <w:t>го байкаря, писав: «Природу людської поведінки описали та передали нащадкам також і інші. Але Езоп, з божого, мабуть, благословення, взявшись за моральну науку, далеко випередив багатьох з них. Адже він без логічних визначень та умовиво</w:t>
        <w:softHyphen/>
        <w:t>дів, не наводячи прикладів з історії, нагромаджених часом ще до його народження, а від щирого серця повчаючи байками, так заполонює душу слухачів, що наділені розумом соромлять</w:t>
        <w:softHyphen/>
        <w:t>ся робити і загадувати те, на що не наважуються ні птахи, ні лисиці...»</w:t>
      </w:r>
    </w:p>
    <w:p>
      <w:pPr>
        <w:pStyle w:val="Normal"/>
        <w:autoSpaceDE w:val="false"/>
        <w:ind w:left="-426" w:firstLine="567"/>
        <w:jc w:val="both"/>
        <w:rPr/>
      </w:pPr>
      <w:r>
        <w:rPr>
          <w:lang w:val="uk-UA" w:eastAsia="uk-UA"/>
        </w:rPr>
        <w:t xml:space="preserve">Джерелами, з яких викладачі українських шкіл </w:t>
      </w:r>
      <w:r>
        <w:rPr>
          <w:lang w:eastAsia="uk-UA"/>
        </w:rPr>
        <w:t>XVII</w:t>
      </w:r>
      <w:r>
        <w:rPr>
          <w:lang w:val="uk-UA" w:eastAsia="uk-UA"/>
        </w:rPr>
        <w:t>-</w:t>
      </w:r>
      <w:r>
        <w:rPr>
          <w:lang w:eastAsia="uk-UA"/>
        </w:rPr>
        <w:t>XVIII</w:t>
      </w:r>
      <w:r>
        <w:rPr>
          <w:lang w:val="uk-UA" w:eastAsia="uk-UA"/>
        </w:rPr>
        <w:t xml:space="preserve"> століть брали сюжети, були, крім байок Езопа, твори Гомера, Гесіода, Архіолоха, Горація, Авсонія, а також польського бай</w:t>
        <w:softHyphen/>
        <w:t xml:space="preserve">каря кінця XV - початку </w:t>
      </w:r>
      <w:r>
        <w:rPr>
          <w:lang w:eastAsia="uk-UA"/>
        </w:rPr>
        <w:t>XVI</w:t>
      </w:r>
      <w:r>
        <w:rPr>
          <w:lang w:val="uk-UA" w:eastAsia="uk-UA"/>
        </w:rPr>
        <w:t xml:space="preserve"> століття Томаша Бедермана та деяких інших авторів. А сюжет однієї з байок сягає аж Пан-чатантри. Турецький варіант цього мандрівного шедевру ви</w:t>
        <w:softHyphen/>
        <w:t xml:space="preserve">користав у свій час Богдан Хмельницький, коли у жовтні </w:t>
      </w:r>
      <w:r>
        <w:rPr>
          <w:lang w:eastAsia="uk-UA"/>
        </w:rPr>
        <w:t xml:space="preserve">1656 </w:t>
      </w:r>
      <w:r>
        <w:rPr>
          <w:lang w:val="uk-UA" w:eastAsia="uk-UA"/>
        </w:rPr>
        <w:t xml:space="preserve">року приймав послів польського короля </w:t>
      </w:r>
      <w:r>
        <w:rPr>
          <w:lang w:eastAsia="uk-UA"/>
        </w:rPr>
        <w:t xml:space="preserve">Яна Казимира. </w:t>
      </w:r>
      <w:r>
        <w:rPr>
          <w:lang w:val="uk-UA" w:eastAsia="uk-UA"/>
        </w:rPr>
        <w:t>Станіслав Любовицький і Самуїл Грондський прибули до ко</w:t>
        <w:softHyphen/>
        <w:t>зацького табору під Львовом, щоб добитися замирення з козаками. Переговори не клеїлися. Тоді гетьман, намагаючись пояснити причини безуспішності їх, вдався до байки.</w:t>
      </w:r>
    </w:p>
    <w:p>
      <w:pPr>
        <w:pStyle w:val="Normal"/>
        <w:autoSpaceDE w:val="false"/>
        <w:ind w:left="-426" w:firstLine="567"/>
        <w:jc w:val="both"/>
        <w:rPr>
          <w:lang w:val="uk-UA" w:eastAsia="uk-UA"/>
        </w:rPr>
      </w:pPr>
      <w:r>
        <w:rPr>
          <w:lang w:val="uk-UA" w:eastAsia="uk-UA"/>
        </w:rPr>
        <w:t>«Сідайте і слухайте, панове. Ви принесли нам цікаві про</w:t>
        <w:softHyphen/>
        <w:t>позиції від короля, але ж чи можливо їх прийняти? А дослу</w:t>
        <w:softHyphen/>
        <w:t>хайтесь ось цієї баєчки.</w:t>
      </w:r>
    </w:p>
    <w:p>
      <w:pPr>
        <w:pStyle w:val="Normal"/>
        <w:autoSpaceDE w:val="false"/>
        <w:ind w:left="-426" w:firstLine="567"/>
        <w:jc w:val="both"/>
        <w:rPr/>
      </w:pPr>
      <w:r>
        <w:rPr>
          <w:lang w:val="uk-UA" w:eastAsia="uk-UA"/>
        </w:rPr>
        <w:t xml:space="preserve">В давні часи, кажу, жив у нас селянин, дуже заможний, всі сусіди заздрили йому. У цього селянина був домашній вуж, який нічого не кусав, </w:t>
      </w:r>
      <w:r>
        <w:rPr>
          <w:lang w:eastAsia="uk-UA"/>
        </w:rPr>
        <w:t xml:space="preserve">- </w:t>
      </w:r>
      <w:r>
        <w:rPr>
          <w:lang w:val="uk-UA" w:eastAsia="uk-UA"/>
        </w:rPr>
        <w:t>господарі ставили завжди йому моло</w:t>
        <w:softHyphen/>
        <w:t>ко в нору. Та одного разу сталося так, що дали хлопчикові' молока, а тут і вуж приповз і став хлебтати молоко з чашки. За це хлопчик ударив його ложкою, а вуж укусив хлопчика. На жалібний крик дитини прибіг батько. Дізнавшись, що вуж ужалив хлопчика, він кинувся убивати його.. Та вуж встиг схо</w:t>
        <w:softHyphen/>
        <w:t>вати голову в нору, тільки хвіст залишився, і господар відру</w:t>
      </w:r>
    </w:p>
    <w:p>
      <w:pPr>
        <w:pStyle w:val="Normal"/>
        <w:autoSpaceDE w:val="false"/>
        <w:ind w:left="-426" w:firstLine="567"/>
        <w:jc w:val="both"/>
        <w:rPr/>
      </w:pPr>
      <w:r>
        <w:rPr/>
        <w:t>157</w:t>
      </w:r>
    </w:p>
    <w:p>
      <w:pPr>
        <w:pStyle w:val="Normal"/>
        <w:autoSpaceDE w:val="false"/>
        <w:ind w:left="-426" w:firstLine="567"/>
        <w:jc w:val="both"/>
        <w:rPr>
          <w:lang w:val="uk-UA" w:eastAsia="uk-UA"/>
        </w:rPr>
      </w:pPr>
      <w:r>
        <w:rPr>
          <w:lang w:val="uk-UA" w:eastAsia="uk-UA"/>
        </w:rPr>
        <w:t>бав йому хвоста. Хлопчик помер від укусу. Вуж залишився безхвостим і з тих пір боявся виповзати з нори. Невдовзі після цього багатство селянина стало танути, аж поки він зовсім не збіднів. Бажаючи дізнатися про причину цих змін, він допиту</w:t>
        <w:softHyphen/>
        <w:t>вався у ворожбитів: «Скажіть, коли можете, про причину біди моєї і чи не можна чимось зарадити?» йому відповіли: «Доки ти добре поводився зі своїм домашнім вужем, він приймав на себе всі біди, які загрожували тобі. А нині, коли між вами на ворожнечу зайшлось, всі злигодні па тебе впали. Якщо ти прагнеш колишнього благополуччя, то помирися з вужем...»</w:t>
      </w:r>
    </w:p>
    <w:p>
      <w:pPr>
        <w:pStyle w:val="Normal"/>
        <w:autoSpaceDE w:val="false"/>
        <w:ind w:left="-426" w:firstLine="567"/>
        <w:jc w:val="both"/>
        <w:rPr>
          <w:lang w:val="uk-UA" w:eastAsia="uk-UA"/>
        </w:rPr>
      </w:pPr>
      <w:r>
        <w:rPr>
          <w:lang w:val="uk-UA" w:eastAsia="uk-UA"/>
        </w:rPr>
        <w:t>Жінка понесла вужеві молоко, та вуж, напившись, знову заховався в нору. Господар почав умовляти його відновити дружбу. Тоді вуж йому відповів: «Даремно, чоловіче, намага</w:t>
        <w:softHyphen/>
        <w:t>єшся, щоби була проміж нас така дружба, як раніше. Тільки-но я подивлюсь на свій хвіст, втрачений через твого сина, зразу ж і повертається до мене досада. Та й ти, як тільки згадаєш, що позбувся сина, ладен голову мені розчавити. Тому досить бу</w:t>
        <w:softHyphen/>
        <w:t>де такої дружби поміж нами, коли житимеш у своїй хаті, як то</w:t>
        <w:softHyphen/>
        <w:t>бі завгодно, а я в своїй норі, і будемо допомагати один од</w:t>
        <w:softHyphen/>
        <w:t>ному».</w:t>
      </w:r>
    </w:p>
    <w:p>
      <w:pPr>
        <w:pStyle w:val="Normal"/>
        <w:autoSpaceDE w:val="false"/>
        <w:ind w:left="-426" w:firstLine="567"/>
        <w:jc w:val="both"/>
        <w:rPr>
          <w:lang w:val="uk-UA" w:eastAsia="uk-UA"/>
        </w:rPr>
      </w:pPr>
      <w:r>
        <w:rPr>
          <w:lang w:val="uk-UA" w:eastAsia="uk-UA"/>
        </w:rPr>
        <w:t>Те ж саме, пане посол, сталося поміж поляками і україн</w:t>
        <w:softHyphen/>
        <w:t>цями.. Маймудріший із смертних не може вдіяти того, щоб поміж нами встановився міцний і тривалий мир. Це стане мо</w:t>
        <w:softHyphen/>
        <w:t>жливим, якщо Королівство Польське відмовиться від усього, що належало до князівства Землі Руської. Нехай же відсту</w:t>
        <w:softHyphen/>
        <w:t>пить козакам в управління цілу Русь до Володимира, і Львів, і Ярославль, і Перемишль з умовою, щоб ми, сидячи в Русі своїй, як у норах, одбивали ворогів і од Королівства Поль</w:t>
        <w:softHyphen/>
        <w:t>ського.</w:t>
      </w:r>
    </w:p>
    <w:p>
      <w:pPr>
        <w:pStyle w:val="Normal"/>
        <w:autoSpaceDE w:val="false"/>
        <w:ind w:left="-426" w:firstLine="567"/>
        <w:jc w:val="both"/>
        <w:rPr>
          <w:lang w:val="uk-UA" w:eastAsia="uk-UA"/>
        </w:rPr>
      </w:pPr>
      <w:r>
        <w:rPr>
          <w:lang w:val="uk-UA" w:eastAsia="uk-UA"/>
        </w:rPr>
        <w:t>Та я переконаний: якби у всьому королівстві зосталось ли</w:t>
        <w:softHyphen/>
        <w:t>ше сто панів, і тоді б вони не пристали на це. А козаки, поки зброю матимуть, також не одстануть від цих умов».</w:t>
      </w:r>
    </w:p>
    <w:p>
      <w:pPr>
        <w:pStyle w:val="Normal"/>
        <w:autoSpaceDE w:val="false"/>
        <w:ind w:left="-426" w:firstLine="567"/>
        <w:jc w:val="both"/>
        <w:rPr/>
      </w:pPr>
      <w:r>
        <w:rPr>
          <w:lang w:val="uk-UA" w:eastAsia="uk-UA"/>
        </w:rPr>
        <w:t xml:space="preserve">В резюме, яке вивів Богдан Хмельницький з цієї байки, відбилася суть визвольної війни українського народу </w:t>
      </w:r>
      <w:r>
        <w:rPr>
          <w:lang w:eastAsia="uk-UA"/>
        </w:rPr>
        <w:t xml:space="preserve">1648- 1654 </w:t>
      </w:r>
      <w:r>
        <w:rPr>
          <w:lang w:val="uk-UA" w:eastAsia="uk-UA"/>
        </w:rPr>
        <w:t>років.</w:t>
      </w:r>
    </w:p>
    <w:p>
      <w:pPr>
        <w:pStyle w:val="Normal"/>
        <w:autoSpaceDE w:val="false"/>
        <w:ind w:left="-426" w:firstLine="567"/>
        <w:jc w:val="both"/>
        <w:rPr>
          <w:lang w:val="uk-UA" w:eastAsia="uk-UA"/>
        </w:rPr>
      </w:pPr>
      <w:r>
        <w:rPr>
          <w:lang w:val="uk-UA" w:eastAsia="uk-UA"/>
        </w:rPr>
        <w:t>Як бачимо, жанр байки дозволяє передавати найрізнома</w:t>
        <w:softHyphen/>
        <w:t>нітніші нюанси смислу засобами простими й дохідливими, що й зумовило велику популярність його в різних суспільних ша</w:t>
        <w:softHyphen/>
        <w:t>рах.</w:t>
      </w:r>
    </w:p>
    <w:p>
      <w:pPr>
        <w:pStyle w:val="Normal"/>
        <w:autoSpaceDE w:val="false"/>
        <w:ind w:left="-426" w:firstLine="567"/>
        <w:jc w:val="both"/>
        <w:rPr/>
      </w:pPr>
      <w:r>
        <w:rPr>
          <w:lang w:val="uk-UA" w:eastAsia="uk-UA"/>
        </w:rPr>
        <w:t>Отже, не випадково звертається до цього жанру й Григо</w:t>
        <w:softHyphen/>
        <w:t xml:space="preserve">рій Сковорода, його цикл «Байки харківські» складається з тридцяти творів, написаних у </w:t>
      </w:r>
      <w:r>
        <w:rPr>
          <w:lang w:eastAsia="uk-UA"/>
        </w:rPr>
        <w:t>60-</w:t>
      </w:r>
      <w:r>
        <w:rPr>
          <w:lang w:val="uk-UA" w:eastAsia="uk-UA"/>
        </w:rPr>
        <w:t>70-х роках. Частину він на</w:t>
        <w:softHyphen/>
        <w:t>писав після того, як залишив Харківський колегіум. «В сьомо</w:t>
        <w:softHyphen/>
        <w:t>му десятку нинішнього століття, залишивши учительську по-</w:t>
      </w:r>
    </w:p>
    <w:p>
      <w:pPr>
        <w:pStyle w:val="Normal"/>
        <w:autoSpaceDE w:val="false"/>
        <w:ind w:left="-426" w:firstLine="567"/>
        <w:jc w:val="both"/>
        <w:rPr/>
      </w:pPr>
      <w:r>
        <w:rPr>
          <w:lang w:val="uk-UA" w:eastAsia="uk-UA"/>
        </w:rPr>
        <w:t xml:space="preserve">Саду і усамітнившись в навколишніх біля Харкова лісах, по-іях, садах, селах і пасіках, вчився я доброчинності </w:t>
      </w:r>
      <w:r>
        <w:rPr>
          <w:lang w:eastAsia="uk-UA"/>
        </w:rPr>
        <w:t xml:space="preserve">и </w:t>
      </w:r>
      <w:r>
        <w:rPr>
          <w:lang w:val="uk-UA" w:eastAsia="uk-UA"/>
        </w:rPr>
        <w:t>повчався у біблії; при тому благопристойними іграшками бавлячись, написав півтора десятка байок...</w:t>
      </w:r>
    </w:p>
    <w:p>
      <w:pPr>
        <w:pStyle w:val="Normal"/>
        <w:autoSpaceDE w:val="false"/>
        <w:ind w:left="-426" w:firstLine="567"/>
        <w:jc w:val="both"/>
        <w:rPr/>
      </w:pPr>
      <w:r>
        <w:rPr>
          <w:lang w:val="uk-UA" w:eastAsia="uk-UA"/>
        </w:rPr>
        <w:t xml:space="preserve">Решту </w:t>
      </w:r>
      <w:r>
        <w:rPr>
          <w:lang w:eastAsia="uk-UA"/>
        </w:rPr>
        <w:t xml:space="preserve">15 </w:t>
      </w:r>
      <w:r>
        <w:rPr>
          <w:lang w:val="uk-UA" w:eastAsia="uk-UA"/>
        </w:rPr>
        <w:t>байок було написано в селі Бабаях</w:t>
      </w:r>
      <w:r>
        <w:rPr>
          <w:lang w:eastAsia="uk-UA"/>
        </w:rPr>
        <w:t xml:space="preserve">- </w:t>
      </w:r>
      <w:r>
        <w:rPr>
          <w:lang w:val="uk-UA" w:eastAsia="uk-UA"/>
        </w:rPr>
        <w:t>про це свід</w:t>
        <w:softHyphen/>
        <w:t xml:space="preserve">чить лист-присвята, підписана </w:t>
      </w:r>
      <w:r>
        <w:rPr>
          <w:lang w:eastAsia="uk-UA"/>
        </w:rPr>
        <w:t xml:space="preserve">«накануне 50-ницы» 1774 </w:t>
      </w:r>
      <w:r>
        <w:rPr>
          <w:lang w:val="uk-UA" w:eastAsia="uk-UA"/>
        </w:rPr>
        <w:t xml:space="preserve">року. Автографа збірника не збереглося </w:t>
      </w:r>
      <w:r>
        <w:rPr>
          <w:lang w:eastAsia="uk-UA"/>
        </w:rPr>
        <w:t xml:space="preserve">- </w:t>
      </w:r>
      <w:r>
        <w:rPr>
          <w:lang w:val="uk-UA" w:eastAsia="uk-UA"/>
        </w:rPr>
        <w:t xml:space="preserve">збереглися лише три писки дорогоцінної спадщини. Спершу банки з'явилися </w:t>
      </w:r>
      <w:r>
        <w:rPr>
          <w:lang w:eastAsia="uk-UA"/>
        </w:rPr>
        <w:t>дру</w:t>
        <w:softHyphen/>
        <w:t xml:space="preserve">гом 1837 </w:t>
      </w:r>
      <w:r>
        <w:rPr>
          <w:lang w:val="uk-UA" w:eastAsia="uk-UA"/>
        </w:rPr>
        <w:t xml:space="preserve">року у виданні московського </w:t>
      </w:r>
      <w:r>
        <w:rPr>
          <w:lang w:eastAsia="uk-UA"/>
        </w:rPr>
        <w:t xml:space="preserve">попечительного </w:t>
      </w:r>
      <w:r>
        <w:rPr>
          <w:lang w:val="uk-UA" w:eastAsia="uk-UA"/>
        </w:rPr>
        <w:t>коміте</w:t>
        <w:softHyphen/>
        <w:t xml:space="preserve">ту </w:t>
      </w:r>
      <w:r>
        <w:rPr>
          <w:lang w:eastAsia="uk-UA"/>
        </w:rPr>
        <w:t xml:space="preserve">«Человеколюбивого общества» </w:t>
      </w:r>
      <w:r>
        <w:rPr>
          <w:lang w:val="uk-UA" w:eastAsia="uk-UA"/>
        </w:rPr>
        <w:t xml:space="preserve">під назвою </w:t>
      </w:r>
      <w:r>
        <w:rPr>
          <w:lang w:eastAsia="uk-UA"/>
        </w:rPr>
        <w:t xml:space="preserve">«Басни </w:t>
      </w:r>
      <w:r>
        <w:rPr>
          <w:lang w:val="uk-UA" w:eastAsia="uk-UA"/>
        </w:rPr>
        <w:t>харьковскія».</w:t>
      </w:r>
    </w:p>
    <w:p>
      <w:pPr>
        <w:pStyle w:val="Normal"/>
        <w:autoSpaceDE w:val="false"/>
        <w:ind w:left="-426" w:firstLine="567"/>
        <w:jc w:val="both"/>
        <w:rPr/>
      </w:pPr>
      <w:r>
        <w:rPr>
          <w:lang w:val="uk-UA" w:eastAsia="uk-UA"/>
        </w:rPr>
        <w:t>Поет вважав, що саме байками він найдужче допік воло</w:t>
        <w:softHyphen/>
        <w:t>даря ворожого світу Демона, або Даймона. Пізніше в тракта</w:t>
        <w:softHyphen/>
        <w:t xml:space="preserve">ті «Пря Біса з Варсавою» Даймон з докором допитується у Варсави </w:t>
      </w:r>
      <w:r>
        <w:rPr>
          <w:lang w:eastAsia="uk-UA"/>
        </w:rPr>
        <w:t xml:space="preserve">- </w:t>
      </w:r>
      <w:r>
        <w:rPr>
          <w:lang w:val="uk-UA" w:eastAsia="uk-UA"/>
        </w:rPr>
        <w:t>Сковороди:</w:t>
      </w:r>
    </w:p>
    <w:p>
      <w:pPr>
        <w:pStyle w:val="Normal"/>
        <w:autoSpaceDE w:val="false"/>
        <w:ind w:left="-426" w:firstLine="567"/>
        <w:jc w:val="both"/>
        <w:rPr/>
      </w:pPr>
      <w:r>
        <w:rPr>
          <w:lang w:val="uk-UA" w:eastAsia="uk-UA"/>
        </w:rPr>
        <w:t xml:space="preserve">«Чи не ти написав 30 </w:t>
      </w:r>
      <w:r>
        <w:rPr>
          <w:lang w:eastAsia="uk-UA"/>
        </w:rPr>
        <w:t xml:space="preserve">притчей </w:t>
      </w:r>
      <w:r>
        <w:rPr>
          <w:lang w:val="uk-UA" w:eastAsia="uk-UA"/>
        </w:rPr>
        <w:t xml:space="preserve">і подарував їх </w:t>
      </w:r>
      <w:r>
        <w:rPr>
          <w:lang w:eastAsia="uk-UA"/>
        </w:rPr>
        <w:t xml:space="preserve">Афанасию </w:t>
      </w:r>
      <w:r>
        <w:rPr>
          <w:lang w:val="uk-UA" w:eastAsia="uk-UA"/>
        </w:rPr>
        <w:t>Панкову?</w:t>
      </w:r>
    </w:p>
    <w:p>
      <w:pPr>
        <w:pStyle w:val="Normal"/>
        <w:autoSpaceDE w:val="false"/>
        <w:ind w:left="-426" w:firstLine="567"/>
        <w:jc w:val="both"/>
        <w:rPr>
          <w:lang w:val="uk-UA" w:eastAsia="uk-UA"/>
        </w:rPr>
      </w:pPr>
      <w:r>
        <w:rPr>
          <w:lang w:val="uk-UA" w:eastAsia="uk-UA"/>
        </w:rPr>
        <w:t>Варсава: Воістину так і є! Сей є другом Варсаві. Даймон: Чи пам'ятаєш одну з них, у якій бесідує Буфон із змією, що обновила юність?</w:t>
      </w:r>
    </w:p>
    <w:p>
      <w:pPr>
        <w:pStyle w:val="Normal"/>
        <w:autoSpaceDE w:val="false"/>
        <w:ind w:left="-426" w:firstLine="567"/>
        <w:jc w:val="both"/>
        <w:rPr>
          <w:lang w:val="uk-UA" w:eastAsia="uk-UA"/>
        </w:rPr>
      </w:pPr>
      <w:r>
        <w:rPr>
          <w:lang w:val="uk-UA" w:eastAsia="uk-UA"/>
        </w:rPr>
        <w:t>Варсава: Пам'ятаю, я ту притчу увінчав тлумаченням таким:</w:t>
      </w:r>
    </w:p>
    <w:p>
      <w:pPr>
        <w:pStyle w:val="Normal"/>
        <w:autoSpaceDE w:val="false"/>
        <w:ind w:left="-426" w:firstLine="567"/>
        <w:jc w:val="both"/>
        <w:rPr/>
      </w:pPr>
      <w:r>
        <w:rPr/>
        <w:t xml:space="preserve">Чём большее </w:t>
      </w:r>
      <w:r>
        <w:rPr>
          <w:lang w:val="uk-UA"/>
        </w:rPr>
        <w:t xml:space="preserve">добро, </w:t>
      </w:r>
      <w:r>
        <w:rPr/>
        <w:t xml:space="preserve">Тем большим </w:t>
      </w:r>
      <w:r>
        <w:rPr>
          <w:lang w:val="uk-UA"/>
        </w:rPr>
        <w:t xml:space="preserve">то трудом </w:t>
      </w:r>
      <w:r>
        <w:rPr/>
        <w:t>Ограждено, как рвом».</w:t>
      </w:r>
    </w:p>
    <w:p>
      <w:pPr>
        <w:pStyle w:val="Normal"/>
        <w:autoSpaceDE w:val="false"/>
        <w:ind w:left="-426" w:firstLine="567"/>
        <w:jc w:val="both"/>
        <w:rPr/>
      </w:pPr>
      <w:r>
        <w:rPr>
          <w:lang w:val="uk-UA" w:eastAsia="uk-UA"/>
        </w:rPr>
        <w:t xml:space="preserve">Байками найбільше, можна вважати, допік він і володарям своєї доби. Напевно, багато з цих творів народжувались під час розмов із селянами </w:t>
      </w:r>
      <w:r>
        <w:rPr>
          <w:lang w:eastAsia="uk-UA"/>
        </w:rPr>
        <w:t xml:space="preserve">- </w:t>
      </w:r>
      <w:r>
        <w:rPr>
          <w:lang w:val="uk-UA" w:eastAsia="uk-UA"/>
        </w:rPr>
        <w:t>у такий спосіб Сковорода повчав їх. Так, наприклад, байки «Ворона і Чиж», «Діамант і Смарагд», «Баба та Гончар» висловлюють думку, що про людину слід судити не за зовнішньою оболонкою, а лише розібравшись у її серці. Байка «Бджола та Шершень» спрямована, звичайно ж, своїм разючим жалом проти тих, хто живе за рахунок трудя</w:t>
        <w:softHyphen/>
        <w:t>щих людей. «Шершень - се образ людей, котрі живуть кра</w:t>
        <w:softHyphen/>
        <w:t xml:space="preserve">діжкою чужого і народжені на те тільки, щоб їсти, пити і таке інше. А бджола </w:t>
      </w:r>
      <w:r>
        <w:rPr>
          <w:lang w:eastAsia="uk-UA"/>
        </w:rPr>
        <w:t xml:space="preserve">- </w:t>
      </w:r>
      <w:r>
        <w:rPr>
          <w:lang w:val="uk-UA" w:eastAsia="uk-UA"/>
        </w:rPr>
        <w:t>се символ мудрої людини, яка у природже</w:t>
        <w:softHyphen/>
        <w:t>ному ділі трудиться».</w:t>
      </w:r>
    </w:p>
    <w:p>
      <w:pPr>
        <w:pStyle w:val="Normal"/>
        <w:autoSpaceDE w:val="false"/>
        <w:ind w:left="-426" w:firstLine="567"/>
        <w:jc w:val="both"/>
        <w:rPr/>
      </w:pPr>
      <w:r>
        <w:rPr>
          <w:lang w:val="uk-UA" w:eastAsia="uk-UA"/>
        </w:rPr>
        <w:t>Сковорода зробив найпомітніший внесок в українську бай</w:t>
        <w:softHyphen/>
        <w:t xml:space="preserve">ку </w:t>
      </w:r>
      <w:r>
        <w:rPr>
          <w:lang w:eastAsia="uk-UA"/>
        </w:rPr>
        <w:t xml:space="preserve">XVIII </w:t>
      </w:r>
      <w:r>
        <w:rPr>
          <w:lang w:val="uk-UA" w:eastAsia="uk-UA"/>
        </w:rPr>
        <w:t xml:space="preserve">століття. У </w:t>
      </w:r>
      <w:r>
        <w:rPr>
          <w:lang w:eastAsia="uk-UA"/>
        </w:rPr>
        <w:t xml:space="preserve">XIX </w:t>
      </w:r>
      <w:r>
        <w:rPr>
          <w:lang w:val="uk-UA" w:eastAsia="uk-UA"/>
        </w:rPr>
        <w:t>столітті цей жанр позначиться таки</w:t>
        <w:softHyphen/>
        <w:t>ми високими зразками, як байки Гребінки і особливо Глібова. Сковорода завершив давній період у розвитку української байки (твори І. Галятовського, А. Радивиловського, Л. Гвіччіардіні, байки з «Іріки Ієрополітики» та інщі), сконцентрував у своїх творах все найкраще, що було здобуто в розвитку цію-</w:t>
      </w:r>
    </w:p>
    <w:p>
      <w:pPr>
        <w:pStyle w:val="Normal"/>
        <w:autoSpaceDE w:val="false"/>
        <w:ind w:left="-426" w:firstLine="567"/>
        <w:jc w:val="both"/>
        <w:rPr/>
      </w:pPr>
      <w:r>
        <w:rPr/>
        <w:t>159</w:t>
      </w:r>
    </w:p>
    <w:p>
      <w:pPr>
        <w:pStyle w:val="Normal"/>
        <w:autoSpaceDE w:val="false"/>
        <w:ind w:left="-426" w:firstLine="567"/>
        <w:jc w:val="both"/>
        <w:rPr/>
      </w:pPr>
      <w:r>
        <w:rPr/>
        <w:t xml:space="preserve">го популярного жанру, </w:t>
      </w:r>
      <w:r>
        <w:rPr>
          <w:lang w:val="uk-UA"/>
        </w:rPr>
        <w:t xml:space="preserve">і </w:t>
      </w:r>
      <w:r>
        <w:rPr/>
        <w:t xml:space="preserve">вони стали </w:t>
      </w:r>
      <w:r>
        <w:rPr>
          <w:lang w:val="uk-UA"/>
        </w:rPr>
        <w:t xml:space="preserve">міцною </w:t>
      </w:r>
      <w:r>
        <w:rPr/>
        <w:t xml:space="preserve">основою, на </w:t>
      </w:r>
      <w:r>
        <w:rPr>
          <w:lang w:val="uk-UA"/>
        </w:rPr>
        <w:t>якій розвиватиметься творчість байкарів наступного століття.</w:t>
      </w:r>
    </w:p>
    <w:p>
      <w:pPr>
        <w:pStyle w:val="Normal"/>
        <w:autoSpaceDE w:val="false"/>
        <w:ind w:left="-426" w:firstLine="567"/>
        <w:jc w:val="both"/>
        <w:rPr/>
      </w:pPr>
      <w:r>
        <w:rPr>
          <w:lang w:val="uk-UA" w:eastAsia="uk-UA"/>
        </w:rPr>
        <w:t xml:space="preserve">Сковорода не пристав до традиції лафонтенівської віршованої байки </w:t>
      </w:r>
      <w:r>
        <w:rPr>
          <w:lang w:eastAsia="uk-UA"/>
        </w:rPr>
        <w:t xml:space="preserve">- </w:t>
      </w:r>
      <w:r>
        <w:rPr>
          <w:lang w:val="uk-UA" w:eastAsia="uk-UA"/>
        </w:rPr>
        <w:t>він сягав першоджерел, стиль його байок ан</w:t>
        <w:softHyphen/>
        <w:t>тичний; цей строгий стиль наближає їх до філософських трак</w:t>
        <w:softHyphen/>
        <w:t>татів, та багата образність залишає їх у межах літератури.</w:t>
      </w:r>
    </w:p>
    <w:p>
      <w:pPr>
        <w:pStyle w:val="Normal"/>
        <w:autoSpaceDE w:val="false"/>
        <w:ind w:left="-426" w:firstLine="567"/>
        <w:jc w:val="both"/>
        <w:rPr/>
      </w:pPr>
      <w:r>
        <w:rPr>
          <w:lang w:val="uk-UA" w:eastAsia="uk-UA"/>
        </w:rPr>
        <w:t xml:space="preserve">Прикладом для Сковороди були древні мудреці </w:t>
      </w:r>
      <w:r>
        <w:rPr>
          <w:lang w:eastAsia="uk-UA"/>
        </w:rPr>
        <w:t xml:space="preserve">Сократ </w:t>
      </w:r>
      <w:r>
        <w:rPr>
          <w:lang w:val="uk-UA" w:eastAsia="uk-UA"/>
        </w:rPr>
        <w:t>і Езоп. «Цей забавний і фігурний вид писання був домашнім і найкращим стародавнім любомудрам».</w:t>
      </w:r>
    </w:p>
    <w:p>
      <w:pPr>
        <w:pStyle w:val="Normal"/>
        <w:autoSpaceDE w:val="false"/>
        <w:ind w:left="-426" w:firstLine="567"/>
        <w:jc w:val="both"/>
        <w:rPr>
          <w:lang w:val="uk-UA" w:eastAsia="uk-UA"/>
        </w:rPr>
      </w:pPr>
      <w:r>
        <w:rPr>
          <w:lang w:val="uk-UA" w:eastAsia="uk-UA"/>
        </w:rPr>
        <w:t>Чимало сюжетів байок Сковороди наскрізь оригінальні, є також своєрідні варіації на вже відомі твори українських по</w:t>
        <w:softHyphen/>
        <w:t>передників, а деякі створено на езопівській основі («Жайво</w:t>
        <w:softHyphen/>
        <w:t>ронки», «Гній і Діамант»). Сковорода сам вказує на джере</w:t>
        <w:softHyphen/>
        <w:t>ла: «За казкою мудрого Езопа», «Той самий гній, у якому ко</w:t>
        <w:softHyphen/>
        <w:t>лись Езопів півень вирив коштовний камінчик».</w:t>
      </w:r>
    </w:p>
    <w:p>
      <w:pPr>
        <w:pStyle w:val="Normal"/>
        <w:autoSpaceDE w:val="false"/>
        <w:ind w:left="-426" w:firstLine="567"/>
        <w:jc w:val="both"/>
        <w:rPr/>
      </w:pPr>
      <w:r>
        <w:rPr>
          <w:lang w:val="uk-UA" w:eastAsia="uk-UA"/>
        </w:rPr>
        <w:t>На Україні в той час ходило безліч анонімних творів, у яких висміювались новоспечені дворяни, що прагнули створити привілейовану касту, а від «підлості» походження відгороди</w:t>
        <w:softHyphen/>
        <w:t xml:space="preserve">тися юридично. Ось гумористична генеалогія під назвою </w:t>
      </w:r>
      <w:r>
        <w:rPr>
          <w:lang w:eastAsia="uk-UA"/>
        </w:rPr>
        <w:t>«До</w:t>
        <w:softHyphen/>
        <w:t xml:space="preserve">казательства </w:t>
      </w:r>
      <w:r>
        <w:rPr>
          <w:lang w:val="uk-UA" w:eastAsia="uk-UA"/>
        </w:rPr>
        <w:t xml:space="preserve">Данилея </w:t>
      </w:r>
      <w:r>
        <w:rPr>
          <w:lang w:eastAsia="uk-UA"/>
        </w:rPr>
        <w:t>Куксы потомственны»:</w:t>
      </w:r>
    </w:p>
    <w:p>
      <w:pPr>
        <w:pStyle w:val="Normal"/>
        <w:autoSpaceDE w:val="false"/>
        <w:ind w:left="-426" w:firstLine="567"/>
        <w:jc w:val="both"/>
        <w:rPr/>
      </w:pPr>
      <w:r>
        <w:rPr/>
        <w:t xml:space="preserve">Да </w:t>
      </w:r>
      <w:r>
        <w:rPr>
          <w:lang w:val="uk-UA"/>
        </w:rPr>
        <w:t xml:space="preserve">вже ж наші </w:t>
      </w:r>
      <w:r>
        <w:rPr/>
        <w:t xml:space="preserve">дворяне </w:t>
      </w:r>
      <w:r>
        <w:rPr>
          <w:lang w:val="uk-UA"/>
        </w:rPr>
        <w:t>герби посилають, А що я був дворянин, то того й не знають. Он у мене герб який, в дерев'янім цвіті, Що ні в кого не було в Остерськім повіті: Лопата, написана держалном угору, Побачивши, скаже всяк, що воно без спору, Усередині граблі, вила і сокира, Якими, було, роблю, хоч якая сквира.</w:t>
      </w:r>
    </w:p>
    <w:p>
      <w:pPr>
        <w:pStyle w:val="Normal"/>
        <w:autoSpaceDE w:val="false"/>
        <w:ind w:left="-426" w:firstLine="567"/>
        <w:jc w:val="both"/>
        <w:rPr/>
      </w:pPr>
      <w:r>
        <w:rPr>
          <w:lang w:val="uk-UA" w:eastAsia="uk-UA"/>
        </w:rPr>
        <w:t>До цього красномовного тексту був доданий мальований герб</w:t>
      </w:r>
      <w:r>
        <w:rPr>
          <w:lang w:eastAsia="uk-UA"/>
        </w:rPr>
        <w:t>-</w:t>
      </w:r>
      <w:r>
        <w:rPr>
          <w:lang w:val="uk-UA" w:eastAsia="uk-UA"/>
        </w:rPr>
        <w:t>та сама лопата з рештою причандалля посередині.</w:t>
      </w:r>
    </w:p>
    <w:p>
      <w:pPr>
        <w:pStyle w:val="Normal"/>
        <w:autoSpaceDE w:val="false"/>
        <w:ind w:left="-426" w:firstLine="567"/>
        <w:jc w:val="both"/>
        <w:rPr>
          <w:lang w:val="uk-UA" w:eastAsia="uk-UA"/>
        </w:rPr>
      </w:pPr>
      <w:r>
        <w:rPr>
          <w:lang w:val="uk-UA" w:eastAsia="uk-UA"/>
        </w:rPr>
        <w:t>На цю ж актуальну тоді тему написана й байка Сковороди «Олениця та Кабан». Забачивши домашнього Кабана, Олени</w:t>
        <w:softHyphen/>
        <w:t>ця привіталася:</w:t>
      </w:r>
    </w:p>
    <w:p>
      <w:pPr>
        <w:pStyle w:val="Normal"/>
        <w:autoSpaceDE w:val="false"/>
        <w:ind w:left="-426" w:firstLine="567"/>
        <w:jc w:val="both"/>
        <w:rPr/>
      </w:pPr>
      <w:r>
        <w:rPr/>
        <w:t xml:space="preserve">«- </w:t>
      </w:r>
      <w:r>
        <w:rPr>
          <w:lang w:val="uk-UA"/>
        </w:rPr>
        <w:t>Доброго здоров'я, пане Кабан. Радію, що вас...</w:t>
      </w:r>
    </w:p>
    <w:p>
      <w:pPr>
        <w:pStyle w:val="Normal"/>
        <w:autoSpaceDE w:val="false"/>
        <w:ind w:left="-426" w:firstLine="567"/>
        <w:jc w:val="both"/>
        <w:rPr/>
      </w:pPr>
      <w:r>
        <w:rPr/>
        <w:t xml:space="preserve">- </w:t>
      </w:r>
      <w:r>
        <w:rPr>
          <w:lang w:val="uk-UA"/>
        </w:rPr>
        <w:t xml:space="preserve">Що ж ти, негіднице, така непоштива! </w:t>
      </w:r>
      <w:r>
        <w:rPr/>
        <w:t>-</w:t>
      </w:r>
      <w:r>
        <w:rPr>
          <w:lang w:val="uk-UA"/>
        </w:rPr>
        <w:t>крикнув, набур</w:t>
        <w:softHyphen/>
        <w:t>мосившись, Кабан.</w:t>
      </w:r>
      <w:r>
        <w:rPr/>
        <w:t xml:space="preserve">- </w:t>
      </w:r>
      <w:r>
        <w:rPr>
          <w:lang w:val="uk-UA"/>
        </w:rPr>
        <w:t>Чому звеш мене Кабаном? Хіба не ві</w:t>
        <w:softHyphen/>
        <w:t>даєш, що я підвищений у барани? Маю про це патент, що рід мій походить від найшляхетніших бобрів, а замість опанчі я для характеру ношу на людях здерту з вівці шкуру».</w:t>
      </w:r>
    </w:p>
    <w:p>
      <w:pPr>
        <w:pStyle w:val="Normal"/>
        <w:autoSpaceDE w:val="false"/>
        <w:ind w:left="-426" w:firstLine="567"/>
        <w:jc w:val="both"/>
        <w:rPr>
          <w:lang w:val="uk-UA" w:eastAsia="uk-UA"/>
        </w:rPr>
      </w:pPr>
      <w:r>
        <w:rPr>
          <w:lang w:val="uk-UA" w:eastAsia="uk-UA"/>
        </w:rPr>
        <w:t>Для свідчення життєвості типів, виведених Сковородою в байках, варто навести таку ситуацію з життя новоспеченого дворянства.</w:t>
      </w:r>
    </w:p>
    <w:p>
      <w:pPr>
        <w:pStyle w:val="Normal"/>
        <w:autoSpaceDE w:val="false"/>
        <w:ind w:left="-426" w:firstLine="567"/>
        <w:jc w:val="both"/>
        <w:rPr/>
      </w:pPr>
      <w:r>
        <w:rPr>
          <w:lang w:val="uk-UA" w:eastAsia="uk-UA"/>
        </w:rPr>
        <w:t xml:space="preserve">Пробитися в дворянство, домогтися чинів </w:t>
      </w:r>
      <w:r>
        <w:rPr>
          <w:lang w:eastAsia="uk-UA"/>
        </w:rPr>
        <w:t xml:space="preserve">- </w:t>
      </w:r>
      <w:r>
        <w:rPr>
          <w:lang w:val="uk-UA" w:eastAsia="uk-UA"/>
        </w:rPr>
        <w:t>було життє</w:t>
        <w:softHyphen/>
        <w:t>вим ідеалом українського панства. Ось як веде себе, напри</w:t>
        <w:softHyphen/>
      </w:r>
    </w:p>
    <w:p>
      <w:pPr>
        <w:pStyle w:val="Normal"/>
        <w:autoSpaceDE w:val="false"/>
        <w:ind w:left="-426" w:firstLine="567"/>
        <w:jc w:val="both"/>
        <w:rPr/>
      </w:pPr>
      <w:r>
        <w:rPr/>
        <w:fldChar w:fldCharType="begin"/>
      </w:r>
      <w:r>
        <w:rPr/>
        <w:instrText xml:space="preserve"> PAGE </w:instrText>
      </w:r>
      <w:r>
        <w:rPr/>
        <w:fldChar w:fldCharType="separate"/>
      </w:r>
      <w:r>
        <w:rPr/>
        <w:t>103</w:t>
      </w:r>
      <w:r>
        <w:rPr/>
        <w:fldChar w:fldCharType="end"/>
      </w:r>
    </w:p>
    <w:p>
      <w:pPr>
        <w:pStyle w:val="Normal"/>
        <w:autoSpaceDE w:val="false"/>
        <w:ind w:left="-426" w:firstLine="567"/>
        <w:jc w:val="both"/>
        <w:rPr/>
      </w:pPr>
      <w:r>
        <w:rPr/>
        <w:t xml:space="preserve">клад, </w:t>
      </w:r>
      <w:r>
        <w:rPr>
          <w:lang w:val="uk-UA"/>
        </w:rPr>
        <w:t xml:space="preserve">Гуленко, прилуцький сотник, пожалуваний у </w:t>
      </w:r>
      <w:r>
        <w:rPr/>
        <w:t xml:space="preserve">1759 </w:t>
      </w:r>
      <w:r>
        <w:rPr>
          <w:lang w:val="uk-UA"/>
        </w:rPr>
        <w:t>році в титулярні радники і зведений у ранг сухопутного капітана. Ось як він гонориться перед своєю братією, яка ще не досягла чи</w:t>
        <w:softHyphen/>
        <w:t xml:space="preserve">нів. «Чи відаєш ти, </w:t>
      </w:r>
      <w:r>
        <w:rPr/>
        <w:t xml:space="preserve">- </w:t>
      </w:r>
      <w:r>
        <w:rPr>
          <w:lang w:val="uk-UA"/>
        </w:rPr>
        <w:t xml:space="preserve">кричить сотник, ображений тим, що під час роздачі в церкві священиком антидору його випередив онук вдови генерального судді Горленка, </w:t>
      </w:r>
      <w:r>
        <w:rPr/>
        <w:t xml:space="preserve">- </w:t>
      </w:r>
      <w:r>
        <w:rPr>
          <w:lang w:val="uk-UA"/>
        </w:rPr>
        <w:t>що я офіцер, а ти гультяй, нікчемний дурень». Відпускаючи побитого Горленка, Гуленко ще й настрахав: «Я й кращих за тебе стану батожи</w:t>
        <w:softHyphen/>
        <w:t>ти, аби знали, що я офіцер». Характерно для духу епохи, що коли у цій справі викликали до суду свідків-священиків, які спостерігали цю сцену в церкві, один з них сказав, що «він че</w:t>
        <w:softHyphen/>
        <w:t>рез хворобу на обидва вуха був глухуватий».</w:t>
      </w:r>
    </w:p>
    <w:p>
      <w:pPr>
        <w:pStyle w:val="Normal"/>
        <w:autoSpaceDE w:val="false"/>
        <w:ind w:left="-426" w:firstLine="567"/>
        <w:jc w:val="both"/>
        <w:rPr>
          <w:lang w:val="uk-UA" w:eastAsia="uk-UA"/>
        </w:rPr>
      </w:pPr>
      <w:r>
        <w:rPr>
          <w:lang w:val="uk-UA" w:eastAsia="uk-UA"/>
        </w:rPr>
        <w:t>У той час, коли новоспечене українське дворянство презир</w:t>
        <w:softHyphen/>
        <w:t>ливо ставилось до своєї національної культури, відходячи все далі від духовних інтересів народу, Сковорода своїми філо</w:t>
        <w:softHyphen/>
        <w:t>софськими і поетичними творами обстоював ці інтереси. Він з презирством картає тих, хто задля кар'єри ладен і матір рідну забути: «На посаду мостишся, як коза на дах, для того, щоб через нього скочити на купу рясного марнославства».</w:t>
      </w:r>
    </w:p>
    <w:p>
      <w:pPr>
        <w:pStyle w:val="Normal"/>
        <w:autoSpaceDE w:val="false"/>
        <w:ind w:left="-426" w:firstLine="567"/>
        <w:jc w:val="both"/>
        <w:rPr>
          <w:lang w:val="uk-UA" w:eastAsia="uk-UA"/>
        </w:rPr>
      </w:pPr>
      <w:r>
        <w:rPr>
          <w:lang w:val="uk-UA" w:eastAsia="uk-UA"/>
        </w:rPr>
        <w:t>Сповнені глибокого філософського змісту твори Сковороди заперечували офіційний псевдокласицизм з його гіпертрофо-ваним панегіризмом, що насаджувався зверху. Хоч писав Ско</w:t>
        <w:softHyphen/>
        <w:t>ворода не народною, а сучасною йому книжною мовою, та тво</w:t>
        <w:softHyphen/>
        <w:t>ри його були близькі й зрозумілі найширшим верствам су</w:t>
        <w:softHyphen/>
        <w:t>спільства.</w:t>
      </w:r>
    </w:p>
    <w:p>
      <w:pPr>
        <w:pStyle w:val="Normal"/>
        <w:autoSpaceDE w:val="false"/>
        <w:ind w:left="-426" w:firstLine="567"/>
        <w:jc w:val="both"/>
        <w:rPr/>
      </w:pPr>
      <w:r>
        <w:rPr>
          <w:lang w:val="uk-UA" w:eastAsia="uk-UA"/>
        </w:rPr>
        <w:t xml:space="preserve">Сам поет вважав свою письмову мову українською: так, наприклад, 24-ту пісню «Саду» </w:t>
      </w:r>
      <w:r>
        <w:rPr>
          <w:lang w:eastAsia="uk-UA"/>
        </w:rPr>
        <w:t xml:space="preserve">(1765 </w:t>
      </w:r>
      <w:r>
        <w:rPr>
          <w:lang w:val="uk-UA" w:eastAsia="uk-UA"/>
        </w:rPr>
        <w:t>рік) він, за його слова</w:t>
        <w:softHyphen/>
        <w:t>ми, «перетлумачив» з Горація «малоросійським діалектом».</w:t>
      </w:r>
    </w:p>
    <w:p>
      <w:pPr>
        <w:pStyle w:val="Normal"/>
        <w:autoSpaceDE w:val="false"/>
        <w:ind w:left="-426" w:firstLine="567"/>
        <w:jc w:val="both"/>
        <w:rPr/>
      </w:pPr>
      <w:r>
        <w:rPr>
          <w:lang w:val="uk-UA" w:eastAsia="uk-UA"/>
        </w:rPr>
        <w:t>Відомий славіст-філолог Осип Бодянський у листі до Шафарика відзначав, що «Сковорода писав по-малоросійськи, але досить невправно й змішано». Це пояснювалося тим, що мова Сковороди формувалася в перехідний період, коли староукра</w:t>
        <w:softHyphen/>
        <w:t xml:space="preserve">їнська книжна мова вичерпала свої можливості, а нова </w:t>
      </w:r>
      <w:r>
        <w:rPr>
          <w:lang w:eastAsia="uk-UA"/>
        </w:rPr>
        <w:t xml:space="preserve">- </w:t>
      </w:r>
      <w:r>
        <w:rPr>
          <w:lang w:val="uk-UA" w:eastAsia="uk-UA"/>
        </w:rPr>
        <w:t>на чисто народній основі, якою пізніше писатиме Котляревський, ще не стала мовою літературною.</w:t>
      </w:r>
    </w:p>
    <w:p>
      <w:pPr>
        <w:pStyle w:val="Normal"/>
        <w:autoSpaceDE w:val="false"/>
        <w:ind w:left="-426" w:firstLine="567"/>
        <w:jc w:val="both"/>
        <w:rPr>
          <w:lang w:val="uk-UA" w:eastAsia="uk-UA"/>
        </w:rPr>
      </w:pPr>
      <w:r>
        <w:rPr>
          <w:lang w:val="uk-UA" w:eastAsia="uk-UA"/>
        </w:rPr>
        <w:t>В той же час один із сучасників філософа Ф. П. Луб'янов-ський засвідчує: «Я бачив відомого старчика Сковороду. Ста</w:t>
        <w:softHyphen/>
        <w:t>рий росту вище середнього, в сірому байковому сюртуці, в ук</w:t>
        <w:softHyphen/>
        <w:t>раїнській овечій шапці, з ціпком у руці, за мовою справжній малоросіянин».</w:t>
      </w:r>
    </w:p>
    <w:p>
      <w:pPr>
        <w:pStyle w:val="Normal"/>
        <w:autoSpaceDE w:val="false"/>
        <w:ind w:left="-426" w:firstLine="567"/>
        <w:jc w:val="both"/>
        <w:rPr>
          <w:lang w:val="uk-UA" w:eastAsia="uk-UA"/>
        </w:rPr>
      </w:pPr>
      <w:r>
        <w:rPr>
          <w:lang w:val="uk-UA" w:eastAsia="uk-UA"/>
        </w:rPr>
        <w:t>Творчість Сковороди стоїть на межі двох періодів укра</w:t>
        <w:softHyphen/>
        <w:t>їнської культури, коли розкута думка вимагала розширення тісних рамок бароккового стилю. Розвинувшись на культурно</w:t>
        <w:softHyphen/>
        <w:t>му грунті Київської академії, вона дала потужний поштовх для</w:t>
      </w:r>
    </w:p>
    <w:p>
      <w:pPr>
        <w:pStyle w:val="Normal"/>
        <w:autoSpaceDE w:val="false"/>
        <w:ind w:left="-426" w:firstLine="567"/>
        <w:jc w:val="both"/>
        <w:rPr/>
      </w:pPr>
      <w:r>
        <w:rPr/>
        <w:t>161</w:t>
      </w:r>
    </w:p>
    <w:p>
      <w:pPr>
        <w:pStyle w:val="Normal"/>
        <w:autoSpaceDE w:val="false"/>
        <w:ind w:left="-426" w:firstLine="567"/>
        <w:jc w:val="both"/>
        <w:rPr>
          <w:lang w:val="uk-UA" w:eastAsia="uk-UA"/>
        </w:rPr>
      </w:pPr>
      <w:r>
        <w:rPr>
          <w:lang w:val="uk-UA" w:eastAsia="uk-UA"/>
        </w:rPr>
        <w:t>розвитку нової української літератури, передусім пов'язаної з іменами І. Котляревського, Г. Квітки-Основ'яненка, аж до мо</w:t>
        <w:softHyphen/>
        <w:t>гутнього поетичного спалаху Т. Шевченка.</w:t>
      </w:r>
    </w:p>
    <w:p>
      <w:pPr>
        <w:pStyle w:val="Normal"/>
        <w:autoSpaceDE w:val="false"/>
        <w:ind w:left="-426" w:firstLine="567"/>
        <w:jc w:val="both"/>
        <w:rPr>
          <w:lang w:val="uk-UA" w:eastAsia="uk-UA"/>
        </w:rPr>
      </w:pPr>
      <w:r>
        <w:rPr>
          <w:lang w:val="uk-UA" w:eastAsia="uk-UA"/>
        </w:rPr>
        <w:t>«РЕСПУБЛІКА ДУХУ»</w:t>
      </w:r>
    </w:p>
    <w:p>
      <w:pPr>
        <w:pStyle w:val="Normal"/>
        <w:autoSpaceDE w:val="false"/>
        <w:ind w:left="-426" w:firstLine="567"/>
        <w:jc w:val="both"/>
        <w:rPr>
          <w:lang w:val="uk-UA" w:eastAsia="uk-UA"/>
        </w:rPr>
      </w:pPr>
      <w:r>
        <w:rPr>
          <w:lang w:val="uk-UA" w:eastAsia="uk-UA"/>
        </w:rPr>
        <w:t>Ліс уже в сутінках, а верховіття найвищого дуба там, на самому пагорбі, ще освітлене сонцем. Кожне дерево в лісі має власне обличчя, а цей дуб найіцасливіший: міцний, сповнений життєвих сил, він перший бачить сонце і останній його про</w:t>
        <w:softHyphen/>
        <w:t>воджає.</w:t>
      </w:r>
    </w:p>
    <w:p>
      <w:pPr>
        <w:pStyle w:val="Normal"/>
        <w:autoSpaceDE w:val="false"/>
        <w:ind w:left="-426" w:firstLine="567"/>
        <w:jc w:val="both"/>
        <w:rPr/>
      </w:pPr>
      <w:r>
        <w:rPr>
          <w:lang w:val="uk-UA" w:eastAsia="uk-UA"/>
        </w:rPr>
        <w:t>Стежка веде на пагорб, а далі-вниз, крізь чагарники, на пасіку. Пора додому, в лісі давно вже вечірня тиша, прохо</w:t>
        <w:softHyphen/>
        <w:t>лодно. Але Сковорода звертає зі стежки і йде, не поспішаючи, просто через високу траву багато разів виміряним маршрутом. Сьогодні він не спостерігає прощання дерева з сонцем. Губи його шепочуть слова, смак яких відчуває все його єство. Вчо</w:t>
        <w:softHyphen/>
        <w:t>рашні співбесідники перетворилися з Михайлів та Панасів на Клеопу, Квадрата, Філона, мова їх стала вишуканою, як ба</w:t>
        <w:softHyphen/>
        <w:t xml:space="preserve">рочний візерунок. Сковорода додумує те, що не зумів учора сказати, вкладає в уста співрозмовників фразу, про яку вони не здогадалися, і музика слів хвилює його. Тепер учорашній уважний слухач, перетворений його уявою на Квадрата, ясно розуміє, що текст мудрої книги </w:t>
      </w:r>
      <w:r>
        <w:rPr>
          <w:lang w:eastAsia="uk-UA"/>
        </w:rPr>
        <w:t xml:space="preserve">- </w:t>
      </w:r>
      <w:r>
        <w:rPr>
          <w:lang w:val="uk-UA" w:eastAsia="uk-UA"/>
        </w:rPr>
        <w:t>неначе стіна, яка має темний і освітлений боки, і все залежить від того, як підійти до сло</w:t>
        <w:softHyphen/>
        <w:t>ва. Ось цей Квадрат говорить йому, Сковороді: «Ця стіна має темний бік той, який дивиться у тьму. Але бік її, на схід звер</w:t>
        <w:softHyphen/>
        <w:t>нутий, є внутрішній і весь світлом вищого бога позолочений; через це, якщо темний житель приходить до її дверей, зовні темних, не бачить ніякої краси і відходить назад, блукаючи в пітьмі; коли ж увірує і несподівано розчиняться двері, в той час, світлом воскресіння осяяний, закричить Давидові: «Повім тобі, як страшенно здивувався...»</w:t>
      </w:r>
    </w:p>
    <w:p>
      <w:pPr>
        <w:pStyle w:val="Normal"/>
        <w:autoSpaceDE w:val="false"/>
        <w:ind w:left="-426" w:firstLine="567"/>
        <w:jc w:val="both"/>
        <w:rPr>
          <w:lang w:val="uk-UA" w:eastAsia="uk-UA"/>
        </w:rPr>
      </w:pPr>
      <w:r>
        <w:rPr>
          <w:lang w:val="uk-UA" w:eastAsia="uk-UA"/>
        </w:rPr>
        <w:t>Так ходить він довго самотній, переживаючи те, що гово</w:t>
        <w:softHyphen/>
        <w:t>рив людям, карбуючи в пам'яті знайдені фрази, повторюючи їх ще і ще, щоб, прийшовши до своєї хижі на пасіці, квапно засвітити свічку, розкласти на столі папір і записати діалог, що звучить йому у вухах.</w:t>
      </w:r>
    </w:p>
    <w:p>
      <w:pPr>
        <w:pStyle w:val="Normal"/>
        <w:autoSpaceDE w:val="false"/>
        <w:ind w:left="-426" w:firstLine="567"/>
        <w:jc w:val="both"/>
        <w:rPr>
          <w:lang w:val="uk-UA" w:eastAsia="uk-UA"/>
        </w:rPr>
      </w:pPr>
      <w:r>
        <w:rPr>
          <w:lang w:val="uk-UA" w:eastAsia="uk-UA"/>
        </w:rPr>
        <w:t>Філософські діалоги Сковороди здаються сьогоднішньому читачеві штучними композиціями. Насправді ж серпанок умов</w:t>
        <w:softHyphen/>
        <w:t>ності тут ледь накинутий на живу бесіду. Майже завжди серед співрозмовників ми легко впізнаємо самого Сковороду, чуємо ного голос, відтворюємо психологічну атмосферу, яка пану</w:t>
        <w:softHyphen/>
      </w:r>
    </w:p>
    <w:p>
      <w:pPr>
        <w:pStyle w:val="Normal"/>
        <w:autoSpaceDE w:val="false"/>
        <w:ind w:left="-426" w:firstLine="567"/>
        <w:jc w:val="both"/>
        <w:rPr/>
      </w:pPr>
      <w:r>
        <w:rPr/>
        <w:fldChar w:fldCharType="begin"/>
      </w:r>
      <w:r>
        <w:rPr/>
        <w:instrText xml:space="preserve"> PAGE </w:instrText>
      </w:r>
      <w:r>
        <w:rPr/>
        <w:fldChar w:fldCharType="separate"/>
      </w:r>
      <w:r>
        <w:rPr/>
        <w:t>104</w:t>
      </w:r>
      <w:r>
        <w:rPr/>
        <w:fldChar w:fldCharType="end"/>
      </w:r>
    </w:p>
    <w:p>
      <w:pPr>
        <w:pStyle w:val="Normal"/>
        <w:autoSpaceDE w:val="false"/>
        <w:ind w:left="-426" w:firstLine="567"/>
        <w:jc w:val="both"/>
        <w:rPr>
          <w:lang w:val="uk-UA" w:eastAsia="uk-UA"/>
        </w:rPr>
      </w:pPr>
      <w:r>
        <w:rPr>
          <w:lang w:val="uk-UA" w:eastAsia="uk-UA"/>
        </w:rPr>
        <w:t>вала в розмові. Ми не знаємо справжніх імен цих Памв, Ізраїлів та Наєманів, мабуть, тут багато авторського домислу, але якби ми спробували зазирнути за той серпанок, ми почули б бесіду, яка, мабуть, була приблизно такою.</w:t>
      </w:r>
    </w:p>
    <w:p>
      <w:pPr>
        <w:pStyle w:val="Normal"/>
        <w:autoSpaceDE w:val="false"/>
        <w:ind w:left="-426" w:firstLine="567"/>
        <w:jc w:val="both"/>
        <w:rPr/>
      </w:pPr>
      <w:r>
        <w:rPr>
          <w:lang w:val="uk-UA" w:eastAsia="uk-UA"/>
        </w:rPr>
        <w:t>...Біля хвіртки стояло двоє. Одного Сковорода знав: це був немолодий уже козак Михайло, частий гість господаря, дру</w:t>
        <w:softHyphen/>
        <w:t xml:space="preserve">гий </w:t>
      </w:r>
      <w:r>
        <w:rPr>
          <w:lang w:eastAsia="uk-UA"/>
        </w:rPr>
        <w:t xml:space="preserve">- </w:t>
      </w:r>
      <w:r>
        <w:rPr>
          <w:lang w:val="uk-UA" w:eastAsia="uk-UA"/>
        </w:rPr>
        <w:t>у брилі і старенькій чистій свиті. Говорили вони збуд</w:t>
        <w:softHyphen/>
        <w:t>жено, але майже пошепки. Сковорода, що повертався з про</w:t>
        <w:softHyphen/>
        <w:t>гулянки, наближався до них ззаду, охоплений цікавістю.</w:t>
      </w:r>
    </w:p>
    <w:p>
      <w:pPr>
        <w:pStyle w:val="Normal"/>
        <w:autoSpaceDE w:val="false"/>
        <w:ind w:left="-426" w:firstLine="567"/>
        <w:jc w:val="both"/>
        <w:rPr/>
      </w:pPr>
      <w:r>
        <w:rPr/>
        <w:t xml:space="preserve">- </w:t>
      </w:r>
      <w:r>
        <w:rPr>
          <w:lang w:val="uk-UA"/>
        </w:rPr>
        <w:t xml:space="preserve">Та не сумнівайся, Хвеську, </w:t>
      </w:r>
      <w:r>
        <w:rPr/>
        <w:t xml:space="preserve">- </w:t>
      </w:r>
      <w:r>
        <w:rPr>
          <w:lang w:val="uk-UA"/>
        </w:rPr>
        <w:t>гаряче переконував Михайло.- Він чоловік добрий і нічиєю дружбою не гребує. Я ж бо знаю, яке в тебе добре серце, а йому більш нічого не треба.</w:t>
      </w:r>
    </w:p>
    <w:p>
      <w:pPr>
        <w:pStyle w:val="Normal"/>
        <w:autoSpaceDE w:val="false"/>
        <w:ind w:left="-426" w:firstLine="567"/>
        <w:jc w:val="both"/>
        <w:rPr/>
      </w:pPr>
      <w:r>
        <w:rPr/>
        <w:t xml:space="preserve">- </w:t>
      </w:r>
      <w:r>
        <w:rPr>
          <w:lang w:val="uk-UA"/>
        </w:rPr>
        <w:t xml:space="preserve">Але ж, </w:t>
      </w:r>
      <w:r>
        <w:rPr/>
        <w:t xml:space="preserve">Михаиле, </w:t>
      </w:r>
      <w:r>
        <w:rPr>
          <w:lang w:val="uk-UA"/>
        </w:rPr>
        <w:t>він людина вчена, чи ж стане говори</w:t>
        <w:softHyphen/>
        <w:t>ти з простим селянином?</w:t>
      </w:r>
    </w:p>
    <w:p>
      <w:pPr>
        <w:pStyle w:val="Normal"/>
        <w:autoSpaceDE w:val="false"/>
        <w:ind w:left="-426" w:firstLine="567"/>
        <w:jc w:val="both"/>
        <w:rPr>
          <w:lang w:val="uk-UA" w:eastAsia="uk-UA"/>
        </w:rPr>
      </w:pPr>
      <w:r>
        <w:rPr>
          <w:lang w:val="uk-UA" w:eastAsia="uk-UA"/>
        </w:rPr>
        <w:t>Сковорода кашлянув. Обидва обернулися, незнайомий сма</w:t>
        <w:softHyphen/>
        <w:t>глявий чоловік зняв бриля і ніяково замовк.</w:t>
      </w:r>
    </w:p>
    <w:p>
      <w:pPr>
        <w:pStyle w:val="Normal"/>
        <w:autoSpaceDE w:val="false"/>
        <w:ind w:left="-426" w:firstLine="567"/>
        <w:jc w:val="both"/>
        <w:rPr/>
      </w:pPr>
      <w:r>
        <w:rPr/>
        <w:t xml:space="preserve">- </w:t>
      </w:r>
      <w:r>
        <w:rPr>
          <w:lang w:val="uk-UA"/>
        </w:rPr>
        <w:t xml:space="preserve">А ми до вас, пане Сковорода, </w:t>
      </w:r>
      <w:r>
        <w:rPr/>
        <w:t xml:space="preserve">- </w:t>
      </w:r>
      <w:r>
        <w:rPr>
          <w:lang w:val="uk-UA"/>
        </w:rPr>
        <w:t xml:space="preserve">мовив Михайло. </w:t>
      </w:r>
      <w:r>
        <w:rPr/>
        <w:t xml:space="preserve">- </w:t>
      </w:r>
      <w:r>
        <w:rPr>
          <w:lang w:val="uk-UA"/>
        </w:rPr>
        <w:t>Ось мій товариш, Федір його звуть, хоче вас послухати. Ви вже, будь ласка, не гнівайтеся.</w:t>
      </w:r>
    </w:p>
    <w:p>
      <w:pPr>
        <w:pStyle w:val="Normal"/>
        <w:autoSpaceDE w:val="false"/>
        <w:ind w:left="-426" w:firstLine="567"/>
        <w:jc w:val="both"/>
        <w:rPr/>
      </w:pPr>
      <w:r>
        <w:rPr/>
        <w:t xml:space="preserve">- </w:t>
      </w:r>
      <w:r>
        <w:rPr>
          <w:lang w:val="uk-UA"/>
        </w:rPr>
        <w:t xml:space="preserve">За що? </w:t>
      </w:r>
      <w:r>
        <w:rPr/>
        <w:t xml:space="preserve">- </w:t>
      </w:r>
      <w:r>
        <w:rPr>
          <w:lang w:val="uk-UA"/>
        </w:rPr>
        <w:t xml:space="preserve">всміхнувся Сковорода. </w:t>
      </w:r>
      <w:r>
        <w:rPr/>
        <w:t xml:space="preserve">- </w:t>
      </w:r>
      <w:r>
        <w:rPr>
          <w:lang w:val="uk-UA"/>
        </w:rPr>
        <w:t>«Людина зорить на лице, а бог зорить на серце». А де ж це Лук'ян?</w:t>
      </w:r>
    </w:p>
    <w:p>
      <w:pPr>
        <w:pStyle w:val="Normal"/>
        <w:autoSpaceDE w:val="false"/>
        <w:ind w:left="-426" w:firstLine="567"/>
        <w:jc w:val="both"/>
        <w:rPr/>
      </w:pPr>
      <w:r>
        <w:rPr/>
        <w:t xml:space="preserve">- </w:t>
      </w:r>
      <w:r>
        <w:rPr>
          <w:lang w:val="uk-UA"/>
        </w:rPr>
        <w:t>Та він ніяк не може второпати ваших слів, пішов і сьо</w:t>
        <w:softHyphen/>
        <w:t>годні до отця Семена, щоб пояснив. Учора ввечері як приче</w:t>
        <w:softHyphen/>
        <w:t>пився до нього, то й досі все про те ж.</w:t>
      </w:r>
    </w:p>
    <w:p>
      <w:pPr>
        <w:pStyle w:val="Normal"/>
        <w:autoSpaceDE w:val="false"/>
        <w:ind w:left="-426" w:firstLine="567"/>
        <w:jc w:val="both"/>
        <w:rPr/>
      </w:pPr>
      <w:r>
        <w:rPr/>
        <w:t xml:space="preserve">- </w:t>
      </w:r>
      <w:r>
        <w:rPr>
          <w:lang w:val="uk-UA"/>
        </w:rPr>
        <w:t xml:space="preserve">Ну, то приходьте до саду. </w:t>
      </w:r>
      <w:r>
        <w:rPr/>
        <w:t xml:space="preserve">- </w:t>
      </w:r>
      <w:r>
        <w:rPr>
          <w:lang w:val="uk-UA"/>
        </w:rPr>
        <w:t>Сковорода попрямував до улюбленої лави під старою вишнею і, не обертаючись, запи</w:t>
        <w:softHyphen/>
        <w:t xml:space="preserve">тав: </w:t>
      </w:r>
      <w:r>
        <w:rPr/>
        <w:t xml:space="preserve">- </w:t>
      </w:r>
      <w:r>
        <w:rPr>
          <w:lang w:val="uk-UA"/>
        </w:rPr>
        <w:t>Про що ж ви там учора з батюшкою розмовляли?</w:t>
      </w:r>
    </w:p>
    <w:p>
      <w:pPr>
        <w:pStyle w:val="Normal"/>
        <w:autoSpaceDE w:val="false"/>
        <w:ind w:left="-426" w:firstLine="567"/>
        <w:jc w:val="both"/>
        <w:rPr/>
      </w:pPr>
      <w:r>
        <w:rPr/>
        <w:t xml:space="preserve">- </w:t>
      </w:r>
      <w:r>
        <w:rPr>
          <w:lang w:val="uk-UA"/>
        </w:rPr>
        <w:t xml:space="preserve">Та... Чи пам'ятаєш, Хведоре? </w:t>
      </w:r>
      <w:r>
        <w:rPr/>
        <w:t xml:space="preserve">- </w:t>
      </w:r>
      <w:r>
        <w:rPr>
          <w:lang w:val="uk-UA"/>
        </w:rPr>
        <w:t>Михайло підштовхнув товариша. Той прокашлявся.</w:t>
      </w:r>
    </w:p>
    <w:p>
      <w:pPr>
        <w:pStyle w:val="Normal"/>
        <w:autoSpaceDE w:val="false"/>
        <w:ind w:left="-426" w:firstLine="567"/>
        <w:jc w:val="both"/>
        <w:rPr/>
      </w:pPr>
      <w:r>
        <w:rPr/>
        <w:t xml:space="preserve">- </w:t>
      </w:r>
      <w:r>
        <w:rPr>
          <w:lang w:val="uk-UA"/>
        </w:rPr>
        <w:t>Була мова... про безодню.</w:t>
      </w:r>
    </w:p>
    <w:p>
      <w:pPr>
        <w:pStyle w:val="Normal"/>
        <w:autoSpaceDE w:val="false"/>
        <w:ind w:left="-426" w:firstLine="567"/>
        <w:jc w:val="both"/>
        <w:rPr/>
      </w:pPr>
      <w:r>
        <w:rPr/>
        <w:t xml:space="preserve">- </w:t>
      </w:r>
      <w:r>
        <w:rPr>
          <w:lang w:val="uk-UA"/>
        </w:rPr>
        <w:t>От, от!</w:t>
      </w:r>
      <w:r>
        <w:rPr/>
        <w:t>-</w:t>
      </w:r>
      <w:r>
        <w:rPr>
          <w:lang w:val="uk-UA"/>
        </w:rPr>
        <w:t xml:space="preserve">підхопив Михайло. </w:t>
      </w:r>
      <w:r>
        <w:rPr/>
        <w:t xml:space="preserve">- </w:t>
      </w:r>
      <w:r>
        <w:rPr>
          <w:lang w:val="uk-UA"/>
        </w:rPr>
        <w:t>Ось ці слова: «І пітьма вюрі бездни».</w:t>
      </w:r>
    </w:p>
    <w:p>
      <w:pPr>
        <w:pStyle w:val="Normal"/>
        <w:autoSpaceDE w:val="false"/>
        <w:ind w:left="-426" w:firstLine="567"/>
        <w:jc w:val="both"/>
        <w:rPr/>
      </w:pPr>
      <w:r>
        <w:rPr/>
        <w:t xml:space="preserve">- </w:t>
      </w:r>
      <w:r>
        <w:rPr>
          <w:lang w:val="uk-UA"/>
        </w:rPr>
        <w:t xml:space="preserve">Потім суперечка точилася про якісь старі й нові міхи та про вино, </w:t>
      </w:r>
      <w:r>
        <w:rPr/>
        <w:t xml:space="preserve">- </w:t>
      </w:r>
      <w:r>
        <w:rPr>
          <w:lang w:val="uk-UA"/>
        </w:rPr>
        <w:t>посмілішав Федір.</w:t>
      </w:r>
    </w:p>
    <w:p>
      <w:pPr>
        <w:pStyle w:val="Normal"/>
        <w:autoSpaceDE w:val="false"/>
        <w:ind w:left="-426" w:firstLine="567"/>
        <w:jc w:val="both"/>
        <w:rPr/>
      </w:pPr>
      <w:r>
        <w:rPr/>
        <w:t xml:space="preserve">- </w:t>
      </w:r>
      <w:r>
        <w:rPr>
          <w:lang w:val="uk-UA"/>
        </w:rPr>
        <w:t xml:space="preserve">Один казав, що безоднею називається небо, </w:t>
      </w:r>
      <w:r>
        <w:rPr/>
        <w:t xml:space="preserve">- </w:t>
      </w:r>
      <w:r>
        <w:rPr>
          <w:lang w:val="uk-UA"/>
        </w:rPr>
        <w:t>мовив Ми</w:t>
        <w:softHyphen/>
        <w:t xml:space="preserve">хайло, коли вони сідали до грубо збитого столу під вишнею, </w:t>
      </w:r>
      <w:r>
        <w:rPr/>
        <w:t xml:space="preserve">- </w:t>
      </w:r>
      <w:r>
        <w:rPr>
          <w:lang w:val="uk-UA"/>
        </w:rPr>
        <w:t>небо, на которім плавають планети, а дяк кричав, що точні</w:t>
        <w:softHyphen/>
        <w:t xml:space="preserve">сінька безодня є океан великий. </w:t>
      </w:r>
      <w:r>
        <w:rPr/>
        <w:t xml:space="preserve">- </w:t>
      </w:r>
      <w:r>
        <w:rPr>
          <w:lang w:val="uk-UA"/>
        </w:rPr>
        <w:t>Михайло підкреслив остан</w:t>
        <w:softHyphen/>
        <w:t xml:space="preserve">нє слово і помовчав. </w:t>
      </w:r>
      <w:r>
        <w:rPr/>
        <w:t xml:space="preserve">- </w:t>
      </w:r>
      <w:r>
        <w:rPr>
          <w:lang w:val="uk-UA"/>
        </w:rPr>
        <w:t>А ще один був, то він присягався, що через те значиться жінка. Ну, а отець Семен тлумачив учен</w:t>
        <w:softHyphen/>
        <w:t>ня....</w:t>
      </w:r>
    </w:p>
    <w:p>
      <w:pPr>
        <w:pStyle w:val="Normal"/>
        <w:autoSpaceDE w:val="false"/>
        <w:ind w:left="-426" w:firstLine="567"/>
        <w:jc w:val="both"/>
        <w:rPr>
          <w:lang w:val="uk-UA" w:eastAsia="uk-UA"/>
        </w:rPr>
      </w:pPr>
      <w:r>
        <w:rPr>
          <w:lang w:val="uk-UA" w:eastAsia="uk-UA"/>
        </w:rPr>
        <w:t>Запала тиша. Гості чекали, що скаже мудриїї І вчений Сковорода.</w:t>
      </w:r>
    </w:p>
    <w:p>
      <w:pPr>
        <w:pStyle w:val="Normal"/>
        <w:autoSpaceDE w:val="false"/>
        <w:ind w:left="-426" w:firstLine="567"/>
        <w:jc w:val="both"/>
        <w:rPr/>
      </w:pPr>
      <w:r>
        <w:rPr/>
        <w:t>163</w:t>
      </w:r>
    </w:p>
    <w:p>
      <w:pPr>
        <w:pStyle w:val="Normal"/>
        <w:autoSpaceDE w:val="false"/>
        <w:ind w:left="-426" w:firstLine="567"/>
        <w:jc w:val="both"/>
        <w:rPr>
          <w:lang w:val="uk-UA" w:eastAsia="uk-UA"/>
        </w:rPr>
      </w:pPr>
      <w:r>
        <w:rPr>
          <w:lang w:val="uk-UA" w:eastAsia="uk-UA"/>
        </w:rPr>
        <w:t>Він почав повільно, дивлячись кудись удалечінь.</w:t>
      </w:r>
    </w:p>
    <w:p>
      <w:pPr>
        <w:pStyle w:val="Normal"/>
        <w:autoSpaceDE w:val="false"/>
        <w:ind w:left="-426" w:firstLine="567"/>
        <w:jc w:val="both"/>
        <w:rPr/>
      </w:pPr>
      <w:r>
        <w:rPr/>
        <w:t xml:space="preserve">- </w:t>
      </w:r>
      <w:r>
        <w:rPr>
          <w:lang w:val="uk-UA"/>
        </w:rPr>
        <w:t>Якщо хочемо зміряти небо, землю і моря, мусимо, по-перше, зміряти самих себе власною нашою мірою. А якщо на</w:t>
        <w:softHyphen/>
        <w:t>шої міри не знайдемо, то чим зміряти можемо? А не зміряв</w:t>
        <w:softHyphen/>
        <w:t xml:space="preserve">ши себе перше, що користі знати міру в інших тварях? Та й чи можна? </w:t>
      </w:r>
      <w:r>
        <w:rPr/>
        <w:t xml:space="preserve">- </w:t>
      </w:r>
      <w:r>
        <w:rPr>
          <w:lang w:val="uk-UA"/>
        </w:rPr>
        <w:t>Сковорода підвищив голос, пожвавішав:</w:t>
      </w:r>
      <w:r>
        <w:rPr/>
        <w:t>-</w:t>
      </w:r>
      <w:r>
        <w:rPr>
          <w:lang w:val="uk-UA"/>
        </w:rPr>
        <w:t>Чи може сліпий у домі своєму бути прозорливим на базарі? Чи може знайти міру, не зрозумівши, що ж то є міра? Чи може міряти, не бачачи землі? Чи може бачити, не бачачи голови її? Чи можна угледіти голову і силу її, не знайшовши і не зрозу</w:t>
        <w:softHyphen/>
        <w:t>мівши своєї в самому собі? Голова головою і сила розумі</w:t>
        <w:softHyphen/>
        <w:t>ється силою.</w:t>
      </w:r>
    </w:p>
    <w:p>
      <w:pPr>
        <w:pStyle w:val="Normal"/>
        <w:autoSpaceDE w:val="false"/>
        <w:ind w:left="-426" w:firstLine="567"/>
        <w:jc w:val="both"/>
        <w:rPr>
          <w:lang w:val="uk-UA" w:eastAsia="uk-UA"/>
        </w:rPr>
      </w:pPr>
      <w:r>
        <w:rPr>
          <w:lang w:val="uk-UA" w:eastAsia="uk-UA"/>
        </w:rPr>
        <w:t>Гості мовчали. Кашлянувши, Михайло погладив вуса і обе</w:t>
        <w:softHyphen/>
        <w:t>режно промовив:</w:t>
      </w:r>
    </w:p>
    <w:p>
      <w:pPr>
        <w:pStyle w:val="Normal"/>
        <w:autoSpaceDE w:val="false"/>
        <w:ind w:left="-426" w:firstLine="567"/>
        <w:jc w:val="both"/>
        <w:rPr/>
      </w:pPr>
      <w:r>
        <w:rPr/>
        <w:t xml:space="preserve">- </w:t>
      </w:r>
      <w:r>
        <w:rPr>
          <w:lang w:val="uk-UA"/>
        </w:rPr>
        <w:t>А чи не можна б оте все по-простому сказати?</w:t>
      </w:r>
    </w:p>
    <w:p>
      <w:pPr>
        <w:pStyle w:val="Normal"/>
        <w:autoSpaceDE w:val="false"/>
        <w:ind w:left="-426" w:firstLine="567"/>
        <w:jc w:val="both"/>
        <w:rPr/>
      </w:pPr>
      <w:r>
        <w:rPr>
          <w:lang w:val="uk-UA"/>
        </w:rPr>
        <w:t>- Зміряти і взнати міру є одне, - продовжував Сковоро</w:t>
        <w:softHyphen/>
        <w:t>да, наче не чуючи. А потім обернувся до Михайла: - Якби ти довжину й ширину церкви зміряв сажнем чи вірьовкою, як то</w:t>
        <w:softHyphen/>
        <w:t>бі здається, чи пізнав би ти міру її?</w:t>
      </w:r>
    </w:p>
    <w:p>
      <w:pPr>
        <w:pStyle w:val="Normal"/>
        <w:autoSpaceDE w:val="false"/>
        <w:ind w:left="-426" w:firstLine="567"/>
        <w:jc w:val="both"/>
        <w:rPr/>
      </w:pPr>
      <w:r>
        <w:rPr/>
        <w:t xml:space="preserve">- </w:t>
      </w:r>
      <w:r>
        <w:rPr>
          <w:lang w:val="uk-UA"/>
        </w:rPr>
        <w:t xml:space="preserve">Та, мабуть, ні. Чого ж коло церкви з мотузкою ходити! </w:t>
      </w:r>
      <w:r>
        <w:rPr/>
        <w:t xml:space="preserve">- </w:t>
      </w:r>
      <w:r>
        <w:rPr>
          <w:lang w:val="uk-UA"/>
        </w:rPr>
        <w:t xml:space="preserve">Михайло пригадав давні повчання Сковороди. </w:t>
      </w:r>
      <w:r>
        <w:rPr/>
        <w:t xml:space="preserve">- </w:t>
      </w:r>
      <w:r>
        <w:rPr>
          <w:lang w:val="uk-UA"/>
        </w:rPr>
        <w:t>Взнав би тіль</w:t>
        <w:softHyphen/>
        <w:t>ки, як простираються її матеріали. Тоді б тільки міру церкви я взнав, коли б довідався, чи великий аналой, крилас, як все ін</w:t>
        <w:softHyphen/>
        <w:t xml:space="preserve">ше розташоване, </w:t>
      </w:r>
      <w:r>
        <w:rPr/>
        <w:t xml:space="preserve">- </w:t>
      </w:r>
      <w:r>
        <w:rPr>
          <w:lang w:val="uk-UA"/>
        </w:rPr>
        <w:t>ну, словом, коли б план усієї церкви зро</w:t>
        <w:softHyphen/>
        <w:t>зумів.</w:t>
      </w:r>
    </w:p>
    <w:p>
      <w:pPr>
        <w:pStyle w:val="Normal"/>
        <w:autoSpaceDE w:val="false"/>
        <w:ind w:left="-426" w:firstLine="567"/>
        <w:jc w:val="both"/>
        <w:rPr/>
      </w:pPr>
      <w:r>
        <w:rPr/>
        <w:t xml:space="preserve">- </w:t>
      </w:r>
      <w:r>
        <w:rPr>
          <w:lang w:val="uk-UA"/>
        </w:rPr>
        <w:t xml:space="preserve">От, от! </w:t>
      </w:r>
      <w:r>
        <w:rPr/>
        <w:t xml:space="preserve">- </w:t>
      </w:r>
      <w:r>
        <w:rPr>
          <w:lang w:val="uk-UA"/>
        </w:rPr>
        <w:t xml:space="preserve">зрадів Сковорода. </w:t>
      </w:r>
      <w:r>
        <w:rPr/>
        <w:t xml:space="preserve">- </w:t>
      </w:r>
      <w:r>
        <w:rPr>
          <w:lang w:val="uk-UA"/>
        </w:rPr>
        <w:t>Хоч би ти своїм мотуз</w:t>
        <w:softHyphen/>
        <w:t>ком усі коперніківські світи переміряв, а як плану їх не зна</w:t>
        <w:softHyphen/>
        <w:t>єш, то з того нічогісінько б не було.</w:t>
      </w:r>
    </w:p>
    <w:p>
      <w:pPr>
        <w:pStyle w:val="Normal"/>
        <w:autoSpaceDE w:val="false"/>
        <w:ind w:left="-426" w:firstLine="567"/>
        <w:jc w:val="both"/>
        <w:rPr/>
      </w:pPr>
      <w:r>
        <w:rPr/>
        <w:t xml:space="preserve">- </w:t>
      </w:r>
      <w:r>
        <w:rPr>
          <w:lang w:val="uk-UA"/>
        </w:rPr>
        <w:t xml:space="preserve">Правда твоя, </w:t>
      </w:r>
      <w:r>
        <w:rPr/>
        <w:t xml:space="preserve">- </w:t>
      </w:r>
      <w:r>
        <w:rPr>
          <w:lang w:val="uk-UA"/>
        </w:rPr>
        <w:t xml:space="preserve">погодився Михайло. </w:t>
      </w:r>
      <w:r>
        <w:rPr/>
        <w:t xml:space="preserve">- </w:t>
      </w:r>
      <w:r>
        <w:rPr>
          <w:lang w:val="uk-UA"/>
        </w:rPr>
        <w:t>Як те, що звер</w:t>
        <w:softHyphen/>
        <w:t>ху, пусте, так і міра його.</w:t>
      </w:r>
    </w:p>
    <w:p>
      <w:pPr>
        <w:pStyle w:val="Normal"/>
        <w:autoSpaceDE w:val="false"/>
        <w:ind w:left="-426" w:firstLine="567"/>
        <w:jc w:val="both"/>
        <w:rPr/>
      </w:pPr>
      <w:r>
        <w:rPr>
          <w:lang w:val="uk-UA"/>
        </w:rPr>
        <w:t>- Але хто ж може взнати план, еге ж, саме план у земних і небесних просторових матеріалах, що приліпилися до вічної своєї симетрії, - Сковорода притис руки до грудей, - якщо він перше не зміг його знайти в своїй нікчемній плоті? Адже все створено, зліплено планом! І ніщо не може без нього три</w:t>
        <w:softHyphen/>
        <w:t>матися! Він усьому матеріалу ланцюг і вірьовка!</w:t>
      </w:r>
    </w:p>
    <w:p>
      <w:pPr>
        <w:pStyle w:val="Normal"/>
        <w:autoSpaceDE w:val="false"/>
        <w:ind w:left="-426" w:firstLine="567"/>
        <w:jc w:val="both"/>
        <w:rPr>
          <w:lang w:val="uk-UA" w:eastAsia="uk-UA"/>
        </w:rPr>
      </w:pPr>
      <w:r>
        <w:rPr>
          <w:lang w:val="uk-UA" w:eastAsia="uk-UA"/>
        </w:rPr>
        <w:t>Сковорода говорив збуджено і схвильовано. Федір мовчав, бо майже не розумів його слів. Михайло перепитував, сумні</w:t>
        <w:softHyphen/>
        <w:t>вався і навіть плювався спересердя, але теж мало що тямив з того. З увагою почав слухати, коли Сковорода заговорив про зло і про тих, хто ніколи не буває ситий земними багатствами.</w:t>
      </w:r>
    </w:p>
    <w:p>
      <w:pPr>
        <w:pStyle w:val="Normal"/>
        <w:autoSpaceDE w:val="false"/>
        <w:ind w:left="-426" w:firstLine="567"/>
        <w:jc w:val="both"/>
        <w:rPr/>
      </w:pPr>
      <w:r>
        <w:rPr/>
        <w:t xml:space="preserve">- </w:t>
      </w:r>
      <w:r>
        <w:rPr>
          <w:lang w:val="uk-UA"/>
        </w:rPr>
        <w:t>Але звідки сей змій у серці народжується? Ти це пита</w:t>
        <w:softHyphen/>
        <w:t xml:space="preserve">єш? </w:t>
      </w:r>
      <w:r>
        <w:rPr/>
        <w:t xml:space="preserve">- </w:t>
      </w:r>
      <w:r>
        <w:rPr>
          <w:lang w:val="uk-UA"/>
        </w:rPr>
        <w:t xml:space="preserve">звернувся Сковорода до Михайла. Той кивнув головою, а Федір напружено прислухався. </w:t>
      </w:r>
      <w:r>
        <w:rPr/>
        <w:t xml:space="preserve">- </w:t>
      </w:r>
      <w:r>
        <w:rPr>
          <w:lang w:val="uk-UA"/>
        </w:rPr>
        <w:t>А звідки зле сім'я в тебе</w:t>
      </w:r>
    </w:p>
    <w:p>
      <w:pPr>
        <w:pStyle w:val="Normal"/>
        <w:autoSpaceDE w:val="false"/>
        <w:ind w:left="-426" w:firstLine="567"/>
        <w:jc w:val="both"/>
        <w:rPr/>
      </w:pPr>
      <w:r>
        <w:rPr/>
        <w:t>164</w:t>
      </w:r>
    </w:p>
    <w:p>
      <w:pPr>
        <w:pStyle w:val="Normal"/>
        <w:autoSpaceDE w:val="false"/>
        <w:ind w:left="-426" w:firstLine="567"/>
        <w:jc w:val="both"/>
        <w:rPr/>
      </w:pPr>
      <w:r>
        <w:rPr>
          <w:lang w:val="uk-UA" w:eastAsia="uk-UA"/>
        </w:rPr>
        <w:t xml:space="preserve">на грядках, на городі? Все порадники, повно скрізь всіляких порад, все підказують. Не вбережешся, щоб не родилося. Але що ж робити? </w:t>
      </w:r>
      <w:r>
        <w:rPr>
          <w:lang w:eastAsia="uk-UA"/>
        </w:rPr>
        <w:t xml:space="preserve">- </w:t>
      </w:r>
      <w:r>
        <w:rPr>
          <w:lang w:val="uk-UA" w:eastAsia="uk-UA"/>
        </w:rPr>
        <w:t xml:space="preserve">Сковорода суворо підняв палець. </w:t>
      </w:r>
      <w:r>
        <w:rPr>
          <w:lang w:eastAsia="uk-UA"/>
        </w:rPr>
        <w:t xml:space="preserve">- </w:t>
      </w:r>
      <w:r>
        <w:rPr>
          <w:lang w:val="uk-UA" w:eastAsia="uk-UA"/>
        </w:rPr>
        <w:t>Синуї Бе</w:t>
        <w:softHyphen/>
        <w:t xml:space="preserve">режи серце своє! Стань на сторожі з </w:t>
      </w:r>
      <w:r>
        <w:rPr>
          <w:lang w:eastAsia="uk-UA"/>
        </w:rPr>
        <w:t xml:space="preserve">Аввакумом! </w:t>
      </w:r>
      <w:r>
        <w:rPr>
          <w:lang w:val="uk-UA" w:eastAsia="uk-UA"/>
        </w:rPr>
        <w:t>Знай себе. Дивись себе. Будь у домі твоїм. Бережи себе. Чуєш?! Бережи серце!</w:t>
      </w:r>
    </w:p>
    <w:p>
      <w:pPr>
        <w:pStyle w:val="Normal"/>
        <w:autoSpaceDE w:val="false"/>
        <w:ind w:left="-426" w:firstLine="567"/>
        <w:jc w:val="both"/>
        <w:rPr/>
      </w:pPr>
      <w:r>
        <w:rPr/>
        <w:t xml:space="preserve">- </w:t>
      </w:r>
      <w:r>
        <w:rPr>
          <w:lang w:val="uk-UA"/>
        </w:rPr>
        <w:t xml:space="preserve">Та як же себе берегти? </w:t>
      </w:r>
      <w:r>
        <w:rPr/>
        <w:t xml:space="preserve">- </w:t>
      </w:r>
      <w:r>
        <w:rPr>
          <w:lang w:val="uk-UA"/>
        </w:rPr>
        <w:t>вигукнув Михайло мало не в розпачі.</w:t>
      </w:r>
    </w:p>
    <w:p>
      <w:pPr>
        <w:pStyle w:val="Normal"/>
        <w:autoSpaceDE w:val="false"/>
        <w:ind w:left="-426" w:firstLine="567"/>
        <w:jc w:val="both"/>
        <w:rPr/>
      </w:pPr>
      <w:r>
        <w:rPr/>
        <w:t xml:space="preserve">- </w:t>
      </w:r>
      <w:r>
        <w:rPr>
          <w:lang w:val="uk-UA"/>
        </w:rPr>
        <w:t>А так, як ниву. Відкидай або. скореняй і виривай усяку пораду лукаву, все зле сім'я зміїне.</w:t>
      </w:r>
    </w:p>
    <w:p>
      <w:pPr>
        <w:pStyle w:val="Normal"/>
        <w:autoSpaceDE w:val="false"/>
        <w:ind w:left="-426" w:firstLine="567"/>
        <w:jc w:val="both"/>
        <w:rPr/>
      </w:pPr>
      <w:r>
        <w:rPr/>
        <w:t xml:space="preserve">- </w:t>
      </w:r>
      <w:r>
        <w:rPr>
          <w:lang w:val="uk-UA"/>
        </w:rPr>
        <w:t xml:space="preserve">Добре вам говорити, Григорію, </w:t>
      </w:r>
      <w:r>
        <w:rPr/>
        <w:t xml:space="preserve">- </w:t>
      </w:r>
      <w:r>
        <w:rPr>
          <w:lang w:val="uk-UA"/>
        </w:rPr>
        <w:t>сумно мовив Михай</w:t>
        <w:softHyphen/>
        <w:t xml:space="preserve">ло, </w:t>
      </w:r>
      <w:r>
        <w:rPr/>
        <w:t xml:space="preserve">- </w:t>
      </w:r>
      <w:r>
        <w:rPr>
          <w:lang w:val="uk-UA"/>
        </w:rPr>
        <w:t>а як його розбереш, де ж воно, те сім'я зміїне, порода лукава.</w:t>
      </w:r>
    </w:p>
    <w:p>
      <w:pPr>
        <w:pStyle w:val="Normal"/>
        <w:autoSpaceDE w:val="false"/>
        <w:ind w:left="-426" w:firstLine="567"/>
        <w:jc w:val="both"/>
        <w:rPr/>
      </w:pPr>
      <w:r>
        <w:rPr/>
        <w:t xml:space="preserve">- </w:t>
      </w:r>
      <w:r>
        <w:rPr>
          <w:lang w:val="uk-UA"/>
        </w:rPr>
        <w:t>Любити і виправдати у всякому ділі пусту зовнішність, або п'яту.</w:t>
      </w:r>
    </w:p>
    <w:p>
      <w:pPr>
        <w:pStyle w:val="Normal"/>
        <w:autoSpaceDE w:val="false"/>
        <w:ind w:left="-426" w:firstLine="567"/>
        <w:jc w:val="both"/>
        <w:rPr/>
      </w:pPr>
      <w:r>
        <w:rPr/>
        <w:t xml:space="preserve">- </w:t>
      </w:r>
      <w:r>
        <w:rPr>
          <w:lang w:val="uk-UA"/>
        </w:rPr>
        <w:t>Як, як? Скажіть простіше!</w:t>
      </w:r>
    </w:p>
    <w:p>
      <w:pPr>
        <w:pStyle w:val="Normal"/>
        <w:autoSpaceDE w:val="false"/>
        <w:ind w:left="-426" w:firstLine="567"/>
        <w:jc w:val="both"/>
        <w:rPr>
          <w:lang w:val="uk-UA" w:eastAsia="uk-UA"/>
        </w:rPr>
      </w:pPr>
      <w:r>
        <w:rPr>
          <w:lang w:val="uk-UA" w:eastAsia="uk-UA"/>
        </w:rPr>
        <w:t>Сковорода став пояснювати, що таке зовнішність, а що таке прихована суть речей. У сутінках і не помітили, що до них давно підсів хазяїн господи Лук'ян. Тоді тільки на нього глянули, коли він зітхнув:</w:t>
      </w:r>
    </w:p>
    <w:p>
      <w:pPr>
        <w:pStyle w:val="Normal"/>
        <w:autoSpaceDE w:val="false"/>
        <w:ind w:left="-426" w:firstLine="567"/>
        <w:jc w:val="both"/>
        <w:rPr/>
      </w:pPr>
      <w:r>
        <w:rPr/>
        <w:t xml:space="preserve">- </w:t>
      </w:r>
      <w:r>
        <w:rPr>
          <w:lang w:val="uk-UA"/>
        </w:rPr>
        <w:t xml:space="preserve">Охо-хо, не мале це діло </w:t>
      </w:r>
      <w:r>
        <w:rPr/>
        <w:t xml:space="preserve">- </w:t>
      </w:r>
      <w:r>
        <w:rPr>
          <w:lang w:val="uk-UA"/>
        </w:rPr>
        <w:t>взнати себе!</w:t>
      </w:r>
    </w:p>
    <w:p>
      <w:pPr>
        <w:pStyle w:val="Normal"/>
        <w:autoSpaceDE w:val="false"/>
        <w:ind w:left="-426" w:firstLine="567"/>
        <w:jc w:val="both"/>
        <w:rPr/>
      </w:pPr>
      <w:r>
        <w:rPr/>
        <w:t xml:space="preserve">- </w:t>
      </w:r>
      <w:r>
        <w:rPr>
          <w:lang w:val="uk-UA"/>
        </w:rPr>
        <w:t>От маю я все-таки сумніви, пане Сковорода,</w:t>
      </w:r>
      <w:r>
        <w:rPr/>
        <w:t xml:space="preserve">- </w:t>
      </w:r>
      <w:r>
        <w:rPr>
          <w:lang w:val="uk-UA"/>
        </w:rPr>
        <w:t>мовив Михайло.</w:t>
      </w:r>
    </w:p>
    <w:p>
      <w:pPr>
        <w:pStyle w:val="Normal"/>
        <w:autoSpaceDE w:val="false"/>
        <w:ind w:left="-426" w:firstLine="567"/>
        <w:jc w:val="both"/>
        <w:rPr/>
      </w:pPr>
      <w:r>
        <w:rPr/>
        <w:t xml:space="preserve">- </w:t>
      </w:r>
      <w:r>
        <w:rPr>
          <w:lang w:val="uk-UA"/>
        </w:rPr>
        <w:t>Тож і не дивно, коли річ про важливу справу. Ну, що ж за сумніви?</w:t>
      </w:r>
    </w:p>
    <w:p>
      <w:pPr>
        <w:pStyle w:val="Normal"/>
        <w:autoSpaceDE w:val="false"/>
        <w:ind w:left="-426" w:firstLine="567"/>
        <w:jc w:val="both"/>
        <w:rPr/>
      </w:pPr>
      <w:r>
        <w:rPr>
          <w:lang w:val="uk-UA"/>
        </w:rPr>
        <w:t>- Ви казали, що чоловік ганяється за видимою плоттю - землі привласнює, гроші збирає, сусіда зобиджає за копійку через те, що полюбив цю плоть, тільки в ній красу й силу і життя бачить.</w:t>
      </w:r>
    </w:p>
    <w:p>
      <w:pPr>
        <w:pStyle w:val="Normal"/>
        <w:autoSpaceDE w:val="false"/>
        <w:ind w:left="-426" w:firstLine="567"/>
        <w:jc w:val="both"/>
        <w:rPr/>
      </w:pPr>
      <w:r>
        <w:rPr/>
        <w:t xml:space="preserve">- </w:t>
      </w:r>
      <w:r>
        <w:rPr>
          <w:lang w:val="uk-UA"/>
        </w:rPr>
        <w:t>А ти ж як гадаєш?</w:t>
      </w:r>
    </w:p>
    <w:p>
      <w:pPr>
        <w:pStyle w:val="Normal"/>
        <w:autoSpaceDE w:val="false"/>
        <w:ind w:left="-426" w:firstLine="567"/>
        <w:jc w:val="both"/>
        <w:rPr/>
      </w:pPr>
      <w:r>
        <w:rPr/>
        <w:t xml:space="preserve">- </w:t>
      </w:r>
      <w:r>
        <w:rPr>
          <w:lang w:val="uk-UA"/>
        </w:rPr>
        <w:t xml:space="preserve">Та як же ото повірити в якусь невидимість, </w:t>
      </w:r>
      <w:r>
        <w:rPr/>
        <w:t xml:space="preserve">- </w:t>
      </w:r>
      <w:r>
        <w:rPr>
          <w:lang w:val="uk-UA"/>
        </w:rPr>
        <w:t>чоловік думає, що тільки те й є, що руками помацати можна і що в тлінних наших очах мріється! Ми й самі розуміємо, що все ми</w:t>
        <w:softHyphen/>
        <w:t>нає, що нам любо. Того й плачемо за ним. Чи не так само й дитина плаче, коли, горіхову шкаралупу розколять, не розу</w:t>
        <w:softHyphen/>
        <w:t>міючи, що суть горіха не в шкаралупці, а в зерні?</w:t>
      </w:r>
    </w:p>
    <w:p>
      <w:pPr>
        <w:pStyle w:val="Normal"/>
        <w:autoSpaceDE w:val="false"/>
        <w:ind w:left="-426" w:firstLine="567"/>
        <w:jc w:val="both"/>
        <w:rPr/>
      </w:pPr>
      <w:r>
        <w:rPr/>
        <w:t xml:space="preserve">- </w:t>
      </w:r>
      <w:r>
        <w:rPr>
          <w:lang w:val="uk-UA"/>
        </w:rPr>
        <w:t xml:space="preserve">От, от! </w:t>
      </w:r>
      <w:r>
        <w:rPr/>
        <w:t xml:space="preserve">- </w:t>
      </w:r>
      <w:r>
        <w:rPr>
          <w:lang w:val="uk-UA"/>
        </w:rPr>
        <w:t xml:space="preserve">зрадів Сковорода. </w:t>
      </w:r>
      <w:r>
        <w:rPr/>
        <w:t xml:space="preserve">- </w:t>
      </w:r>
      <w:r>
        <w:rPr>
          <w:lang w:val="uk-UA"/>
        </w:rPr>
        <w:t>Сіє є сама правда; вель</w:t>
        <w:softHyphen/>
        <w:t>ми дурний був би землероб, якби плакав за тим, що на його ниві почало в серпні пшеничне стебло сохнути й старіти, не розуміючи, що в малому закритому зернятку закрилася й нова солома, вона вийде навесні, а тепер істинне, вічне своє пере</w:t>
        <w:softHyphen/>
        <w:t>бування невидимо в зерні закрила.</w:t>
      </w:r>
    </w:p>
    <w:p>
      <w:pPr>
        <w:pStyle w:val="Normal"/>
        <w:autoSpaceDE w:val="false"/>
        <w:ind w:left="-426" w:firstLine="567"/>
        <w:jc w:val="both"/>
        <w:rPr>
          <w:lang w:val="uk-UA" w:eastAsia="uk-UA"/>
        </w:rPr>
      </w:pPr>
      <w:r>
        <w:rPr>
          <w:lang w:val="uk-UA" w:eastAsia="uk-UA"/>
        </w:rPr>
        <w:t>Михайло розуміюче хитав головою.</w:t>
      </w:r>
    </w:p>
    <w:p>
      <w:pPr>
        <w:pStyle w:val="Normal"/>
        <w:autoSpaceDE w:val="false"/>
        <w:ind w:left="-426" w:firstLine="567"/>
        <w:jc w:val="both"/>
        <w:rPr/>
      </w:pPr>
      <w:r>
        <w:rPr/>
        <w:t xml:space="preserve">- </w:t>
      </w:r>
      <w:r>
        <w:rPr>
          <w:lang w:val="uk-UA"/>
        </w:rPr>
        <w:t>Тоді я про другий свій сумнів скажу. Згадаю я тут з</w:t>
      </w:r>
    </w:p>
    <w:p>
      <w:pPr>
        <w:pStyle w:val="Normal"/>
        <w:autoSpaceDE w:val="false"/>
        <w:ind w:left="-426" w:firstLine="567"/>
        <w:jc w:val="both"/>
        <w:rPr/>
      </w:pPr>
      <w:r>
        <w:rPr/>
        <w:t>165</w:t>
      </w:r>
    </w:p>
    <w:p>
      <w:pPr>
        <w:pStyle w:val="Normal"/>
        <w:autoSpaceDE w:val="false"/>
        <w:ind w:left="-426" w:firstLine="567"/>
        <w:jc w:val="both"/>
        <w:rPr>
          <w:lang w:val="uk-UA" w:eastAsia="uk-UA"/>
        </w:rPr>
      </w:pPr>
      <w:r>
        <w:rPr>
          <w:lang w:val="uk-UA" w:eastAsia="uk-UA"/>
        </w:rPr>
        <w:t>Єремії: «Глибоко серце в людини, і воно справжня людина і є...» А ти до цих слів додаєш: оця людина і містить все, як те зерня.</w:t>
      </w:r>
    </w:p>
    <w:p>
      <w:pPr>
        <w:pStyle w:val="Normal"/>
        <w:autoSpaceDE w:val="false"/>
        <w:ind w:left="-426" w:firstLine="567"/>
        <w:jc w:val="both"/>
        <w:rPr/>
      </w:pPr>
      <w:r>
        <w:rPr/>
        <w:t xml:space="preserve">- </w:t>
      </w:r>
      <w:r>
        <w:rPr>
          <w:lang w:val="uk-UA"/>
        </w:rPr>
        <w:t>То в чому ж ти сумніваєшся?</w:t>
      </w:r>
    </w:p>
    <w:p>
      <w:pPr>
        <w:pStyle w:val="Normal"/>
        <w:autoSpaceDE w:val="false"/>
        <w:ind w:left="-426" w:firstLine="567"/>
        <w:jc w:val="both"/>
        <w:rPr/>
      </w:pPr>
      <w:r>
        <w:rPr>
          <w:lang w:val="uk-UA"/>
        </w:rPr>
        <w:t>- Чи ж усі є справжні люди? - запитав Михайло. - І яка різниця між добрим і злим?</w:t>
      </w:r>
    </w:p>
    <w:p>
      <w:pPr>
        <w:pStyle w:val="Normal"/>
        <w:autoSpaceDE w:val="false"/>
        <w:ind w:left="-426" w:firstLine="567"/>
        <w:jc w:val="both"/>
        <w:rPr/>
      </w:pPr>
      <w:r>
        <w:rPr/>
        <w:t xml:space="preserve">- </w:t>
      </w:r>
      <w:r>
        <w:rPr>
          <w:lang w:val="uk-UA"/>
        </w:rPr>
        <w:t xml:space="preserve">Не так! </w:t>
      </w:r>
      <w:r>
        <w:rPr/>
        <w:t xml:space="preserve">- </w:t>
      </w:r>
      <w:r>
        <w:rPr>
          <w:lang w:val="uk-UA"/>
        </w:rPr>
        <w:t xml:space="preserve">заперечив Сковорода. </w:t>
      </w:r>
      <w:r>
        <w:rPr/>
        <w:t xml:space="preserve">- </w:t>
      </w:r>
      <w:r>
        <w:rPr>
          <w:lang w:val="uk-UA"/>
        </w:rPr>
        <w:t>Відверни мислі свої на якийсь час од людини і подивись на іншу природу. Не вся</w:t>
        <w:softHyphen/>
        <w:t>кий горіх і не всяка солома з зерном!</w:t>
      </w:r>
    </w:p>
    <w:p>
      <w:pPr>
        <w:pStyle w:val="Normal"/>
        <w:autoSpaceDE w:val="false"/>
        <w:ind w:left="-426" w:firstLine="567"/>
        <w:jc w:val="both"/>
        <w:rPr/>
      </w:pPr>
      <w:r>
        <w:rPr/>
        <w:t xml:space="preserve">- </w:t>
      </w:r>
      <w:r>
        <w:rPr>
          <w:lang w:val="uk-UA"/>
        </w:rPr>
        <w:t>Ми-то всьому віримо, а от як безсовісне панство, ті не</w:t>
        <w:softHyphen/>
        <w:t xml:space="preserve">гідники </w:t>
      </w:r>
      <w:r>
        <w:rPr/>
        <w:t xml:space="preserve">- </w:t>
      </w:r>
      <w:r>
        <w:rPr>
          <w:lang w:val="uk-UA"/>
        </w:rPr>
        <w:t>як же вони все втрачають? Адже і в них мислі пло</w:t>
        <w:softHyphen/>
        <w:t>дяться, чого ж вони того не можуть збагнути? Чого їхній ро</w:t>
        <w:softHyphen/>
        <w:t>зум не може цього обійняти? Адже ніщо над ними не тяжіє, а вони одне за одним пожирають, ковтають і не насичуються. То чи ж не бездонна бездна їхнє серце? Ви сказали, що серце, мислі і душа -то єдине. Як же вони можуть погубитися?</w:t>
      </w:r>
    </w:p>
    <w:p>
      <w:pPr>
        <w:pStyle w:val="Normal"/>
        <w:autoSpaceDE w:val="false"/>
        <w:ind w:left="-426" w:firstLine="567"/>
        <w:jc w:val="both"/>
        <w:rPr>
          <w:lang w:val="uk-UA" w:eastAsia="uk-UA"/>
        </w:rPr>
      </w:pPr>
      <w:r>
        <w:rPr>
          <w:lang w:val="uk-UA" w:eastAsia="uk-UA"/>
        </w:rPr>
        <w:t>Сковорода спохмурнів.</w:t>
      </w:r>
    </w:p>
    <w:p>
      <w:pPr>
        <w:pStyle w:val="Normal"/>
        <w:autoSpaceDE w:val="false"/>
        <w:ind w:left="-426" w:firstLine="567"/>
        <w:jc w:val="both"/>
        <w:rPr/>
      </w:pPr>
      <w:r>
        <w:rPr/>
        <w:t xml:space="preserve">- </w:t>
      </w:r>
      <w:r>
        <w:rPr>
          <w:lang w:val="uk-UA"/>
        </w:rPr>
        <w:t xml:space="preserve">Чого досягнути не можемо, того й не випробуймо. </w:t>
      </w:r>
      <w:r>
        <w:rPr/>
        <w:t xml:space="preserve">- </w:t>
      </w:r>
      <w:r>
        <w:rPr>
          <w:lang w:val="uk-UA"/>
        </w:rPr>
        <w:t>В його словах не було вже того переконання, що раніше.- Адже людина є маленький світ, і так важко силу його взнати, як важко у всесвітній машині начало відшукати; затверділа наша нечутливість, і обвиклий смак є причиною нашої бід</w:t>
        <w:softHyphen/>
        <w:t>ності.</w:t>
      </w:r>
    </w:p>
    <w:p>
      <w:pPr>
        <w:pStyle w:val="Normal"/>
        <w:autoSpaceDE w:val="false"/>
        <w:ind w:left="-426" w:firstLine="567"/>
        <w:jc w:val="both"/>
        <w:rPr/>
      </w:pPr>
      <w:r>
        <w:rPr>
          <w:lang w:val="uk-UA" w:eastAsia="uk-UA"/>
        </w:rPr>
        <w:t>Стемніло, на розмову один за одним приходили чоловіки, мовчки влаштовувалися навколо, хто, постеливши свитку, прос</w:t>
        <w:softHyphen/>
        <w:t>то на землі, хто на якійсь колодці, неговіркі вусаті дядьки, козаки й посполиті. А Сковорода був особливо піднесений, він запитував і часом сам відповідав, коли говорили, іноді пере</w:t>
        <w:softHyphen/>
        <w:t xml:space="preserve">биваючи один одного, або мовчали, уважно слухали, і ось в його голосі </w:t>
      </w:r>
      <w:r>
        <w:rPr>
          <w:lang w:eastAsia="uk-UA"/>
        </w:rPr>
        <w:t xml:space="preserve">зазвучав </w:t>
      </w:r>
      <w:r>
        <w:rPr>
          <w:lang w:val="uk-UA" w:eastAsia="uk-UA"/>
        </w:rPr>
        <w:t>справжній пафос:</w:t>
      </w:r>
    </w:p>
    <w:p>
      <w:pPr>
        <w:pStyle w:val="Normal"/>
        <w:autoSpaceDE w:val="false"/>
        <w:ind w:left="-426" w:firstLine="567"/>
        <w:jc w:val="both"/>
        <w:rPr/>
      </w:pPr>
      <w:r>
        <w:rPr/>
        <w:t xml:space="preserve">- </w:t>
      </w:r>
      <w:r>
        <w:rPr>
          <w:lang w:val="uk-UA"/>
        </w:rPr>
        <w:t>Я і сам сиджу в холодному смертному мороці. Але чую в собі таємну лучу, що таємно зігріває мені серце... Ах, Пав</w:t>
        <w:softHyphen/>
        <w:t xml:space="preserve">ле! </w:t>
      </w:r>
      <w:r>
        <w:rPr/>
        <w:t xml:space="preserve">- </w:t>
      </w:r>
      <w:r>
        <w:rPr>
          <w:lang w:val="uk-UA"/>
        </w:rPr>
        <w:t xml:space="preserve">звернувся він до літнього селянина, що сидів на траві, поклавши шапку на коліна. </w:t>
      </w:r>
      <w:r>
        <w:rPr/>
        <w:t xml:space="preserve">- </w:t>
      </w:r>
      <w:r>
        <w:rPr>
          <w:lang w:val="uk-UA"/>
        </w:rPr>
        <w:t>Збережем цю божу іскру в сер</w:t>
        <w:softHyphen/>
        <w:t xml:space="preserve">ці нашому! Збережем її, щоб прах і попіл гробів наших не </w:t>
      </w:r>
      <w:r>
        <w:rPr/>
        <w:t>за</w:t>
        <w:softHyphen/>
        <w:t xml:space="preserve">тушив </w:t>
      </w:r>
      <w:r>
        <w:rPr>
          <w:lang w:val="uk-UA"/>
        </w:rPr>
        <w:t>її. Бо що ж таке зостанеться? Хіба один прах і смерть?.. Що ж нам робити без вогню? Яка користь у тому, що просто живемо, просто маємо плоть і кров? Адже все зітліє, всі зі</w:t>
        <w:softHyphen/>
        <w:t>тліємо. Невже ж гинути нам усім без кінця! І ми - тільки мрія, сон, смерть і суєта? О великострадне ж наше існування, як</w:t>
        <w:softHyphen/>
        <w:t>що всього-на-всього є лише тлінне без вічності, якщо, крім яв</w:t>
        <w:softHyphen/>
        <w:t>ного, нічого немає в ньому таємного, у чому б затрималося єство наше, якщо все - суєта суєті Чи ж таке сильне твоє царство, о гірка смерть, чи непереможна твоя перемога, о пек-</w:t>
      </w:r>
    </w:p>
    <w:p>
      <w:pPr>
        <w:pStyle w:val="Normal"/>
        <w:autoSpaceDE w:val="false"/>
        <w:ind w:left="-426" w:firstLine="567"/>
        <w:jc w:val="both"/>
        <w:rPr/>
      </w:pPr>
      <w:r>
        <w:rPr/>
        <w:t>166</w:t>
      </w:r>
    </w:p>
    <w:p>
      <w:pPr>
        <w:pStyle w:val="Normal"/>
        <w:autoSpaceDE w:val="false"/>
        <w:ind w:left="-426" w:firstLine="567"/>
        <w:jc w:val="both"/>
        <w:rPr/>
      </w:pPr>
      <w:r>
        <w:rPr>
          <w:lang w:val="uk-UA" w:eastAsia="uk-UA"/>
        </w:rPr>
        <w:t xml:space="preserve">о? Хто чи Що може опиратися тлінним вашим законам, що все в прах перетворюють? Ах біда! Погибіль! Болізнь! </w:t>
      </w:r>
      <w:r>
        <w:rPr>
          <w:lang w:eastAsia="uk-UA"/>
        </w:rPr>
        <w:t xml:space="preserve">Горесть! </w:t>
      </w:r>
      <w:r>
        <w:rPr>
          <w:lang w:val="uk-UA" w:eastAsia="uk-UA"/>
        </w:rPr>
        <w:t>Бунт... Чи чуєте? Чи розумієте? Кий се єсть язик?</w:t>
      </w:r>
    </w:p>
    <w:p>
      <w:pPr>
        <w:pStyle w:val="Normal"/>
        <w:autoSpaceDE w:val="false"/>
        <w:ind w:left="-426" w:firstLine="567"/>
        <w:jc w:val="both"/>
        <w:rPr/>
      </w:pPr>
      <w:r>
        <w:rPr>
          <w:lang w:val="uk-UA" w:eastAsia="uk-UA"/>
        </w:rPr>
        <w:t xml:space="preserve">Сковорода замовк, і в тиші лише чути було, як переляканий Павло бурмоче слова молитви: «Господи! Спаси душу мою од уст сих неправедних... од язика </w:t>
      </w:r>
      <w:r>
        <w:rPr>
          <w:lang w:eastAsia="uk-UA"/>
        </w:rPr>
        <w:t xml:space="preserve">непреподобного, </w:t>
      </w:r>
      <w:r>
        <w:rPr>
          <w:lang w:val="uk-UA" w:eastAsia="uk-UA"/>
        </w:rPr>
        <w:t>од чолові</w:t>
        <w:softHyphen/>
        <w:t>ка неправедного... Язик їх єсть меч гострий... Труну відкрив...»</w:t>
      </w:r>
    </w:p>
    <w:p>
      <w:pPr>
        <w:pStyle w:val="Normal"/>
        <w:autoSpaceDE w:val="false"/>
        <w:ind w:left="-426" w:firstLine="567"/>
        <w:jc w:val="both"/>
        <w:rPr>
          <w:lang w:val="uk-UA" w:eastAsia="uk-UA"/>
        </w:rPr>
      </w:pPr>
      <w:r>
        <w:rPr>
          <w:lang w:val="uk-UA" w:eastAsia="uk-UA"/>
        </w:rPr>
        <w:t>Сковорода стрепенувся і гнівно заговорив, вказуючи на Павла пальцем:</w:t>
      </w:r>
    </w:p>
    <w:p>
      <w:pPr>
        <w:pStyle w:val="Normal"/>
        <w:autoSpaceDE w:val="false"/>
        <w:ind w:left="-426" w:firstLine="567"/>
        <w:jc w:val="both"/>
        <w:rPr/>
      </w:pPr>
      <w:r>
        <w:rPr/>
        <w:t xml:space="preserve">- </w:t>
      </w:r>
      <w:r>
        <w:rPr>
          <w:lang w:val="uk-UA"/>
        </w:rPr>
        <w:t xml:space="preserve">Ось трутина аспидів, жало гріховне, язик зміїний, що [зводить </w:t>
      </w:r>
      <w:r>
        <w:rPr/>
        <w:t xml:space="preserve">Адама </w:t>
      </w:r>
      <w:r>
        <w:rPr>
          <w:lang w:val="uk-UA"/>
        </w:rPr>
        <w:t>в труд і хворобу... Що ти нам нашептав, о древ</w:t>
        <w:softHyphen/>
        <w:t>ня злобо й повабо? Для чого ти вельми високо підносиш вми</w:t>
        <w:softHyphen/>
        <w:t>раючу мертвість, і старіючу старість, і тліючу тлінь? Чи ж, одна царствує? І немає життя? Лестощі самі без правди? і зло</w:t>
        <w:softHyphen/>
        <w:t>ба без благості? і старість без юності? і тьма без світла? і по</w:t>
        <w:softHyphen/>
        <w:t>чтой без суші? Та заборонить же тобі господь, чуєш, о потоп-ний язику, ріку вод брехливих ізблювающий.... покривающий мороком і оболоком чорним, низкозодящий во пекло господар, на якого клепаєш з гордістю, знищуючи його царство і прав</w:t>
        <w:softHyphen/>
        <w:t>ду, юність і вічність, нову землю і живий рід... Слухай же, бісе, глухий, язиче німий і пустий!</w:t>
      </w:r>
    </w:p>
    <w:p>
      <w:pPr>
        <w:pStyle w:val="Normal"/>
        <w:autoSpaceDE w:val="false"/>
        <w:ind w:left="-426" w:firstLine="567"/>
        <w:jc w:val="both"/>
        <w:rPr/>
      </w:pPr>
      <w:r>
        <w:rPr>
          <w:lang w:val="uk-UA" w:eastAsia="uk-UA"/>
        </w:rPr>
        <w:t>...Це не вигадана розмова. Ми переписали декілька сторі</w:t>
        <w:softHyphen/>
        <w:t xml:space="preserve">нок із діалога «Наркіс. Розмова про те: взнай себе», лише ожививши сцени, ледь змінивши мову, але майже не відходячи од тексту, </w:t>
      </w:r>
      <w:r>
        <w:rPr>
          <w:lang w:eastAsia="uk-UA"/>
        </w:rPr>
        <w:t xml:space="preserve">- </w:t>
      </w:r>
      <w:r>
        <w:rPr>
          <w:lang w:val="uk-UA" w:eastAsia="uk-UA"/>
        </w:rPr>
        <w:t>ну і, звичайно, замінивши імена. Так, в невпинному спілкуванні з простим народом, у прагненні виразити абстракт</w:t>
        <w:softHyphen/>
        <w:t>ними, туманними образами його повсякденні болі, його бороть</w:t>
        <w:softHyphen/>
        <w:t>бу з неправдою, соціальним злом народжувались філософські твори Сковороди. Мабуть, в розмовах і суперечках йшлося і про більш конкретні речі, конкретні події тогочасного суспіль</w:t>
        <w:softHyphen/>
        <w:t>ного життя. Та все це сублімувалося в дивній, на перший по</w:t>
        <w:softHyphen/>
        <w:t>гляд, далекій від життя філософській концепції.</w:t>
      </w:r>
    </w:p>
    <w:p>
      <w:pPr>
        <w:pStyle w:val="Normal"/>
        <w:autoSpaceDE w:val="false"/>
        <w:ind w:left="-426" w:firstLine="567"/>
        <w:jc w:val="both"/>
        <w:rPr>
          <w:lang w:val="uk-UA" w:eastAsia="uk-UA"/>
        </w:rPr>
      </w:pPr>
      <w:r>
        <w:rPr>
          <w:lang w:val="uk-UA" w:eastAsia="uk-UA"/>
        </w:rPr>
        <w:t>У працях Сковороди ми зустрічаємося з важкою алегорич</w:t>
        <w:softHyphen/>
        <w:t>ною мовою символів, з мовою тогочасної ученості, яка в на</w:t>
        <w:softHyphen/>
        <w:t>пруженій боротьбі звільнялась з-під влади схоластики, релі</w:t>
        <w:softHyphen/>
        <w:t>гійних та ідеалістичних образів. Але такою мовою Сковорода писав не апологетичні твори, які служили офіційній догмі, а промовляв про загальне людське щастя, про рівність людей, про працю й свободу як основні цінності, про мужність у бо</w:t>
        <w:softHyphen/>
        <w:t>ротьбі з неправдою та злом, про темряву марновірства та сві</w:t>
        <w:softHyphen/>
        <w:t>тову пожежу, вогонь вічності, що спалить все неістинне у люд</w:t>
        <w:softHyphen/>
        <w:t>ському бутті. І ці образи вогню й пожежі, як би вони не були</w:t>
      </w:r>
    </w:p>
    <w:p>
      <w:pPr>
        <w:pStyle w:val="Normal"/>
        <w:autoSpaceDE w:val="false"/>
        <w:ind w:left="-426" w:firstLine="567"/>
        <w:jc w:val="both"/>
        <w:rPr>
          <w:lang w:val="uk-UA"/>
        </w:rPr>
      </w:pPr>
      <w:r>
        <w:rPr/>
        <w:fldChar w:fldCharType="begin"/>
      </w:r>
      <w:r>
        <w:rPr/>
        <w:instrText xml:space="preserve"> PAGE </w:instrText>
      </w:r>
      <w:r>
        <w:rPr/>
        <w:fldChar w:fldCharType="separate"/>
      </w:r>
      <w:r>
        <w:rPr/>
        <w:t>107</w:t>
      </w:r>
      <w:r>
        <w:rPr/>
        <w:fldChar w:fldCharType="end"/>
      </w:r>
    </w:p>
    <w:p>
      <w:pPr>
        <w:pStyle w:val="Normal"/>
        <w:autoSpaceDE w:val="false"/>
        <w:ind w:left="-426" w:firstLine="567"/>
        <w:jc w:val="both"/>
        <w:rPr/>
      </w:pPr>
      <w:r>
        <w:rPr>
          <w:lang w:val="uk-UA" w:eastAsia="uk-UA"/>
        </w:rPr>
        <w:t>пов'язані з багатовічною традицією вільнолюбної літератури, відповідали конкретно історичним умовам антифеодальної боротьби на Україні.</w:t>
      </w:r>
    </w:p>
    <w:p>
      <w:pPr>
        <w:pStyle w:val="Normal"/>
        <w:autoSpaceDE w:val="false"/>
        <w:ind w:left="-426" w:firstLine="567"/>
        <w:jc w:val="both"/>
        <w:rPr/>
      </w:pPr>
      <w:r>
        <w:rPr>
          <w:lang w:val="uk-UA" w:eastAsia="uk-UA"/>
        </w:rPr>
        <w:t>Пафос заперечення соціальних та ідеологічних засад фео</w:t>
        <w:softHyphen/>
        <w:t>далізму пронизує всю теоретичну спадщину Сковороди. Про які б, здавалося, абстрактні філософські питання не йшла мо</w:t>
        <w:softHyphen/>
        <w:t>ва в його творах, за ними завжди стояла критика офіційної церкви, схоластики та догматичної моралі, викриття парази</w:t>
        <w:softHyphen/>
        <w:t>тизму панівних класів, пошуки нових ідеалів братства людей. Навіть сковородинське трактування теорій двох натур - ду</w:t>
        <w:softHyphen/>
        <w:t>ховної та плотської визначалось насамперед соціальним про</w:t>
        <w:softHyphen/>
        <w:t>тиставленням вільної «республіки духу» світові, що обожнює «різновидну сволоту золотої монети». Ідеали республіки, віль</w:t>
        <w:softHyphen/>
        <w:t>ності, загального щастя, безсмертя творчих звершень людської праці є справжніми дороговказами теоретичної спадщини Ско</w:t>
        <w:softHyphen/>
        <w:t>вороди. І саме до них треба дійти крізь складну систему об</w:t>
        <w:softHyphen/>
        <w:t>разів і алегорій мислителя.</w:t>
      </w:r>
    </w:p>
    <w:p>
      <w:pPr>
        <w:pStyle w:val="Normal"/>
        <w:autoSpaceDE w:val="false"/>
        <w:ind w:left="-426" w:firstLine="567"/>
        <w:jc w:val="both"/>
        <w:rPr>
          <w:lang w:val="uk-UA" w:eastAsia="uk-UA"/>
        </w:rPr>
      </w:pPr>
      <w:r>
        <w:rPr>
          <w:lang w:val="uk-UA" w:eastAsia="uk-UA"/>
        </w:rPr>
        <w:t>Твори Сковороди не можна зрозуміти, не пізнавши його сти</w:t>
        <w:softHyphen/>
        <w:t>лю й складних асоціацій. Він пише алегорично, нерідко уза</w:t>
        <w:softHyphen/>
        <w:t>гальнює думки художньо-естетичними засобами. Як і в пое</w:t>
        <w:softHyphen/>
        <w:t>тичній творчості, у філософських трактатах Сковороди особ</w:t>
        <w:softHyphen/>
        <w:t>ливу роль відіграють назви. Вони часто виступають домінан</w:t>
        <w:softHyphen/>
        <w:t>тою образів певного твору, спрямовують потік асоціацій його мовної системи. Тому й розібратися в окремих назвах сково-родинських творів не менш важко, ніж в алегоричній манері його викладу.</w:t>
      </w:r>
    </w:p>
    <w:p>
      <w:pPr>
        <w:pStyle w:val="Normal"/>
        <w:autoSpaceDE w:val="false"/>
        <w:ind w:left="-426" w:firstLine="567"/>
        <w:jc w:val="both"/>
        <w:rPr/>
      </w:pPr>
      <w:r>
        <w:rPr>
          <w:lang w:val="uk-UA" w:eastAsia="uk-UA"/>
        </w:rPr>
        <w:t>Візьмемо як приклад один з творів Сковороди, який він вважав найкращим і який має переломне значення в станов</w:t>
        <w:softHyphen/>
        <w:t>ленні світогляду мислителя. У першій редакції цей твір зветь</w:t>
        <w:softHyphen/>
        <w:t xml:space="preserve">ся так: «Книжечка, названа </w:t>
      </w:r>
      <w:r>
        <w:rPr>
          <w:lang w:val="en-US" w:eastAsia="uk-UA"/>
        </w:rPr>
        <w:t>Silenus</w:t>
      </w:r>
      <w:r>
        <w:rPr>
          <w:lang w:val="uk-UA" w:eastAsia="uk-UA"/>
        </w:rPr>
        <w:t xml:space="preserve"> </w:t>
      </w:r>
      <w:r>
        <w:rPr>
          <w:lang w:val="en-US" w:eastAsia="uk-UA"/>
        </w:rPr>
        <w:t>Alciviais</w:t>
      </w:r>
      <w:r>
        <w:rPr>
          <w:lang w:val="uk-UA" w:eastAsia="uk-UA"/>
        </w:rPr>
        <w:t>, тобто Ікона Алківіадська». На перший погляд, у назві багато Незрозумілого, адже вона сполучає ім'я грецького полководця Алківіада та персонажа грецької міфології фавна Сілена. Проте автор хоче таким чином викликати асоціацію з філософським твором Пла-тона «Алківіад», у якому Сократ повчав полководця справед</w:t>
        <w:softHyphen/>
        <w:t>ливості. Про це, як не дивно, свідчить і образ фавна Сілена, бо він вважався вихователем бога радощів Бахуса і зобра</w:t>
        <w:softHyphen/>
        <w:t>жався у вигляді лисого, гладкого і веселого дідугана. Але са</w:t>
        <w:softHyphen/>
        <w:t>ме в таких рисах (зовнішньо потворного старого педагога) ма</w:t>
        <w:softHyphen/>
        <w:t>лювався, за античною традицією, портрет Сократа. Так намі</w:t>
        <w:softHyphen/>
        <w:t>чається перший «поверх» сковородинських асоціацій: автор роз</w:t>
        <w:softHyphen/>
        <w:t>криватиме Сократову мудрість.</w:t>
      </w:r>
    </w:p>
    <w:p>
      <w:pPr>
        <w:pStyle w:val="Normal"/>
        <w:autoSpaceDE w:val="false"/>
        <w:ind w:left="-426" w:firstLine="567"/>
        <w:jc w:val="both"/>
        <w:rPr>
          <w:lang w:val="uk-UA" w:eastAsia="uk-UA"/>
        </w:rPr>
      </w:pPr>
      <w:r>
        <w:rPr>
          <w:lang w:val="uk-UA" w:eastAsia="uk-UA"/>
        </w:rPr>
        <w:t>Про другий «поверх» образів свідчить інша назва згада</w:t>
        <w:softHyphen/>
        <w:t>ного твору, що її дає Сковорода: «Ізраїльський Змій, або кар</w:t>
        <w:softHyphen/>
      </w:r>
    </w:p>
    <w:p>
      <w:pPr>
        <w:pStyle w:val="Normal"/>
        <w:autoSpaceDE w:val="false"/>
        <w:ind w:left="-426" w:firstLine="567"/>
        <w:jc w:val="both"/>
        <w:rPr>
          <w:lang w:val="uk-UA"/>
        </w:rPr>
      </w:pPr>
      <w:r>
        <w:rPr/>
        <w:fldChar w:fldCharType="begin"/>
      </w:r>
      <w:r>
        <w:rPr/>
        <w:instrText xml:space="preserve"> PAGE </w:instrText>
      </w:r>
      <w:r>
        <w:rPr/>
        <w:fldChar w:fldCharType="separate"/>
      </w:r>
      <w:r>
        <w:rPr/>
        <w:t>108</w:t>
      </w:r>
      <w:r>
        <w:rPr/>
        <w:fldChar w:fldCharType="end"/>
      </w:r>
    </w:p>
    <w:p>
      <w:pPr>
        <w:pStyle w:val="Normal"/>
        <w:autoSpaceDE w:val="false"/>
        <w:ind w:left="-426" w:firstLine="567"/>
        <w:jc w:val="both"/>
        <w:rPr/>
      </w:pPr>
      <w:r>
        <w:rPr>
          <w:lang w:val="uk-UA"/>
        </w:rPr>
        <w:t xml:space="preserve">тина, названа День. Схожа на ікону, названу еллінськи - Пестун Алківіадів, і на єгипетську леводіву - Сфінкс». Тут слова «пестун Алківіадів» підтверджують асоціацію з </w:t>
      </w:r>
      <w:r>
        <w:rPr/>
        <w:t xml:space="preserve">Сократом </w:t>
      </w:r>
      <w:r>
        <w:rPr>
          <w:lang w:val="uk-UA"/>
        </w:rPr>
        <w:t xml:space="preserve">і діалогом </w:t>
      </w:r>
      <w:r>
        <w:rPr/>
        <w:t xml:space="preserve">Платона. </w:t>
      </w:r>
      <w:r>
        <w:rPr>
          <w:lang w:val="uk-UA"/>
        </w:rPr>
        <w:t>Але в цю нову на</w:t>
        <w:softHyphen/>
        <w:t xml:space="preserve">зву вводяться також додаткові образи сфінкса </w:t>
      </w:r>
      <w:r>
        <w:rPr/>
        <w:t xml:space="preserve">- </w:t>
      </w:r>
      <w:r>
        <w:rPr>
          <w:lang w:val="uk-UA"/>
        </w:rPr>
        <w:t>символу та</w:t>
        <w:softHyphen/>
        <w:t>ємниці і «змія», який традиційно вживався у двох значеннях: як символ мудрості і як символ брехливого ідола. В останньому значенні Сковорода зводить його до образу біблії.</w:t>
      </w:r>
    </w:p>
    <w:p>
      <w:pPr>
        <w:pStyle w:val="Normal"/>
        <w:autoSpaceDE w:val="false"/>
        <w:ind w:left="-426" w:firstLine="567"/>
        <w:jc w:val="both"/>
        <w:rPr/>
      </w:pPr>
      <w:r>
        <w:rPr>
          <w:lang w:val="uk-UA" w:eastAsia="uk-UA"/>
        </w:rPr>
        <w:t>Отже, така алегорично-символічна назва свідчить про те, що всю тему слід розуміти не в конкретних позначеннях, а уза</w:t>
        <w:softHyphen/>
        <w:t>гальнено, метафорично. Бо той же образ Сократа традиційно використовувався як символ мудреця чи мудрості взагалі. Про те, що на іншому поверсі асоціацій ідеться саме про філософ</w:t>
        <w:softHyphen/>
        <w:t xml:space="preserve">ську мудрість, свідчить і третя назва, що її дає Сковорода своєму творові. Автор називає його </w:t>
      </w:r>
      <w:r>
        <w:rPr>
          <w:lang w:eastAsia="uk-UA"/>
        </w:rPr>
        <w:t xml:space="preserve">- </w:t>
      </w:r>
      <w:r>
        <w:rPr>
          <w:lang w:val="uk-UA" w:eastAsia="uk-UA"/>
        </w:rPr>
        <w:t>«Авігеа», маючи на ува</w:t>
        <w:softHyphen/>
        <w:t>зі ім'я жінки біблейського царя Давида, яка була обдарована особливо гострим розумом. Тут ім'я жінки асоціюється з жі</w:t>
        <w:softHyphen/>
        <w:t>ночою постаттю самої мудрості. Таким чином тема сковородинського твору «Ікона Алківіадська» може бути в перекладі з мови символів розкрита так: «День чи світло філософської мудрості й таємнича темрява біблійського марновірства».</w:t>
      </w:r>
    </w:p>
    <w:p>
      <w:pPr>
        <w:pStyle w:val="Normal"/>
        <w:autoSpaceDE w:val="false"/>
        <w:ind w:left="-426" w:firstLine="567"/>
        <w:jc w:val="both"/>
        <w:rPr/>
      </w:pPr>
      <w:r>
        <w:rPr>
          <w:lang w:val="uk-UA" w:eastAsia="uk-UA"/>
        </w:rPr>
        <w:t>Справді, провідним мотивом «Ікони Алківіадської» є, за словами Сковороди, «прозріння крізь темряву», тобто критика, релігійних чудес, марновірства, біблійської догматики. Сково</w:t>
        <w:softHyphen/>
        <w:t>рода вказує на природу як на джерело всього існуючого, ствер</w:t>
        <w:softHyphen/>
        <w:t>джує вічність та нествореність матерії, пропагує ідею множин</w:t>
        <w:softHyphen/>
        <w:t>ності світів у безконечному всесвіті. І ця матеріалістична за своєю спрямованістю проповідь філософських засад нового ан</w:t>
        <w:softHyphen/>
        <w:t>тифеодального світогляду подається у пишному одязі метафор, алегорій, складних образів, запозичених з античної та біблій</w:t>
        <w:softHyphen/>
        <w:t xml:space="preserve">ської міфології, з української книжності кінця </w:t>
      </w:r>
      <w:r>
        <w:rPr>
          <w:lang w:eastAsia="uk-UA"/>
        </w:rPr>
        <w:t>XVII</w:t>
      </w:r>
      <w:r>
        <w:rPr>
          <w:lang w:val="uk-UA" w:eastAsia="uk-UA"/>
        </w:rPr>
        <w:t xml:space="preserve"> -се</w:t>
        <w:softHyphen/>
        <w:t xml:space="preserve">редини </w:t>
      </w:r>
      <w:r>
        <w:rPr>
          <w:lang w:eastAsia="uk-UA"/>
        </w:rPr>
        <w:t>XVIII</w:t>
      </w:r>
      <w:r>
        <w:rPr>
          <w:lang w:val="uk-UA" w:eastAsia="uk-UA"/>
        </w:rPr>
        <w:t xml:space="preserve"> століть. У такій манері викладені й інші твори Сковороди.</w:t>
      </w:r>
    </w:p>
    <w:p>
      <w:pPr>
        <w:pStyle w:val="Normal"/>
        <w:autoSpaceDE w:val="false"/>
        <w:ind w:left="-426" w:firstLine="567"/>
        <w:jc w:val="both"/>
        <w:rPr/>
      </w:pPr>
      <w:r>
        <w:rPr>
          <w:lang w:val="uk-UA" w:eastAsia="uk-UA"/>
        </w:rPr>
        <w:t>Не можна вважати складну символіку та багатоповерхо-вість сковородинських образів вадами його філософії. Це не слабкість, а своєрідність його думки, це якісні риси стилю, який відповідав певним історичним умовам формування його світогляду. Але скільки зусиль витратили буржуазні фальси</w:t>
        <w:softHyphen/>
        <w:t>фікатори творчості Сковороди, щоб саме складну систему об</w:t>
        <w:softHyphen/>
        <w:t>разів та символів, властиву стилю бароко, видати за сутність його філософської концепції, виставити його релігійним ми</w:t>
        <w:softHyphen/>
        <w:t>слителем, прихильником реакційних ідеалістичних поглядів. Тільки виходячи з марксистських матеріалістичних позицій можна правильно зрозуміти справжній зміст тих образів, у</w:t>
      </w:r>
    </w:p>
    <w:p>
      <w:pPr>
        <w:pStyle w:val="Normal"/>
        <w:autoSpaceDE w:val="false"/>
        <w:ind w:left="-426" w:firstLine="567"/>
        <w:jc w:val="both"/>
        <w:rPr/>
      </w:pPr>
      <w:r>
        <w:rPr/>
        <w:t>169</w:t>
      </w:r>
    </w:p>
    <w:p>
      <w:pPr>
        <w:pStyle w:val="Normal"/>
        <w:autoSpaceDE w:val="false"/>
        <w:ind w:left="-426" w:firstLine="567"/>
        <w:jc w:val="both"/>
        <w:rPr>
          <w:lang w:val="uk-UA" w:eastAsia="uk-UA"/>
        </w:rPr>
      </w:pPr>
      <w:r>
        <w:rPr>
          <w:lang w:val="uk-UA" w:eastAsia="uk-UA"/>
        </w:rPr>
        <w:t>яких втілювались філософські пошуки Сковороди істини та правди людського буття.</w:t>
      </w:r>
    </w:p>
    <w:p>
      <w:pPr>
        <w:pStyle w:val="Normal"/>
        <w:autoSpaceDE w:val="false"/>
        <w:ind w:left="-426" w:firstLine="567"/>
        <w:jc w:val="both"/>
        <w:rPr/>
      </w:pPr>
      <w:r>
        <w:rPr>
          <w:lang w:val="uk-UA" w:eastAsia="uk-UA"/>
        </w:rPr>
        <w:t>Наукова творчість Сковороди починається з живої пропо</w:t>
        <w:softHyphen/>
        <w:t>віді, з прямого звернення до слухачів. Такий лекційний харак</w:t>
        <w:softHyphen/>
        <w:t>тер мала його «Поетика», яка, на жаль, не збереглась до на</w:t>
        <w:softHyphen/>
        <w:t>шого часу, та праця «Вхідні двері до християнської доброчин</w:t>
        <w:softHyphen/>
        <w:t xml:space="preserve">ності», що була написана у </w:t>
      </w:r>
      <w:r>
        <w:rPr>
          <w:lang w:eastAsia="uk-UA"/>
        </w:rPr>
        <w:t xml:space="preserve">1766 </w:t>
      </w:r>
      <w:r>
        <w:rPr>
          <w:lang w:val="uk-UA" w:eastAsia="uk-UA"/>
        </w:rPr>
        <w:t>році. В ній викладено педа</w:t>
        <w:softHyphen/>
        <w:t>гогічні та етичні пошуки мислителя, спрямовані на вироблення нових, антидогматичннх засад моральної поведінки. Пізніше Сковорода продовжуватиме свої пошуки нової педагогіки та моралі. Він напише твори «Вдячний Еродій» та «Убогий Жай</w:t>
        <w:softHyphen/>
        <w:t>воронок», де викладається його педагогічна теорія, яка базу</w:t>
        <w:softHyphen/>
        <w:t>валася на принципах розкриття внутрішніх здібностей люди</w:t>
        <w:softHyphen/>
        <w:t>ни, її справжнього покликання та трудового виховання мо</w:t>
        <w:softHyphen/>
        <w:t>ральних якостей, обрання спорідненої праці як основи щастя.</w:t>
      </w:r>
    </w:p>
    <w:p>
      <w:pPr>
        <w:pStyle w:val="Normal"/>
        <w:autoSpaceDE w:val="false"/>
        <w:ind w:left="-426" w:firstLine="567"/>
        <w:jc w:val="both"/>
        <w:rPr>
          <w:lang w:val="uk-UA" w:eastAsia="uk-UA"/>
        </w:rPr>
      </w:pPr>
      <w:r>
        <w:rPr>
          <w:lang w:val="uk-UA" w:eastAsia="uk-UA"/>
        </w:rPr>
        <w:t>В пізніший період своєї творчості, коли Сковорода вже розірвав з офіційними колами суспільства, перейшов до манд</w:t>
        <w:softHyphen/>
        <w:t>рівного життя, його твори набувають характеру внутрішньої розмови, він пише їх, ніби продовжуючи внутрішній монолог, проте багато з цих творів є обробленим записом того, про що «розмовлялось у бесідах з приятелями», які оточували мисли</w:t>
        <w:softHyphen/>
        <w:t>теля.</w:t>
      </w:r>
    </w:p>
    <w:p>
      <w:pPr>
        <w:pStyle w:val="Normal"/>
        <w:autoSpaceDE w:val="false"/>
        <w:ind w:left="-426" w:firstLine="567"/>
        <w:jc w:val="both"/>
        <w:rPr>
          <w:lang w:val="uk-UA" w:eastAsia="uk-UA"/>
        </w:rPr>
      </w:pPr>
      <w:r>
        <w:rPr>
          <w:lang w:val="uk-UA" w:eastAsia="uk-UA"/>
        </w:rPr>
        <w:t>Сковорода розглядає твори, що виходять з-під його пера, як «дочок» та «синів» своїх, як власну сім'ю і навіть встанов</w:t>
        <w:softHyphen/>
        <w:t>лює між ними родинні зв'язки, називаючи деякі праці «бра</w:t>
        <w:softHyphen/>
        <w:t>тами». І справді, більшість творів мислителя об'єднані у цикли чи за літературно-ідейним задумом, чи за фактичною тематич</w:t>
        <w:softHyphen/>
        <w:t>ною близькістю.</w:t>
      </w:r>
    </w:p>
    <w:p>
      <w:pPr>
        <w:pStyle w:val="Normal"/>
        <w:autoSpaceDE w:val="false"/>
        <w:ind w:left="-426" w:firstLine="567"/>
        <w:jc w:val="both"/>
        <w:rPr/>
      </w:pPr>
      <w:r>
        <w:rPr>
          <w:lang w:val="uk-UA" w:eastAsia="uk-UA"/>
        </w:rPr>
        <w:t>Перший цикл творів Сковороди відкриває праця «Наркіс. Розмова про те: взнай себе», який автор назве «первородним сином». До цього циклу належить також твір «Симфонія, зва</w:t>
        <w:softHyphen/>
        <w:t>на книга Асхаиь про пізнання самого себе» (за ім'ям біблійської дівчини, яке стало символом краси) та діалог «Розмо</w:t>
        <w:softHyphen/>
        <w:t>ва, звана двоє, про те, що блаженним бути легко». Хроноло</w:t>
        <w:softHyphen/>
        <w:t xml:space="preserve">гічно цей філософський триптих почав складатись десь до </w:t>
      </w:r>
      <w:r>
        <w:rPr>
          <w:lang w:eastAsia="uk-UA"/>
        </w:rPr>
        <w:t xml:space="preserve">1767 </w:t>
      </w:r>
      <w:r>
        <w:rPr>
          <w:lang w:val="uk-UA" w:eastAsia="uk-UA"/>
        </w:rPr>
        <w:t xml:space="preserve">року і був завершений у </w:t>
      </w:r>
      <w:r>
        <w:rPr>
          <w:lang w:eastAsia="uk-UA"/>
        </w:rPr>
        <w:t xml:space="preserve">1772 </w:t>
      </w:r>
      <w:r>
        <w:rPr>
          <w:lang w:val="uk-UA" w:eastAsia="uk-UA"/>
        </w:rPr>
        <w:t>році. В ньому, виходячи з теорії двох натур усякого буття, Сковорода стверджує, що лю</w:t>
        <w:softHyphen/>
        <w:t>дина невід'ємна від зовнішнього світу, від природи, має спіль</w:t>
        <w:softHyphen/>
        <w:t>ні з нею засади існування і тому через пізнання своєї родової натури осягає і принципи людяності, і закони природи.</w:t>
      </w:r>
    </w:p>
    <w:p>
      <w:pPr>
        <w:pStyle w:val="Normal"/>
        <w:autoSpaceDE w:val="false"/>
        <w:ind w:left="-426" w:firstLine="567"/>
        <w:jc w:val="both"/>
        <w:rPr/>
      </w:pPr>
      <w:r>
        <w:rPr>
          <w:lang w:val="uk-UA" w:eastAsia="uk-UA"/>
        </w:rPr>
        <w:t xml:space="preserve">Починаючи з </w:t>
      </w:r>
      <w:r>
        <w:rPr>
          <w:lang w:eastAsia="uk-UA"/>
        </w:rPr>
        <w:t xml:space="preserve">1772 </w:t>
      </w:r>
      <w:r>
        <w:rPr>
          <w:lang w:val="uk-UA" w:eastAsia="uk-UA"/>
        </w:rPr>
        <w:t>року і до 1774-го Сковорода створює другий філософський цикл, об'єднаний загальним підзаголов</w:t>
        <w:softHyphen/>
        <w:t>ком «Дружня розмова про душевний світ». До нього входить «Діалог, чи розмова про древній світ», «Розмова п'яти подо</w:t>
        <w:softHyphen/>
      </w:r>
    </w:p>
    <w:p>
      <w:pPr>
        <w:pStyle w:val="Normal"/>
        <w:autoSpaceDE w:val="false"/>
        <w:ind w:left="-426" w:firstLine="567"/>
        <w:jc w:val="both"/>
        <w:rPr/>
      </w:pPr>
      <w:r>
        <w:rPr/>
        <w:fldChar w:fldCharType="begin"/>
      </w:r>
      <w:r>
        <w:rPr/>
        <w:instrText xml:space="preserve"> PAGE </w:instrText>
      </w:r>
      <w:r>
        <w:rPr/>
        <w:fldChar w:fldCharType="separate"/>
      </w:r>
      <w:r>
        <w:rPr/>
        <w:t>109</w:t>
      </w:r>
      <w:r>
        <w:rPr/>
        <w:fldChar w:fldCharType="end"/>
      </w:r>
    </w:p>
    <w:p>
      <w:pPr>
        <w:pStyle w:val="Normal"/>
        <w:autoSpaceDE w:val="false"/>
        <w:ind w:left="-426" w:firstLine="567"/>
        <w:jc w:val="both"/>
        <w:rPr>
          <w:lang w:val="uk-UA" w:eastAsia="uk-UA"/>
        </w:rPr>
      </w:pPr>
      <w:r>
        <w:rPr>
          <w:lang w:val="uk-UA" w:eastAsia="uk-UA"/>
        </w:rPr>
        <w:t>рожніх про істинне щастя в житті», «Кільце», «Розмова, зва</w:t>
        <w:softHyphen/>
        <w:t>на алфавіт, чи буквар світу», а також два інших нещодавно знайдених діалоги. У цьому циклі Сковорода розробляє свою філософську антропологію, чи вчення про людину, людське щастя і загальні засади моральності. Цими засадами, з його погляду, є: принцип наслідування природі, принцип спорідне</w:t>
        <w:softHyphen/>
        <w:t>ної праці, найповнішого розкриття здібностей людей чи їх не</w:t>
        <w:softHyphen/>
        <w:t>рівної рівності. Найбільш яскравим у цьому відношенні є твір «Алфавіт, чи буквар світу», автограф якого, до речі, оздоб</w:t>
        <w:softHyphen/>
        <w:t>лено чудовими власними акварельними малюнками Сковороди.</w:t>
      </w:r>
    </w:p>
    <w:p>
      <w:pPr>
        <w:pStyle w:val="Normal"/>
        <w:autoSpaceDE w:val="false"/>
        <w:ind w:left="-426" w:firstLine="567"/>
        <w:jc w:val="both"/>
        <w:rPr/>
      </w:pPr>
      <w:r>
        <w:rPr>
          <w:lang w:val="uk-UA" w:eastAsia="uk-UA"/>
        </w:rPr>
        <w:t xml:space="preserve">Протягом </w:t>
      </w:r>
      <w:r>
        <w:rPr>
          <w:lang w:eastAsia="uk-UA"/>
        </w:rPr>
        <w:t xml:space="preserve">1775-1780 </w:t>
      </w:r>
      <w:r>
        <w:rPr>
          <w:lang w:val="uk-UA" w:eastAsia="uk-UA"/>
        </w:rPr>
        <w:t xml:space="preserve">років Сковорода пише дві праці </w:t>
      </w:r>
      <w:r>
        <w:rPr>
          <w:lang w:eastAsia="uk-UA"/>
        </w:rPr>
        <w:t xml:space="preserve">- </w:t>
      </w:r>
      <w:r>
        <w:rPr>
          <w:lang w:val="uk-UA" w:eastAsia="uk-UA"/>
        </w:rPr>
        <w:t>«Ікону Алківіадську» та «Дружину Лотову», які, хоч і не об'єд</w:t>
        <w:softHyphen/>
        <w:t>нані єдиним літературним задумом, але фактично являють новий філософський цикл. Саме в цих творах Сковорода аналі</w:t>
        <w:softHyphen/>
        <w:t>зує символічний світ, який, на його думку, створює особливу сферу культурного буття. Мовою символів Сковорода обґрун</w:t>
        <w:softHyphen/>
        <w:t>товує вчення про загальний ідеал життя. За цим ідеалом лю</w:t>
        <w:softHyphen/>
        <w:t>дина повинна визволитися з-під влади жорстокої дійсності, де панують хибні ідоли - гроші, та спокус змія - біблійських марновірств, і зробитися духовною, тобто увійти в «республі</w:t>
        <w:softHyphen/>
        <w:t>ку духу», в якій праця і творчість роблять людей рівними та вільними від смерті й соціального гноблення.</w:t>
      </w:r>
    </w:p>
    <w:p>
      <w:pPr>
        <w:pStyle w:val="Normal"/>
        <w:autoSpaceDE w:val="false"/>
        <w:ind w:left="-426" w:firstLine="567"/>
        <w:jc w:val="both"/>
        <w:rPr/>
      </w:pPr>
      <w:r>
        <w:rPr>
          <w:lang w:val="uk-UA" w:eastAsia="uk-UA"/>
        </w:rPr>
        <w:t xml:space="preserve">У наступному циклі творів </w:t>
      </w:r>
      <w:r>
        <w:rPr>
          <w:lang w:eastAsia="uk-UA"/>
        </w:rPr>
        <w:t xml:space="preserve">1783-1784 </w:t>
      </w:r>
      <w:r>
        <w:rPr>
          <w:lang w:val="uk-UA" w:eastAsia="uk-UA"/>
        </w:rPr>
        <w:t xml:space="preserve">років </w:t>
      </w:r>
      <w:r>
        <w:rPr>
          <w:lang w:eastAsia="uk-UA"/>
        </w:rPr>
        <w:t xml:space="preserve">- </w:t>
      </w:r>
      <w:r>
        <w:rPr>
          <w:lang w:val="uk-UA" w:eastAsia="uk-UA"/>
        </w:rPr>
        <w:t xml:space="preserve">«Сварка ар-хістратига Михайла з Сатаною про те: легко бути благим» та «Пря Біса з Варсавою» </w:t>
      </w:r>
      <w:r>
        <w:rPr>
          <w:lang w:eastAsia="uk-UA"/>
        </w:rPr>
        <w:t xml:space="preserve">- </w:t>
      </w:r>
      <w:r>
        <w:rPr>
          <w:lang w:val="uk-UA" w:eastAsia="uk-UA"/>
        </w:rPr>
        <w:t>ідеться вже про те, з чим повинна боротися справжня людина, що треба перемогти і від чого звільнитись. Ворожим для людини є зло та його соціальні дже</w:t>
        <w:softHyphen/>
        <w:t xml:space="preserve">рела </w:t>
      </w:r>
      <w:r>
        <w:rPr>
          <w:lang w:eastAsia="uk-UA"/>
        </w:rPr>
        <w:t xml:space="preserve">- </w:t>
      </w:r>
      <w:r>
        <w:rPr>
          <w:lang w:val="uk-UA" w:eastAsia="uk-UA"/>
        </w:rPr>
        <w:t>багатство, втіхи плоті, дармоїдство, спокуси хибними ідеалами.</w:t>
      </w:r>
    </w:p>
    <w:p>
      <w:pPr>
        <w:pStyle w:val="Normal"/>
        <w:autoSpaceDE w:val="false"/>
        <w:ind w:left="-426" w:firstLine="567"/>
        <w:jc w:val="both"/>
        <w:rPr/>
      </w:pPr>
      <w:r>
        <w:rPr>
          <w:lang w:val="uk-UA" w:eastAsia="uk-UA"/>
        </w:rPr>
        <w:t xml:space="preserve">І нарешті передсмертний, останній твір Сковороди </w:t>
      </w:r>
      <w:r>
        <w:rPr>
          <w:lang w:eastAsia="uk-UA"/>
        </w:rPr>
        <w:t xml:space="preserve">- </w:t>
      </w:r>
      <w:r>
        <w:rPr>
          <w:lang w:val="uk-UA" w:eastAsia="uk-UA"/>
        </w:rPr>
        <w:t>«Діа</w:t>
        <w:softHyphen/>
        <w:t xml:space="preserve">лог. Ім'я йому </w:t>
      </w:r>
      <w:r>
        <w:rPr>
          <w:lang w:eastAsia="uk-UA"/>
        </w:rPr>
        <w:t xml:space="preserve">- </w:t>
      </w:r>
      <w:r>
        <w:rPr>
          <w:lang w:val="uk-UA" w:eastAsia="uk-UA"/>
        </w:rPr>
        <w:t>Потоп зміїний», написаний наприкінці 80-х років. Цей діалог є свого роду філософським кредо мислите</w:t>
        <w:softHyphen/>
        <w:t>ля, в якому викладається його вчення про незнищуваність ма</w:t>
        <w:softHyphen/>
        <w:t>терії, про нескінченний процес перетворення її форм. Тут Ско</w:t>
        <w:softHyphen/>
        <w:t>ворода формулює і свою філософську концепцію про три сві</w:t>
        <w:softHyphen/>
        <w:t>ти та дві натури.</w:t>
      </w:r>
    </w:p>
    <w:p>
      <w:pPr>
        <w:pStyle w:val="Normal"/>
        <w:autoSpaceDE w:val="false"/>
        <w:ind w:left="-426" w:firstLine="567"/>
        <w:jc w:val="both"/>
        <w:rPr/>
      </w:pPr>
      <w:r>
        <w:rPr>
          <w:lang w:val="uk-UA" w:eastAsia="uk-UA"/>
        </w:rPr>
        <w:t>Все існуюче, стверджує філософ, може бути розподілено між трьома сферами: макрокосмом, мікрокосмом та світом сим</w:t>
        <w:softHyphen/>
        <w:t>волів, чи інакше - віднесено до великої машини всесвіту, до світу людини та створеного нею символічного світу книжок. Всі три світи мають тлінну та вічну натури. Проте всесвіт, природа як джерело всякого буття характеризується безко</w:t>
        <w:softHyphen/>
        <w:t>нечністю, вічністю. Людина, при всій своїй смертності, є «іко</w:t>
        <w:softHyphen/>
        <w:t>ною вічності», тобто зображенням нестримного прагнення до</w:t>
      </w:r>
    </w:p>
    <w:p>
      <w:pPr>
        <w:pStyle w:val="Normal"/>
        <w:autoSpaceDE w:val="false"/>
        <w:ind w:left="-426" w:firstLine="567"/>
        <w:jc w:val="both"/>
        <w:rPr/>
      </w:pPr>
      <w:r>
        <w:rPr/>
        <w:t>171</w:t>
      </w:r>
    </w:p>
    <w:p>
      <w:pPr>
        <w:pStyle w:val="Normal"/>
        <w:autoSpaceDE w:val="false"/>
        <w:ind w:left="-426" w:firstLine="567"/>
        <w:jc w:val="both"/>
        <w:rPr/>
      </w:pPr>
      <w:r>
        <w:rPr>
          <w:lang w:val="uk-UA" w:eastAsia="uk-UA"/>
        </w:rPr>
        <w:t xml:space="preserve">безсмертя, а світ символів </w:t>
      </w:r>
      <w:r>
        <w:rPr>
          <w:lang w:eastAsia="uk-UA"/>
        </w:rPr>
        <w:t xml:space="preserve">- </w:t>
      </w:r>
      <w:r>
        <w:rPr>
          <w:lang w:val="uk-UA" w:eastAsia="uk-UA"/>
        </w:rPr>
        <w:t>лише «дим вічності», тобто але</w:t>
        <w:softHyphen/>
        <w:t>горія безсмертя, засіб його виразу.</w:t>
      </w:r>
    </w:p>
    <w:p>
      <w:pPr>
        <w:pStyle w:val="Normal"/>
        <w:autoSpaceDE w:val="false"/>
        <w:ind w:left="-426" w:firstLine="567"/>
        <w:jc w:val="both"/>
        <w:rPr>
          <w:lang w:val="uk-UA" w:eastAsia="uk-UA"/>
        </w:rPr>
      </w:pPr>
      <w:r>
        <w:rPr>
          <w:lang w:val="uk-UA" w:eastAsia="uk-UA"/>
        </w:rPr>
        <w:t>«Алфавітом та букварем» цих алегорій людського прагнен</w:t>
        <w:softHyphen/>
        <w:t>ня до безсмертя Сковорода вважає біблію, але не тому, що во</w:t>
        <w:softHyphen/>
        <w:t>на є «святою книгою». Він заперечує реальний зміст біблій</w:t>
        <w:softHyphen/>
        <w:t>ної мудрості і стверджує, що саме «світські книжки, безсум</w:t>
        <w:softHyphen/>
        <w:t>нівно, сповнені всякої користі та краси», а біблія розповідає про життя «з набагато гірших та варварських» позицій. Вона втілює «таємнообразну темряву божественних ворожінь» і то</w:t>
        <w:softHyphen/>
        <w:t>му пристосована для зображення бога. «Біблія ні в чому не торкається світу буття», а лише живить уявлення про симво</w:t>
        <w:softHyphen/>
        <w:t>ли як окремий світ. Вона тільки алфавіт символічного виразу вічності, бо відносно змісту є «звіринцем» найгірших ідолів марновірства. Те, про що розповідає біблія, у «нашому вели</w:t>
        <w:softHyphen/>
        <w:t>кому світі є небилиця».</w:t>
      </w:r>
    </w:p>
    <w:p>
      <w:pPr>
        <w:pStyle w:val="Normal"/>
        <w:autoSpaceDE w:val="false"/>
        <w:ind w:left="-426" w:firstLine="567"/>
        <w:jc w:val="both"/>
        <w:rPr/>
      </w:pPr>
      <w:r>
        <w:rPr>
          <w:lang w:val="uk-UA" w:eastAsia="uk-UA"/>
        </w:rPr>
        <w:t>Фактично Сковорода створює свій символічний світ, у яко</w:t>
        <w:softHyphen/>
        <w:t>му біблія як певний релігійний твір заміщається недогматичним, вільно філософським тлумаченням її алегорій. В епоху феодалізму український мислитель не міг обминути цих але</w:t>
        <w:softHyphen/>
        <w:t>горій, якими користувалось селянство і навіть вкладало в них своє розуміння рівності, свободи та щастя, підіймаючись на збройну боротьбу проти експлуататорів. Важлива тут, проте, не форма, через яку прокладало собі шлях теоретичне вільно</w:t>
        <w:softHyphen/>
        <w:t>думство Сковороди чи збройне вільнолюбство його народу, а той практичний зміст, що надавався розповсюдженій мові біб-лійських алегорій. Реальні життєві ситуації були для Сково</w:t>
        <w:softHyphen/>
        <w:t>роди головним, найважливішим, порівняно з тими алегоріями, які застосовувались для їх вираження. Про це свідчить насам</w:t>
        <w:softHyphen/>
        <w:t>перед його ставлення до символічного світу власних книжок.</w:t>
      </w:r>
    </w:p>
    <w:p>
      <w:pPr>
        <w:pStyle w:val="Normal"/>
        <w:autoSpaceDE w:val="false"/>
        <w:ind w:left="-426" w:firstLine="567"/>
        <w:jc w:val="both"/>
        <w:rPr/>
      </w:pPr>
      <w:r>
        <w:rPr>
          <w:lang w:val="uk-UA" w:eastAsia="uk-UA"/>
        </w:rPr>
        <w:t>Як ми знаємо, Сковорода охрещував їх, як своїх дітей, роз</w:t>
        <w:softHyphen/>
        <w:t>глядав, як синів та дочок, піклувався про них все життя, під</w:t>
        <w:softHyphen/>
        <w:t>правляючи рукописи навіть через десять років1 після написан</w:t>
        <w:softHyphen/>
        <w:t>ня. Але разом з цим він не призначав їх до друку. Траплялися навіть випадки, коли філософ спалював автографи, як це ста</w:t>
        <w:softHyphen/>
        <w:t>лося з рукописом «Асхань». У листах Сковорода завжди за</w:t>
        <w:softHyphen/>
        <w:t>стерігав друзів, щоб не віддавали його творів у чужі руки. Так він пише Я. Захаржевському про свої лекції з християнської доброчинності: «Надсилаю вам дочку мою... але з таким на</w:t>
        <w:softHyphen/>
        <w:t xml:space="preserve">роком, щоб від Вас ні в якому разі нікуди на сторону не пішла». Так само категорично пише Сковорода і до Я. Правицького про можливість </w:t>
      </w:r>
      <w:r>
        <w:rPr>
          <w:lang w:eastAsia="uk-UA"/>
        </w:rPr>
        <w:t xml:space="preserve">переписки </w:t>
      </w:r>
      <w:r>
        <w:rPr>
          <w:lang w:val="uk-UA" w:eastAsia="uk-UA"/>
        </w:rPr>
        <w:t>автографа «Михайлової боротьби»: «...Через невірні руки ні-ні-ні!»</w:t>
      </w:r>
    </w:p>
    <w:p>
      <w:pPr>
        <w:pStyle w:val="Normal"/>
        <w:autoSpaceDE w:val="false"/>
        <w:ind w:left="-426" w:firstLine="567"/>
        <w:jc w:val="both"/>
        <w:rPr>
          <w:lang w:val="uk-UA" w:eastAsia="uk-UA"/>
        </w:rPr>
      </w:pPr>
      <w:r>
        <w:rPr>
          <w:lang w:val="uk-UA" w:eastAsia="uk-UA"/>
        </w:rPr>
        <w:t>Виникає питання: чому філософ не хотів широкого розпо</w:t>
        <w:softHyphen/>
        <w:t>всюдження своїх творів? Боявся, що стане відомим його віль</w:t>
        <w:softHyphen/>
      </w:r>
    </w:p>
    <w:p>
      <w:pPr>
        <w:pStyle w:val="Normal"/>
        <w:autoSpaceDE w:val="false"/>
        <w:ind w:left="-426" w:firstLine="567"/>
        <w:jc w:val="both"/>
        <w:rPr/>
      </w:pPr>
      <w:r>
        <w:rPr/>
        <w:fldChar w:fldCharType="begin"/>
      </w:r>
      <w:r>
        <w:rPr/>
        <w:instrText xml:space="preserve"> PAGE </w:instrText>
      </w:r>
      <w:r>
        <w:rPr/>
        <w:fldChar w:fldCharType="separate"/>
      </w:r>
      <w:r>
        <w:rPr/>
        <w:t>110</w:t>
      </w:r>
      <w:r>
        <w:rPr/>
        <w:fldChar w:fldCharType="end"/>
      </w:r>
    </w:p>
    <w:p>
      <w:pPr>
        <w:pStyle w:val="Normal"/>
        <w:autoSpaceDE w:val="false"/>
        <w:ind w:left="-426" w:firstLine="567"/>
        <w:jc w:val="both"/>
        <w:rPr>
          <w:lang w:val="uk-UA" w:eastAsia="uk-UA"/>
        </w:rPr>
      </w:pPr>
      <w:r>
        <w:rPr>
          <w:lang w:val="uk-UA" w:eastAsia="uk-UA"/>
        </w:rPr>
        <w:t>нодумство? Але в листі до Захаржевського мова йде про лек</w:t>
        <w:softHyphen/>
        <w:t>ції, які він читав у Харківському колегіумі. Не боявся Сково</w:t>
        <w:softHyphen/>
        <w:t>рода говорити сміливі слова і самому харківському генерал-губернатору Щербиніну. Отже, застережливе ставлення філо</w:t>
        <w:softHyphen/>
        <w:t>софа до безконтрольного розповсюдження своїх творів пояс</w:t>
        <w:softHyphen/>
        <w:t>нюється, мабуть, іншим. Сковорода не надавав серйозного зна</w:t>
        <w:softHyphen/>
        <w:t>чення письмовим засобам пропаганди своїх ідей. Адже в цей час більшість народу була неписьменна. Що ж до письменних верств населення, то тут Сковорода побоювався невірної інтер</w:t>
        <w:softHyphen/>
        <w:t>претації своєї символічної мови поза врахуванням практичного контексту її вживання. Для нього була важлива не стільки алегорія, скільки життєва ситуація, на якій вона зростала. Ця ситуація предметно виступала у живій розмові, вона була ви</w:t>
        <w:softHyphen/>
        <w:t>дима і тоді, коли писемно викладалася для друзів, які звикли бачити у творах філософа продовження колишніх бесід, але могла загубитись, звестись до абстрактної символіки для незнайомого читача. Цим, мабуть, і можна пояснити надто обережне ставлення Сковороди до розповсюдження своїх творів.</w:t>
      </w:r>
    </w:p>
    <w:p>
      <w:pPr>
        <w:pStyle w:val="Normal"/>
        <w:autoSpaceDE w:val="false"/>
        <w:ind w:left="-426" w:firstLine="567"/>
        <w:jc w:val="both"/>
        <w:rPr/>
      </w:pPr>
      <w:r>
        <w:rPr>
          <w:lang w:val="uk-UA" w:eastAsia="uk-UA"/>
        </w:rPr>
        <w:t>Символічний світ книжок, з погляду філософа, має певний сенс лише на грунті життєвого досвіду, осмислення через за</w:t>
        <w:softHyphen/>
        <w:t>гальновживані алегорії власної практики, свого життя в тих ситуаціях, які символізуються у книжках. «Життя та діло, - стверджував Сковорода, - є те ж саме», розуміючи під «ді</w:t>
        <w:softHyphen/>
        <w:t>лом» свою творчість, проповідь добра і правди.</w:t>
      </w:r>
    </w:p>
    <w:p>
      <w:pPr>
        <w:pStyle w:val="Normal"/>
        <w:autoSpaceDE w:val="false"/>
        <w:ind w:left="-426" w:firstLine="567"/>
        <w:jc w:val="both"/>
        <w:rPr/>
      </w:pPr>
      <w:r>
        <w:rPr>
          <w:lang w:val="uk-UA" w:eastAsia="uk-UA"/>
        </w:rPr>
        <w:t>Він заперечував самостійність буття символічного світу; для нього головним була людина, яка осмислює своїм творчим розумом закони природи і таємниці .духу. Тому і з'являються в творах його тези: «Не розум від книжок, а книжки від ро</w:t>
        <w:softHyphen/>
        <w:t>зуму народились». Отже і біблія - не свята книжка, а поро</w:t>
        <w:softHyphen/>
        <w:t>дження людського розуму. Саме розум - хазяїн символічно</w:t>
        <w:softHyphen/>
        <w:t>го світу, суддя над «божими справами» та церковними догма</w:t>
        <w:softHyphen/>
        <w:t>ми. Він не може підкорятися ніяким канонам «святого пи</w:t>
        <w:softHyphen/>
        <w:t>сьма», ніяким догмам релігійної та соціальної апологетики.</w:t>
      </w:r>
    </w:p>
    <w:p>
      <w:pPr>
        <w:pStyle w:val="Normal"/>
        <w:autoSpaceDE w:val="false"/>
        <w:ind w:left="-426" w:firstLine="567"/>
        <w:jc w:val="both"/>
        <w:rPr>
          <w:lang w:val="uk-UA" w:eastAsia="uk-UA"/>
        </w:rPr>
      </w:pPr>
      <w:r>
        <w:rPr>
          <w:lang w:val="uk-UA" w:eastAsia="uk-UA"/>
        </w:rPr>
        <w:t>Людина, учив Сковорода, повинна бути вільною у розум</w:t>
        <w:softHyphen/>
        <w:t>ному обранні свого життєвого шляху та ідеалів. Цю, досягнуту завдяки творчого розуму вільність душі та вчинків він і на</w:t>
        <w:softHyphen/>
        <w:t>зивав «республікою духу».</w:t>
      </w:r>
    </w:p>
    <w:p>
      <w:pPr>
        <w:pStyle w:val="Normal"/>
        <w:autoSpaceDE w:val="false"/>
        <w:ind w:left="-426" w:firstLine="567"/>
        <w:jc w:val="both"/>
        <w:rPr>
          <w:lang w:val="uk-UA" w:eastAsia="uk-UA"/>
        </w:rPr>
      </w:pPr>
      <w:r>
        <w:rPr>
          <w:lang w:val="uk-UA" w:eastAsia="uk-UA"/>
        </w:rPr>
        <w:t>В пошуках своєї «республіки духу» Сковорода пройшов важкий шлях ідейних випробувань. Але в цілому погляди його виявились досить оригінальними та міцними, що дозволило йо</w:t>
        <w:softHyphen/>
        <w:t>му піднестись над ідеалістичною обмеженістю своїх філософ</w:t>
        <w:softHyphen/>
        <w:t>ських попередників у культурно-історичному русі раннього ук</w:t>
        <w:softHyphen/>
        <w:t>раїнського просвітництва. В його світогляді є хибні, ідеалістич-</w:t>
      </w:r>
    </w:p>
    <w:p>
      <w:pPr>
        <w:pStyle w:val="Normal"/>
        <w:autoSpaceDE w:val="false"/>
        <w:ind w:left="-426" w:firstLine="567"/>
        <w:jc w:val="both"/>
        <w:rPr>
          <w:lang w:val="uk-UA"/>
        </w:rPr>
      </w:pPr>
      <w:r>
        <w:rPr>
          <w:lang w:val="uk-UA"/>
        </w:rPr>
        <w:t>173</w:t>
      </w:r>
    </w:p>
    <w:p>
      <w:pPr>
        <w:pStyle w:val="Normal"/>
        <w:autoSpaceDE w:val="false"/>
        <w:ind w:left="-426" w:firstLine="567"/>
        <w:jc w:val="both"/>
        <w:rPr>
          <w:lang w:val="uk-UA" w:eastAsia="uk-UA"/>
        </w:rPr>
      </w:pPr>
      <w:r>
        <w:rPr>
          <w:lang w:val="uk-UA" w:eastAsia="uk-UA"/>
        </w:rPr>
        <w:t>ні положення - і є матеріалістична тенденція, що вступає ч ними в суперечність.</w:t>
      </w:r>
    </w:p>
    <w:p>
      <w:pPr>
        <w:pStyle w:val="Normal"/>
        <w:autoSpaceDE w:val="false"/>
        <w:ind w:left="-426" w:firstLine="567"/>
        <w:jc w:val="both"/>
        <w:rPr/>
      </w:pPr>
      <w:r>
        <w:rPr>
          <w:lang w:val="uk-UA" w:eastAsia="uk-UA"/>
        </w:rPr>
        <w:t>У своєму вченні про дві натури він ніби схиляється в ідеа дієтичний бік, твердячи, що плоть -тлінна, смертна, зовнішня, зникає, як тінь, а дух - невидима суть, що є вічною, завжди живою, тим, що не зникає у творчій спадщині смертної люди</w:t>
        <w:softHyphen/>
        <w:t>ни. Але, ствердивши це, філософ іде далі й доводить, що дух не існує поза матерією, як яблуня не може згубити свою тінь у сонячний день. Не може дух, пише вій, як пташка, випурх</w:t>
        <w:softHyphen/>
        <w:t>нути з земної оболонки тіла, тому що «серцем» духа є наше земне серце. Для Сковороди дух залишається вищим за плоть, але не за об'єктивним статусом, а за тими ідеалами, які пов'я</w:t>
        <w:softHyphen/>
        <w:t>зує людина з внутрішнім світом серця.</w:t>
      </w:r>
    </w:p>
    <w:p>
      <w:pPr>
        <w:pStyle w:val="Normal"/>
        <w:autoSpaceDE w:val="false"/>
        <w:ind w:left="-426" w:firstLine="567"/>
        <w:jc w:val="both"/>
        <w:rPr/>
      </w:pPr>
      <w:r>
        <w:rPr>
          <w:lang w:val="uk-UA" w:eastAsia="uk-UA"/>
        </w:rPr>
        <w:t>Так Сковорода підходить до перегляду тези, що дух, як не</w:t>
        <w:softHyphen/>
        <w:t>видиме, є більш важливим, ніж видимість плоті й матеріальне буття... Взяти хоча б те, що минуло в часі. Воно конечне, тлін</w:t>
        <w:softHyphen/>
        <w:t>не, раз минуло, отже, має статус матеріального буття. Але ра</w:t>
        <w:softHyphen/>
        <w:t>зом з тим те, що минуло, є невидимим, бо неможливо спогля</w:t>
        <w:softHyphen/>
        <w:t xml:space="preserve">дати, скажімо, античні часи, епоху еллінської просвіти. Отже, не все що невидиме й розумне, </w:t>
      </w:r>
      <w:r>
        <w:rPr>
          <w:lang w:eastAsia="uk-UA"/>
        </w:rPr>
        <w:t xml:space="preserve">- </w:t>
      </w:r>
      <w:r>
        <w:rPr>
          <w:lang w:val="uk-UA" w:eastAsia="uk-UA"/>
        </w:rPr>
        <w:t>вічне. Тому й виходить, що в часі кожного разу, як тільки спливають години й хвилини нашого життя, видиме перетворюється на невидиме, а останнє знову через безперервність часового інтервалу може поставати в уяві людини так, як «сьогоденний ранок, що минув». Такий взаємозв'язок у людському світі, мікрокосмі. А у великому світі природи діалектичний взаємозв'язок видимого та неви</w:t>
        <w:softHyphen/>
        <w:t>димого, тлінного й нетлінного ще яскравіший.</w:t>
      </w:r>
    </w:p>
    <w:p>
      <w:pPr>
        <w:pStyle w:val="Normal"/>
        <w:autoSpaceDE w:val="false"/>
        <w:ind w:left="-426" w:firstLine="567"/>
        <w:jc w:val="both"/>
        <w:rPr/>
      </w:pPr>
      <w:r>
        <w:rPr>
          <w:lang w:val="uk-UA" w:eastAsia="uk-UA"/>
        </w:rPr>
        <w:t>Природа, з погляду Сковороди,- абсолютне буття. Вона - вічна іі безконечна. Тому в ній початок та кінець збігаються, тлінне й вічне діалектично переплітаються, і те, гдо було в мі</w:t>
        <w:softHyphen/>
        <w:t>крокосмі (де, як коти у мішку, борються дві натури), власти</w:t>
        <w:softHyphen/>
        <w:t>ве лише духу, стає властивістю матерії. «</w:t>
      </w:r>
      <w:r>
        <w:rPr>
          <w:lang w:val="en-US" w:eastAsia="uk-UA"/>
        </w:rPr>
        <w:t>Materia</w:t>
      </w:r>
      <w:r>
        <w:rPr>
          <w:lang w:val="uk-UA" w:eastAsia="uk-UA"/>
        </w:rPr>
        <w:t xml:space="preserve"> сіегпа», тобто вічна й нестворена, проголошує Сковорода, перекреслюючи ідеалістичні інтерпретації своїх поглядів.</w:t>
      </w:r>
    </w:p>
    <w:p>
      <w:pPr>
        <w:pStyle w:val="Normal"/>
        <w:autoSpaceDE w:val="false"/>
        <w:ind w:left="-426" w:firstLine="567"/>
        <w:jc w:val="both"/>
        <w:rPr>
          <w:lang w:val="uk-UA" w:eastAsia="uk-UA"/>
        </w:rPr>
      </w:pPr>
      <w:r>
        <w:rPr>
          <w:lang w:val="uk-UA" w:eastAsia="uk-UA"/>
        </w:rPr>
        <w:t>Він реалізує висунуту ним програму створення нової філо</w:t>
        <w:softHyphen/>
        <w:t>софської системи, яка була б не спекулятивною грою для при</w:t>
        <w:softHyphen/>
        <w:t>хильників мудрості, а мотивувала б практичну поведінку лю</w:t>
        <w:softHyphen/>
        <w:t>дей, входила б до неї як осмислення життєвого досвіду. Для цього мислитель намагається створити таку картину світу, за</w:t>
        <w:softHyphen/>
        <w:t>кономірності якого могли б виступати як моральні закони люд</w:t>
        <w:softHyphen/>
        <w:t>ського буття.</w:t>
      </w:r>
    </w:p>
    <w:p>
      <w:pPr>
        <w:pStyle w:val="Normal"/>
        <w:autoSpaceDE w:val="false"/>
        <w:ind w:left="-426" w:firstLine="567"/>
        <w:jc w:val="both"/>
        <w:rPr>
          <w:lang w:val="uk-UA" w:eastAsia="uk-UA"/>
        </w:rPr>
      </w:pPr>
      <w:r>
        <w:rPr>
          <w:lang w:val="uk-UA" w:eastAsia="uk-UA"/>
        </w:rPr>
        <w:t>На створення такої картини світу претендувала досі хри</w:t>
        <w:softHyphen/>
        <w:t>стиянська релігія, оскільки вважала, що світом керує бог, по</w:t>
        <w:softHyphen/>
        <w:t>дібний до людської особистості, і людина повинна підкорятись ного волі, як законам природи. Проте релігія проголошує імо</w:t>
        <w:softHyphen/>
        <w:t>вірність чуда. Сковорода ж рішуче відкидає можливість по</w:t>
        <w:softHyphen/>
        <w:t>рушення законів природи і тому, на противагу релігійному розумінню світу, прагне створити свою, «кафолічну» (загаль</w:t>
        <w:softHyphen/>
        <w:t>ну) науку, будуючи її як антибогослов'я.</w:t>
      </w:r>
    </w:p>
    <w:p>
      <w:pPr>
        <w:pStyle w:val="Normal"/>
        <w:autoSpaceDE w:val="false"/>
        <w:ind w:left="-426" w:firstLine="567"/>
        <w:jc w:val="both"/>
        <w:rPr>
          <w:lang w:val="uk-UA" w:eastAsia="uk-UA"/>
        </w:rPr>
      </w:pPr>
      <w:r>
        <w:rPr>
          <w:lang w:val="uk-UA" w:eastAsia="uk-UA"/>
        </w:rPr>
        <w:t>«Кафолічна» наука Сковороди лише зовні дублює деякі тео</w:t>
        <w:softHyphen/>
        <w:t>логічні формули, а насправді сповнює їх протилежним бого</w:t>
        <w:softHyphen/>
        <w:t>слов'ю змістом, тобто розглядає теологічні формули під зна</w:t>
        <w:softHyphen/>
        <w:t>ком негації, заперечення їх сенсу, виступає як антибогослов'я. Це стосується не тільки багатьох питань сковородинської фі</w:t>
        <w:softHyphen/>
        <w:t>лософії, але і центральної для релігійної догматики ідеї бога.</w:t>
      </w:r>
    </w:p>
    <w:p>
      <w:pPr>
        <w:pStyle w:val="Normal"/>
        <w:autoSpaceDE w:val="false"/>
        <w:ind w:left="-426" w:firstLine="567"/>
        <w:jc w:val="both"/>
        <w:rPr>
          <w:lang w:val="uk-UA" w:eastAsia="uk-UA"/>
        </w:rPr>
      </w:pPr>
      <w:r>
        <w:rPr>
          <w:lang w:val="uk-UA" w:eastAsia="uk-UA"/>
        </w:rPr>
        <w:t>Християнство, як відомо, виходить з принципу трьохіпостасного бога, з ідеї божої трійці. Сковорода теж розглядає бога у потрійному плані, але розуміє кожну з трьох божих іпостасей по-своєму. Він говорить про бога, по-перше, як про щось «ці</w:t>
        <w:softHyphen/>
        <w:t>ле і тверде», єдине і безмежне, тобто як про явище природи. По-друге, розглядає бога як те, що не може бути позбавлене «ні плоті, ні крові, ні кісток», тобто не відрізняється од люди</w:t>
        <w:softHyphen/>
        <w:t>ни. І в третьому плані бог набуває у нього статусу символу, об</w:t>
        <w:softHyphen/>
        <w:t>разу та байки. В результаті виходить, що трьом іпостасям бога в сковородинській філософії відповідають три світи: світ при</w:t>
        <w:softHyphen/>
        <w:t>роди, світ людини і символічний світ. Сковорода ототожнює ко</w:t>
        <w:softHyphen/>
        <w:t>жен з цих світів з відповідною божою іпостассю, стверджуючи, що природа виступає богом так само, як людина і як біблій-ські символи. Отже, замість релігійного вчення про трійцю ви</w:t>
        <w:softHyphen/>
        <w:t>сувається антиклерикальна концепція трьох світів, у якій релі</w:t>
        <w:softHyphen/>
        <w:t>гійна догма замішується пантеїзмом, тобто вченням, що ліквідує релігійне подвоєння світу на бога і природне буття. Інакше кажучи, бог у сковородинському світорозумінні лише традиційна форма висловлювань, за якими ховається цілком раціоналістичне розуміння природи, людини та світу її куль</w:t>
        <w:softHyphen/>
        <w:t>турних символів.</w:t>
      </w:r>
    </w:p>
    <w:p>
      <w:pPr>
        <w:pStyle w:val="Normal"/>
        <w:autoSpaceDE w:val="false"/>
        <w:ind w:left="-426" w:firstLine="567"/>
        <w:jc w:val="both"/>
        <w:rPr/>
      </w:pPr>
      <w:r>
        <w:rPr>
          <w:lang w:val="uk-UA" w:eastAsia="uk-UA"/>
        </w:rPr>
        <w:t>Деякі дослідники творчості Сковороди, заперечуючи його пантеїзм, опускають саме ту обставину, що він говорить не про одного бога, а про три божі іпостасі і кожну з них ототожнює з одним із трьох світів своєї філософської картини буття. За</w:t>
        <w:softHyphen/>
        <w:t>бувається також те, що кожен з цих трьох світів має дві на</w:t>
        <w:softHyphen/>
        <w:t>тури, і тому застереження Сковороди проти повного зведення бога до матерії не суперечить вченню про тотожність макро-та мікрокосму, з його світом символів, відповідним божим іпо</w:t>
        <w:softHyphen/>
        <w:t>стасям. До того ж ці іпостасі у сковородинській філософії ви</w:t>
        <w:softHyphen/>
        <w:t>являються в кінцевому підсумку перехідним моментом, до ствер</w:t>
        <w:softHyphen/>
        <w:t>дження єдиності людини з навколишнім світом.</w:t>
      </w:r>
    </w:p>
    <w:p>
      <w:pPr>
        <w:pStyle w:val="Normal"/>
        <w:autoSpaceDE w:val="false"/>
        <w:ind w:left="-426" w:firstLine="567"/>
        <w:jc w:val="both"/>
        <w:rPr/>
      </w:pPr>
      <w:r>
        <w:rPr/>
        <w:t>175</w:t>
      </w:r>
    </w:p>
    <w:p>
      <w:pPr>
        <w:pStyle w:val="Normal"/>
        <w:autoSpaceDE w:val="false"/>
        <w:ind w:left="-426" w:firstLine="567"/>
        <w:jc w:val="both"/>
        <w:rPr>
          <w:lang w:val="uk-UA" w:eastAsia="uk-UA"/>
        </w:rPr>
      </w:pPr>
      <w:r>
        <w:rPr>
          <w:lang w:val="uk-UA" w:eastAsia="uk-UA"/>
        </w:rPr>
        <w:t>Відтак філософська концепція Сковороди характеризуєть</w:t>
        <w:softHyphen/>
        <w:t>ся відвертим пантеїзмом, доланням ідеалістичних та богослов</w:t>
        <w:softHyphen/>
        <w:t>ських схем на шляхах до матеріалістичних ідей. Філософська система Сковороди об'єднує людину і світ, етику і онтологію, філософську мудрість і моральну поведінку. Через це вона до</w:t>
        <w:softHyphen/>
        <w:t>зволяла йому практично, з використанням власного життєвого досвіду, перевіряти та формулювати теоретичні положення, життєво засвоювати істину.</w:t>
      </w:r>
    </w:p>
    <w:p>
      <w:pPr>
        <w:pStyle w:val="Normal"/>
        <w:autoSpaceDE w:val="false"/>
        <w:ind w:left="-426" w:firstLine="567"/>
        <w:jc w:val="both"/>
        <w:rPr/>
      </w:pPr>
      <w:r>
        <w:rPr>
          <w:lang w:val="uk-UA" w:eastAsia="uk-UA"/>
        </w:rPr>
        <w:t>Сковорода не просто пише про тлінність та несуттєвість всього зовнішнього на противагу творчо-духовному, але й звіль</w:t>
        <w:softHyphen/>
        <w:t>няється у своєму бутті від усіх атрибутів світського життя, з його культом багатства, «сволоти золотої монети», ледарства та духовної немочі. Філософ не тільки проголошує ідею «теат</w:t>
        <w:softHyphen/>
        <w:t>ру життя», але й розігрує певні соціальні ролі; він не просто висуває ідеал спорідненої праці, але й обирає собі покликання на шляху філософського удосконалення життя. Ідеологічно заперечуючи світ феодальної цивілізації, він практично звіль</w:t>
        <w:softHyphen/>
        <w:t>няється з-під її життєвих норм та йде як мандрівний філософ на сільські шляхи й лісові пасіки. Власним життям Сково</w:t>
        <w:softHyphen/>
        <w:t>рода здійснює філософський експеримент свого часу, доводячи своїм життєвим досвідом альтернативність, несумісність соці</w:t>
        <w:softHyphen/>
        <w:t>альних форм культури абсолютизму з духовними цінностями вільно мислячої людини, яка живе інтересами та ідеалами сво</w:t>
        <w:softHyphen/>
        <w:t xml:space="preserve">го народу. Майже одночасно з цим експериментом аналогічні висновки робив визначний французький філософ-просвітитель </w:t>
      </w:r>
      <w:r>
        <w:rPr>
          <w:lang w:eastAsia="uk-UA"/>
        </w:rPr>
        <w:t xml:space="preserve">Жан-Жак Руссо, </w:t>
      </w:r>
      <w:r>
        <w:rPr>
          <w:lang w:val="uk-UA" w:eastAsia="uk-UA"/>
        </w:rPr>
        <w:t>теоретично закликаючи повернутись до пер</w:t>
        <w:softHyphen/>
        <w:t>вісного стану єдності з природою. Сковорода незалежно від французького філософа практично, експериментально здійснює ідеал життя, що узгоджується з зовнішньою природою і вну</w:t>
        <w:softHyphen/>
        <w:t>трішньою натурою людини. До того ж він не заперечує циві</w:t>
        <w:softHyphen/>
        <w:t>лізації взагалі і будує свій експеримент на засадах гідності й величі людини-творця.</w:t>
      </w:r>
    </w:p>
    <w:p>
      <w:pPr>
        <w:pStyle w:val="Normal"/>
        <w:autoSpaceDE w:val="false"/>
        <w:ind w:left="-426" w:firstLine="567"/>
        <w:jc w:val="both"/>
        <w:rPr>
          <w:lang w:val="uk-UA" w:eastAsia="uk-UA"/>
        </w:rPr>
      </w:pPr>
      <w:r>
        <w:rPr>
          <w:lang w:val="uk-UA" w:eastAsia="uk-UA"/>
        </w:rPr>
        <w:t>Відкидаючи сучасний йому соціальний світ абсолютизму, Сковорода намагався довести культурну значимість іншого, іс</w:t>
        <w:softHyphen/>
        <w:t>торичного минулого світу античності, Київської Русі та ранньо</w:t>
        <w:softHyphen/>
        <w:t>го християнства. І хоч це повернення до стародавніх традицій нам, людям соціалістичного суспільства, здається утопічним, але не можна перекреслити пошуки філософа на шляху усвідомлення історичної долі людства і його культурних си</w:t>
        <w:softHyphen/>
        <w:t>стем.</w:t>
      </w:r>
    </w:p>
    <w:p>
      <w:pPr>
        <w:pStyle w:val="Normal"/>
        <w:autoSpaceDE w:val="false"/>
        <w:ind w:left="-426" w:firstLine="567"/>
        <w:jc w:val="both"/>
        <w:rPr>
          <w:lang w:val="uk-UA" w:eastAsia="uk-UA"/>
        </w:rPr>
      </w:pPr>
      <w:r>
        <w:rPr>
          <w:lang w:val="uk-UA" w:eastAsia="uk-UA"/>
        </w:rPr>
        <w:t>Духовне зростання Сковороди спиралося на традиції уче</w:t>
        <w:softHyphen/>
        <w:t>ності Київської академії, яка була формою переходу від схо</w:t>
        <w:softHyphen/>
        <w:t>ластики до освіти нового часу. Схоластика завжди ворожа реальним  запитам  життя, духу  практичного використання</w:t>
      </w:r>
    </w:p>
    <w:p>
      <w:pPr>
        <w:pStyle w:val="Normal"/>
        <w:autoSpaceDE w:val="false"/>
        <w:ind w:left="-426" w:firstLine="567"/>
        <w:jc w:val="both"/>
        <w:rPr/>
      </w:pPr>
      <w:r>
        <w:rPr/>
        <w:fldChar w:fldCharType="begin"/>
      </w:r>
      <w:r>
        <w:rPr/>
        <w:instrText xml:space="preserve"> PAGE </w:instrText>
      </w:r>
      <w:r>
        <w:rPr/>
        <w:fldChar w:fldCharType="separate"/>
      </w:r>
      <w:r>
        <w:rPr/>
        <w:t>113</w:t>
      </w:r>
      <w:r>
        <w:rPr/>
        <w:fldChar w:fldCharType="end"/>
      </w:r>
    </w:p>
    <w:p>
      <w:pPr>
        <w:pStyle w:val="Normal"/>
        <w:autoSpaceDE w:val="false"/>
        <w:ind w:left="-426" w:firstLine="567"/>
        <w:jc w:val="both"/>
        <w:rPr/>
      </w:pPr>
      <w:r>
        <w:rPr>
          <w:lang w:val="uk-UA" w:eastAsia="uk-UA"/>
        </w:rPr>
        <w:t xml:space="preserve">культурних набутків, а тим більше </w:t>
      </w:r>
      <w:r>
        <w:rPr>
          <w:lang w:eastAsia="uk-UA"/>
        </w:rPr>
        <w:t xml:space="preserve">- </w:t>
      </w:r>
      <w:r>
        <w:rPr>
          <w:lang w:val="uk-UA" w:eastAsia="uk-UA"/>
        </w:rPr>
        <w:t>експерименту. Сковоро</w:t>
        <w:softHyphen/>
        <w:t>да ж сміливо приклав до життя свою освіту, свою культуру і тим самим реально засудив схоластику.</w:t>
      </w:r>
    </w:p>
    <w:p>
      <w:pPr>
        <w:pStyle w:val="Normal"/>
        <w:autoSpaceDE w:val="false"/>
        <w:ind w:left="-426" w:firstLine="567"/>
        <w:jc w:val="both"/>
        <w:rPr>
          <w:lang w:val="uk-UA" w:eastAsia="uk-UA"/>
        </w:rPr>
      </w:pPr>
      <w:r>
        <w:rPr>
          <w:lang w:val="uk-UA" w:eastAsia="uk-UA"/>
        </w:rPr>
        <w:t>Скільки Сковорода себе пам'ятав, він чув розмови про гай</w:t>
        <w:softHyphen/>
        <w:t>дамаків. Гайдамацькі загони з початку століття гуляли по всій Україні від Карпат до Дінця, наганяючи страх на шлях</w:t>
        <w:softHyphen/>
        <w:t>ту. А в час, коли Григорій досяг творчої зрілості, на всю Єв</w:t>
        <w:softHyphen/>
        <w:t>ропу зачервоніли відблиски великої уманської пожежі, про</w:t>
        <w:softHyphen/>
        <w:t>котилися громи Коліївщини.</w:t>
      </w:r>
    </w:p>
    <w:p>
      <w:pPr>
        <w:pStyle w:val="Normal"/>
        <w:autoSpaceDE w:val="false"/>
        <w:ind w:left="-426" w:firstLine="567"/>
        <w:jc w:val="both"/>
        <w:rPr>
          <w:lang w:val="uk-UA" w:eastAsia="uk-UA"/>
        </w:rPr>
      </w:pPr>
      <w:r>
        <w:rPr>
          <w:lang w:val="uk-UA" w:eastAsia="uk-UA"/>
        </w:rPr>
        <w:t>Як же відбилося це полум'я у філософії Сковороди?</w:t>
      </w:r>
    </w:p>
    <w:p>
      <w:pPr>
        <w:pStyle w:val="Normal"/>
        <w:autoSpaceDE w:val="false"/>
        <w:ind w:left="-426" w:firstLine="567"/>
        <w:jc w:val="both"/>
        <w:rPr/>
      </w:pPr>
      <w:r>
        <w:rPr>
          <w:lang w:val="uk-UA" w:eastAsia="uk-UA"/>
        </w:rPr>
        <w:t>Звернемося до історії. Могутні поштовхи, селянської рево</w:t>
        <w:softHyphen/>
        <w:t>люції задовго до вибуху 1768 року привели в рух різні суспіль</w:t>
        <w:softHyphen/>
        <w:t>ні верстви і по-різному відбилися в ідеологічних явищах. Не вижив ще себе до кінця і лозунг «за віру», зрозумілий мало</w:t>
        <w:softHyphen/>
        <w:t xml:space="preserve">письменному селянству. Щоправда, майже вся Правобережна Україна була вже уніатською </w:t>
      </w:r>
      <w:r>
        <w:rPr>
          <w:lang w:eastAsia="uk-UA"/>
        </w:rPr>
        <w:t xml:space="preserve">- </w:t>
      </w:r>
      <w:r>
        <w:rPr>
          <w:lang w:val="uk-UA" w:eastAsia="uk-UA"/>
        </w:rPr>
        <w:t>православні церкви зберег</w:t>
        <w:softHyphen/>
        <w:t>лися головним чином на півдні Київщини, в районах Сміли, Черкас, Мошен, Умані. Але досить було сильного поштовху, щоб більшість уніатів стали православними, бо для селянина питання «унія чи православ'я» було майже синонімічне питан</w:t>
        <w:softHyphen/>
        <w:t xml:space="preserve">ню «панське, чуже </w:t>
      </w:r>
      <w:r>
        <w:rPr>
          <w:lang w:eastAsia="uk-UA"/>
        </w:rPr>
        <w:t xml:space="preserve">- </w:t>
      </w:r>
      <w:r>
        <w:rPr>
          <w:lang w:val="uk-UA" w:eastAsia="uk-UA"/>
        </w:rPr>
        <w:t>чи наше, селянське». Найбільш актив</w:t>
        <w:softHyphen/>
        <w:t>ним осередком цього руху був південь Київщини. Справа, зви</w:t>
        <w:softHyphen/>
        <w:t>чайно, не в тому, що це був останній острівець православ'я, який мала поневолити унія. Передусім це був той південно-східний край Польської корони, де ось-ось закінчувалися піль</w:t>
        <w:softHyphen/>
        <w:t>ги новопоселенців і майже вільні хлібороби «слобід» ставали звичайними кріпаками на поміщицьких фільварках. Не чисто соціальне джерело народного неспокою набувало в уяві са</w:t>
        <w:softHyphen/>
        <w:t>мих учасників руху релігійного забарвлення.</w:t>
      </w:r>
    </w:p>
    <w:p>
      <w:pPr>
        <w:pStyle w:val="Normal"/>
        <w:autoSpaceDE w:val="false"/>
        <w:ind w:left="-426" w:firstLine="567"/>
        <w:jc w:val="both"/>
        <w:rPr>
          <w:lang w:val="uk-UA" w:eastAsia="uk-UA"/>
        </w:rPr>
      </w:pPr>
      <w:r>
        <w:rPr>
          <w:lang w:val="uk-UA" w:eastAsia="uk-UA"/>
        </w:rPr>
        <w:t>Сковорода повинен був знати ці настрої, розуміти ситуа</w:t>
        <w:softHyphen/>
        <w:t>цію. Адже все, що кипіло на Уманщині, відлунювало у Пере</w:t>
        <w:softHyphen/>
        <w:t>яславі, бо саме тут був адміністративний центр православного Правобережжя, яке перебувало під владою переяславського єпископа. А переяславське духовенство Сковорода добре знав, хоч покинув Переяславщину років за десять до появи там Ґон</w:t>
        <w:softHyphen/>
        <w:t>ти і Залізняка.</w:t>
      </w:r>
    </w:p>
    <w:p>
      <w:pPr>
        <w:pStyle w:val="Normal"/>
        <w:autoSpaceDE w:val="false"/>
        <w:ind w:left="-426" w:firstLine="567"/>
        <w:jc w:val="both"/>
        <w:rPr>
          <w:lang w:val="uk-UA" w:eastAsia="uk-UA"/>
        </w:rPr>
      </w:pPr>
      <w:r>
        <w:rPr>
          <w:lang w:val="uk-UA" w:eastAsia="uk-UA"/>
        </w:rPr>
        <w:t>До ідеології «за істинну віру», хоч вона й була виразом се</w:t>
        <w:softHyphen/>
        <w:t>лянського руху, Сковорода не має ніякого відношення. Ні фа</w:t>
        <w:softHyphen/>
        <w:t>натичної нетерпимості, ні сектантського протиставлення «істин</w:t>
        <w:softHyphen/>
        <w:t>ної віри» «хибним релігіям» немає в його світогляді. Зневага філософа до будь-якого обряду несумісна з релігійним оформ</w:t>
        <w:softHyphen/>
        <w:t>ленням соціальних пристрастей.</w:t>
      </w:r>
    </w:p>
    <w:p>
      <w:pPr>
        <w:pStyle w:val="Normal"/>
        <w:autoSpaceDE w:val="false"/>
        <w:ind w:left="-426" w:firstLine="567"/>
        <w:jc w:val="both"/>
        <w:rPr>
          <w:lang w:val="uk-UA" w:eastAsia="uk-UA"/>
        </w:rPr>
      </w:pPr>
      <w:r>
        <w:rPr>
          <w:lang w:val="uk-UA" w:eastAsia="uk-UA"/>
        </w:rPr>
        <w:t>Інколи уява історика чи митця малює образ Сковороди,</w:t>
      </w:r>
    </w:p>
    <w:p>
      <w:pPr>
        <w:pStyle w:val="Normal"/>
        <w:autoSpaceDE w:val="false"/>
        <w:ind w:left="-426" w:firstLine="567"/>
        <w:jc w:val="both"/>
        <w:rPr/>
      </w:pPr>
      <w:r>
        <w:rPr/>
        <w:t>177</w:t>
      </w:r>
    </w:p>
    <w:p>
      <w:pPr>
        <w:pStyle w:val="Normal"/>
        <w:autoSpaceDE w:val="false"/>
        <w:ind w:left="-426" w:firstLine="567"/>
        <w:jc w:val="both"/>
        <w:rPr/>
      </w:pPr>
      <w:r>
        <w:rPr>
          <w:lang w:val="uk-UA" w:eastAsia="uk-UA"/>
        </w:rPr>
        <w:t>який освячує гайдамацькі ножі й коси. І все ж прямі зістав</w:t>
        <w:softHyphen/>
        <w:t>лення Сковороди з гайдамаччиною безпідставні. Він ніколи не закликав до збройного повстання. «Мятеж», «біда», «болізнь» були для нього синонімами. Здається, ніби він не чує громовиць селянської війни, які змушують все тогочасне су</w:t>
        <w:softHyphen/>
        <w:t>спільство стежити то за Уманню, то за Яїком. Ідеї «Наркіса», написаного в Земборських лісах на Харківщині за рік до Ко</w:t>
        <w:softHyphen/>
        <w:t>ліївщини, істотно не відрізняються від ідей останніх творів Сковороди, які писалися вже після придушення селянських повстань. Філософ обстоює шлях морального самовдоскона</w:t>
        <w:softHyphen/>
        <w:t>лення, що й дозволяє нам провести паралелі з Толстим.</w:t>
      </w:r>
    </w:p>
    <w:p>
      <w:pPr>
        <w:pStyle w:val="Normal"/>
        <w:autoSpaceDE w:val="false"/>
        <w:ind w:left="-426" w:firstLine="567"/>
        <w:jc w:val="both"/>
        <w:rPr/>
      </w:pPr>
      <w:r>
        <w:rPr>
          <w:lang w:val="uk-UA" w:eastAsia="uk-UA"/>
        </w:rPr>
        <w:t>Те, що залишилось нам сьогодні від філософської спадщи</w:t>
        <w:softHyphen/>
        <w:t>ни Сковороди,- лише відбиток його невпинної усної діяль</w:t>
        <w:softHyphen/>
        <w:t>ності, його активного спілкування з народом протягом усього життя, елемент єдиного цілого, що зветься народною свідоміс</w:t>
        <w:softHyphen/>
        <w:t>тю. Адже ця народна свідомість сприймала у сковородинських байках, піснях та діалогах передусім гостро-сатиричне запе</w:t>
        <w:softHyphen/>
        <w:t>речення соціальної дійсності. Тут же можемо говорити про ві</w:t>
        <w:softHyphen/>
        <w:t>дображення сковородинських ідей у революційній селянській свідомості.</w:t>
      </w:r>
    </w:p>
    <w:p>
      <w:pPr>
        <w:pStyle w:val="Normal"/>
        <w:autoSpaceDE w:val="false"/>
        <w:ind w:left="-426" w:firstLine="567"/>
        <w:jc w:val="both"/>
        <w:rPr/>
      </w:pPr>
      <w:r>
        <w:rPr>
          <w:lang w:val="uk-UA" w:eastAsia="uk-UA"/>
        </w:rPr>
        <w:t>Класову ж суть світогляду Сковороди можна зрозуміти, ви</w:t>
        <w:softHyphen/>
        <w:t>ходячи з методологічних принципів ленінського аналізу дуже схожого соціального явища - творчого доробку Льва Толстого. Яка б не була між ними історична та ідейна дистанція, питан</w:t>
        <w:softHyphen/>
        <w:t>ня слід поставити так, як ставив його Ленін щодо Толстого: «чим викликаються кричущі суперечності «толстовщини», які недоліки й слабості нашої революції вони виражають?» 1 Від</w:t>
        <w:softHyphen/>
        <w:t>повідаючи на це питання, Ленін показав, що «суперечності в поглядах і вченнях Толстого не випадковість, а вияв тих су</w:t>
        <w:softHyphen/>
        <w:t>перечливих умов, у які поставлене було російське життя остан</w:t>
        <w:softHyphen/>
        <w:t>ньої третини XIX століття» 2. І далі, характеризуючи Толстого як виразника особливостей селянської буржуазної революції, Ленін пише: «Суперечності в поглядах Толстого, з цієї точки зору, - справжнє дзеркало тих суперечливих умов, в які по</w:t>
        <w:softHyphen/>
        <w:t>ставлена була історична діяльність селянства в нашій револю</w:t>
        <w:softHyphen/>
        <w:t>ції. З одного боку, століття кріпосного гніту і десятиріччя фор</w:t>
        <w:softHyphen/>
        <w:t>сованого пореформеного розорення зібрали гори ненависті, злоби і відчайдушної рішимості. Прагнення змести дощенту і казенну церкву, і поміщиків, і поміщицький уряд, знищити всі старі форми і розпорядки землеволодіння, розчистити зем</w:t>
        <w:softHyphen/>
        <w:t>лю, створити на місце поліцейсько-класової держави співжиття</w:t>
      </w:r>
    </w:p>
    <w:p>
      <w:pPr>
        <w:pStyle w:val="Normal"/>
        <w:autoSpaceDE w:val="false"/>
        <w:ind w:left="-426" w:firstLine="567"/>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14</w:t>
      </w:r>
      <w:r>
        <w:rPr>
          <w:lang w:val="uk-UA" w:eastAsia="uk-UA"/>
        </w:rPr>
        <w:fldChar w:fldCharType="end"/>
      </w:r>
    </w:p>
    <w:p>
      <w:pPr>
        <w:pStyle w:val="Normal"/>
        <w:autoSpaceDE w:val="false"/>
        <w:ind w:left="-426" w:firstLine="567"/>
        <w:jc w:val="both"/>
        <w:rPr/>
      </w:pPr>
      <w:r>
        <w:rPr>
          <w:lang w:val="uk-UA" w:eastAsia="uk-UA"/>
        </w:rPr>
        <w:t>вільних і рівноправних дрібних селян, - Це прагнення черво</w:t>
        <w:softHyphen/>
        <w:t>ною ниткою проходить через кожний історичний крок селян у нашій революції, і безсумнівно, що ідейний зміст писань Тол</w:t>
        <w:softHyphen/>
        <w:t>стого далеко більше відповідає цьому селянському прагненню, ніж абстрактному «християнському анархізмові», як оцінюють іноді «систему» його поглядів» З другого боку, підкреслює Ленін, «селянство, прагнучи до нових форм співжиття, стави</w:t>
        <w:softHyphen/>
        <w:t>лося дуже несвідомо, патріархально, по-юродивому, до того, яким повинно бути це співжиття, якою боротьбою треба за</w:t>
        <w:softHyphen/>
        <w:t>воювати собі свободу...»2.</w:t>
      </w:r>
    </w:p>
    <w:p>
      <w:pPr>
        <w:pStyle w:val="Normal"/>
        <w:autoSpaceDE w:val="false"/>
        <w:ind w:left="-426" w:firstLine="567"/>
        <w:jc w:val="both"/>
        <w:rPr/>
      </w:pPr>
      <w:r>
        <w:rPr>
          <w:lang w:val="uk-UA" w:eastAsia="uk-UA"/>
        </w:rPr>
        <w:t>Селянські прагнення, про які говорить Ленін, мають коре</w:t>
        <w:softHyphen/>
        <w:t>ні в історії антифеодального руху, вони властиві також укра</w:t>
        <w:softHyphen/>
        <w:t>їнським селянським повстанням XVIII століття, хоч тоді ще менш свідомим було ставлення до нових форм співжиття, іще наївнішим було бачення шляхів боротьби за свободу. І гори не</w:t>
        <w:softHyphen/>
        <w:t>нависті, і юродство селянське знаходить своє відображення у творчості Григорія Сковороди. Залишаючись у межах своєрід</w:t>
        <w:softHyphen/>
        <w:t>ного селянського просвітництва, не приймаючи «мятежа» і ре</w:t>
        <w:softHyphen/>
        <w:t>волюційного насильства як методів боротьби, Сковорода все ж відображає українську селянську революцію з усіма її супе</w:t>
        <w:softHyphen/>
        <w:t>речностями, стає її «дзеркалом» - так само, як таким дзерка</w:t>
        <w:softHyphen/>
        <w:t>лом став граф Толстой попри всю свою ворожість до насиль</w:t>
        <w:softHyphen/>
        <w:t>ства і проповідь морального самовдосконалення.</w:t>
      </w:r>
    </w:p>
    <w:p>
      <w:pPr>
        <w:pStyle w:val="Normal"/>
        <w:autoSpaceDE w:val="false"/>
        <w:ind w:left="-426" w:firstLine="567"/>
        <w:jc w:val="both"/>
        <w:rPr/>
      </w:pPr>
      <w:r>
        <w:rPr>
          <w:lang w:val="uk-UA" w:eastAsia="uk-UA"/>
        </w:rPr>
        <w:t>Самопізнання, за Сковородою, має допомогти людині зна</w:t>
        <w:softHyphen/>
        <w:t>йти свою «еродну» працю, своє покликання, бо люди за при</w:t>
        <w:softHyphen/>
        <w:t>родою неоднакові і, отже, нерівні - один створений природою для плуга, інший - для шаблі, ще інший - для мудрості, «учи</w:t>
        <w:softHyphen/>
        <w:t>тельства». Але пізнання має розкрити суть людини, точніше - її людяну сутність, «сущу істу» - любов, дружбу, братство, що є найвищими цінностями. Тоді встановиться рівність через не</w:t>
        <w:softHyphen/>
        <w:t>рівність або неоднаковість. Тоді можливе буде загальне, «ка-фолічне» щастя усіх. Цей ідеал повністю відповідає прагнен</w:t>
        <w:softHyphen/>
        <w:t>ню поставити на місце поліцейсько-класової держави співжит</w:t>
        <w:softHyphen/>
        <w:t>тя вільних і рівноправних громадян. Але Сковорода виразно бачив також усю огидність буржуазних відносин, які народжу</w:t>
        <w:softHyphen/>
        <w:t>валися в процесі часткового визволення від феодального гні</w:t>
        <w:softHyphen/>
        <w:t>ту, і це штовхало його і до романтизму ідейної чистоти, і до ідеалізму в поясненні природи соціального зла і шляхів його подолання.</w:t>
      </w:r>
    </w:p>
    <w:p>
      <w:pPr>
        <w:pStyle w:val="Normal"/>
        <w:autoSpaceDE w:val="false"/>
        <w:ind w:left="-426" w:firstLine="567"/>
        <w:jc w:val="both"/>
        <w:rPr/>
      </w:pPr>
      <w:r>
        <w:rPr>
          <w:sz w:val="20"/>
          <w:szCs w:val="20"/>
          <w:lang w:val="uk-UA" w:eastAsia="uk-UA"/>
        </w:rPr>
        <w:t>1 Ленін В. І. Повн. зібр. творів, т. 17, с. 198-199.</w:t>
      </w:r>
    </w:p>
    <w:p>
      <w:pPr>
        <w:pStyle w:val="Normal"/>
        <w:autoSpaceDE w:val="false"/>
        <w:ind w:left="-426" w:firstLine="567"/>
        <w:jc w:val="both"/>
        <w:rPr>
          <w:sz w:val="20"/>
          <w:szCs w:val="20"/>
          <w:lang w:val="uk-UA" w:eastAsia="uk-UA"/>
        </w:rPr>
      </w:pPr>
      <w:r>
        <w:rPr>
          <w:sz w:val="20"/>
          <w:szCs w:val="20"/>
          <w:lang w:val="uk-UA" w:eastAsia="uk-UA"/>
        </w:rPr>
        <w:t>2 Т а м же, с. 199.</w:t>
      </w:r>
    </w:p>
    <w:p>
      <w:pPr>
        <w:pStyle w:val="Normal"/>
        <w:autoSpaceDE w:val="false"/>
        <w:ind w:left="-426" w:firstLine="567"/>
        <w:jc w:val="both"/>
        <w:rPr>
          <w:lang w:val="uk-UA" w:eastAsia="uk-UA"/>
        </w:rPr>
      </w:pPr>
      <w:r>
        <w:rPr>
          <w:lang w:val="uk-UA" w:eastAsia="uk-UA"/>
        </w:rPr>
        <w:t>179</w:t>
      </w:r>
    </w:p>
    <w:p>
      <w:pPr>
        <w:pStyle w:val="Normal"/>
        <w:autoSpaceDE w:val="false"/>
        <w:ind w:left="-426" w:firstLine="567"/>
        <w:jc w:val="both"/>
        <w:rPr/>
      </w:pPr>
      <w:r>
        <w:rPr/>
        <w:t xml:space="preserve">ЧАС для </w:t>
      </w:r>
      <w:r>
        <w:rPr>
          <w:lang w:val="uk-UA"/>
        </w:rPr>
        <w:t xml:space="preserve">СЛІЗ </w:t>
      </w:r>
      <w:r>
        <w:rPr/>
        <w:t xml:space="preserve">I ЧАС ДЛЯ </w:t>
      </w:r>
      <w:r>
        <w:rPr>
          <w:lang w:val="uk-UA"/>
        </w:rPr>
        <w:t>СМІХУ</w:t>
      </w:r>
    </w:p>
    <w:p>
      <w:pPr>
        <w:pStyle w:val="Normal"/>
        <w:autoSpaceDE w:val="false"/>
        <w:ind w:left="-426" w:firstLine="567"/>
        <w:jc w:val="both"/>
        <w:rPr/>
      </w:pPr>
      <w:r>
        <w:rPr>
          <w:lang w:val="uk-UA" w:eastAsia="uk-UA"/>
        </w:rPr>
        <w:t xml:space="preserve">Ніколи </w:t>
      </w:r>
      <w:r>
        <w:rPr>
          <w:lang w:eastAsia="uk-UA"/>
        </w:rPr>
        <w:t xml:space="preserve">не </w:t>
      </w:r>
      <w:r>
        <w:rPr>
          <w:lang w:val="uk-UA" w:eastAsia="uk-UA"/>
        </w:rPr>
        <w:t xml:space="preserve">можна було вгадати, коли дорогий гість </w:t>
      </w:r>
      <w:r>
        <w:rPr>
          <w:lang w:eastAsia="uk-UA"/>
        </w:rPr>
        <w:t xml:space="preserve">- </w:t>
      </w:r>
      <w:r>
        <w:rPr>
          <w:lang w:val="uk-UA" w:eastAsia="uk-UA"/>
        </w:rPr>
        <w:t xml:space="preserve">Гри горій Савич Сковорода </w:t>
      </w:r>
      <w:r>
        <w:rPr>
          <w:lang w:eastAsia="uk-UA"/>
        </w:rPr>
        <w:t xml:space="preserve">- </w:t>
      </w:r>
      <w:r>
        <w:rPr>
          <w:lang w:val="uk-UA" w:eastAsia="uk-UA"/>
        </w:rPr>
        <w:t>раптом занепокоїться і почне скла дати в торбу вбогі пожитки, збираючись у дорогу.</w:t>
      </w:r>
    </w:p>
    <w:p>
      <w:pPr>
        <w:pStyle w:val="Normal"/>
        <w:autoSpaceDE w:val="false"/>
        <w:ind w:left="-426" w:firstLine="567"/>
        <w:jc w:val="both"/>
        <w:rPr/>
      </w:pPr>
      <w:r>
        <w:rPr>
          <w:lang w:val="uk-UA" w:eastAsia="uk-UA"/>
        </w:rPr>
        <w:t>Великий Бурлук - гарне село, тихо тече між лозами річка, що теж називається Бурлук, навколо - багаті степи, а в ма</w:t>
        <w:softHyphen/>
        <w:t>єтку дідича Донця-Захаржевського завжди прибрана кімнатка для філософа. Старий Михайло Донець любить читати і дуже шанує Сковороду. Григорій Савич живе тут подовгу і завжди вирішує йти несподівано, немов підхоплений тривогою.</w:t>
      </w:r>
    </w:p>
    <w:p>
      <w:pPr>
        <w:pStyle w:val="Normal"/>
        <w:autoSpaceDE w:val="false"/>
        <w:ind w:left="-426" w:firstLine="567"/>
        <w:jc w:val="both"/>
        <w:rPr/>
      </w:pPr>
      <w:r>
        <w:rPr>
          <w:lang w:val="uk-UA" w:eastAsia="uk-UA"/>
        </w:rPr>
        <w:t>Марно питати його, куди він подасться. Збирається про</w:t>
        <w:softHyphen/>
        <w:t xml:space="preserve">відати отця Якова Правицького </w:t>
      </w:r>
      <w:r>
        <w:rPr>
          <w:lang w:eastAsia="uk-UA"/>
        </w:rPr>
        <w:t xml:space="preserve">- </w:t>
      </w:r>
      <w:r>
        <w:rPr>
          <w:lang w:val="uk-UA" w:eastAsia="uk-UA"/>
        </w:rPr>
        <w:t>Харків недалеко, дев'яно</w:t>
        <w:softHyphen/>
        <w:t>сто верст, а там і Бабаї, але, вийшовши за село, передумує і повертає у зовсім інший бік, на Ровеньки. Сковорода любить ці хвилини в степу, коли вибирає шлях, підкоряючись незро</w:t>
        <w:softHyphen/>
        <w:t>зумілим капризам волі, вибирає, неначе граючись із долею. Як боцян-гайстер, благочестивий птах Еродій, він має гнізди</w:t>
        <w:softHyphen/>
        <w:t xml:space="preserve">тися біля людей і винищувати зло, бо три символи пов'язані з цим священним птахом римських гадань. Перший символ: гайетєр сидить у гнізді на святому храмі </w:t>
      </w:r>
      <w:r>
        <w:rPr>
          <w:lang w:eastAsia="uk-UA"/>
        </w:rPr>
        <w:t xml:space="preserve">- </w:t>
      </w:r>
      <w:r>
        <w:rPr>
          <w:lang w:val="uk-UA" w:eastAsia="uk-UA"/>
        </w:rPr>
        <w:t xml:space="preserve">і підпис: «Господь утвердження моє». Другий символ: стоїть птах один-однісінь-кий </w:t>
      </w:r>
      <w:r>
        <w:rPr>
          <w:lang w:eastAsia="uk-UA"/>
        </w:rPr>
        <w:t xml:space="preserve">- </w:t>
      </w:r>
      <w:r>
        <w:rPr>
          <w:lang w:val="uk-UA" w:eastAsia="uk-UA"/>
        </w:rPr>
        <w:t xml:space="preserve">і підпис: «Ніщо не сильніше благочестя». Третій символ: Еродій шматує змія </w:t>
      </w:r>
      <w:r>
        <w:rPr>
          <w:lang w:eastAsia="uk-UA"/>
        </w:rPr>
        <w:t xml:space="preserve">- </w:t>
      </w:r>
      <w:r>
        <w:rPr>
          <w:lang w:val="uk-UA" w:eastAsia="uk-UA"/>
        </w:rPr>
        <w:t>і підпис: «Не повернуся, поки сконають».</w:t>
      </w:r>
    </w:p>
    <w:p>
      <w:pPr>
        <w:pStyle w:val="Normal"/>
        <w:autoSpaceDE w:val="false"/>
        <w:ind w:left="-426" w:firstLine="567"/>
        <w:jc w:val="both"/>
        <w:rPr/>
      </w:pPr>
      <w:r>
        <w:rPr>
          <w:lang w:val="uk-UA" w:eastAsia="uk-UA"/>
        </w:rPr>
        <w:t>Це його доля, яку він обрав собі сам, скоряючись внутріш</w:t>
        <w:softHyphen/>
        <w:t>ньому голосу своєї природи, і тому вона йому не тяжка. Ноги носять його легко в шістдесят років, як і в сорок. Влітку най</w:t>
        <w:softHyphen/>
        <w:t>краще роззутися, чоботи разом з торбиною почепити на пали</w:t>
        <w:softHyphen/>
        <w:t>цю й закинути через плече і йти босоніж по теплій куряві, як у дитинстві. З Бурлука можна піти вгору по річці, через роз</w:t>
        <w:softHyphen/>
        <w:t>кольницьке село Ольховатку і далі куди-небудь аж на Острогозьк. Можна й через Білий Колодязь, маєтність генерала Скалона, відзначеного за перемогу над Пугачем, і далі на Бєл</w:t>
        <w:softHyphen/>
        <w:t>город. Є ще одна дорога люба йому,</w:t>
      </w:r>
      <w:r>
        <w:rPr>
          <w:lang w:eastAsia="uk-UA"/>
        </w:rPr>
        <w:t xml:space="preserve">- </w:t>
      </w:r>
      <w:r>
        <w:rPr>
          <w:lang w:val="uk-UA" w:eastAsia="uk-UA"/>
        </w:rPr>
        <w:t>полями й перелісками на південь. Назавтра вже б ішов він густою дібровою під гор</w:t>
        <w:softHyphen/>
        <w:t xml:space="preserve">бом і, спустившись у долину, побачив би милу його серцю Гу-синку. Тут, недалеко від села, пасіка Сошальських, тут він жив після розлуки з Михайлом Ковалинським, блукав лісом, складав пісні, обдумував «Бесіду, названу: двоє». А далі, верст п'ять униз понад струмком, </w:t>
      </w:r>
      <w:r>
        <w:rPr>
          <w:lang w:eastAsia="uk-UA"/>
        </w:rPr>
        <w:t xml:space="preserve">- </w:t>
      </w:r>
      <w:r>
        <w:rPr>
          <w:lang w:val="uk-UA" w:eastAsia="uk-UA"/>
        </w:rPr>
        <w:t>Куп'янськ, зелені луги за повно</w:t>
        <w:softHyphen/>
        <w:t>водим Осколом.</w:t>
      </w:r>
    </w:p>
    <w:p>
      <w:pPr>
        <w:pStyle w:val="Normal"/>
        <w:autoSpaceDE w:val="false"/>
        <w:ind w:left="-426" w:firstLine="567"/>
        <w:jc w:val="both"/>
        <w:rPr>
          <w:lang w:val="uk-UA" w:eastAsia="uk-UA"/>
        </w:rPr>
      </w:pPr>
      <w:r>
        <w:rPr>
          <w:lang w:val="uk-UA" w:eastAsia="uk-UA"/>
        </w:rPr>
        <w:t>Колись давно, ще в шістдесят другому році, Сковорода йшов вулицею Куп'янська, раптом з багатого дому вискочив немолодий чоловік, швидко підійшов і мовчки глянув на нього.</w:t>
      </w:r>
    </w:p>
    <w:p>
      <w:pPr>
        <w:pStyle w:val="Normal"/>
        <w:autoSpaceDE w:val="false"/>
        <w:ind w:left="-426" w:firstLine="567"/>
        <w:jc w:val="both"/>
        <w:rPr/>
      </w:pPr>
      <w:r>
        <w:rPr/>
        <w:t>180</w:t>
      </w:r>
    </w:p>
    <w:p>
      <w:pPr>
        <w:pStyle w:val="Normal"/>
        <w:autoSpaceDE w:val="false"/>
        <w:ind w:left="-426" w:firstLine="567"/>
        <w:jc w:val="both"/>
        <w:rPr>
          <w:lang w:val="uk-UA" w:eastAsia="uk-UA"/>
        </w:rPr>
      </w:pPr>
      <w:r>
        <w:rPr>
          <w:lang w:val="uk-UA" w:eastAsia="uk-UA"/>
        </w:rPr>
        <w:t>Стільки в його погляді було уваги, щирого захвату і доброзич</w:t>
        <w:softHyphen/>
        <w:t>ливості, що зустріч цю Сковорода запам'ятав назавжди. Це був сотник Диський. Він сидів у хаті з приятелями, хтось гля</w:t>
        <w:softHyphen/>
        <w:t>нув у вікно і сказав: «Сковорода йде!» І сотник, як хлопчисько, вибіг на вулицю, забувши про статечність. Згодом його сино</w:t>
        <w:softHyphen/>
        <w:t>ві подарував поет свою притчу «Убогий Жайворонок».</w:t>
      </w:r>
    </w:p>
    <w:p>
      <w:pPr>
        <w:pStyle w:val="Normal"/>
        <w:autoSpaceDE w:val="false"/>
        <w:ind w:left="-426" w:firstLine="567"/>
        <w:jc w:val="both"/>
        <w:rPr>
          <w:lang w:val="uk-UA" w:eastAsia="uk-UA"/>
        </w:rPr>
      </w:pPr>
      <w:r>
        <w:rPr>
          <w:lang w:val="uk-UA" w:eastAsia="uk-UA"/>
        </w:rPr>
        <w:t>Слава давно прийшла до Сковороди. Він ні на які почесті не проміняв би уважних і довірливих поглядів своїх просто</w:t>
        <w:softHyphen/>
        <w:t>душних слухачів. Це вони, а не чарочка наливки викликали рум'янець на його поблідлих щоках під час товариських роз</w:t>
        <w:softHyphen/>
        <w:t>мов у повній людей хаті, або десь під повіткою, або принагід</w:t>
        <w:softHyphen/>
        <w:t>но й просто коло криниці чи біля перевозу.</w:t>
      </w:r>
    </w:p>
    <w:p>
      <w:pPr>
        <w:pStyle w:val="Normal"/>
        <w:autoSpaceDE w:val="false"/>
        <w:ind w:left="-426" w:firstLine="567"/>
        <w:jc w:val="both"/>
        <w:rPr>
          <w:lang w:val="uk-UA" w:eastAsia="uk-UA"/>
        </w:rPr>
      </w:pPr>
      <w:r>
        <w:rPr>
          <w:lang w:val="uk-UA" w:eastAsia="uk-UA"/>
        </w:rPr>
        <w:t>Чи не ця людська любов робить його тернистий шлях лег</w:t>
        <w:softHyphen/>
        <w:t>ким? Чи досить її, щоб оплатити труд Еродія?..</w:t>
      </w:r>
    </w:p>
    <w:p>
      <w:pPr>
        <w:pStyle w:val="Normal"/>
        <w:autoSpaceDE w:val="false"/>
        <w:ind w:left="-426" w:firstLine="567"/>
        <w:jc w:val="both"/>
        <w:rPr/>
      </w:pPr>
      <w:r>
        <w:rPr>
          <w:lang w:val="uk-UA" w:eastAsia="uk-UA"/>
        </w:rPr>
        <w:t xml:space="preserve">З Ровеньок зовсім близько пройти понад річечкою Айдар, а потім угору, зарослими верболозом та вільшиною берегами річки Лозної, </w:t>
      </w:r>
      <w:r>
        <w:rPr>
          <w:lang w:eastAsia="uk-UA"/>
        </w:rPr>
        <w:t xml:space="preserve">- </w:t>
      </w:r>
      <w:r>
        <w:rPr>
          <w:lang w:val="uk-UA" w:eastAsia="uk-UA"/>
        </w:rPr>
        <w:t xml:space="preserve">на Олександрівку, а там піднятися на кручу за річкою і полем </w:t>
      </w:r>
      <w:r>
        <w:rPr>
          <w:lang w:eastAsia="uk-UA"/>
        </w:rPr>
        <w:t xml:space="preserve">- </w:t>
      </w:r>
      <w:r>
        <w:rPr>
          <w:lang w:val="uk-UA" w:eastAsia="uk-UA"/>
        </w:rPr>
        <w:t>на Олександрополь, то все села знайо</w:t>
        <w:softHyphen/>
        <w:t>мого поміщика Степана Тев'яшова, колишнього товариша гу</w:t>
        <w:softHyphen/>
        <w:t>бернатора. Далі за горбами - Білокуракине. Селяни розка</w:t>
        <w:softHyphen/>
        <w:t>зували, як старий пан Куракін наїжджав сюди із свого маєт</w:t>
        <w:softHyphen/>
        <w:t>ку пиячити, змушував людей кидати роботу і розважати йо</w:t>
        <w:softHyphen/>
        <w:t>го. Потім розорився, поїхав кудись за кордон, а син його село і людей продав іншому поміщику.</w:t>
      </w:r>
    </w:p>
    <w:p>
      <w:pPr>
        <w:pStyle w:val="Normal"/>
        <w:autoSpaceDE w:val="false"/>
        <w:ind w:left="-426" w:firstLine="567"/>
        <w:jc w:val="both"/>
        <w:rPr>
          <w:lang w:val="uk-UA" w:eastAsia="uk-UA"/>
        </w:rPr>
      </w:pPr>
      <w:r>
        <w:rPr>
          <w:lang w:val="uk-UA" w:eastAsia="uk-UA"/>
        </w:rPr>
        <w:t>Увечері, коли пастушки женуть корів з паші, широка сіль</w:t>
        <w:softHyphen/>
        <w:t>ська вулиця пахне пилюгою і молоком. Добре в темряві по</w:t>
        <w:softHyphen/>
        <w:t>сидіти з чоловіками десь на колодах. Та тепер усі в полі до темної ночі: треба зробити і своє, і панщину.</w:t>
      </w:r>
    </w:p>
    <w:p>
      <w:pPr>
        <w:pStyle w:val="Normal"/>
        <w:autoSpaceDE w:val="false"/>
        <w:ind w:left="-426" w:firstLine="567"/>
        <w:jc w:val="both"/>
        <w:rPr/>
      </w:pPr>
      <w:r>
        <w:rPr>
          <w:lang w:val="uk-UA" w:eastAsia="uk-UA"/>
        </w:rPr>
        <w:t xml:space="preserve">Дядьки люблять землю, худобу, праия їх </w:t>
      </w:r>
      <w:r>
        <w:rPr>
          <w:lang w:eastAsia="uk-UA"/>
        </w:rPr>
        <w:t xml:space="preserve">«сродна» </w:t>
      </w:r>
      <w:r>
        <w:rPr>
          <w:lang w:val="uk-UA" w:eastAsia="uk-UA"/>
        </w:rPr>
        <w:t xml:space="preserve">їхній природі. Та чи можеш ти, Григорію Сковорода, назвати їхню працю на пана </w:t>
      </w:r>
      <w:r>
        <w:rPr>
          <w:lang w:eastAsia="uk-UA"/>
        </w:rPr>
        <w:t xml:space="preserve">«сродною»? </w:t>
      </w:r>
      <w:r>
        <w:rPr>
          <w:lang w:val="uk-UA" w:eastAsia="uk-UA"/>
        </w:rPr>
        <w:t>Багато років ти вчиш, що добрий обід</w:t>
      </w:r>
      <w:r>
        <w:rPr>
          <w:lang w:eastAsia="uk-UA"/>
        </w:rPr>
        <w:t>-</w:t>
      </w:r>
      <w:r>
        <w:rPr>
          <w:lang w:val="uk-UA" w:eastAsia="uk-UA"/>
        </w:rPr>
        <w:t xml:space="preserve">зовсім не гріх, що добрим чи гріховним його робить не сама по собі страва, яку споживають, а те, яким шляхом її придбано. Ну а праця? Чи залишається вона </w:t>
      </w:r>
      <w:r>
        <w:rPr>
          <w:lang w:eastAsia="uk-UA"/>
        </w:rPr>
        <w:t xml:space="preserve">«сродною», </w:t>
      </w:r>
      <w:r>
        <w:rPr>
          <w:lang w:val="uk-UA" w:eastAsia="uk-UA"/>
        </w:rPr>
        <w:t>якщо хліб сіється не собі, а панові під канчуком?</w:t>
      </w:r>
    </w:p>
    <w:p>
      <w:pPr>
        <w:pStyle w:val="Normal"/>
        <w:autoSpaceDE w:val="false"/>
        <w:ind w:left="-426" w:firstLine="567"/>
        <w:jc w:val="both"/>
        <w:rPr>
          <w:lang w:val="uk-UA" w:eastAsia="uk-UA"/>
        </w:rPr>
      </w:pPr>
      <w:r>
        <w:rPr>
          <w:lang w:val="uk-UA" w:eastAsia="uk-UA"/>
        </w:rPr>
        <w:t>Бурхливе море житейське, в якому перемішане добро і зло. Невже нелегко дістатися в ньому гавані, рятівної Петри? Не</w:t>
        <w:softHyphen/>
        <w:t>вже важче добро, ніж зло?</w:t>
      </w:r>
    </w:p>
    <w:p>
      <w:pPr>
        <w:pStyle w:val="Normal"/>
        <w:autoSpaceDE w:val="false"/>
        <w:ind w:left="-426" w:firstLine="567"/>
        <w:jc w:val="both"/>
        <w:rPr/>
      </w:pPr>
      <w:r>
        <w:rPr>
          <w:lang w:val="uk-UA" w:eastAsia="uk-UA"/>
        </w:rPr>
        <w:t>Від Білокуракиного за пару днів можна дійти до Свято-горського монастиря. З рівнини раптом відкриється панорама на урвища над долиною річки Красної. Тут, біля села Ка-баньйого, - брід, далі через круті, порослі лісом горби - в Юр'ївку, що на річці Жеребець, теж маєтність Сошаль</w:t>
        <w:softHyphen/>
        <w:t>ських.</w:t>
      </w:r>
    </w:p>
    <w:p>
      <w:pPr>
        <w:pStyle w:val="Normal"/>
        <w:autoSpaceDE w:val="false"/>
        <w:ind w:left="-426" w:firstLine="567"/>
        <w:jc w:val="both"/>
        <w:rPr/>
      </w:pPr>
      <w:r>
        <w:rPr/>
        <w:t>181</w:t>
      </w:r>
    </w:p>
    <w:p>
      <w:pPr>
        <w:pStyle w:val="Normal"/>
        <w:autoSpaceDE w:val="false"/>
        <w:ind w:left="-426" w:firstLine="567"/>
        <w:jc w:val="both"/>
        <w:rPr/>
      </w:pPr>
      <w:r>
        <w:rPr>
          <w:lang w:val="uk-UA" w:eastAsia="uk-UA"/>
        </w:rPr>
        <w:t>І Кабаній брід, і долина річки Жеребець мають лиху сла</w:t>
        <w:softHyphen/>
        <w:t>ву. Тут 1770 року гайдамаки вбили знайомого Сковороди сотника Сошальського. Це було ранньою осінню, незабаром після того, як вони з молодшим Сошальським поїхали з Гу</w:t>
        <w:softHyphen/>
        <w:t>синки в Київ  і Сковорода інтуїтивно відчув там небезпеку.</w:t>
      </w:r>
    </w:p>
    <w:p>
      <w:pPr>
        <w:pStyle w:val="Normal"/>
        <w:autoSpaceDE w:val="false"/>
        <w:ind w:left="-426" w:firstLine="567"/>
        <w:jc w:val="both"/>
        <w:rPr>
          <w:lang w:val="uk-UA" w:eastAsia="uk-UA"/>
        </w:rPr>
      </w:pPr>
      <w:r>
        <w:rPr>
          <w:lang w:val="uk-UA" w:eastAsia="uk-UA"/>
        </w:rPr>
        <w:t>Молодший брат Олександра Розальйон-Сошальського був великим шанувальником філософа. Юр'ївну заснував ного бать</w:t>
        <w:softHyphen/>
        <w:t>ко, полковий писар Ізюмського полку, виходець із Польщі. Сковорода бачив його книжку — схоластичний підручник ло</w:t>
        <w:softHyphen/>
        <w:t>гіки латинською мовою, який Юрій Розальйон-Сошальськніі вивчав, мабуть, у Краківському університеті. Ще в малоліт-ство Олександра половина Юр'ївни чомусь відійшла до помі</w:t>
        <w:softHyphen/>
        <w:t>щиків Захаржевичів-Капустянських.</w:t>
      </w:r>
    </w:p>
    <w:p>
      <w:pPr>
        <w:pStyle w:val="Normal"/>
        <w:autoSpaceDE w:val="false"/>
        <w:ind w:left="-426" w:firstLine="567"/>
        <w:jc w:val="both"/>
        <w:rPr>
          <w:lang w:val="uk-UA" w:eastAsia="uk-UA"/>
        </w:rPr>
      </w:pPr>
      <w:r>
        <w:rPr>
          <w:lang w:val="uk-UA" w:eastAsia="uk-UA"/>
        </w:rPr>
        <w:t>Справа про вбивство Олександра Сошальського розсліду</w:t>
        <w:softHyphen/>
        <w:t>валася довго, її добре знав Тев'яшов і, мабуть, розповідав про неї Сковороді. Сталося це так.</w:t>
      </w:r>
    </w:p>
    <w:p>
      <w:pPr>
        <w:pStyle w:val="Normal"/>
        <w:autoSpaceDE w:val="false"/>
        <w:ind w:left="-426" w:firstLine="567"/>
        <w:jc w:val="both"/>
        <w:rPr>
          <w:lang w:val="uk-UA" w:eastAsia="uk-UA"/>
        </w:rPr>
      </w:pPr>
      <w:r>
        <w:rPr>
          <w:lang w:val="uk-UA" w:eastAsia="uk-UA"/>
        </w:rPr>
        <w:t>Одержавши звістку про гайдамаків, Сошальський зібрав із жителів військових слобід, своїх і сусідки-поміщиці Капустянської підданих, загін у дев'яносто п'ять чоловік і, ставши на чолі цього загону, поїхав до байраку Крутенки. Там вискочили гайдамаки, смертельно поранили пострілом у голову сотника Сошальського, побили прикладом вахмістра, а сотник Лящсн-ко втік. Частину людей із загону вони пов'язали, частина роз</w:t>
        <w:softHyphen/>
        <w:t>біглася. Потім гайдамаки пограбували дім Сошальського в Юр'ївні і зникли.</w:t>
      </w:r>
    </w:p>
    <w:p>
      <w:pPr>
        <w:pStyle w:val="Normal"/>
        <w:autoSpaceDE w:val="false"/>
        <w:ind w:left="-426" w:firstLine="567"/>
        <w:jc w:val="both"/>
        <w:rPr>
          <w:lang w:val="uk-UA" w:eastAsia="uk-UA"/>
        </w:rPr>
      </w:pPr>
      <w:r>
        <w:rPr>
          <w:lang w:val="uk-UA" w:eastAsia="uk-UA"/>
        </w:rPr>
        <w:t>З розповідей побитого вахмістра стало ясно, що гайдама</w:t>
        <w:softHyphen/>
        <w:t>ків було не більше як півтора десятка.</w:t>
      </w:r>
    </w:p>
    <w:p>
      <w:pPr>
        <w:pStyle w:val="Normal"/>
        <w:autoSpaceDE w:val="false"/>
        <w:ind w:left="-426" w:firstLine="567"/>
        <w:jc w:val="both"/>
        <w:rPr>
          <w:lang w:val="uk-UA" w:eastAsia="uk-UA"/>
        </w:rPr>
      </w:pPr>
      <w:r>
        <w:rPr>
          <w:lang w:val="uk-UA" w:eastAsia="uk-UA"/>
        </w:rPr>
        <w:t>Згодом було спіймано одного гайдамаку, який розказав, що сам він Антон Кушкань, підданий Сошальського. Минулого року в Сошальського працювало троє робітників — Іваіі, Га</w:t>
        <w:softHyphen/>
        <w:t>врило і Денис; вони говорили між собою, що збираються ві</w:t>
        <w:softHyphen/>
        <w:t>дійти на інше місце, бо Сошальський їх грішми ображає, і кликали з собою Кушканя, та тільки він з ними не пішов. Тижнів через два після великодня того ж 1770 року Антон Кушкань утік з дому Сошальського, працював у одного чоло</w:t>
        <w:softHyphen/>
        <w:t>віка в Бахмутському повіті, потім разом з хазяїном подався на сінокіс на Кальміус, де заробив десять карбованців, а потім, почувши, що в Теплянському лісі ховається гайдамацька ва</w:t>
        <w:softHyphen/>
        <w:t>тага, пристав до неї. Там він і зустрів згаданих колишніх ро</w:t>
        <w:softHyphen/>
        <w:t>бітників Сошальського. Були у ватазі люди з Полтавщини, збіглих пікінерів чоловік тридцять, місцеві люди — піддані Сошальського і Капустянської, пізніше прийшов гурт із-за Дону, чоловік у тридцять. Тут і зібрався загін, щоб «розби</w:t>
        <w:softHyphen/>
        <w:t>ти» Сошальського...</w:t>
      </w:r>
    </w:p>
    <w:p>
      <w:pPr>
        <w:pStyle w:val="Normal"/>
        <w:autoSpaceDE w:val="false"/>
        <w:ind w:left="-426" w:firstLine="567"/>
        <w:jc w:val="both"/>
        <w:rPr>
          <w:lang w:val="uk-UA" w:eastAsia="uk-UA"/>
        </w:rPr>
      </w:pPr>
      <w:r>
        <w:rPr>
          <w:lang w:val="uk-UA" w:eastAsia="uk-UA"/>
        </w:rPr>
        <w:t>182</w:t>
      </w:r>
    </w:p>
    <w:p>
      <w:pPr>
        <w:pStyle w:val="Normal"/>
        <w:autoSpaceDE w:val="false"/>
        <w:ind w:left="-426" w:firstLine="567"/>
        <w:jc w:val="both"/>
        <w:rPr/>
      </w:pPr>
      <w:r>
        <w:rPr>
          <w:lang w:val="uk-UA" w:eastAsia="uk-UA"/>
        </w:rPr>
        <w:t>А далі, як показало слідство, було таке. Ізюмська провін</w:t>
        <w:softHyphen/>
        <w:t>ційна канцелярія писала в губернську канцелярію, що розбій</w:t>
        <w:softHyphen/>
        <w:t>ники казали, нібито хочуть лише панів знищити, а народ ні в чому не винний, і простих людей чіпати не будуть. Тому ні</w:t>
        <w:softHyphen/>
        <w:t>хто з загону майже не чинив опору, крім Сошальського, а кабаньївський отаман Олійник ще й провів гайдамаків через Сі-верський Донець, священик же юр'ївський Маршевський бла</w:t>
        <w:softHyphen/>
        <w:t>гословив гайдамаків і дав їм дві просфори, і, будучи присутній при пограбуванні дому Сошальських, «о вещах им объявлял» '.</w:t>
      </w:r>
    </w:p>
    <w:p>
      <w:pPr>
        <w:pStyle w:val="Normal"/>
        <w:autoSpaceDE w:val="false"/>
        <w:ind w:left="-426" w:firstLine="567"/>
        <w:jc w:val="both"/>
        <w:rPr>
          <w:lang w:val="uk-UA" w:eastAsia="uk-UA"/>
        </w:rPr>
      </w:pPr>
      <w:r>
        <w:rPr>
          <w:lang w:val="uk-UA" w:eastAsia="uk-UA"/>
        </w:rPr>
        <w:t>У слободі Жеребець, коло Юр'ївни, гайдамаки взяли в скри</w:t>
        <w:softHyphen/>
        <w:t>нях у Сошальського: червінців —триста, срібних монет — триста, ложок срібних — п'ятдесят, келихів — тридцять, чарок, а також багато підносів, олов'яного посуду, одягу різного і де</w:t>
        <w:softHyphen/>
        <w:t>в'ятеро коней тощо. Син і дочка Сошальського вимагали від</w:t>
        <w:softHyphen/>
        <w:t>шкодування згідно з реєстром на 1825 карбованців 65 копі</w:t>
        <w:softHyphen/>
        <w:t>йок. Кіш війська Запорозького виплатив десять карбованців —-було взято штраф з якогось сотника за незаконну видачу пе</w:t>
        <w:softHyphen/>
        <w:t>репустки кільком козакам на виїзд на ярмарок, богомілля; і до млина. Сошальські вимагали свого хоча б з начальників, які винні в потуранні. Прокурор указував, що винні не начальни</w:t>
        <w:softHyphen/>
        <w:t>ки, а селяни, взяті до команди. Винних нещадно випороли на-гаями. Не знаємо, що відшкодували діти Сошальського, тільки сини його Семен та Григорій заходилися будувати в Юр'ївці велику церкву...</w:t>
      </w:r>
    </w:p>
    <w:p>
      <w:pPr>
        <w:pStyle w:val="Normal"/>
        <w:autoSpaceDE w:val="false"/>
        <w:ind w:left="-426" w:firstLine="567"/>
        <w:jc w:val="both"/>
        <w:rPr>
          <w:lang w:val="uk-UA" w:eastAsia="uk-UA"/>
        </w:rPr>
      </w:pPr>
      <w:r>
        <w:rPr>
          <w:lang w:val="uk-UA" w:eastAsia="uk-UA"/>
        </w:rPr>
        <w:t>Сковорода знав покійного сотника. Він добре знав і любив також хитрих дядьків, що не хотіли захищати своїх панів од гайдамаків, більше того, допомагали їм як могли.</w:t>
      </w:r>
    </w:p>
    <w:p>
      <w:pPr>
        <w:pStyle w:val="Normal"/>
        <w:autoSpaceDE w:val="false"/>
        <w:ind w:left="-426" w:firstLine="567"/>
        <w:jc w:val="both"/>
        <w:rPr>
          <w:lang w:val="uk-UA" w:eastAsia="uk-UA"/>
        </w:rPr>
      </w:pPr>
      <w:r>
        <w:rPr>
          <w:lang w:val="uk-UA" w:eastAsia="uk-UA"/>
        </w:rPr>
        <w:t>Сковорода не боявся крові. Він знав, що підняти руку на життя ворога не грішно, а благородно. Але чи схвалював він  свого знайомого за те, що той відкрив стрілянину по людях, захищаючи свої чарки і підноси? Мабуть, ні. Як не бачив ви</w:t>
        <w:softHyphen/>
        <w:t>ходу і в тому, щоб біднота, зібравшись у загін, відібрала в па</w:t>
        <w:softHyphen/>
        <w:t>на його кожухи, коні й олов'яний посуд. Але він не судив — поспішні висновки, «наглий суд» є причиною всіх бід. Світ — суміш зла і добра, мертвого і живого. «Не винен грабіжник, винен людиновбивця». «Світ є горіх, червом розтлінний, слі</w:t>
        <w:softHyphen/>
        <w:t>пець без очей і вождя...» «Мирська община мерзка мені і тяж</w:t>
        <w:softHyphen/>
        <w:t>ка. Солодка ж і добра діва єсть дивая странність, странна но-вість, нова дивість».</w:t>
      </w:r>
    </w:p>
    <w:p>
      <w:pPr>
        <w:pStyle w:val="Normal"/>
        <w:autoSpaceDE w:val="false"/>
        <w:ind w:left="-426" w:firstLine="567"/>
        <w:jc w:val="both"/>
        <w:rPr>
          <w:lang w:val="uk-UA" w:eastAsia="uk-UA"/>
        </w:rPr>
      </w:pPr>
      <w:r>
        <w:rPr>
          <w:lang w:val="uk-UA" w:eastAsia="uk-UA"/>
        </w:rPr>
        <w:t>...Можна було перейти через Сіверський Донець убрід коло села Сіуденок, можна було йти на перевіз коло монастиря— монахи перевозили там за гроші й добре заробляли, особливо</w:t>
      </w:r>
    </w:p>
    <w:p>
      <w:pPr>
        <w:pStyle w:val="Normal"/>
        <w:autoSpaceDE w:val="false"/>
        <w:ind w:left="-426" w:firstLine="567"/>
        <w:jc w:val="both"/>
        <w:rPr>
          <w:sz w:val="20"/>
          <w:szCs w:val="20"/>
          <w:lang w:val="uk-UA" w:eastAsia="uk-UA"/>
        </w:rPr>
      </w:pPr>
      <w:r>
        <w:rPr>
          <w:sz w:val="20"/>
          <w:szCs w:val="20"/>
          <w:lang w:val="uk-UA" w:eastAsia="uk-UA"/>
        </w:rPr>
        <w:t>1 Див.: Гайдамацький рух на Україні, с. 551.</w:t>
      </w:r>
    </w:p>
    <w:p>
      <w:pPr>
        <w:pStyle w:val="Normal"/>
        <w:autoSpaceDE w:val="false"/>
        <w:rPr>
          <w:sz w:val="20"/>
          <w:szCs w:val="20"/>
        </w:rPr>
      </w:pPr>
      <w:r>
        <w:rPr>
          <w:sz w:val="20"/>
          <w:szCs w:val="20"/>
        </w:rPr>
        <w:t>183</w:t>
      </w:r>
    </w:p>
    <w:p>
      <w:pPr>
        <w:pStyle w:val="Normal"/>
        <w:autoSpaceDE w:val="false"/>
        <w:ind w:left="-426" w:firstLine="567"/>
        <w:jc w:val="both"/>
        <w:rPr/>
      </w:pPr>
      <w:r>
        <w:rPr>
          <w:lang w:val="uk-UA" w:eastAsia="uk-UA"/>
        </w:rPr>
        <w:t>в дні торгу, бо в монастирі ж був і ярмарок, - а найкраще бу</w:t>
        <w:softHyphen/>
        <w:t>ло йти на селище Маяк, нижче по Дінцю, там перевозили міс</w:t>
        <w:softHyphen/>
        <w:t>цеві жителі і завжди на лугу під лісочком чекало перевозу чимало народу, і всі, звичайно, збиралися навколо Сковороди. А тоді найкраще вийти на гору і верхом, рівниною піти до мо</w:t>
        <w:softHyphen/>
        <w:t>настиря.</w:t>
      </w:r>
    </w:p>
    <w:p>
      <w:pPr>
        <w:pStyle w:val="Normal"/>
        <w:autoSpaceDE w:val="false"/>
        <w:ind w:left="-426" w:firstLine="567"/>
        <w:jc w:val="both"/>
        <w:rPr/>
      </w:pPr>
      <w:r>
        <w:rPr>
          <w:lang w:val="uk-UA" w:eastAsia="uk-UA"/>
        </w:rPr>
        <w:t>Ідеш по рівному, відкритому місцю, аж на обрії з'являєть</w:t>
        <w:softHyphen/>
        <w:t>ся ліс, за якусь хвилину починаєш розрізняти і верхівки хра</w:t>
        <w:softHyphen/>
        <w:t>му між деревами. Ось ліс ніби рідшає, між дубами видно не</w:t>
        <w:softHyphen/>
        <w:t>бо, раптом зупиняєшся перед глибоким урвищем - твоєму зо</w:t>
        <w:softHyphen/>
        <w:t>рові відкрилися широкі простори Слобожанщини за Дінцем, вкриті лісом і лугами. Ще краще спуститися вниз крутою ву</w:t>
        <w:softHyphen/>
        <w:t>зенькою дорогою - в глибині долини видно бані церков і да</w:t>
        <w:softHyphen/>
        <w:t>хи монастирських будов; спускаєшся ще нижче, на берег ти</w:t>
        <w:softHyphen/>
        <w:t>хого широкого Дінця, а тоді піднімаєшся східцями на верхів</w:t>
        <w:softHyphen/>
        <w:t>ку крейдяної білої скелі. Тут можна стояти годинами.</w:t>
      </w:r>
    </w:p>
    <w:p>
      <w:pPr>
        <w:pStyle w:val="Normal"/>
        <w:autoSpaceDE w:val="false"/>
        <w:ind w:left="-426" w:firstLine="567"/>
        <w:jc w:val="both"/>
        <w:rPr/>
      </w:pPr>
      <w:r>
        <w:rPr>
          <w:lang w:val="uk-UA" w:eastAsia="uk-UA"/>
        </w:rPr>
        <w:t>П'ятсот п'ятдесят одна сходинка веде на вершину гори, де стоїть церква і звідки видно на багато верст. З роками все важ</w:t>
        <w:softHyphen/>
        <w:t xml:space="preserve">че сюди підійматися. Чи справді найвища це нагорода </w:t>
      </w:r>
      <w:r>
        <w:rPr>
          <w:lang w:eastAsia="uk-UA"/>
        </w:rPr>
        <w:t xml:space="preserve">- </w:t>
      </w:r>
      <w:r>
        <w:rPr>
          <w:lang w:val="uk-UA" w:eastAsia="uk-UA"/>
        </w:rPr>
        <w:t>по</w:t>
        <w:softHyphen/>
        <w:t>долавши всі сходинки, спостерігати красу рідної землі? Чи просто звідси не чути «зойку в душах», не видно сліз?</w:t>
      </w:r>
    </w:p>
    <w:p>
      <w:pPr>
        <w:pStyle w:val="Normal"/>
        <w:autoSpaceDE w:val="false"/>
        <w:ind w:left="-426" w:firstLine="567"/>
        <w:jc w:val="both"/>
        <w:rPr/>
      </w:pPr>
      <w:r>
        <w:rPr>
          <w:lang w:val="uk-UA" w:eastAsia="uk-UA"/>
        </w:rPr>
        <w:t>Тут, у монастирі, Сковорода затримувався подовгу. А по</w:t>
        <w:softHyphen/>
        <w:t>тім-знову в дорогу. Ізюм, Балаклія, Зміїв, улюблені Бабаї, де править у церкві отець Яків Правицький, гарний співбесід</w:t>
        <w:softHyphen/>
        <w:t>ник. Поруч, на горі, - Хорошево-Вознесенський жіночий мо</w:t>
        <w:softHyphen/>
        <w:t>настир, що його віруючі особливо шанують за чудодійні ікони богоматері Ченстоховської і богоматері Володимирської, за мощі преподобного Пімена багатостраждального і Агапіта-лікаря.</w:t>
      </w:r>
    </w:p>
    <w:p>
      <w:pPr>
        <w:pStyle w:val="Normal"/>
        <w:autoSpaceDE w:val="false"/>
        <w:ind w:left="-426" w:firstLine="567"/>
        <w:jc w:val="both"/>
        <w:rPr>
          <w:lang w:val="uk-UA" w:eastAsia="uk-UA"/>
        </w:rPr>
      </w:pPr>
      <w:r>
        <w:rPr>
          <w:lang w:val="uk-UA" w:eastAsia="uk-UA"/>
        </w:rPr>
        <w:t>Сковорода ночами молився. Хтозна, які слова шепотів він у тиші, коли всі в домі поснуть, але це не були релігійні обря</w:t>
        <w:softHyphen/>
        <w:t>ди, він не бив чолом, не хрестився, не ходив до церкви. Мо</w:t>
        <w:softHyphen/>
        <w:t>литва Сковороди була швидше схожа на латинські його вірші. Навіщо граєш моїм розумом, святий зрадливий змію?</w:t>
      </w:r>
    </w:p>
    <w:p>
      <w:pPr>
        <w:pStyle w:val="Normal"/>
        <w:autoSpaceDE w:val="false"/>
        <w:ind w:left="-426" w:firstLine="567"/>
        <w:jc w:val="both"/>
        <w:rPr>
          <w:lang w:val="uk-UA" w:eastAsia="uk-UA"/>
        </w:rPr>
      </w:pPr>
      <w:r>
        <w:rPr>
          <w:lang w:val="uk-UA" w:eastAsia="uk-UA"/>
        </w:rPr>
        <w:t>Тікаючи, ти залишаєшся і, залишаючись, тікаєш. Ховаєшся, то з'являєшся тінню речей, проявляючись</w:t>
      </w:r>
    </w:p>
    <w:p>
      <w:pPr>
        <w:pStyle w:val="Normal"/>
        <w:autoSpaceDE w:val="false"/>
        <w:ind w:left="-426" w:firstLine="567"/>
        <w:jc w:val="both"/>
        <w:rPr>
          <w:lang w:val="uk-UA" w:eastAsia="uk-UA"/>
        </w:rPr>
      </w:pPr>
      <w:r>
        <w:rPr>
          <w:lang w:val="uk-UA" w:eastAsia="uk-UA"/>
        </w:rPr>
        <w:t>в них...</w:t>
      </w:r>
    </w:p>
    <w:p>
      <w:pPr>
        <w:pStyle w:val="Normal"/>
        <w:autoSpaceDE w:val="false"/>
        <w:ind w:left="-426" w:firstLine="567"/>
        <w:jc w:val="both"/>
        <w:rPr>
          <w:lang w:val="uk-UA" w:eastAsia="uk-UA"/>
        </w:rPr>
      </w:pPr>
      <w:r>
        <w:rPr>
          <w:lang w:val="uk-UA" w:eastAsia="uk-UA"/>
        </w:rPr>
        <w:t>Чим більше мене насичуєш, тим більше я відчуваю</w:t>
      </w:r>
    </w:p>
    <w:p>
      <w:pPr>
        <w:pStyle w:val="Normal"/>
        <w:autoSpaceDE w:val="false"/>
        <w:ind w:left="-426" w:firstLine="567"/>
        <w:jc w:val="both"/>
        <w:rPr>
          <w:lang w:val="uk-UA" w:eastAsia="uk-UA"/>
        </w:rPr>
      </w:pPr>
      <w:r>
        <w:rPr>
          <w:lang w:val="uk-UA" w:eastAsia="uk-UA"/>
        </w:rPr>
        <w:t>голод...</w:t>
      </w:r>
    </w:p>
    <w:p>
      <w:pPr>
        <w:pStyle w:val="Normal"/>
        <w:autoSpaceDE w:val="false"/>
        <w:ind w:left="-426" w:firstLine="567"/>
        <w:jc w:val="both"/>
        <w:rPr>
          <w:lang w:val="uk-UA" w:eastAsia="uk-UA"/>
        </w:rPr>
      </w:pPr>
      <w:r>
        <w:rPr>
          <w:lang w:val="uk-UA" w:eastAsia="uk-UA"/>
        </w:rPr>
        <w:t>Зніми машкару. Удостой пройти без тіні:</w:t>
      </w:r>
    </w:p>
    <w:p>
      <w:pPr>
        <w:pStyle w:val="Normal"/>
        <w:autoSpaceDE w:val="false"/>
        <w:ind w:left="-426" w:firstLine="567"/>
        <w:jc w:val="both"/>
        <w:rPr>
          <w:lang w:val="uk-UA" w:eastAsia="uk-UA"/>
        </w:rPr>
      </w:pPr>
      <w:r>
        <w:rPr>
          <w:lang w:val="uk-UA" w:eastAsia="uk-UA"/>
        </w:rPr>
        <w:t>Я уже вкусив тебе; ти мені уже був лотосом...</w:t>
      </w:r>
    </w:p>
    <w:p>
      <w:pPr>
        <w:pStyle w:val="Normal"/>
        <w:autoSpaceDE w:val="false"/>
        <w:ind w:left="-426" w:firstLine="567"/>
        <w:jc w:val="both"/>
        <w:rPr/>
      </w:pPr>
      <w:r>
        <w:rPr>
          <w:lang w:val="uk-UA" w:eastAsia="uk-UA"/>
        </w:rPr>
        <w:t xml:space="preserve">Літа уже скоро, скоро прикрасять твої останні дари. Я прошу: зроби мене двічі старим </w:t>
      </w:r>
      <w:r>
        <w:rPr>
          <w:lang w:eastAsia="uk-UA"/>
        </w:rPr>
        <w:t xml:space="preserve">- </w:t>
      </w:r>
      <w:r>
        <w:rPr>
          <w:lang w:val="uk-UA" w:eastAsia="uk-UA"/>
        </w:rPr>
        <w:t>душею і тілом</w:t>
      </w:r>
    </w:p>
    <w:p>
      <w:pPr>
        <w:pStyle w:val="Normal"/>
        <w:autoSpaceDE w:val="false"/>
        <w:ind w:left="-426" w:firstLine="567"/>
        <w:jc w:val="both"/>
        <w:rPr>
          <w:lang w:val="uk-UA" w:eastAsia="uk-UA"/>
        </w:rPr>
      </w:pPr>
      <w:r>
        <w:rPr>
          <w:lang w:val="uk-UA" w:eastAsia="uk-UA"/>
        </w:rPr>
        <w:t>одночасно.</w:t>
      </w:r>
    </w:p>
    <w:p>
      <w:pPr>
        <w:pStyle w:val="Normal"/>
        <w:autoSpaceDE w:val="false"/>
        <w:ind w:left="-426" w:firstLine="567"/>
        <w:jc w:val="both"/>
        <w:rPr/>
      </w:pPr>
      <w:r>
        <w:rPr>
          <w:lang w:val="uk-UA" w:eastAsia="uk-UA"/>
        </w:rPr>
        <w:t>До кого він звертався? У цитованому вірші Сковорода на</w:t>
        <w:softHyphen/>
        <w:t xml:space="preserve">зиває його лише епітетами </w:t>
      </w:r>
      <w:r>
        <w:rPr>
          <w:lang w:eastAsia="uk-UA"/>
        </w:rPr>
        <w:t xml:space="preserve">- </w:t>
      </w:r>
      <w:r>
        <w:rPr>
          <w:lang w:val="uk-UA" w:eastAsia="uk-UA"/>
        </w:rPr>
        <w:t>«о мій правдивий розуме», «іди</w:t>
      </w:r>
    </w:p>
    <w:p>
      <w:pPr>
        <w:pStyle w:val="Normal"/>
        <w:autoSpaceDE w:val="false"/>
        <w:ind w:left="-426" w:firstLine="567"/>
        <w:jc w:val="both"/>
        <w:rPr/>
      </w:pPr>
      <w:r>
        <w:rPr/>
        <w:fldChar w:fldCharType="begin"/>
      </w:r>
      <w:r>
        <w:rPr/>
        <w:instrText xml:space="preserve"> PAGE </w:instrText>
      </w:r>
      <w:r>
        <w:rPr/>
        <w:fldChar w:fldCharType="separate"/>
      </w:r>
      <w:r>
        <w:rPr/>
        <w:t>118</w:t>
      </w:r>
      <w:r>
        <w:rPr/>
        <w:fldChar w:fldCharType="end"/>
      </w:r>
    </w:p>
    <w:p>
      <w:pPr>
        <w:pStyle w:val="Normal"/>
        <w:autoSpaceDE w:val="false"/>
        <w:ind w:left="-426" w:firstLine="567"/>
        <w:jc w:val="both"/>
        <w:rPr/>
      </w:pPr>
      <w:r>
        <w:rPr>
          <w:lang w:val="uk-UA" w:eastAsia="uk-UA"/>
        </w:rPr>
        <w:t xml:space="preserve">переді мною, моє світло», «ти сонячний промінь» тощо. Можна говорити: дух, господь </w:t>
      </w:r>
      <w:r>
        <w:rPr>
          <w:lang w:eastAsia="uk-UA"/>
        </w:rPr>
        <w:t xml:space="preserve">- </w:t>
      </w:r>
      <w:r>
        <w:rPr>
          <w:lang w:val="uk-UA" w:eastAsia="uk-UA"/>
        </w:rPr>
        <w:t xml:space="preserve">це те саме, що натура, буття речей, вічність, або, найкраще сказати, </w:t>
      </w:r>
      <w:r>
        <w:rPr>
          <w:lang w:eastAsia="uk-UA"/>
        </w:rPr>
        <w:t xml:space="preserve">- </w:t>
      </w:r>
      <w:r>
        <w:rPr>
          <w:lang w:val="uk-UA" w:eastAsia="uk-UA"/>
        </w:rPr>
        <w:t>розум, істина. Сковорода розмовляв з вічністю, розмовляв сам із собою, йому це було треба, щоб гартувати почуття.</w:t>
      </w:r>
    </w:p>
    <w:p>
      <w:pPr>
        <w:pStyle w:val="Normal"/>
        <w:autoSpaceDE w:val="false"/>
        <w:ind w:left="-426" w:firstLine="567"/>
        <w:jc w:val="both"/>
        <w:rPr>
          <w:lang w:val="uk-UA" w:eastAsia="uk-UA"/>
        </w:rPr>
      </w:pPr>
      <w:r>
        <w:rPr>
          <w:lang w:val="uk-UA" w:eastAsia="uk-UA"/>
        </w:rPr>
        <w:t>А хазяїн дому навшпиньках відходив од його дверей і вдо</w:t>
        <w:softHyphen/>
        <w:t>волено шепотів господині: «Молиться. До церкви не ходить, а в бога вірує».</w:t>
      </w:r>
    </w:p>
    <w:p>
      <w:pPr>
        <w:pStyle w:val="Normal"/>
        <w:autoSpaceDE w:val="false"/>
        <w:ind w:left="-426" w:firstLine="567"/>
        <w:jc w:val="both"/>
        <w:rPr/>
      </w:pPr>
      <w:r>
        <w:rPr>
          <w:lang w:val="uk-UA" w:eastAsia="uk-UA"/>
        </w:rPr>
        <w:t>Сковорода бачив, що навіть друзям його легше говорити про бога, ніж про вічність та істину. Люди, що вклонялися свя</w:t>
        <w:softHyphen/>
        <w:t xml:space="preserve">тим мощам, не могли обійтися без звичної біблійної символіки, і Сковорода не дорікав їм за це. Він хотів лише, щоб вони зрозуміли, що то всього лише символіка. Не можна вірити, що люди преобразуються в стовпи солянії, возносяться до </w:t>
      </w:r>
      <w:r>
        <w:rPr>
          <w:lang w:eastAsia="uk-UA"/>
        </w:rPr>
        <w:t>пла</w:t>
        <w:softHyphen/>
        <w:t xml:space="preserve">чет, </w:t>
      </w:r>
      <w:r>
        <w:rPr>
          <w:lang w:val="uk-UA" w:eastAsia="uk-UA"/>
        </w:rPr>
        <w:t>їздять колясками по морському дні й по повітрі...</w:t>
      </w:r>
    </w:p>
    <w:p>
      <w:pPr>
        <w:pStyle w:val="Normal"/>
        <w:autoSpaceDE w:val="false"/>
        <w:ind w:left="-426" w:firstLine="567"/>
        <w:jc w:val="both"/>
        <w:rPr>
          <w:lang w:val="uk-UA" w:eastAsia="uk-UA"/>
        </w:rPr>
      </w:pPr>
      <w:r>
        <w:rPr>
          <w:lang w:val="uk-UA" w:eastAsia="uk-UA"/>
        </w:rPr>
        <w:t>Бог не може зробити неможливих речей, які суперечили б природі. Неможливі правдолюбні ябедники і наклепники, ро</w:t>
        <w:softHyphen/>
        <w:t>зумні дурні, перпетуум-мобіле, як і крилаті кобили й черепахи та безхвості леви.</w:t>
      </w:r>
    </w:p>
    <w:p>
      <w:pPr>
        <w:pStyle w:val="Normal"/>
        <w:autoSpaceDE w:val="false"/>
        <w:ind w:left="-426" w:firstLine="567"/>
        <w:jc w:val="both"/>
        <w:rPr/>
      </w:pPr>
      <w:r>
        <w:rPr>
          <w:lang w:val="uk-UA" w:eastAsia="uk-UA"/>
        </w:rPr>
        <w:t>«Біблія є брехня і буйство боже», - пише він в «Ізраїль</w:t>
        <w:softHyphen/>
        <w:t>ському змії». І навіть близький друг Сковороди отець Яків Правицький не витримує такого богохульства, в гніві спалює його твір.</w:t>
      </w:r>
    </w:p>
    <w:p>
      <w:pPr>
        <w:pStyle w:val="Normal"/>
        <w:autoSpaceDE w:val="false"/>
        <w:ind w:left="-426" w:firstLine="567"/>
        <w:jc w:val="both"/>
        <w:rPr>
          <w:lang w:val="uk-UA" w:eastAsia="uk-UA"/>
        </w:rPr>
      </w:pPr>
      <w:r>
        <w:rPr>
          <w:lang w:val="uk-UA" w:eastAsia="uk-UA"/>
        </w:rPr>
        <w:t>Чи не здається тобі, Григорію, що вуха людські вловлюють у твоїх творах лише те, що їм добре знайоме, і пропускають головне? Чи не буде так доти, доки ти прагнутимеш ідеї добра нести через символічний світ біблії?</w:t>
      </w:r>
    </w:p>
    <w:p>
      <w:pPr>
        <w:pStyle w:val="Normal"/>
        <w:autoSpaceDE w:val="false"/>
        <w:ind w:left="-426" w:firstLine="567"/>
        <w:jc w:val="both"/>
        <w:rPr>
          <w:lang w:val="uk-UA" w:eastAsia="uk-UA"/>
        </w:rPr>
      </w:pPr>
      <w:r>
        <w:rPr>
          <w:lang w:val="uk-UA" w:eastAsia="uk-UA"/>
        </w:rPr>
        <w:t>З гнівом висміював Сковорода святенників, попів і мона</w:t>
        <w:softHyphen/>
        <w:t>хів, «мавп істинних святості», що без кінця моляться, «безна</w:t>
        <w:softHyphen/>
        <w:t>станно в псалтир тарабанять», а самі «сріблолюбні, шанолюб</w:t>
        <w:softHyphen/>
        <w:t>ні, сластолюбні»; пустельники і самітники, що обвішували се</w:t>
        <w:softHyphen/>
        <w:t>бе веригами і сушили плоть свою покаянням, були для нього справжніми нечестивцями, вони несли «на раменах своїх злий хрест і мучащеє їх нелегконосиме іго, тяготу ж свою, її ж са</w:t>
        <w:softHyphen/>
        <w:t>мі суть винними, покладають на царство боже». Всім життям своїм Сковорода хотів показати, що можна жити, покладаючи надії не на бога і не на загробне царство, а на себе, свою при</w:t>
        <w:softHyphen/>
        <w:t>роду і свою совість. Але для багатьох він лишався прочанином, мало не мандрівним ченцем, проповідником «слова божого». Марновірні попи вороже ставилися до Сковороди, вбачали в його поведінці єресь, схожу на духоборську або молоканську, що її саме переслідували на Слобожанщині. Ну а друзі? Чи розуміли вони, що філософ зовсім не прагне створювати якусь нову віру, нову єресь, нову секту? Що він взагалі байдужий</w:t>
      </w:r>
    </w:p>
    <w:p>
      <w:pPr>
        <w:pStyle w:val="Normal"/>
        <w:autoSpaceDE w:val="false"/>
        <w:ind w:left="-426" w:firstLine="567"/>
        <w:jc w:val="both"/>
        <w:rPr/>
      </w:pPr>
      <w:r>
        <w:rPr/>
        <w:t>185</w:t>
      </w:r>
    </w:p>
    <w:p>
      <w:pPr>
        <w:pStyle w:val="Normal"/>
        <w:autoSpaceDE w:val="false"/>
        <w:ind w:left="-426" w:firstLine="567"/>
        <w:jc w:val="both"/>
        <w:rPr/>
      </w:pPr>
      <w:r>
        <w:rPr>
          <w:lang w:val="uk-UA" w:eastAsia="uk-UA"/>
        </w:rPr>
        <w:t xml:space="preserve">до релігійних </w:t>
      </w:r>
      <w:r>
        <w:rPr>
          <w:lang w:eastAsia="uk-UA"/>
        </w:rPr>
        <w:t xml:space="preserve">доктрин? </w:t>
      </w:r>
      <w:r>
        <w:rPr>
          <w:lang w:val="uk-UA" w:eastAsia="uk-UA"/>
        </w:rPr>
        <w:t>Що він закликає звертати увагу не на символіку, а на внутрішній сенс її, маючи на меті навчити чи</w:t>
        <w:softHyphen/>
        <w:t>тати не біблію, а книгу життя?</w:t>
      </w:r>
    </w:p>
    <w:p>
      <w:pPr>
        <w:pStyle w:val="Normal"/>
        <w:autoSpaceDE w:val="false"/>
        <w:ind w:left="-426" w:firstLine="567"/>
        <w:jc w:val="both"/>
        <w:rPr>
          <w:lang w:val="uk-UA" w:eastAsia="uk-UA"/>
        </w:rPr>
      </w:pPr>
      <w:r>
        <w:rPr>
          <w:lang w:val="uk-UA" w:eastAsia="uk-UA"/>
        </w:rPr>
        <w:t>«Яка користь читати многії книги і бути беззаконником? Єдину читай книгу, і досить. Роздивись на світ цей. Глянь на рід людський. Він же єсть книга, книга ж чорна, що містить біди всякого роду, як хвилі, що постають безперестанно на мо</w:t>
        <w:softHyphen/>
        <w:t>рі. Читай її завжди і повчайся...» («Убогий Жайворонок»).</w:t>
      </w:r>
    </w:p>
    <w:p>
      <w:pPr>
        <w:pStyle w:val="Normal"/>
        <w:autoSpaceDE w:val="false"/>
        <w:ind w:left="-426" w:firstLine="567"/>
        <w:jc w:val="both"/>
        <w:rPr>
          <w:lang w:val="uk-UA" w:eastAsia="uk-UA"/>
        </w:rPr>
      </w:pPr>
      <w:r>
        <w:rPr>
          <w:lang w:val="uk-UA" w:eastAsia="uk-UA"/>
        </w:rPr>
        <w:t>Чому ж так важко людям?</w:t>
      </w:r>
    </w:p>
    <w:p>
      <w:pPr>
        <w:pStyle w:val="Normal"/>
        <w:autoSpaceDE w:val="false"/>
        <w:ind w:left="-426" w:firstLine="567"/>
        <w:jc w:val="both"/>
        <w:rPr/>
      </w:pPr>
      <w:r>
        <w:rPr>
          <w:lang w:val="uk-UA" w:eastAsia="uk-UA"/>
        </w:rPr>
        <w:t>Знову і знову роз'яснює Сковорода свої основні думки, пе</w:t>
        <w:softHyphen/>
        <w:t xml:space="preserve">реробляє ранні твори, вписує в нові трактати цілі сторінки з перших проповідей. Здається, ніби він легкою ходою іде по життю, повторюючи істини, які відкрилися йому замолоду. Насправді ж він мучиться сумнівами. Та сама </w:t>
      </w:r>
      <w:r>
        <w:rPr>
          <w:lang w:eastAsia="uk-UA"/>
        </w:rPr>
        <w:t xml:space="preserve">«скука», </w:t>
      </w:r>
      <w:r>
        <w:rPr>
          <w:lang w:val="uk-UA" w:eastAsia="uk-UA"/>
        </w:rPr>
        <w:t>неви</w:t>
        <w:softHyphen/>
        <w:t>мовна туга час од часу напливала на нього, породжувала під</w:t>
        <w:softHyphen/>
        <w:t>свідому тривогу, що змушувала раптом зриватися з уподоба</w:t>
        <w:softHyphen/>
        <w:t>ного місця й вибирати нову дорогу.</w:t>
      </w:r>
    </w:p>
    <w:p>
      <w:pPr>
        <w:pStyle w:val="Normal"/>
        <w:autoSpaceDE w:val="false"/>
        <w:ind w:left="-426" w:firstLine="567"/>
        <w:jc w:val="both"/>
        <w:rPr>
          <w:lang w:val="uk-UA" w:eastAsia="uk-UA"/>
        </w:rPr>
      </w:pPr>
      <w:r>
        <w:rPr>
          <w:lang w:val="uk-UA" w:eastAsia="uk-UA"/>
        </w:rPr>
        <w:t>О, Сковорода був гордий і самолюбний. І тепер, коли справ</w:t>
        <w:softHyphen/>
        <w:t>ді прийшла старість, коли він звик до бідності й ударів гань</w:t>
        <w:softHyphen/>
        <w:t>бителів, коли міг втішатися любов'ю і пошаною скрізь, куди не приходив, душа його страждала од відчуття, що її піднімає подих вітру і жене вихор.</w:t>
      </w:r>
    </w:p>
    <w:p>
      <w:pPr>
        <w:pStyle w:val="Normal"/>
        <w:autoSpaceDE w:val="false"/>
        <w:ind w:left="-426" w:firstLine="567"/>
        <w:jc w:val="both"/>
        <w:rPr>
          <w:lang w:val="uk-UA" w:eastAsia="uk-UA"/>
        </w:rPr>
      </w:pPr>
      <w:r>
        <w:rPr>
          <w:lang w:val="uk-UA" w:eastAsia="uk-UA"/>
        </w:rPr>
        <w:t>Колись сказав йому губернатор Щербинін:</w:t>
      </w:r>
    </w:p>
    <w:p>
      <w:pPr>
        <w:pStyle w:val="Normal"/>
        <w:autoSpaceDE w:val="false"/>
        <w:ind w:left="-426" w:firstLine="567"/>
        <w:jc w:val="both"/>
        <w:rPr/>
      </w:pPr>
      <w:r>
        <w:rPr/>
        <w:t xml:space="preserve">- </w:t>
      </w:r>
      <w:r>
        <w:rPr>
          <w:lang w:val="uk-UA"/>
        </w:rPr>
        <w:t>Чоловіче добрий! Чого не візьмешся до якогось діла?</w:t>
      </w:r>
    </w:p>
    <w:p>
      <w:pPr>
        <w:pStyle w:val="Normal"/>
        <w:autoSpaceDE w:val="false"/>
        <w:ind w:left="-426" w:firstLine="567"/>
        <w:jc w:val="both"/>
        <w:rPr/>
      </w:pPr>
      <w:r>
        <w:rPr/>
        <w:t xml:space="preserve">- </w:t>
      </w:r>
      <w:r>
        <w:rPr>
          <w:lang w:val="uk-UA"/>
        </w:rPr>
        <w:t xml:space="preserve">Вельмишановний пане! </w:t>
      </w:r>
      <w:r>
        <w:rPr/>
        <w:t xml:space="preserve">- </w:t>
      </w:r>
      <w:r>
        <w:rPr>
          <w:lang w:val="uk-UA"/>
        </w:rPr>
        <w:t xml:space="preserve">відповів Сковорода. </w:t>
      </w:r>
      <w:r>
        <w:rPr/>
        <w:t xml:space="preserve">- </w:t>
      </w:r>
      <w:r>
        <w:rPr>
          <w:lang w:val="uk-UA"/>
        </w:rPr>
        <w:t>Світ по</w:t>
        <w:softHyphen/>
        <w:t>дібний до театру: щоб зобразити в театрі дійство з успіхом і похвалою, беруть ролі за здібностями. Дійова особа в театрі не за знатність ролі, а за вдалість гри взагалі вихваляється. Я довго розмірковував над цим і після тривалого випробування себе побачив, що не можу зіграти в театрі світу ніякої особи вдало, крім низької, простої, безпечної, самотньої: я сію ролю вибрав, узяв і вдоволений.</w:t>
      </w:r>
    </w:p>
    <w:p>
      <w:pPr>
        <w:pStyle w:val="Normal"/>
        <w:autoSpaceDE w:val="false"/>
        <w:ind w:left="-426" w:firstLine="567"/>
        <w:jc w:val="both"/>
        <w:rPr>
          <w:lang w:val="uk-UA" w:eastAsia="uk-UA"/>
        </w:rPr>
      </w:pPr>
      <w:r>
        <w:rPr>
          <w:lang w:val="uk-UA" w:eastAsia="uk-UA"/>
        </w:rPr>
        <w:t>Щербинін подивився на нього вдячно і сказав, звернувшись до присутніх:</w:t>
      </w:r>
    </w:p>
    <w:p>
      <w:pPr>
        <w:pStyle w:val="Normal"/>
        <w:autoSpaceDE w:val="false"/>
        <w:ind w:left="-426" w:firstLine="567"/>
        <w:jc w:val="both"/>
        <w:rPr/>
      </w:pPr>
      <w:r>
        <w:rPr/>
        <w:t xml:space="preserve">- </w:t>
      </w:r>
      <w:r>
        <w:rPr>
          <w:lang w:val="uk-UA"/>
        </w:rPr>
        <w:t>Ось розумна людина! Вона щаслива. Менше було б на світі дурощів і незадоволення, коли б люди так мислили.</w:t>
      </w:r>
    </w:p>
    <w:p>
      <w:pPr>
        <w:pStyle w:val="Normal"/>
        <w:autoSpaceDE w:val="false"/>
        <w:ind w:left="-426" w:firstLine="567"/>
        <w:jc w:val="both"/>
        <w:rPr>
          <w:lang w:val="uk-UA" w:eastAsia="uk-UA"/>
        </w:rPr>
      </w:pPr>
      <w:r>
        <w:rPr>
          <w:lang w:val="uk-UA" w:eastAsia="uk-UA"/>
        </w:rPr>
        <w:t>Сковорода обрав собі роль незалежного Еродія, щоб бути мудрим і безтурботним, залишаючись «простим» і «низьким», щоб зберегти свободу, залишаючись сином свого народу.</w:t>
      </w:r>
    </w:p>
    <w:p>
      <w:pPr>
        <w:pStyle w:val="Normal"/>
        <w:autoSpaceDE w:val="false"/>
        <w:ind w:left="-426" w:firstLine="567"/>
        <w:jc w:val="both"/>
        <w:rPr>
          <w:lang w:val="uk-UA" w:eastAsia="uk-UA"/>
        </w:rPr>
      </w:pPr>
      <w:r>
        <w:rPr>
          <w:lang w:val="uk-UA" w:eastAsia="uk-UA"/>
        </w:rPr>
        <w:t>Щербинін, який тоді саме був заклопотаний гайдамаччи</w:t>
        <w:softHyphen/>
        <w:t>ною, перейнявся симпатією до Сковороди, бо його філософія, здавалося йому, утримала б простолюдинів од «дурощів і не</w:t>
        <w:softHyphen/>
        <w:t>вдоволення».</w:t>
      </w:r>
    </w:p>
    <w:p>
      <w:pPr>
        <w:pStyle w:val="Normal"/>
        <w:autoSpaceDE w:val="false"/>
        <w:ind w:left="-426" w:firstLine="567"/>
        <w:jc w:val="both"/>
        <w:rPr/>
      </w:pPr>
      <w:r>
        <w:rPr>
          <w:lang w:val="uk-UA" w:eastAsia="uk-UA"/>
        </w:rPr>
        <w:t xml:space="preserve">Можливо, й Сковороді під час його нічних </w:t>
      </w:r>
      <w:r>
        <w:rPr>
          <w:lang w:eastAsia="uk-UA"/>
        </w:rPr>
        <w:t xml:space="preserve">молитв </w:t>
      </w:r>
      <w:r>
        <w:rPr>
          <w:lang w:val="uk-UA" w:eastAsia="uk-UA"/>
        </w:rPr>
        <w:t>спадало</w:t>
      </w:r>
    </w:p>
    <w:p>
      <w:pPr>
        <w:pStyle w:val="Normal"/>
        <w:autoSpaceDE w:val="false"/>
        <w:ind w:left="-426" w:firstLine="567"/>
        <w:jc w:val="both"/>
        <w:rPr/>
      </w:pPr>
      <w:r>
        <w:rPr/>
        <w:fldChar w:fldCharType="begin"/>
      </w:r>
      <w:r>
        <w:rPr/>
        <w:instrText xml:space="preserve"> PAGE </w:instrText>
      </w:r>
      <w:r>
        <w:rPr/>
        <w:fldChar w:fldCharType="separate"/>
      </w:r>
      <w:r>
        <w:rPr/>
        <w:t>119</w:t>
      </w:r>
      <w:r>
        <w:rPr/>
        <w:fldChar w:fldCharType="end"/>
      </w:r>
    </w:p>
    <w:p>
      <w:pPr>
        <w:pStyle w:val="Normal"/>
        <w:autoSpaceDE w:val="false"/>
        <w:ind w:left="-426" w:firstLine="567"/>
        <w:jc w:val="both"/>
        <w:rPr>
          <w:lang w:val="uk-UA" w:eastAsia="uk-UA"/>
        </w:rPr>
      </w:pPr>
      <w:r>
        <w:rPr>
          <w:lang w:val="uk-UA" w:eastAsia="uk-UA"/>
        </w:rPr>
        <w:t>На Думку, що вельможі, даючи йому притулок, дивилися на ньо</w:t>
        <w:softHyphen/>
        <w:t>го як на забавного нахлібника, як на цікавого старчика, що з ним приємно провести вечір.</w:t>
      </w:r>
    </w:p>
    <w:p>
      <w:pPr>
        <w:pStyle w:val="Normal"/>
        <w:autoSpaceDE w:val="false"/>
        <w:ind w:left="-426" w:firstLine="567"/>
        <w:jc w:val="both"/>
        <w:rPr/>
      </w:pPr>
      <w:r>
        <w:rPr>
          <w:lang w:val="uk-UA" w:eastAsia="uk-UA"/>
        </w:rPr>
        <w:t>...У Харків треба було потрапити до дощів, бо тоді все жит</w:t>
        <w:softHyphen/>
        <w:t xml:space="preserve">тя в місті завмирало, вулиці перетворювались на непролазне болото, припинялася торгівля, було сутужно з продуктами. Власне, і вулиць з постійними назвами у місті було тільки три </w:t>
      </w:r>
      <w:r>
        <w:rPr>
          <w:lang w:eastAsia="uk-UA"/>
        </w:rPr>
        <w:t xml:space="preserve">- </w:t>
      </w:r>
      <w:r>
        <w:rPr>
          <w:lang w:val="uk-UA" w:eastAsia="uk-UA"/>
        </w:rPr>
        <w:t>Московська, Катеринославська і Сумська, та й ті на</w:t>
        <w:softHyphen/>
        <w:t xml:space="preserve">зивалися дорогами. Губернатори вели мляву </w:t>
      </w:r>
      <w:r>
        <w:rPr>
          <w:lang w:eastAsia="uk-UA"/>
        </w:rPr>
        <w:t xml:space="preserve">переписку </w:t>
      </w:r>
      <w:r>
        <w:rPr>
          <w:lang w:val="uk-UA" w:eastAsia="uk-UA"/>
        </w:rPr>
        <w:t>з мі</w:t>
        <w:softHyphen/>
        <w:t>ською думою, дарованою Катериною за указом, іменованим «жалуваною городською грамотою», про настил тротуарів та боротьбу з пожежами, але справа далі паперів не рухалась.</w:t>
      </w:r>
    </w:p>
    <w:p>
      <w:pPr>
        <w:pStyle w:val="Normal"/>
        <w:autoSpaceDE w:val="false"/>
        <w:ind w:left="-426" w:firstLine="567"/>
        <w:jc w:val="both"/>
        <w:rPr>
          <w:lang w:val="uk-UA" w:eastAsia="uk-UA"/>
        </w:rPr>
      </w:pPr>
      <w:r>
        <w:rPr>
          <w:lang w:val="uk-UA" w:eastAsia="uk-UA"/>
        </w:rPr>
        <w:t>Сковорода мав чимало друзів серед впливових у місті лю</w:t>
        <w:softHyphen/>
        <w:t>дей. Насамперед це був гурток, що збирався дома у купця тре</w:t>
        <w:softHyphen/>
        <w:t>тьої гільдії Єгора Урюпіна, людини діяльної і розумної. Зго</w:t>
        <w:softHyphen/>
        <w:t>дом він став міським головою і нічого не додав до тих гро</w:t>
        <w:softHyphen/>
        <w:t>шей, з якими переїхав із Кременчука до Харкова, тоді як його приятель Степан Курдюмов, теж добрий знайомий Сковоро</w:t>
        <w:softHyphen/>
        <w:t>ди, на ту пору помічник міського голови, розбагатів і став «іменитим громадянином». Мабуть, від них Сковорода добре знав механізм міського самоуправління і адміністрації вза</w:t>
        <w:softHyphen/>
        <w:t>галі.</w:t>
      </w:r>
    </w:p>
    <w:p>
      <w:pPr>
        <w:pStyle w:val="Normal"/>
        <w:autoSpaceDE w:val="false"/>
        <w:ind w:left="-426" w:firstLine="567"/>
        <w:jc w:val="both"/>
        <w:rPr/>
      </w:pPr>
      <w:r>
        <w:rPr>
          <w:lang w:val="uk-UA" w:eastAsia="uk-UA"/>
        </w:rPr>
        <w:t>Становище народу було тяжке. Тому не дивно, що поширю</w:t>
        <w:softHyphen/>
        <w:t>валися чутки про те, що незабаром настане кінець світу. Но</w:t>
        <w:softHyphen/>
        <w:t xml:space="preserve">вий генерал-губернатор харківський і воронезький </w:t>
      </w:r>
      <w:r>
        <w:rPr>
          <w:lang w:eastAsia="uk-UA"/>
        </w:rPr>
        <w:t xml:space="preserve">Чертков 1785 </w:t>
      </w:r>
      <w:r>
        <w:rPr>
          <w:lang w:val="uk-UA" w:eastAsia="uk-UA"/>
        </w:rPr>
        <w:t>року видав розпорядження про вжиття заходів проти по</w:t>
        <w:softHyphen/>
        <w:t xml:space="preserve">ширення цих чуток. Кінець світу не настав, але разом з весною </w:t>
      </w:r>
      <w:r>
        <w:rPr>
          <w:lang w:eastAsia="uk-UA"/>
        </w:rPr>
        <w:t xml:space="preserve">1787 </w:t>
      </w:r>
      <w:r>
        <w:rPr>
          <w:lang w:val="uk-UA" w:eastAsia="uk-UA"/>
        </w:rPr>
        <w:t>року прийшов голод. Поміщики на Острогощині розпус</w:t>
        <w:softHyphen/>
        <w:t xml:space="preserve">кали селян «на харчування». У жнива там хліб коштував п'ять карбованців четверть і навіть на Україні </w:t>
      </w:r>
      <w:r>
        <w:rPr>
          <w:lang w:eastAsia="uk-UA"/>
        </w:rPr>
        <w:t xml:space="preserve">- </w:t>
      </w:r>
      <w:r>
        <w:rPr>
          <w:lang w:val="uk-UA" w:eastAsia="uk-UA"/>
        </w:rPr>
        <w:t>по півтора кар</w:t>
        <w:softHyphen/>
        <w:t>бованця. В серпні люди вже їли жолуді й лободу. Урожай зно</w:t>
        <w:softHyphen/>
        <w:t>ву був зібраний мізерний.</w:t>
      </w:r>
    </w:p>
    <w:p>
      <w:pPr>
        <w:pStyle w:val="Normal"/>
        <w:autoSpaceDE w:val="false"/>
        <w:ind w:left="-426" w:firstLine="567"/>
        <w:jc w:val="both"/>
        <w:rPr/>
      </w:pPr>
      <w:r>
        <w:rPr>
          <w:lang w:val="uk-UA" w:eastAsia="uk-UA"/>
        </w:rPr>
        <w:t>У цей рік Катерина разом з Потьомкіним поверталася із своєї подорожі по Україні і Криму через Харків у Петербург. На кордоні губернії імператрицю зустрічали намісник і губер</w:t>
        <w:softHyphen/>
        <w:t>натор, дворяни, драгуни, голови, старости, депутати. На межі Валківського та Харківського повітів вітали царицю дворяни, а в Мерефі було організовано для зустрічі народ. Виведено дівчат у барвистому вбранні, поважні обивателі піднесли хліб-сіль, жінки - квіти. По вулиці, де мала проїжджати цариця, скрізь розмальовано хати, над вікнами вивішено вінки, одвір</w:t>
        <w:softHyphen/>
        <w:t>ки прикрашено сосновими гілками.</w:t>
      </w:r>
    </w:p>
    <w:p>
      <w:pPr>
        <w:pStyle w:val="Normal"/>
        <w:autoSpaceDE w:val="false"/>
        <w:ind w:left="-426" w:firstLine="567"/>
        <w:jc w:val="both"/>
        <w:rPr>
          <w:lang w:val="uk-UA" w:eastAsia="uk-UA"/>
        </w:rPr>
      </w:pPr>
      <w:r>
        <w:rPr>
          <w:lang w:val="uk-UA" w:eastAsia="uk-UA"/>
        </w:rPr>
        <w:t>Циркуляр про зустріч цариці в місті Харкові вказував, що на Катеринославській вулиці буде багато народу, і не слід «воз-</w:t>
      </w:r>
    </w:p>
    <w:p>
      <w:pPr>
        <w:pStyle w:val="Normal"/>
        <w:autoSpaceDE w:val="false"/>
        <w:ind w:left="-426" w:firstLine="567"/>
        <w:jc w:val="both"/>
        <w:rPr/>
      </w:pPr>
      <w:r>
        <w:rPr/>
        <w:t>7</w:t>
      </w:r>
    </w:p>
    <w:p>
      <w:pPr>
        <w:pStyle w:val="Normal"/>
        <w:autoSpaceDE w:val="false"/>
        <w:ind w:left="-426" w:firstLine="567"/>
        <w:jc w:val="both"/>
        <w:rPr/>
      </w:pPr>
      <w:r>
        <w:rPr/>
        <w:t>187</w:t>
      </w:r>
    </w:p>
    <w:p>
      <w:pPr>
        <w:pStyle w:val="Normal"/>
        <w:autoSpaceDE w:val="false"/>
        <w:ind w:left="-426" w:firstLine="567"/>
        <w:jc w:val="both"/>
        <w:rPr/>
      </w:pPr>
      <w:r>
        <w:rPr/>
        <w:t>бранять ему изъявлять радостные восклицания, а женщинам и девицам метать под карету императорскую цветы, только со</w:t>
        <w:softHyphen/>
        <w:t>блюдать, чтобы не было никого в развращенных и разодран</w:t>
        <w:softHyphen/>
        <w:t>ных одеждах, а особенно пьяных и нищих, что соблюсти и у крыльца, что пред дворцом, и во всех местах, где собрание на</w:t>
        <w:softHyphen/>
        <w:t xml:space="preserve">родное будет» </w:t>
      </w:r>
      <w:r>
        <w:rPr>
          <w:lang w:val="uk-UA"/>
        </w:rPr>
        <w:t xml:space="preserve">Підкреслювалось: </w:t>
      </w:r>
      <w:r>
        <w:rPr/>
        <w:t xml:space="preserve">особливо </w:t>
      </w:r>
      <w:r>
        <w:rPr>
          <w:lang w:val="uk-UA"/>
        </w:rPr>
        <w:t>бажано дівчат і жінок одягнути в малоросійське народне вбрання з квітами на голові. За подачу імператриці прохань і скарг: якщо впер</w:t>
        <w:softHyphen/>
        <w:t xml:space="preserve">ше </w:t>
      </w:r>
      <w:r>
        <w:rPr/>
        <w:t xml:space="preserve">- </w:t>
      </w:r>
      <w:r>
        <w:rPr>
          <w:lang w:val="uk-UA"/>
        </w:rPr>
        <w:t xml:space="preserve">каторга, втретє </w:t>
      </w:r>
      <w:r>
        <w:rPr/>
        <w:t xml:space="preserve">- </w:t>
      </w:r>
      <w:r>
        <w:rPr>
          <w:lang w:val="uk-UA"/>
        </w:rPr>
        <w:t>биття канчуками і довічна каторга. На обід з'явитися чиновникам вищих шести класів, усім у чер</w:t>
        <w:softHyphen/>
        <w:t>воному вбранні, колір намісництва, а нижнє вбрання зелене.</w:t>
      </w:r>
    </w:p>
    <w:p>
      <w:pPr>
        <w:pStyle w:val="Normal"/>
        <w:autoSpaceDE w:val="false"/>
        <w:ind w:left="-426" w:firstLine="567"/>
        <w:jc w:val="both"/>
        <w:rPr/>
      </w:pPr>
      <w:r>
        <w:rPr>
          <w:lang w:val="uk-UA" w:eastAsia="uk-UA"/>
        </w:rPr>
        <w:t xml:space="preserve">Під час обіду було заплановано </w:t>
      </w:r>
      <w:r>
        <w:rPr>
          <w:lang w:eastAsia="uk-UA"/>
        </w:rPr>
        <w:t xml:space="preserve">фейерверк. </w:t>
      </w:r>
      <w:r>
        <w:rPr>
          <w:lang w:val="uk-UA" w:eastAsia="uk-UA"/>
        </w:rPr>
        <w:t>Перша ж ра</w:t>
        <w:softHyphen/>
        <w:t>кета несподівано влучила в шию губернського секретаря. Зчи</w:t>
        <w:softHyphen/>
        <w:t xml:space="preserve">нилася метушня, </w:t>
      </w:r>
      <w:r>
        <w:rPr>
          <w:lang w:eastAsia="uk-UA"/>
        </w:rPr>
        <w:t xml:space="preserve">фейерверк </w:t>
      </w:r>
      <w:r>
        <w:rPr>
          <w:lang w:val="uk-UA" w:eastAsia="uk-UA"/>
        </w:rPr>
        <w:t>припинили. Цариця прислала по</w:t>
        <w:softHyphen/>
        <w:t xml:space="preserve">раненому золотого годинника. «Мати наша премилосердна!» </w:t>
      </w:r>
      <w:r>
        <w:rPr>
          <w:lang w:eastAsia="uk-UA"/>
        </w:rPr>
        <w:t xml:space="preserve">- </w:t>
      </w:r>
      <w:r>
        <w:rPr>
          <w:lang w:val="uk-UA" w:eastAsia="uk-UA"/>
        </w:rPr>
        <w:t>захоплено гомоніли гості. Секретар був щасливий.</w:t>
      </w:r>
    </w:p>
    <w:p>
      <w:pPr>
        <w:pStyle w:val="Normal"/>
        <w:autoSpaceDE w:val="false"/>
        <w:ind w:left="-426" w:firstLine="567"/>
        <w:jc w:val="both"/>
        <w:rPr>
          <w:lang w:val="uk-UA" w:eastAsia="uk-UA"/>
        </w:rPr>
      </w:pPr>
      <w:r>
        <w:rPr>
          <w:lang w:val="uk-UA" w:eastAsia="uk-UA"/>
        </w:rPr>
        <w:t>Від палацу через площу до соборного Успенського мона</w:t>
        <w:softHyphen/>
        <w:t>стирського храму було простелено червоне сукно. По ньому вранці на молитву пройшла цариця. Повна, ставна, немоло</w:t>
        <w:softHyphen/>
        <w:t>да жінка велично простувала по червоній доріжці, доброзич</w:t>
        <w:softHyphen/>
        <w:t>ливо оглядаючи народ блакитними, трохи банькатими очима, ледь посміхаючись тонкими губами й привітно вклоняючись ліворуч і праворуч. Катерина грала свою роль впевнено і вправно.</w:t>
      </w:r>
    </w:p>
    <w:p>
      <w:pPr>
        <w:pStyle w:val="Normal"/>
        <w:autoSpaceDE w:val="false"/>
        <w:ind w:left="-426" w:firstLine="567"/>
        <w:jc w:val="both"/>
        <w:rPr/>
      </w:pPr>
      <w:r>
        <w:rPr>
          <w:lang w:val="uk-UA" w:eastAsia="uk-UA"/>
        </w:rPr>
        <w:t>У рік подорожі Катерини II по Україні Сковорода написав дві чи то байки, чи то філософських діалоги</w:t>
      </w:r>
      <w:r>
        <w:rPr>
          <w:lang w:eastAsia="uk-UA"/>
        </w:rPr>
        <w:t>-</w:t>
      </w:r>
      <w:r>
        <w:rPr>
          <w:lang w:val="uk-UA" w:eastAsia="uk-UA"/>
        </w:rPr>
        <w:t>«Убогий Жай</w:t>
        <w:softHyphen/>
        <w:t xml:space="preserve">воронок» та «Вдячний Еродій». «Не той дурний, </w:t>
      </w:r>
      <w:r>
        <w:rPr>
          <w:lang w:eastAsia="uk-UA"/>
        </w:rPr>
        <w:t xml:space="preserve">- </w:t>
      </w:r>
      <w:r>
        <w:rPr>
          <w:lang w:val="uk-UA" w:eastAsia="uk-UA"/>
        </w:rPr>
        <w:t xml:space="preserve">пише він Федору Диському у присвяті до «Жайворонка», </w:t>
      </w:r>
      <w:r>
        <w:rPr>
          <w:lang w:eastAsia="uk-UA"/>
        </w:rPr>
        <w:t xml:space="preserve">- </w:t>
      </w:r>
      <w:r>
        <w:rPr>
          <w:lang w:val="uk-UA" w:eastAsia="uk-UA"/>
        </w:rPr>
        <w:t xml:space="preserve">хто не знає (ще не народився, хто б усе </w:t>
      </w:r>
      <w:r>
        <w:rPr>
          <w:lang w:eastAsia="uk-UA"/>
        </w:rPr>
        <w:t xml:space="preserve">перезнав), </w:t>
      </w:r>
      <w:r>
        <w:rPr>
          <w:lang w:val="uk-UA" w:eastAsia="uk-UA"/>
        </w:rPr>
        <w:t xml:space="preserve">але той, хто знати не хоче. </w:t>
      </w:r>
      <w:r>
        <w:rPr>
          <w:lang w:eastAsia="uk-UA"/>
        </w:rPr>
        <w:t xml:space="preserve">Возненавидь </w:t>
      </w:r>
      <w:r>
        <w:rPr>
          <w:lang w:val="uk-UA" w:eastAsia="uk-UA"/>
        </w:rPr>
        <w:t xml:space="preserve">дурість: тоді, хоч дурний, будеш, проте, в числі блаженних цих тетерваків: «викривай премудрого і </w:t>
      </w:r>
      <w:r>
        <w:rPr>
          <w:lang w:eastAsia="uk-UA"/>
        </w:rPr>
        <w:t>воз</w:t>
        <w:softHyphen/>
        <w:t xml:space="preserve">любить </w:t>
      </w:r>
      <w:r>
        <w:rPr>
          <w:lang w:val="uk-UA" w:eastAsia="uk-UA"/>
        </w:rPr>
        <w:t>тя».</w:t>
      </w:r>
    </w:p>
    <w:p>
      <w:pPr>
        <w:pStyle w:val="Normal"/>
        <w:autoSpaceDE w:val="false"/>
        <w:ind w:left="-426" w:firstLine="567"/>
        <w:jc w:val="both"/>
        <w:rPr>
          <w:lang w:val="uk-UA" w:eastAsia="uk-UA"/>
        </w:rPr>
      </w:pPr>
      <w:r>
        <w:rPr>
          <w:lang w:val="uk-UA" w:eastAsia="uk-UA"/>
        </w:rPr>
        <w:t>Сенс цих слів повністю може бути зрозумілий у співстав</w:t>
        <w:softHyphen/>
        <w:t>леній їх з цілісною системою філософських та суспільно-по</w:t>
        <w:softHyphen/>
        <w:t>літичних поглядів Сковороди. А ця система в свою чергу стане яснішою, якщо порівняємо утопії Сковороди з утопіями Сен-Сімона, адже обидва мислителі якоюсь мірою виходили з кла</w:t>
        <w:softHyphen/>
        <w:t>сичного просвітництва.</w:t>
      </w:r>
    </w:p>
    <w:p>
      <w:pPr>
        <w:pStyle w:val="Normal"/>
        <w:autoSpaceDE w:val="false"/>
        <w:ind w:left="-426" w:firstLine="567"/>
        <w:jc w:val="both"/>
        <w:rPr>
          <w:lang w:val="uk-UA" w:eastAsia="uk-UA"/>
        </w:rPr>
      </w:pPr>
      <w:r>
        <w:rPr>
          <w:lang w:val="uk-UA" w:eastAsia="uk-UA"/>
        </w:rPr>
        <w:t>Основою соціальних програм буржуазних просвітителів бу</w:t>
        <w:softHyphen/>
        <w:t>ла ідея прогресу, яка теоретично обґрунтовувалась посилан</w:t>
        <w:softHyphen/>
        <w:t>нями на розум і природу людини, її природні права. Для про-</w:t>
      </w:r>
    </w:p>
    <w:p>
      <w:pPr>
        <w:pStyle w:val="Normal"/>
        <w:autoSpaceDE w:val="false"/>
        <w:ind w:left="-426" w:firstLine="567"/>
        <w:jc w:val="both"/>
        <w:rPr>
          <w:sz w:val="20"/>
          <w:szCs w:val="20"/>
        </w:rPr>
      </w:pPr>
      <w:r>
        <w:rPr>
          <w:sz w:val="20"/>
          <w:szCs w:val="20"/>
        </w:rPr>
        <w:t>' Б а г а л и й Д. И. История г. Харькова за 250 лет его су</w:t>
        <w:softHyphen/>
        <w:t>ществования, т. I, Харюв, 1905, с. 524.</w:t>
      </w:r>
    </w:p>
    <w:p>
      <w:pPr>
        <w:pStyle w:val="Normal"/>
        <w:autoSpaceDE w:val="false"/>
        <w:ind w:left="-426" w:firstLine="567"/>
        <w:jc w:val="both"/>
        <w:rPr/>
      </w:pPr>
      <w:r>
        <w:rPr/>
        <w:fldChar w:fldCharType="begin"/>
      </w:r>
      <w:r>
        <w:rPr/>
        <w:instrText xml:space="preserve"> PAGE </w:instrText>
      </w:r>
      <w:r>
        <w:rPr/>
        <w:fldChar w:fldCharType="separate"/>
      </w:r>
      <w:r>
        <w:rPr/>
        <w:t>120</w:t>
      </w:r>
      <w:r>
        <w:rPr/>
        <w:fldChar w:fldCharType="end"/>
      </w:r>
    </w:p>
    <w:p>
      <w:pPr>
        <w:pStyle w:val="Normal"/>
        <w:autoSpaceDE w:val="false"/>
        <w:ind w:left="-426" w:firstLine="567"/>
        <w:jc w:val="both"/>
        <w:rPr>
          <w:lang w:val="uk-UA" w:eastAsia="uk-UA"/>
        </w:rPr>
      </w:pPr>
      <w:r>
        <w:rPr>
          <w:lang w:val="uk-UA" w:eastAsia="uk-UA"/>
        </w:rPr>
        <w:t>світителів сучасний їм лад був реакційним тому, що супере</w:t>
        <w:softHyphen/>
        <w:t>чив природі людини і вимогам розуму, він мусив поступитися місцем царству розуму. Цій меті й служила просвіта.</w:t>
      </w:r>
    </w:p>
    <w:p>
      <w:pPr>
        <w:pStyle w:val="Normal"/>
        <w:autoSpaceDE w:val="false"/>
        <w:ind w:left="-426" w:firstLine="567"/>
        <w:jc w:val="both"/>
        <w:rPr>
          <w:lang w:val="uk-UA" w:eastAsia="uk-UA"/>
        </w:rPr>
      </w:pPr>
      <w:r>
        <w:rPr>
          <w:lang w:val="uk-UA" w:eastAsia="uk-UA"/>
        </w:rPr>
        <w:t>І Сковорода, і Сен-Сімон не приймають максими просвіт</w:t>
        <w:softHyphen/>
        <w:t>ників щодо протилежності царства нерозумності й царства ро</w:t>
        <w:softHyphen/>
        <w:t>зуму. Але керуються вони різними міркуваннями і доходять різних висновків. Сен-Сімон не вірить у вічні властивості по-заісторичної людини, він підходить до ідеї об'єктивності зако</w:t>
        <w:softHyphen/>
        <w:t>нів історії. Саме тому зберігає ідею прогресу: прогрес стає поступальним рухом суспільства від нижчих до вищих форм організації.</w:t>
      </w:r>
    </w:p>
    <w:p>
      <w:pPr>
        <w:pStyle w:val="Normal"/>
        <w:autoSpaceDE w:val="false"/>
        <w:ind w:left="-426" w:firstLine="567"/>
        <w:jc w:val="both"/>
        <w:rPr>
          <w:lang w:val="uk-UA" w:eastAsia="uk-UA"/>
        </w:rPr>
      </w:pPr>
      <w:r>
        <w:rPr>
          <w:lang w:val="uk-UA" w:eastAsia="uk-UA"/>
        </w:rPr>
        <w:t>Як і Сен-Сімон, Сковорода далекий від думки Руссо про «золотий вік», який нібито пережило в минулому людство. Але Сковороді чужа і думка про об'єктивну неминучість за</w:t>
        <w:softHyphen/>
        <w:t>кономірного руху до все більше прогресивних форм суспіль</w:t>
        <w:softHyphen/>
        <w:t>ної організації.</w:t>
      </w:r>
    </w:p>
    <w:p>
      <w:pPr>
        <w:pStyle w:val="Normal"/>
        <w:autoSpaceDE w:val="false"/>
        <w:ind w:left="-426" w:firstLine="567"/>
        <w:jc w:val="both"/>
        <w:rPr>
          <w:lang w:val="uk-UA" w:eastAsia="uk-UA"/>
        </w:rPr>
      </w:pPr>
      <w:r>
        <w:rPr>
          <w:lang w:val="uk-UA" w:eastAsia="uk-UA"/>
        </w:rPr>
        <w:t>Соціальні джерела такого розходження неважно побачити. Сен-Сімон жив у Франції в час справді бурхливого соціально-економічного прогресу, коли капіталізм перемагав рештки фео</w:t>
        <w:softHyphen/>
        <w:t>дальних відносин і вже виявляв внутрішні суперечності, вна</w:t>
        <w:softHyphen/>
        <w:t>слідок яких змушений буде загинути. У своїх утопіях Сен-Сі</w:t>
        <w:softHyphen/>
        <w:t>мон вгадував контури майбутнього суспільства. Сковорода жив на Україні в час, коли вона рухалась до зміцнення феодаль</w:t>
        <w:softHyphen/>
        <w:t>них відносин.</w:t>
      </w:r>
    </w:p>
    <w:p>
      <w:pPr>
        <w:pStyle w:val="Normal"/>
        <w:autoSpaceDE w:val="false"/>
        <w:ind w:left="-426" w:firstLine="567"/>
        <w:jc w:val="both"/>
        <w:rPr>
          <w:lang w:val="uk-UA" w:eastAsia="uk-UA"/>
        </w:rPr>
      </w:pPr>
      <w:r>
        <w:rPr>
          <w:lang w:val="uk-UA" w:eastAsia="uk-UA"/>
        </w:rPr>
        <w:t>Теоретично Сковорода обґрунтовує відмову від посилань на «природу людини» як критерій прогресу тією обставиною, що природа людини, на його думку, діалектична і двоїста, що «бог усе змішав», що добро і зло, світле і чорне, благородне і гріховне одвічно властиві і людині, і символічному світові культури, і всесвіту як явище і його суть.</w:t>
      </w:r>
    </w:p>
    <w:p>
      <w:pPr>
        <w:pStyle w:val="Normal"/>
        <w:autoSpaceDE w:val="false"/>
        <w:ind w:left="-426" w:firstLine="567"/>
        <w:jc w:val="both"/>
        <w:rPr/>
      </w:pPr>
      <w:r>
        <w:rPr>
          <w:lang w:val="uk-UA" w:eastAsia="uk-UA"/>
        </w:rPr>
        <w:t>Сен-Сімон сформулював чотири критерії, які, на його дум</w:t>
        <w:softHyphen/>
        <w:t>ку, дозволяють встановити, чи справді дане суспільство є про</w:t>
        <w:softHyphen/>
        <w:t>гресивним. За Сен-Сімоном, прогрес повинен забезпечувати: 1) максимум засобів і можливостей для задоволення найваж</w:t>
        <w:softHyphen/>
        <w:t>ливіших потреб; 2) можливість для найздібніших досягти ви</w:t>
        <w:softHyphen/>
        <w:t>щого становища в суспільстві незалежно від випадковості на</w:t>
        <w:softHyphen/>
        <w:t>родження, 3) найкраще об'єднання максимуму населення в одне суспільство і найкращі засоби для боротьби проти іно</w:t>
        <w:softHyphen/>
        <w:t>земного завоювання, 4) наїшищий розвиток цивілізації і нау</w:t>
        <w:softHyphen/>
        <w:t>ки. Вся розбіжність шляху, на який став Сковорода, із шляхом, по якому пішло просвітництво аж до утопічного соціалізму, коріниться в першому пункті, бо він піддає сумніву саме по</w:t>
        <w:softHyphen/>
        <w:t>няття «найважливіші людські потреби». З його погляду - і цілком справедливо - світ людських потреб є «безодня».</w:t>
      </w:r>
    </w:p>
    <w:p>
      <w:pPr>
        <w:pStyle w:val="Normal"/>
        <w:autoSpaceDE w:val="false"/>
        <w:ind w:left="-426" w:firstLine="567"/>
        <w:jc w:val="both"/>
        <w:rPr/>
      </w:pPr>
      <w:r>
        <w:rPr/>
        <w:t>189</w:t>
      </w:r>
    </w:p>
    <w:p>
      <w:pPr>
        <w:pStyle w:val="Normal"/>
        <w:autoSpaceDE w:val="false"/>
        <w:ind w:left="-426" w:firstLine="567"/>
        <w:jc w:val="both"/>
        <w:rPr/>
      </w:pPr>
      <w:r>
        <w:rPr>
          <w:lang w:val="uk-UA" w:eastAsia="uk-UA"/>
        </w:rPr>
        <w:t xml:space="preserve">Кожен конкретний засіб вдоволення потреб є конечний, а жодна конечна кількість благ не може вдовольнити «безодні» </w:t>
      </w:r>
      <w:r>
        <w:rPr>
          <w:lang w:eastAsia="uk-UA"/>
        </w:rPr>
        <w:t xml:space="preserve">- </w:t>
      </w:r>
      <w:r>
        <w:rPr>
          <w:lang w:val="uk-UA" w:eastAsia="uk-UA"/>
        </w:rPr>
        <w:t xml:space="preserve">її можна вдовольнити тільки безоднею </w:t>
      </w:r>
      <w:r>
        <w:rPr>
          <w:lang w:eastAsia="uk-UA"/>
        </w:rPr>
        <w:t xml:space="preserve">- </w:t>
      </w:r>
      <w:r>
        <w:rPr>
          <w:lang w:val="uk-UA" w:eastAsia="uk-UA"/>
        </w:rPr>
        <w:t>«безодня безодню вга</w:t>
        <w:softHyphen/>
        <w:t>мовує». Іншими словами, внутрішній світ людини, в тому чи</w:t>
        <w:softHyphen/>
        <w:t>слі світ потреб, є царина ідеального, духовного; тому задоволь нити людину можна лише духовними благами. Не чисто ду</w:t>
        <w:softHyphen/>
        <w:t>ховними</w:t>
      </w:r>
      <w:r>
        <w:rPr>
          <w:lang w:eastAsia="uk-UA"/>
        </w:rPr>
        <w:t xml:space="preserve">- </w:t>
      </w:r>
      <w:r>
        <w:rPr>
          <w:lang w:val="uk-UA" w:eastAsia="uk-UA"/>
        </w:rPr>
        <w:t>без матеріальних, а такими, які дозволяли б зиайтн безконечне блаженство в конечних і навіть малих матеріаль</w:t>
        <w:softHyphen/>
        <w:t>них благах.</w:t>
      </w:r>
    </w:p>
    <w:p>
      <w:pPr>
        <w:pStyle w:val="Normal"/>
        <w:autoSpaceDE w:val="false"/>
        <w:ind w:left="-426" w:firstLine="567"/>
        <w:jc w:val="both"/>
        <w:rPr/>
      </w:pPr>
      <w:r>
        <w:rPr>
          <w:lang w:val="uk-UA" w:eastAsia="uk-UA"/>
        </w:rPr>
        <w:t xml:space="preserve">Тут у Сковороди, як, до речі, і у всіх утопістів </w:t>
      </w:r>
      <w:r>
        <w:rPr>
          <w:lang w:eastAsia="uk-UA"/>
        </w:rPr>
        <w:t xml:space="preserve">- </w:t>
      </w:r>
      <w:r>
        <w:rPr>
          <w:lang w:val="uk-UA" w:eastAsia="uk-UA"/>
        </w:rPr>
        <w:t>поперед</w:t>
        <w:softHyphen/>
        <w:t>ників Сен-Сімона, виразно виступають аскетичні тенденції. Але, як пізніше і Сен-Сімон, Сковорода хоче нагородити людей не розумним мінімумом щастя, а «найбільшою сумою щастя». Тільки якщо Сен-Сімон розраховує досягти цього максимуму і в матеріальних благах, то Сковорода переконаний, що мак</w:t>
        <w:softHyphen/>
        <w:t>симум можна досягти лише за рахунок духовних благ, з допо</w:t>
        <w:softHyphen/>
        <w:t>могою яких і конечні, ба навіть незначні матеріальні блага набувають характеру безконечного блаженства.</w:t>
      </w:r>
    </w:p>
    <w:p>
      <w:pPr>
        <w:pStyle w:val="Normal"/>
        <w:autoSpaceDE w:val="false"/>
        <w:ind w:left="-426" w:firstLine="567"/>
        <w:jc w:val="both"/>
        <w:rPr>
          <w:lang w:val="uk-UA" w:eastAsia="uk-UA"/>
        </w:rPr>
      </w:pPr>
      <w:r>
        <w:rPr>
          <w:lang w:val="uk-UA" w:eastAsia="uk-UA"/>
        </w:rPr>
        <w:t>Ми бачимо, що утопічний соціалізм ближчий до історизму в розгляді потреб і виробництва, до розуміння їх діалектики. Зате Сковорода ставить проблему «добрих» і «злих» потреб, яка в утопічному соціалізмі лишається нерозв'язаною.</w:t>
      </w:r>
    </w:p>
    <w:p>
      <w:pPr>
        <w:pStyle w:val="Normal"/>
        <w:autoSpaceDE w:val="false"/>
        <w:ind w:left="-426" w:firstLine="567"/>
        <w:jc w:val="both"/>
        <w:rPr>
          <w:lang w:val="uk-UA" w:eastAsia="uk-UA"/>
        </w:rPr>
      </w:pPr>
      <w:r>
        <w:rPr>
          <w:lang w:val="uk-UA" w:eastAsia="uk-UA"/>
        </w:rPr>
        <w:t>І для Сковороди, і для Сен-Сімона в центрі уваги опиня</w:t>
        <w:softHyphen/>
        <w:t>ється наука про людину на відміну від класичного просвіт</w:t>
        <w:softHyphen/>
        <w:t>ництва, що вірило в прогрес на основі загального розвитку на</w:t>
        <w:softHyphen/>
        <w:t>ук і культури. Але для Сен-Сімона наука про людину повин</w:t>
        <w:softHyphen/>
        <w:t>на бути такою ж «позитивною» наукою, як і фізика, тобто опи</w:t>
        <w:softHyphen/>
        <w:t>сувати способи організації суспільства, закони переходу від одного способу організації до іншого, давати рецепти найкра</w:t>
        <w:softHyphen/>
        <w:t>щої організації. Для Сковороди ж наука про людину має до</w:t>
        <w:softHyphen/>
        <w:t>слідити ту міру, ту внутрішню здатність до оцінок, яка тіль</w:t>
        <w:softHyphen/>
        <w:t>ки й дозволяє їй почуватися щасливою чи нещасною.</w:t>
      </w:r>
    </w:p>
    <w:p>
      <w:pPr>
        <w:pStyle w:val="Normal"/>
        <w:autoSpaceDE w:val="false"/>
        <w:ind w:left="-426" w:firstLine="567"/>
        <w:jc w:val="both"/>
        <w:rPr/>
      </w:pPr>
      <w:r>
        <w:rPr>
          <w:lang w:val="uk-UA" w:eastAsia="uk-UA"/>
        </w:rPr>
        <w:t>Важливо підкреслити, що соціаліст-утопіст Сен-Сімон ще не прийшов до ідеї спільної власності. Він прагне тільки до такого суспільства, в якому найкращі, найздібніші могли б до</w:t>
        <w:softHyphen/>
        <w:t xml:space="preserve">сягти найвищих соціальних щаблів незалежно від обставин їх народження. Для досягнення всіх суспільних цілей суспільство повинне бути організоване в асоціацію, яка передбачає план у керівництві суспільним життям. Сен-Сімон не вважає свободу метою суспільного розвитку, бо люди, на його думку, вільні тільки в ізольованому стані. Мета суспільства </w:t>
      </w:r>
      <w:r>
        <w:rPr>
          <w:lang w:eastAsia="uk-UA"/>
        </w:rPr>
        <w:t xml:space="preserve">- </w:t>
      </w:r>
      <w:r>
        <w:rPr>
          <w:lang w:val="uk-UA" w:eastAsia="uk-UA"/>
        </w:rPr>
        <w:t>задоволення людських потреб.</w:t>
      </w:r>
    </w:p>
    <w:p>
      <w:pPr>
        <w:pStyle w:val="Normal"/>
        <w:autoSpaceDE w:val="false"/>
        <w:ind w:left="-426" w:firstLine="567"/>
        <w:jc w:val="both"/>
        <w:rPr>
          <w:lang w:val="uk-UA" w:eastAsia="uk-UA"/>
        </w:rPr>
      </w:pPr>
      <w:r>
        <w:rPr>
          <w:lang w:val="uk-UA" w:eastAsia="uk-UA"/>
        </w:rPr>
        <w:t>Сковорода теж не ставить питання про колективну влас</w:t>
        <w:softHyphen/>
        <w:t>ність, чому звичайно його і не співставляють із соціалістами.</w:t>
      </w:r>
    </w:p>
    <w:p>
      <w:pPr>
        <w:pStyle w:val="Normal"/>
        <w:autoSpaceDE w:val="false"/>
        <w:ind w:left="-426" w:firstLine="567"/>
        <w:jc w:val="both"/>
        <w:rPr>
          <w:lang w:val="uk-UA"/>
        </w:rPr>
      </w:pPr>
      <w:r>
        <w:rPr/>
        <w:fldChar w:fldCharType="begin"/>
      </w:r>
      <w:r>
        <w:rPr/>
        <w:instrText xml:space="preserve"> PAGE </w:instrText>
      </w:r>
      <w:r>
        <w:rPr/>
        <w:fldChar w:fldCharType="separate"/>
      </w:r>
      <w:r>
        <w:rPr/>
        <w:t>122</w:t>
      </w:r>
      <w:r>
        <w:rPr/>
        <w:fldChar w:fldCharType="end"/>
      </w:r>
    </w:p>
    <w:p>
      <w:pPr>
        <w:pStyle w:val="Normal"/>
        <w:autoSpaceDE w:val="false"/>
        <w:ind w:left="-426" w:firstLine="567"/>
        <w:jc w:val="both"/>
        <w:rPr/>
      </w:pPr>
      <w:r>
        <w:rPr>
          <w:lang w:val="uk-UA" w:eastAsia="uk-UA"/>
        </w:rPr>
        <w:t>проте він всім своїм життям демонстрував ідею існування без гласності і без грошей; теж висловлював прагнення до суспільства, в якому рівність означала б не тотожність усіх, а можли-ість для кожного обійняти соціальний статус згідно із своєю природою.</w:t>
      </w:r>
    </w:p>
    <w:p>
      <w:pPr>
        <w:pStyle w:val="Normal"/>
        <w:autoSpaceDE w:val="false"/>
        <w:ind w:left="-426" w:firstLine="567"/>
        <w:jc w:val="both"/>
        <w:rPr/>
      </w:pPr>
      <w:r>
        <w:rPr>
          <w:lang w:val="uk-UA" w:eastAsia="uk-UA"/>
        </w:rPr>
        <w:t>Але, цілком природно, Сковорода не бачить у плановості суспільного життя ні цілі, ні засобу досягнення щастя. Нормальне функціонування суспільства можливе при використанні таких моральних чинників, як любов і дружба. Суспільство, організоване не на засадах дружби і взаємодопомоги між людьми, нагадує хворий організм, у якому порушено взаємодію ладових частин. Відповідно свобода індивіда є мета суспільного розвитку, і якщо вона можлива лише шляхом ізоляції індивіда від соціально-економічних зв'язків, то тим гірше для суспільства.</w:t>
      </w:r>
    </w:p>
    <w:p>
      <w:pPr>
        <w:pStyle w:val="Normal"/>
        <w:autoSpaceDE w:val="false"/>
        <w:ind w:left="-426" w:firstLine="567"/>
        <w:jc w:val="both"/>
        <w:rPr/>
      </w:pPr>
      <w:r>
        <w:rPr>
          <w:lang w:val="uk-UA" w:eastAsia="uk-UA"/>
        </w:rPr>
        <w:t xml:space="preserve">В конкретних уявленнях про форми організації суспільства Сковорода найбільше залишився </w:t>
      </w:r>
      <w:r>
        <w:rPr>
          <w:lang w:eastAsia="uk-UA"/>
        </w:rPr>
        <w:t xml:space="preserve">бурсаком-селянином. </w:t>
      </w:r>
      <w:r>
        <w:rPr>
          <w:lang w:val="uk-UA" w:eastAsia="uk-UA"/>
        </w:rPr>
        <w:t>Він го</w:t>
        <w:softHyphen/>
        <w:t>ворить з симпатією про такі соціальні стани і відповідно про</w:t>
        <w:softHyphen/>
        <w:t xml:space="preserve">фесії, як хлібороби, воїни, мислителі («богослови», але не пол-«мавпи», а люди науки, передусім науки про людину і її потреби). На античну схему тут накладається світогляд хлібороба, який завжди поважав шаблю, розумну книжку і, звичайно, свою селянську справу. Зрештою Сковорода ніколи серйозно не задумувався над формами організації суспільного строю. Не такий був час, щоб будувати якісь утопії на майбутнє, та й філософа цікавило не це, а духовний світ людини, ому в конкретних соціально-політичних питаннях він досить наївний. Він не любить ні царя Ірода, ні «добрих» царів, але закликає оновлювати не соціальну структуру суспільства </w:t>
      </w:r>
      <w:r>
        <w:rPr>
          <w:lang w:eastAsia="uk-UA"/>
        </w:rPr>
        <w:t xml:space="preserve">- </w:t>
      </w:r>
      <w:r>
        <w:rPr>
          <w:lang w:val="uk-UA" w:eastAsia="uk-UA"/>
        </w:rPr>
        <w:t>Сковорода дбає про збереження й оновлення гуманістичних духовних засад людського існування.</w:t>
      </w:r>
    </w:p>
    <w:p>
      <w:pPr>
        <w:pStyle w:val="Normal"/>
        <w:autoSpaceDE w:val="false"/>
        <w:ind w:left="-426" w:firstLine="567"/>
        <w:jc w:val="both"/>
        <w:rPr>
          <w:lang w:val="uk-UA" w:eastAsia="uk-UA"/>
        </w:rPr>
      </w:pPr>
      <w:r>
        <w:rPr>
          <w:lang w:val="uk-UA" w:eastAsia="uk-UA"/>
        </w:rPr>
        <w:t>Своє ставлення до «позитивної» науки Сковорода висло</w:t>
        <w:softHyphen/>
        <w:t>вив прислів'ям: не за те жінку лають, що мед-горілку пила, бо то діло добре, а за те, що дома не ночувала. Численні пе</w:t>
        <w:softHyphen/>
        <w:t>рестороги такого роду є реакцією на утопізм буржуазного про</w:t>
        <w:softHyphen/>
        <w:t>світництва, не більше. Сковорода глибоко шанував науку, був переконаний, що лише вона може розкрити закони природи, але твердив, що одного знання законів природи та історії не</w:t>
        <w:softHyphen/>
        <w:t>достатньо для влаштування шастя на землі.</w:t>
      </w:r>
    </w:p>
    <w:p>
      <w:pPr>
        <w:pStyle w:val="Normal"/>
        <w:autoSpaceDE w:val="false"/>
        <w:ind w:left="-426" w:firstLine="567"/>
        <w:jc w:val="both"/>
        <w:rPr>
          <w:lang w:val="uk-UA" w:eastAsia="uk-UA"/>
        </w:rPr>
      </w:pPr>
      <w:r>
        <w:rPr>
          <w:lang w:val="uk-UA" w:eastAsia="uk-UA"/>
        </w:rPr>
        <w:t>Це був теж різновид просвітництва, але не класичного бур</w:t>
        <w:softHyphen/>
        <w:t>жуазного, а селянського, передусім морального і деякою мірою аскетичного, проти якого обернулися і науково-технічний про</w:t>
        <w:softHyphen/>
        <w:t>грес, і дії корисливої старшини.</w:t>
      </w:r>
    </w:p>
    <w:p>
      <w:pPr>
        <w:pStyle w:val="Normal"/>
        <w:autoSpaceDE w:val="false"/>
        <w:ind w:left="-426" w:firstLine="567"/>
        <w:jc w:val="both"/>
        <w:rPr>
          <w:lang w:val="uk-UA" w:eastAsia="uk-UA"/>
        </w:rPr>
      </w:pPr>
      <w:r>
        <w:rPr>
          <w:lang w:val="uk-UA" w:eastAsia="uk-UA"/>
        </w:rPr>
        <w:t>З цих позицій і оцінював Сковорода історичні долі народу,</w:t>
      </w:r>
    </w:p>
    <w:p>
      <w:pPr>
        <w:pStyle w:val="Normal"/>
        <w:autoSpaceDE w:val="false"/>
        <w:ind w:left="-426" w:firstLine="567"/>
        <w:jc w:val="both"/>
        <w:rPr/>
      </w:pPr>
      <w:r>
        <w:rPr/>
        <w:t>191</w:t>
      </w:r>
    </w:p>
    <w:p>
      <w:pPr>
        <w:pStyle w:val="Normal"/>
        <w:autoSpaceDE w:val="false"/>
        <w:ind w:left="-426" w:firstLine="567"/>
        <w:jc w:val="both"/>
        <w:rPr/>
      </w:pPr>
      <w:r>
        <w:rPr>
          <w:lang w:val="uk-UA" w:eastAsia="uk-UA"/>
        </w:rPr>
        <w:t>національної культури. Він висміює галоманію, манери «га</w:t>
        <w:softHyphen/>
        <w:t>лантного» віку, відхід од простого народного звичаю, нама</w:t>
        <w:softHyphen/>
        <w:t>гання «малоросійського тетервака» перетворитися на модну мавпу Пішека. Власне, вся його філософська проповідь здійсню</w:t>
        <w:softHyphen/>
        <w:t>ється у формі старовинної бурсацької ученості, яка вже істо</w:t>
        <w:softHyphen/>
        <w:t>рично вмерла.</w:t>
      </w:r>
    </w:p>
    <w:p>
      <w:pPr>
        <w:pStyle w:val="Normal"/>
        <w:autoSpaceDE w:val="false"/>
        <w:ind w:left="-426" w:firstLine="567"/>
        <w:jc w:val="both"/>
        <w:rPr/>
      </w:pPr>
      <w:r>
        <w:rPr>
          <w:lang w:val="uk-UA" w:eastAsia="uk-UA"/>
        </w:rPr>
        <w:t>Сковороді завжди був чужий дух національної чи релігій</w:t>
        <w:softHyphen/>
        <w:t>ної обмеженості. Чуже було йому і прикрашання старовини, бо не в далеких краях і не в історичній минувшині слід шука</w:t>
        <w:softHyphen/>
        <w:t>ти, на його думку, «золотого віку». «Золотий вік» можливий і потрібний у кожну епоху і на кожній землі, шукати його тре</w:t>
        <w:softHyphen/>
        <w:t>ба в душах людей. Заперечуючи об'єктивний, не залежний від індивідів рух суспільства до царства розуму, Сковорода не заперечує можливості загального щастя і потреб у розвитку освіти й культури. Але до цього потрібно насамперед усвідом</w:t>
        <w:softHyphen/>
        <w:t>лення, в чому полягає власна відсталість, власна «тєтервакова дурість». Досить зрозуміти свою дурість, щоб стати мудрим. Вірніше, ступити на шлях, на якому відкривається мудрість. А дурість тетервака в тому, що він, ганяючись за. копійчани</w:t>
        <w:softHyphen/>
        <w:t>ми минущими благами, проґавив справжнє благо. Ганяючись за гребельками та млинами, за маєтностями і чинами, зава</w:t>
        <w:softHyphen/>
        <w:t xml:space="preserve">ливши всі суди позовами і скаргами на сусідів, «забув», що основа суспільного добробуту </w:t>
      </w:r>
      <w:r>
        <w:rPr>
          <w:lang w:eastAsia="uk-UA"/>
        </w:rPr>
        <w:t xml:space="preserve">- </w:t>
      </w:r>
      <w:r>
        <w:rPr>
          <w:lang w:val="uk-UA" w:eastAsia="uk-UA"/>
        </w:rPr>
        <w:t>дружба і любов, згода між частинами суспільного організму.</w:t>
      </w:r>
    </w:p>
    <w:p>
      <w:pPr>
        <w:pStyle w:val="Normal"/>
        <w:autoSpaceDE w:val="false"/>
        <w:ind w:left="-426" w:firstLine="567"/>
        <w:jc w:val="both"/>
        <w:rPr/>
      </w:pPr>
      <w:r>
        <w:rPr>
          <w:lang w:val="uk-UA" w:eastAsia="uk-UA"/>
        </w:rPr>
        <w:t>Сковорода звертається до представників «освічених» кла</w:t>
        <w:softHyphen/>
        <w:t>сів тогочасного суспільства, до губернаторів і справників, по</w:t>
        <w:softHyphen/>
        <w:t>пів і купців, і в цьому його наївність і слабкість. Він не ставить їм у приклад простого селянина, бо це було б наївно і не ду</w:t>
        <w:softHyphen/>
        <w:t>же правдиво, адже і селянин підвладний зажерливості. Але він звертається з позицій стану «простого» і «низького», оці</w:t>
        <w:softHyphen/>
        <w:t>нює і таврує аморальність «можновладців» - і в цьому його сила. Незважаючи на граничну утопічність закликів Сково</w:t>
        <w:softHyphen/>
        <w:t>роди, вони служили справі соціального самоусвідомлення тру</w:t>
        <w:softHyphen/>
        <w:t>дящих верств українського народу.</w:t>
      </w:r>
    </w:p>
    <w:p>
      <w:pPr>
        <w:pStyle w:val="Normal"/>
        <w:autoSpaceDE w:val="false"/>
        <w:ind w:left="-426" w:firstLine="567"/>
        <w:jc w:val="both"/>
        <w:rPr/>
      </w:pPr>
      <w:r>
        <w:rPr>
          <w:lang w:val="uk-UA" w:eastAsia="uk-UA"/>
        </w:rPr>
        <w:t>В «Потопі зміїному» Дух каже Душі: «Плач! Але розумій і розрізняй час сліз і час сміху. Знай, що єсть же час, але єсть же паки зверх того і час часів, тобто півчас, і блаженний цей час. Очі всіх на тя уповають, і ти даєш їм їжу в благочассі. Плач у притворі і у дверях, та возрадієш всередині олтаря... Плач веде до сміху, а сміх у плачі криється... Ці дві половини складають єдине. Так, як їжу,</w:t>
      </w:r>
      <w:r>
        <w:rPr>
          <w:lang w:eastAsia="uk-UA"/>
        </w:rPr>
        <w:t xml:space="preserve">- </w:t>
      </w:r>
      <w:r>
        <w:rPr>
          <w:lang w:val="uk-UA" w:eastAsia="uk-UA"/>
        </w:rPr>
        <w:t>голод і ситність, зима і лі</w:t>
        <w:softHyphen/>
        <w:t xml:space="preserve">то </w:t>
      </w:r>
      <w:r>
        <w:rPr>
          <w:lang w:eastAsia="uk-UA"/>
        </w:rPr>
        <w:t xml:space="preserve">- </w:t>
      </w:r>
      <w:r>
        <w:rPr>
          <w:lang w:val="uk-UA" w:eastAsia="uk-UA"/>
        </w:rPr>
        <w:t>плоди. Тьма і світ - день. Смерть і життя - всяку твар. Добро і зло, злидні і багатство господь створив і зліпив воє</w:t>
        <w:softHyphen/>
        <w:t>дино».</w:t>
      </w:r>
    </w:p>
    <w:p>
      <w:pPr>
        <w:pStyle w:val="Normal"/>
        <w:autoSpaceDE w:val="false"/>
        <w:ind w:left="-426" w:firstLine="567"/>
        <w:jc w:val="both"/>
        <w:rPr/>
      </w:pPr>
      <w:r>
        <w:rPr/>
        <w:fldChar w:fldCharType="begin"/>
      </w:r>
      <w:r>
        <w:rPr/>
        <w:instrText xml:space="preserve"> PAGE </w:instrText>
      </w:r>
      <w:r>
        <w:rPr/>
        <w:fldChar w:fldCharType="separate"/>
      </w:r>
      <w:r>
        <w:rPr/>
        <w:t>123</w:t>
      </w:r>
      <w:r>
        <w:rPr/>
        <w:fldChar w:fldCharType="end"/>
      </w:r>
    </w:p>
    <w:p>
      <w:pPr>
        <w:pStyle w:val="Normal"/>
        <w:autoSpaceDE w:val="false"/>
        <w:ind w:left="-426" w:firstLine="567"/>
        <w:jc w:val="both"/>
        <w:rPr/>
      </w:pPr>
      <w:r>
        <w:rPr>
          <w:lang w:val="uk-UA" w:eastAsia="uk-UA"/>
        </w:rPr>
        <w:t>Немає раю, світлої «тепличини» без сліз і холоду. Не буде сліз - не буде сміху, не буде голоду - не буде ситості, не бу</w:t>
        <w:softHyphen/>
        <w:t>де зла - не буде й добра. Зрозумій, чому ти плачеш. Може, воно не варте сліз твоїх. Щоб досягти «тепличний», треба не подорожувати в минуле чи майбутнє, не їхати на край світу. Треба досягти внутрішньої свободи, звільнившись од ілюзорних соціальних цінностей.</w:t>
      </w:r>
    </w:p>
    <w:p>
      <w:pPr>
        <w:pStyle w:val="Normal"/>
        <w:autoSpaceDE w:val="false"/>
        <w:ind w:left="-426" w:firstLine="567"/>
        <w:jc w:val="both"/>
        <w:rPr/>
      </w:pPr>
      <w:r>
        <w:rPr>
          <w:lang w:val="uk-UA" w:eastAsia="uk-UA"/>
        </w:rPr>
        <w:t>Ця програма не була реакційною, хоч у порівнянні з революційним бунтарством Ґонти і Залізняка Сковорода був опортуністом, хоч губернатор Щєрбинін бачив у філософі проповідника смирення. Для утримання народу в покорі існувала церква, в порівнянні з якою Сковорода був вільнодумцем.</w:t>
      </w:r>
    </w:p>
    <w:p>
      <w:pPr>
        <w:pStyle w:val="Normal"/>
        <w:autoSpaceDE w:val="false"/>
        <w:ind w:left="-426" w:firstLine="567"/>
        <w:jc w:val="both"/>
        <w:rPr/>
      </w:pPr>
      <w:r>
        <w:rPr>
          <w:lang w:val="uk-UA" w:eastAsia="uk-UA"/>
        </w:rPr>
        <w:t>Але ця програма була утопічною, і в цьому криється джерело тієї внутрішньої кризи, внутрішнього неспокою, що їх сліди виразно видно особливо в останніх творах Сковороди, де він виводить самого себе, як маляр, що вміщує серед ликів святих на іконі власне обличчя. Сковорода неначе прагне оці</w:t>
        <w:softHyphen/>
        <w:t>нити зроблене ним, зрозуміти, хто ж він такий.</w:t>
      </w:r>
    </w:p>
    <w:p>
      <w:pPr>
        <w:pStyle w:val="Normal"/>
        <w:autoSpaceDE w:val="false"/>
        <w:ind w:left="-426" w:firstLine="567"/>
        <w:jc w:val="both"/>
        <w:rPr>
          <w:lang w:val="uk-UA" w:eastAsia="uk-UA"/>
        </w:rPr>
      </w:pPr>
      <w:r>
        <w:rPr>
          <w:lang w:val="uk-UA" w:eastAsia="uk-UA"/>
        </w:rPr>
        <w:t>Він досяг внутрішньої свободи ціною відмови од соціальних благ чи, точніше, їх крихт. І хоча життя носило його просто</w:t>
        <w:softHyphen/>
        <w:t>рами України, як перекотиполе, проте носило воно його тіло, а душі своєї він був хазяїн. Більше того, він не хотів офіцій</w:t>
        <w:softHyphen/>
        <w:t>ного визнання і був незалежний од нього, а досяг слави. Ви</w:t>
        <w:softHyphen/>
        <w:t>словлюючись сучасною термінологією, він створив позаофіцій-ну громадську думку, об'єднавши зв'язками особистої пошани всіх, хто був елементарно порядний чи хотів здаватися таким.</w:t>
      </w:r>
    </w:p>
    <w:p>
      <w:pPr>
        <w:pStyle w:val="Normal"/>
        <w:autoSpaceDE w:val="false"/>
        <w:ind w:left="-426" w:firstLine="567"/>
        <w:jc w:val="both"/>
        <w:rPr>
          <w:lang w:val="uk-UA" w:eastAsia="uk-UA"/>
        </w:rPr>
      </w:pPr>
      <w:r>
        <w:rPr>
          <w:lang w:val="uk-UA" w:eastAsia="uk-UA"/>
        </w:rPr>
        <w:t>Але чи справді його відрізняли прихильники, такі, як Яків Правицький, від звичайних проповідників християнських чес</w:t>
        <w:softHyphen/>
        <w:t>нот? Чи справді багаті поміщики, такі, як Донці-Захаржевські, відрізняли його проповідь любові до простого життя від тих солоденьких пастушеських ідилій, що ними повні були того</w:t>
        <w:softHyphen/>
        <w:t>часні журнали і книжки?</w:t>
      </w:r>
    </w:p>
    <w:p>
      <w:pPr>
        <w:pStyle w:val="Normal"/>
        <w:autoSpaceDE w:val="false"/>
        <w:ind w:left="-426" w:firstLine="567"/>
        <w:jc w:val="both"/>
        <w:rPr>
          <w:lang w:val="uk-UA" w:eastAsia="uk-UA"/>
        </w:rPr>
      </w:pPr>
      <w:r>
        <w:rPr>
          <w:lang w:val="uk-UA" w:eastAsia="uk-UA"/>
        </w:rPr>
        <w:t>його слухали, з ним погоджувались, ним захоплювались. Але ніхто слідом за ним не пішов «у народ», не пожертвував своїми маєтностями принаймні так, як жертвували маєтності для церкви.</w:t>
      </w:r>
    </w:p>
    <w:p>
      <w:pPr>
        <w:pStyle w:val="Normal"/>
        <w:autoSpaceDE w:val="false"/>
        <w:ind w:left="-426" w:firstLine="567"/>
        <w:jc w:val="both"/>
        <w:rPr>
          <w:lang w:val="uk-UA" w:eastAsia="uk-UA"/>
        </w:rPr>
      </w:pPr>
      <w:r>
        <w:rPr>
          <w:lang w:val="uk-UA" w:eastAsia="uk-UA"/>
        </w:rPr>
        <w:t>Він прагнув навчити людей цінувати справжні, а не уявні радощі життя. Та несила було йому довести людям, що безод</w:t>
        <w:softHyphen/>
        <w:t>ню потреб можна вгамувати лише духовною безоднею. Несила було розірвати соціальні звязки і дискредитувати минущі со</w:t>
        <w:softHyphen/>
        <w:t>ціальні цінності.</w:t>
      </w:r>
    </w:p>
    <w:p>
      <w:pPr>
        <w:pStyle w:val="Normal"/>
        <w:autoSpaceDE w:val="false"/>
        <w:ind w:left="-426" w:firstLine="567"/>
        <w:jc w:val="both"/>
        <w:rPr>
          <w:lang w:val="uk-UA" w:eastAsia="uk-UA"/>
        </w:rPr>
      </w:pPr>
      <w:r>
        <w:rPr>
          <w:lang w:val="uk-UA" w:eastAsia="uk-UA"/>
        </w:rPr>
        <w:t>Він залишався на самоті з життям, з природою. І тоді страшнішим ставав привид смерті, бо життя не віддавалося в шалі бою, а просто неминуче втрачалося, просочувалося між</w:t>
      </w:r>
    </w:p>
    <w:p>
      <w:pPr>
        <w:pStyle w:val="Normal"/>
        <w:autoSpaceDE w:val="false"/>
        <w:ind w:left="-426" w:firstLine="567"/>
        <w:jc w:val="both"/>
        <w:rPr/>
      </w:pPr>
      <w:r>
        <w:rPr/>
        <w:t>193</w:t>
      </w:r>
    </w:p>
    <w:p>
      <w:pPr>
        <w:pStyle w:val="Normal"/>
        <w:autoSpaceDE w:val="false"/>
        <w:ind w:left="-426" w:firstLine="567"/>
        <w:jc w:val="both"/>
        <w:rPr>
          <w:lang w:val="uk-UA" w:eastAsia="uk-UA"/>
        </w:rPr>
      </w:pPr>
      <w:r>
        <w:rPr>
          <w:lang w:val="uk-UA" w:eastAsia="uk-UA"/>
        </w:rPr>
        <w:t>пальцями. І всі ці питання набували форми: невже зло легше, ніж добро? Невже важко жити легким, звільненим од будем пості, просто жити в стані внутрішньої свободи?</w:t>
      </w:r>
    </w:p>
    <w:p>
      <w:pPr>
        <w:pStyle w:val="Normal"/>
        <w:autoSpaceDE w:val="false"/>
        <w:ind w:left="-426" w:firstLine="567"/>
        <w:jc w:val="both"/>
        <w:rPr/>
      </w:pPr>
      <w:r>
        <w:rPr>
          <w:lang w:val="uk-UA" w:eastAsia="uk-UA"/>
        </w:rPr>
        <w:t xml:space="preserve">Останні твори Сковороди більш нервові й напружені. Раніше діалоги дійових осіб проходили гладко, учасники їх хотіли пізнати істину, ведучий легко їх переконував. Тепер віт важчою стає пря Сковороди-Варсави з сатаною, із злом. Кар тини грізної битви пролітають в уяві Сковороди, сатану про низують списом знову і знову, мелькають перед ним гротескні образи багачів, святенників-мавп, користолюбців. Все грізнішою стає мова парафіяльного священика чи, краще сказати, бурсака початку століття, який проклинає дріб'язковість матеріальних турбот. «Претрудно бути жителем небесним», </w:t>
      </w:r>
      <w:r>
        <w:rPr>
          <w:lang w:eastAsia="uk-UA"/>
        </w:rPr>
        <w:t>-</w:t>
      </w:r>
      <w:r>
        <w:rPr>
          <w:lang w:val="uk-UA" w:eastAsia="uk-UA"/>
        </w:rPr>
        <w:t xml:space="preserve">нашіптує сатана архістратигу Михайлу, і той вигукує: «Які є більша на господа вседержителя хула і наклеп, паче цієї?» І вражає сатану в саме серце, повергаючи його в хмару вечір ню, а той, падаючи, кричить: «Ура, ура! переміг! переміг!»-«Господи боже мій! Правда твоя, яко полудень, </w:t>
      </w:r>
      <w:r>
        <w:rPr>
          <w:lang w:eastAsia="uk-UA"/>
        </w:rPr>
        <w:t xml:space="preserve">- </w:t>
      </w:r>
      <w:r>
        <w:rPr>
          <w:lang w:val="uk-UA" w:eastAsia="uk-UA"/>
        </w:rPr>
        <w:t xml:space="preserve">стогне архі стратиг, терзаючи змія, як журавель Еродій. </w:t>
      </w:r>
      <w:r>
        <w:rPr>
          <w:lang w:eastAsia="uk-UA"/>
        </w:rPr>
        <w:t xml:space="preserve">- </w:t>
      </w:r>
      <w:r>
        <w:rPr>
          <w:lang w:val="uk-UA" w:eastAsia="uk-UA"/>
        </w:rPr>
        <w:t>Хто, яко же ти?»</w:t>
      </w:r>
    </w:p>
    <w:p>
      <w:pPr>
        <w:pStyle w:val="Normal"/>
        <w:autoSpaceDE w:val="false"/>
        <w:ind w:left="-426" w:firstLine="567"/>
        <w:jc w:val="both"/>
        <w:rPr>
          <w:lang w:val="uk-UA" w:eastAsia="uk-UA"/>
        </w:rPr>
      </w:pPr>
      <w:r>
        <w:rPr>
          <w:lang w:val="uk-UA" w:eastAsia="uk-UA"/>
        </w:rPr>
        <w:t>А в «Потопі зміїному» Душа жаліється Духу: «Ах, отче мій! Трудно вирвати серце з клейкого стихійного бруду. Ах, трудно! Я бачила написаний образ крилатого юнака. Він на</w:t>
        <w:softHyphen/>
        <w:t>магається летіти у висоти, але нога, прикута ланцюгом до зем</w:t>
        <w:softHyphen/>
        <w:t>ної кулі, заважає. Це образ, мій образ. Не можу, а тільки хо</w:t>
        <w:softHyphen/>
        <w:t>чу». І Дух не проклинає Душі. Він говорить, що вічність завжди є і ніде її немає, що вона схожа на змія, голова якого злива</w:t>
        <w:softHyphen/>
        <w:t>ється з хвостом, подібна до неї також наука про вічне. «Не</w:t>
        <w:softHyphen/>
        <w:t>має важче, ніж прозріти вічність брудом засміченому оку».</w:t>
      </w:r>
    </w:p>
    <w:p>
      <w:pPr>
        <w:pStyle w:val="Normal"/>
        <w:autoSpaceDE w:val="false"/>
        <w:ind w:left="-426" w:firstLine="567"/>
        <w:jc w:val="both"/>
        <w:rPr>
          <w:lang w:val="uk-UA" w:eastAsia="uk-UA"/>
        </w:rPr>
      </w:pPr>
      <w:r>
        <w:rPr>
          <w:lang w:val="uk-UA" w:eastAsia="uk-UA"/>
        </w:rPr>
        <w:t>...Улітку 1794 року Сковорода одержав звістку, що в свій маєток на Орловщині приїхав його друг і улюбленець Михай</w:t>
        <w:softHyphen/>
        <w:t>ло Ковалинський і кличе його в гості.</w:t>
      </w:r>
    </w:p>
    <w:p>
      <w:pPr>
        <w:pStyle w:val="Normal"/>
        <w:autoSpaceDE w:val="false"/>
        <w:ind w:left="-426" w:firstLine="567"/>
        <w:jc w:val="both"/>
        <w:rPr>
          <w:lang w:val="uk-UA" w:eastAsia="uk-UA"/>
        </w:rPr>
      </w:pPr>
      <w:r>
        <w:rPr>
          <w:lang w:val="uk-UA" w:eastAsia="uk-UA"/>
        </w:rPr>
        <w:t>Сковорода був хворий і старий, але негайно вирушив туди. Три тижні прожив у Ковалинського в селі Хотетові. Ще і ще раз від початку й до кінця пояснював другу й учневі свої по</w:t>
        <w:softHyphen/>
        <w:t>гляди. Чутка про приїзд Сковороди поширилась по околицях, і від гостей не було відбою.</w:t>
      </w:r>
    </w:p>
    <w:p>
      <w:pPr>
        <w:pStyle w:val="Normal"/>
        <w:autoSpaceDE w:val="false"/>
        <w:ind w:left="-426" w:firstLine="567"/>
        <w:jc w:val="both"/>
        <w:rPr/>
      </w:pPr>
      <w:r>
        <w:rPr>
          <w:lang w:val="uk-UA" w:eastAsia="uk-UA"/>
        </w:rPr>
        <w:t>У серпні пішли дощі. Сковорода застудився й дуже кашляв, почувався зовсім слабим. Відчуваючи наближення смерті, ви</w:t>
        <w:softHyphen/>
        <w:t xml:space="preserve">бачився перед Ковалинським і попросив відпустити його на любу Слобожанщину. Даремно той умовляв його прожити в Хотетові зиму і залишитися кінчати віку в його домі. «Дух мій велить мені їхати», </w:t>
      </w:r>
      <w:r>
        <w:rPr>
          <w:lang w:eastAsia="uk-UA"/>
        </w:rPr>
        <w:t xml:space="preserve">- </w:t>
      </w:r>
      <w:r>
        <w:rPr>
          <w:lang w:val="uk-UA" w:eastAsia="uk-UA"/>
        </w:rPr>
        <w:t>коротко відповів Сковорода і, не взявши дарунків, зібрався в дорогу. На прощання він обійняв Кова</w:t>
        <w:softHyphen/>
      </w:r>
    </w:p>
    <w:p>
      <w:pPr>
        <w:pStyle w:val="Normal"/>
        <w:autoSpaceDE w:val="false"/>
        <w:ind w:left="-426" w:firstLine="567"/>
        <w:jc w:val="both"/>
        <w:rPr/>
      </w:pPr>
      <w:r>
        <w:rPr/>
        <w:t>194</w:t>
      </w:r>
    </w:p>
    <w:p>
      <w:pPr>
        <w:pStyle w:val="Normal"/>
        <w:autoSpaceDE w:val="false"/>
        <w:ind w:left="-426" w:firstLine="567"/>
        <w:jc w:val="both"/>
        <w:rPr>
          <w:lang w:val="uk-UA" w:eastAsia="uk-UA"/>
        </w:rPr>
      </w:pPr>
      <w:r>
        <w:rPr>
          <w:lang w:val="uk-UA" w:eastAsia="uk-UA"/>
        </w:rPr>
        <w:t>линського і сказав: «Може, я більше не побачу тебе. Прости! Пам'ятай завжди у всіх пригодах твоїх у житті те, що ми час</w:t>
        <w:softHyphen/>
        <w:t>то говорили: світ і тьма, голова і хвіст, добро і зло, вічність і час. Дух мій визнав тебе найздібнішим прийняти істину і лю</w:t>
        <w:softHyphen/>
        <w:t>бити її».</w:t>
      </w:r>
    </w:p>
    <w:p>
      <w:pPr>
        <w:pStyle w:val="Normal"/>
        <w:autoSpaceDE w:val="false"/>
        <w:ind w:left="-426" w:firstLine="567"/>
        <w:jc w:val="both"/>
        <w:rPr>
          <w:lang w:val="uk-UA" w:eastAsia="uk-UA"/>
        </w:rPr>
      </w:pPr>
      <w:r>
        <w:rPr>
          <w:lang w:val="uk-UA" w:eastAsia="uk-UA"/>
        </w:rPr>
        <w:t>Дощі лили безперервно, і на якийсь час Сковорода зупи</w:t>
        <w:softHyphen/>
        <w:t>нився у Курську в архімандрита Амвросія. Нарешті випогодилось. Сковорода зібрався їхати до якогось знайомого, а по</w:t>
        <w:softHyphen/>
        <w:t>тім у дорозі змінив рішення і поїхав до поміщика Ковалевського на Сумщину, в слободу Іванівку.</w:t>
      </w:r>
    </w:p>
    <w:p>
      <w:pPr>
        <w:pStyle w:val="Normal"/>
        <w:autoSpaceDE w:val="false"/>
        <w:ind w:left="-426" w:firstLine="567"/>
        <w:jc w:val="both"/>
        <w:rPr>
          <w:lang w:val="uk-UA" w:eastAsia="uk-UA"/>
        </w:rPr>
      </w:pPr>
      <w:r>
        <w:rPr>
          <w:lang w:val="uk-UA" w:eastAsia="uk-UA"/>
        </w:rPr>
        <w:t>Настала золота осінь.</w:t>
      </w:r>
    </w:p>
    <w:p>
      <w:pPr>
        <w:pStyle w:val="Normal"/>
        <w:autoSpaceDE w:val="false"/>
        <w:ind w:left="-426" w:firstLine="567"/>
        <w:jc w:val="both"/>
        <w:rPr/>
      </w:pPr>
      <w:r>
        <w:rPr>
          <w:lang w:val="uk-UA" w:eastAsia="uk-UA"/>
        </w:rPr>
        <w:t xml:space="preserve">День </w:t>
      </w:r>
      <w:r>
        <w:rPr>
          <w:lang w:eastAsia="uk-UA"/>
        </w:rPr>
        <w:t xml:space="preserve">28 </w:t>
      </w:r>
      <w:r>
        <w:rPr>
          <w:lang w:val="uk-UA" w:eastAsia="uk-UA"/>
        </w:rPr>
        <w:t>жовтня був сонячний і погожий. У Ковалевського зібралося багато гостей на обід. Сковорода був веселий і го</w:t>
        <w:softHyphen/>
        <w:t>віркий, як ніколи. Довго розповідав про себе, про свої мандрів</w:t>
        <w:softHyphen/>
        <w:t>ки. Потім вийшов у сад.</w:t>
      </w:r>
    </w:p>
    <w:p>
      <w:pPr>
        <w:pStyle w:val="Normal"/>
        <w:autoSpaceDE w:val="false"/>
        <w:ind w:left="-426" w:firstLine="567"/>
        <w:jc w:val="both"/>
        <w:rPr/>
      </w:pPr>
      <w:r>
        <w:rPr>
          <w:lang w:val="uk-UA" w:eastAsia="uk-UA"/>
        </w:rPr>
        <w:t>Він відцвів, відшумів, як оці дерева, що журно губили лис</w:t>
        <w:softHyphen/>
        <w:t>тя. Ось-ось, можливо, завтра він відійде в природу, перетво</w:t>
        <w:softHyphen/>
        <w:t>риться в землю, в соки і крони дерев. Станеться страшна і бу</w:t>
        <w:softHyphen/>
        <w:t xml:space="preserve">денна справа, його час перейде у вічність. </w:t>
      </w:r>
      <w:r>
        <w:rPr>
          <w:lang w:eastAsia="uk-UA"/>
        </w:rPr>
        <w:t>,</w:t>
      </w:r>
    </w:p>
    <w:p>
      <w:pPr>
        <w:pStyle w:val="Normal"/>
        <w:autoSpaceDE w:val="false"/>
        <w:ind w:left="-426" w:firstLine="567"/>
        <w:jc w:val="both"/>
        <w:rPr/>
      </w:pPr>
      <w:r>
        <w:rPr>
          <w:lang w:val="uk-UA" w:eastAsia="uk-UA"/>
        </w:rPr>
        <w:t>Він жив просто й гарно і вмирав так само. Він довів людям, що жити можна, позбувшися всього, і зберегти «весіліє і ку</w:t>
        <w:softHyphen/>
        <w:t xml:space="preserve">раж». В час плачу він учив людей сміятися. Бо голова і хвіст змія вічності </w:t>
      </w:r>
      <w:r>
        <w:rPr>
          <w:lang w:eastAsia="uk-UA"/>
        </w:rPr>
        <w:t xml:space="preserve">- </w:t>
      </w:r>
      <w:r>
        <w:rPr>
          <w:lang w:val="uk-UA" w:eastAsia="uk-UA"/>
        </w:rPr>
        <w:t>це одне, і все починається спочатку. Він зберіг до останньої хвилини ясний розум і зробив це для людей.</w:t>
      </w:r>
    </w:p>
    <w:p>
      <w:pPr>
        <w:pStyle w:val="Normal"/>
        <w:autoSpaceDE w:val="false"/>
        <w:ind w:left="-426" w:firstLine="567"/>
        <w:jc w:val="both"/>
        <w:rPr>
          <w:lang w:val="uk-UA" w:eastAsia="uk-UA"/>
        </w:rPr>
      </w:pPr>
      <w:r>
        <w:rPr>
          <w:lang w:val="uk-UA" w:eastAsia="uk-UA"/>
        </w:rPr>
        <w:t>Господар пішов шукати гостя надвечір і застав під липою, коли Сковорода викопав досить глибоку могилу.</w:t>
      </w:r>
    </w:p>
    <w:p>
      <w:pPr>
        <w:pStyle w:val="Normal"/>
        <w:autoSpaceDE w:val="false"/>
        <w:ind w:left="-426" w:firstLine="567"/>
        <w:jc w:val="both"/>
        <w:rPr/>
      </w:pPr>
      <w:r>
        <w:rPr/>
        <w:t xml:space="preserve">- </w:t>
      </w:r>
      <w:r>
        <w:rPr>
          <w:lang w:val="uk-UA"/>
        </w:rPr>
        <w:t>Що це, друже Григорію? Чим ти зайнятий?</w:t>
      </w:r>
    </w:p>
    <w:p>
      <w:pPr>
        <w:pStyle w:val="Normal"/>
        <w:autoSpaceDE w:val="false"/>
        <w:ind w:left="-426" w:firstLine="567"/>
        <w:jc w:val="both"/>
        <w:rPr/>
      </w:pPr>
      <w:r>
        <w:rPr/>
        <w:t xml:space="preserve">- </w:t>
      </w:r>
      <w:r>
        <w:rPr>
          <w:lang w:val="uk-UA"/>
        </w:rPr>
        <w:t xml:space="preserve">Пора кінчати мандри, </w:t>
      </w:r>
      <w:r>
        <w:rPr/>
        <w:t xml:space="preserve">- </w:t>
      </w:r>
      <w:r>
        <w:rPr>
          <w:lang w:val="uk-UA"/>
        </w:rPr>
        <w:t>спокійно відповів Сковорода.</w:t>
      </w:r>
      <w:r>
        <w:rPr/>
        <w:t xml:space="preserve">- </w:t>
      </w:r>
      <w:r>
        <w:rPr>
          <w:lang w:val="uk-UA"/>
        </w:rPr>
        <w:t>І так все волосся злетіло з бідної голови. Пора заспоко</w:t>
        <w:softHyphen/>
        <w:t>їтися.</w:t>
      </w:r>
    </w:p>
    <w:p>
      <w:pPr>
        <w:pStyle w:val="Normal"/>
        <w:autoSpaceDE w:val="false"/>
        <w:ind w:left="-426" w:firstLine="567"/>
        <w:jc w:val="both"/>
        <w:rPr>
          <w:lang w:val="uk-UA" w:eastAsia="uk-UA"/>
        </w:rPr>
      </w:pPr>
      <w:r>
        <w:rPr>
          <w:lang w:val="uk-UA" w:eastAsia="uk-UA"/>
        </w:rPr>
        <w:t>Та заспокоїтися не просто. Навіть смерть людини належить суспільству. Ковалевський боявся, що Сковорода помре без со</w:t>
        <w:softHyphen/>
        <w:t>борування, без відправи, як безбожник. Ми не знаємо, чим за</w:t>
        <w:softHyphen/>
        <w:t>кінчилися їхні останні розмови. Народні перекази передають, ніби Сковорода навідріз відмовився од священика. Ковалин</w:t>
        <w:softHyphen/>
        <w:t>ський же пише, що Сковорода пішов на компроміс, «уявивши совість слабодухих, неміч віруючих і любов християнську». Мо</w:t>
        <w:softHyphen/>
        <w:t>жливо, він з огидою витримав безглузді обряди, які завжди висміював, витримав, щоб не відштовхнути слабодухих од іс</w:t>
        <w:softHyphen/>
        <w:t>тини, яку проповідував. Знаємо напевно, що звелів поховати не так, як годиться за православним обрядом.</w:t>
      </w:r>
    </w:p>
    <w:p>
      <w:pPr>
        <w:pStyle w:val="Normal"/>
        <w:autoSpaceDE w:val="false"/>
        <w:ind w:left="-426" w:firstLine="567"/>
        <w:jc w:val="both"/>
        <w:rPr/>
      </w:pPr>
      <w:r>
        <w:rPr>
          <w:lang w:val="uk-UA" w:eastAsia="uk-UA"/>
        </w:rPr>
        <w:t xml:space="preserve">Він пішов у свою кімнатку, надів чисту білизну і вост.ппн поговорив з вічністю, долею, істиною, розумом. Поклап ні і </w:t>
      </w:r>
      <w:r>
        <w:rPr>
          <w:lang w:eastAsia="uk-UA"/>
        </w:rPr>
        <w:t xml:space="preserve">10 </w:t>
      </w:r>
      <w:r>
        <w:rPr>
          <w:lang w:val="uk-UA" w:eastAsia="uk-UA"/>
        </w:rPr>
        <w:t>лову свитку ї свої рукописи. Ліг і заснув.</w:t>
      </w:r>
    </w:p>
    <w:p>
      <w:pPr>
        <w:pStyle w:val="Normal"/>
        <w:autoSpaceDE w:val="false"/>
        <w:ind w:left="-426" w:firstLine="567"/>
        <w:jc w:val="both"/>
        <w:rPr>
          <w:lang w:val="uk-UA" w:eastAsia="uk-UA"/>
        </w:rPr>
      </w:pPr>
      <w:r>
        <w:rPr>
          <w:lang w:val="uk-UA" w:eastAsia="uk-UA"/>
        </w:rPr>
        <w:t>195</w:t>
      </w:r>
    </w:p>
    <w:p>
      <w:pPr>
        <w:pStyle w:val="Normal"/>
        <w:autoSpaceDE w:val="false"/>
        <w:ind w:left="-426" w:firstLine="567"/>
        <w:jc w:val="both"/>
        <w:rPr>
          <w:lang w:val="uk-UA" w:eastAsia="uk-UA"/>
        </w:rPr>
      </w:pPr>
      <w:r>
        <w:rPr>
          <w:lang w:val="uk-UA" w:eastAsia="uk-UA"/>
        </w:rPr>
        <w:t>І не прокинувся.</w:t>
      </w:r>
    </w:p>
    <w:p>
      <w:pPr>
        <w:pStyle w:val="Normal"/>
        <w:autoSpaceDE w:val="false"/>
        <w:ind w:left="-426" w:firstLine="567"/>
        <w:jc w:val="both"/>
        <w:rPr>
          <w:lang w:val="uk-UA" w:eastAsia="uk-UA"/>
        </w:rPr>
      </w:pPr>
      <w:r>
        <w:rPr>
          <w:lang w:val="uk-UA" w:eastAsia="uk-UA"/>
        </w:rPr>
        <w:t>Поховали його під липою, а на могилі написали те, що він заповів: «Світ ловив мене, та не піймав».</w:t>
      </w:r>
    </w:p>
    <w:p>
      <w:pPr>
        <w:pStyle w:val="Normal"/>
        <w:autoSpaceDE w:val="false"/>
        <w:ind w:left="-426" w:firstLine="567"/>
        <w:jc w:val="both"/>
        <w:rPr>
          <w:lang w:val="uk-UA" w:eastAsia="uk-UA"/>
        </w:rPr>
      </w:pPr>
      <w:r>
        <w:rPr>
          <w:lang w:val="uk-UA" w:eastAsia="uk-UA"/>
        </w:rPr>
        <w:t>СКОВОРОДА НАЛЕЖИТЬ СВІТОВІ</w:t>
      </w:r>
    </w:p>
    <w:p>
      <w:pPr>
        <w:pStyle w:val="Normal"/>
        <w:autoSpaceDE w:val="false"/>
        <w:ind w:left="-426" w:firstLine="567"/>
        <w:jc w:val="both"/>
        <w:rPr/>
      </w:pPr>
      <w:r>
        <w:rPr>
          <w:lang w:val="uk-UA" w:eastAsia="uk-UA"/>
        </w:rPr>
        <w:t>Спливали роки. Маєток Ковалевських в Іванівці перейшов до іншого власника, могила Сковороди поросла травою, бур'я</w:t>
        <w:softHyphen/>
        <w:t>ном; здавалося, тільки народні легенди бережуть її від по</w:t>
        <w:softHyphen/>
        <w:t>вного забуття. В одній з них розповідалося, ніби ворожка на</w:t>
        <w:softHyphen/>
        <w:t>гадала панові, який хотів купити маєток, що в саду закопано скарб. Пан довго думав про заховані коштовності, поки здога</w:t>
        <w:softHyphen/>
        <w:t>дався, що йдеться про могилу Сковороди.</w:t>
      </w:r>
    </w:p>
    <w:p>
      <w:pPr>
        <w:pStyle w:val="Normal"/>
        <w:autoSpaceDE w:val="false"/>
        <w:ind w:left="-426" w:firstLine="567"/>
        <w:jc w:val="both"/>
        <w:rPr>
          <w:lang w:val="uk-UA" w:eastAsia="uk-UA"/>
        </w:rPr>
      </w:pPr>
      <w:r>
        <w:rPr>
          <w:lang w:val="uk-UA" w:eastAsia="uk-UA"/>
        </w:rPr>
        <w:t>А духовну скарбницю філософа спіткала дивна доля.</w:t>
      </w:r>
    </w:p>
    <w:p>
      <w:pPr>
        <w:pStyle w:val="Normal"/>
        <w:autoSpaceDE w:val="false"/>
        <w:ind w:left="-426" w:firstLine="567"/>
        <w:jc w:val="both"/>
        <w:rPr/>
      </w:pPr>
      <w:r>
        <w:rPr>
          <w:lang w:val="uk-UA" w:eastAsia="uk-UA"/>
        </w:rPr>
        <w:t>Слава, яка оточувала його за життя, довго не вгасала. Йо</w:t>
        <w:softHyphen/>
        <w:t xml:space="preserve">го байки й пісні стали здобутком простого народу і там, де він зміряв землю своїми ногами, і там, куди ніколи не заходив; списки його праць мандрували в центральні райони Росії, в Крим, на Кавказ, у Молдавію, за кордон </w:t>
      </w:r>
      <w:r>
        <w:rPr>
          <w:lang w:eastAsia="uk-UA"/>
        </w:rPr>
        <w:t xml:space="preserve">- </w:t>
      </w:r>
      <w:r>
        <w:rPr>
          <w:lang w:val="uk-UA" w:eastAsia="uk-UA"/>
        </w:rPr>
        <w:t>в нинішні Руму</w:t>
        <w:softHyphen/>
        <w:t>нію, Угорщину, Чехословаччину, Польщу. Сковорода став ге</w:t>
        <w:softHyphen/>
        <w:t>роєм народних анекдотів, про нього розповідали багато і бу</w:t>
        <w:softHyphen/>
        <w:t>вальщин і небилиць. Десятки років після його смерті хлопча</w:t>
        <w:softHyphen/>
        <w:t>ки, що навчалися в дяків у сільських школах, вивчали і пере</w:t>
        <w:softHyphen/>
        <w:t>писували його вірші. Переписував їх і малий кріпак Тарас Шевченко.</w:t>
      </w:r>
    </w:p>
    <w:p>
      <w:pPr>
        <w:pStyle w:val="Normal"/>
        <w:autoSpaceDE w:val="false"/>
        <w:ind w:left="-426" w:firstLine="567"/>
        <w:jc w:val="both"/>
        <w:rPr/>
      </w:pPr>
      <w:r>
        <w:rPr>
          <w:lang w:val="uk-UA" w:eastAsia="uk-UA"/>
        </w:rPr>
        <w:t>Давно те діялось. Ще в школі, Таки в учителя-дяка, Гарненько вкраду п'ятака,</w:t>
      </w:r>
      <w:r>
        <w:rPr>
          <w:lang w:eastAsia="uk-UA"/>
        </w:rPr>
        <w:t xml:space="preserve">- </w:t>
      </w:r>
      <w:r>
        <w:rPr>
          <w:lang w:val="uk-UA" w:eastAsia="uk-UA"/>
        </w:rPr>
        <w:t>Бо я було трохи не голе, Таке убоге,</w:t>
      </w:r>
      <w:r>
        <w:rPr>
          <w:lang w:eastAsia="uk-UA"/>
        </w:rPr>
        <w:t xml:space="preserve">- </w:t>
      </w:r>
      <w:r>
        <w:rPr>
          <w:lang w:val="uk-UA" w:eastAsia="uk-UA"/>
        </w:rPr>
        <w:t xml:space="preserve">та й куплю Паперу аркуш. І зроблю Маленьку книжечку. Хрестами І візерунками з квітками Кругом листочки обведу Та й списую Сковороду, Або «Три царіє </w:t>
      </w:r>
      <w:r>
        <w:rPr>
          <w:lang w:eastAsia="uk-UA"/>
        </w:rPr>
        <w:t xml:space="preserve">со </w:t>
      </w:r>
      <w:r>
        <w:rPr>
          <w:lang w:val="uk-UA" w:eastAsia="uk-UA"/>
        </w:rPr>
        <w:t>дари», Та сам собі у бур'яні, Щоб не почув хто, не побачив, Виспівую та плачу.</w:t>
      </w:r>
    </w:p>
    <w:p>
      <w:pPr>
        <w:pStyle w:val="Normal"/>
        <w:autoSpaceDE w:val="false"/>
        <w:ind w:left="-426" w:firstLine="567"/>
        <w:jc w:val="both"/>
        <w:rPr/>
      </w:pPr>
      <w:r>
        <w:rPr>
          <w:lang w:val="uk-UA" w:eastAsia="uk-UA"/>
        </w:rPr>
        <w:t>Зараз дехто з глядачів не розуміє всього гумору виконан</w:t>
        <w:softHyphen/>
        <w:t xml:space="preserve">ня возним у «Наталці Полтавці» пісні «Всякому городу </w:t>
      </w:r>
      <w:r>
        <w:rPr>
          <w:lang w:eastAsia="uk-UA"/>
        </w:rPr>
        <w:t xml:space="preserve">нрав </w:t>
      </w:r>
      <w:r>
        <w:rPr>
          <w:lang w:val="uk-UA" w:eastAsia="uk-UA"/>
        </w:rPr>
        <w:t xml:space="preserve">і права». А колись усі, хто слухав, щиро реготалися: возний співає: «Кожному рот дере ложка суха, хто ж є на світі, щоб був без гріха», а у Сковороди </w:t>
      </w:r>
      <w:r>
        <w:rPr>
          <w:lang w:eastAsia="uk-UA"/>
        </w:rPr>
        <w:t xml:space="preserve">- </w:t>
      </w:r>
      <w:r>
        <w:rPr>
          <w:lang w:val="uk-UA" w:eastAsia="uk-UA"/>
        </w:rPr>
        <w:t>«В мене турботи тільки одні, як з ясним розумом вмерти мені». Пояснень не треба було.</w:t>
      </w:r>
    </w:p>
    <w:p>
      <w:pPr>
        <w:pStyle w:val="Normal"/>
        <w:autoSpaceDE w:val="false"/>
        <w:ind w:left="-426" w:firstLine="567"/>
        <w:jc w:val="both"/>
        <w:rPr/>
      </w:pPr>
      <w:r>
        <w:rPr/>
        <w:t>196</w:t>
      </w:r>
    </w:p>
    <w:p>
      <w:pPr>
        <w:pStyle w:val="Normal"/>
        <w:autoSpaceDE w:val="false"/>
        <w:ind w:left="-426" w:firstLine="567"/>
        <w:jc w:val="both"/>
        <w:rPr>
          <w:lang w:val="uk-UA" w:eastAsia="uk-UA"/>
        </w:rPr>
      </w:pPr>
      <w:r>
        <w:rPr>
          <w:lang w:val="uk-UA" w:eastAsia="uk-UA"/>
        </w:rPr>
        <w:t>Пройде ще кілька десятиріч, і вже сільські хлопчики не списуватимуть у зошити ні віршів Сковороди, ні «Три царіє со дари». Прийдуть нові слова, нові пісні, новий образний склад. І Тарас Шевченко вже дорікатиме Сковороді за «вінегретні пісні», маючи на увазі їх далеку від народної мову.</w:t>
      </w:r>
    </w:p>
    <w:p>
      <w:pPr>
        <w:pStyle w:val="Normal"/>
        <w:autoSpaceDE w:val="false"/>
        <w:ind w:left="-426" w:firstLine="567"/>
        <w:jc w:val="both"/>
        <w:rPr>
          <w:lang w:val="uk-UA" w:eastAsia="uk-UA"/>
        </w:rPr>
      </w:pPr>
      <w:r>
        <w:rPr>
          <w:lang w:val="uk-UA" w:eastAsia="uk-UA"/>
        </w:rPr>
        <w:t>Яка ж доля думок Сковороди, його філософської спад</w:t>
        <w:softHyphen/>
        <w:t>щини?</w:t>
      </w:r>
    </w:p>
    <w:p>
      <w:pPr>
        <w:pStyle w:val="Normal"/>
        <w:autoSpaceDE w:val="false"/>
        <w:ind w:left="-426" w:firstLine="567"/>
        <w:jc w:val="both"/>
        <w:rPr/>
      </w:pPr>
      <w:r>
        <w:rPr>
          <w:lang w:val="uk-UA" w:eastAsia="uk-UA"/>
        </w:rPr>
        <w:t>Михайло Ковалинський постарів і помер у своєму маєтку, залишивши нам безцінний скарб - життєпис Сковороди і збір</w:t>
        <w:softHyphen/>
        <w:t>ку його творів та листів. Сам Ковалинський шанував мудрість учителя, але дуже дбав про узгодження її з християнською ві</w:t>
        <w:softHyphen/>
        <w:t>рою і був схильний до містицизму.</w:t>
      </w:r>
    </w:p>
    <w:p>
      <w:pPr>
        <w:pStyle w:val="Normal"/>
        <w:autoSpaceDE w:val="false"/>
        <w:ind w:left="-426" w:firstLine="567"/>
        <w:jc w:val="both"/>
        <w:rPr/>
      </w:pPr>
      <w:r>
        <w:rPr>
          <w:lang w:val="uk-UA" w:eastAsia="uk-UA"/>
        </w:rPr>
        <w:t>Отець Яків Правицький та його друзі - священики з су</w:t>
        <w:softHyphen/>
        <w:t>сідніх сіл, а також син Правицького - тепло згадували Ско</w:t>
        <w:softHyphen/>
        <w:t>вороду, зберігали і переписували його твори. Пізніше чималу кількість творів Сковороди позбирали у слобідських священи</w:t>
        <w:softHyphen/>
        <w:t>ків відомі харківські церковні діячі Інокентій (Борисов) і Філарет (Гумилевський).</w:t>
      </w:r>
    </w:p>
    <w:p>
      <w:pPr>
        <w:pStyle w:val="Normal"/>
        <w:autoSpaceDE w:val="false"/>
        <w:ind w:left="-426" w:firstLine="567"/>
        <w:jc w:val="both"/>
        <w:rPr>
          <w:lang w:val="uk-UA" w:eastAsia="uk-UA"/>
        </w:rPr>
      </w:pPr>
      <w:r>
        <w:rPr>
          <w:lang w:val="uk-UA" w:eastAsia="uk-UA"/>
        </w:rPr>
        <w:t>Міщани, що збиралися послухати Сковороду в Харкові в домі Єгора Урюпіна чи Степана Курдюмова, можливо, і зга</w:t>
        <w:softHyphen/>
        <w:t>дували «старичка», але були зайняті своїми справами: Урюпін скоро став харківським міським головою, тягався з губернато</w:t>
        <w:softHyphen/>
        <w:t>рами, один з яких навіть на деякий час посадив його в боже</w:t>
        <w:softHyphen/>
        <w:t>вільню.</w:t>
      </w:r>
    </w:p>
    <w:p>
      <w:pPr>
        <w:pStyle w:val="Normal"/>
        <w:autoSpaceDE w:val="false"/>
        <w:ind w:left="-426" w:firstLine="567"/>
        <w:jc w:val="both"/>
        <w:rPr/>
      </w:pPr>
      <w:r>
        <w:rPr>
          <w:lang w:val="uk-UA" w:eastAsia="uk-UA"/>
        </w:rPr>
        <w:t>Донці-Захаржевські, Тев'яшови, Сошальські та інші помі</w:t>
        <w:softHyphen/>
        <w:t>щики, приятелі Сковороди, старіли в своїх маєтках, ростили дітей, посилали їх на службу, продавали хліб, торгували лі</w:t>
        <w:softHyphen/>
        <w:t>сом, продавали й купували села з кріпаками, багатіли - життя йшло своїм звичаєм, наче й не було пристрасних закликів Ско</w:t>
        <w:softHyphen/>
        <w:t>вороди знехтувати матеріальними дріб'язками й звернутися до безконечного духовного світу людини.</w:t>
      </w:r>
    </w:p>
    <w:p>
      <w:pPr>
        <w:pStyle w:val="Normal"/>
        <w:autoSpaceDE w:val="false"/>
        <w:ind w:left="-426" w:firstLine="567"/>
        <w:jc w:val="both"/>
        <w:rPr>
          <w:lang w:val="uk-UA" w:eastAsia="uk-UA"/>
        </w:rPr>
      </w:pPr>
      <w:r>
        <w:rPr>
          <w:lang w:val="uk-UA" w:eastAsia="uk-UA"/>
        </w:rPr>
        <w:t>Учень Сковороди Василь Томара довго служив на Кавказі, став дипломатом і таємним радником, послом Росії в Констан</w:t>
        <w:softHyphen/>
        <w:t>тинополі. 1809 року вийшов у відставку і поселився в своєму маєтку. Томара мав репутацію розумної людини і таланови</w:t>
        <w:softHyphen/>
        <w:t>того дипломата. У «Петербурзьких вечорах» французького міс</w:t>
        <w:softHyphen/>
        <w:t>тика і реакціонера Жозефа де Мєстра, що був на початку сто</w:t>
        <w:softHyphen/>
        <w:t>ліття послом у Петербурзі, Томара виведений як один із спів</w:t>
        <w:softHyphen/>
        <w:t>бесідників. Помер він старим у 1819 році.</w:t>
      </w:r>
    </w:p>
    <w:p>
      <w:pPr>
        <w:pStyle w:val="Normal"/>
        <w:autoSpaceDE w:val="false"/>
        <w:ind w:left="-426" w:firstLine="567"/>
        <w:jc w:val="both"/>
        <w:rPr>
          <w:lang w:val="uk-UA" w:eastAsia="uk-UA"/>
        </w:rPr>
      </w:pPr>
      <w:r>
        <w:rPr>
          <w:lang w:val="uk-UA" w:eastAsia="uk-UA"/>
        </w:rPr>
        <w:t>Ні, Сковорода не створив школи, не знайшов однодумцїв-продовжувачів, що взяли б на озброєння його слово і його думку.</w:t>
      </w:r>
    </w:p>
    <w:p>
      <w:pPr>
        <w:pStyle w:val="Normal"/>
        <w:autoSpaceDE w:val="false"/>
        <w:ind w:left="-426" w:firstLine="567"/>
        <w:jc w:val="both"/>
        <w:rPr>
          <w:lang w:val="uk-UA" w:eastAsia="uk-UA"/>
        </w:rPr>
      </w:pPr>
      <w:r>
        <w:rPr>
          <w:lang w:val="uk-UA" w:eastAsia="uk-UA"/>
        </w:rPr>
        <w:t>А тим часом почали виходити з друку його філософські трак</w:t>
        <w:softHyphen/>
        <w:t>тати 1798 року в Петербурзі без зазначення  автора було</w:t>
      </w:r>
    </w:p>
    <w:p>
      <w:pPr>
        <w:pStyle w:val="Normal"/>
        <w:autoSpaceDE w:val="false"/>
        <w:ind w:left="-426" w:firstLine="567"/>
        <w:jc w:val="both"/>
        <w:rPr/>
      </w:pPr>
      <w:r>
        <w:rPr/>
        <w:t>197</w:t>
      </w:r>
    </w:p>
    <w:p>
      <w:pPr>
        <w:pStyle w:val="Normal"/>
        <w:autoSpaceDE w:val="false"/>
        <w:ind w:left="-426" w:firstLine="567"/>
        <w:jc w:val="both"/>
        <w:rPr/>
      </w:pPr>
      <w:r>
        <w:rPr>
          <w:lang w:val="uk-UA" w:eastAsia="uk-UA"/>
        </w:rPr>
        <w:t xml:space="preserve">надруковано його твір «Наркіс». </w:t>
      </w:r>
      <w:r>
        <w:rPr>
          <w:lang w:eastAsia="uk-UA"/>
        </w:rPr>
        <w:t xml:space="preserve">1806 </w:t>
      </w:r>
      <w:r>
        <w:rPr>
          <w:lang w:val="uk-UA" w:eastAsia="uk-UA"/>
        </w:rPr>
        <w:t xml:space="preserve">року журнал містичного напрямку </w:t>
      </w:r>
      <w:r>
        <w:rPr>
          <w:lang w:eastAsia="uk-UA"/>
        </w:rPr>
        <w:t xml:space="preserve">«Сионский вестник» </w:t>
      </w:r>
      <w:r>
        <w:rPr>
          <w:lang w:val="uk-UA" w:eastAsia="uk-UA"/>
        </w:rPr>
        <w:t xml:space="preserve">видрукував «Начальную </w:t>
      </w:r>
      <w:r>
        <w:rPr>
          <w:lang w:eastAsia="uk-UA"/>
        </w:rPr>
        <w:t xml:space="preserve">дверь» </w:t>
      </w:r>
      <w:r>
        <w:rPr>
          <w:lang w:val="uk-UA" w:eastAsia="uk-UA"/>
        </w:rPr>
        <w:t xml:space="preserve">з передмовою редакції </w:t>
      </w:r>
      <w:r>
        <w:rPr>
          <w:lang w:eastAsia="uk-UA"/>
        </w:rPr>
        <w:t>«О жизни Сковороды». «Сионский вест</w:t>
        <w:softHyphen/>
        <w:t xml:space="preserve">ник» </w:t>
      </w:r>
      <w:r>
        <w:rPr>
          <w:lang w:val="uk-UA" w:eastAsia="uk-UA"/>
        </w:rPr>
        <w:t>виписували головним чином публічні бібліотеки і сектан-ти-молокани, що вхопилися за слабкі місця трактатів Сково</w:t>
        <w:softHyphen/>
        <w:t>роди й оголосили його «апостолом християнства». Намагалися використати авторитет Сковороди і духобори, що припису</w:t>
        <w:softHyphen/>
        <w:t xml:space="preserve">вали йому авторство надрукованого </w:t>
      </w:r>
      <w:r>
        <w:rPr>
          <w:lang w:eastAsia="uk-UA"/>
        </w:rPr>
        <w:t xml:space="preserve">1791 </w:t>
      </w:r>
      <w:r>
        <w:rPr>
          <w:lang w:val="uk-UA" w:eastAsia="uk-UA"/>
        </w:rPr>
        <w:t xml:space="preserve">року </w:t>
      </w:r>
      <w:r>
        <w:rPr>
          <w:lang w:eastAsia="uk-UA"/>
        </w:rPr>
        <w:t xml:space="preserve">«Исповедника учения духоборов </w:t>
      </w:r>
      <w:r>
        <w:rPr>
          <w:lang w:val="uk-UA" w:eastAsia="uk-UA"/>
        </w:rPr>
        <w:t>екатеринославских».</w:t>
      </w:r>
    </w:p>
    <w:p>
      <w:pPr>
        <w:pStyle w:val="Normal"/>
        <w:autoSpaceDE w:val="false"/>
        <w:ind w:left="-426" w:firstLine="567"/>
        <w:jc w:val="both"/>
        <w:rPr/>
      </w:pPr>
      <w:r>
        <w:rPr>
          <w:lang w:val="uk-UA" w:eastAsia="uk-UA"/>
        </w:rPr>
        <w:t>На початку 30-х років минулого століття інтерес до Сково</w:t>
        <w:softHyphen/>
        <w:t xml:space="preserve">роди пожвавися. На сторінках журналів було надруковано кілька статей і спогадів про мадрівного філософа. </w:t>
      </w:r>
      <w:r>
        <w:rPr>
          <w:lang w:eastAsia="uk-UA"/>
        </w:rPr>
        <w:t xml:space="preserve">1836 </w:t>
      </w:r>
      <w:r>
        <w:rPr>
          <w:lang w:val="uk-UA" w:eastAsia="uk-UA"/>
        </w:rPr>
        <w:t>року в Московський комітет для цензури духовних книг надійшли «Асхань», «Наркіс», «Діалог», «Бесіда, названа: двоє». Цензо</w:t>
        <w:softHyphen/>
        <w:t>ри правили, щось вписували в твори Сковороди, але кінець кінцем дозволили до друку лише «Бесіду». Решта була квалі</w:t>
        <w:softHyphen/>
        <w:t>фікована як єресь. Сковорода був для офіційної самодержавно-православної ідеології єретиком. Але змісту того протесту, що ховався за біблійною термінологією, громадська думка не влов</w:t>
        <w:softHyphen/>
        <w:t>лювала.</w:t>
      </w:r>
    </w:p>
    <w:p>
      <w:pPr>
        <w:pStyle w:val="Normal"/>
        <w:autoSpaceDE w:val="false"/>
        <w:ind w:left="-426" w:firstLine="567"/>
        <w:jc w:val="both"/>
        <w:rPr/>
      </w:pPr>
      <w:r>
        <w:rPr>
          <w:lang w:val="uk-UA" w:eastAsia="uk-UA"/>
        </w:rPr>
        <w:t xml:space="preserve">Невже судилося згаснути його думкам, коли він, востаннє поговоривши з вічністю, назавжди заснув на своїй свитині й торбиночці з найдорожчим скарбом </w:t>
      </w:r>
      <w:r>
        <w:rPr>
          <w:lang w:eastAsia="uk-UA"/>
        </w:rPr>
        <w:t xml:space="preserve">- </w:t>
      </w:r>
      <w:r>
        <w:rPr>
          <w:lang w:val="uk-UA" w:eastAsia="uk-UA"/>
        </w:rPr>
        <w:t>рукописами? Невже мука, що терзала його серце, не тривожитиме наступні поко</w:t>
        <w:softHyphen/>
        <w:t>ління?</w:t>
      </w:r>
    </w:p>
    <w:p>
      <w:pPr>
        <w:pStyle w:val="Normal"/>
        <w:autoSpaceDE w:val="false"/>
        <w:ind w:left="-426" w:firstLine="567"/>
        <w:jc w:val="both"/>
        <w:rPr/>
      </w:pPr>
      <w:r>
        <w:rPr/>
        <w:t xml:space="preserve">1861 </w:t>
      </w:r>
      <w:r>
        <w:rPr>
          <w:lang w:val="uk-UA"/>
        </w:rPr>
        <w:t xml:space="preserve">року петербурзький книготорговець, виходець із Сум Іван Тимофійович Лисенков здійснив перше видання творів Сковороди. В рецензії, надрукованій журналом </w:t>
      </w:r>
      <w:r>
        <w:rPr/>
        <w:t xml:space="preserve">«Русское </w:t>
      </w:r>
      <w:r>
        <w:rPr>
          <w:lang w:val="uk-UA"/>
        </w:rPr>
        <w:t>сло</w:t>
        <w:softHyphen/>
        <w:t>во», твори Сковороди розцінювались як безглузді, малограмот</w:t>
        <w:softHyphen/>
        <w:t>ні бурсацькі просторікування. На захист Сковороди виступив у журналі «Основа» історик і громадський діяч Микола Косто</w:t>
        <w:softHyphen/>
        <w:t>маров.</w:t>
      </w:r>
    </w:p>
    <w:p>
      <w:pPr>
        <w:pStyle w:val="Normal"/>
        <w:autoSpaceDE w:val="false"/>
        <w:ind w:left="-426" w:firstLine="567"/>
        <w:jc w:val="both"/>
        <w:rPr>
          <w:lang w:val="uk-UA" w:eastAsia="uk-UA"/>
        </w:rPr>
      </w:pPr>
      <w:r>
        <w:rPr>
          <w:lang w:val="uk-UA" w:eastAsia="uk-UA"/>
        </w:rPr>
        <w:t>«Мало можна вказати таких народних осіб, якою був Ско</w:t>
        <w:softHyphen/>
        <w:t>ворода і яких би так пам'ятав і поважав народ. На всьому об</w:t>
        <w:softHyphen/>
        <w:t>ширі від Острогозька (Воронезької губернії) до Києва в ба</w:t>
        <w:softHyphen/>
        <w:t>гатьох будинках висять його портрети, всякий письменний ма</w:t>
        <w:softHyphen/>
        <w:t>лоросіянин знає про нього; ім'я його відоме дуже багатьом із неписьменного люду; його мандрівне життя є предметом опо</w:t>
        <w:softHyphen/>
        <w:t>відань і анекдотів; по деяких місцях потомки від батьків і ді</w:t>
        <w:softHyphen/>
        <w:t>дів знають про місця, які він відвідував, де любив перебувати, і вказують на них з пошаною; приязнь Сковороди до деяких з його сучасників становить родинну гордість онуків; мандрівні сліпці засвоїли його пісні; на храмовому святі, на торжищу нерідко можна зустріти натовп народу, який оточує групу цих</w:t>
      </w:r>
    </w:p>
    <w:p>
      <w:pPr>
        <w:pStyle w:val="Normal"/>
        <w:autoSpaceDE w:val="false"/>
        <w:ind w:left="-426" w:firstLine="567"/>
        <w:jc w:val="both"/>
        <w:rPr/>
      </w:pPr>
      <w:r>
        <w:rPr/>
        <w:t>198</w:t>
      </w:r>
    </w:p>
    <w:p>
      <w:pPr>
        <w:pStyle w:val="Normal"/>
        <w:autoSpaceDE w:val="false"/>
        <w:ind w:left="-426" w:firstLine="567"/>
        <w:jc w:val="both"/>
        <w:rPr/>
      </w:pPr>
      <w:r>
        <w:rPr>
          <w:lang w:val="uk-UA" w:eastAsia="uk-UA"/>
        </w:rPr>
        <w:t xml:space="preserve">рапсодів і з сльозами зворушення слухає: «Всякому городу </w:t>
      </w:r>
      <w:r>
        <w:rPr>
          <w:lang w:eastAsia="uk-UA"/>
        </w:rPr>
        <w:t xml:space="preserve">нрав </w:t>
      </w:r>
      <w:r>
        <w:rPr>
          <w:lang w:val="uk-UA" w:eastAsia="uk-UA"/>
        </w:rPr>
        <w:t>і права»1.</w:t>
      </w:r>
    </w:p>
    <w:p>
      <w:pPr>
        <w:pStyle w:val="Normal"/>
        <w:autoSpaceDE w:val="false"/>
        <w:ind w:left="-426" w:firstLine="567"/>
        <w:jc w:val="both"/>
        <w:rPr>
          <w:lang w:val="uk-UA" w:eastAsia="uk-UA"/>
        </w:rPr>
      </w:pPr>
      <w:r>
        <w:rPr>
          <w:lang w:val="uk-UA" w:eastAsia="uk-UA"/>
        </w:rPr>
        <w:t>Яскравіше про народну пошану до філософа сказати важ</w:t>
        <w:softHyphen/>
        <w:t>ко. Але з цих слів Сковорода лише символ свого, народного. Де ж та мудрість, що її він заповів пам'ятати Ковалинському: світло і темрява, голова й хвіст змія вічності, добро і зло, віч</w:t>
        <w:softHyphen/>
        <w:t>ність і час?</w:t>
      </w:r>
    </w:p>
    <w:p>
      <w:pPr>
        <w:pStyle w:val="Normal"/>
        <w:autoSpaceDE w:val="false"/>
        <w:ind w:left="-426" w:firstLine="567"/>
        <w:jc w:val="both"/>
        <w:rPr/>
      </w:pPr>
      <w:r>
        <w:rPr>
          <w:lang w:val="uk-UA" w:eastAsia="uk-UA"/>
        </w:rPr>
        <w:t>Російський письменник Г. П. Данилевський, який багато зро</w:t>
        <w:softHyphen/>
        <w:t>бив для вивчення української старовини і відтворення обста</w:t>
        <w:softHyphen/>
        <w:t>вин життя Сковороди, вважав, що він нецікавий як філософ, але надзвичайно цікавий, своєрідний, колоритний як особис</w:t>
        <w:softHyphen/>
        <w:t>тість. Чи справді суспільно-політична і філософська думка Ро</w:t>
        <w:softHyphen/>
        <w:t xml:space="preserve">сії і України </w:t>
      </w:r>
      <w:r>
        <w:rPr>
          <w:lang w:eastAsia="uk-UA"/>
        </w:rPr>
        <w:t xml:space="preserve">XIX </w:t>
      </w:r>
      <w:r>
        <w:rPr>
          <w:lang w:val="uk-UA" w:eastAsia="uk-UA"/>
        </w:rPr>
        <w:t>століття поминула спадщину Сковороди?</w:t>
      </w:r>
    </w:p>
    <w:p>
      <w:pPr>
        <w:pStyle w:val="Normal"/>
        <w:autoSpaceDE w:val="false"/>
        <w:ind w:left="-426" w:firstLine="567"/>
        <w:jc w:val="both"/>
        <w:rPr/>
      </w:pPr>
      <w:r>
        <w:rPr>
          <w:lang w:val="uk-UA" w:eastAsia="uk-UA"/>
        </w:rPr>
        <w:t xml:space="preserve">У своїй повісті </w:t>
      </w:r>
      <w:r>
        <w:rPr>
          <w:lang w:eastAsia="uk-UA"/>
        </w:rPr>
        <w:t xml:space="preserve">«Близнецы» </w:t>
      </w:r>
      <w:r>
        <w:rPr>
          <w:lang w:val="uk-UA" w:eastAsia="uk-UA"/>
        </w:rPr>
        <w:t>Шевченко намалював такий портрет Сковороди:</w:t>
      </w:r>
    </w:p>
    <w:p>
      <w:pPr>
        <w:pStyle w:val="Normal"/>
        <w:autoSpaceDE w:val="false"/>
        <w:ind w:left="-426" w:firstLine="567"/>
        <w:jc w:val="both"/>
        <w:rPr/>
      </w:pPr>
      <w:r>
        <w:rPr/>
        <w:t xml:space="preserve">«Мистик-философ, бывало, наденет </w:t>
      </w:r>
      <w:r>
        <w:rPr>
          <w:lang w:val="uk-UA"/>
        </w:rPr>
        <w:t xml:space="preserve">на </w:t>
      </w:r>
      <w:r>
        <w:rPr/>
        <w:t xml:space="preserve">себя серую </w:t>
      </w:r>
      <w:r>
        <w:rPr>
          <w:lang w:val="uk-UA"/>
        </w:rPr>
        <w:t xml:space="preserve">свитку, </w:t>
      </w:r>
      <w:r>
        <w:rPr/>
        <w:t xml:space="preserve">накроет </w:t>
      </w:r>
      <w:r>
        <w:rPr>
          <w:lang w:val="uk-UA"/>
        </w:rPr>
        <w:t xml:space="preserve">голову </w:t>
      </w:r>
      <w:r>
        <w:rPr/>
        <w:t>соломенным брылем, флейту в руку и марш ку</w:t>
        <w:softHyphen/>
        <w:t xml:space="preserve">да глаза глядят, а верный спутник за ним. Бывало, пойдет в </w:t>
      </w:r>
      <w:r>
        <w:rPr>
          <w:lang w:val="uk-UA"/>
        </w:rPr>
        <w:t xml:space="preserve">Березань, </w:t>
      </w:r>
      <w:r>
        <w:rPr/>
        <w:t xml:space="preserve">в 30 верстах от </w:t>
      </w:r>
      <w:r>
        <w:rPr>
          <w:lang w:val="uk-UA"/>
        </w:rPr>
        <w:t xml:space="preserve">Переяслава, </w:t>
      </w:r>
      <w:r>
        <w:rPr/>
        <w:t>по дороге зайдет на древ</w:t>
        <w:softHyphen/>
        <w:t>нюю высокую могилу, называемую Выбла, и зайдет на могилу единственно за вдохновением, и, почерпнувши из недр ее ма</w:t>
        <w:softHyphen/>
        <w:t>лую толику сего, богам единым свойственного дара, спешит де</w:t>
        <w:softHyphen/>
        <w:t>литься сиею благодатию с другом своим Якимом Лукашевичем в Березани. Проживя неделю у друга, идет навестить другого, а там третьего, а через месяц, смотришь, он уже в Киеве: сидит с другом своим Иваном Левандою на скамеечке у ворот и чи</w:t>
        <w:softHyphen/>
        <w:t>тает импровизированную диссертацию о связи души человечес</w:t>
        <w:softHyphen/>
        <w:t>кой с светилами небесными, а вития наш знаменитый, незави</w:t>
        <w:softHyphen/>
        <w:t>симо от дружней диссертации, готовит к следующему воскре</w:t>
        <w:softHyphen/>
        <w:t>сенью проповедь»2.</w:t>
      </w:r>
    </w:p>
    <w:p>
      <w:pPr>
        <w:pStyle w:val="Normal"/>
        <w:autoSpaceDE w:val="false"/>
        <w:ind w:left="-426" w:firstLine="567"/>
        <w:jc w:val="both"/>
        <w:rPr/>
      </w:pPr>
      <w:r>
        <w:rPr>
          <w:lang w:val="uk-UA" w:eastAsia="uk-UA"/>
        </w:rPr>
        <w:t>Цілковите сприйняття умонастрою Сковороди і водночас та</w:t>
        <w:softHyphen/>
        <w:t>кі визначення, як «філософ-містик», «дисертація про зв'язок душі людської з світилами небесними». Невже своєрідній фі</w:t>
        <w:softHyphen/>
        <w:t>лософії Сковороди судилося лежати закопаним скарбом доти, доки до неї не звернуться фахівці-дослідники, не зірвуть міс</w:t>
        <w:softHyphen/>
        <w:t>тичну оболонку, щоб розкрити справжню глибину думок остан</w:t>
        <w:softHyphen/>
        <w:t>нього великого києво-могиляиця? Але чому ж тоді в тій же по</w:t>
        <w:softHyphen/>
        <w:t>вісті така близькість шевченківського ідеалу простої праце</w:t>
        <w:softHyphen/>
        <w:t xml:space="preserve">любної вільної людини до ідеалу Сковороди? Серцю Шевченка близькі саме Никифор Сокира з </w:t>
      </w:r>
      <w:r>
        <w:rPr>
          <w:lang w:eastAsia="uk-UA"/>
        </w:rPr>
        <w:t xml:space="preserve">«Близнецов», </w:t>
      </w:r>
      <w:r>
        <w:rPr>
          <w:lang w:val="uk-UA" w:eastAsia="uk-UA"/>
        </w:rPr>
        <w:t>вихованець Ско-</w:t>
      </w:r>
    </w:p>
    <w:p>
      <w:pPr>
        <w:pStyle w:val="Normal"/>
        <w:autoSpaceDE w:val="false"/>
        <w:ind w:left="-426" w:firstLine="567"/>
        <w:jc w:val="both"/>
        <w:rPr>
          <w:lang w:val="uk-UA"/>
        </w:rPr>
      </w:pPr>
      <w:r>
        <w:rPr>
          <w:lang w:val="uk-UA"/>
        </w:rPr>
        <w:t>199</w:t>
      </w:r>
    </w:p>
    <w:p>
      <w:pPr>
        <w:pStyle w:val="Normal"/>
        <w:autoSpaceDE w:val="false"/>
        <w:ind w:left="-426" w:firstLine="567"/>
        <w:jc w:val="both"/>
        <w:rPr/>
      </w:pPr>
      <w:r>
        <w:rPr>
          <w:lang w:val="uk-UA" w:eastAsia="uk-UA"/>
        </w:rPr>
        <w:t>вороди та «вірний супутник» його подорожей, син його Савва-тій, Степан Мартинович, що під липою на пасіці читає Тіта Лівія, - всі ці вільні хуторяни, зайняті «сродним трудом»; вся атмосфера цілком відповідає сковородинській.</w:t>
      </w:r>
    </w:p>
    <w:p>
      <w:pPr>
        <w:pStyle w:val="Normal"/>
        <w:autoSpaceDE w:val="false"/>
        <w:ind w:left="-426" w:firstLine="567"/>
        <w:jc w:val="both"/>
        <w:rPr>
          <w:lang w:val="uk-UA" w:eastAsia="uk-UA"/>
        </w:rPr>
      </w:pPr>
      <w:r>
        <w:rPr>
          <w:lang w:val="uk-UA" w:eastAsia="uk-UA"/>
        </w:rPr>
        <w:t>Філологічні й філософські мудрування Сковороди навколо біблійних текстів, хисткість його розуміння бога і природи при</w:t>
        <w:softHyphen/>
        <w:t>звели до того, що громадськість швидко втратила інтерес до його трактатів, і вже для онуків тих, хто його уважно слухав, він перестав бути авторитетом. Посіяне Сковородою пустило глибоке коріння передусім в простому народі.</w:t>
      </w:r>
    </w:p>
    <w:p>
      <w:pPr>
        <w:pStyle w:val="Normal"/>
        <w:autoSpaceDE w:val="false"/>
        <w:ind w:left="-426" w:firstLine="567"/>
        <w:jc w:val="both"/>
        <w:rPr>
          <w:lang w:val="uk-UA" w:eastAsia="uk-UA"/>
        </w:rPr>
      </w:pPr>
      <w:r>
        <w:rPr>
          <w:lang w:val="uk-UA" w:eastAsia="uk-UA"/>
        </w:rPr>
        <w:t>Усієї філософії Сковороди, звичайно, селянин збагнути не міг. Сенатор Луб'яновський згадує, що один селянин, який знав Сковороду, розказував: це був чоловік добрий і розумний, на</w:t>
        <w:softHyphen/>
        <w:t>вчав добра, страху божого і уповання на милосердя розп'я</w:t>
        <w:softHyphen/>
        <w:t>того. Хоч словесна луска, зовнішня форма бурсацької вченості і затуляла філософську суть учення Сковороди, але хлібороби вловлювали її в повчаннях і піснях, недарма їх улюбленою піс</w:t>
        <w:softHyphen/>
        <w:t>нею стала «Всякому городу нрав і права». Разом із Сковородою вони сміялися з тих, хто для чинів витирає панські куртки, бреше задля грошей, хто на свій лад перетлумачує закони. їх змушували глибоко замислюватися останні слова пісні:</w:t>
      </w:r>
    </w:p>
    <w:p>
      <w:pPr>
        <w:pStyle w:val="Normal"/>
        <w:autoSpaceDE w:val="false"/>
        <w:ind w:left="-426" w:firstLine="567"/>
        <w:jc w:val="both"/>
        <w:rPr/>
      </w:pPr>
      <w:r>
        <w:rPr>
          <w:lang w:val="uk-UA" w:eastAsia="uk-UA"/>
        </w:rPr>
        <w:t>Знаю, що смерть - як коса замашна,</w:t>
      </w:r>
    </w:p>
    <w:p>
      <w:pPr>
        <w:pStyle w:val="Normal"/>
        <w:autoSpaceDE w:val="false"/>
        <w:ind w:left="-426" w:firstLine="567"/>
        <w:jc w:val="both"/>
        <w:rPr>
          <w:lang w:val="uk-UA" w:eastAsia="uk-UA"/>
        </w:rPr>
      </w:pPr>
      <w:r>
        <w:rPr>
          <w:lang w:val="uk-UA" w:eastAsia="uk-UA"/>
        </w:rPr>
        <w:t>Навіть царя не обійде вона.</w:t>
      </w:r>
    </w:p>
    <w:p>
      <w:pPr>
        <w:pStyle w:val="Normal"/>
        <w:autoSpaceDE w:val="false"/>
        <w:ind w:left="-426" w:firstLine="567"/>
        <w:jc w:val="both"/>
        <w:rPr>
          <w:lang w:val="uk-UA" w:eastAsia="uk-UA"/>
        </w:rPr>
      </w:pPr>
      <w:r>
        <w:rPr>
          <w:lang w:val="uk-UA" w:eastAsia="uk-UA"/>
        </w:rPr>
        <w:t>Байдуже смерті, мужик то чи цар,-</w:t>
      </w:r>
    </w:p>
    <w:p>
      <w:pPr>
        <w:pStyle w:val="Normal"/>
        <w:autoSpaceDE w:val="false"/>
        <w:ind w:left="-426" w:firstLine="567"/>
        <w:jc w:val="both"/>
        <w:rPr>
          <w:lang w:val="uk-UA" w:eastAsia="uk-UA"/>
        </w:rPr>
      </w:pPr>
      <w:r>
        <w:rPr>
          <w:lang w:val="uk-UA" w:eastAsia="uk-UA"/>
        </w:rPr>
        <w:t>Все пожере, як солому пожар.</w:t>
      </w:r>
    </w:p>
    <w:p>
      <w:pPr>
        <w:pStyle w:val="Normal"/>
        <w:autoSpaceDE w:val="false"/>
        <w:ind w:left="-426" w:firstLine="567"/>
        <w:jc w:val="both"/>
        <w:rPr>
          <w:lang w:val="uk-UA" w:eastAsia="uk-UA"/>
        </w:rPr>
      </w:pPr>
      <w:r>
        <w:rPr>
          <w:lang w:val="uk-UA" w:eastAsia="uk-UA"/>
        </w:rPr>
        <w:t>Хто ж бо зневажить страшну її сталь?</w:t>
      </w:r>
    </w:p>
    <w:p>
      <w:pPr>
        <w:pStyle w:val="Normal"/>
        <w:autoSpaceDE w:val="false"/>
        <w:ind w:left="-426" w:firstLine="567"/>
        <w:jc w:val="both"/>
        <w:rPr/>
      </w:pPr>
      <w:r>
        <w:rPr>
          <w:lang w:val="uk-UA" w:eastAsia="uk-UA"/>
        </w:rPr>
        <w:t>Той, в кого совість - як чистий кришталь...</w:t>
      </w:r>
    </w:p>
    <w:p>
      <w:pPr>
        <w:pStyle w:val="Normal"/>
        <w:autoSpaceDE w:val="false"/>
        <w:ind w:left="-426" w:firstLine="567"/>
        <w:jc w:val="both"/>
        <w:rPr>
          <w:lang w:val="uk-UA" w:eastAsia="uk-UA"/>
        </w:rPr>
      </w:pPr>
      <w:r>
        <w:rPr>
          <w:lang w:val="uk-UA" w:eastAsia="uk-UA"/>
        </w:rPr>
        <w:t>Ця, здавалося б, проста пісенька впливала і на культурні прошарки українського суспільства. Бо за умов суцільного- ха</w:t>
        <w:softHyphen/>
        <w:t>барництва, хижацтва, лицемірства і в катерининські, і в олек-сандрівські, і в миколаївські часи щиро говорити про совість могли лише одиниці з «освічених класів». Мабуть, можна твер</w:t>
        <w:softHyphen/>
        <w:t>дити, що саме вони належали до прихильників Сковороди.</w:t>
      </w:r>
    </w:p>
    <w:p>
      <w:pPr>
        <w:pStyle w:val="Normal"/>
        <w:autoSpaceDE w:val="false"/>
        <w:ind w:left="-426" w:firstLine="567"/>
        <w:jc w:val="both"/>
        <w:rPr>
          <w:lang w:val="uk-UA" w:eastAsia="uk-UA"/>
        </w:rPr>
      </w:pPr>
      <w:r>
        <w:rPr>
          <w:lang w:val="uk-UA" w:eastAsia="uk-UA"/>
        </w:rPr>
        <w:t>Саме в колі людей, близьких до Сковороди, народилася ідея організації в Харкові університету. Це була нелегка справа. Довго добивалася громадськість перетворення Києво-Могилян-ської академії на світський вищий учбовий заклад, бажано на університет, але царат так і не дозволив цього. Перший осе</w:t>
        <w:softHyphen/>
        <w:t>редок вищої освіти в Росії виродився в пересічну духовну ака</w:t>
        <w:softHyphen/>
        <w:t>демію. Організатором і натхненником справи відкриття Харків</w:t>
        <w:softHyphen/>
        <w:t>ського університету був один із шанувальників Сковороди Ва</w:t>
        <w:softHyphen/>
        <w:t>силь Назарович Каразін, у цьому йому допомогла близькість до імператора Олександра І в перші роки його царювання. Для організації університету були потрібні кошти, яких місто не</w:t>
      </w:r>
    </w:p>
    <w:p>
      <w:pPr>
        <w:pStyle w:val="Normal"/>
        <w:autoSpaceDE w:val="false"/>
        <w:ind w:left="-426" w:firstLine="567"/>
        <w:jc w:val="both"/>
        <w:rPr/>
      </w:pPr>
      <w:r>
        <w:rPr/>
        <w:t>200</w:t>
      </w:r>
    </w:p>
    <w:p>
      <w:pPr>
        <w:pStyle w:val="Normal"/>
        <w:autoSpaceDE w:val="false"/>
        <w:ind w:left="-426" w:firstLine="567"/>
        <w:jc w:val="both"/>
        <w:rPr/>
      </w:pPr>
      <w:r>
        <w:rPr>
          <w:lang w:val="uk-UA" w:eastAsia="uk-UA"/>
        </w:rPr>
        <w:t>мало. Величезну роботу провів міський голова Єгор Єгорович Урюпін, друг Сковороди, купець, який зовсім закинув справи і, померши, залишив дочку в злиднях. Урюпіну і священику Фотієву, теж, очевидно, доброму знайомому Сковороди, вдалося зібрати у дворянства і громадянства на відкриття університету суму, яка в п'ять-сім разів перевищувала весь річний міський бюджет</w:t>
      </w:r>
      <w:r>
        <w:rPr>
          <w:lang w:eastAsia="uk-UA"/>
        </w:rPr>
        <w:t>'.</w:t>
      </w:r>
    </w:p>
    <w:p>
      <w:pPr>
        <w:pStyle w:val="Normal"/>
        <w:autoSpaceDE w:val="false"/>
        <w:ind w:left="-426" w:firstLine="567"/>
        <w:jc w:val="both"/>
        <w:rPr>
          <w:lang w:val="uk-UA" w:eastAsia="uk-UA"/>
        </w:rPr>
      </w:pPr>
      <w:r>
        <w:rPr>
          <w:lang w:val="uk-UA" w:eastAsia="uk-UA"/>
        </w:rPr>
        <w:t>Отже, зерно, посіяне просвітителем Сковородою, поступово проростало.</w:t>
      </w:r>
    </w:p>
    <w:p>
      <w:pPr>
        <w:pStyle w:val="Normal"/>
        <w:autoSpaceDE w:val="false"/>
        <w:ind w:left="-426" w:firstLine="567"/>
        <w:jc w:val="both"/>
        <w:rPr/>
      </w:pPr>
      <w:r>
        <w:rPr>
          <w:lang w:val="uk-UA" w:eastAsia="uk-UA"/>
        </w:rPr>
        <w:t>Сковорода приходив до поміщицького дому як мандрівний дивак, цікавий старчик, з ним вели розмови, які не мали нія</w:t>
        <w:softHyphen/>
        <w:t>кого відношення до повсякденного життя. Хворобливий хлоп</w:t>
        <w:softHyphen/>
        <w:t>чик Федора Квітки, у якого часто гостював Сковорода, спри</w:t>
        <w:softHyphen/>
        <w:t>йняв з настроїв, що панували вдома, спочатку містицизм, який на певний час навіть завів його у монастир, а не ворожість до «рабського духу», що звучала в словах Сковороди. Але згодом Григорій Федорович Квітка-Основ'яненко перейняв уважний інтерес філософа до людей праці, до селянства, і з цього інте</w:t>
        <w:softHyphen/>
        <w:t xml:space="preserve">ресу народилася нова українська література. Навколо Квітки уже гуртуються поети і вчені, дослідники українського народ ного побуту і культури, інтереси яких дуже неточно окреслив би термін «етнографія», а краще б сказати </w:t>
      </w:r>
      <w:r>
        <w:rPr>
          <w:lang w:eastAsia="uk-UA"/>
        </w:rPr>
        <w:t xml:space="preserve">- </w:t>
      </w:r>
      <w:r>
        <w:rPr>
          <w:lang w:val="uk-UA" w:eastAsia="uk-UA"/>
        </w:rPr>
        <w:t>«народознавство». Звичайно, цей рух мав глибокі соціально-історичні причини. Але якщо візьмемось дослідити, хто дав поштовх цим поезіям і роз</w:t>
        <w:softHyphen/>
        <w:t>відкам, що, хоч і мали часто домішку романтичного містициз</w:t>
        <w:softHyphen/>
        <w:t>му, все ж орієнтувалися на народну основу, то передусім зга</w:t>
        <w:softHyphen/>
        <w:t xml:space="preserve">даємо Сковороду, цього своєрідного «народника» </w:t>
      </w:r>
      <w:r>
        <w:rPr>
          <w:lang w:eastAsia="uk-UA"/>
        </w:rPr>
        <w:t>XVIII</w:t>
      </w:r>
      <w:r>
        <w:rPr>
          <w:lang w:val="uk-UA" w:eastAsia="uk-UA"/>
        </w:rPr>
        <w:t xml:space="preserve"> століт</w:t>
        <w:softHyphen/>
        <w:t>тя, за яким кінець кінцем пішов і Котляревський, котрий почав свій трудовий шлях так само домашнім учителем у селі Коврай біля Гельмязева.</w:t>
      </w:r>
    </w:p>
    <w:p>
      <w:pPr>
        <w:pStyle w:val="Normal"/>
        <w:autoSpaceDE w:val="false"/>
        <w:ind w:left="-426" w:firstLine="567"/>
        <w:jc w:val="both"/>
        <w:rPr>
          <w:lang w:val="uk-UA" w:eastAsia="uk-UA"/>
        </w:rPr>
      </w:pPr>
      <w:r>
        <w:rPr>
          <w:lang w:val="uk-UA" w:eastAsia="uk-UA"/>
        </w:rPr>
        <w:t>Незабаром після смерті Сковороди почався новий етап у культурному житті українського народу. Розвиток національ</w:t>
        <w:softHyphen/>
        <w:t>ної культури проходив уповільнено через умови провінціалізму і зростаючі утиски царату, тому «Енеїда» і те культурне під</w:t>
        <w:softHyphen/>
        <w:t>несення, яке за нею почалося, могло видатися дивом.</w:t>
      </w:r>
    </w:p>
    <w:p>
      <w:pPr>
        <w:pStyle w:val="Normal"/>
        <w:autoSpaceDE w:val="false"/>
        <w:ind w:left="-426" w:firstLine="567"/>
        <w:jc w:val="both"/>
        <w:rPr>
          <w:lang w:val="uk-UA" w:eastAsia="uk-UA"/>
        </w:rPr>
      </w:pPr>
      <w:r>
        <w:rPr>
          <w:lang w:val="uk-UA" w:eastAsia="uk-UA"/>
        </w:rPr>
        <w:t>Поява «Наталки Полтавки» і «Шельменка-денщика» була зірницею не тільки нового розвою, але й нових небезпек для української культури: могла з'явитися і з'явилася серія пога</w:t>
        <w:softHyphen/>
        <w:t>них підробок під культуру, розважальних вправ варенично-го-рілчаного змісту з «хохлами», що таншоють гопака, та іншими зовнішніми аксесуарами національності на потіху ситому гля</w:t>
        <w:softHyphen/>
        <w:t>дачеві. Шевченко боявся, щоб такою карикатурою на українця</w:t>
      </w:r>
    </w:p>
    <w:p>
      <w:pPr>
        <w:pStyle w:val="Normal"/>
        <w:autoSpaceDE w:val="false"/>
        <w:ind w:left="-426" w:firstLine="567"/>
        <w:jc w:val="both"/>
        <w:rPr/>
      </w:pPr>
      <w:r>
        <w:rPr>
          <w:sz w:val="20"/>
          <w:szCs w:val="20"/>
        </w:rPr>
        <w:t xml:space="preserve">1 </w:t>
      </w:r>
      <w:r>
        <w:rPr>
          <w:sz w:val="20"/>
          <w:szCs w:val="20"/>
          <w:lang w:val="uk-UA"/>
        </w:rPr>
        <w:t xml:space="preserve">Див.: Б </w:t>
      </w:r>
      <w:r>
        <w:rPr>
          <w:sz w:val="20"/>
          <w:szCs w:val="20"/>
        </w:rPr>
        <w:t xml:space="preserve">а г </w:t>
      </w:r>
      <w:r>
        <w:rPr>
          <w:sz w:val="20"/>
          <w:szCs w:val="20"/>
          <w:lang w:val="uk-UA"/>
        </w:rPr>
        <w:t xml:space="preserve">а </w:t>
      </w:r>
      <w:r>
        <w:rPr>
          <w:sz w:val="20"/>
          <w:szCs w:val="20"/>
        </w:rPr>
        <w:t xml:space="preserve">л </w:t>
      </w:r>
      <w:r>
        <w:rPr>
          <w:sz w:val="20"/>
          <w:szCs w:val="20"/>
          <w:lang w:val="uk-UA"/>
        </w:rPr>
        <w:t xml:space="preserve">її й </w:t>
      </w:r>
      <w:r>
        <w:rPr>
          <w:sz w:val="20"/>
          <w:szCs w:val="20"/>
        </w:rPr>
        <w:t xml:space="preserve">Д. И. Украинская </w:t>
      </w:r>
      <w:r>
        <w:rPr>
          <w:sz w:val="20"/>
          <w:szCs w:val="20"/>
          <w:lang w:val="uk-UA"/>
        </w:rPr>
        <w:t xml:space="preserve">старина, </w:t>
      </w:r>
      <w:r>
        <w:rPr>
          <w:sz w:val="20"/>
          <w:szCs w:val="20"/>
        </w:rPr>
        <w:t xml:space="preserve">т. </w:t>
      </w:r>
      <w:r>
        <w:rPr>
          <w:sz w:val="20"/>
          <w:szCs w:val="20"/>
          <w:lang w:val="uk-UA"/>
        </w:rPr>
        <w:t xml:space="preserve">І, Харків, </w:t>
      </w:r>
      <w:r>
        <w:rPr>
          <w:sz w:val="20"/>
          <w:szCs w:val="20"/>
        </w:rPr>
        <w:t>1896.</w:t>
      </w:r>
    </w:p>
    <w:p>
      <w:pPr>
        <w:pStyle w:val="Normal"/>
        <w:autoSpaceDE w:val="false"/>
        <w:ind w:left="-426" w:firstLine="567"/>
        <w:jc w:val="both"/>
        <w:rPr/>
      </w:pPr>
      <w:r>
        <w:rPr/>
        <w:t>201</w:t>
      </w:r>
    </w:p>
    <w:p>
      <w:pPr>
        <w:pStyle w:val="Normal"/>
        <w:autoSpaceDE w:val="false"/>
        <w:ind w:left="-426" w:firstLine="567"/>
        <w:jc w:val="both"/>
        <w:rPr/>
      </w:pPr>
      <w:r>
        <w:rPr/>
        <w:t xml:space="preserve">не став </w:t>
      </w:r>
      <w:r>
        <w:rPr>
          <w:lang w:val="uk-UA"/>
        </w:rPr>
        <w:t xml:space="preserve">і </w:t>
      </w:r>
      <w:r>
        <w:rPr/>
        <w:t xml:space="preserve">Сковорода в </w:t>
      </w:r>
      <w:r>
        <w:rPr>
          <w:lang w:val="uk-UA"/>
        </w:rPr>
        <w:t xml:space="preserve">інтерпретації письменників </w:t>
      </w:r>
      <w:r>
        <w:rPr/>
        <w:t>типу князя Шаховського та Греча.</w:t>
      </w:r>
    </w:p>
    <w:p>
      <w:pPr>
        <w:pStyle w:val="Normal"/>
        <w:autoSpaceDE w:val="false"/>
        <w:ind w:left="-426" w:firstLine="567"/>
        <w:jc w:val="both"/>
        <w:rPr/>
      </w:pPr>
      <w:r>
        <w:rPr>
          <w:lang w:val="uk-UA" w:eastAsia="uk-UA"/>
        </w:rPr>
        <w:t xml:space="preserve">Високий </w:t>
      </w:r>
      <w:r>
        <w:rPr>
          <w:lang w:eastAsia="uk-UA"/>
        </w:rPr>
        <w:t xml:space="preserve">штиль </w:t>
      </w:r>
      <w:r>
        <w:rPr>
          <w:lang w:val="uk-UA" w:eastAsia="uk-UA"/>
        </w:rPr>
        <w:t xml:space="preserve">напівцерковної мови вже був анахронізмом у ті часи, та й Шевченко </w:t>
      </w:r>
      <w:r>
        <w:rPr>
          <w:lang w:eastAsia="uk-UA"/>
        </w:rPr>
        <w:t xml:space="preserve">- </w:t>
      </w:r>
      <w:r>
        <w:rPr>
          <w:lang w:val="uk-UA" w:eastAsia="uk-UA"/>
        </w:rPr>
        <w:t>духовний син швидше Ґонти і За</w:t>
        <w:softHyphen/>
        <w:t xml:space="preserve">лізняка, ніж Сковороди. Але його Никифор Сокира говорить Савватію: «Брат </w:t>
      </w:r>
      <w:r>
        <w:rPr>
          <w:lang w:eastAsia="uk-UA"/>
        </w:rPr>
        <w:t xml:space="preserve">твой оскорбил </w:t>
      </w:r>
      <w:r>
        <w:rPr>
          <w:lang w:val="uk-UA" w:eastAsia="uk-UA"/>
        </w:rPr>
        <w:t xml:space="preserve">благородную природу </w:t>
      </w:r>
      <w:r>
        <w:rPr>
          <w:lang w:eastAsia="uk-UA"/>
        </w:rPr>
        <w:t>челове</w:t>
        <w:softHyphen/>
        <w:t xml:space="preserve">ка». </w:t>
      </w:r>
      <w:r>
        <w:rPr>
          <w:lang w:val="uk-UA" w:eastAsia="uk-UA"/>
        </w:rPr>
        <w:t xml:space="preserve">Це поняття введене в українську культуру </w:t>
      </w:r>
      <w:r>
        <w:rPr>
          <w:lang w:eastAsia="uk-UA"/>
        </w:rPr>
        <w:t xml:space="preserve">XIX </w:t>
      </w:r>
      <w:r>
        <w:rPr>
          <w:lang w:val="uk-UA" w:eastAsia="uk-UA"/>
        </w:rPr>
        <w:t xml:space="preserve">століття, зокрема завдяки </w:t>
      </w:r>
      <w:r>
        <w:rPr>
          <w:lang w:eastAsia="uk-UA"/>
        </w:rPr>
        <w:t xml:space="preserve">подвижничеству </w:t>
      </w:r>
      <w:r>
        <w:rPr>
          <w:lang w:val="uk-UA" w:eastAsia="uk-UA"/>
        </w:rPr>
        <w:t>Сковороди. І сковородинська скарга на житейське море, в якому бушують темні пристрасті й ближній пожирає ближнього в ім'я низької корисливості, пе</w:t>
        <w:softHyphen/>
        <w:t>реростає в могутній Шевченків протест: «І хилитесь, як і хи</w:t>
        <w:softHyphen/>
        <w:t>лились! І знову шкуру дерете з братів незрячих, гречкосіїв...»</w:t>
      </w:r>
    </w:p>
    <w:p>
      <w:pPr>
        <w:pStyle w:val="Normal"/>
        <w:autoSpaceDE w:val="false"/>
        <w:ind w:left="-426" w:firstLine="567"/>
        <w:jc w:val="both"/>
        <w:rPr/>
      </w:pPr>
      <w:r>
        <w:rPr>
          <w:lang w:val="uk-UA" w:eastAsia="uk-UA"/>
        </w:rPr>
        <w:t>Сковорода вчив зберігати совість, людяність, «бога в лю</w:t>
        <w:softHyphen/>
        <w:t xml:space="preserve">дині» попри матеріальні умови, які штовхали до хижацтва. Це було наївно </w:t>
      </w:r>
      <w:r>
        <w:rPr>
          <w:lang w:eastAsia="uk-UA"/>
        </w:rPr>
        <w:t xml:space="preserve">- </w:t>
      </w:r>
      <w:r>
        <w:rPr>
          <w:lang w:val="uk-UA" w:eastAsia="uk-UA"/>
        </w:rPr>
        <w:t>суспільство не може вирватися за рамки, окрес</w:t>
        <w:softHyphen/>
        <w:t>лені матеріальними умовами, пануючі матеріальні відносини визначають і пануючу мораль. Але коли визріває соціальний протест, він завжди набирає форм заклику до совісті бодай всу</w:t>
        <w:softHyphen/>
        <w:t>переч матеріальним інтересам, революційність завжди проти компромісів із совістю задля буденного благополуччя. Думка Сковороди про те, що людину робить людиною не «матерія» її соціального становища, а її духовне єство, обґрунтовувала мож</w:t>
        <w:softHyphen/>
        <w:t xml:space="preserve">ливість саме такого протесту. І тут поміркований Сковорода перегукується з найреволюційнішими нащадками </w:t>
      </w:r>
      <w:r>
        <w:rPr>
          <w:lang w:eastAsia="uk-UA"/>
        </w:rPr>
        <w:t xml:space="preserve">- </w:t>
      </w:r>
      <w:r>
        <w:rPr>
          <w:lang w:val="uk-UA" w:eastAsia="uk-UA"/>
        </w:rPr>
        <w:t xml:space="preserve">«Не сан, не </w:t>
      </w:r>
      <w:r>
        <w:rPr>
          <w:lang w:eastAsia="uk-UA"/>
        </w:rPr>
        <w:t xml:space="preserve">род - одни достоинства почтенны, Сеян и самые цари без них - презренны». </w:t>
      </w:r>
      <w:r>
        <w:rPr>
          <w:lang w:val="uk-UA" w:eastAsia="uk-UA"/>
        </w:rPr>
        <w:t xml:space="preserve">Ці </w:t>
      </w:r>
      <w:r>
        <w:rPr>
          <w:lang w:eastAsia="uk-UA"/>
        </w:rPr>
        <w:t xml:space="preserve">та </w:t>
      </w:r>
      <w:r>
        <w:rPr>
          <w:lang w:val="uk-UA" w:eastAsia="uk-UA"/>
        </w:rPr>
        <w:t xml:space="preserve">інші </w:t>
      </w:r>
      <w:r>
        <w:rPr>
          <w:lang w:eastAsia="uk-UA"/>
        </w:rPr>
        <w:t xml:space="preserve">рядки </w:t>
      </w:r>
      <w:r>
        <w:rPr>
          <w:lang w:val="uk-UA" w:eastAsia="uk-UA"/>
        </w:rPr>
        <w:t xml:space="preserve">Кіндрата Рилєєва свідчать </w:t>
      </w:r>
      <w:r>
        <w:rPr>
          <w:lang w:eastAsia="uk-UA"/>
        </w:rPr>
        <w:t xml:space="preserve">про той </w:t>
      </w:r>
      <w:r>
        <w:rPr>
          <w:lang w:val="uk-UA" w:eastAsia="uk-UA"/>
        </w:rPr>
        <w:t xml:space="preserve">ідейний </w:t>
      </w:r>
      <w:r>
        <w:rPr>
          <w:lang w:eastAsia="uk-UA"/>
        </w:rPr>
        <w:t xml:space="preserve">резонанс, </w:t>
      </w:r>
      <w:r>
        <w:rPr>
          <w:lang w:val="uk-UA" w:eastAsia="uk-UA"/>
        </w:rPr>
        <w:t>якого набули проповіді Сковороди, що принаймні опосередковано впливали на гуманістичні ідеа</w:t>
        <w:softHyphen/>
        <w:t>ли декабристів.</w:t>
      </w:r>
    </w:p>
    <w:p>
      <w:pPr>
        <w:pStyle w:val="Normal"/>
        <w:autoSpaceDE w:val="false"/>
        <w:ind w:left="-426" w:firstLine="567"/>
        <w:jc w:val="both"/>
        <w:rPr/>
      </w:pPr>
      <w:r>
        <w:rPr>
          <w:lang w:val="uk-UA" w:eastAsia="uk-UA"/>
        </w:rPr>
        <w:t>Звичайно, умонастрої декабристів мають самостійні ідейні витоки, але спільність деяких ідей Рилєєва і Сковороди не та</w:t>
        <w:softHyphen/>
        <w:t xml:space="preserve">ка вже й випадкова. Адже Рилєєв </w:t>
      </w:r>
      <w:r>
        <w:rPr>
          <w:lang w:eastAsia="uk-UA"/>
        </w:rPr>
        <w:t xml:space="preserve">- </w:t>
      </w:r>
      <w:r>
        <w:rPr>
          <w:lang w:val="uk-UA" w:eastAsia="uk-UA"/>
        </w:rPr>
        <w:t>зять одного з Тев'яшових,</w:t>
      </w:r>
      <w:r>
        <w:rPr>
          <w:lang w:eastAsia="uk-UA"/>
        </w:rPr>
        <w:t xml:space="preserve">- </w:t>
      </w:r>
      <w:r>
        <w:rPr>
          <w:lang w:val="uk-UA" w:eastAsia="uk-UA"/>
        </w:rPr>
        <w:t xml:space="preserve">безумовно, багато чув про Сковороду від родичів на Воронежчині, читав </w:t>
      </w:r>
      <w:r>
        <w:rPr>
          <w:lang w:eastAsia="uk-UA"/>
        </w:rPr>
        <w:t xml:space="preserve">«Рассуждения </w:t>
      </w:r>
      <w:r>
        <w:rPr>
          <w:lang w:val="uk-UA" w:eastAsia="uk-UA"/>
        </w:rPr>
        <w:t xml:space="preserve">Масловича </w:t>
      </w:r>
      <w:r>
        <w:rPr>
          <w:lang w:eastAsia="uk-UA"/>
        </w:rPr>
        <w:t xml:space="preserve">о басне», </w:t>
      </w:r>
      <w:r>
        <w:rPr>
          <w:lang w:val="uk-UA" w:eastAsia="uk-UA"/>
        </w:rPr>
        <w:t>де згадувався і Сковорода.</w:t>
      </w:r>
    </w:p>
    <w:p>
      <w:pPr>
        <w:pStyle w:val="Normal"/>
        <w:autoSpaceDE w:val="false"/>
        <w:ind w:left="-426" w:firstLine="567"/>
        <w:jc w:val="both"/>
        <w:rPr>
          <w:lang w:val="uk-UA" w:eastAsia="uk-UA"/>
        </w:rPr>
      </w:pPr>
      <w:r>
        <w:rPr>
          <w:lang w:val="uk-UA" w:eastAsia="uk-UA"/>
        </w:rPr>
        <w:t>По краплі просочується вино з глека, виліпленого майстром Сковородою, у вічність.</w:t>
      </w:r>
    </w:p>
    <w:p>
      <w:pPr>
        <w:pStyle w:val="Normal"/>
        <w:autoSpaceDE w:val="false"/>
        <w:ind w:left="-426" w:firstLine="567"/>
        <w:jc w:val="both"/>
        <w:rPr>
          <w:lang w:val="uk-UA" w:eastAsia="uk-UA"/>
        </w:rPr>
      </w:pPr>
      <w:r>
        <w:rPr>
          <w:lang w:val="uk-UA" w:eastAsia="uk-UA"/>
        </w:rPr>
        <w:t>Василь Томара дружив з полтавським поміщиком Василем Васильовичем Капністом, відомим російським поетом. Батька його, ізюмського сотника, Сковорода мусив знати. Капніст за</w:t>
        <w:softHyphen/>
        <w:t>ймав високе становище при дворі й подав у відставку після введення кріпацтва. Він мало не захворів, побачивши у дворі прив'язаних до колодок напівроздягнених на морозі селян, по</w:t>
        <w:softHyphen/>
        <w:t>караних за несплату боргів, але лишався поміщиком. Він пи</w:t>
        <w:softHyphen/>
      </w:r>
    </w:p>
    <w:p>
      <w:pPr>
        <w:pStyle w:val="Normal"/>
        <w:autoSpaceDE w:val="false"/>
        <w:ind w:left="-426" w:firstLine="567"/>
        <w:jc w:val="both"/>
        <w:rPr/>
      </w:pPr>
      <w:r>
        <w:rPr/>
        <w:fldChar w:fldCharType="begin"/>
      </w:r>
      <w:r>
        <w:rPr/>
        <w:instrText xml:space="preserve"> PAGE </w:instrText>
      </w:r>
      <w:r>
        <w:rPr/>
        <w:fldChar w:fldCharType="separate"/>
      </w:r>
      <w:r>
        <w:rPr/>
        <w:t>129</w:t>
      </w:r>
      <w:r>
        <w:rPr/>
        <w:fldChar w:fldCharType="end"/>
      </w:r>
    </w:p>
    <w:p>
      <w:pPr>
        <w:pStyle w:val="Normal"/>
        <w:autoSpaceDE w:val="false"/>
        <w:ind w:left="-426" w:firstLine="567"/>
        <w:jc w:val="both"/>
        <w:rPr/>
      </w:pPr>
      <w:r>
        <w:rPr>
          <w:lang w:val="uk-UA" w:eastAsia="uk-UA"/>
        </w:rPr>
        <w:t xml:space="preserve">сав, наслідуючи Сковороду: «Я же </w:t>
      </w:r>
      <w:r>
        <w:rPr>
          <w:lang w:eastAsia="uk-UA"/>
        </w:rPr>
        <w:t xml:space="preserve">низменной стезею </w:t>
      </w:r>
      <w:r>
        <w:rPr>
          <w:lang w:val="uk-UA" w:eastAsia="uk-UA"/>
        </w:rPr>
        <w:t xml:space="preserve">от </w:t>
      </w:r>
      <w:r>
        <w:rPr>
          <w:lang w:eastAsia="uk-UA"/>
        </w:rPr>
        <w:t>мир</w:t>
        <w:softHyphen/>
        <w:t>ских сует уйду, труд деля с благой семьею, счастье в беднос</w:t>
        <w:softHyphen/>
        <w:t xml:space="preserve">ти найду»,- </w:t>
      </w:r>
      <w:r>
        <w:rPr>
          <w:lang w:val="uk-UA" w:eastAsia="uk-UA"/>
        </w:rPr>
        <w:t xml:space="preserve">але був </w:t>
      </w:r>
      <w:r>
        <w:rPr>
          <w:lang w:eastAsia="uk-UA"/>
        </w:rPr>
        <w:t xml:space="preserve">одним </w:t>
      </w:r>
      <w:r>
        <w:rPr>
          <w:lang w:val="uk-UA" w:eastAsia="uk-UA"/>
        </w:rPr>
        <w:t xml:space="preserve">з </w:t>
      </w:r>
      <w:r>
        <w:rPr>
          <w:lang w:eastAsia="uk-UA"/>
        </w:rPr>
        <w:t xml:space="preserve">найбагатших вельмож </w:t>
      </w:r>
      <w:r>
        <w:rPr>
          <w:lang w:val="uk-UA" w:eastAsia="uk-UA"/>
        </w:rPr>
        <w:t xml:space="preserve">України Піти від </w:t>
      </w:r>
      <w:r>
        <w:rPr>
          <w:lang w:eastAsia="uk-UA"/>
        </w:rPr>
        <w:t xml:space="preserve">«мирских сует» означало для </w:t>
      </w:r>
      <w:r>
        <w:rPr>
          <w:lang w:val="uk-UA" w:eastAsia="uk-UA"/>
        </w:rPr>
        <w:t>нього всього лише по</w:t>
        <w:softHyphen/>
        <w:t>їхати у свій маєток. І все ж Капніст з його людяністю, любов'ю до поезії і театру був світлою людиною в тодішньому поміщиць</w:t>
        <w:softHyphen/>
        <w:t>кому колі, його гурток, до якого входило кілька сусідів-помі-щиків, якоюсь мірою був спадкоємцем сковородинської мораль</w:t>
        <w:softHyphen/>
        <w:t>ності й просвітництва. Пізніше сини Капніста стануть дека</w:t>
        <w:softHyphen/>
        <w:t xml:space="preserve">бристами, а один з них </w:t>
      </w:r>
      <w:r>
        <w:rPr>
          <w:lang w:eastAsia="uk-UA"/>
        </w:rPr>
        <w:t xml:space="preserve">- </w:t>
      </w:r>
      <w:r>
        <w:rPr>
          <w:lang w:val="uk-UA" w:eastAsia="uk-UA"/>
        </w:rPr>
        <w:t>приятелем Шевченка.</w:t>
      </w:r>
    </w:p>
    <w:p>
      <w:pPr>
        <w:pStyle w:val="Normal"/>
        <w:autoSpaceDE w:val="false"/>
        <w:ind w:left="-426" w:firstLine="567"/>
        <w:jc w:val="both"/>
        <w:rPr/>
      </w:pPr>
      <w:r>
        <w:rPr>
          <w:lang w:val="uk-UA" w:eastAsia="uk-UA"/>
        </w:rPr>
        <w:t xml:space="preserve">До гуртка входив Дмитро Прокопович Трощинський, той самий «козак-вельможа», на могилу якого їде вклонитися у Шевченковій повісті </w:t>
      </w:r>
      <w:r>
        <w:rPr>
          <w:lang w:eastAsia="uk-UA"/>
        </w:rPr>
        <w:t xml:space="preserve">«Близнецы» </w:t>
      </w:r>
      <w:r>
        <w:rPr>
          <w:lang w:val="uk-UA" w:eastAsia="uk-UA"/>
        </w:rPr>
        <w:t>учень Сковороди Никифор Сокира. Дмитро Трощинський був у Гадячі полковим писарем, потім - губернським маршалом, а далі сенатором і міністром юстиції. Це він 1812 року організовував на Україні ополчення проти Наполеона. Тоді ж на власному досвіді переконався в егоїзмі і корисливості дворянства. В маєтку Трощинського вла</w:t>
        <w:softHyphen/>
        <w:t>штовувалися любительські спектаклі, збиралися друзі.</w:t>
      </w:r>
    </w:p>
    <w:p>
      <w:pPr>
        <w:pStyle w:val="Normal"/>
        <w:autoSpaceDE w:val="false"/>
        <w:ind w:left="-426" w:firstLine="567"/>
        <w:jc w:val="both"/>
        <w:rPr/>
      </w:pPr>
      <w:r>
        <w:rPr>
          <w:lang w:val="uk-UA" w:eastAsia="uk-UA"/>
        </w:rPr>
        <w:t xml:space="preserve">Сусіда їх </w:t>
      </w:r>
      <w:r>
        <w:rPr>
          <w:lang w:eastAsia="uk-UA"/>
        </w:rPr>
        <w:t xml:space="preserve">- </w:t>
      </w:r>
      <w:r>
        <w:rPr>
          <w:lang w:val="uk-UA" w:eastAsia="uk-UA"/>
        </w:rPr>
        <w:t>нащадок гетьмана Апостола, письменник Іван Матвійович Муравйов-Апостол. Обидва сини його, Сергій і Ма</w:t>
        <w:softHyphen/>
        <w:t>твій, стали знаменитими декабристами.</w:t>
      </w:r>
    </w:p>
    <w:p>
      <w:pPr>
        <w:pStyle w:val="Normal"/>
        <w:autoSpaceDE w:val="false"/>
        <w:ind w:left="-426" w:firstLine="567"/>
        <w:jc w:val="both"/>
        <w:rPr/>
      </w:pPr>
      <w:r>
        <w:rPr>
          <w:lang w:val="uk-UA" w:eastAsia="uk-UA"/>
        </w:rPr>
        <w:t>І, нарешті, ще один член гуртка, небагатий поміщик Гоголь-Яновський, що жив на хуторі Янівці,- так він назвав куп</w:t>
        <w:softHyphen/>
        <w:t xml:space="preserve">лений ним хутір Купчинський. Батько його Панас походив із зайшлого з Польщі священицького і козацького роду, мати </w:t>
      </w:r>
      <w:r>
        <w:rPr>
          <w:lang w:eastAsia="uk-UA"/>
        </w:rPr>
        <w:t xml:space="preserve">- </w:t>
      </w:r>
      <w:r>
        <w:rPr>
          <w:lang w:val="uk-UA" w:eastAsia="uk-UA"/>
        </w:rPr>
        <w:t xml:space="preserve">Тетяна Лизогуб </w:t>
      </w:r>
      <w:r>
        <w:rPr>
          <w:lang w:eastAsia="uk-UA"/>
        </w:rPr>
        <w:t xml:space="preserve">- </w:t>
      </w:r>
      <w:r>
        <w:rPr>
          <w:lang w:val="uk-UA" w:eastAsia="uk-UA"/>
        </w:rPr>
        <w:t>онука знаменитого полковника Ган</w:t>
        <w:softHyphen/>
        <w:t>ського.</w:t>
      </w:r>
    </w:p>
    <w:p>
      <w:pPr>
        <w:pStyle w:val="Normal"/>
        <w:autoSpaceDE w:val="false"/>
        <w:ind w:left="-426" w:firstLine="567"/>
        <w:jc w:val="both"/>
        <w:rPr/>
      </w:pPr>
      <w:r>
        <w:rPr>
          <w:lang w:val="uk-UA" w:eastAsia="uk-UA"/>
        </w:rPr>
        <w:t>Цей гурток і створював ту інтелектуальну атмосферу, в якій виріс і сформувався юнак Микола Гоголь. Він трохи старший од Шевченка, але не кріпак, а панич, і виховувався не на вір</w:t>
        <w:softHyphen/>
        <w:t>шах Сковороди, а на іншій культурній спадщині</w:t>
      </w:r>
      <w:r>
        <w:rPr>
          <w:lang w:eastAsia="uk-UA"/>
        </w:rPr>
        <w:t>-</w:t>
      </w:r>
      <w:r>
        <w:rPr>
          <w:lang w:val="uk-UA" w:eastAsia="uk-UA"/>
        </w:rPr>
        <w:t xml:space="preserve">на творах Пушкіна, </w:t>
      </w:r>
      <w:r>
        <w:rPr>
          <w:lang w:eastAsia="uk-UA"/>
        </w:rPr>
        <w:t xml:space="preserve">Байрона, </w:t>
      </w:r>
      <w:r>
        <w:rPr>
          <w:lang w:val="uk-UA" w:eastAsia="uk-UA"/>
        </w:rPr>
        <w:t xml:space="preserve">Шіллера, </w:t>
      </w:r>
      <w:r>
        <w:rPr>
          <w:lang w:eastAsia="uk-UA"/>
        </w:rPr>
        <w:t xml:space="preserve">Гете, </w:t>
      </w:r>
      <w:r>
        <w:rPr>
          <w:lang w:val="uk-UA" w:eastAsia="uk-UA"/>
        </w:rPr>
        <w:t xml:space="preserve">Россіні, </w:t>
      </w:r>
      <w:r>
        <w:rPr>
          <w:lang w:eastAsia="uk-UA"/>
        </w:rPr>
        <w:t xml:space="preserve">Моцарта </w:t>
      </w:r>
      <w:r>
        <w:rPr>
          <w:lang w:val="uk-UA" w:eastAsia="uk-UA"/>
        </w:rPr>
        <w:t>і Вебера. Про Сковороду Гоголь не міг не чути, але в нестримній уяві художника образ мандрівного філософа, мабуть, переплавився разом з усією бурсацькою ученістю на цілий ряд персонажів, сприйнятих ним гумористично, але сповнених внутрішньої гід</w:t>
        <w:softHyphen/>
        <w:t>ності. «Кільце» і «Потоп зміїний» перетворюються на фантас</w:t>
        <w:softHyphen/>
        <w:t>тику «Вія».</w:t>
      </w:r>
    </w:p>
    <w:p>
      <w:pPr>
        <w:pStyle w:val="Normal"/>
        <w:autoSpaceDE w:val="false"/>
        <w:ind w:left="-426" w:firstLine="567"/>
        <w:jc w:val="both"/>
        <w:rPr/>
      </w:pPr>
      <w:r>
        <w:rPr>
          <w:lang w:val="uk-UA" w:eastAsia="uk-UA"/>
        </w:rPr>
        <w:t>Моральні засади і духовні інтереси Гоголя позначені риса</w:t>
        <w:softHyphen/>
        <w:t>ми світорозуміння, притаманного посковородинським гурткам українських поміщиків. Гоголь-лицеїст сповнений наївних пра</w:t>
        <w:softHyphen/>
        <w:t>гнень чесно служити на благо державі, позбавлений кар'єриз</w:t>
        <w:softHyphen/>
        <w:t xml:space="preserve">му, ворожий до </w:t>
      </w:r>
      <w:r>
        <w:rPr>
          <w:lang w:eastAsia="uk-UA"/>
        </w:rPr>
        <w:t xml:space="preserve">стяжательства, </w:t>
      </w:r>
      <w:r>
        <w:rPr>
          <w:lang w:val="uk-UA" w:eastAsia="uk-UA"/>
        </w:rPr>
        <w:t>до «цих проклятих, підлих гро-</w:t>
      </w:r>
    </w:p>
    <w:p>
      <w:pPr>
        <w:pStyle w:val="Normal"/>
        <w:autoSpaceDE w:val="false"/>
        <w:ind w:left="-426" w:firstLine="567"/>
        <w:jc w:val="both"/>
        <w:rPr/>
      </w:pPr>
      <w:r>
        <w:rPr/>
        <w:t>203</w:t>
      </w:r>
    </w:p>
    <w:p>
      <w:pPr>
        <w:pStyle w:val="Normal"/>
        <w:autoSpaceDE w:val="false"/>
        <w:ind w:left="-426" w:firstLine="567"/>
        <w:jc w:val="both"/>
        <w:rPr/>
      </w:pPr>
      <w:r>
        <w:rPr/>
        <w:t xml:space="preserve">шей, </w:t>
      </w:r>
      <w:r>
        <w:rPr>
          <w:lang w:val="uk-UA"/>
        </w:rPr>
        <w:t>яких гірше я нічого не знаю в світі» 1. Ці моральні прин</w:t>
        <w:softHyphen/>
        <w:t>ципи він виніс з домашнього гуртка. В ліцеї Гоголь веде «Книгу всякой всячины, или подручную энциклопедию», де вмі</w:t>
        <w:softHyphen/>
        <w:t>щені українські пісні, уривки з «Енеїди», «Вірша, говорена геть</w:t>
        <w:softHyphen/>
        <w:t>ману Потьомкіну запорожцями», прислів'я, народні легенди, описи обрядів. Гоголь належить до того ж струменя посковоро-динського «народознавства», що й харківські письменники і науковці.</w:t>
      </w:r>
    </w:p>
    <w:p>
      <w:pPr>
        <w:pStyle w:val="Normal"/>
        <w:autoSpaceDE w:val="false"/>
        <w:ind w:left="-426" w:firstLine="567"/>
        <w:jc w:val="both"/>
        <w:rPr/>
      </w:pPr>
      <w:r>
        <w:rPr>
          <w:lang w:val="uk-UA" w:eastAsia="uk-UA"/>
        </w:rPr>
        <w:t>Чим гостріший конфлікт між прагненнями Гоголя до «слу</w:t>
        <w:softHyphen/>
        <w:t>жіння вітчизні» і мертвотністю суспільного побуту імперії, тим більший його інтерес до простого люду, до минулого Украї</w:t>
        <w:softHyphen/>
        <w:t>ни. Уже в Ніжині він подибує «существователей», які «задави</w:t>
        <w:softHyphen/>
        <w:t xml:space="preserve">ли корою </w:t>
      </w:r>
      <w:r>
        <w:rPr>
          <w:lang w:eastAsia="uk-UA"/>
        </w:rPr>
        <w:t xml:space="preserve">своей </w:t>
      </w:r>
      <w:r>
        <w:rPr>
          <w:lang w:val="uk-UA" w:eastAsia="uk-UA"/>
        </w:rPr>
        <w:t xml:space="preserve">земности, </w:t>
      </w:r>
      <w:r>
        <w:rPr>
          <w:lang w:eastAsia="uk-UA"/>
        </w:rPr>
        <w:t xml:space="preserve">ничтожного самодовольства высокое назначение человека» 2. </w:t>
      </w:r>
      <w:r>
        <w:rPr>
          <w:lang w:val="uk-UA" w:eastAsia="uk-UA"/>
        </w:rPr>
        <w:t>Далі конфлікт між «земністю» існуван</w:t>
        <w:softHyphen/>
        <w:t>ня і пошуками людини стає все гостріший, і тут у Гоголя з'яв</w:t>
        <w:softHyphen/>
        <w:t>ляються мотиви, споріднені з духовною спрямованістю Сково</w:t>
        <w:softHyphen/>
        <w:t>роди. Перше враження від Петербурга стає остаточним виро</w:t>
        <w:softHyphen/>
        <w:t xml:space="preserve">ком тогочасному суспільству: </w:t>
      </w:r>
      <w:r>
        <w:rPr>
          <w:lang w:eastAsia="uk-UA"/>
        </w:rPr>
        <w:t xml:space="preserve">«Тишина </w:t>
      </w:r>
      <w:r>
        <w:rPr>
          <w:lang w:val="uk-UA" w:eastAsia="uk-UA"/>
        </w:rPr>
        <w:t xml:space="preserve">в </w:t>
      </w:r>
      <w:r>
        <w:rPr>
          <w:lang w:eastAsia="uk-UA"/>
        </w:rPr>
        <w:t>нем необыкновенная, никакой дух не блестит в народе, все служащие да должност</w:t>
        <w:softHyphen/>
        <w:t>ные, все погрязло в бездельных, ничтожных трудах, в которых бесплодно издерживается жизнь их»3.</w:t>
      </w:r>
    </w:p>
    <w:p>
      <w:pPr>
        <w:pStyle w:val="Normal"/>
        <w:autoSpaceDE w:val="false"/>
        <w:ind w:left="-426" w:firstLine="567"/>
        <w:jc w:val="both"/>
        <w:rPr/>
      </w:pPr>
      <w:r>
        <w:rPr/>
        <w:t xml:space="preserve">Так </w:t>
      </w:r>
      <w:r>
        <w:rPr>
          <w:lang w:val="uk-UA"/>
        </w:rPr>
        <w:t xml:space="preserve">народжується </w:t>
      </w:r>
      <w:r>
        <w:rPr/>
        <w:t xml:space="preserve">«Шинель». Гоголь </w:t>
      </w:r>
      <w:r>
        <w:rPr>
          <w:lang w:val="uk-UA"/>
        </w:rPr>
        <w:t>показує найстрашні</w:t>
        <w:softHyphen/>
        <w:t xml:space="preserve">ший </w:t>
      </w:r>
      <w:r>
        <w:rPr/>
        <w:t xml:space="preserve">продукт </w:t>
      </w:r>
      <w:r>
        <w:rPr>
          <w:lang w:val="uk-UA"/>
        </w:rPr>
        <w:t xml:space="preserve">суспільства </w:t>
      </w:r>
      <w:r>
        <w:rPr/>
        <w:t xml:space="preserve">- </w:t>
      </w:r>
      <w:r>
        <w:rPr>
          <w:lang w:val="uk-UA"/>
        </w:rPr>
        <w:t>жалюгідну, забиту маленьку лю</w:t>
        <w:softHyphen/>
        <w:t>дину, гвинтика величезного і безглуздого суспільного механіз</w:t>
        <w:softHyphen/>
        <w:t>му, майже людиноподібну комаху, чиновника, внутрішній зміст якого виявляється у переписуванні паперів. Галерея потвор, створена Гоголем, лякає самого автора. В пошуках людини він звертається до минулого свого народу, але повнокровний, муж</w:t>
        <w:softHyphen/>
        <w:t>ній образ Тараса Бульби не може бути відповіддю на всі по</w:t>
        <w:softHyphen/>
        <w:t>рушені питання, хоч і посилює почуття гідності у суспільстві. Нової людини Гоголь не знайшов, бо вона неможлива без но</w:t>
        <w:softHyphen/>
        <w:t>вих соціальних умов.</w:t>
      </w:r>
    </w:p>
    <w:p>
      <w:pPr>
        <w:pStyle w:val="Normal"/>
        <w:autoSpaceDE w:val="false"/>
        <w:ind w:left="-426" w:firstLine="567"/>
        <w:jc w:val="both"/>
        <w:rPr/>
      </w:pPr>
      <w:r>
        <w:rPr>
          <w:lang w:val="uk-UA" w:eastAsia="uk-UA"/>
        </w:rPr>
        <w:t>«Гоголь кидається в релігійний містицизм, він шукає ідеа</w:t>
        <w:softHyphen/>
        <w:t xml:space="preserve">лів там, де їх шукав Сковорода...»4 </w:t>
      </w:r>
      <w:r>
        <w:rPr>
          <w:lang w:eastAsia="uk-UA"/>
        </w:rPr>
        <w:t xml:space="preserve">- </w:t>
      </w:r>
      <w:r>
        <w:rPr>
          <w:lang w:val="uk-UA" w:eastAsia="uk-UA"/>
        </w:rPr>
        <w:t xml:space="preserve">пише Михайло </w:t>
      </w:r>
      <w:r>
        <w:rPr>
          <w:lang w:eastAsia="uk-UA"/>
        </w:rPr>
        <w:t>Драго</w:t>
        <w:softHyphen/>
        <w:t xml:space="preserve">манов. </w:t>
      </w:r>
      <w:r>
        <w:rPr>
          <w:lang w:val="uk-UA" w:eastAsia="uk-UA"/>
        </w:rPr>
        <w:t>Паралель не зовсім вірна, бо містична символіка Ско</w:t>
        <w:softHyphen/>
        <w:t>вороди зовсім не те, що справжній містицизм Гоголя, і ряту</w:t>
        <w:softHyphen/>
        <w:t>ється Гоголь не в народному середовищі, як Сковорода, а в товаристві графів Вієльгорських і Толстих, фрейліни Смирно</w:t>
        <w:softHyphen/>
      </w:r>
    </w:p>
    <w:p>
      <w:pPr>
        <w:pStyle w:val="Normal"/>
        <w:autoSpaceDE w:val="false"/>
        <w:ind w:left="-426" w:firstLine="567"/>
        <w:jc w:val="both"/>
        <w:rPr/>
      </w:pPr>
      <w:r>
        <w:rPr/>
        <w:fldChar w:fldCharType="begin"/>
      </w:r>
      <w:r>
        <w:rPr/>
        <w:instrText xml:space="preserve"> PAGE </w:instrText>
      </w:r>
      <w:r>
        <w:rPr/>
        <w:fldChar w:fldCharType="separate"/>
      </w:r>
      <w:r>
        <w:rPr/>
        <w:t>130</w:t>
      </w:r>
      <w:r>
        <w:rPr/>
        <w:fldChar w:fldCharType="end"/>
      </w:r>
    </w:p>
    <w:p>
      <w:pPr>
        <w:pStyle w:val="Normal"/>
        <w:autoSpaceDE w:val="false"/>
        <w:ind w:left="-426" w:firstLine="567"/>
        <w:jc w:val="both"/>
        <w:rPr/>
      </w:pPr>
      <w:r>
        <w:rPr>
          <w:lang w:val="uk-UA" w:eastAsia="uk-UA"/>
        </w:rPr>
        <w:t>вої і княгині Волконської. Але в чомусь Гоголь справді повто</w:t>
        <w:softHyphen/>
        <w:t>рює еволюцію Сковороди: порятунок він вбачає в моральному самовдосконаленні, в пошуках істини в самому собі. Він не зміг стати на цей шлях остаточно, бо не мав того стоїцизму і тієї мужності, що були в Сковороди. Але паралельність їх духов</w:t>
        <w:softHyphen/>
        <w:t xml:space="preserve">них пошуків не випадкова </w:t>
      </w:r>
      <w:r>
        <w:rPr>
          <w:lang w:eastAsia="uk-UA"/>
        </w:rPr>
        <w:t xml:space="preserve">- </w:t>
      </w:r>
      <w:r>
        <w:rPr>
          <w:lang w:val="uk-UA" w:eastAsia="uk-UA"/>
        </w:rPr>
        <w:t>вона зумовлена спільністю ідей</w:t>
        <w:softHyphen/>
        <w:t>них гуманістичних джерел і спільністю соціальних обставин.</w:t>
      </w:r>
    </w:p>
    <w:p>
      <w:pPr>
        <w:pStyle w:val="Normal"/>
        <w:autoSpaceDE w:val="false"/>
        <w:ind w:left="-426" w:firstLine="567"/>
        <w:jc w:val="both"/>
        <w:rPr>
          <w:lang w:val="uk-UA" w:eastAsia="uk-UA"/>
        </w:rPr>
      </w:pPr>
      <w:r>
        <w:rPr>
          <w:lang w:val="uk-UA" w:eastAsia="uk-UA"/>
        </w:rPr>
        <w:t>Саме тому і страдницькі шукання Достоєвського в чомусь віддалено перегукуються з проблемами, що хвилювали Ско</w:t>
        <w:softHyphen/>
        <w:t>вороду.</w:t>
      </w:r>
    </w:p>
    <w:p>
      <w:pPr>
        <w:pStyle w:val="Normal"/>
        <w:autoSpaceDE w:val="false"/>
        <w:ind w:left="-426" w:firstLine="567"/>
        <w:jc w:val="both"/>
        <w:rPr/>
      </w:pPr>
      <w:r>
        <w:rPr>
          <w:lang w:val="uk-UA" w:eastAsia="uk-UA"/>
        </w:rPr>
        <w:t>Достоєвський - художник і мислитель починається з повісті «Бідні люди», в якій він виступає як продовжувач теми гоголівської «Шинелі». Пізніше він скаже: «Всі ми вийшли із «Ши</w:t>
        <w:softHyphen/>
        <w:t>нелі» Гоголя». Дальший у порівнянні з Гоголем крок Достоєв</w:t>
        <w:softHyphen/>
        <w:t>ського полягає в тому, що Макар Дєвушкін в «Бідних людях» ще більш жалюгідний, ніж чиновник Башмачкін, бо, за слова</w:t>
        <w:softHyphen/>
        <w:t>ми Бєлінського, навіть і нещасним себе не сміє вважати від приниженості. Страждання знедолених Достоєвський показує як страждання особистості за нестерпних умов тогочасної ро</w:t>
        <w:softHyphen/>
        <w:t>сійської дійсності. Бездомний пес, голодний і холодний, теж страждає, але людиьа за цих умов страждає стократ, як «при</w:t>
        <w:softHyphen/>
        <w:t>нижена і ображена».</w:t>
      </w:r>
    </w:p>
    <w:p>
      <w:pPr>
        <w:pStyle w:val="Normal"/>
        <w:autoSpaceDE w:val="false"/>
        <w:ind w:left="-426" w:firstLine="567"/>
        <w:jc w:val="both"/>
        <w:rPr>
          <w:lang w:val="uk-UA" w:eastAsia="uk-UA"/>
        </w:rPr>
      </w:pPr>
      <w:r>
        <w:rPr>
          <w:lang w:val="uk-UA" w:eastAsia="uk-UA"/>
        </w:rPr>
        <w:t>Наївне оспівування Сковородою «чесної бідності» залиши</w:t>
        <w:softHyphen/>
        <w:t>лося позаду як історична утопія. Злигодні не можуть бути ней</w:t>
        <w:softHyphen/>
        <w:t>тральними щодо особистості, вони калічать людське єство. Бідність, соціальне гноблення ображають, словами Шевченка, «благородну природу людини». Але не меншою мірою «приро</w:t>
        <w:softHyphen/>
        <w:t>ду людини» нівечать багатство і влада, отже, розв'язання со</w:t>
        <w:softHyphen/>
        <w:t>ціальних проблем не зводиться тільки до того, щоб людей на</w:t>
        <w:softHyphen/>
        <w:t>годувати й одягти, як каже Достоєвський. Що ж потрібно людині?</w:t>
      </w:r>
    </w:p>
    <w:p>
      <w:pPr>
        <w:pStyle w:val="Normal"/>
        <w:autoSpaceDE w:val="false"/>
        <w:ind w:left="-426" w:firstLine="567"/>
        <w:jc w:val="both"/>
        <w:rPr/>
      </w:pPr>
      <w:r>
        <w:rPr>
          <w:lang w:val="uk-UA" w:eastAsia="uk-UA"/>
        </w:rPr>
        <w:t>Постає питання, яке хотів розбудити в душі кожного Ско</w:t>
        <w:softHyphen/>
        <w:t>ворода. І відповідь, яку пропонує Достоєвський, теж подибує</w:t>
        <w:softHyphen/>
        <w:t>мо на второваних шляхах людської історії: мета суспільного розвитку - єднання людей, подолання егоїзму, альтруїзм, лю</w:t>
        <w:softHyphen/>
        <w:t>бов.</w:t>
      </w:r>
    </w:p>
    <w:p>
      <w:pPr>
        <w:pStyle w:val="Normal"/>
        <w:autoSpaceDE w:val="false"/>
        <w:ind w:left="-426" w:firstLine="567"/>
        <w:jc w:val="both"/>
        <w:rPr/>
      </w:pPr>
      <w:r>
        <w:rPr>
          <w:lang w:val="uk-UA" w:eastAsia="uk-UA"/>
        </w:rPr>
        <w:t>Тільки чи здатна на це людина? Питання, що породило ці</w:t>
        <w:softHyphen/>
        <w:t>лу душевну драму Сковороди, постає в новій формі. Сковорода страждав, бо не міг відповісти: важко бути добрим чи ні. Усім життям своїм він намагався довести, що не важко, що розв'я</w:t>
        <w:softHyphen/>
        <w:t>зувати нескінченний ряд земних проблем важче, ніж одну-однісіньку духовну проблему: жити в любові до ближнього.</w:t>
      </w:r>
    </w:p>
    <w:p>
      <w:pPr>
        <w:pStyle w:val="Normal"/>
        <w:autoSpaceDE w:val="false"/>
        <w:ind w:left="-426" w:firstLine="567"/>
        <w:jc w:val="both"/>
        <w:rPr>
          <w:lang w:val="uk-UA" w:eastAsia="uk-UA"/>
        </w:rPr>
      </w:pPr>
      <w:r>
        <w:rPr>
          <w:lang w:val="uk-UA" w:eastAsia="uk-UA"/>
        </w:rPr>
        <w:t>Достоєвський б'ється над цією проблемою в умовах більш загострених соціальних антагонізмів і більш високої культури</w:t>
      </w:r>
    </w:p>
    <w:p>
      <w:pPr>
        <w:pStyle w:val="Normal"/>
        <w:autoSpaceDE w:val="false"/>
        <w:ind w:left="-426" w:firstLine="567"/>
        <w:jc w:val="both"/>
        <w:rPr>
          <w:lang w:val="uk-UA" w:eastAsia="uk-UA"/>
        </w:rPr>
      </w:pPr>
      <w:r>
        <w:rPr>
          <w:lang w:val="uk-UA" w:eastAsia="uk-UA"/>
        </w:rPr>
        <w:t>205</w:t>
      </w:r>
    </w:p>
    <w:p>
      <w:pPr>
        <w:pStyle w:val="Normal"/>
        <w:autoSpaceDE w:val="false"/>
        <w:ind w:left="-426" w:firstLine="567"/>
        <w:jc w:val="both"/>
        <w:rPr>
          <w:lang w:val="uk-UA" w:eastAsia="uk-UA"/>
        </w:rPr>
      </w:pPr>
      <w:r>
        <w:rPr>
          <w:lang w:val="uk-UA" w:eastAsia="uk-UA"/>
        </w:rPr>
        <w:t>суспільства. Концепція любові до ближнього через пізнання самого себе вже набула іншого соціального звучання.</w:t>
      </w:r>
    </w:p>
    <w:p>
      <w:pPr>
        <w:pStyle w:val="Normal"/>
        <w:autoSpaceDE w:val="false"/>
        <w:ind w:left="-426" w:firstLine="567"/>
        <w:jc w:val="both"/>
        <w:rPr/>
      </w:pPr>
      <w:r>
        <w:rPr>
          <w:lang w:val="uk-UA" w:eastAsia="uk-UA"/>
        </w:rPr>
        <w:t>Якщо для блаженства достатньо пізнати себе, то шлях до добра легкий. Ця концепція історично передує і гуманізмові Достоєвського, і теорії «розумного егоїзму». З погляду остан</w:t>
        <w:softHyphen/>
        <w:t xml:space="preserve">ньої, егоїзм легко подолати </w:t>
      </w:r>
      <w:r>
        <w:rPr>
          <w:lang w:eastAsia="uk-UA"/>
        </w:rPr>
        <w:t xml:space="preserve">- </w:t>
      </w:r>
      <w:r>
        <w:rPr>
          <w:lang w:val="uk-UA" w:eastAsia="uk-UA"/>
        </w:rPr>
        <w:t>кожна любов до іншого є в суті любов'ю до самого себе, отож достатньо, щоб вона була розум</w:t>
        <w:softHyphen/>
        <w:t>ною, враховувала інтереси інших. Можна вважати цю концеп</w:t>
        <w:softHyphen/>
        <w:t>цію продовженням концепції самопізнання. Достоєвського во</w:t>
        <w:softHyphen/>
        <w:t xml:space="preserve">на не влаштовує. Катерина Іванівна в «Братах Карамазових» по-своєму любить Митю, але її любов егоїстична, це любов до себе, а не до іншого, і у вирішальний момент виявляється, що її егоїстична пристрасть губить Дмитра </w:t>
      </w:r>
      <w:r>
        <w:rPr>
          <w:lang w:eastAsia="uk-UA"/>
        </w:rPr>
        <w:t xml:space="preserve">Карамазова. </w:t>
      </w:r>
      <w:r>
        <w:rPr>
          <w:lang w:val="uk-UA" w:eastAsia="uk-UA"/>
        </w:rPr>
        <w:t xml:space="preserve">Справді безкорисливий Альоша </w:t>
      </w:r>
      <w:r>
        <w:rPr>
          <w:lang w:eastAsia="uk-UA"/>
        </w:rPr>
        <w:t xml:space="preserve">Карамазов - </w:t>
      </w:r>
      <w:r>
        <w:rPr>
          <w:lang w:val="uk-UA" w:eastAsia="uk-UA"/>
        </w:rPr>
        <w:t xml:space="preserve">він любить не «за щось», а «просто так», як любив </w:t>
      </w:r>
      <w:r>
        <w:rPr>
          <w:lang w:eastAsia="uk-UA"/>
        </w:rPr>
        <w:t>Христос.</w:t>
      </w:r>
    </w:p>
    <w:p>
      <w:pPr>
        <w:pStyle w:val="Normal"/>
        <w:autoSpaceDE w:val="false"/>
        <w:ind w:left="-426" w:firstLine="567"/>
        <w:jc w:val="both"/>
        <w:rPr/>
      </w:pPr>
      <w:r>
        <w:rPr>
          <w:lang w:val="uk-UA" w:eastAsia="uk-UA"/>
        </w:rPr>
        <w:t>Сковорода не проводив грані між любов'ю людською і лю</w:t>
        <w:softHyphen/>
        <w:t>бов'ю божою, бо бог для нього був у людині. Конечне для ньо</w:t>
        <w:softHyphen/>
        <w:t>го так само властиве людині, як і безконечне. Достоєвський ли</w:t>
        <w:softHyphen/>
        <w:t>ше богові відводить здатність до безконечної, безкорисливої любові; людина егоїстична за своєю природою, конечна, обме</w:t>
        <w:softHyphen/>
        <w:t xml:space="preserve">жена в своїх інтересах, і любити, як </w:t>
      </w:r>
      <w:r>
        <w:rPr>
          <w:lang w:eastAsia="uk-UA"/>
        </w:rPr>
        <w:t xml:space="preserve">Христос, </w:t>
      </w:r>
      <w:r>
        <w:rPr>
          <w:lang w:val="uk-UA" w:eastAsia="uk-UA"/>
        </w:rPr>
        <w:t>безкорисливо, вона може тільки, уподібнюючись богові. Це означає, що лю</w:t>
        <w:softHyphen/>
        <w:t>дина має бути віддана ідеї бога чи якійсь іншій, а тут з'явля</w:t>
        <w:softHyphen/>
        <w:t>ється загроза «великого інквізитора», який правитиме в ім'я цієї ідеї, а не в ім'я конкретних людей, покладе на себе відпові</w:t>
        <w:softHyphen/>
        <w:t>дальність за них і натомість забере собі їхню свободу.</w:t>
      </w:r>
    </w:p>
    <w:p>
      <w:pPr>
        <w:pStyle w:val="Normal"/>
        <w:autoSpaceDE w:val="false"/>
        <w:ind w:left="-426" w:firstLine="567"/>
        <w:jc w:val="both"/>
        <w:rPr/>
      </w:pPr>
      <w:r>
        <w:rPr>
          <w:lang w:val="uk-UA" w:eastAsia="uk-UA"/>
        </w:rPr>
        <w:t>У Сковороди бачимо лише слабкий натяк на цю проблему. Ворон подасть блаженному яблуко, прозорливий Еродій, свя</w:t>
        <w:softHyphen/>
        <w:t xml:space="preserve">щенний журавель, </w:t>
      </w:r>
      <w:r>
        <w:rPr>
          <w:lang w:eastAsia="uk-UA"/>
        </w:rPr>
        <w:t xml:space="preserve">- </w:t>
      </w:r>
      <w:r>
        <w:rPr>
          <w:lang w:val="uk-UA" w:eastAsia="uk-UA"/>
        </w:rPr>
        <w:t xml:space="preserve">виноградне гроно. Треба взяти їхні дари, але якщо захочеш вхопити руками саме джерело мудрості й добра, ворона і журавля, </w:t>
      </w:r>
      <w:r>
        <w:rPr>
          <w:lang w:eastAsia="uk-UA"/>
        </w:rPr>
        <w:t xml:space="preserve">- </w:t>
      </w:r>
      <w:r>
        <w:rPr>
          <w:lang w:val="uk-UA" w:eastAsia="uk-UA"/>
        </w:rPr>
        <w:t>все загине. Ніхто не може бути їх</w:t>
        <w:softHyphen/>
        <w:t>нім власником, нехай довіки пребудуть над головами людськи</w:t>
        <w:softHyphen/>
        <w:t>ми, літаючи і звеселяючи всіх («Потоп зміїний»).</w:t>
      </w:r>
    </w:p>
    <w:p>
      <w:pPr>
        <w:pStyle w:val="Normal"/>
        <w:autoSpaceDE w:val="false"/>
        <w:ind w:left="-426" w:firstLine="567"/>
        <w:jc w:val="both"/>
        <w:rPr/>
      </w:pPr>
      <w:r>
        <w:rPr>
          <w:lang w:val="uk-UA" w:eastAsia="uk-UA"/>
        </w:rPr>
        <w:t xml:space="preserve">«Великий інквізитор» Достоєвського - символ клерикальної державності взагалі, в тому числі й російської, але не тільки: він сам ототожнює його з «французьким духом», з якобінізмом тощо. І справа не тільки в тому, що абстрактний гуманізм не міг ужитися з гільйотиною якобінської диктатури. Уже було розчарування </w:t>
      </w:r>
      <w:r>
        <w:rPr>
          <w:lang w:eastAsia="uk-UA"/>
        </w:rPr>
        <w:t xml:space="preserve">Герцена </w:t>
      </w:r>
      <w:r>
        <w:rPr>
          <w:lang w:val="uk-UA" w:eastAsia="uk-UA"/>
        </w:rPr>
        <w:t>в буржуазних революціях, усвідомлення того, що реальність «царства розуму» далека від його роман</w:t>
        <w:softHyphen/>
        <w:t>тичних ідеалів; уже була бакунінська критика всякої держав</w:t>
        <w:softHyphen/>
        <w:t>ності. Достоєвський боявся революції і того «царства розуму», яке вона принесе. Нічим не можна виправдати політичної по</w:t>
        <w:softHyphen/>
        <w:t>зиції Достоєвського. Слід, однак, пам'ятати, що його опонента</w:t>
        <w:softHyphen/>
      </w:r>
    </w:p>
    <w:p>
      <w:pPr>
        <w:pStyle w:val="Normal"/>
        <w:autoSpaceDE w:val="false"/>
        <w:ind w:left="-426" w:firstLine="567"/>
        <w:jc w:val="both"/>
        <w:rPr>
          <w:lang w:val="uk-UA"/>
        </w:rPr>
      </w:pPr>
      <w:r>
        <w:rPr/>
        <w:fldChar w:fldCharType="begin"/>
      </w:r>
      <w:r>
        <w:rPr/>
        <w:instrText xml:space="preserve"> PAGE </w:instrText>
      </w:r>
      <w:r>
        <w:rPr/>
        <w:fldChar w:fldCharType="separate"/>
      </w:r>
      <w:r>
        <w:rPr/>
        <w:t>131</w:t>
      </w:r>
      <w:r>
        <w:rPr/>
        <w:fldChar w:fldCharType="end"/>
      </w:r>
    </w:p>
    <w:p>
      <w:pPr>
        <w:pStyle w:val="Normal"/>
        <w:autoSpaceDE w:val="false"/>
        <w:ind w:left="-426" w:firstLine="567"/>
        <w:jc w:val="both"/>
        <w:rPr/>
      </w:pPr>
      <w:r>
        <w:rPr>
          <w:lang w:val="uk-UA" w:eastAsia="uk-UA"/>
        </w:rPr>
        <w:t>ми були дрібнобуржуазні російські соціалісти, а реальність то</w:t>
        <w:softHyphen/>
        <w:t>дішньої революційної демократії за своєю класовою природою неминуче мусила бути зовсім не тим, іцо найчесніші революціонери-демократи самі про себе думали. Розв'язати проблему, від</w:t>
        <w:softHyphen/>
        <w:t>чуту Достоєвський, могла лише пролетарська революція.</w:t>
      </w:r>
    </w:p>
    <w:p>
      <w:pPr>
        <w:pStyle w:val="Normal"/>
        <w:autoSpaceDE w:val="false"/>
        <w:ind w:left="-426" w:firstLine="567"/>
        <w:jc w:val="both"/>
        <w:rPr/>
      </w:pPr>
      <w:r>
        <w:rPr>
          <w:lang w:val="uk-UA" w:eastAsia="uk-UA"/>
        </w:rPr>
        <w:t>Сковорода помер, не відгукнувшися на Велику французьку буржуазну революцію, яка тоді тільки розвивалася. Але він пе</w:t>
        <w:softHyphen/>
        <w:t>режив часи Коліївщини і Пугачовщини, і його не полонив бун</w:t>
        <w:softHyphen/>
        <w:t xml:space="preserve">тарський гайдамацький дух. Так сталося, очевидно, через те, що переділ власності не був у його очах метою, за яку варто було проливати кров. Сковорода був неправий </w:t>
      </w:r>
      <w:r>
        <w:rPr>
          <w:lang w:eastAsia="uk-UA"/>
        </w:rPr>
        <w:t xml:space="preserve">- </w:t>
      </w:r>
      <w:r>
        <w:rPr>
          <w:lang w:val="uk-UA" w:eastAsia="uk-UA"/>
        </w:rPr>
        <w:t>досягнення цієї земної і матеріальної цілі було б найпотрібнішим для тру</w:t>
        <w:softHyphen/>
        <w:t>дового народу. І все ж не можна не відзначити його передчут</w:t>
        <w:softHyphen/>
        <w:t>тя, що перебудова суспільства на засадах буржуазних відно</w:t>
        <w:softHyphen/>
        <w:t>син не принесла б людям щастя.</w:t>
      </w:r>
    </w:p>
    <w:p>
      <w:pPr>
        <w:pStyle w:val="Normal"/>
        <w:autoSpaceDE w:val="false"/>
        <w:ind w:left="-426" w:firstLine="567"/>
        <w:jc w:val="both"/>
        <w:rPr/>
      </w:pPr>
      <w:r>
        <w:rPr>
          <w:lang w:val="uk-UA" w:eastAsia="uk-UA"/>
        </w:rPr>
        <w:t>«Якщо бога немає, то все дозволено», і Достоєвський не ба</w:t>
        <w:softHyphen/>
        <w:t>чить іншого рятунку від «все дозволено», ніж припущення іс</w:t>
        <w:softHyphen/>
        <w:t>нування всевладного бога. Але для нього бог не наявний у по</w:t>
        <w:softHyphen/>
        <w:t>всякденній реальності як доля, що визначає найменший подув вітру і найдрібніший вчинок індивіда. Втручання бога в людські долі полягає для Достоєвського в тому, що він прирікає лю</w:t>
        <w:softHyphen/>
        <w:t>дей на цілковиту свободу і покладає на них відповідальність, змушує їх самих знайти рішення, метаючись між індивідуаліз</w:t>
        <w:softHyphen/>
        <w:t>мом «все дозволено» і вищою цінністю життя - безкорисливою любов'ю до ближнього. Пошуки людина здійснює сама, і ці по</w:t>
        <w:softHyphen/>
        <w:t>шуки є страждання. Тут починається порочна концепція «очи</w:t>
        <w:softHyphen/>
        <w:t>щення стражданням», яка стала джерелом потворної «досто-євщини».</w:t>
      </w:r>
    </w:p>
    <w:p>
      <w:pPr>
        <w:pStyle w:val="Normal"/>
        <w:autoSpaceDE w:val="false"/>
        <w:ind w:left="-426" w:firstLine="567"/>
        <w:jc w:val="both"/>
        <w:rPr/>
      </w:pPr>
      <w:r>
        <w:rPr>
          <w:lang w:val="uk-UA" w:eastAsia="uk-UA"/>
        </w:rPr>
        <w:t>Такого вигляду набуває у Достоєвського традиція, що її ви</w:t>
        <w:softHyphen/>
        <w:t>токи він сам вбачав у пушкінському Алеко і що її логічно про</w:t>
        <w:softHyphen/>
        <w:t>довжити далі в глиб історії, до Сковороди. Але Сковорода на</w:t>
        <w:softHyphen/>
        <w:t>багато менше зв'язаний релігійно-ідеалістичною традицією, ніж Достоєвський. Для нього бог не конструктор, а суть речей, сут</w:t>
        <w:softHyphen/>
        <w:t>ність вічного матеріального світу. Тому питання про те, чи ви</w:t>
        <w:softHyphen/>
        <w:t xml:space="preserve">нен бог у стражданнях людей, чи міг він вигадати кращий світ, не постають перед Сковородою: матерія і сила, добро і зло, бог і сатана для нього </w:t>
      </w:r>
      <w:r>
        <w:rPr>
          <w:lang w:eastAsia="uk-UA"/>
        </w:rPr>
        <w:t xml:space="preserve">- </w:t>
      </w:r>
      <w:r>
        <w:rPr>
          <w:lang w:val="uk-UA" w:eastAsia="uk-UA"/>
        </w:rPr>
        <w:t>вічна єдність протилежностей. Тут Сковорода попри свою наївність глибший і ближчий до мате</w:t>
        <w:softHyphen/>
        <w:t>ріалізму, ніж Достоєвський. Будучи продуктом зовсім іншого соціального середовища, Сковорода вводить у нашу культуру морально-філософський раціоналізм: бога, тобто свою мораль</w:t>
        <w:softHyphen/>
        <w:t>ність, свою сутність і свою долю, кожен має знайти собі сам. Це здавалося йому настільки природним, що ніяка проблема «великого інквізитора» не виникала, тим більше, що йшлося</w:t>
      </w:r>
    </w:p>
    <w:p>
      <w:pPr>
        <w:pStyle w:val="Normal"/>
        <w:autoSpaceDE w:val="false"/>
        <w:ind w:left="-426" w:firstLine="567"/>
        <w:jc w:val="both"/>
        <w:rPr/>
      </w:pPr>
      <w:r>
        <w:rPr/>
        <w:t>207</w:t>
      </w:r>
    </w:p>
    <w:p>
      <w:pPr>
        <w:pStyle w:val="Normal"/>
        <w:autoSpaceDE w:val="false"/>
        <w:ind w:left="-426" w:firstLine="567"/>
        <w:jc w:val="both"/>
        <w:rPr>
          <w:lang w:val="uk-UA" w:eastAsia="uk-UA"/>
        </w:rPr>
      </w:pPr>
      <w:r>
        <w:rPr>
          <w:lang w:val="uk-UA" w:eastAsia="uk-UA"/>
        </w:rPr>
        <w:t>суспільства. Концепція любові до ближнього через пізнання самого себе вже набула іншого соціального звучання.</w:t>
      </w:r>
    </w:p>
    <w:p>
      <w:pPr>
        <w:pStyle w:val="Normal"/>
        <w:autoSpaceDE w:val="false"/>
        <w:ind w:left="-426" w:firstLine="567"/>
        <w:jc w:val="both"/>
        <w:rPr/>
      </w:pPr>
      <w:r>
        <w:rPr>
          <w:lang w:val="uk-UA" w:eastAsia="uk-UA"/>
        </w:rPr>
        <w:t>Якщо для блаженства достатньо пізнати себе, то шлях до добра легкий. Ця концепція історично передує і гуманізмові Достоєвського, і теорії «розумного егоїзму». З погляду остан</w:t>
        <w:softHyphen/>
        <w:t xml:space="preserve">ньої, егоїзм легко подолати </w:t>
      </w:r>
      <w:r>
        <w:rPr>
          <w:lang w:eastAsia="uk-UA"/>
        </w:rPr>
        <w:t xml:space="preserve">- </w:t>
      </w:r>
      <w:r>
        <w:rPr>
          <w:lang w:val="uk-UA" w:eastAsia="uk-UA"/>
        </w:rPr>
        <w:t>кожна любов до іншого є в суті любов'ю до самого себе, отож достатньо, щоб вона була розум</w:t>
        <w:softHyphen/>
        <w:t>ною, враховувала інтереси інших. Можна вважати цю концеп</w:t>
        <w:softHyphen/>
        <w:t>цію продовженням концепції самопізнання. Достоєвського во</w:t>
        <w:softHyphen/>
        <w:t xml:space="preserve">на не влаштовує. Катерина Іванівна в «Братах Карамазових» по-своєму любить Митю, але її любов егоїстична, це любов до себе, а не до іншого, і у вирішальний момент виявляється, що її егоїстична пристрасть губить Дмитра </w:t>
      </w:r>
      <w:r>
        <w:rPr>
          <w:lang w:eastAsia="uk-UA"/>
        </w:rPr>
        <w:t xml:space="preserve">Карамазова. </w:t>
      </w:r>
      <w:r>
        <w:rPr>
          <w:lang w:val="uk-UA" w:eastAsia="uk-UA"/>
        </w:rPr>
        <w:t xml:space="preserve">Справді безкорисливий Альоша </w:t>
      </w:r>
      <w:r>
        <w:rPr>
          <w:lang w:eastAsia="uk-UA"/>
        </w:rPr>
        <w:t xml:space="preserve">Карамазов - </w:t>
      </w:r>
      <w:r>
        <w:rPr>
          <w:lang w:val="uk-UA" w:eastAsia="uk-UA"/>
        </w:rPr>
        <w:t xml:space="preserve">він любить не «за щось», а «просто так», як любив </w:t>
      </w:r>
      <w:r>
        <w:rPr>
          <w:lang w:eastAsia="uk-UA"/>
        </w:rPr>
        <w:t>Христос.</w:t>
      </w:r>
    </w:p>
    <w:p>
      <w:pPr>
        <w:pStyle w:val="Normal"/>
        <w:autoSpaceDE w:val="false"/>
        <w:ind w:left="-426" w:firstLine="567"/>
        <w:jc w:val="both"/>
        <w:rPr/>
      </w:pPr>
      <w:r>
        <w:rPr>
          <w:lang w:val="uk-UA" w:eastAsia="uk-UA"/>
        </w:rPr>
        <w:t>Сковорода не проводив грані між любов'ю людською і лю</w:t>
        <w:softHyphen/>
        <w:t>бов'ю божою, бо бог для нього був у людині. Конечне для ньо</w:t>
        <w:softHyphen/>
        <w:t>го так само властиве людині, як і безконечне. Достоєвський ли</w:t>
        <w:softHyphen/>
        <w:t>ше богові відводить здатність до безконечної, безкорисливої любові; людина егоїстична за своєю природою, конечна, обме</w:t>
        <w:softHyphen/>
        <w:t xml:space="preserve">жена в своїх інтересах, і любити, як </w:t>
      </w:r>
      <w:r>
        <w:rPr>
          <w:lang w:eastAsia="uk-UA"/>
        </w:rPr>
        <w:t xml:space="preserve">Христос, </w:t>
      </w:r>
      <w:r>
        <w:rPr>
          <w:lang w:val="uk-UA" w:eastAsia="uk-UA"/>
        </w:rPr>
        <w:t>безкорисливо, вона може тільки, уподібнюючись богові. Це означає, що лю</w:t>
        <w:softHyphen/>
        <w:t>дина має бути віддана ідеї бога чи якійсь іншій, а тут з'явля</w:t>
        <w:softHyphen/>
        <w:t>ється загроза «великого інквізитора», який правитиме в ім'я цієї ідеї, а не в ім'я конкретних людей, покладе на себе відпові</w:t>
        <w:softHyphen/>
        <w:t>дальність за них і натомість забере собі їхню свободу.</w:t>
      </w:r>
    </w:p>
    <w:p>
      <w:pPr>
        <w:pStyle w:val="Normal"/>
        <w:autoSpaceDE w:val="false"/>
        <w:ind w:left="-426" w:firstLine="567"/>
        <w:jc w:val="both"/>
        <w:rPr/>
      </w:pPr>
      <w:r>
        <w:rPr>
          <w:lang w:val="uk-UA" w:eastAsia="uk-UA"/>
        </w:rPr>
        <w:t>У Сковороди бачимо лише слабкий натяк на цю проблему. Ворон подасть блаженному яблуко, прозорливий Еродій, свя</w:t>
        <w:softHyphen/>
        <w:t xml:space="preserve">щенний журавель, </w:t>
      </w:r>
      <w:r>
        <w:rPr>
          <w:lang w:eastAsia="uk-UA"/>
        </w:rPr>
        <w:t xml:space="preserve">- </w:t>
      </w:r>
      <w:r>
        <w:rPr>
          <w:lang w:val="uk-UA" w:eastAsia="uk-UA"/>
        </w:rPr>
        <w:t xml:space="preserve">виноградне гроно. Треба взяти їхні дари, але якщо захочеш вхопити руками саме джерело мудрості й добра, ворона і журавля, </w:t>
      </w:r>
      <w:r>
        <w:rPr>
          <w:lang w:eastAsia="uk-UA"/>
        </w:rPr>
        <w:t xml:space="preserve">- </w:t>
      </w:r>
      <w:r>
        <w:rPr>
          <w:lang w:val="uk-UA" w:eastAsia="uk-UA"/>
        </w:rPr>
        <w:t>все загине. Ніхто не може бути їх</w:t>
        <w:softHyphen/>
        <w:t>нім власником, нехай довіки пребудуть над головами людськи</w:t>
        <w:softHyphen/>
        <w:t>ми, літаючи і звеселяючи всіх («Потоп зміїний»).</w:t>
      </w:r>
    </w:p>
    <w:p>
      <w:pPr>
        <w:pStyle w:val="Normal"/>
        <w:autoSpaceDE w:val="false"/>
        <w:ind w:left="-426" w:firstLine="567"/>
        <w:jc w:val="both"/>
        <w:rPr/>
      </w:pPr>
      <w:r>
        <w:rPr>
          <w:lang w:val="uk-UA" w:eastAsia="uk-UA"/>
        </w:rPr>
        <w:t xml:space="preserve">«Великий інквізитор» Достоєвського - символ клерикальної державності взагалі, в тому числі й російської, але не тільки: він сам ототожнює його з «французьким духом», з якобінізмом тощо. І справа не тільки в тому, що абстрактний гуманізм не міг ужитися з гільйотиною якобінської диктатури. Уже було розчарування </w:t>
      </w:r>
      <w:r>
        <w:rPr>
          <w:lang w:eastAsia="uk-UA"/>
        </w:rPr>
        <w:t xml:space="preserve">Герцена </w:t>
      </w:r>
      <w:r>
        <w:rPr>
          <w:lang w:val="uk-UA" w:eastAsia="uk-UA"/>
        </w:rPr>
        <w:t>в буржуазних революціях, усвідомлення того, що реальність «царства розуму» далека від його роман</w:t>
        <w:softHyphen/>
        <w:t>тичних ідеалів; уже була бакунінська критика всякої держав</w:t>
        <w:softHyphen/>
        <w:t>ності. Достоєвський боявся революції і того «царства розуму», яке вона принесе. Нічим не можна виправдати політичної по</w:t>
        <w:softHyphen/>
        <w:t>зиції Достоєвського. Слід, однак, пам'ятати, що його опонента</w:t>
        <w:softHyphen/>
      </w:r>
    </w:p>
    <w:p>
      <w:pPr>
        <w:pStyle w:val="Normal"/>
        <w:autoSpaceDE w:val="false"/>
        <w:ind w:left="-426" w:firstLine="567"/>
        <w:jc w:val="both"/>
        <w:rPr>
          <w:lang w:val="uk-UA"/>
        </w:rPr>
      </w:pPr>
      <w:r>
        <w:rPr/>
        <w:fldChar w:fldCharType="begin"/>
      </w:r>
      <w:r>
        <w:rPr/>
        <w:instrText xml:space="preserve"> PAGE </w:instrText>
      </w:r>
      <w:r>
        <w:rPr/>
        <w:fldChar w:fldCharType="separate"/>
      </w:r>
      <w:r>
        <w:rPr/>
        <w:t>133</w:t>
      </w:r>
      <w:r>
        <w:rPr/>
        <w:fldChar w:fldCharType="end"/>
      </w:r>
    </w:p>
    <w:p>
      <w:pPr>
        <w:pStyle w:val="Normal"/>
        <w:autoSpaceDE w:val="false"/>
        <w:ind w:left="-426" w:firstLine="567"/>
        <w:jc w:val="both"/>
        <w:rPr>
          <w:lang w:val="uk-UA" w:eastAsia="uk-UA"/>
        </w:rPr>
      </w:pPr>
      <w:r>
        <w:rPr>
          <w:lang w:val="uk-UA" w:eastAsia="uk-UA"/>
        </w:rPr>
        <w:t>ми були дрібнобуржуазні російські соціалісти, а реальність то</w:t>
        <w:softHyphen/>
        <w:t>дішньої революційної демократії за своєю класовою природою неминуче мусила бути зовсім не тим, іцо найчесніші революціо-нери-демократи самі про себе думали. Розв'язати проблему, від</w:t>
        <w:softHyphen/>
        <w:t>чуту Достоєвський, могла лише пролетарська революція.</w:t>
      </w:r>
    </w:p>
    <w:p>
      <w:pPr>
        <w:pStyle w:val="Normal"/>
        <w:autoSpaceDE w:val="false"/>
        <w:ind w:left="-426" w:firstLine="567"/>
        <w:jc w:val="both"/>
        <w:rPr/>
      </w:pPr>
      <w:r>
        <w:rPr>
          <w:lang w:val="uk-UA" w:eastAsia="uk-UA"/>
        </w:rPr>
        <w:t>Сковорода помер, не відгукнувшися на Велику французьку буржуазну революцію, яка тоді тільки розвивалася. Але він пе</w:t>
        <w:softHyphen/>
        <w:t>режив часи Коліївщини і Пугачовщини, і його не полонив бун</w:t>
        <w:softHyphen/>
        <w:t xml:space="preserve">тарський гайдамацький дух. Так сталося, очевидно, через те, що переділ власності не був у його очах метою, за яку варто було проливати кров. Сковорода був неправий </w:t>
      </w:r>
      <w:r>
        <w:rPr>
          <w:lang w:eastAsia="uk-UA"/>
        </w:rPr>
        <w:t xml:space="preserve">- </w:t>
      </w:r>
      <w:r>
        <w:rPr>
          <w:lang w:val="uk-UA" w:eastAsia="uk-UA"/>
        </w:rPr>
        <w:t>досягнення цієї земної і матеріальної цілі було б найпотрібнішим для тру</w:t>
        <w:softHyphen/>
        <w:t>дового народу. І все ж не можна не відзначити його передчут</w:t>
        <w:softHyphen/>
        <w:t>тя, що перебудова суспільства на засадах буржуазних відно</w:t>
        <w:softHyphen/>
        <w:t>син не принесла б людям щастя.</w:t>
      </w:r>
    </w:p>
    <w:p>
      <w:pPr>
        <w:pStyle w:val="Normal"/>
        <w:autoSpaceDE w:val="false"/>
        <w:ind w:left="-426" w:firstLine="567"/>
        <w:jc w:val="both"/>
        <w:rPr/>
      </w:pPr>
      <w:r>
        <w:rPr>
          <w:lang w:val="uk-UA" w:eastAsia="uk-UA"/>
        </w:rPr>
        <w:t>«Якщо бога немає, то все дозволено», і Достоєвський не ба</w:t>
        <w:softHyphen/>
        <w:t>чить іншого рятунку від «все дозволено», ніж припущення іс</w:t>
        <w:softHyphen/>
        <w:t>нування всевладного бога. Але для нього бог не наявний у по</w:t>
        <w:softHyphen/>
        <w:t>всякденній реальності як доля, що визначає найменший подув вітру і найдрібніший вчинок індивіда. Втручання бога в людські долі полягає для Достоєвського в тому, що він прирікає лю</w:t>
        <w:softHyphen/>
        <w:t>дей на цілковиту свободу і покладає на них відповідальність, змушує їх самих знайти рішення, метаючись між індивідуаліз</w:t>
        <w:softHyphen/>
        <w:t>мом «все дозволено» і вищою цінністю життя - безкорисливою любов'ю до ближнього. Пошуки людина здійснює сама, і ці по</w:t>
        <w:softHyphen/>
        <w:t>шуки є страждання. Тут починається порочна концепція «очи</w:t>
        <w:softHyphen/>
        <w:t>щення стражданням», яка стала джерелом потворної «достоєвщини».</w:t>
      </w:r>
    </w:p>
    <w:p>
      <w:pPr>
        <w:pStyle w:val="Normal"/>
        <w:autoSpaceDE w:val="false"/>
        <w:ind w:left="-426" w:firstLine="567"/>
        <w:jc w:val="both"/>
        <w:rPr/>
      </w:pPr>
      <w:r>
        <w:rPr>
          <w:lang w:val="uk-UA" w:eastAsia="uk-UA"/>
        </w:rPr>
        <w:t>Такого вигляду набуває у Достоєвського традиція, що її ви</w:t>
        <w:softHyphen/>
        <w:t>токи він сам вбачав у пушкінському Алеко і що її логічно про</w:t>
        <w:softHyphen/>
        <w:t>довжити далі в глиб історії, до Сковороди. Але Сковорода на</w:t>
        <w:softHyphen/>
        <w:t>багато менше зв'язаний релігійно-ідеалістичною традицією, ніж Достоєвський. Для нього бог не конструктор, а суть речей, сут</w:t>
        <w:softHyphen/>
        <w:t>ність вічного матеріального світу. Тому питання про те, чи ви</w:t>
        <w:softHyphen/>
        <w:t xml:space="preserve">нен бог у стражданнях людей, чи міг він вигадати кращий світ, не постають перед Сковородою: матерія і сила, добро і зло, бог і сатана для нього </w:t>
      </w:r>
      <w:r>
        <w:rPr>
          <w:lang w:eastAsia="uk-UA"/>
        </w:rPr>
        <w:t xml:space="preserve">- </w:t>
      </w:r>
      <w:r>
        <w:rPr>
          <w:lang w:val="uk-UA" w:eastAsia="uk-UA"/>
        </w:rPr>
        <w:t>вічна єдність протилежностей. Тут Сковорода попри свою наївність глибший і ближчий до мате</w:t>
        <w:softHyphen/>
        <w:t>ріалізму, ніж Достоєвський. Будучи продуктом зовсім іншого соціального середовища, Сковорода вводить у нашу культуру морально-філософський раціоналізм: бога, тобто свою мораль</w:t>
        <w:softHyphen/>
        <w:t>ність, свою сутність і свою долю, кожен має знайти собі сам. Це здавалося йому настільки природним, що ніяка проблема «великого інквізитора» не виникала, тим більше, що йшлося</w:t>
      </w:r>
    </w:p>
    <w:p>
      <w:pPr>
        <w:pStyle w:val="Normal"/>
        <w:autoSpaceDE w:val="false"/>
        <w:ind w:left="-426" w:firstLine="567"/>
        <w:jc w:val="both"/>
        <w:rPr/>
      </w:pPr>
      <w:r>
        <w:rPr/>
        <w:t>207</w:t>
      </w:r>
    </w:p>
    <w:p>
      <w:pPr>
        <w:pStyle w:val="Normal"/>
        <w:autoSpaceDE w:val="false"/>
        <w:ind w:left="-426" w:firstLine="567"/>
        <w:jc w:val="both"/>
        <w:rPr/>
      </w:pPr>
      <w:r>
        <w:rPr>
          <w:lang w:val="uk-UA" w:eastAsia="uk-UA"/>
        </w:rPr>
        <w:t>про царину внутрішнього життя людини, її духу, де тільки, на думку Сковороди, і можлива справжня свобода і справжня радість життя. Матеріальні інтереси перестають бути кайдана</w:t>
        <w:softHyphen/>
        <w:t xml:space="preserve">ми свободи дуже просто </w:t>
      </w:r>
      <w:r>
        <w:rPr>
          <w:lang w:eastAsia="uk-UA"/>
        </w:rPr>
        <w:t xml:space="preserve">- </w:t>
      </w:r>
      <w:r>
        <w:rPr>
          <w:lang w:val="uk-UA" w:eastAsia="uk-UA"/>
        </w:rPr>
        <w:t>для цього достатньо, щоб кожна людина захотіла знайти свою внутрішню природу, свою «срод-ну» працю. Він тільки не міг збагнути, чому більшість людей не хоче цього зробити. Не розумів, що вся проблема в тому, щоб забезпечити людям таку можливість і що для цього по</w:t>
        <w:softHyphen/>
        <w:t>трібна гігантська революція в усьому суспільному укладі. Але Сковорода не здався і не визнав, що така мета недосяжна. То</w:t>
        <w:softHyphen/>
        <w:t>му його філософія не була філософією страждання, а вносила в душі людські «веселіє і кураж».</w:t>
      </w:r>
    </w:p>
    <w:p>
      <w:pPr>
        <w:pStyle w:val="Normal"/>
        <w:autoSpaceDE w:val="false"/>
        <w:ind w:left="-426" w:firstLine="567"/>
        <w:jc w:val="both"/>
        <w:rPr/>
      </w:pPr>
      <w:r>
        <w:rPr>
          <w:lang w:val="uk-UA" w:eastAsia="uk-UA"/>
        </w:rPr>
        <w:t>І все ж слабкості Достоєвського є продовженням і розвит</w:t>
        <w:softHyphen/>
        <w:t>ком за нових історичних умов слабкостей Сковороди, ім'я яким - абстрактний гуманізм, що веде до відмови від актив</w:t>
        <w:softHyphen/>
        <w:t>ної соціальної дії. Це приводить Достоєвського до православ</w:t>
        <w:softHyphen/>
        <w:t>ного юродства, до найреакційніших соціально-політичних ви</w:t>
        <w:softHyphen/>
        <w:t>сновків, в результаті чого найпередовіші сили сучасного йому суспільства відвертаються од нього, тоді як реакцію його гу</w:t>
        <w:softHyphen/>
        <w:t>манізм теж не влаштовує.</w:t>
      </w:r>
    </w:p>
    <w:p>
      <w:pPr>
        <w:pStyle w:val="Normal"/>
        <w:autoSpaceDE w:val="false"/>
        <w:ind w:left="-426" w:firstLine="567"/>
        <w:jc w:val="both"/>
        <w:rPr/>
      </w:pPr>
      <w:r>
        <w:rPr>
          <w:lang w:val="uk-UA" w:eastAsia="uk-UA"/>
        </w:rPr>
        <w:t xml:space="preserve">Востаннє здійснює спробу подолати вади цього напрямку шукань у рамках ідей, окреслених в основному Сковородою, Лев </w:t>
      </w:r>
      <w:r>
        <w:rPr>
          <w:lang w:eastAsia="uk-UA"/>
        </w:rPr>
        <w:t xml:space="preserve">Толстой. </w:t>
      </w:r>
      <w:r>
        <w:rPr>
          <w:lang w:val="uk-UA" w:eastAsia="uk-UA"/>
        </w:rPr>
        <w:t>Осмислюючи ідейну спадщину Достоєвського, він праг</w:t>
        <w:softHyphen/>
        <w:t>не звільнитися од тих аспектів, які роблять її апологетикою православ'я і самодержавства. Лише пізніше Толстой дізнаєть</w:t>
        <w:softHyphen/>
        <w:t>ся, що його ідеї на диво співпадають з ідеями Сковороди, ви</w:t>
        <w:softHyphen/>
        <w:t>являє великий інтерес до філософа, збирається написати про нього. Але за нових соціальних умов толстовська філософія набуває іншого сенсу, хоча Толстой і стає ідеологом селянства, «мужиком», що блискуче проаналізував Ленін, як свого часу селянським ідеологом став Сковорода.</w:t>
      </w:r>
    </w:p>
    <w:p>
      <w:pPr>
        <w:pStyle w:val="Normal"/>
        <w:autoSpaceDE w:val="false"/>
        <w:ind w:left="-426" w:firstLine="567"/>
        <w:jc w:val="both"/>
        <w:rPr/>
      </w:pPr>
      <w:r>
        <w:rPr>
          <w:lang w:val="uk-UA" w:eastAsia="uk-UA"/>
        </w:rPr>
        <w:t xml:space="preserve">Філософія </w:t>
      </w:r>
      <w:r>
        <w:rPr>
          <w:lang w:eastAsia="uk-UA"/>
        </w:rPr>
        <w:t xml:space="preserve">Толстого - </w:t>
      </w:r>
      <w:r>
        <w:rPr>
          <w:lang w:val="uk-UA" w:eastAsia="uk-UA"/>
        </w:rPr>
        <w:t>це далеко не в першу чергу відомий його фаталізм. Передусім це розуміння соціальних цінностей, соціальних інституцій як чогось зовнішнього щодо людини, її абстрактної «природи», неначе наросту на «нормальному» жит</w:t>
        <w:softHyphen/>
        <w:t>ті. Саме ці «відчужені» соціальні сили, незрозумілі Толстому, як незрозумілі вони були російському селянину, роблять те, що можна назвати історичним фатумом. Сковородинська критика матеріальних інтересів, які спотворюють сутність людського життя, перетворюється на критику всякої державності, всяких форм соціальної організації; сковородинський заклик побачи</w:t>
        <w:softHyphen/>
        <w:t xml:space="preserve">ти внутрішню красу світу людини перетворюється на лозунг «опрощення»; індиферентність до матеріальної буденності </w:t>
      </w:r>
      <w:r>
        <w:rPr>
          <w:lang w:eastAsia="uk-UA"/>
        </w:rPr>
        <w:t xml:space="preserve">- </w:t>
      </w:r>
      <w:r>
        <w:rPr>
          <w:lang w:val="uk-UA" w:eastAsia="uk-UA"/>
        </w:rPr>
        <w:t>на лозунг «непротивлення злу насильством». Жадібний до жит</w:t>
        <w:softHyphen/>
      </w:r>
    </w:p>
    <w:p>
      <w:pPr>
        <w:pStyle w:val="Normal"/>
        <w:autoSpaceDE w:val="false"/>
        <w:ind w:left="-426" w:firstLine="567"/>
        <w:jc w:val="both"/>
        <w:rPr>
          <w:lang w:val="uk-UA"/>
        </w:rPr>
      </w:pPr>
      <w:r>
        <w:rPr/>
        <w:fldChar w:fldCharType="begin"/>
      </w:r>
      <w:r>
        <w:rPr/>
        <w:instrText xml:space="preserve"> PAGE </w:instrText>
      </w:r>
      <w:r>
        <w:rPr/>
        <w:fldChar w:fldCharType="separate"/>
      </w:r>
      <w:r>
        <w:rPr/>
        <w:t>134</w:t>
      </w:r>
      <w:r>
        <w:rPr/>
        <w:fldChar w:fldCharType="end"/>
      </w:r>
    </w:p>
    <w:p>
      <w:pPr>
        <w:pStyle w:val="Normal"/>
        <w:autoSpaceDE w:val="false"/>
        <w:ind w:left="-426" w:firstLine="567"/>
        <w:jc w:val="both"/>
        <w:rPr/>
      </w:pPr>
      <w:r>
        <w:rPr>
          <w:lang w:val="uk-UA" w:eastAsia="uk-UA"/>
        </w:rPr>
        <w:t>тя, Толстой повно відчуває його красу, показуючи безглуздість соціальних утворень, конечних соціальних цілей з пограничної ситуації - на грані смерті (згадаймо «Смерть Івана Ілліча»).</w:t>
      </w:r>
    </w:p>
    <w:p>
      <w:pPr>
        <w:pStyle w:val="Normal"/>
        <w:autoSpaceDE w:val="false"/>
        <w:ind w:left="-426" w:firstLine="567"/>
        <w:jc w:val="both"/>
        <w:rPr>
          <w:lang w:val="uk-UA" w:eastAsia="uk-UA"/>
        </w:rPr>
      </w:pPr>
      <w:r>
        <w:rPr>
          <w:lang w:val="uk-UA" w:eastAsia="uk-UA"/>
        </w:rPr>
        <w:t>Навіть така позиція зробила Толстого небезпечним ворогом самодержавної Росії, і похорон письменника став суспільним явищем, яке завдало важкого удару царизмові. Та все ж тол-стовство було вже реакційним. Прийшла пора пролетаріату. Новий суспільний клас вийшов на історичну арену. Філософія почала перетворювати світ, не обмежуючись поясненням його.</w:t>
      </w:r>
    </w:p>
    <w:p>
      <w:pPr>
        <w:pStyle w:val="Normal"/>
        <w:autoSpaceDE w:val="false"/>
        <w:ind w:left="-426" w:firstLine="567"/>
        <w:jc w:val="both"/>
        <w:rPr>
          <w:lang w:val="uk-UA" w:eastAsia="uk-UA"/>
        </w:rPr>
      </w:pPr>
      <w:r>
        <w:rPr>
          <w:lang w:val="uk-UA" w:eastAsia="uk-UA"/>
        </w:rPr>
        <w:t>Про історію сковородознавства можна написати захоплюю</w:t>
        <w:softHyphen/>
        <w:t>чу повість. Зусиллями поколінь учених вдалося зібрати й опу</w:t>
        <w:softHyphen/>
        <w:t>блікувати, очевидно, все, написане Сковородою. Не так давно в рукописному відділі Державної публічної бібліотеки ім. Леніна знайдено твори Сковороди, які вважалися втраче</w:t>
        <w:softHyphen/>
        <w:t>ними назавжди '. Та пошуки не закінчено. Життєпис мислителя повен білих плям. Майже не вивчене його оточення, ще буде знайдено багато слідів, що їх він залишив на своєму життєво</w:t>
        <w:softHyphen/>
        <w:t>му шляху, і буде чимало роботи слідопитам.</w:t>
      </w:r>
    </w:p>
    <w:p>
      <w:pPr>
        <w:pStyle w:val="Normal"/>
        <w:autoSpaceDE w:val="false"/>
        <w:ind w:left="-426" w:firstLine="567"/>
        <w:jc w:val="both"/>
        <w:rPr/>
      </w:pPr>
      <w:r>
        <w:rPr>
          <w:lang w:val="uk-UA" w:eastAsia="uk-UA"/>
        </w:rPr>
        <w:t>Кілограм скіфського золота з розкопаної могили - це зов</w:t>
        <w:softHyphen/>
        <w:t>сім не те, що кілограм золота із скарбниць Державного банку. Цінність його для людської культури неможливо виміряти в карбованцях, бо духовні скарби не вимірюються в конечних матеріальних величинах. Таку саму цінність становлять і всі знайдені матеріали про Сковороду.</w:t>
      </w:r>
    </w:p>
    <w:p>
      <w:pPr>
        <w:pStyle w:val="Normal"/>
        <w:autoSpaceDE w:val="false"/>
        <w:ind w:left="-426" w:firstLine="567"/>
        <w:jc w:val="both"/>
        <w:rPr/>
      </w:pPr>
      <w:r>
        <w:rPr>
          <w:lang w:val="uk-UA" w:eastAsia="uk-UA"/>
        </w:rPr>
        <w:t>Філософсько-літературний аналіз його творчості, визначен</w:t>
        <w:softHyphen/>
        <w:t>ня справжнього характеру його поглядів, значення їх для су</w:t>
        <w:softHyphen/>
        <w:t>часності і для майбутнього - не менш складне і цікаве завдан</w:t>
        <w:softHyphen/>
        <w:t>ня, ніж завдання розшуку його творів, листів, зв'язків із того</w:t>
        <w:softHyphen/>
        <w:t>часним суспільним оточенням.</w:t>
      </w:r>
    </w:p>
    <w:p>
      <w:pPr>
        <w:pStyle w:val="Normal"/>
        <w:autoSpaceDE w:val="false"/>
        <w:ind w:left="-426" w:firstLine="567"/>
        <w:jc w:val="both"/>
        <w:rPr>
          <w:lang w:val="uk-UA" w:eastAsia="uk-UA"/>
        </w:rPr>
      </w:pPr>
      <w:r>
        <w:rPr>
          <w:lang w:val="uk-UA" w:eastAsia="uk-UA"/>
        </w:rPr>
        <w:t>Оцінка доробку Сковороди, як і оцінка будь-якого значного культурного явища, завжди зачіпала болючі соціальні питан</w:t>
        <w:softHyphen/>
        <w:t>ня, і в суперечках навколо його імені виразно проявлялися кла</w:t>
        <w:softHyphen/>
        <w:t>сові й політичні пристрасті. Два століття не пригасили цих при</w:t>
        <w:softHyphen/>
        <w:t>страстей, навпаки, вони загострилися. Ювілей філософа став ареною запеклої боротьби між ідеологією соціалістичного сві</w:t>
        <w:softHyphen/>
        <w:t>ту та реакційною буржуазною ідеологією.</w:t>
      </w:r>
    </w:p>
    <w:p>
      <w:pPr>
        <w:pStyle w:val="Normal"/>
        <w:autoSpaceDE w:val="false"/>
        <w:ind w:left="-426" w:firstLine="567"/>
        <w:jc w:val="both"/>
        <w:rPr>
          <w:lang w:val="uk-UA" w:eastAsia="uk-UA"/>
        </w:rPr>
      </w:pPr>
      <w:r>
        <w:rPr>
          <w:lang w:val="uk-UA" w:eastAsia="uk-UA"/>
        </w:rPr>
        <w:t>Українські буржуазні націоналісти прагнуть по-своєму від</w:t>
        <w:softHyphen/>
        <w:t>повісти на питання, ким був і ким є сьогодні Сковорода. Якщо зазирнути в минуле, то виявляється, що таких «відповідей» бу</w:t>
        <w:softHyphen/>
        <w:t>ло запропоновано чимало. У націоналістичних діячів Сковоро</w:t>
        <w:softHyphen/>
        <w:t>да викликав роздратування, якого вони спочатку не прихову-</w:t>
      </w:r>
    </w:p>
    <w:p>
      <w:pPr>
        <w:pStyle w:val="Normal"/>
        <w:autoSpaceDE w:val="false"/>
        <w:ind w:left="-426" w:firstLine="567"/>
        <w:jc w:val="both"/>
        <w:rPr/>
      </w:pPr>
      <w:r>
        <w:rPr>
          <w:sz w:val="20"/>
          <w:szCs w:val="20"/>
          <w:lang w:val="uk-UA" w:eastAsia="uk-UA"/>
        </w:rPr>
        <w:t>1 Див.: Табачников І. А. Невідомі твори ґ. С. Сковороди «Бесі</w:t>
        <w:softHyphen/>
        <w:t xml:space="preserve">да 1, нареченная </w:t>
      </w:r>
      <w:r>
        <w:rPr>
          <w:sz w:val="20"/>
          <w:szCs w:val="20"/>
          <w:lang w:val="de-DE" w:eastAsia="uk-UA"/>
        </w:rPr>
        <w:t xml:space="preserve">Observatorium </w:t>
      </w:r>
      <w:r>
        <w:rPr>
          <w:sz w:val="20"/>
          <w:szCs w:val="20"/>
          <w:lang w:val="uk-UA" w:eastAsia="uk-UA"/>
        </w:rPr>
        <w:t xml:space="preserve">(Сіон)», і «Бйседа 2, нареченная </w:t>
      </w:r>
      <w:r>
        <w:rPr>
          <w:sz w:val="20"/>
          <w:szCs w:val="20"/>
          <w:lang w:val="de-DE" w:eastAsia="uk-UA"/>
        </w:rPr>
        <w:t>Ob</w:t>
        <w:softHyphen/>
        <w:t xml:space="preserve">servatorium specula». </w:t>
      </w:r>
      <w:r>
        <w:rPr>
          <w:sz w:val="20"/>
          <w:szCs w:val="20"/>
          <w:lang w:val="uk-UA" w:eastAsia="uk-UA"/>
        </w:rPr>
        <w:t>«Філософська думка», 1971, № 5.</w:t>
      </w:r>
    </w:p>
    <w:p>
      <w:pPr>
        <w:pStyle w:val="Normal"/>
        <w:autoSpaceDE w:val="false"/>
        <w:ind w:left="-426" w:firstLine="567"/>
        <w:jc w:val="both"/>
        <w:rPr>
          <w:lang w:val="de-DE"/>
        </w:rPr>
      </w:pPr>
      <w:r>
        <w:rPr>
          <w:lang w:val="de-DE"/>
        </w:rPr>
        <w:t>209</w:t>
      </w:r>
    </w:p>
    <w:p>
      <w:pPr>
        <w:pStyle w:val="Normal"/>
        <w:autoSpaceDE w:val="false"/>
        <w:ind w:left="-426" w:firstLine="567"/>
        <w:jc w:val="both"/>
        <w:rPr>
          <w:lang w:val="uk-UA" w:eastAsia="uk-UA"/>
        </w:rPr>
      </w:pPr>
      <w:r>
        <w:rPr>
          <w:lang w:val="uk-UA" w:eastAsia="uk-UA"/>
        </w:rPr>
        <w:t>вали. Особливо допікало їх те, що філософові була чужа на</w:t>
        <w:softHyphen/>
        <w:t>ціональна обмеженість, замилування старовиною; серцем він уболівав за трудовий народ, ненавидів його гнобителів, у тому числі й передусім «своїх», українських. Жодних слідів націона</w:t>
        <w:softHyphen/>
        <w:t>лістичної «відрубності» немає ні в традиціях, ним продовже</w:t>
        <w:softHyphen/>
        <w:t>них, ні в шляхах культурного розвитку, ним започаткованих.</w:t>
      </w:r>
    </w:p>
    <w:p>
      <w:pPr>
        <w:pStyle w:val="Normal"/>
        <w:autoSpaceDE w:val="false"/>
        <w:ind w:left="-426" w:firstLine="567"/>
        <w:jc w:val="both"/>
        <w:rPr>
          <w:lang w:val="uk-UA" w:eastAsia="uk-UA"/>
        </w:rPr>
      </w:pPr>
      <w:r>
        <w:rPr>
          <w:lang w:val="uk-UA" w:eastAsia="uk-UA"/>
        </w:rPr>
        <w:t>Вітер історії очищає справжні коштовності від сміття і на</w:t>
        <w:softHyphen/>
        <w:t>шарувань, робить очевиднішою різницю між великим і мізер</w:t>
        <w:softHyphen/>
        <w:t>ним. З роками фігура Григорія Сковороди не потьмяніла, а за</w:t>
        <w:softHyphen/>
        <w:t>блищала щирим золотом непідробного скарбу.</w:t>
      </w:r>
    </w:p>
    <w:p>
      <w:pPr>
        <w:pStyle w:val="Normal"/>
        <w:autoSpaceDE w:val="false"/>
        <w:ind w:left="-426" w:firstLine="567"/>
        <w:jc w:val="both"/>
        <w:rPr>
          <w:lang w:val="uk-UA" w:eastAsia="uk-UA"/>
        </w:rPr>
      </w:pPr>
      <w:r>
        <w:rPr>
          <w:lang w:val="uk-UA" w:eastAsia="uk-UA"/>
        </w:rPr>
        <w:t>Новітні націоналістичні коментатори Сковороди не можуть уже замовчувати глибокий зв'язок творчості мислителя з основ</w:t>
        <w:softHyphen/>
        <w:t>ними традиціями і тенденціями розвитку філософської і суспіль</w:t>
        <w:softHyphen/>
        <w:t>но-політичної думки на Україні. Проте в кривому дзеркалі буржуазно-націоналістичної ідеології цей зв'язок знаходить спотворене відображення. Витрачаються великі зусилля, щоб репрезентувати Сковороду глибоким містиком, відірваним од цілого світу і зануреним у самого себе. Декілька сот довільно зіставлених цитат використовуються зовсім не з академічни</w:t>
        <w:softHyphen/>
        <w:t>ми цілями. «Сковорода в тонзурі», на думку буржуазно-націо</w:t>
        <w:softHyphen/>
        <w:t>налістичних авторів, повинен свідчити про чорний містицизм, релігійний ідеалізм, нібито притаманні одвіку українському народові. Це й повинно, за задумом націоналістичних «дослід</w:t>
        <w:softHyphen/>
        <w:t>ників», протиставити «український дух» передовим, прогресив</w:t>
        <w:softHyphen/>
        <w:t>ним традиціям російської культури і приєднати його до кала</w:t>
        <w:softHyphen/>
        <w:t>мутного потоку ідейної реакції.</w:t>
      </w:r>
    </w:p>
    <w:p>
      <w:pPr>
        <w:pStyle w:val="Normal"/>
        <w:autoSpaceDE w:val="false"/>
        <w:ind w:left="-426" w:firstLine="567"/>
        <w:jc w:val="both"/>
        <w:rPr/>
      </w:pPr>
      <w:r>
        <w:rPr>
          <w:lang w:val="uk-UA" w:eastAsia="uk-UA"/>
        </w:rPr>
        <w:t>Нікому не забруднити доробок великого народного поета і філософа! Та квола чернеча постать, що її намальовують пера націоналістичних «істориків культури», не має нічого спільного з реальним Сковородою, правдолюбцем і народолюбцем. По</w:t>
        <w:softHyphen/>
        <w:t>при всі свої історично зумовлені слабкості Григорій Сковорода належав до мужньої плеяди просвітників, які прагнули поста</w:t>
        <w:softHyphen/>
        <w:t>вити експлуататорські порядки на суд розуму і людяності. Не</w:t>
        <w:softHyphen/>
        <w:t>хай абстрактними і наївними були ці прагнення, але за ними стояли прогресивні класові сили, і все ж це був суд над темря</w:t>
        <w:softHyphen/>
        <w:t>вою і визиском. Сковорода як мислитель і поет виріс на тому самому духовному грунті, що й Ломоносов, Новиков, Радіщев. Все краще, що ним було створено, продовжувало жити в про</w:t>
        <w:softHyphen/>
        <w:t>гресивних явищах української і російської культур. Історична доля доробку Сковороди - свідчення, зокрема, тієї істини, що поступ національної культури можливий лише на шляху взає</w:t>
        <w:softHyphen/>
        <w:t>мозбагачення культур братніх народів.</w:t>
      </w:r>
    </w:p>
    <w:p>
      <w:pPr>
        <w:pStyle w:val="Normal"/>
        <w:autoSpaceDE w:val="false"/>
        <w:ind w:left="-426" w:firstLine="567"/>
        <w:jc w:val="both"/>
        <w:rPr>
          <w:lang w:val="uk-UA" w:eastAsia="uk-UA"/>
        </w:rPr>
      </w:pPr>
      <w:r>
        <w:rPr>
          <w:lang w:val="uk-UA" w:eastAsia="uk-UA"/>
        </w:rPr>
        <w:t>Великий Жовтень поклав початок новій епосі, епосі бурхли</w:t>
        <w:softHyphen/>
        <w:t>вого перетворення світу на соціалістичних засадах. А в часи,</w:t>
      </w:r>
    </w:p>
    <w:p>
      <w:pPr>
        <w:pStyle w:val="Normal"/>
        <w:autoSpaceDE w:val="false"/>
        <w:ind w:left="-426" w:firstLine="567"/>
        <w:jc w:val="both"/>
        <w:rPr/>
      </w:pPr>
      <w:r>
        <w:rPr/>
        <w:fldChar w:fldCharType="begin"/>
      </w:r>
      <w:r>
        <w:rPr/>
        <w:instrText xml:space="preserve"> PAGE </w:instrText>
      </w:r>
      <w:r>
        <w:rPr/>
        <w:fldChar w:fldCharType="separate"/>
      </w:r>
      <w:r>
        <w:rPr/>
        <w:t>135</w:t>
      </w:r>
      <w:r>
        <w:rPr/>
        <w:fldChar w:fldCharType="end"/>
      </w:r>
    </w:p>
    <w:p>
      <w:pPr>
        <w:pStyle w:val="Normal"/>
        <w:autoSpaceDE w:val="false"/>
        <w:ind w:left="-426" w:firstLine="567"/>
        <w:jc w:val="both"/>
        <w:rPr/>
      </w:pPr>
      <w:r>
        <w:rPr>
          <w:lang w:val="uk-UA" w:eastAsia="uk-UA"/>
        </w:rPr>
        <w:t>коли розв'язуються грандіозні соціальні завдання, люди, дума</w:t>
        <w:softHyphen/>
        <w:t xml:space="preserve">ючи про майбутнє, згадують і минуле, бо в ньому закладено багатовіковий досвід людства. Тому не випадково у буремному </w:t>
      </w:r>
      <w:r>
        <w:rPr>
          <w:lang w:eastAsia="uk-UA"/>
        </w:rPr>
        <w:t xml:space="preserve">1918 </w:t>
      </w:r>
      <w:r>
        <w:rPr>
          <w:lang w:val="uk-UA" w:eastAsia="uk-UA"/>
        </w:rPr>
        <w:t>році Народному комісаріату освіти було доручено підго</w:t>
        <w:softHyphen/>
        <w:t>тувати проект постанови уряду про спорудження пам'ятників. Володимир Ілліч Ленін, як свідчить його частий тодішній спів</w:t>
        <w:softHyphen/>
        <w:t>розмовник - керуючий справний Раднаркому, старий більшо</w:t>
        <w:softHyphen/>
        <w:t>вик, дослідник творчості Сковороди В. Д. Бонч-Бруєвич, ду</w:t>
        <w:softHyphen/>
        <w:t>маючи про те, кому поставить Країна Рад монументи, назвав імена Маркса і Енгельса, Льва Толстого, Марата, паризьких комунарів, Робесп'єра, Ломоносова, Герцена і Бакуніна, Пуш</w:t>
        <w:softHyphen/>
        <w:t>кіна і Сковороди.</w:t>
      </w:r>
    </w:p>
    <w:p>
      <w:pPr>
        <w:pStyle w:val="Normal"/>
        <w:autoSpaceDE w:val="false"/>
        <w:ind w:left="-426" w:firstLine="567"/>
        <w:jc w:val="both"/>
        <w:rPr>
          <w:lang w:val="uk-UA" w:eastAsia="uk-UA"/>
        </w:rPr>
      </w:pPr>
      <w:r>
        <w:rPr>
          <w:lang w:val="uk-UA" w:eastAsia="uk-UA"/>
        </w:rPr>
        <w:t>Нехай прийдешні покоління пам'ятають, чиї вони діти.</w:t>
      </w:r>
    </w:p>
    <w:p>
      <w:pPr>
        <w:pStyle w:val="Normal"/>
        <w:autoSpaceDE w:val="false"/>
        <w:ind w:left="-426" w:firstLine="567"/>
        <w:jc w:val="both"/>
        <w:rPr>
          <w:lang w:val="uk-UA" w:eastAsia="uk-UA"/>
        </w:rPr>
      </w:pPr>
      <w:r>
        <w:rPr>
          <w:lang w:val="uk-UA" w:eastAsia="uk-UA"/>
        </w:rPr>
        <w:t>211</w:t>
      </w:r>
    </w:p>
    <w:p>
      <w:pPr>
        <w:pStyle w:val="Normal"/>
        <w:autoSpaceDE w:val="false"/>
        <w:ind w:left="-426" w:firstLine="567"/>
        <w:jc w:val="both"/>
        <w:rPr>
          <w:lang w:val="uk-UA" w:eastAsia="uk-UA"/>
        </w:rPr>
      </w:pPr>
      <w:r>
        <w:rPr>
          <w:lang w:val="uk-UA" w:eastAsia="uk-UA"/>
        </w:rPr>
        <w:t>ДАТИ життя І ТВОРЧОСТІ ГРИГОРІЯ САВИЧА СКОВОРОДИ</w:t>
      </w:r>
    </w:p>
    <w:p>
      <w:pPr>
        <w:pStyle w:val="Normal"/>
        <w:autoSpaceDE w:val="false"/>
        <w:ind w:left="-426" w:firstLine="567"/>
        <w:jc w:val="both"/>
        <w:rPr/>
      </w:pPr>
      <w:r>
        <w:rPr/>
        <w:t xml:space="preserve">1722,    3 </w:t>
      </w:r>
      <w:r>
        <w:rPr>
          <w:lang w:val="uk-UA"/>
        </w:rPr>
        <w:t>грудня</w:t>
      </w:r>
      <w:r>
        <w:rPr/>
        <w:t>-</w:t>
      </w:r>
      <w:r>
        <w:rPr>
          <w:lang w:val="uk-UA"/>
        </w:rPr>
        <w:t>народився Григорій Савич Сковорода в селі Чор-</w:t>
      </w:r>
    </w:p>
    <w:p>
      <w:pPr>
        <w:pStyle w:val="Normal"/>
        <w:autoSpaceDE w:val="false"/>
        <w:ind w:left="-426" w:firstLine="567"/>
        <w:jc w:val="both"/>
        <w:rPr/>
      </w:pPr>
      <w:r>
        <w:rPr>
          <w:lang w:val="uk-UA" w:eastAsia="uk-UA"/>
        </w:rPr>
        <w:t xml:space="preserve">нухах на Полтавщині в сім'ї малоземельного козака. </w:t>
      </w:r>
      <w:r>
        <w:rPr>
          <w:lang w:eastAsia="uk-UA"/>
        </w:rPr>
        <w:t xml:space="preserve">1738- </w:t>
      </w:r>
      <w:r>
        <w:rPr>
          <w:lang w:val="uk-UA" w:eastAsia="uk-UA"/>
        </w:rPr>
        <w:t>вступив до Київської академії.</w:t>
      </w:r>
    </w:p>
    <w:p>
      <w:pPr>
        <w:pStyle w:val="Normal"/>
        <w:autoSpaceDE w:val="false"/>
        <w:ind w:left="-426" w:firstLine="567"/>
        <w:jc w:val="both"/>
        <w:rPr/>
      </w:pPr>
      <w:r>
        <w:rPr/>
        <w:t xml:space="preserve">1742- 1744 - </w:t>
      </w:r>
      <w:r>
        <w:rPr>
          <w:lang w:val="uk-UA"/>
        </w:rPr>
        <w:t xml:space="preserve">був співаком придворної капели і жив у Петербурзі. </w:t>
      </w:r>
      <w:r>
        <w:rPr/>
        <w:t xml:space="preserve">1744- 1750 - </w:t>
      </w:r>
      <w:r>
        <w:rPr>
          <w:lang w:val="uk-UA"/>
        </w:rPr>
        <w:t xml:space="preserve">знову вчиться в Київській академії. </w:t>
      </w:r>
      <w:r>
        <w:rPr/>
        <w:t xml:space="preserve">1750- </w:t>
      </w:r>
      <w:r>
        <w:rPr>
          <w:lang w:val="uk-UA"/>
        </w:rPr>
        <w:t>у складі російської місії виїжджає до Угорщини.</w:t>
      </w:r>
    </w:p>
    <w:p>
      <w:pPr>
        <w:pStyle w:val="Normal"/>
        <w:autoSpaceDE w:val="false"/>
        <w:ind w:left="-426" w:firstLine="567"/>
        <w:jc w:val="both"/>
        <w:rPr/>
      </w:pPr>
      <w:r>
        <w:rPr/>
        <w:t xml:space="preserve">1753 - </w:t>
      </w:r>
      <w:r>
        <w:rPr>
          <w:lang w:val="uk-UA"/>
        </w:rPr>
        <w:t>повертається на Україну, викладає поетику в Переяславсько-</w:t>
      </w:r>
    </w:p>
    <w:p>
      <w:pPr>
        <w:pStyle w:val="Normal"/>
        <w:autoSpaceDE w:val="false"/>
        <w:ind w:left="-426" w:firstLine="567"/>
        <w:jc w:val="both"/>
        <w:rPr>
          <w:lang w:val="uk-UA" w:eastAsia="uk-UA"/>
        </w:rPr>
      </w:pPr>
      <w:r>
        <w:rPr>
          <w:lang w:val="uk-UA" w:eastAsia="uk-UA"/>
        </w:rPr>
        <w:t>му колегіумі. Написав для слухачів курс поетики «Роздуми про поезію і порадник до майстерності оної».</w:t>
      </w:r>
    </w:p>
    <w:p>
      <w:pPr>
        <w:pStyle w:val="Normal"/>
        <w:autoSpaceDE w:val="false"/>
        <w:ind w:left="-426" w:firstLine="567"/>
        <w:jc w:val="both"/>
        <w:rPr/>
      </w:pPr>
      <w:r>
        <w:rPr/>
        <w:t xml:space="preserve">1754 - 1759 - </w:t>
      </w:r>
      <w:r>
        <w:rPr>
          <w:lang w:val="uk-UA"/>
        </w:rPr>
        <w:t>проживає у селі Коврай на Переяславщині, працюючи</w:t>
      </w:r>
    </w:p>
    <w:p>
      <w:pPr>
        <w:pStyle w:val="Normal"/>
        <w:autoSpaceDE w:val="false"/>
        <w:ind w:left="-426" w:firstLine="567"/>
        <w:jc w:val="both"/>
        <w:rPr>
          <w:lang w:val="uk-UA" w:eastAsia="uk-UA"/>
        </w:rPr>
      </w:pPr>
      <w:r>
        <w:rPr>
          <w:lang w:val="uk-UA" w:eastAsia="uk-UA"/>
        </w:rPr>
        <w:t>домашнім учителем у поміщика Степана Томари. Написав значну частину віршів збірки «Сад божественних пісень».</w:t>
      </w:r>
    </w:p>
    <w:p>
      <w:pPr>
        <w:pStyle w:val="Normal"/>
        <w:autoSpaceDE w:val="false"/>
        <w:ind w:left="-426" w:firstLine="567"/>
        <w:jc w:val="both"/>
        <w:rPr/>
      </w:pPr>
      <w:r>
        <w:rPr/>
        <w:t xml:space="preserve">1759- 1769-'3 </w:t>
      </w:r>
      <w:r>
        <w:rPr>
          <w:lang w:val="uk-UA"/>
        </w:rPr>
        <w:t>перервами працює у Харківському колегіумі викла</w:t>
        <w:softHyphen/>
        <w:t xml:space="preserve">дачем </w:t>
      </w:r>
      <w:r>
        <w:rPr/>
        <w:t xml:space="preserve">- </w:t>
      </w:r>
      <w:r>
        <w:rPr>
          <w:lang w:val="uk-UA"/>
        </w:rPr>
        <w:t>спочатку поетики, а згодом етики.</w:t>
      </w:r>
    </w:p>
    <w:p>
      <w:pPr>
        <w:pStyle w:val="Normal"/>
        <w:autoSpaceDE w:val="false"/>
        <w:ind w:left="-426" w:firstLine="567"/>
        <w:jc w:val="both"/>
        <w:rPr/>
      </w:pPr>
      <w:r>
        <w:rPr/>
        <w:t xml:space="preserve">1760 - </w:t>
      </w:r>
      <w:r>
        <w:rPr>
          <w:lang w:val="uk-UA"/>
        </w:rPr>
        <w:t>учителюючи в Харкові, латинськими і українськими вір</w:t>
        <w:softHyphen/>
        <w:t>шами написав «Байку Езопову».</w:t>
      </w:r>
    </w:p>
    <w:p>
      <w:pPr>
        <w:pStyle w:val="Normal"/>
        <w:autoSpaceDE w:val="false"/>
        <w:ind w:left="-426" w:firstLine="567"/>
        <w:jc w:val="both"/>
        <w:rPr/>
      </w:pPr>
      <w:r>
        <w:rPr/>
        <w:t xml:space="preserve">1765- 1766 - </w:t>
      </w:r>
      <w:r>
        <w:rPr>
          <w:lang w:val="uk-UA"/>
        </w:rPr>
        <w:t>написав дві вступні лекції-проповіді до курсу етики.</w:t>
      </w:r>
    </w:p>
    <w:p>
      <w:pPr>
        <w:pStyle w:val="Normal"/>
        <w:autoSpaceDE w:val="false"/>
        <w:ind w:left="-426" w:firstLine="567"/>
        <w:jc w:val="both"/>
        <w:rPr/>
      </w:pPr>
      <w:r>
        <w:rPr/>
        <w:t xml:space="preserve">1766- </w:t>
      </w:r>
      <w:r>
        <w:rPr>
          <w:lang w:val="uk-UA"/>
        </w:rPr>
        <w:t>написав трактат «Вхідні двері до християнської добро</w:t>
        <w:softHyphen/>
        <w:t>чинності».</w:t>
      </w:r>
    </w:p>
    <w:p>
      <w:pPr>
        <w:pStyle w:val="Normal"/>
        <w:autoSpaceDE w:val="false"/>
        <w:ind w:left="-426" w:firstLine="567"/>
        <w:jc w:val="both"/>
        <w:rPr/>
      </w:pPr>
      <w:r>
        <w:rPr/>
        <w:t xml:space="preserve">1767 - </w:t>
      </w:r>
      <w:r>
        <w:rPr>
          <w:lang w:val="uk-UA"/>
        </w:rPr>
        <w:t>пише філософські твори «Наркіс. Розмова про те: взнай се</w:t>
        <w:softHyphen/>
        <w:t>бе» і «Симфонія, названа книга Асхань про пізнання самого себе».</w:t>
      </w:r>
    </w:p>
    <w:p>
      <w:pPr>
        <w:pStyle w:val="Normal"/>
        <w:autoSpaceDE w:val="false"/>
        <w:ind w:left="-426" w:firstLine="567"/>
        <w:jc w:val="both"/>
        <w:rPr/>
      </w:pPr>
      <w:r>
        <w:rPr/>
        <w:t xml:space="preserve">1769- 1774 - </w:t>
      </w:r>
      <w:r>
        <w:rPr>
          <w:lang w:val="uk-UA"/>
        </w:rPr>
        <w:t>пише свою знамениту збірку прозових байок «Байки харківські».</w:t>
      </w:r>
    </w:p>
    <w:p>
      <w:pPr>
        <w:pStyle w:val="Normal"/>
        <w:autoSpaceDE w:val="false"/>
        <w:ind w:left="-426" w:firstLine="567"/>
        <w:jc w:val="both"/>
        <w:rPr/>
      </w:pPr>
      <w:r>
        <w:rPr/>
        <w:t xml:space="preserve">1772- </w:t>
      </w:r>
      <w:r>
        <w:rPr>
          <w:lang w:val="uk-UA"/>
        </w:rPr>
        <w:t>пише «Бесіду, названу двоє, про те, що блаженним бути легко», і «Діалог, чи Розмова про стародавній світ».</w:t>
      </w:r>
    </w:p>
    <w:p>
      <w:pPr>
        <w:pStyle w:val="Normal"/>
        <w:autoSpaceDE w:val="false"/>
        <w:ind w:left="-426" w:firstLine="567"/>
        <w:jc w:val="both"/>
        <w:rPr/>
      </w:pPr>
      <w:r>
        <w:rPr/>
        <w:t xml:space="preserve">1773- 1774 - </w:t>
      </w:r>
      <w:r>
        <w:rPr>
          <w:lang w:val="uk-UA"/>
        </w:rPr>
        <w:t>пише такі твори: «Розмова п'яти подорожніх про справжнє щастя в житті» («Розмова дружня про душевний світ»), «Кільце», «Розмова, звана алфавіт, чи буквар світу».</w:t>
      </w:r>
    </w:p>
    <w:p>
      <w:pPr>
        <w:pStyle w:val="Normal"/>
        <w:autoSpaceDE w:val="false"/>
        <w:ind w:left="-426" w:firstLine="567"/>
        <w:jc w:val="both"/>
        <w:rPr/>
      </w:pPr>
      <w:r>
        <w:rPr>
          <w:lang w:val="uk-UA"/>
        </w:rPr>
        <w:t>1775- 1776 - пише твір «Книжечка, названа Ікона Алківіадська («Ізраїльський змій»).</w:t>
      </w:r>
    </w:p>
    <w:p>
      <w:pPr>
        <w:pStyle w:val="Normal"/>
        <w:autoSpaceDE w:val="false"/>
        <w:ind w:left="-426" w:firstLine="567"/>
        <w:jc w:val="both"/>
        <w:rPr/>
      </w:pPr>
      <w:r>
        <w:rPr/>
        <w:t xml:space="preserve">1780-1 1788 - </w:t>
      </w:r>
      <w:r>
        <w:rPr>
          <w:lang w:val="uk-UA"/>
        </w:rPr>
        <w:t>пише твір «Книжечка про читання святого письма, названа Дружина Лотова».</w:t>
      </w:r>
    </w:p>
    <w:p>
      <w:pPr>
        <w:pStyle w:val="Normal"/>
        <w:autoSpaceDE w:val="false"/>
        <w:ind w:left="-426" w:firstLine="567"/>
        <w:jc w:val="both"/>
        <w:rPr/>
      </w:pPr>
      <w:r>
        <w:rPr/>
        <w:t xml:space="preserve">1783- 1784 - </w:t>
      </w:r>
      <w:r>
        <w:rPr>
          <w:lang w:val="uk-UA"/>
        </w:rPr>
        <w:t>пише твори «Суперечка архістратига Михайла з са</w:t>
        <w:softHyphen/>
        <w:t>таною про те: легко бути благим», «Пря Біса з Варсавою».</w:t>
      </w:r>
    </w:p>
    <w:p>
      <w:pPr>
        <w:pStyle w:val="Normal"/>
        <w:autoSpaceDE w:val="false"/>
        <w:ind w:left="-426" w:firstLine="567"/>
        <w:jc w:val="both"/>
        <w:rPr/>
      </w:pPr>
      <w:r>
        <w:rPr/>
        <w:t xml:space="preserve">1785- </w:t>
      </w:r>
      <w:r>
        <w:rPr>
          <w:lang w:val="uk-UA"/>
        </w:rPr>
        <w:t>об'єднав тридцять віршів, написаних в різний час, у збір</w:t>
        <w:softHyphen/>
        <w:t>ку «Сад божественних пісень».</w:t>
      </w:r>
    </w:p>
    <w:p>
      <w:pPr>
        <w:pStyle w:val="Normal"/>
        <w:autoSpaceDE w:val="false"/>
        <w:ind w:left="-426" w:firstLine="567"/>
        <w:jc w:val="both"/>
        <w:rPr/>
      </w:pPr>
      <w:r>
        <w:rPr/>
        <w:t xml:space="preserve">1787 - </w:t>
      </w:r>
      <w:r>
        <w:rPr>
          <w:lang w:val="uk-UA"/>
        </w:rPr>
        <w:t>пише «Вдячного Еродія» і «Убогого Жайворонка».</w:t>
      </w:r>
    </w:p>
    <w:p>
      <w:pPr>
        <w:pStyle w:val="Normal"/>
        <w:autoSpaceDE w:val="false"/>
        <w:ind w:left="-426" w:firstLine="567"/>
        <w:jc w:val="both"/>
        <w:rPr/>
      </w:pPr>
      <w:r>
        <w:rPr>
          <w:lang w:val="uk-UA"/>
        </w:rPr>
        <w:t>1791 - завершує філософський твір «Діалог. Ім'я йому - Потоп зміїний».</w:t>
      </w:r>
    </w:p>
    <w:p>
      <w:pPr>
        <w:pStyle w:val="Normal"/>
        <w:autoSpaceDE w:val="false"/>
        <w:ind w:left="-426" w:firstLine="567"/>
        <w:jc w:val="both"/>
        <w:rPr/>
      </w:pPr>
      <w:r>
        <w:rPr/>
        <w:t xml:space="preserve">1794, 9 </w:t>
      </w:r>
      <w:r>
        <w:rPr>
          <w:lang w:val="uk-UA"/>
        </w:rPr>
        <w:t xml:space="preserve">листопада </w:t>
      </w:r>
      <w:r>
        <w:rPr/>
        <w:t xml:space="preserve">- </w:t>
      </w:r>
      <w:r>
        <w:rPr>
          <w:lang w:val="uk-UA"/>
        </w:rPr>
        <w:t>помер у селі Іванівці на Харківщині (нині село Сковородинівка Золочівського району).</w:t>
      </w:r>
    </w:p>
    <w:p>
      <w:pPr>
        <w:pStyle w:val="Normal"/>
        <w:autoSpaceDE w:val="false"/>
        <w:ind w:left="-426" w:firstLine="567"/>
        <w:jc w:val="both"/>
        <w:rPr>
          <w:lang w:val="uk-UA" w:eastAsia="en-US"/>
        </w:rPr>
      </w:pPr>
      <w:r>
        <w:rPr>
          <w:lang w:val="uk-UA" w:eastAsia="en-US"/>
        </w:rPr>
      </w:r>
    </w:p>
    <w:p>
      <w:pPr>
        <w:pStyle w:val="Normal"/>
        <w:autoSpaceDE w:val="false"/>
        <w:ind w:left="-426" w:firstLine="567"/>
        <w:jc w:val="both"/>
        <w:rPr/>
      </w:pPr>
      <w:r>
        <w:rPr/>
        <w:fldChar w:fldCharType="begin"/>
      </w:r>
      <w:r>
        <w:rPr/>
        <w:instrText xml:space="preserve"> PAGE </w:instrText>
      </w:r>
      <w:r>
        <w:rPr/>
        <w:fldChar w:fldCharType="separate"/>
      </w:r>
      <w:r>
        <w:rPr/>
        <w:t>136</w:t>
      </w:r>
      <w:r>
        <w:rPr/>
        <w:fldChar w:fldCharType="end"/>
      </w:r>
    </w:p>
    <w:p>
      <w:pPr>
        <w:pStyle w:val="Normal"/>
        <w:autoSpaceDE w:val="false"/>
        <w:ind w:left="-426" w:firstLine="567"/>
        <w:jc w:val="both"/>
        <w:rPr>
          <w:sz w:val="20"/>
          <w:szCs w:val="20"/>
          <w:lang w:val="uk-UA"/>
        </w:rPr>
      </w:pPr>
      <w:r>
        <w:rPr>
          <w:sz w:val="20"/>
          <w:szCs w:val="20"/>
          <w:lang w:val="uk-UA"/>
        </w:rPr>
      </w:r>
    </w:p>
    <w:p>
      <w:pPr>
        <w:pStyle w:val="Normal"/>
        <w:autoSpaceDE w:val="false"/>
        <w:ind w:left="-426" w:firstLine="567"/>
        <w:jc w:val="both"/>
        <w:rPr/>
      </w:pPr>
      <w:r>
        <w:rPr>
          <w:sz w:val="20"/>
          <w:szCs w:val="20"/>
        </w:rPr>
        <w:t xml:space="preserve">Иван </w:t>
      </w:r>
      <w:r>
        <w:rPr>
          <w:sz w:val="20"/>
          <w:szCs w:val="20"/>
          <w:lang w:val="uk-UA"/>
        </w:rPr>
        <w:t xml:space="preserve">Федорович Драч, </w:t>
      </w:r>
      <w:r>
        <w:rPr>
          <w:sz w:val="20"/>
          <w:szCs w:val="20"/>
        </w:rPr>
        <w:t xml:space="preserve">Сергей </w:t>
      </w:r>
      <w:r>
        <w:rPr>
          <w:sz w:val="20"/>
          <w:szCs w:val="20"/>
          <w:lang w:val="uk-UA"/>
        </w:rPr>
        <w:t xml:space="preserve">Борисович </w:t>
      </w:r>
      <w:r>
        <w:rPr>
          <w:sz w:val="20"/>
          <w:szCs w:val="20"/>
        </w:rPr>
        <w:t xml:space="preserve">Крымский, </w:t>
      </w:r>
      <w:r>
        <w:rPr>
          <w:sz w:val="20"/>
          <w:szCs w:val="20"/>
          <w:lang w:val="uk-UA"/>
        </w:rPr>
        <w:t xml:space="preserve">Мирослав </w:t>
      </w:r>
      <w:r>
        <w:rPr>
          <w:sz w:val="20"/>
          <w:szCs w:val="20"/>
        </w:rPr>
        <w:t xml:space="preserve">Владимирович </w:t>
      </w:r>
      <w:r>
        <w:rPr>
          <w:sz w:val="20"/>
          <w:szCs w:val="20"/>
          <w:lang w:val="uk-UA"/>
        </w:rPr>
        <w:t>Попович</w:t>
      </w:r>
    </w:p>
    <w:p>
      <w:pPr>
        <w:pStyle w:val="Normal"/>
        <w:autoSpaceDE w:val="false"/>
        <w:ind w:left="-426" w:firstLine="567"/>
        <w:jc w:val="both"/>
        <w:rPr/>
      </w:pPr>
      <w:r>
        <w:rPr>
          <w:sz w:val="20"/>
          <w:szCs w:val="20"/>
        </w:rPr>
        <w:t xml:space="preserve">ГРИГОРИЙ   </w:t>
      </w:r>
      <w:r>
        <w:rPr>
          <w:sz w:val="20"/>
          <w:szCs w:val="20"/>
          <w:lang w:val="uk-UA"/>
        </w:rPr>
        <w:t xml:space="preserve">СКОВОРОДА </w:t>
      </w:r>
      <w:r>
        <w:rPr>
          <w:sz w:val="20"/>
          <w:szCs w:val="20"/>
        </w:rPr>
        <w:t>Биографическая повесть</w:t>
      </w:r>
    </w:p>
    <w:p>
      <w:pPr>
        <w:pStyle w:val="Normal"/>
        <w:autoSpaceDE w:val="false"/>
        <w:ind w:left="-426" w:firstLine="567"/>
        <w:jc w:val="both"/>
        <w:rPr>
          <w:sz w:val="20"/>
          <w:szCs w:val="20"/>
        </w:rPr>
      </w:pPr>
      <w:r>
        <w:rPr>
          <w:sz w:val="20"/>
          <w:szCs w:val="20"/>
        </w:rPr>
        <w:t>Серия биографических произведений «Прославленные имена», выпуск 60 Библиотека юношества Киев. Издательство ЦК ЛКСМУ «Молодь», 1984 (На украинском языке)</w:t>
      </w:r>
    </w:p>
    <w:p>
      <w:pPr>
        <w:pStyle w:val="Normal"/>
        <w:autoSpaceDE w:val="false"/>
        <w:ind w:left="-426" w:firstLine="567"/>
        <w:jc w:val="both"/>
        <w:rPr/>
      </w:pPr>
      <w:r>
        <w:rPr>
          <w:sz w:val="20"/>
          <w:szCs w:val="20"/>
          <w:lang w:val="uk-UA" w:eastAsia="uk-UA"/>
        </w:rPr>
        <w:t xml:space="preserve">Художнє оформлення </w:t>
      </w:r>
      <w:r>
        <w:rPr>
          <w:sz w:val="20"/>
          <w:szCs w:val="20"/>
          <w:lang w:eastAsia="uk-UA"/>
        </w:rPr>
        <w:t xml:space="preserve">В. </w:t>
      </w:r>
      <w:r>
        <w:rPr>
          <w:sz w:val="20"/>
          <w:szCs w:val="20"/>
          <w:lang w:val="uk-UA" w:eastAsia="uk-UA"/>
        </w:rPr>
        <w:t>і. Діброви</w:t>
      </w:r>
    </w:p>
    <w:p>
      <w:pPr>
        <w:pStyle w:val="Normal"/>
        <w:autoSpaceDE w:val="false"/>
        <w:ind w:left="-426" w:firstLine="567"/>
        <w:jc w:val="both"/>
        <w:rPr/>
      </w:pPr>
      <w:r>
        <w:rPr>
          <w:sz w:val="20"/>
          <w:szCs w:val="20"/>
        </w:rPr>
        <w:t xml:space="preserve">Редактор Н. Б. Мурченко </w:t>
      </w:r>
      <w:r>
        <w:rPr>
          <w:sz w:val="20"/>
          <w:szCs w:val="20"/>
          <w:lang w:val="uk-UA"/>
        </w:rPr>
        <w:t xml:space="preserve">Художній </w:t>
      </w:r>
      <w:r>
        <w:rPr>
          <w:sz w:val="20"/>
          <w:szCs w:val="20"/>
        </w:rPr>
        <w:t xml:space="preserve">редактор А. О. </w:t>
      </w:r>
      <w:r>
        <w:rPr>
          <w:sz w:val="20"/>
          <w:szCs w:val="20"/>
          <w:lang w:val="uk-UA"/>
        </w:rPr>
        <w:t xml:space="preserve">Хмара Технічний </w:t>
      </w:r>
      <w:r>
        <w:rPr>
          <w:sz w:val="20"/>
          <w:szCs w:val="20"/>
        </w:rPr>
        <w:t xml:space="preserve">редактор М. Л. Мелько </w:t>
      </w:r>
      <w:r>
        <w:rPr>
          <w:sz w:val="20"/>
          <w:szCs w:val="20"/>
          <w:lang w:val="uk-UA"/>
        </w:rPr>
        <w:t xml:space="preserve">Коректори </w:t>
      </w:r>
      <w:r>
        <w:rPr>
          <w:sz w:val="20"/>
          <w:szCs w:val="20"/>
        </w:rPr>
        <w:t xml:space="preserve">Л. М. Гримальська, Т. О. </w:t>
      </w:r>
      <w:r>
        <w:rPr>
          <w:sz w:val="20"/>
          <w:szCs w:val="20"/>
          <w:lang w:val="uk-UA"/>
        </w:rPr>
        <w:t>Грищенко</w:t>
      </w:r>
    </w:p>
    <w:p>
      <w:pPr>
        <w:pStyle w:val="Normal"/>
        <w:autoSpaceDE w:val="false"/>
        <w:ind w:left="-426" w:firstLine="567"/>
        <w:jc w:val="both"/>
        <w:rPr/>
      </w:pPr>
      <w:r>
        <w:rPr>
          <w:sz w:val="20"/>
          <w:szCs w:val="20"/>
          <w:lang w:val="uk-UA" w:eastAsia="uk-UA"/>
        </w:rPr>
        <w:t xml:space="preserve">Інформ. </w:t>
      </w:r>
      <w:r>
        <w:rPr>
          <w:sz w:val="20"/>
          <w:szCs w:val="20"/>
          <w:lang w:eastAsia="uk-UA"/>
        </w:rPr>
        <w:t>бланк № 1590</w:t>
      </w:r>
    </w:p>
    <w:p>
      <w:pPr>
        <w:pStyle w:val="Normal"/>
        <w:autoSpaceDE w:val="false"/>
        <w:ind w:left="-426" w:firstLine="567"/>
        <w:jc w:val="both"/>
        <w:rPr>
          <w:sz w:val="20"/>
          <w:szCs w:val="20"/>
          <w:lang w:val="uk-UA" w:eastAsia="uk-UA"/>
        </w:rPr>
      </w:pPr>
      <w:r>
        <w:rPr>
          <w:sz w:val="20"/>
          <w:szCs w:val="20"/>
          <w:lang w:val="uk-UA" w:eastAsia="uk-UA"/>
        </w:rPr>
        <w:t xml:space="preserve">Здано </w:t>
      </w:r>
      <w:r>
        <w:rPr>
          <w:sz w:val="20"/>
          <w:szCs w:val="20"/>
          <w:lang w:eastAsia="uk-UA"/>
        </w:rPr>
        <w:t xml:space="preserve">до набору 13.07.83. </w:t>
      </w:r>
      <w:r>
        <w:rPr>
          <w:sz w:val="20"/>
          <w:szCs w:val="20"/>
          <w:lang w:val="uk-UA" w:eastAsia="uk-UA"/>
        </w:rPr>
        <w:t xml:space="preserve">Підписано </w:t>
      </w:r>
      <w:r>
        <w:rPr>
          <w:sz w:val="20"/>
          <w:szCs w:val="20"/>
          <w:lang w:eastAsia="uk-UA"/>
        </w:rPr>
        <w:t xml:space="preserve">до </w:t>
      </w:r>
      <w:r>
        <w:rPr>
          <w:sz w:val="20"/>
          <w:szCs w:val="20"/>
          <w:lang w:val="uk-UA" w:eastAsia="uk-UA"/>
        </w:rPr>
        <w:t xml:space="preserve">друку </w:t>
      </w:r>
      <w:r>
        <w:rPr>
          <w:sz w:val="20"/>
          <w:szCs w:val="20"/>
          <w:lang w:eastAsia="uk-UA"/>
        </w:rPr>
        <w:t xml:space="preserve">18.10.83.   БФ 50822.   Формат 84х108'/з2.   </w:t>
      </w:r>
      <w:r>
        <w:rPr>
          <w:sz w:val="20"/>
          <w:szCs w:val="20"/>
          <w:lang w:val="uk-UA" w:eastAsia="uk-UA"/>
        </w:rPr>
        <w:t xml:space="preserve">Папір   </w:t>
      </w:r>
      <w:r>
        <w:rPr>
          <w:sz w:val="20"/>
          <w:szCs w:val="20"/>
          <w:lang w:eastAsia="uk-UA"/>
        </w:rPr>
        <w:t xml:space="preserve">кн.-жури.   </w:t>
      </w:r>
      <w:r>
        <w:rPr>
          <w:sz w:val="20"/>
          <w:szCs w:val="20"/>
          <w:lang w:val="uk-UA" w:eastAsia="uk-UA"/>
        </w:rPr>
        <w:t xml:space="preserve">Гарнітура  літературна.   Друк  високий.    Умови, друк. арк. </w:t>
      </w:r>
      <w:r>
        <w:rPr>
          <w:sz w:val="20"/>
          <w:szCs w:val="20"/>
          <w:lang w:eastAsia="uk-UA"/>
        </w:rPr>
        <w:t xml:space="preserve">12,18. </w:t>
      </w:r>
      <w:r>
        <w:rPr>
          <w:sz w:val="20"/>
          <w:szCs w:val="20"/>
          <w:lang w:val="uk-UA" w:eastAsia="uk-UA"/>
        </w:rPr>
        <w:t xml:space="preserve">Умови, фарбовідб. </w:t>
      </w:r>
      <w:r>
        <w:rPr>
          <w:sz w:val="20"/>
          <w:szCs w:val="20"/>
          <w:lang w:eastAsia="uk-UA"/>
        </w:rPr>
        <w:t>15,96. Обл.</w:t>
      </w:r>
      <w:r>
        <w:rPr>
          <w:sz w:val="20"/>
          <w:szCs w:val="20"/>
          <w:lang w:val="uk-UA" w:eastAsia="uk-UA"/>
        </w:rPr>
        <w:t xml:space="preserve">-вид. арк.  </w:t>
      </w:r>
      <w:r>
        <w:rPr>
          <w:sz w:val="20"/>
          <w:szCs w:val="20"/>
          <w:lang w:eastAsia="uk-UA"/>
        </w:rPr>
        <w:t xml:space="preserve">13,09 + 0,49 </w:t>
      </w:r>
      <w:r>
        <w:rPr>
          <w:sz w:val="20"/>
          <w:szCs w:val="20"/>
          <w:lang w:val="uk-UA" w:eastAsia="uk-UA"/>
        </w:rPr>
        <w:t xml:space="preserve">вк.і0,37 форзац. Тираж </w:t>
      </w:r>
      <w:r>
        <w:rPr>
          <w:sz w:val="20"/>
          <w:szCs w:val="20"/>
          <w:lang w:eastAsia="uk-UA"/>
        </w:rPr>
        <w:t xml:space="preserve">50 000 пр. Зам. № 782. </w:t>
      </w:r>
      <w:r>
        <w:rPr>
          <w:sz w:val="20"/>
          <w:szCs w:val="20"/>
          <w:lang w:val="uk-UA" w:eastAsia="uk-UA"/>
        </w:rPr>
        <w:t>Ціна-60к.</w:t>
      </w:r>
    </w:p>
    <w:p>
      <w:pPr>
        <w:pStyle w:val="Normal"/>
        <w:autoSpaceDE w:val="false"/>
        <w:ind w:left="-426" w:firstLine="567"/>
        <w:jc w:val="both"/>
        <w:rPr/>
      </w:pPr>
      <w:r>
        <w:rPr>
          <w:sz w:val="20"/>
          <w:szCs w:val="20"/>
          <w:lang w:val="uk-UA" w:eastAsia="uk-UA"/>
        </w:rPr>
        <w:t xml:space="preserve">Поліграфкомбинат ордена «Знак Пошани» видавництва </w:t>
      </w:r>
      <w:r>
        <w:rPr>
          <w:sz w:val="20"/>
          <w:szCs w:val="20"/>
          <w:lang w:eastAsia="uk-UA"/>
        </w:rPr>
        <w:t xml:space="preserve">ЦК </w:t>
      </w:r>
      <w:r>
        <w:rPr>
          <w:sz w:val="20"/>
          <w:szCs w:val="20"/>
          <w:lang w:val="uk-UA" w:eastAsia="uk-UA"/>
        </w:rPr>
        <w:t>ЛКСМУ «Молодь»</w:t>
      </w:r>
      <w:r>
        <w:rPr>
          <w:sz w:val="20"/>
          <w:szCs w:val="20"/>
          <w:lang w:eastAsia="uk-UA"/>
        </w:rPr>
        <w:t xml:space="preserve">. </w:t>
      </w:r>
      <w:r>
        <w:rPr>
          <w:sz w:val="20"/>
          <w:szCs w:val="20"/>
          <w:lang w:val="uk-UA" w:eastAsia="uk-UA"/>
        </w:rPr>
        <w:t>Адреса видавницьтва і</w:t>
      </w:r>
      <w:r>
        <w:rPr>
          <w:sz w:val="20"/>
          <w:szCs w:val="20"/>
          <w:lang w:eastAsia="uk-UA"/>
        </w:rPr>
        <w:t xml:space="preserve"> </w:t>
      </w:r>
      <w:r>
        <w:rPr>
          <w:sz w:val="20"/>
          <w:szCs w:val="20"/>
          <w:lang w:val="uk-UA" w:eastAsia="uk-UA"/>
        </w:rPr>
        <w:t xml:space="preserve">поліграфкомбінату: </w:t>
      </w:r>
      <w:r>
        <w:rPr>
          <w:sz w:val="20"/>
          <w:szCs w:val="20"/>
          <w:lang w:eastAsia="uk-UA"/>
        </w:rPr>
        <w:t xml:space="preserve">252119, </w:t>
      </w:r>
      <w:r>
        <w:rPr>
          <w:sz w:val="20"/>
          <w:szCs w:val="20"/>
          <w:lang w:val="uk-UA" w:eastAsia="uk-UA"/>
        </w:rPr>
        <w:t xml:space="preserve">Київ-119, Пархоменка, </w:t>
      </w:r>
      <w:r>
        <w:rPr>
          <w:sz w:val="20"/>
          <w:szCs w:val="20"/>
          <w:lang w:eastAsia="uk-UA"/>
        </w:rPr>
        <w:t>38-44.</w:t>
      </w:r>
    </w:p>
    <w:p>
      <w:pPr>
        <w:pStyle w:val="Normal"/>
        <w:autoSpaceDE w:val="false"/>
        <w:ind w:left="-426" w:firstLine="567"/>
        <w:jc w:val="both"/>
        <w:rPr/>
      </w:pPr>
      <w:r>
        <w:rPr>
          <w:sz w:val="20"/>
          <w:szCs w:val="20"/>
          <w:lang w:val="uk-UA" w:eastAsia="uk-UA"/>
        </w:rPr>
        <w:t xml:space="preserve">Білоцерківська книжкова фабрика, </w:t>
      </w:r>
      <w:r>
        <w:rPr>
          <w:sz w:val="20"/>
          <w:szCs w:val="20"/>
          <w:lang w:eastAsia="uk-UA"/>
        </w:rPr>
        <w:t xml:space="preserve">256400, </w:t>
      </w:r>
      <w:r>
        <w:rPr>
          <w:sz w:val="20"/>
          <w:szCs w:val="20"/>
          <w:lang w:val="uk-UA" w:eastAsia="uk-UA"/>
        </w:rPr>
        <w:t xml:space="preserve">м. Біла Церква, вул. К. Маркса, </w:t>
      </w:r>
      <w:r>
        <w:rPr>
          <w:sz w:val="20"/>
          <w:szCs w:val="20"/>
          <w:lang w:eastAsia="uk-UA"/>
        </w:rPr>
        <w:t>4.</w:t>
      </w:r>
    </w:p>
    <w:p>
      <w:pPr>
        <w:pStyle w:val="Normal"/>
        <w:autoSpaceDE w:val="false"/>
        <w:ind w:left="-426" w:firstLine="567"/>
        <w:jc w:val="both"/>
        <w:rPr>
          <w:sz w:val="20"/>
          <w:szCs w:val="20"/>
        </w:rPr>
      </w:pPr>
      <w:r>
        <w:rPr>
          <w:sz w:val="20"/>
          <w:szCs w:val="20"/>
        </w:rPr>
        <w:t>0002421850905</w:t>
      </w:r>
    </w:p>
    <w:p>
      <w:pPr>
        <w:pStyle w:val="Normal"/>
        <w:autoSpaceDE w:val="false"/>
        <w:ind w:left="-426" w:firstLine="567"/>
        <w:jc w:val="both"/>
        <w:rPr>
          <w:sz w:val="20"/>
          <w:szCs w:val="20"/>
          <w:lang w:val="uk-UA" w:eastAsia="uk-UA"/>
        </w:rPr>
      </w:pPr>
      <w:r>
        <w:rPr>
          <w:sz w:val="20"/>
          <w:szCs w:val="20"/>
          <w:lang w:val="uk-UA" w:eastAsia="uk-UA"/>
        </w:rPr>
      </w:r>
    </w:p>
    <w:p>
      <w:pPr>
        <w:pStyle w:val="Normal"/>
        <w:autoSpaceDE w:val="false"/>
        <w:ind w:left="-426" w:firstLine="567"/>
        <w:jc w:val="both"/>
        <w:rPr>
          <w:lang w:val="uk-UA" w:eastAsia="uk-UA"/>
        </w:rPr>
      </w:pPr>
      <w:r>
        <w:rPr>
          <w:lang w:val="uk-UA" w:eastAsia="uk-UA"/>
        </w:rPr>
      </w:r>
    </w:p>
    <w:p>
      <w:pPr>
        <w:pStyle w:val="Normal"/>
        <w:autoSpaceDE w:val="false"/>
        <w:ind w:left="-426" w:firstLine="567"/>
        <w:jc w:val="both"/>
        <w:rPr>
          <w:lang w:val="uk-UA" w:eastAsia="uk-UA"/>
        </w:rPr>
      </w:pPr>
      <w:r>
        <w:rPr>
          <w:lang w:val="uk-UA" w:eastAsia="uk-UA"/>
        </w:rPr>
      </w:r>
    </w:p>
    <w:p>
      <w:pPr>
        <w:pStyle w:val="Normal"/>
        <w:autoSpaceDE w:val="false"/>
        <w:rPr>
          <w:sz w:val="20"/>
          <w:szCs w:val="20"/>
          <w:lang w:val="uk-UA" w:eastAsia="uk-UA"/>
        </w:rPr>
      </w:pPr>
      <w:r>
        <w:rPr>
          <w:sz w:val="20"/>
          <w:szCs w:val="20"/>
          <w:lang w:val="uk-UA" w:eastAsia="uk-UA"/>
        </w:rPr>
        <w:t>Драч І. Ф., Кримський С. Б., Попович М. В. Д72      Григорій Сковорода: Біографічна повість.— К.: Молодь, 1984.— 216 с, фотоіл.—[Серія біографічних творів «Уславлені імена». Випуск 60].</w:t>
      </w:r>
    </w:p>
    <w:p>
      <w:pPr>
        <w:pStyle w:val="Normal"/>
        <w:autoSpaceDE w:val="false"/>
        <w:rPr>
          <w:sz w:val="20"/>
          <w:szCs w:val="20"/>
          <w:lang w:val="uk-UA" w:eastAsia="uk-UA"/>
        </w:rPr>
      </w:pPr>
      <w:r>
        <w:rPr>
          <w:sz w:val="20"/>
          <w:szCs w:val="20"/>
          <w:lang w:val="uk-UA" w:eastAsia="uk-UA"/>
        </w:rPr>
        <w:t>У книзі розповідається про життя і діяльність Григорія Сковоро</w:t>
        <w:softHyphen/>
        <w:t>ди—гуманіста, поета, філософа і просвітителя другої половини XVIII століття.</w:t>
      </w:r>
    </w:p>
    <w:p>
      <w:pPr>
        <w:pStyle w:val="Normal"/>
        <w:autoSpaceDE w:val="false"/>
        <w:rPr>
          <w:sz w:val="20"/>
          <w:szCs w:val="20"/>
          <w:lang w:val="uk-UA" w:eastAsia="uk-UA"/>
        </w:rPr>
      </w:pPr>
      <w:r>
        <w:rPr>
          <w:sz w:val="20"/>
          <w:szCs w:val="20"/>
          <w:lang w:val="uk-UA" w:eastAsia="uk-UA"/>
        </w:rPr>
        <w:t>4702590200—004</w:t>
      </w:r>
    </w:p>
    <w:p>
      <w:pPr>
        <w:pStyle w:val="Normal"/>
        <w:autoSpaceDE w:val="false"/>
        <w:rPr>
          <w:sz w:val="20"/>
          <w:szCs w:val="20"/>
          <w:lang w:val="uk-UA" w:eastAsia="uk-UA"/>
        </w:rPr>
      </w:pPr>
      <w:r>
        <w:rPr>
          <w:sz w:val="20"/>
          <w:szCs w:val="20"/>
          <w:lang w:val="uk-UA" w:eastAsia="uk-UA"/>
        </w:rPr>
        <w:t>Д - 67.84 87.3(2Ук)+83.3УкІ+У2</w:t>
      </w:r>
    </w:p>
    <w:p>
      <w:pPr>
        <w:pStyle w:val="Normal"/>
        <w:autoSpaceDE w:val="false"/>
        <w:rPr>
          <w:sz w:val="20"/>
          <w:szCs w:val="20"/>
          <w:lang w:val="uk-UA" w:eastAsia="uk-UA"/>
        </w:rPr>
      </w:pPr>
      <w:r>
        <w:rPr>
          <w:sz w:val="20"/>
          <w:szCs w:val="20"/>
          <w:lang w:val="uk-UA" w:eastAsia="uk-UA"/>
        </w:rPr>
        <w:t>М228(04)-84</w:t>
      </w:r>
    </w:p>
    <w:p>
      <w:pPr>
        <w:pStyle w:val="Normal"/>
        <w:autoSpaceDE w:val="false"/>
        <w:ind w:left="-426" w:firstLine="567"/>
        <w:jc w:val="both"/>
        <w:rPr>
          <w:sz w:val="20"/>
          <w:szCs w:val="20"/>
          <w:lang w:val="uk-UA" w:eastAsia="uk-UA"/>
        </w:rPr>
      </w:pPr>
      <w:r>
        <w:rPr>
          <w:sz w:val="20"/>
          <w:szCs w:val="20"/>
          <w:lang w:val="uk-UA" w:eastAsia="uk-UA"/>
        </w:rPr>
      </w:r>
    </w:p>
    <w:sectPr>
      <w:footerReference w:type="default" r:id="rId19"/>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2292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9:15:00Z</dcterms:created>
  <dc:creator>Syslik</dc:creator>
  <dc:description/>
  <cp:keywords/>
  <dc:language>en-US</dc:language>
  <cp:lastModifiedBy>Syslik</cp:lastModifiedBy>
  <dcterms:modified xsi:type="dcterms:W3CDTF">2009-08-28T12:02:00Z</dcterms:modified>
  <cp:revision>50</cp:revision>
  <dc:subject/>
  <dc:title>В ДОЛИНЕ</dc:title>
</cp:coreProperties>
</file>