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Михайло Старицьк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36"/>
          <w:szCs w:val="36"/>
        </w:rPr>
        <w:t>Маруся Богуславк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Побутово-історична драма в 5-ти одмінах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лог - "Продав брат сестру!"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І дія - "Зірваний рай"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II дія - "Потурчилась, побусурманилась"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III дія - "Материн присуд"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IV дія - "Єдина порада - смерть!"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ІЙОВІ ЛЮДИ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Ганна з Богуслава - паніматка, вдова. Хоч і літня женщина, але енергічна, ще при здоров'ї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Богуславка - її дочка; молода, м'якої, ніжної вдач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- брат її; завзятий, запальний козарлюг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 Колій - осавул наказного; поштивий, підтоптаний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Мальований - отаман курінний; Марусин жених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Кушнірівна - подруга Марус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 а т р я - наймичка у паніматки Ганн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 Лобан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 Карпенк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порожець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порожець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1  - мурза, а потім паша; Марусин чоловік. Красивий, палкий, поетичний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 - старий євнух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слам-бей - назорця над невольниками; молодий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їм- корчмар, жид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 і другий - багаті поляки-пан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перша й друга - вільні панянки, мешкають при корчм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абаВарк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рубо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вчи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Шляхта, музики, дівчата, козаки-запорожці, татари, яничари, муедзини, одаліски Гірея, арапчата, черкеси, прислужниці, Марусині діти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Діється в XVII віц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іж першою і другою діями минає шість літ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ЛОГ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Середина великої корчми на границі Буджацького степу2 з Польщею. На авансцені справа і зліва - по столу, під стінами лави. Вглибині в кутку - дві бочки здорових, при них стільчик з посудою, лівар і т. п.; в другім кутку теж стіл. Ближче - характерна, висока груба з великим коминком. По стінах і над дверима картини (козак верхи на бочці, козак Мамай3 і др.). Справа від акторів  ванькир. Ніч. Світло - старі шандали на столах, а коло стойки каганець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 (товстелезний), шляхтич другий (як бич), Охрім і другі сидять за столом направо (від акторів), п'ють і в кості грають; наліво - на широкій лаві, на килимі сидить мурза (красивий, молодий), коло його крутиться корчмар-жид (в стародавній ярмулці, пейсах і лапсардаках), дівчата-прислужниці, поубирані в польські, українські і навіть турецькі убори - розносять кубки, підливають вино. Музика стоїть коло бочок, близь вхідних дверей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р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ма в світі краще втіх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д вино й дівочі сміх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ними рай і день і ніч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ними смуток лине пріч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Гей, красуні люб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Нам сповняйте куб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Щоб по вінця грал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Щоб нас все кохал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ей, понурі і оспал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цурайтесь пляшки й кралі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о без цих присмак, либон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серці згасне вам вогон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Гей, красуні любки... і т. д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Шляхтич перший. Гей, кохаймося! (Обніма панну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. Гуляй, душа, без кунтуш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. Гуля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'ю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(одскакує од мурзи). Ой, веселе панство! Ой, слічне панство! А ви, панянки красні, наливайте всім меду, щоб келехи не вакували, щоб через вінця лилось... та й розважайте пишних гостей... Ой, щоб у мене антик, щоб корчму Хаїма всі знал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перша. Не турбуйсь, господарю! Не занудиться панство з нам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друга. Аби ми з ними не занудилис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. Ух, де там, моя кохана! (Крутить вус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перша(спирається на плече першого шляхтича). Ану, мій ясний пане, на моє щаст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. На сині оченята? Гайда шість дукаті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. Пан має! Виграв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перша. Половина ж моя, бо моє щастя? (Обніма його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. Все твоє, моя цяцяна... (оддає гроші) і серце, і все... Ей, аж горить... треба залить... Сип меду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и. Кому, пишне панство, меду, кому венгжин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и. Просимо краще цілункі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міх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ругі. Гей, панове, ставте, часу не гайте - золото слічне кишеню тисне! (Починають грат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и обсідаю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вчина (в турецькім уборі підносить мурзі питво). Найпишнішому променю сонця! (Кланяється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. Спасибі, квітко з Ай-Петрі!!4 І ранішній східний вітрець був би щасливий обняти тебе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. Два пеци! П'я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. Десять талярів битих! Ставте! Щасливі! Як потяг жида за паса, так і душа побігла до ляс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міх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 (до жида). Маєш троянду з очима і з розумом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. Ой вей! Слово світозорого пана мене дурманить... У нас виборні красу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. Красунь моє око не бачить після тієї зорі, що променем своїх чар осяяла моє серце і отруїла... Такої краси не бачило сонце, хіба-но великий пророк може вбачати її під наметом едемських садків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. Ой-ой-ой! А де ж пробуває те чуд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. В Богуславі... дочка їхнього муедзина... (Прикладає руку до чола і грудей.) Клянуся бородою пророка, нема такої перлини в синьому морі, нема такої на небі зор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. Цц-цц-цц!! (Чухає за пейсом.) То світлий пан для того і коней там хоче куповати... ай вей, вей!! Хе-хе!! Але я сонцю красному раджу подивитись і у нашого панства коні... Ой коні, ой слічні коні!! Вогонь... Пекл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ислужниці потроху розходяться; за ними оддалі два шляхтич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. Можна подивитись і тут, коли твій язик був хоч на час у приязні з правдою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. Ой вей, не те що в приязні, а у шлюб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. Слова твої долітають до мого вух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 xml:space="preserve"> 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І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ва шляхтичі, змовляючись, виходять наперед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Голоси. Гей, жид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. Зараз, до послуги! (Біжи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. О аллах!.. О Магомет! Відбери у мене десять гурій на небі, та дай мені цю джаурку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. А що ж ти, шельмо, не бавиш нас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. Служу панству чим мож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. То співай і танцюй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. Який у мене, вельможний пане, спів? Мій тателе мав голос товстий, а моя мамеле тандитний, а як зложили докупи, то вийшло таке, що не варт його й слуха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міх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е, що нехай йому абищо, та й уже! А танцювати моя мамеле раз спробувала, так патинками так ударила тателе, що він, жвиняйте, присів і довго не міг встат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 регочуть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. Та й мудра ж твоя мам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. А чим я винен? Хай краще панни заспівають і потанцюю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. Ні, ні! Ти, жиде! Не то канчуками! (Встає від столу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 (скорчився). Зараз, зараз! Не турбуйтесь, пануню! (Співає й пританцьовує, музика пригра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Я жидочок зер хорош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льки б треба більше грошей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послуги я пана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дукати все віддам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вей! Лапсердом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качи, враже, як пан каж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адком, і передк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ред паном Федірком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й, геп, гоп!! (Танцю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ю Хайку балабуст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ерин до лих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 і вей, на шабаш з нею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за мила втіх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й вей! Лапсердом і т. д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ю діти слічні, див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есні, як у Лота5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ам котрому в руку гривню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ишахрує злот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й вей! Лапсердом і т. д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Пани. Ха-ха-ха! Віват Хаїму! За його кошти венгжин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. Ох, сповняйте кубк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и (чoкаються). Кохаймося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с і (співаю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и кров не прохоло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хаймося, пиймо зго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позбутись всяких хмар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асипаймо серед чар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Гей, красуні люб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Нам сповняйте куб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Щоб по вінця грал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Щоб нас все кохал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Віват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ругі (підспівую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Гей, панове, ставт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Часу-но не гайте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олото преслічн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Аж кишені тисн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Віват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. Уф! Уф! Ледве ходить дух! Трохи не вскочив у лихо, аж по нікуди... по самий гугель... (До мурзи.) Отой товстий пан програвся... а має слічні коні... Ой! Змії! Ходи, мій ясний світе, до тієї кімнати, а я туди запроваджу пан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 (встає). Ходім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(проводячи). Ой-ой-ой! (Зітха, й до пана.) Вельможний пане, ясний мурза чекає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. А? Зараз! (Пішов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 xml:space="preserve"> 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ІІ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  ж  і  Сохрон з Степаном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-ну, весна!.. От, сперіщив дощ... Як хлющ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Обтрушує кобеняк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и й розкис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 вертаєть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     Не бійсь, не медяник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А все ж охляв і дрижаків наївс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Бо в животі сухісінько. (До жида.) Герш-д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Мерщій усип скаженої два кухл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Та доброї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 (підбіг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ельможний пане, вми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Маха на дівчат і опоряджа стіл, де сидів мурз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йперш біжи та коням дай оброк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поряди й постав під накритт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мить, пане!.. Гей! (До прислужник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Ясновельможним корец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рілки дать із бочки, що в кутк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ривітать! (Вибіга в сін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перша (гостро усміхнулась і побігл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Гостей ми пишних рад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довольни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розправляється і весело оглядаючи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 Ну, богові хва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з степу нас накерував до корчм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тепло тут, і весело,- люблю! (Сід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що й казать! Де гра, питво й жонот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б і днюва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І ночував би наві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ось і ту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 Ну, брате, не звикай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будемо малу ми тут годин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и оброк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збентежен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що ти? Схаменис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глупу ніч... у хлющу в степ рушат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день надбаємо ми наш прога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зроду ні! Й хвилини не прога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 корчму сю не завернув би 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б, на гріх, не підупали ко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не шалій! Чи ж Богуслав за морем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станемось без похапу на шлюб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день і Буг, за ним Ятрань, Синюх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ам і Рось, і славний Богусла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 мешкає сестра моя Мару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 сяє мій єдиний в світі ра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 (до себе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га! Вони!!! На руку мов ковіньк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ідходить до мурз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ий там рай дівоча красот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дарив дощ, обвіяв гострий вітер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о красі, по втіс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перш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 Панству ос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рілки жбан... (Лукаво.) Ще, може, чого треб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думаюсь і шепітн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перш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Я вми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панської послуги. (Виходить кокетуюч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налива оковит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т де ра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на душі від його промінь грає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ромінь той не зради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Годі, ци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підсушись... либонь, намок занадт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Одпива трох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про сестру недбало не верз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Її душа прозора, як криштал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серденько доброт високих повн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о весь світ скрасити мож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сміючи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О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не сміши, а то аж стра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гостр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Степан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а мені жоною має бу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Ет, байдуже! Усі вони, красу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з однії, мовляв, зійшли діж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ерце в них мінливе, як весна ця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сонечко, то сльота, то круп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перша, знов проходячи повз, наблизилас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! Ти, либонь, з таким товаром знавс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на торгах купується всіма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хутко відходи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й чесних всіх заводиш в одну мір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сестр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слухай, не гнівис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ба тебе образити я хочу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естра моя від тебе не втеч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льки чого ж хапатись так до баб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сердит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х, річ яка! Коли до бруду звик (п'є)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не каляй ним мення найясніш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усміхаєть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ж знать тобі хвилини незем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душу нам до неба поривают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ахощів їй надають райських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ж зрозуміть тобі те світле щаст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е скраша веселкою житт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роменем живить задубле серц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-ха-ха-ха! Неначе Ювенал6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ршуєш ти жіночі тереве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 забув ті дурощі давн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отопив зітхання у горілц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лицарю й не до лиця вон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до лиця? Свята любов, коханн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ба ж воно принижує наш дух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ба знища завзяття і одвагу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Фу, пишно як!.. Змагатися дастьб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чого твій порожнює кухол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Налив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 ж, хильнемо за твій щасливий шлюб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а сестру, на втіху й на здоров'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неї рад! (П'є до дн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От це хильнув гаразд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я піду на коней ще погляну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 xml:space="preserve"> 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ІV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без  Степан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де ж сусід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Кишені спорожни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, певно, вже шука поради в жид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ради? Ет! За пейси стріпону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й знайдуться, посиплються дукат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кидай кость! Сто злотих! Двіст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О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, певно, теж до жида має вдатис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міх, а далі тиха гр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встає і по пауз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я красо, мій кроне золот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, як тебе незмірно я коха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мов злились всі почуття мої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це одно величне, світле слово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о яскрить у серці криштале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о мене до тебе пори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озулечко, моя щаслива дол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, як я рвусь душею в Богусла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рілою б я через степи полину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взять тебе за рученьку мерщі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й на рушник поставить перед бого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лежить між нами далин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обороть її одразу годі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ж кожна мить, що барить зустріч на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Є ворог мій запеклий, ненависн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ворогу не раджу я тепер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ать на шляху, спинить мене в дороз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Виходить у сін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Ті  ж  і Степан з двома шляхтичами, без Сохрон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стрівся з Сохроном, щось йому сказав, той одійшов; шляхтичі, непевно зирнувши на них, пішли до столу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Жид (підходить до Степан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 лицар мій прямує в Богуслав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жиде, так... В своє кубельце рідне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вей, яке ж те місце, знаю й 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ував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  Авжеж, не раз... і в панській хат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Рід зна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Як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Хліб купува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Аг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 Адже ваш дім у міст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Пальцем в неб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хуторі, за місто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Ой! Так-так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річкою, бік шляху, що у Лук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-ха! Брехня! Ну й жидюга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 Вей мір! *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 дубняком, по другий бік од річк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й, копф ** який порожній в мене... шлехт! ***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естра була у пан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Еге ж, єдин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 (рад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-те-те-те! Ой слічна, ой крас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ненькою ще бачив...От такою. (Показу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яла вже, як сонечко ясн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 кликали Марусею, здаєтьс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так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Брати, здається, теж бул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жодного, пріч мен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атько й мат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мер панотець... сама собі вдов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ох, вей мір!.. (Пауза.) А сів би пан д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 столу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і мурза  та  шляхтич перший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урза (до шляхтича першог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завтра я огледжу весь табу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решту дам... (Сідає знов на своє місце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Преслічно, світлий мурз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Весело до жид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ж тихо в нас? Гуляй! Співай! Танцю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зик сюда! Мазур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с і (коло стол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ей, мазур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 (у сін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ерш-ду, музик! І всі панни сюд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и (зібравши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панської услуг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Пийте, грайт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півайте! (Загра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, як пан наш затин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р жіноч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Улани, улан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Мальовані ді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Кожна панна рад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а вами летіти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 одна панєнк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 одна і вдов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а вами, улан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Полетіть готов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р спільн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 одна панєнк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 одна і вдов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а нами, панов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Полетіть готов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р хлоп'яч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й кобіти пиш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Мальовані па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 один з нас, грішни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Лихом вас спом'яне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 один пияк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 один гульвіс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Вас, красуні пиш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Пом'яне у біс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один пияка, не один... і т. д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жонот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один пияка, не один гульвіс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д барил і пляшо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е геть до біс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р спільн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Гинь, нудота й смуто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Лий венгжину в кубок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Веселись-но, душ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Гуляй без кунтуш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Кохаймося, братт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Цілуймось, кобі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Поки кров в нас грає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Поти й втіхи в світ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 цей хор і музику танцюють мазура деякі пари, а решта підгукують, приспівують, притупую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або хто другий, не витерпів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ей, шквар козак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кінчуються танці або козаком, або краков'яком, коли це можливо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досить! Гей!! До столу знов, панов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бою я всіх кличу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 Ой, бід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 xml:space="preserve"> 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без музик і панянок; на кону зостаються тільки дві, і з їх одна в українськім уборі. Жид підходить до мурзи, той показує на одну танцюристку; прикликають; мурза гладить по щоці, а потім розмовля тихо з жидом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Охрім (уздрівши Степан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, знов земляк! Степан, либонь... Попенк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, Степан... як пан добродій зн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е з пуп'янку... Я сам з Великих Лукі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анотця покійного зазна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з сином вже й чоломкатися можн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вжеж! (Обніма.) Авжеж! Не те щ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можна,- слід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що, мовляв, до гурту, може, хочеш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фортуною погратис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Чом ні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же ж не така вона велика па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січовик не зміг її чіпа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вія, бра! (До гурту.) Вельможн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добродійств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сь земляка до столу вам приві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ідкується, що у кишенях мули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ми йому їх вмить спорожним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м хто кому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Ого, завзятий в кат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ржіть тепер міцніше черес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бій на смерть! П'ять сотень злоти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 ставл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то кида кост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анадто дуж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 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валю! Люблю!.. Дванадця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Двадцять двоє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 має, ос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 Ну й ловко! І не зблід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в три шаги постави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 Двісті злоти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то йд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    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   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них ще ставлю ст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 на все, додавши зверху двіст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перша (до Степан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пане мій! Який огонь в оча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краса в завзятті необорім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мене пан хай стави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Що ж за т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перш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дяка... що ж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 І тільки? Мало, мал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зяла сліпа... Перун7 її заб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у, ще раз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Знов виграв пан, от штук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 xml:space="preserve"> 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і Сохрон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 встає і б'є в долоні. Вбіга два татарчат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 показує очима, один бере подушку, другий кальян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Жид (мурз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ут брат її, пресвітлий володар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апаливсь як порох у тій гр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вей ферфал! * Впаде, напевно, в пастку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е нам спри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 (ідучи до кімнат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Ля ілляга алла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-Могомед расуль аллах... ** Алейкум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золота не пошкоду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 (маха на прислужниц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 Гіт. ***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ислужниці несуть за ним кумис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ей, слухай-но... не знаю, як дражни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 підбіг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можна б тут мені купить кон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взять під верх, а стомлених на повід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вариш мій другого візьме щ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лицарю вельможний, як не можн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румака, і огиря з Карпат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турського гонивітра Арапа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панові всіх ранком покаж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ибрати, напевно, буде з чог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ранку? Ні! Рушаю зараз я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глупу ніч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У глупу, так... От зараз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ахметиків мені ти покаж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й помацки коня пізна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Добр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ліпше б тут підночува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нетерпляче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т жид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ажу ж, що ні, що не зостанусь зрод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він своє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   Я падаю до ніг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мить до послуг... (Повернувся йт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за ним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Клади ж ціну помірн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 xml:space="preserve"> 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І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без жида й Сохрон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я черга... Шість сотень злотих кіп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крив горбом... Ану, скачи, пся матір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 й гра, як чорт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 А програє, як хлоп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лений грач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Процвиндрив силу пеці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ванадцять! Сім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 А в мене двадця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 Взя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блідий, тремтить, б'є кулаком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! Пекло! Гинь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перша (заграє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 На мене став-но, пан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Ей, к бісу! Геть! (Одпиха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на перша (набік, обходяч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У, бидл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Став рівніш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вчина (в українському убор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й пан не гра... Тут виграти не можн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дико смі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га! Метці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вчи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е знаю... я мовч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льки не грай, он прислухаю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    Пізно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статні ось дукати... Тілько тр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ж пан умер?.. Чи ставить що до кону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сь тут в руці! (Кида кості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Аж двадцять тр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Пан м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-ха-ха-ха! На це число й три пец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Е, брате, зле! Якраз настав твій пас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и спусти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а посміх! Глум, та й год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До себе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тут чинить? Фортуна надійш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має чим за хвіст її вхопи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шеляга... крім жовтяків шес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Сохрона б то позичити? Так зрод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гру не дасть... та й мало з ним... А жид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ий біс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Що ж пан? Здоровий кін на столі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! Пропадай! До пеців ще й кон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добрий кін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 (регоче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 гори біжить за вітром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, пане, тут такого скрізь нем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зяв з-під паші... дукатів з сотню вартий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у я повір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то йд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імнадцять! Ой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несамовит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 У мене двадцять двоє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сь двадцять тр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Пропав турецький кін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ельмовство! (Схоплюється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Цо-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 Та то проклін до лих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чул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коню мій, товариш дорог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иручив... а виручав повсюд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я тебе, незрадного, прода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мить одну пекельного завзятт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, сатано! На хвилоньку єдин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Їх одурить... І, може, все верну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сь серце рве і б'є в виски... Панов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звольте ще поставить ставок з п'я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є добро зашито все в саква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хочеться перерива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А хт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ручиться за пан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запальчив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 Честь і гонор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ще і 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 Ой доле, вируча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рають тихо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 xml:space="preserve"> 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і  Сохрон з жидом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коли хоч,- п'ять сотен польських                злотих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другого ж не більш як сотен тр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ельможний пан ласкавий, дуже мало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й кінь гнідий - під гетьмана... анти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іни нема! Ой вей, як лицар сяд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закрасить Україну цілком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язиком не ляпай тут багат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не бари часу мені... не да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шеляга тобі я більше... Хочеш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ри мерщій... Ось золото! (Висипа на руку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й-о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ч дешево... а пану маю скину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о лицаря такого скрізь нем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ну, не гай! Ось маєш всенькі грош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два кон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 (лічи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ак вірн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 А тепер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кажи мерщій сідлати їх, бо їд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, може б, пан спочи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грізн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Уб'ю, як пс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іжу! (Набік.) Нехай його мордує мам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так гаразд! Тепер безпечно нам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дощ ущух - за три дні будем дом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б вони перелетіли сн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маревом розвіялись по степ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занудивсь я, зірочко мо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ду й не діждусь хвилини раюванн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та тепер не з'їм і не доспл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буду, знай, летіть до Богуслав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 ж мій Степан? Чи ба! Таки устряв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Е, годі жарт! (Підходить.) Степане, ге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 Степан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инь, вставай! Вже коні під сідлом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, перше пан нас поквитує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авд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злосн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не встаю... Панове... Кілька слі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До Сохрон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ожу я рушати звідсіль зараз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пострив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Я? Тут тривать! Шкод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чортзна-що щоб я хвилину трати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завались земля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Що ж... бачиш... та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яков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Ет, лихо? Кинь дука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там програв, що винен їм - і кви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ушати час! Купив я двоє коне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з жаром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тратив вс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і, злотих з двісті є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щ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Та так... (Набік.) Я вдесятеро винен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дини з дві пожди... найбільше тр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гайнувать на три години щаст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не здурів... та і для чого ц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затягтись в запалі до нестям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озсатанить себе в пекельній гр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шу найбільш що на години дв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ож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А! Уваж хоч на годин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ожу, 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Бабі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А ти пак хт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естра чека в сльозах, в тривозі, в туз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брат затявсь з паскудством у корчм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естра, сестра! Що з нею статись мож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яде, співа спокійно і без сліз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по собі, розбещени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Е, брат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піки я не потребую... й са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вчити б зміг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Кого? Мене? Ну, спробу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 (входи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 Готово вс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Що ж пан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Я вмить... (До Сохрон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 Пожд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хвил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вір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А ти ж то хто, друзяк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ля капост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а не для баби, 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за шаблю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б не брат ти був Марус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К біс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з нею йди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 полохливо підходить до мурзи і щось гаряче йому розказує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вихопив до половини шаблю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Ей, слово ще! (Опам'ятавшис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Що ж пан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до шляхтич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зостаюс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Так я без тебе їд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 три чорти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А гинь ти у багні! (Вибіг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ИХІД X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Ті ж без Сохрона.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н забаривсь... ждемо... остатня ставк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потім вже пан принесе сакв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важкі, ми лицарю підсоби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мене є, панове, сили вкр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з жартів-но! Я ставлю тридцять пеців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го, махну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 одча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Що ж, ід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грав козак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осатаніл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Будь проклят я і всі в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-ха! Печ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 Пора й сакв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 Пор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до жид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ей, слухай-но... на хвилю... Ти ж пак знаєш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хутір наш... і коней косяк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асіки... Спитай у Богуславі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можні ми... та й в Січі8 в мене єст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олото, і многоцінна збро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зич мені на коротенький час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ч сотні три дукатів... слово, клятьб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бі даю... верну з лихвою вс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якою хоч - тільки рятуй у скрут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лицарю... я вірю... певен 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тільки де такі у мене гроші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я дітей не бачив...- вей-зе мір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-о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Нем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А щоб я пейси страти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 так і край! (Вийма пістол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демо на пана м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ікаві нам дукати гонорові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ВИХІД ХІІ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Ті ж і мурза, йде тихо, зупиняється серед кону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Жид (удержує Степана, що хотів кинути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бога!.. Ой, який палкий... ще єст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ятунок нам... у мурзи сила гроше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Степана мало не тягне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есвітлий пан такеє серце м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ого вже на цілім світі год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сь лицар мій до ласки поклика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Йому на час потрібні, вей мір, грош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малий час: з бакшишом верне... 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учаюся на балабусту й діт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позику? Аллах! Я не лихвар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я рад запомогти в пригод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юнак споможе і ме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се гаразд я розумі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Пан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закохавсь в твою сестру, і от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мені споможеш її ма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заплачу аж двадцять сотень лір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скарб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з жах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Що? Як? Сестру продать в неволю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, твій язик не ті слова вжив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воя сестра - моя неволя й згуб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ля неї дам чудово-пишний р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а моїм подружжям першим буд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ладикою незлічених скарбів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крізь панувать - її це буде вол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ан мовчить?.. І про сестру не дб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естра, сестра! Ох, і яка ж спокус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продать?.. Невірі дать в ясир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кельний гріх, безчестіє довічн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 (проміж себе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ж це за жарт? На гонор грав! От зух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друг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вчить йог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ляхтич перш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Мені Охрім заплати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гори я дам... от зараз десять сот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решту вже, коли до рук візьму 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ю зор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Ой, що ж то за гешеф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арицею сестра... і стільки гроше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ж крутить копф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Туман стоїть в оча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ут пече... Товариша ізради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естра... там - рай... а тут - публік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 смер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А він пиха... чернец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Що ж пан заплатит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, як шахр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 А! Кляті!.. Згоден 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(Перебива мурзі руку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гонор мій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Я вірю... Маєш гроші. (Да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мовимос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 Ой, далібуг, гешеф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кида на стіл частин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авіться! Ось! Але тепер хто писн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гонор я на шкурі покаж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Вийма шаблю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 накинулись мовчки на дукат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 (згорта рук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раю мій! Ля-іл-ля-га алейкум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Завіс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ІЯ ПЕРШ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Справа від акторів, на першім плані, фасад будинку стародавнього, з рундуком, ганком. Під рундуком на передкону стоїть широка лава. За будинком видко другі будування: клуню, амбар тощо. Зліва - левада. Вглибині - кілька прорізних дерев: через прогалини видко осяяний сонцем Богуслав. Надвечір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, Маруся, Сохрон і Ле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сидить на лаві з Лесею, щось передивляються, шиють, готують. Леся часто через рундук бігає в будинок і виносить нові убрання. Сохрон з Марусею виходять із-за будинку, прямуючи на передкін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пишно скрізь, який чудовий ден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а ж весна тепер в моєму серці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оловей щебече чарівн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цілий мир красує закохання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зіронько, мій раю неземн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воя краса усі дива створила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ерса ці, гартовані в боя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студжені у січових негода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вій взір палкий, яскравий розтопи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ля радощів, для втіх, для раюванн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вої слова, мій соколе ясн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паляють вид... Не знаюсь я у чарах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осла я тут у скритій гущи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 ласкавим дозором батька й нень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захованім кубельці й розцві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наючи ні чарівних розкоші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бенкетів, ні ласощів чадни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жодної сп'янілої принади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 чудеса на світі чула 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ба в казках, від нашої бабус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карб отой в моїй душі буди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имерний стрій і злотосяйні мрії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серденько у мене розцвіл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 дзвоном кобз, під плачем дум журливих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кинулась уперве і любо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юбов? Кому ж дісталося те щаст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чисті сни підкинути вогон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кобзарям, і неньці моїй рідні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дідові,- що надихнули пал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рідного, до долі Україн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квіте мій з ясних райських садкі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твоїй красі, в твоїй душі прозорі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твоїм чутті і серці неземн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а буя необорима си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їй усе схиляється до ніг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таль, і мідь, і жала стріл, і лез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огуки непереможних бур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ліпуєш ти, мій орле сизокрил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надаєш мені таку ваг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ої я, нескриляна, не маю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невіришся - і викохаєш жал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потім жаль пройме морозом душ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невірюсь я? Та швидше небо ц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вою ясну завісу розпанах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жмутом вниз на землю упаде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коріш земля, ця нездвижна твердин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озійдеться на скрепах і впад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прорвища пекельної безод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ж вкрадеться зневір'я у мій ра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холодом обвіє мою душ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мію я, мій любий, розказа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серденько веселкою тріпоч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убкою до тебе припад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дно тобі лиш шепітну, що чую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серці я щасливий, дивний спі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ий дзвенить і захватом, і лад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 тихий рай всю душу порив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я, моя! Навіки і за віки! (Обнім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лянусь тобі подружжям вірним бу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рипадає тихо, по паузі заходять вліво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ути ледве-ледве здаля веснянку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пів раз у раз то стиха, то знов виник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 xml:space="preserve"> 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без Сохрона і Марусі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Леся(ниже намисто і мовби під приспів хору й собі підтяг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"А вже ж весна, а вже ж красна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з стріх вода капле..."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кінчила вже остатні намиста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сь з янтарю, ось з перлів, ось з коралів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дукачі добрала золот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гляньте-бо, як сяють, паніматк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разд, гаразд... ти маєш, доню, смак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три разки?.. І дукачі?.. Чудесно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ерпанки ще пристроїть треб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с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принесла із білі і шовков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ичепурю кораблик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 Ану-н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ж ще оці спідниці поскладаю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дається, вже усе в нас до лад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голою видаємо Марусю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голою? Та ахне Богусла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д заздрості! Аж три здорові скрин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бито вже добра того з верхо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це іще й четверта буде повн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рім килимі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з усього добр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рат сплатить їй не менше як третину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Е, що й казать! Та наша молод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б'є усіх заможністю й красо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подругу лишатиму і 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ось убір... прикину я до чола... (Вста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до лиц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Чудов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Люстра б! О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хочеться поглянути на себ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побіж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Стій, козо! Он вода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відро й дивис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 Ага, ага! (Дивиться.) Ой чуд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ути, як оддаля співають веснянку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матінко, як гарно, далеб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б мерщій мені до шлюбу ста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побіжу до подружок - ген, ген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й глянуть, як в малжонськім мені строї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ж завидки їх вхоплять... Ха-ха-х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обігл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стій! Куди? От дзига ще, та й год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 хутору собак дражнить, чи щ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обнесли серпанок і спідницю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веснянкою дійдуть вони й сюд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поки що тут поможи прибра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Озирається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 ж наші це обручені дітк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уди пішли... ген ходять по левад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ликат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ехай собі гуду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голубки... Коли ж і буркота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не тепер!.. За сиротою бог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лжонка дав хорошого Марус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штивую дитину дав мені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пияка, не лодаря-гульвіс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лицаря вже славного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 Ох-ох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співака якого на бандурі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бі одн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А так, коли коза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хорошун, та на бандурі грає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ще й співа... то, боже, спасе мі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стояти нізащо, анізащ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смі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дівко, ох! Яка ж бо ти слаб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ільний він, обручени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Дарм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ба відбить його на думці маю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ні аби послухати пісен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о б таки у подруги, посестр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й сам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обнімає й голуби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знаю, знаю 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таїну твого серденьк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Мам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мамою і буд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змішалась, зчервоніл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Боже мі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наю й як! (Цілує рук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ак я увесь цей мотло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ренесу в середню... І відр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еть приберу, і ночви... А намист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дукачі у скриньку полож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може, ще що паніматці треб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ертаються ген наші молод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обігла в будинок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ІІ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сам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Не дочекавсь мій панотець до втіхи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бачити з дружиною дочк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кохану єдиную Марус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б радувавсь небіжчик дорогий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пер тобі, моя сирітко люб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лагословення дасть чужа рук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рідная лежить в глибокій ям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 тяжею чавунної пли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Утирає сльоз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вона за щастя твоє, дон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німеться на тім світі в мольб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ред ясним вінцем святої дів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господи! Ти - милосердя скарб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воїх щедрот не пересохне мор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глянься же з райських своїх осел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доленьку рабів твоїх сумирни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а та Марії, і пошл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Їм лагоду та тихе довге щаст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ішл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IV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з Степаном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Леся (знов виходить на рундук і, глянувши за місто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 зупинилась, приложивши до очей рук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дається він, мій сокіл, мій орел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даром же затьохкало серденьк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він і єс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з-за містка наближа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Вже мурза тут... прові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ругами цю татарву в дібров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підбіг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ій голубе!.. На мене й не зирн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тромив чогось у землю свої оч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ж сердишс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Ні, не тог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заграє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А що ж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же, знайшов собі дівчину другу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признавайсь! (Крутить його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то щ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Е, щось є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певне щось, непевне... Не оманиш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в варений... і голосу не чу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сь на душі нечисте... Щось зрадлив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дрижи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що ти? Ци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 лиця ти навіть зблід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ваєшся од миру, наче злоді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глянути у віч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Лесю, ци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не вражай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Коли гріха не маєш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усміхнись і приголуб мен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перш було, хоч тихими словам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, може, я тобі обридла вж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хочеш ти відкинутис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набік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 мож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рить, печ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Та що ти! Схаменис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кажи мені... признайся... що там сталос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знов біда... чи втрата... чи похід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ж ти мовчиш? Я, далебі, заплач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сила... е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а що за таїн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мов мені без жартів - це образ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хочеш, ні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Ох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розсердила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бувай здоро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заче мій!.. (Пішла на рундук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Будь проклятий, скоріше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один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кляття! А! Удар хоч з неба грі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бий мене, зрадливого Іуду9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уду... Так! Я рідную сестр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дав в ясир, в неволю бузувір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золото зневажив свою кро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ламав кільце, яким бог рід єднає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топтав в багно з віків святий зак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на загин дав християнську душ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уда! Гірш! Той хоч відвагу ма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рвати вмить своє життя гидлив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?.. Я - тхір! Тремтить оця рук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водиться до лицарського вчинк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же ж то ні? (Хапається за кинджал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Е, пізно! Час минув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пера смерть ще більш накоїть лих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Їх тут загін... Зборонців в нас нем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е випалять і виріжуть невір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зламать їм слово... О, я звір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вибрудок всесвітньої гидоти! (Забіга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, Маруся, Сохрон, а потім і  Ле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Впродовж ції сцени чути оддаля хор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ри дні - і рай... Але як тихо час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ей точиться... Неначе дід з похмілл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'єднали нас святі вже молитви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і тепер твоя, мій орле сиз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рисяглась цим серцем не зражать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ого ж тобі бентежитис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 зна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тоді тривога одлети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наш шлюб жаданий завершитьс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я його як сонця-правди жду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діждемось, коли в тім божа воля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чого нам приспішати час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дає і радість він, і щаст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тіхою нам душу напув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ба тобі, мій орле, мало раю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ба тебе і він не вдовольн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ого ж жадать прийдешньої хвилин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оця сучасна чарівн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б моя була над часом воля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б крикнула цій миті: "Зупинис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своїм прудкім польоті; ти - прекрасн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радістю мені сповняєш світ!"10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вій голосок бринить чудовим співо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твоїх очах і любощі, і р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твоїй красі небесна перемога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ж і боюсь, щоб скарб мій неземн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игода зла не вирвала! Ще три д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вої страхи бентежать і мій ду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сь затяжке прокралось в моє серц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лянь - сонце гра, ні хмароньки, ні мл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бані цій блакитній та прозорій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ого ж нам ждать тих лиховісних бур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же й день ясний скінчиться незабаро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тільки два зостанеться нам д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все ж то два. (Цілує її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х, не смути серденьк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о й само щось ниє і тремти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ма чого полохатись зі мною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ч би вся тьма нечистих вражих сил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з-під землі, із прорвищ злосмердючи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встала враз, то перса ці й рук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бе, зорю, од неї оборонять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рай ніг твоїх кістками ляжу 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навіть їх не переступить ворог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вірю я! Ти лицарем, орл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ні запав найперше в серце... Дужи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бідників, звитяжців запальни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о любить, кохати тільки й мож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мариться, що по Вкраїні т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крізь досягнеш і слави, і почот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хилиться до ніг твоїх чол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ся пиха, мізерією вкрит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усміха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итячі сни. Нас паніматка жд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тусенька? Ходім, там поруч сяде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 славу ти розкажеш, про бої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туся теж послух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обнім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О мій раю!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Пішли до рундук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ще раніш вийшла і з рундука вигляда їх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, Сохрон, Маруся,  а потім Ле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 усе вас визираю тут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о чую вже самотину стареч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й нуд бер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й мамо, не тужіть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вас самих не кину... Так, Сохрон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нечне, так... Побудем вкупі час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о - до нас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Е, теща, любий зят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лишня річ в кубельці молоди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рий бож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І! То так воно здаєтьс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потім зять щось інше заспів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, зроду ні! Та то була б образ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ні така, що і не зна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Бач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же й пішла за мене суперек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бог судив, то так і буде! Н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ідайте ж тут, бік мене, голуб'ят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ивилась би, не зводячи оче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слухала б все ваші буркотанн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сь, ненечко, Сохрон розкаже на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 січові пригод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Що ж би сам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, от хіба про гемонський похід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нас завів за Тендер11 на погибел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ладнали ми чайок десятків з п'я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понестись по морю до Сінопа12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погулять на славу у невір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бра добуть і визволить з кайдані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ольників - товаришів, браті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гинуть там по тюрмах та галера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лелечко! Співають кобзар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тяжка робота їм і мук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дон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 Ну, прокрались ми Дніпр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й виплили до світу в Чорне мор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т вирнуло і сонечко із мли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сяяло хистке й ясне роздолля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о кругом яскрило, як сапфір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край небес розкинувшися лоном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давалося, що баня незмір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хмаринами хитається під нам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ми немов в блакиті несемос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д прірвою, безоднею страшною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здіймуться всі весла, то пірну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лиснувши враз - сріблом чи адаманто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хвиля гра під променем ясни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йдає нас, пестуючись, ласкаво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айки летять поламаним ключе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 синьому вітрилами білію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на чайках, неначе мак, шапк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ж мріють скрізь червоними рядкам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серденько ж і мліє, і тремтить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гарно ж як, ой пишно! Боже мил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б мені побачить диво те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дається, я пташиною б от зараз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линула... Та де узять крилец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то відає: життя що довга нива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ній якраз спіткати можна вс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вряд тільки, щоб моря досягнула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нічого й нудитися за ним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Йому не вір,- воно знадне й зрадлив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виходить з бандурою і зупиняєть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т пливемо, співаєм і люльк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вільному ми, вільні, запалил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 лихо в нас ані гадок нем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вже воно чатує за плечим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арезний дід на чайці в нас сиді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з морем знавсь, як з шаблею своєю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т глянув він удалину й прорі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з білої хмаринки встане туч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ірилось... а хмаронька, прот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осла й росла, темрявилася млою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мороком все небо понял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супилось, аж почорніло мор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шкарубилось, мов груба та рілл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айком скрізь заплигав білий гребін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ихнув Борун13, вітрилами шарпну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нову стих. А наказний гукає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"На дно чайок покласти щогли вми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весла всі! Пильнуй, стерничий, гостр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супроти бурхливих хвиль керуй!"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х, страшно як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Ховай їх мати бож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 б отам хотіла бути стра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смакувать, яка то смерть на оч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озпатлана, скажена й навісн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вила враз, немов відьом тих згра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аревла, немов страшенний звір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пінилось і застогнало море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истка гора на гору піднялас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межи них розкрились чорні прірв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темрява зловісна налягл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в трісочка, злітала чайка вгор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адала в роззявлену глибін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навкруги росли тремтячі скел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хилялися розтріпаним чол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оглинуть ярились шкарлупин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неладі розсатанілих сил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бачалося вже світа проставленн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грізний час остатнього суд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матінко! Погинуть запорожц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жалко їх, аж серце замира! (Тремти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ж, донечко, борці святі за вір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воленьку і за питимий кр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боже, дай, щоб лицарство буял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славою вкривало нам житт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 що ж, як там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Погибель нависа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тали всі читати молитв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нявсь тоді старезний дід на лав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білому і білий сам, як лун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ж миготів сріблом на вітрі волос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голосно промовив до братів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"Розжеврілось напастю Чорне мор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лютістю на всіх нас зазіх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адаючи від братчиків офір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 грішні ми пред господом святим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юнакам ще довга в світі нива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Їм треба ще покутувать гріх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послужить і богові, й родині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, либонь, другий вже вік жив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отрудивсь для миру й для поку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й слід мені ще браттям спомогт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изволить з тяжких обіймищ смерт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стіть мені, коли я винен чи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ловом злим мене не спом'яніте!"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мовив те і, перш ніж стямивсь гурт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лькнув униз і щез у чорній прірв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боженьку! (Упала до матері з риданням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упад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Марусю! Годі!! Ци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нащо я розказував? Просила ж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от тепер серденько надрив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озулечко ріднесенька! (Пестить її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Вгамуйс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пийся ось водиці... (Подає.) Хоч ковток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чим її б розважити? Сохрон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андура ось... заграй і заспівай! (Пода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адніший я, аби просохли сльоз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риграє. Спів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Вилітали орл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З-за крутої гор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Вилітали, буркотали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 Розкоші шукали... і т. д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отім переходить в танцюристу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Коли б мені хоч запаск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Й попередниц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То побігла б до млина 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Поки мелеться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 Ой чук чи не чу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Мій мирошничок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азбираємо в долин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 Та волошечок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 Ой волошки синесеньк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Жито з колосо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Утомився милесеньк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Лежить покото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Ой люб чи не люб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Годі вже казитис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реба стати на шлюб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Нема де подітись... і т. д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І шумить, і гуд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Дрібен дощик ід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А хто ж мене, молоду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 Та й додому провед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Обізвався коза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а солодкім меду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"Гуляй, гуляй, дівчинонько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Я додому проведу!"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 Ой дівчина-горлиц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 До козака горнетьс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 А козак, як орел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 Як побачив, та й умер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і кілька з челяді: бабуся, дівчина, парубок і дід. Вийшли вони,- хто з ґанку, хто з-за будинку,- раніше на спів і зупинились на ходу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Д і д (після першої пісні Сохрона, поки той приграє на бандур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 Ну, та й спів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аб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Чудово, як і т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сь співа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 і д (хитає головою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гадал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вчина (до парубк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як гарн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ісля першого куплета другої пісні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, ця така, що аж дрижать жижк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ідківки аж цокають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рубок (локтем під бік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А спробу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почала за першим куплетом пританцьовувать 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 тягти у танець Марусю, а та упира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енько, та ну-бо, усміхнис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окрутнись зі мно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х, не силу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те тепер у мене на душ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слухай-бо, як грає і співає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б кинулась на шию... (Все пританцьову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усміхнула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Хто ж міш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д (парубк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т ще глухий! Бандура гра, аж дзвони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він стоїть та тільки мне ханьки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я б майнув з дівчиною, як бур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аж земля здвигнулась... Ет, сопі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йди ж, ід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рубок (опина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У буден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вчина (заграє до йог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 Ну-бо, Гриц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инь його! Агов, стара, хоч м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ажемо (окручує бабу), як вовну треб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 м'ят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аб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не сказивсь? Ой лих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зрива остатній акорд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у, кінец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подолав Марусиного жал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, рада я... спасиб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цілує його в голов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ятю мі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довольнив стару ти; аж сльозою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милася, а от уже й сміюс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дім в покій, я покажу ще посаг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ий да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а нащо, мамо, він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без його Маруся скарб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і, зят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дім, поглянь!.. Крім того, маю 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тобою ще перебалака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араз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слухати мою матусю рад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иходять; челядь теж розійшла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IX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і Ле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"Так хто ж міша?" І ти б не ревнувал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? Байдуж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Коли б от на оча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кинулась Сохронові на шию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гадоньк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и риба, а чи щ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я б за те повидирала оч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лишенько! Та ти якась чудн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бе гаразд і зрозуміть не можу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хочеться тобі всіх цілува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сіх, не всіх... а милог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 зна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ні таке і в думку не спада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б слухала чудові розповідк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день і ніч - про славу козакі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тішалась би лицарськими пісням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водячи з коханого оче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вони горять святим завзяття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лащитись мене і не корти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ти така холодна, наче криг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ідаєш, який у серці пал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його огорне закоханн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итиснутись до милого б щільніш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обіймищах солодких занімі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цілунках злить, стопить свої вуст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чадіти од любощів: то ж щаст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ж втіхонька, то невимовний рай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ля його все - себе і мир забудеш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ить, ясочко! Та ти таке верзеш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аж мороз по шкурі йде і пломін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д сорому у вид мені паши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хаю ж я, але тог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палк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Ти криг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же й лаєтьс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е вірю я... брехн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ні жаги, ні палу? Ти не любиш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а ні, любл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Як пес хороший к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обража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обнім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Пробач мені, лебідк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серденько твоє ще міцно спи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цур йому!.. З гори ідуть дівчат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веснянкою... Ану, на чолі стан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звеличай і весну, й любе щаст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е вона несе тобі й ме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спішають обидві до гурту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і  дівчата в вінках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Дівчат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весною вас, бувайте-но здоров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енько і Лес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й 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Дяка вам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увайте й в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Ану, Марусю, в кол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на чол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вчата (беруть за руки її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Голубко, починай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співа і за нею й хор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вже ж весна, а вже ж красн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з стріх вода капле; (2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заченьку молодом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ндрівочка пахне! (2) і т. д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дять кола з розмаїтими фігурами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X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  і  мурза з татарами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урза (вискакує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лах керим!! Моя, моя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вчата (шарахнул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Татар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рза (хапа Марусю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я ханим! (До татар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Хапай і вмить назад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вчат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ятуйте! О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тари похопили декого й щезл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вискакує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 Справдив козаче слов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тепер ти ворог, і сестр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діб'є брат! (Добува шаблю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X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  і  Сохрон та  Ганна і  челядь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охрон (несамовит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Розбій! Пекельні сил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грабили і щастя, і мій ра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 вороги? На коні! (Вийма шаблю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лама рук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Мати бож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гляньсь, закр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До зброї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В місто дат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ра звістк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Ой, рятуйте мою дон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мною хт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Я - на живіт і смер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погоню ж, ге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Хай гине ворог лютий!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Завіс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ІЯ ДРУГ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Розкішний кіоск з мармуровими сходами. Кругом пишний садок з квітником, водометами та різними оздобами. З-за вершин дерев біліють навдалі шпилі мінаретів. В прогалину синіє море. День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, євнух і одаліск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сидить в кіоску, по сходах, до самого долу мальовниче розмістились одаліски із зурнами поодаль стоїть і назира євнух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Хор одалісо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ист тріпоче, квітка мліє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з-за темних вітів в гаї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ілолиций визирає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е серпанком срібним криє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Водомети мов поснул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Стиха крапають сльозами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Лине пісня дивна, чул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-за мурованої брам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 розложистим чинар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холода і темряв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релазь же незабаро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є щастя і неслав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Уже сплять дозорці лют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ма дома мого кат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Ех, у тяжкій моїй скрут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Це єдиная відплата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игорнусь до тебе щасн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цілунками зогрію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у любощах заласни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німію і зомлію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слухає пісню якось неуважно і журно, а далі махнул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рукою на одалісок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у вас сумна жіноча дол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иди й нудись в німій самоти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злодій, крадь хвилину того щаст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а його життям своїм платис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і й пісні у вас важкі, нудлив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віють враз на душу тільки су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волі їх! Ідіть собі здоров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ишіть мене з нудьго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даліска перш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Вибачай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бі ні в чім не можна догодит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даліска друг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рдуєш ти, владична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Я вас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друженьки, образить не хотіл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увайте-но щаслив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ростягає руку, мов на прощання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даліски (кланяю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Крий проро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бе повік своєю бородою! (Виходя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сам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обрида ця золота тюрм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щирості, ні чесної людин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вільних дум, нічого... Забавк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бридливі, одноманітні, мляв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дня від дня не відрізниш нічи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б свого Гірея не коха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б мене не мав за жінку він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люблену, єдину, повновлад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б іще не діточки мої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йкращая в житті моїм утіха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дини б я в неволі не жил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ласною б рукою її збулас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Схиляє голову на руки, а далі проводить рукою по чолі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ість літ, як день, минуло, уплил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якомусь сні химернім, в п'янім чад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пестощах, у любощах палки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і мене зненацька огорнул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Й заціпили крик болісний душ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же сталося минуле моє млою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в марево далеке вирин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вилюється, прозоре та хорош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идивишся, згадаєш - і нудьг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нов обів'є вужем живучим серце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ма снаги забуть незабутнє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боже мій! Та дай же мені трунк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витруїв всі спогади в чол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треба їх, я прагну супоко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и ж печуть... дратують... Далі вс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дірвана, потурчена навіки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I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і Ле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уздрівши Лесю, що підходить, встає до неї радісн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юнечко, відрадосте мо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бе господь мені послав на втіх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сподарко, владичице мо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дякувать за ласку - я й не зна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сподарко? Владичице? Ти зно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бразити, напевно, мене хочеш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скільки раз просила... Ти мені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ж подруга, а я тобі - Мару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ді були ми рівні, а тепер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досягла могутності і влад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ишаєшся в розкошах чарівни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 - твоя рабин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Ти? Хоч зараз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ти собі де хочеш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сплеснула рукам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 Боже мі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можу я полинути на волю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не саму покинуть рада т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змішала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бач, прости!.. Така нудьга в невол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чужині... так порива мій кра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країна тихесеньк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мов нарошне хоче перебить настрій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Ет год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ба тебе ніщо тут не враж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цей палац химерний, ні шпил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пичастії високих мінареті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цей садок розкішно-чарівн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пахощі, що дурманять повітр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холодок від водометних сліз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море те безкрає - синє-синє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бач мені, а мармур і криштал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ишень сліплять та холодом одгонять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ей кипарис, аж чорний, оддал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гадує ченця чи трунну свічк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синєє те море гомінк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змежністю принижує, жахає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отай все щось грізне буркоти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сні у нас в зелених рямах плес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рункі, гнучкі тополі по гая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люб'язно мигтять на небі зор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, знов!.. Тривай! Хіба чуже все зл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ба свого не можна вже й забу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край чужий не можна полюбит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вся любов - єдина звичка, й год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тільки кіт звика до місця; так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ридня ус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не бридня, нікол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не було б гаразд на чужи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рідний край все буде нашим раєм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то неньку нам здолає заміни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то чуло так пригорне, приголубит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то втре сльозу? Розважить серце хт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молиться хто богу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Годі, год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, що мені ти пригадала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знехотя... пробач, голубко! (Цілу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на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я така вродилася дурн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родиною померлою ношус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й краса! Степи, луги й степ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знов бори, гаї, діброви, лу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режані квітами й ковиле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річеньки яскраві та прозор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ілесенькі хатини і садк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захоплюючи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вій кревний люд, свій люд хрещений, мил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кохана річ наша, голосн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чарівна, журливо-чула пісня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рідний край!.. Ох, як болить отут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ил нема... (Перебиває себе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Щось я хотіла знат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Й забулася... Все маю розпита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й не зберусь... Ти так недавно з нам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! Розкажи, як сталось, що ти тут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тебе спіткала люта дол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того часу, як нас забрали дво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ивезли навік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Смутнії згад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одай би їх забути! Хтіла 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раз сама на себе зняти ру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не дали й того мої кати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ій кожний крок під пильним був дозором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матінко, ой милий боже мій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нудьга, яка страшна гризот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ді мені всю душу понял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проте мене ще шанувал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важаючи, щоб не лила я сліз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на виду від горя не марніл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так, щоб взять дорожче на торгу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тарин мій купців водив чимал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мене не зваживсь, як други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азувать... боявсь мого одчаю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дороживсь ціною... Років тр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хто не мав снаги мене й купи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знайшовсь нарешті багатир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заплатив і взяв мене в раби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щастя, він у мене закохавс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не хотів мене добути ґвалто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мала я й кинджала про случ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а й мене отут спіткала доля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мій паша, закоханий на смер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ніг лежав, благаючи кохання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розтопив нарешті серця лід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о перше ти нікого не коха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нала ти жаг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тривожн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А молод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яким взяла святе я заручення?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, жених? То інше почуття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мана, вір: його ти шанува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лицаря, як друга, і - не більш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гнем палким до його не горіл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то грі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ільні в серці ми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о одно над нами єсть владик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римхою іде наперекір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подолать його не мала сил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так було... боролась я дарм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лилася, ридала дні і ноч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з паші не зводила оче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ебе кляла... Сохрона в серці кри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він все блід і брався тумано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обняла мене пекуча мрія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а мене до любощів тяг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цілувань з коханим бусурмено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ж соромом пашіло у лиц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 думок прогнать не мала сили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и росли у душну ясну ніч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в надихав жадання місяченьк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й сталося... В коханні він спали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не зовсім... Зомліла 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т бач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к колись на мене прогнівилас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бе не раз згадала 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Ал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не могла минулого забут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Й перемогти це серце навісн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тіла вже на себе зняти ру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доля ще зоглянулась,- мій пан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ій володар, умер чогось раптово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ді його розпродали гаре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твій паша купив мен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Мій бож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ти в садку робила, може, з рі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и тебе випадком не спіткал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убочко! (Обнім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ні той світлий ден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асливішим став днем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Моя зірнице! (Цілу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в очі ці блакитні я дивлюс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мов друге, далеке бачу неб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вони вражають так теб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вирву ї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з ляком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Для мене? Ай! Не треб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адніша ти прийняти всяких мук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 тебе пустить не маю сил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уди мені? Він, певно, вже забу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одруживсь або погинув в січ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же стільки літ - ні вісточк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Прос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разила я твою болючу ран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годі ж, ну!.. Ось краще заспів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так люблю твій голосочок слуха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ї пісні нерадісні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Співа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хай той сум хоч душу одволожи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спів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еленая ліщиноньк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ом не гориш, та все куришся... і т. д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спочатку слуха журливо, а далі й сама вступає дуетом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х м е т наближається й заслухується пісн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Маруся з риданням кінчає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Ой лелечко!.. Чи ж не казала я! (Упад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Як боляче!.. Мов ніж пройняв за серц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Ти не турбуйсь: така вже моя ста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От приведи ти краще янголято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Моїх обох. Укохані діт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Хоч як-не-як, розважать серце неньц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IV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і Ахмет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ти, Ахмет, заслухався пісен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до смаку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Ох! (Втира сльозу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ерце рвуть: то ж рідн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?! Що сказав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 Украйни, пані, 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країнець - і євнухом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 диво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не здола над безоружним ґвал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несилили, скалічили... а пот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величили у цей поважний чин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країнцям найбільш діймають віри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и цупкі у слов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роду б 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євнус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Владичная ханин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ти ж сама з святої сторон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постеріг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В Ахмета гостре ок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ще гостріш у серці почуття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дарма ж так воно мов прикипіл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тебе вми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емляче! Рідна кро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ибонь, без нас до рідного нас горне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х м е т (кланя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вій вірний раб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Не раб, а щирий друг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друга ж всяк покластись мож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Сміл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на скал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ддячить тобі бог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, Леся, дівчинка і хлопчик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 (кидається назустріч своїм дітям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, ось вони! Мої розкішні квіт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ій любий скарб, моя утіха, ра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є життя, і радощі, і бол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серденько солодко ниє... о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юди, сюди! До мам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лопчик (підбіг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Я сколіш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вчинка (теж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стій, і 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за руку держи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у, копки, копки! Прудк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обох пригорта і цілує то одне, то друге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юбесенькі, гарнесенькі! Як ма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расуєтесь, як огірочки мит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ж є у кого кращі діточк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Обертається до Ахмет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х м е 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правди ні... над всі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Краса красо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, може, так, щоб догодить мені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чиці сі як терен! (Цілує.) А в тог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та блакить! (Цілує.) А кучері, а лички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мпушечки. (Цілу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вчинк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мам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адуш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от цього хлопчиськ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лопчи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Мамо, феск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ба, уже хизуєтьс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юл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оправля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іднесенька! О кучері шовкові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До Лесі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краща ж є утіха на землі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юбов до них - безбурне, ясне щаст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о мені гамує і журб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Й нерозважну гризоту мого серця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обніму, як приголублю ї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цілий мир сліз, стогону і мук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ника з очей перед оцим мирко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зітх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нать мені такого щаст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Бож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удилося мені його на хвилю взна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тяжчою здавалася невол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лопчи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в мене є опука!! (Коти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юл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В мене обід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кидай, ну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й кида, Маруся біжить за ним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 (бере Зюлі за рук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у, хутко! Доганяй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бігаю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-паша і Ахмет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Гірей (входить і озира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ма зорі... І цей едем - пустин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в саваном укрився жалібни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в хмарою повився серед ноч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мутно страх, і цвинтарем скрізь тхне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хай блисне з-за хмар південний промін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разу все засяє, оживе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еселкою заграють водоме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шепотять чинар і кипарис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, як її кохаю я!.. Щоден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я жага і любощі зростаю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краю їм, вбачається, нем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ість літ живу в едемі я пророчі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ого вряд чи й знає Магомет14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о гурії нема такої в неб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порівнять з її очима зор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її чолом - снігів гори Ліван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з личеньком - троянди пелюстків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що душа - то божая зірниц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а сія і наділя тепл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е те, куди долине її промін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Озирається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де ж вона? З палацу вийшла в сад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ут нема... Вона чогось сумує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Й ховається в самотині... Це вс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урбує страх мене... Агов, Ахмет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схиливши голову і приложивши до грудей рук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ладико мій! Я тут, як вірний пес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екаю-но вчинити твою волю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 сонця світ, моя ясна  х а н и 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ладичиця, життя мого утіх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сподарка, краса усіх красот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шла туди гулятися з діткам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дітками... а! А як, смутна чи ні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останній час при Лесі охвітніша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тішалася, сміялас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 Алла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вай її від всякої гризо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й хмаронька не криє їй чол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дуже рад, що їй знайшлась землячк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ч будить це за рідним краєм нуд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його нічим не погамуєш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Уздрівш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, он вона... душі моєї скарб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 відходи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 xml:space="preserve">  </w:t>
        <w:br/>
        <w:t xml:space="preserve"> 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 і Мару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 (підбіга з глибини кон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ови, лови!.. Клубочком покотис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хто кого? Ціп, ціп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вчинк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й мамо, о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весел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лопчи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 Мене ти не піймаєс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дожену? А ось! (Ловить і цілує обох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ти (смію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Ха-ха-ха-х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сь певний рай,- нема другого ра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ій сокіл тут? (До Лесі.) На, одведи діте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ривай! Дай я їх обнім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ти (кидаються на шию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й, тат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дивиться чуло, зрушено; Леся виводить дітей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любиш ти своїх орляток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 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свій коран, як пахощі лілеї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и твої, то досить і тог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ї й твої, мій любий, мій кохан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ій пишний пан, мій лицар дорог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 (обнім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квіте мій, красо садків едемських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се життя в тобі й для тебе... А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серце гра, яке тут зап'янінн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оюся я, позаздрить нам проро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атьмянить ясне, безкрає щаст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ж він лихий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Але ж і сам алла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вапиться на наше раюванн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асливий ти, мій орл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Як ковил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його вітрець гойдає тих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рибонька на волі у вод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лотос той під променем пекучи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-ні, не те! Щасливіший за все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цілий світ!.. Всі щастя вкупі зваж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їх моє, напевно, переважи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обнім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втіхоньк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 (сіда з нею на мармур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А ти, моя зор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аслив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Я? Коли тебе я бач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голуб'ят пестую,- все тод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тишається - і спогади, і бол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льки тоді? (Зітха.) Я радий і за це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скажи, моя райська утіх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ого до нас душею не лежиш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ерденьком цураєшся? І дос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инулого не хочеш ти забуть?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не пит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и щось в душі ховаєш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иходить те, що ти не вся мо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ображайсь, тебе 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 (цілує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Дяка, дяк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, красо, ти журишся, бува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вважив я,- і слізоньки часам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риніли тут (цілує), мов перли на очах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бе нудьга гриз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Що ж? То не диво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му ж отця і матінки не жал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віря - і те батьків своїх кохає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ам'ята їх ласку скільки літ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 ж не звір... людин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Правда, правда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 почуття міцніше над усе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цьому як пособить - не зна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юди б усіх ласкаво запроси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родичів, як рівних з нами в ста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идобу б дав, всі присмаки в житт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ава... аби тобі тим догоди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ій батько вмер... і ненька, певно, теж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з донечки не жити їй, я знаю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ольництва мого їй не знес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ольництва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ля неї все ж я бранк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Єдиний брат... та, певне, й то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А 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же моє кохання невгасим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амістить і на краплинку рід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пак одне, а то щось інше, друг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аслива я з тобою і дітьм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ж тобі невол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Що ж, мій орл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примхах тут я вільна; в мурах ци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пташка, я у клітці на припо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ривай! Тебе не маю я кори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о й сам ти раб своїх тяжких звичаїв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вас жінки рабині, а у нас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и в правах з козацтвом майже рівні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нас жона,- чи матір, чи сестра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 всіх світах гуляє, ходить вільн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бесідах з юнацтвом, на ральця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весіллях, на радах навіть часо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у сім'ї - то мати голов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нас того коран не дозволяє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о й ви самі нас маєте за цяц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хованих для хіті потайної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а люде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 (перебив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Та ти ханиня тут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усміхнула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гаремі? Так! Старша рабин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ор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ожу ж я гареми розігнать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адніший би, та здіймуть ґвалт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вичайно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віри йму, що я одна хани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що тобі над сил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Все, що мож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при тобі змінивсь цілко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а т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Й кохаю я тебе, мій місяць ясн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ти не став невольників держа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ти змінив жорстокості на ласк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твій гарем тепер взяв людську ста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те, що дав єси мені двох діто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юбесеньких, гарнесеньких... та щ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те, що ти поклявсь мені пророко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до життя вважатимеш мій кра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що його не будеш руйноват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крине мій; але проте див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адиша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Ох, бідна Україн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хто тебе не захистить, ніхт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всяк чига, щоб лихом дозоли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е журишся... Ну, чим би ту нудьг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озважити? Здається б, дав півсвіт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кликав я сюди в гарем митці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танцями побавили хоч трох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ю зорю небесну... Зволиш т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Їх допустить на свої ясні очі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ж? Хай ідуть!.. Мене вража до сліз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воя тонка упадливіс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 щастя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'є в долоні. З'являються одаліски і ведуть під музику східний плавний і тихий танец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по танц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пасибі! Я цим танцям не дивую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расиві - так; але нема вогн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в плавають лебідки тихо, чинн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рухами сонливим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рива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и й інше ще покажемо паши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Цікавіше! (Б'є в долоні.) Покликать арапча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бігають маленькі чорні  х лоп'ята   й ведуть оригінальний танец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всміха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і смішні! Та жваві, мов ті дзиг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крутяться, що й оком не змигнеш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у нас танцюють в пара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 Зараз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покажу тобі черкесів... Гей! (Б'є в долоні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До музик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згинку тни! (Марусі.) Накинь мерщій  чадр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ибігають одна чи дві пари черкесів і танцюють з кинджалами запальну лезгинку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е гарно! От спасибі за утіх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гадує лезгинка й наш танец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льки козак буйніший... Дуже рад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 й по тім!! (До всіх.) За втіху ясній крал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Їх наділить з скарбниці! Ласка всім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Робить жест рукою. Всі виходя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і Гірей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 (бере за руку паш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сти мою сльозу нудну - я справд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урочена, чи що... Ну, к дідьку нуд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Обніма його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, любий мій, та діточки й коханн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тихая порада... мій конак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тішатимуть мене... і навіть з час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 болещі вгамуютьс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Мій ра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йкращий мій з веселки ясний промін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арицею ти мусиш бути тут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й над усім твоя панує вол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сам - твій раб! (Обніма.) Ахмете! Ге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 сюд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х м е т   (з-за дерева виходи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еличний мій владико!.. До послуг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повісти всіх одалісок 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над усім владичиця тут па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я ханим, моє життя, мій дух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сі, й я сам, коритися їй муси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Її наказ для всіх вас "іраде"*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Цілу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прощавай! Мене чекають справ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 кланяється і одходи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одженеш смутний од себе ну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ерденьком зріднишся з нашим краєм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д радості, від щастя я умр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сам піду оружною руко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уди твоє жадання поведе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світе мій! Яка ж то я щаслива! (Обніма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вай тебе з дітками наш аллах!! (Виходи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І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іпотім Ахмет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 (після пауз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справді... нуд, журбу забути треба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коренем в турецькій вже земл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хання тут, і найлюбіша втіх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ласощі, розкоші, і пих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ам у млі за темно-синім море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килимом степів... там вже нем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батенька, ні неньки, ані брата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м тільки люд коханий та церкв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дорога, співоча, рідна мо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... ох, нехай усе те буде сн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моїй душі, розкішним сном, яскрави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мрією моїх дівочих лі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так! Розвійсь ти маревом, минуле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ернешся... з теперішнім тра жи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ас і пора туркенею става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щай, прощай! (Замислюється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цю хвилину оддалі стає чути хорову пісню, яка зближається й росте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р (за коном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 Ой у полі два явор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 Третій зелененьк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 Та занедужав при дороз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 Козак молоденький... і т. д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Маруся, зачувши пісню, здригнула і мов остовпіла, а далі аж потяглась невидимою силою за дорогими згуками, ридаючи і ламаючи руки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 (задихаючись, уривочно проміж куплетів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зачий спів?.. З моїх країн святих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, серце рве! Прокинулось все знов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За другим куплетом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рить... пече... Україна мо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звалася сльозами... застогнал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Ламає руки, потім кидається, як ужален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третім куплетом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й! Хто там, хто?.. Мій мозок запала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чувсь мені коханий, кревний голос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! Боже ж мій! (Натикається на Ахмет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Який співа то гурт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ольник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сплеснула рукам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евольники?! У пана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моїм садку?! В кайданах кревний люд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, може, там... Лукаве ошукання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е кола йде... Веди мене до них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Ахмет, поклонившись, руша, Маруся за ним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віса хутко спад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ІЯ ТРЕТЯ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Берег моря. Кін перегороджено барканом. Зліва за ним видко садок паші. Просто за деревами видко навдалі місто. Коло моря накидано дуже каміння; невольники його зносять сюди для якогось забудовання, що розпочате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І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Сохрон Мальований, Степан, Охрім, Колій, Андрій Лобань, Іван Карпенко, запорожці. Невольники в кайданах сидять на каміннях, на піску, на розпочатій будівлі. Навдалі турецьких два вартових. Деякі перев'язують рани; другі видирають шпички з тіла, дехто щось замиває, інший палить люльку і передає один одному затягтись, дехто щось їсть і ділиться. Степан лежить і стогне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Андрій (по паузі зачина пісню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не знав козак, не знав Сохрон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славоньки зажит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ур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ей, зібрав військо, військо Запорозьк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й пішов турків бити... і т. д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станній куплет може затягти і сам Сохрон, який осторон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идить зажурений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Спасибі вам: братці, що про мене пісню зложили; тільки вона докір мені, та ще й великий. По своїй справі, по дорогій... підбив вас до походу та й завів у невол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. Ну, то вже боже попущення, а бився ти, як і чортяки не б'ються удосвіт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. Ха-ха! Справді, голови бусурменські злітали, як качани! Просто аж сміх мене взяв: що обступила його сила ворожа, чисто як хмарою вкрила, а він маха та й маха шаблею, мов блискавкою навкруги грає... А голомозі, як снопи... то там геп, то там геп!.. Кричать "алла!", крутяться, та нічого не вдіють... Я задивився, залюбував, а мене якась тварюка і шелеснула по голові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. І не дістав би нашого отамана ятаганом жоден псявіра, коли б не накинув якийсь проклятий собака арканом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рший запорожець. Та й то попоборсалис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ругий запорожець (сміється). Багато шкереберть стал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А все ж таки затягли горлянку й зв'язали. Ех! Уже я й пальці двом одкусив був,- думка, що стусоне кинджалом... так ні! Живцем захотіли іроди взят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рший запорожець. Звичайно, користь... чують, кляті, що дорога голов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. Та й добре зробили, бо то таки живий, а то був би мертвий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. Живому й надія жив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. А мертвому лежня та чудесний спокій: спи собі, скільки влізе... безпечн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. Добре спи, як чорти з душею мотузяться. Який же від сатани може бути спокій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. До козачої душі він не підступить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. Овв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. Не дуже й овва! Ми за святий хрест стоїмо і голови ложимо, так хрест карбіжем на душі й стоїть... От помкнеться куций її вхопити, та ба! Гляне на хрест, і хвіст під себ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рший запорожець. От розказав, мов сам там був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ругий запорожець. Звісно - характерник... чорти йому - свояки, признавайс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міх спільний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. Свояки не свояки, а у послушенстві; ти чорта не гуд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ругий запорожець. Звісно: чи тютюном, чи горілкою часом наділи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. То-то я думаю, відкіля у його добрий тютюн? Аж   то - родич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міють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Ех, і люд же з вас, друзі мої, так такого катма на цілому світі: шибайголови, лицарі, рідні брат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. Не дуже, поволі! На один бік перехвалиш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Не перехвалю, брате, нема стільки сили у мові, щоб перехвалити! Та де ж, сидять у кайданах, працюють, як тури, без передиху, без одпочивку, гниють у тюрмі, їдять гірше за псів, поневіряються, терплять муки нелюдські - і не скаржаться, а жартують, і не клянуть призвідника, а ласкаво йому все вибачають... Ох, які ж ви, брати мої, щиросердні і який я винуватец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. Гай-гай, пане отамане, друже наш, брате! Та зацурай оту пісню. Ні в чому ти не повинен... Нагнали ми холоду бузувірам, поплюндрували їх кубла: з Кафи15  невольників слобонили чимало... Ну, наскочили на таку силу, що, мовляв, була в двадцятеро більше за нас: не диво, що вскочили і в лабет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. Зате нагулялись увол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. Та й неволя ще розчудесна: і полежати уночі можна, і під голови каміння дають, і на шпацір водять, не дають застоюватися силі козачій... Їй-богу, чудесно!.. От тільки не хвалю за звичай, що щодня чешуть шкуру... Ще за таволгу б я нічого, бо та тільки карбує й рубцює... вернешся додому, то ще краще дівчата упадатимуть, бо як помережаний; а от мені не до смаку шипшина та тернина, що позаганя тобі скрізь у тіло шпичок, а вони мулять... ну, й знов робота: сиди й виколупу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ругий запорожець. Ну, та й недогадлива ж голова! Та то ж для забавки, щоб не нудивсь, не скучав... Адже ж проказують, щ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Козак душа правдива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І журби не має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Горілку п'є чи нужу б'є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А все не гуляє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ільшина. Правда, правд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. Ох, братці рідні, подайте води хоч краплину: пече... вогнем жерущим печ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тось устав по воду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Он яка добра неволя! Скільки вже лицарів перегнала вона на той світ... Натішаться, назнущаються азіати, та як завважать, що починаємо вмирати, зараз перепродають, і в кожного гаспида лишаємо ми дорогі товариські труп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х р і м. Ну що ж, якби не прибирав до себе бог козаків, то їх розплодилося б на ввесь світ, і стали б вони буденною річчю, а то бог їх держить для землі обмаль, щоб козаком всяк дорожив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. І покрашає ними свій р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хто. Так, так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ругі. Е, Андрій все зна, як гапликом пристібн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. Що й казать,- знавец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міх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напився). Я, братці, винен! Через мене, клятого, всі муки... через мене, Іуду... Чує душа моя... збирається в далеку дорогу... Та коли б швидше руша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підходить, і другі). Та заспокойся, голубе: то ти охляв... Ще, може, одпусти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. Ні!.. Та то б і гаразд... тяжкий у мене на душі гріх... Здійміть, мої друзі, може, легше їй буде з тілом опростити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Та хто без гріха? Бог милосердий! А ти не надривай себ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. Перед тобою, товаришу, брате мій, найбільше я грішен... Я - Каїн16, гірше Каїна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Коли передо мною, то байдуже... Спочивай безпечно... От тобі слово козацьке, що все наперед дарую; так і богові скажи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обніма його й задихаєть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. От і гаразд, а то ми не попи, покути не накладаємо... Нас у решеті возити не прийдеться... От якби пані-матка була, ту б повозив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. Мати моя ріднесенька... через мене, проклятого, ніженьки свої старі б'є, очі виїдає слізьми... немошне тіло рве тернами, сиве волосся мочить дощами... Ой, чи й жива вона, моя ненька безталанн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Не рви себе: божа ласка над нами!.. Пані-матуся наша жива; чує моє серце... що вона принесе нам рятунок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. Матінко моя! Пробач!.. Прости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От і я тим перед моїм товариством винен, що похопився сюди без підмоги... Загорілося серце, занялась душа... Ех, простіть мен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. Та годі тобі, пане отамане! Всі ми запалились, всіх взяла нетерплячк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і назорця турок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Н а з о р ц я. Гей, ви, джаври, до роботи! Вми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заки встають і починають каміння носит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раз мені, пси! Проворніш! Повивертались, як свині, ще й виють... От я вас повию! З шкур ремнів надеру! Повертайся, собако, повертайся! (Б'є то одного, то другого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рший запорожець. Та не бий же, дурню, по руках і ногах, бо робити не буду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зорця з невольниками віддаляється за кін по камінн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по пауз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віти сходив... Здоров'я, силу страти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терпівсь мук, і все те надарма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не здолав довідатися наві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уди мою голубку занесл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 гаспиди знущаються над нею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ут, кажуть, десь, а саме де - не зна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ідаю, а чи й жива, сердешн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певне, ні!.. Козачая дочк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півського, велебного ще род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коріш порве сама собі житт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іж піде невірі на потал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як болить це серце по тоб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в камінь той, лежить воно у грудя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в сіркою горючою печ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! Хоч би знать! Хоч би зирнуть на зірк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ж нема її на світі сі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глянути хоч би катюзі в віч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Й напитися тієї помсти всма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ді і смерть прийняв би за утіх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ранше - ні! О, де ж ти, зоре, д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ч стогоном до мене озовис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ч буйним цим ти звістку перекинь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щебечи хоч ластівкою стих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джуся ж я... Ношу з собою скріз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ут пекло зле (показує на груди), терплю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людські мук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ж кінець? О боже милий, згляньсь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I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, Тетеря, Панас: а далі й невольники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Назорця. А ти чого, собако, загулявся? Коли за тебе викупу не шлють, то роби, хоч здихай! Я з тебе, отамана, олію варить буду, джавра клят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. Коли з других вариш, так з мене й овшем. А стою я тут, бо дожидаю каміння... вони носять і возять, а я кладу: так мене будівничий постави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. Будівничий! Я тебе поставлю! А це смердо чого валяєтьс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Не руш його, каваджа, - він слабий... може, умир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. Заплатили гроші за падло! Гей, рушай, хоч натішусь до твого здех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Не руш його: я відроблю і за свій пай, і за ньог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дходять невольники; той везе на тачці, той несе на плечах каміння; деякі вартові підганяють їх прутам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 (штовха ногою Степана). Вставай, собак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натужується встати і знов пада). Не можу... Доб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підходить). Не руш, невірне вухо... я за його відбуд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. Ах ти, шайтанський послід! Так ти за нього відробиш? А спиною за його хто відбудеться? На всіх вас, собак, розложить його пай, чи щ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хто. Хоч і на всіх... а вмирущого бити не можн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. Вас, гадин, питатись ще? Гей, всипать кожному по п'ять джутів добрих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Чого всім? Мені всип, коли ласка... Я за Степана беру роботу і муку його візьму... а вони тут ні при чому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. Гаразд! В'яжіть його до стовп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Чого в'язать? Я й сам стан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 (глухо, а далі грізніше). За що отамана? Не попу-стимо на знущання... жаловатись треба паші... Що се за гвалт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 (б'є в долоні). Гей, спаг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ближається турецька піхота і стає з рушницями обік невольників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. Ти не лякай нас спагами! Хоч і заковані в залізо, а свого отамана не дам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. Перебий усіх, тоді й знущайс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. Бийте його, пурбегою-батогом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артові зам'ялис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трохи підводиться). Мене катуй, прийму за милость... Скороти мої муки... а його не чіпай!.. Не чіпай! (Плазу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. Що ж ви мнетесь? Лупіть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ольники (грізно). Не руш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На бога, братці! Ви накличете собі лихо... Хай на мені зірве зліс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трясе руками в кайданах). Не займай отамана, мого брата, який через мене... через Каїна терпить муки!.. Ой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. Оточіть їх, спаг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йсько обступає, але невольники просувають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з місця! Переколю всіх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. Коли, а отамана не дам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. Побачимо ж! Я сам його покарбіжу! (Ударив зненацька палицею по спині Сохрона, аж кров виступил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. Ай! Шайтан клятий!! (Б'є його наручнями по голові, так що й чалма спала; але як слабий, то й сам упав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 (б'є його кинджалом). Собака! Пес! Здиха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. Спасибі! (Хапається рукою за груд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. Убив? Так смерть йому! (Кидаються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. Не руш! (Піднімає руку.) Отамана наказ до послушенств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с і (одступають). Наші голови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20"/>
          <w:szCs w:val="20"/>
        </w:rPr>
        <w:t>Назорця мов не при собі, хитається і хапається за голову, його одводять назад, примочують голову водою і надівають чалму; пораються коло його, поки йде сцена матері з сином. Сохрон піддержує Степана, який ще живий. Спаги стоять непевно, нерішуче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IV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і  Ганн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Ганна (виходить в циганській одежі). Гей, пани вірні, владики, і вояки великі, і ви, невольники-каліки! Усім до послуги: чи погадати, чи що виливати, чи кому у слід нашептати... маю і приворот, і одворот, і заворот... і на кохання, і на ненависть... і на щастя, і на погибель... і кров напускати, і кров замовляти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20"/>
          <w:szCs w:val="20"/>
        </w:rPr>
        <w:t>Степан (корчачись). Ой... голос... голос! Покличте... остатнє сконання... Боже! Прости!.. Прийми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Покличте... хоч кров би спинит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хто. Циганко, сюди!.. Замов кров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иганка підходи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. Тут сатана отой копирснув запоясником нашого козака-бранц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иганка (тривожно озираючись). Де? Кого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. А он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иганка (хутко оглянувши, похитнулась та майже впала й припала до Степана). Сину мій! Порадо моя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. Ой мамо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німіл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Паніматка?! (Ловить і цілує їй руку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 і Іван. Тихше! Щоб не догадалис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х р і м. Обступі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які обступаю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ридаючи здержано). Згорів... Убили!.. О, помсти ж, помсти! Дитино моя, сину єдиний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. Їх рятуйте... а мені смерть - визволення від мук... Простіть мене... мамо! Прости, брате, і ви, мої товариші!.. Я гріх тяжкий ношу... покутував його... Я... я продав сестру мою Марусю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сплеснувши руками). Ти?! Ти?! (Одхитнулас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Мою заручену?.. Побратим? Друг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  ближчі. Ой гріх! Але велике й каятт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. Простіть! Я Каїн... душогубець... зрадник і віролом! Але я знесиливсь од муки... Поневірявся, смерті скрізь шукав... Не проклинайте мене, мамо, брате, друзі!! Ой тяжко з прокльонами душі йти до бога! Вже руша... Простіть, простіть! (Лама руки в конвульсіях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хмуро). Бог милосердний... милосердніший за нас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Так! Вороття нема... Прости йому, бож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лижчі. Пробач йому, господи, як пробачили м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без пам'яті). Браття, друзі... не поминайте лихом... Всіх... Боже!.. Мамо! Благословіть: перед суд ід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зрушено). Сину мій! (Кладе руки.) Йди спокійно: молитиметься мати за твою грішну душ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. Брате мій! Нещасний брате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 (простяга руки). Де ви? Де? Не бачу!! (Умир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і  Ле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Леся (прибіга і, пізнавши Степана, кидається з риданням)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епане!! Ой!! (Зомліл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лижчі коло трупа стали навколішк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зорця (оправившись). Що там за бунт? В тюрму всіх! До розправи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паги обступають, женуть невольників, які підбирають Степана. Циганка з зомлілою Лесею йде за ними. Кін минуту чи дві порожній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ути за коном. Куди? Назад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иганки голос. Пустіть, молю аллахом! То син мі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. Жени її! Геть, джавро!! До шайтан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иганки голос. На бога! На пророк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. Бий її джутом!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сам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Ганна (вбіг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не... мене... до сина не пустили?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нущаючись, від трупа одтягл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, будьте ж ви перекляті до смерт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цілий вік ні ви, ні весь ваш рід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нали й дня щасливого, годин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муки всі, які у пеклі су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ідступно вам душу мордувал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серце вам все струпом понялос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в печінках засіли чорні жаб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робаки точили скрізь нутр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в мозоку звели гніздо гадю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очі вам повиїдала тля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гаспиди, ненатлі бузувір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ауз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дним одна на світі сирот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е дороге, все рідне під землею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муж, і син... дочка ж? Либонь, десь тут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хто зна?.. Замучена, в невол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дірвана навіки... все одн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й у землі... і знов одна на світ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з сподівань і без мети... Ні, год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ртоване це серце не в сльоза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останеться йому утіха - помст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омстою я душу вдовольн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ідуть... Ховайся в серці, гор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проступай, для глуму, на вид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Одступа за камін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і  Маруся з  Ахметом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 ж, де ж вони?.. І берег ось... Немає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кого тут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Але на місці с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дня вони працюють, господине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н і кіоск новий розпочал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ма ж, нем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Може, погнали далі?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аж кинула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, хто ж то, хто? Пройняв мене ноже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й голосок... Недобачають оч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чула гвалт і лемент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х м е 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викла річ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же, кого карал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сплескує рукам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 злочинств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страшна омана!.. Значить, ту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а ж, як скрізь, дратівля мого люду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ольництво? О зрада!.. Спала 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подушках шовкових і не зна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вся пиха і розкіш ся райськ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упована за кров і сльози бранці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може, ще між ними... Боже мі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чувсь мені знайомий, рідний голос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еди, веди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х м е т (мне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Ал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Ти чув наказ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кон для вас - моя владична воля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набік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а, вона! Моя ясна зор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є дитя! Хитаюся з несил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Заніміл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їй корюсь, пашине... Але й са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ідаю, куди і як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 а р у с 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Хоч в пекл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ільно тут... Забороня коран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 місту скріз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уперт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Веди, я потребу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х м е 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ривайте! Вмить! (Забачивши Ганну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н хтось стоїть в кутку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иганка? Так, її тра розпита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уди зайшл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Поклич її сюд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х м е 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гов! Сюди!.. Гей, циганихо, чуєш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бе зове владичиця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оправивши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у ж ми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до себе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України циганка... (Ахмету.) Відступис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Її сама я хочу розпита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мет кланяється і відходи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і Ганн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чула? Так? Стояв тут ґвалт і лемент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яких причин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стає в тіні і зміня голос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Невольників навча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зорц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Як? За віщо? Що вчинил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ийшла йому охота, ну і кви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й слід, щоб їм не вигоїлись спин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пасники, кати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Чи ж жаль тоб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снішая пашине, того бидл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лай мені нещасний люд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Пробач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ж пси лих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Циганко, дякуй бог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ти, либонь, з України... не то б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веліла б я тебе провчити добр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речі с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еличніша хани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снішого владики на схід-сонц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що тобі гяурський дикий край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ба його ти знаєш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нервов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наю, знаю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четей там нема, а все церкв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хрещатими дзвіницями... і вір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права там, а християнськ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збентежено, набік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О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діється зі мною? Голос... голос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До циганк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то ти єс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Циганка із степі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-над Рос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Як? З-над Росі?.. Боже мил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ба і Рось ти знаєш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наю все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Богусла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зближа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ак, знати, пані звідтіль?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не забула й досі тих краї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розкішшю, за бучною пихо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втіхами, за чадо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Зроду 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іба здола хто витруїти з серц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итимий рід, красу родинних місц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хто ти... на бога! Голос... голос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змалку він у серденьку бринів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 згуки ті воно жило і билос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иганка (зрушен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иганк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хутко підходи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Ні! Не крийся, я мол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одвертай прихильного обличч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уч мене!.. Я вся тремчу... Поглян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я душа щось прочув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не видержала, кидається і обнімає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! Мамо!! (Припада з риданням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німіл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по пауз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 Так!.. Дитино!.. Моя кров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Обнім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іднесенька, єдина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Я стеряюс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Істерично цілує і руки, і вид, ридаюч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тусенько... Лебідочко мо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, як пече... як солодко... як любо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е, певне, сон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Ні, це не сон - жива 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всвіту я сходила, щоб дізна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 донечка, моя остання втіх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вишукать і визволить з рабин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д туги я звелась на тінь, Марус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д катувань постаріла вкінец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ненечко!.. Моя порадо тих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по тобі нудилась страшно 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радісно... яке тепера щаст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наю пак, що й діється ме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лачу я й сміюся... Мати бож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зглянулас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пильн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Чи панні пресвяті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молишся, чи, може, вже пророку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змішала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ільно тут... Що ж проти сил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строг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ламать закон, занехтувати вір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не б ніхто примусить не здола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ушею я все та ж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Так утечім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Україн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Мамусю... а дітк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оною я коханог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й дон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ч пошануй... Мені б радніше чу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згинула від ґвалту, а виходить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серденько по волі прода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радила і бога, і дружин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кидається в ног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тусенько, простіть мені, прості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гляньтеся ласкавим оком... дон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прокляніть! (Цілує ног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 Я винна... Серце враз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орога Украйни покохал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орог він!.. Він присягавсь мен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віку край мій рідний борони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брать в ясир... в гаре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Ха-ха-ха-х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разд поклявсь... і поняла ти вір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кривдив він у слов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Як?! Та т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з чаду, чи сліпуєш нарочит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кривдив? Ха!! Та він дурив теб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те дівч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сплеснула рукам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мамо, мамо! Що ви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все дурив!.. І розум твій сп'яни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озкошами: невольників тут сила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рай палацу сидять вони в тюрм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лама рук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нала я... не відала... клянус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лелечко!.. Ой ненечко... повір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е страшне пробудження від сон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сама собі стаю гидк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п'яніла я, чи... одібрав бог розу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кара то за втіху грішну... О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мана зла, нечуте ошуканн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ж тепер безщасна я!! Ой, ч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не малу ти до схід сонця, мам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кинула в колодязь? Чом мен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в пелюшках не задавила зразу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віщо ти пустила на сей світ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воє дитя,- на горе, на гризот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поквил злий... на сльози навісні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лелечко!.. Не можу ж я призна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мій Гірей... щоб місяць мій ясни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не дури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и в тюрму,- там гин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д мук тяжких хрещений руський люд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раса бійців, лицарство наше славн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віру й край боронить від сіпа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і сюди забилося з завзятт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визволить тебе від бусурман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ернуть у рід Марусю Богуславк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не при соб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лелечко (хитається), з-за мене стільк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 мук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буду там... я попрошу Гірея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н випустить... То все надужив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з відома... його дозір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Ти певн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орониш все ти ірода пашу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похопись... бо хоче він сьогод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бунтаря, Сохрона покара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люту смерть віддать твою дружин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мій тут?!. Дай руку, бо впад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уман в очах... зомліло серце в грудя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іддихну... я вся мов на ножа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мій тут?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піддержує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а всіх приймає мук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мій Степан, твій рідний брат, умер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місці сім... сьогодні... під кинджал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вірного твого паш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несамовит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Ряту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ятуй мене од пекла, милий бож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проклята... я грішниця тяжк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ма мені між людом рідним місц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ки минуть - мене клястиме люд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істкам моїм не буде супоко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-за ласощів я віру продал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-за любощів забула край свій люб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-за тих розкош потурчилась наві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чаділа... і п'яна не змогла 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боронить ні брата, ні орлі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брат умер... а той, з ким обручилас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же у катів. О мамо, мамо вбий (дає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 кинджал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вою дочку зрадливу!.. Тни у серц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на ножі все крів'ю запеклось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еть, пріч усе!!! (Зрива і кида оздоб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апроданки оздоб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буті ви за рідну руську кро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, як тепер ненавиджу себе 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идую як пашею і всім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ірам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моя доню люб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лянусь тобі цим небом пресвяти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лянусь судом, клянусь своїм покволо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країни покоєм я клянус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лавою синів її завзяти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лянусь отцем, що визволю усіх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допущу вже більше до знущання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вимолю сльозами у паш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коли ні,- ключі у його вкрад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п'яню, присплю... заріжу, задуш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воленьку братам моїм добуд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омстою за муки заплач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итя моє! Морозом битий квіт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кинулась в тобі отецька кро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знов моя... знов наш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Украї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прийме вже... такої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Прийме, вір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се простить, як я тобі проща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помсти ж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! До помсти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 наш край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Завіс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ІЯ ЧЕТВЕРТ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Направо від глядачів - Ґанок розкішного будинку, із слупами, широким рундуком, мармуровими сходами, за ним здіймається шпилем мінарет з кружҐанком. Ліворуч на другім плані - тюрма, мури, брама... Просто - море, затока; навдалі, на другім боці затоки, видко город, мінарети, мечеті... Вечір, а далі ніч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і вартовий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 Нема її... (Озирається.) Чи вдача, чи невдач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 Душа в мене холоне... Час ід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 Її ж нем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отім, глянувши надокола і до вартового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Гей, правовірний брат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уди це всі збираютьс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артов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В мече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яку ж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артов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В ген ту, що мріється по той бік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надовг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артов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а цілу ніч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А м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останемось самісінькі?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Вартов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а вежа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 одному з вартови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Двоє всіх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лишенько!.. Ясний паша зволяє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пробула я ніч з його ханим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я боюс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артов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Чого? Безпечно, па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ерез ланцюг ніхто не проплив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ут свої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а чи його ж замкнут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артов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певно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Я б хотіла позирну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проведеш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артов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е можн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Маєш лір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артов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й пані жде, як вирушать ус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разд, гаразд! (Набік.) Не вернешся ти  звідтіл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Виходи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вилини йдуть, я жду, мов на ножа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лушний час вже близько, тільки й мож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цю мить звільнить невольників; її ж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ма й нема!.. Може, призналась кат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праву тим зламала? Або й т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постеріг і він її замір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й забира з собою... Ох, бід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Знов визира, загляда на рундук і в двері; завваживши, що вартовий пішов обходом круг вежі, надходить крадь-кома до залізних дверей і тихо стук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 Сохро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то там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Це я, я - матір з Богуслав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тусеньк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Що, кари не бул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дложено через велике свят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літеся! Чи знаєте пак в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ий у нас сьогодні день великий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 ж знати нам! Ми погубили й д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ьогодні там, в Україні, великдень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ристос воскрес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Воістину воскрес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істин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Ой мамо дорог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ти мені і всім нам пригадал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льозами нас умила... Тяжкий скру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морем там, в коханій Украї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дзвін гуде, і церква сяє вс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ут... мури, залізо... темна ніч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дія є у бога... незабаро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же, і вас Всевишній воскреси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воскресив свого святого син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літеся й чувайте! Але йдуть... (Відходи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і Мару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була ось паші мого ключі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ід скарбниць, і від тюрми, й від брам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море це й причали замик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оцій руці - добро його, і влад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упокій, і самеє житт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ласкою, цілунком, пригортання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була їх... і, мов Іуда то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редаю на згубу мого квіт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боляче! Що він мені вчинив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хав, жалів, всім потурав бажання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мене очей не зводив, вітерцю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дозволяв в моє обличчя віять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я за те його ще преда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ж скоїв він? Забула... (Пауз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А! Згадала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ольників почав держати зно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перекір моїм бажанням... правд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може, то без відома йог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ибонь, що ні!.. Ой, тяжко зневірятис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му, кому це серце віри йме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проте... кров, рідна кров волає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витовать неправду віков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мусить буть, нема другого шлях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ольники замучені на смер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и несли з-за мене катування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винна я забуть себе для ни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винна я з грудей це серце вирва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е витруїть... А далі, далі щ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ставити умерле знову битис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камені садить нові квітк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, зроду ні! Се неможливе чудо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підходи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енько... чи вдач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сь ключ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бере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вала тобі, наш милосердний боже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 уже боялась і спита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вгледіла, що ти смутна, журлив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так соб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Звичайно, скритий стра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ривога теж... за близьке, світле щаст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ік радості часами плине су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мовчи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не вважай... А що ж, готов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не зовсім розуміюч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Я б т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Еге ж, чи все взяла? Або й то,- кин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добутеє тут ґвалтом сороміцьки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байдаки й галери де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Ген-ге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ланцюгом, в затоці... Всі ключі та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до тюрм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збентежен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Тривайте, ще ж паш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иїхав з своїм надвірним військом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вируша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ж то, ой, кол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м нудятьс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 у е д з и н (на мінарет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йкум ель, Рамзан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же муедзин заві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ругий муедзи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Ля ілляг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ля аллах у Магомет рассул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тут, і та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мить одну ус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же вирушать на той бік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реба зараз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глянути, де замкнуто ланцюг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(Заходи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вся тремчу, думок зібрать не мож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сь давить тут і стукотить в виски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щатися... Стрічатися... Ой скрут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едзи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я іль аллах у Магомет рассул!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I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і Гірей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Мінарети осяюються: один, другий, третій; муедзини перекликаються. Спаги в глибині сцени шикуються. Виводять пишного коня Гірею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ам він виходить з палацу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Гірей (до військ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ла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фіцер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о ла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 Військо шикуєть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Батаво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фіцер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Батав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Алі в мечеть ходою! Гей, руша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йсько вирушає, Гірей підходить до Марус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хочеш ти в мечеть? Сьогодні ж свят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ожу я покинуть... щось дітк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вби слабі... чи пристріт то, чи зуб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зоставайсь, ховай вас всіх аллах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з тебе так мені нудливо їха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й свято це не в свято... Цілу ніч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алеко буть... без квітки, без перлин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з радості, без втіхи всіх утіх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ж станеться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За спокій я безпечен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ящірка не прошмигне сюд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все ж добу ти будеш в самотин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ба не вік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Для мене - довгий вік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негаразд... Людина - на хвилину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ття у нас, як павутина,- вмит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Його порвать здолає подих вітр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 (збентежено бере її за рук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у сумну розмову завела.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мене й так журба чогось на серці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пречуття, чи за тобою нуд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и іще про смерть. Хвилини навіт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проживу без тебе... Не здригн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ця рука порвать життя нікчемн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б мене хотів скарать алла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зрушен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любий мій, час гоїть наші ран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ю?! Ти так думаєш?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Ус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ворять так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а не усі так чую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тобою я душею зливсь навік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рвеш одну - порветься й друга разом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ам... на тім (показує на неб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чи будуть вкупі знов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лах злуча коханців на тім світ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м нас ніхто не може розлучи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 (цілує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хто й ніщ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гірк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т тільки прикро й смутн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в житті ламаються слов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апада їдке зневір'я в душу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боляче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 (збентежено набік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Невже вона все зн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До неї чуло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ільні ми, моя голубко тих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окружнім злі; не переробиш всі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міниш враз звичаїв, обичаї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з відома дозорець гне своє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певна... Так! Тобі я хочу віри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щири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Вір! Язик мій лжі не зн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ерце се тільки тобою б'єть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любий мій, коханий, золот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я тебе любл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Моя богине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зьми, молю, від мене клятьбу зл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кельную, страшенну, невблаганну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нізащо, ні для яких потреб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для яких волань чи обов'язкі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ні для сліз, ні для прокльонів... 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 для всього святого... а тебе 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кину тут, не зрадж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Що ти, щ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тямишся... стурбована... в тривоз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щось таїш?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ічого не таю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Й не відаю нічого, присяйбог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не простив мені гріхів благ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проклята була я на тім світ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пресвята, пречист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Схаменис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діточок я люби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Годі, год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бе, либонь, збентежив сон страшн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око зле; я помолюсь пророк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ти вблагай своїх святих: господ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ля всіх один. Ну, зоставайсь щаслив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Обнім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щай, прощай! (Кидається нервово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Стій, ще на мить одн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ай глянути в твої хороші оч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сні, ясні... я вірю їм!.. Нем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укавства в ни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айпаче проти тебе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ій соколе! (Обнім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у, поцілуй діто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оставайсь щаслива! (До конюхів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Гей, Арап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водять йому коня. Він сіда і робить рукою прощальний знак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знов кидається, хапа за стремен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ій, постривай! Погляну ще хоч раз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на весь час в душі відбились рис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екрасного та любого лиц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 і р е 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енько! Та що з тобою, пробі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якаєш ти... Чи часом не слаб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чується тобі нависле лих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і-ні! Не т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ак заспокойс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Ще раз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ай обнім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ша цілує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а тепер довол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й криє бог тебе від всяких бід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ша поїхав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щай навік, мій соколе, мій ра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і вже тобі не пригортат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не почуть навік її ворко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занімій же, серце! Чую 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вже тобі не довго тріпотатись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тішилось - ну радості й кінець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а й зліта до нас тільки на хвил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а проте... як тут пече! Вогне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ймає скрізь... непереможна мук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! Мати он... Вже близиться кінець!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IV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і Ганн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испала я вартового і з гак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няла ланцюг, і він шубовснув в мор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пер скоріш, не тратьмо ми час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е від тюрми тут ключ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показує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сь, осьде він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и одімкніть... а я мерщій з збройниц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ушкети їм і зброю принес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разд! Хапайсь, моя єдина дон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країнко найщирша... О, за ц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воє ім'я не вмре у ріднім краї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буде вік честитись у піснях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ішла до тюрм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сам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 (по пауз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ля неї, так,- для України-неньк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фірувать повинна серце 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матері любов є найсвятіш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 почуття схилятись мусять ї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винні... ах! А часом сей пови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ий тяжкий... від смерті навіть тяжчий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ім'я і рід... отчизна, любий кра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рещений люд - все кревне... але діт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них любов од бога - теж свята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матері зректися гріх пекельн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і дітей... О боже всеблаг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став мене і виведи із нетрі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шлях правий... я в немощі слаб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д мук тяжких зомліла серцем кволи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х, що чинить? Отчизна, рідний край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ля тебе все... Нема чого вагатис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Хутко виходи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, Сохрон, Андрій, Іван, Охрім і другі невольники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одмика двері в тюрмі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ристос воскрес! Ви вільні, мої ді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пайтеся: Україна вас жд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(виходяч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господи, яка неждана радіс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бе, тебе прислав воскреслий бог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с і (цілують Ганні рук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ступнице, рятовнице ти наш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й радості воскреснуть знов тоб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нас тепер із мертвих воскресил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стямлюсь 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Се чудо із чудес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чинила все Маруся Богуславк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чка моя, а вам усім сестра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лючі вона украла у Гіре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д кайданів і від тюрми... Вон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і була, є щира українк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ередає ключі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оря моя! Мій сонця-правди сві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оля знов, і неомірне щаст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жданий рай! Стеряюсь я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Трива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д втіхи? 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рі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Марусі Богуславц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вал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Хвал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с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Хвала і слава ввік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ольники хапливо починають одмикать кайдани; деякі терпугом перепилюють, а дехто каменем розбив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 (дивиться на ног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ба які, аж сині від заліза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стою, ні! (Пробує ходи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х р і 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езручно, бра, ходит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рший запорожец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в не свої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А й справд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ругий запорожец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Дибки, дибк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звикли так до кайдані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х р і 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е див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викають же панни всі до наручен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ругий запорожец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до перснів... воно таки й крас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ва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що й казать - велике діло звичк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ндрі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голоду, наприклад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х р і 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Чи й до лоз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ерший запорожец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бі того ще закортить і дом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х р і 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що ж, коли за возом бігти зви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побіжиш і за санкам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с і (сміються, тупають ногам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Правд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молимся творцеві щиро м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зглянувся на наше бідуванн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изволив нас з кайданів тяжки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с і (стають навколішки, співають чи промовляю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бі, Христе, що встав живим із гроб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мертію що смерть поправ,- хвал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чуй, благий, молитву нашу щир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ласкою додому нас керуй!! (Встаю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  <w:t xml:space="preserve"> 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і Маруся з Лесею. Виносять всяку зброю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сь зброя вам, брати мої і друз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ріть її, кому що по руці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д ворога й на ворога, вет за ве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вала тобі і слава, сестро люб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Кидаються і розбирають зброю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сіх локшіть... гадюк і гаденят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е місто вам до плюндрування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Лес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расо моя безщасна! (Обнім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Мамо, 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ля помсти-но зосталась жить на світ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обніма Лесю і потіш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ольники розбирають зброю, пробують, чи зручна. Маруся стоїть осторонь і не підійма очей мов присуджена смерт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 (підходить до неї нерішуче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енько! Моє подружжя люб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ій тихий рай... невже не пізнаєш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злякан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 мій?! Ай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Бач, як змінило гор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алікою став, старцем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сплеснула рукам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Боже мій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20"/>
          <w:szCs w:val="20"/>
        </w:rPr>
        <w:t>Ганна щось тихо говорить Лесі; та біжить до мінарета, витягає з схову кілька факелів, передає Ганні і декому; запалює свій, збігає на мінарет і махає факелом, радісно показує, що запорожці вже тут. Далі збігає і з юрбою кидається в палац, а Ганна в тюрму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знать мене не можна, але серц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мене те ж, як і було колис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ж і душа незмінна, незрадлив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бе, зорю, кохаю тільки більш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озлукою кохання наболіл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до себе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стямлюсь я... холоне в жилах кро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на вустах німіє слов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 (підходи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Рибк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вся тремтиш, немов морозить стра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і мною ти не привіталась навіть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гадане... спіткання... подив... жал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е зрушило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І тільки подив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Друж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рада страх, що ти живий зоставс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славоньку... Украйні бідній щаст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ерез кін прокрадається кілька козаків то сюди, то туди, з факелами, ножами, а далі стає тихо, і Маруся з Сохроном сам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краї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Украйні і ме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о я тебе, як лицаря, як брат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рада... (Протяга руки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 (бере їх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Ох, не радуються так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м бог велів і інак привітатись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тояли ми на рушнику святім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ед господом в коханні присягалис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лучені святим кільцем навік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сь перстень той, зав'язаний в сорочку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святощі його ховаю 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 клейнодом цим до смерті не розстанус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де ж то твій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Пограбили моє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Це все чуже... як у рабин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 (рвонув себе за чуприн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Дол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ж ти зла! У пеклі був мій р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душа твоя зосталась вільна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калічити ніхто її не зміг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серденько все ж наше, рідн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Друж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уша все та ж, а серце - мертвий струп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д мук страшних зотліла 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Голубк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ине біда - і оживеш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й 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оживать вже мертвому до суд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охроне мій, не та вже я, не т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бита вже Маруся Богуславк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це стоїть потвор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Не вража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ля мене ти та ж сама, як і перш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е більш, либонь, тебе кохаю 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я красо, мій квіт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лама рук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Боже мил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глянь, пожальсь!! Для чого, брате мі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икинув ти з серця тії бран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згинула в Туреччині? Нащ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в пам'яті держав мене аж досі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ас гоїть вже всі врази і стир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 спогади, всі почування наш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енько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Ох, клята, клята 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ожу вже я серцем відізватись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ма його!.. Забудь мене, забудь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ожу я твоєю, друже, бу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ожу, вір... не стою я теб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еба брать таку собі в подружжя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у паші рабинею була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ханко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 ірод! Звір неситий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треба, цить!.. То був нелюдський ґвалт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 його я не хочу й знати: крів'ю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рожою я змию ту ганьб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тебе... ти не повинна в том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ая ж ти, як і бул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й, 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від паші двох діток ма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Пекл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й, як пече! П'ять літ скорбот страшни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катувань немилосердних, лютих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се те зніс... Для чого, боже мій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скуштувать іще такої му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ої, вір, і в пеклі не бува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инь мене, забудь і залиш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бог з'єднав, того не роз'єдна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горенько! Нащо тобі така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ізьми другу, хорошу, чесну дівку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Україні багато є квіто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кожна з них вважатиме за щаст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треба їх! Це серце навісне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іниться; кого вже покохало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й до труни кохатиме... Хоч би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ч рви його на шмаття, хоч залізо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йми наскрізь, хоч вугіллям печи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другої воно не затріпоч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зміниться, як гадин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гірк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Як я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те, що я дітей своїх кохаю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 в пелюшках не задавила їх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бач мені, прости за прикре слово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 печінках то запеклася кров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мукою страшенною озвалас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бач, погляньсь... покинь отих щенят 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о ґвалту слід... Що ж проти сили вдієш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горлиця, яка була й колис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, як кришталь, і чиста, і прозор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перший сніг біліша серцем 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лянусь тобі, я розмечу сей мозо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ли він що хоч потай спогад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Шість зойшлих літ минули геть без сліду,-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Їх не було... їх з пам'яті зітр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чора ми з тобою обручилис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чора, вір... Малжонка ти моя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инь... турчат, і все минуле згине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тей своїх? Свою б то душу й кров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швидше я з грудей це серце вирв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правиш те, на що не піде й звір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ідаєш, що матір чує в дітях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них все життя, всі думи, всі гадк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і матерні найкращі пориванн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тіхи всі, і радощі земні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пам'ятка перебутого щаст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 (хапа її за рук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 щастя? А?! Зазнала, значить, втіх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чаділа від пестощів... з коханцем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ене ж... ха-ха!.. забула? Продал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честь свою, і гонор мій, і бог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сі клятьби невірі з-за розкош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мія! Убить!! (Добува запоясник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розпахує одіж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йми це серце наскріз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хай воно заклякне у кров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, буде то мені рятунок в скрут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 (кида ніж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інець всьому! Тут пустка! (На перс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по пауз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, прост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ог попустив, чи сатана піднади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не змогла перебороть жаг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мене зненацька охопила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чарами це серце понялос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хто надав мені отрути-зілля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и нашептав... не відаю... а вмит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гнем занявсь мій мозок... кров збуял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юбила перш як друга я тебе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лицаря, як брата... а коханн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ще тоді не відала цілком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воно озвалось самовладно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сю мене спалило нанівец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ти забуть невіри не здолаєш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Важко дише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тей... турчат покину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сплеснула рукам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Боже, 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д силу то, над сил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! Так годі ж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Добуває шаблю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витовать з ним гор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кинувшись, уздріла, що палац горить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пає Сохрона за руку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Ай! Рятуй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рить палац... із вікон дим і пломін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, діти там! (Біжить.) На бога! Проб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Кидається в двері; але вони затасовані і горять;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бує марно влізти в вікно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спочатку остовпів, але зараз до Марус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                    Сті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гинеш враз!.. Я вирятую ді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ще тобі востаннє послуж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воїм життям огидлим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VIII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 ж і  Ганн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Ганна (перебігає кін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мсти! Помст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ей, матінко! Марусю стережіть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Держачи Марусю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ипустіть, бо кинеться у пломін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 мерщій... (Вскакує в двері, що горя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пруча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Пустіть!.. Ой нене... там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вогні... в диму... мої кохані діти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є життя!.. Кричать... мене зову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держи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ти для них... для тих байстрят на згубу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ружину ще послала? О звір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ламала все, збруднила честь жіноч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зрадила дружину, віру, кр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 леле, ні! Україну люблю я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ле ж і їх, моїх діток, любл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ожу їх покинуть! Мамо, мам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 ж відаєш любов оту й сам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кинь їх тут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рве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устіть! Пустіть на бог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вирвешся!.. (Удержу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І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і  ж  і  Леся з невольниками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Леся (вибіга з факелом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о помсти, гей! Плюндруйте! Місто - ваш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до них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а сором, глум, замучений наш кра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Щоб тямились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За мною, браття милі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сі з гиком забігають. Чути за коном ґвалт, лемент; тюрма, мечеті горять. Жарке зарево обіймає весь кін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Х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, Маруся, а потім С о х р о н. У палаці щось рухнуло. Полум'я язиками вибухає з вікон. Почувся крик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аруся (божевільн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устіть!.. Горять... і я до них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не пуск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і, 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б'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жальтеся!.. Вже кучері шовков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няв вогонь... До мене рученьки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м в лементі нещасні простягаю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Рветься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, пробі, ой!!. (Грізно.) Не мати ви!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Виривається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зрушена, кида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Ні, стій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є дитя! Я, я піду... я - мати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 (показується з дітьми на руках у дверях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Живі дітки!.. Візьми їх! (Стави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(кидається навколішки, обніма ноги Сохрону)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ти тремтя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Боже мі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рипада до дітей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мент і ґвалт мов віддаляють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и... ти? Мені? Що зрадила?.. Не мож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озірветься вже серце... О, мої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юбесенькі, милесенькі... хорош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Обніма, пригорт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же й тепер за вчинок сей святи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кинеш їх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й леле! Мамо! Друж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они зрослись з цим серцем навісни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ля матері всі діти рівні, любі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гріх тяжкий терпіла задля ни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ід серцем їх носила... Муку, соро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е винесла - за усміх дорогий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їх очах - рай, в їх голосках - музик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 орлятах цих - всі радощі мої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 зірочки, о мої ясні квіти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 вас любл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Так ти лишишся тут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лицаря-дружину зацураєш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ще яку дружину?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Боже, 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є життя... і серце недобит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ся душа його - за них, за них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енько! Чи ж переможеш муки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звинна ти... То доля навіс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повила в таке нас горе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простяга руки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руж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 (палк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ожу я і вірить у той рай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х, а коли б... усе, усе забуд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Їх полюблю... себе переборю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Рішуче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ри діте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кида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Мій люби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зупиня строг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Зглянься, дон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віщо нам сей поквил, глум і гріх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же йому (на Сохрона) віддячиш так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жорстоко?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охає ж він... Образа в ни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стеряно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х, так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... Ой, що ж?.. Я все зроблю... я мушу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 й їм, діткам, тут краще, у паші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ай візьме їх... Хай українці будут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вороги напасникам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бореться з собою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Ой, ні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слід... вони... Ох, мати правду кажут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к, я сама... Ой діточки мої! (Обніма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щайте! Я... (припада) вас більше не побачу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Пригорта. Встає, хитається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епер - твоя! (Мліючи, трохи не впал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 (підхоплює, держит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Моя! Моя! Моя!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ВИХІД ХІ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вольники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Андрій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Все скрізь пала, добро вже на байдарах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а байдаки! Додому!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Ле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Слава всім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сі вирушають до мор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Марус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у, поспіша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Вона слаба, зомліл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на руках... (Хоче взять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прочумалась, жахнулась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й, пробі! Дайте раз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Хоч раз один... останній... приголубить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їх діток! (Кидається до них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Мої, мої! (Пригорта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іти (ввесь час тремтіли перелякан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й мам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кидай нас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не при собі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Хай вас господь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одрива її від дітей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Хапайсь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олос Охрім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тамане, хутчій, бо чути голос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ірей-паша, либонь, то поспіша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й, діти... він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Її майже тягнуть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 (одгукує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Рушайте всі! Я зараз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 понесу її мерщі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виривається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Ні, ні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ма снаги... немає в мене сили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Розшарпані - і серце, і життя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можу дать тобі я щастя, втіхи: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ут діточки... тут батько любий ї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ам мати, люд, дружина, край коханий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Яка ж мені порада, друже мі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Одна нудьга, один прокльон і гор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(Тне себе кинджалом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ю! (До неї, піддержує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Ай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аруся (вмираючи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Не прокляніть мене!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І їх... і їх!.. (Витягається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 (кладе її; сам стоїть каменем)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 Умерла! Бож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(припада з риданням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 Доню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итя моє! Моя нещасна кров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ауза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Чути, як одчалюють чайки. Тихий покрик: "На весла! Разом! Наляж!!" Полум'я розжеврює. Мінарети займаються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С о х р о н (падає перед трупом на коліна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рости мене!.. Я теж твоїм був катом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перемігсь... і квітоньку скосив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Не проклинай! (З сльозами.) Яка бліда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   хороша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Мольба її застигла на виду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рученьки безвладні... (Рішуче.) Мамо, мамо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Беріть дітей: душа її у них..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А я - цей скарб... (Підніма труп.)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Ганна пригорта дітей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   О мій підбитий квіте!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Клянусь ховать твій заповіт повік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Твоїх дітей любить, як найрідніших,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Украйні й їм - віддати все життя!!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Палац і тюрма валяться в огні. Навдалі розлягається гук гармат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Завіса хутко спад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Михайло Старицький (1840 - 1904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Завершив написання 1896 р. першодрук: "Київське старовина!" (1899)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Драма створена на основі народної думи "Маруся Богуславка" з використанням мотивів, образів народних пісень - про брата, що продав сестру в неволю; про матір, яка шукає дочку-бранку.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Подаємо за виданням: Старицький Михайло. Поетичні твори. Драматичні твори /Упоряд. і приміт. М.Т. Максименко. - К.: Наукова думка, 1987. - С. 335 - 449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1 Гірей - один з представників Гіреїв династії татарських ханів у Криму (1427 - 1783). Очолювала постійні грабіжницькі напади на українські, російські й польські землі. На початку XVII ст. допомагали шляхетській Польщі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2 ...на границі Буджацького степу...- Буджацький степ - історична область, що охоплювала приморську частину Бессарабії. Ці землі в XVI ст. захопила Туреччина у своє безпосереднє володіння. Тут кочувала одна з ногайських орд - Буджацька орда, яка перебувала у васальній залежності від Кримського ханства й Туреччини. Проти грабіжницьких нападів на Україну Буджацької орди, що кочувала між гирлами Дністра і Дунаю, в XV - XVIII ст. вели боротьбу українські козаки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3 Козак Мамай - традиційна назва багатьох українських народних картин, відомих у численних варіантах. Обов'язковим персонажем таких картин був козак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4 ...квітка з Ай-Петрі - Ай-Петрі - одна з вершин Головного пасма Кримських гір, південний схил якого утворює смугу Південного берега Криму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5 Маю діти... чесні, як у Лота... - Лот - біблейський персонаж, що нібито жив у Содомі, приреченому богами на знищення за гріховність його жителів. Тільки Лота з дружиною та дочками ангели вивели з міста. Дружина Лота по дорозі загинула за непокору волі богів. Лот з дочками оселився в печері. Його дочки, вважаючи, що тільки вони з людей залишились живими, ради продовження людського роду вступили з батьком в кровозмісний зв'язок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6 Ювенал (бл. 60 - бл.127) - римський поет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7 Перун - у східнослов'янській міфології бог дощу, блискавки та грому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8 Запорізька Січ, Запорозька Січ - суспільно-політична та військово-адміністративна організація українського козацтва, що склалася в першій половині XVI ст. за Дніпровськими порогами. Виникнення Запорізької Січі було зумовлено посиленням феодально-кріпосницького гніту на Україні. Запорізьке козацтво вело тривалу боротьбу проти турецько-татарської агресії, разом з донськими козаками брало участь у героїчних походах проти Османської імперії і Кримського ханств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9 Іуда Іскаріот - біблейський персонаж, один із учнів Ісуса Христа, що зрадив свого вчителя за 30 срібників. Образ його став символом зрадництва й запроданства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10 "Зупинись в своїм прудкім польоті... Ти радістю мені сповняєш світ" - вільний  переклад уривка з поеми "Фауста" німецького поета Йоганна Вольфганга Гете (1749 - 1832)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11 Тендер  (Тендра) - острів  на півночі Чорного моря, в межах Херсонської області УРСР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12 Сіноп - місто і порт у Туреччині, колишня грецька колонія на південному березі Чорного моря, захоплена турками. згодом використовувалось як форпост турецької експансії проти України і Польщі. Козацькі війська неодноразово здійснювали поход проти міста-фортеці. Так, у 1614 р. близько 4 тисяч козаків на човнах перепливали Чорне море, захопили Сіноп, знищили його гарнізон і спалили і флот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13 Борун - Перун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14 Магомет - поширена в Європі вимова імені Мухаммеда (бл. 570 - 632), що вважається засновником ісламу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15 Кафа (Феодосія) - місто, що з XV ст. належало Туреччині, найбільший невільницький ринок у Криму. Через Кафу переправляли полонених на продаж у Константинополь. Сюди з'їжджались скупати невільників із різних країн. Запорізькі козаки неодноразово оволодівали містом. Найвизначнішим був похід 1616 р. Козаки напали з моря, взяли фортецю штурмом, знищили там турецький гарнізон в 14 тисяч чоловіків, спалили флот, визволили багато полонених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16 Каїн - за біблійними легендами старший син перших людей Адама і Єви, що вбив із заздрощів свого брата Авеля. За братовбивство був проклятий богом і помічений особливим знаком - "Каїновою печаттю"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45:00Z</dcterms:created>
  <dc:creator>***</dc:creator>
  <dc:description/>
  <cp:keywords/>
  <dc:language>en-US</dc:language>
  <cp:lastModifiedBy>***</cp:lastModifiedBy>
  <dcterms:modified xsi:type="dcterms:W3CDTF">2010-06-02T11:49:00Z</dcterms:modified>
  <cp:revision>4</cp:revision>
  <dc:subject/>
  <dc:title/>
</cp:coreProperties>
</file>