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sz w:val="20"/>
          <w:szCs w:val="20"/>
          <w:lang w:val="uk-UA" w:eastAsia="uk-UA"/>
        </w:rPr>
        <w:t xml:space="preserve">84УКІ </w:t>
      </w:r>
      <w:r>
        <w:rPr>
          <w:sz w:val="20"/>
          <w:szCs w:val="20"/>
          <w:lang w:val="uk-UA" w:eastAsia="en-US"/>
        </w:rPr>
        <w:t>B55</w:t>
      </w:r>
    </w:p>
    <w:p>
      <w:pPr>
        <w:pStyle w:val="Normal"/>
        <w:autoSpaceDE w:val="false"/>
        <w:ind w:firstLine="360"/>
        <w:jc w:val="both"/>
        <w:rPr/>
      </w:pPr>
      <w:r>
        <w:rPr>
          <w:sz w:val="20"/>
          <w:szCs w:val="20"/>
          <w:lang w:val="uk-UA" w:eastAsia="uk-UA"/>
        </w:rPr>
        <w:t>Зто издание — псрвая попитка перевода на современннй украинский язнк сочинений украинского писателяполемиста конца XVI — начала XVII ст. борца против порабощения родной земля непримиримого противника католической зкспансии на Украине Ивана Вишенского.</w:t>
      </w:r>
    </w:p>
    <w:p>
      <w:pPr>
        <w:pStyle w:val="Normal"/>
        <w:autoSpaceDE w:val="false"/>
        <w:ind w:firstLine="360"/>
        <w:jc w:val="both"/>
        <w:rPr>
          <w:sz w:val="20"/>
          <w:szCs w:val="20"/>
          <w:lang w:val="uk-UA" w:eastAsia="uk-UA"/>
        </w:rPr>
      </w:pPr>
      <w:r>
        <w:rPr>
          <w:sz w:val="20"/>
          <w:szCs w:val="20"/>
          <w:lang w:val="uk-UA" w:eastAsia="uk-UA"/>
        </w:rPr>
        <w:t>Передмова і примітки В. О. Шевчука</w:t>
      </w:r>
    </w:p>
    <w:p>
      <w:pPr>
        <w:pStyle w:val="Normal"/>
        <w:autoSpaceDE w:val="false"/>
        <w:ind w:firstLine="360"/>
        <w:jc w:val="both"/>
        <w:rPr>
          <w:sz w:val="20"/>
          <w:szCs w:val="20"/>
          <w:lang w:val="uk-UA" w:eastAsia="uk-UA"/>
        </w:rPr>
      </w:pPr>
      <w:r>
        <w:rPr>
          <w:sz w:val="20"/>
          <w:szCs w:val="20"/>
          <w:lang w:val="uk-UA" w:eastAsia="uk-UA"/>
        </w:rPr>
        <w:t>Рецензенти: кандидати філологічних наук В. П. Колосова та /. П. Чепіга</w:t>
      </w:r>
    </w:p>
    <w:p>
      <w:pPr>
        <w:pStyle w:val="Normal"/>
        <w:autoSpaceDE w:val="false"/>
        <w:ind w:firstLine="360"/>
        <w:jc w:val="both"/>
        <w:rPr>
          <w:sz w:val="20"/>
          <w:szCs w:val="20"/>
          <w:lang w:val="uk-UA" w:eastAsia="uk-UA"/>
        </w:rPr>
      </w:pPr>
      <w:r>
        <w:rPr>
          <w:sz w:val="20"/>
          <w:szCs w:val="20"/>
          <w:lang w:val="uk-UA" w:eastAsia="uk-UA"/>
        </w:rPr>
        <w:t>Перекладено за виданням: И. Вишенский. Сочинения. М.; Л., 1955.</w:t>
      </w:r>
    </w:p>
    <w:p>
      <w:pPr>
        <w:pStyle w:val="Normal"/>
        <w:autoSpaceDE w:val="false"/>
        <w:ind w:firstLine="360"/>
        <w:jc w:val="both"/>
        <w:rPr>
          <w:sz w:val="20"/>
          <w:szCs w:val="20"/>
          <w:lang w:val="uk-UA" w:eastAsia="uk-UA"/>
        </w:rPr>
      </w:pPr>
      <w:r>
        <w:rPr>
          <w:sz w:val="20"/>
          <w:szCs w:val="20"/>
          <w:lang w:val="uk-UA" w:eastAsia="uk-UA"/>
        </w:rPr>
        <w:t>В</w:t>
      </w:r>
    </w:p>
    <w:p>
      <w:pPr>
        <w:pStyle w:val="Normal"/>
        <w:autoSpaceDE w:val="false"/>
        <w:ind w:firstLine="360"/>
        <w:jc w:val="both"/>
        <w:rPr>
          <w:sz w:val="20"/>
          <w:szCs w:val="20"/>
          <w:lang w:val="uk-UA" w:eastAsia="uk-UA"/>
        </w:rPr>
      </w:pPr>
      <w:r>
        <w:rPr>
          <w:sz w:val="20"/>
          <w:szCs w:val="20"/>
          <w:lang w:val="uk-UA" w:eastAsia="uk-UA"/>
        </w:rPr>
        <w:t>4702590100—057 М205(04)—86</w:t>
      </w:r>
    </w:p>
    <w:p>
      <w:pPr>
        <w:pStyle w:val="Normal"/>
        <w:autoSpaceDE w:val="false"/>
        <w:ind w:firstLine="360"/>
        <w:jc w:val="both"/>
        <w:rPr>
          <w:sz w:val="20"/>
          <w:szCs w:val="20"/>
          <w:lang w:val="uk-UA" w:eastAsia="uk-UA"/>
        </w:rPr>
      </w:pPr>
      <w:r>
        <w:rPr>
          <w:sz w:val="20"/>
          <w:szCs w:val="20"/>
          <w:lang w:val="uk-UA" w:eastAsia="uk-UA"/>
        </w:rPr>
        <w:t>5786</w:t>
      </w:r>
    </w:p>
    <w:p>
      <w:pPr>
        <w:pStyle w:val="Normal"/>
        <w:autoSpaceDE w:val="false"/>
        <w:ind w:firstLine="360"/>
        <w:jc w:val="both"/>
        <w:rPr>
          <w:sz w:val="20"/>
          <w:szCs w:val="20"/>
          <w:lang w:val="uk-UA" w:eastAsia="uk-UA"/>
        </w:rPr>
      </w:pPr>
      <w:r>
        <w:rPr>
          <w:sz w:val="20"/>
          <w:szCs w:val="20"/>
          <w:lang w:val="uk-UA" w:eastAsia="uk-UA"/>
        </w:rPr>
        <w:t>(Є) Український переклад, передмова, примітки, художнє оформлений.</w:t>
      </w:r>
    </w:p>
    <w:p>
      <w:pPr>
        <w:pStyle w:val="Normal"/>
        <w:autoSpaceDE w:val="false"/>
        <w:ind w:firstLine="360"/>
        <w:jc w:val="both"/>
        <w:rPr>
          <w:sz w:val="20"/>
          <w:szCs w:val="20"/>
          <w:lang w:val="uk-UA" w:eastAsia="uk-UA"/>
        </w:rPr>
      </w:pPr>
      <w:r>
        <w:rPr>
          <w:sz w:val="20"/>
          <w:szCs w:val="20"/>
          <w:lang w:val="uk-UA" w:eastAsia="uk-UA"/>
        </w:rPr>
        <w:t>Видавництво «Дніпро», 1986 р.</w:t>
      </w:r>
    </w:p>
    <w:p>
      <w:pPr>
        <w:pStyle w:val="Normal"/>
        <w:autoSpaceDE w:val="false"/>
        <w:ind w:firstLine="360"/>
        <w:jc w:val="both"/>
        <w:rPr>
          <w:sz w:val="20"/>
          <w:szCs w:val="20"/>
          <w:lang w:val="uk-UA" w:eastAsia="uk-UA"/>
        </w:rPr>
      </w:pPr>
      <w:r>
        <w:rPr>
          <w:sz w:val="20"/>
          <w:szCs w:val="20"/>
          <w:lang w:val="uk-UA" w:eastAsia="uk-UA"/>
        </w:rPr>
      </w:r>
    </w:p>
    <w:p>
      <w:pPr>
        <w:pStyle w:val="Normal"/>
        <w:autoSpaceDE w:val="false"/>
        <w:ind w:firstLine="360"/>
        <w:jc w:val="both"/>
        <w:rPr>
          <w:lang w:val="uk-UA" w:eastAsia="uk-UA"/>
        </w:rPr>
      </w:pPr>
      <w:r>
        <w:rPr>
          <w:lang w:val="uk-UA" w:eastAsia="uk-UA"/>
        </w:rPr>
        <w:t>ЗМІСТ</w:t>
      </w:r>
    </w:p>
    <w:p>
      <w:pPr>
        <w:pStyle w:val="Normal"/>
        <w:autoSpaceDE w:val="false"/>
        <w:ind w:firstLine="360"/>
        <w:jc w:val="both"/>
        <w:rPr>
          <w:lang w:val="uk-UA" w:eastAsia="uk-UA"/>
        </w:rPr>
      </w:pPr>
      <w:r>
        <w:rPr>
          <w:lang w:val="uk-UA" w:eastAsia="uk-UA"/>
        </w:rPr>
        <w:t>Іван Вишенський та його послання. Валерій Шевчук</w:t>
      </w:r>
    </w:p>
    <w:p>
      <w:pPr>
        <w:pStyle w:val="Normal"/>
        <w:autoSpaceDE w:val="false"/>
        <w:ind w:firstLine="360"/>
        <w:jc w:val="both"/>
        <w:rPr>
          <w:lang w:val="uk-UA" w:eastAsia="uk-UA"/>
        </w:rPr>
      </w:pPr>
      <w:r>
        <w:rPr>
          <w:lang w:val="uk-UA" w:eastAsia="uk-UA"/>
        </w:rPr>
        <w:t>КНИЖКА</w:t>
      </w:r>
    </w:p>
    <w:p>
      <w:pPr>
        <w:pStyle w:val="Normal"/>
        <w:autoSpaceDE w:val="false"/>
        <w:ind w:firstLine="360"/>
        <w:jc w:val="both"/>
        <w:rPr>
          <w:lang w:val="uk-UA" w:eastAsia="uk-UA"/>
        </w:rPr>
      </w:pPr>
      <w:r>
        <w:rPr>
          <w:lang w:val="uk-UA" w:eastAsia="uk-UA"/>
        </w:rPr>
        <w:t>Оглав написаного в Книжці...</w:t>
      </w:r>
    </w:p>
    <w:p>
      <w:pPr>
        <w:pStyle w:val="Normal"/>
        <w:autoSpaceDE w:val="false"/>
        <w:ind w:firstLine="360"/>
        <w:jc w:val="both"/>
        <w:rPr>
          <w:lang w:val="uk-UA" w:eastAsia="uk-UA"/>
        </w:rPr>
      </w:pPr>
      <w:r>
        <w:rPr>
          <w:lang w:val="uk-UA" w:eastAsia="uk-UA"/>
        </w:rPr>
        <w:t>Про те, як потрібно читати це писання</w:t>
      </w:r>
    </w:p>
    <w:p>
      <w:pPr>
        <w:pStyle w:val="Normal"/>
        <w:autoSpaceDE w:val="false"/>
        <w:ind w:firstLine="360"/>
        <w:jc w:val="both"/>
        <w:rPr>
          <w:lang w:val="uk-UA" w:eastAsia="uk-UA"/>
        </w:rPr>
      </w:pPr>
      <w:r>
        <w:rPr>
          <w:lang w:val="uk-UA" w:eastAsia="uk-UA"/>
        </w:rPr>
        <w:t>До того, хто читатиме це писання на самоті</w:t>
      </w:r>
    </w:p>
    <w:p>
      <w:pPr>
        <w:pStyle w:val="Normal"/>
        <w:autoSpaceDE w:val="false"/>
        <w:ind w:firstLine="360"/>
        <w:jc w:val="both"/>
        <w:rPr>
          <w:lang w:val="uk-UA" w:eastAsia="uk-UA"/>
        </w:rPr>
      </w:pPr>
      <w:r>
        <w:rPr>
          <w:lang w:val="uk-UA" w:eastAsia="uk-UA"/>
        </w:rPr>
        <w:t>Глава 1</w:t>
      </w:r>
    </w:p>
    <w:p>
      <w:pPr>
        <w:pStyle w:val="Normal"/>
        <w:autoSpaceDE w:val="false"/>
        <w:ind w:firstLine="360"/>
        <w:jc w:val="both"/>
        <w:rPr/>
      </w:pPr>
      <w:r>
        <w:rPr>
          <w:lang w:val="uk-UA" w:eastAsia="uk-UA"/>
        </w:rPr>
        <w:t>Викриття диявола-світодержця і звабної його ловитви цього скоропогибного віку...</w:t>
      </w:r>
    </w:p>
    <w:p>
      <w:pPr>
        <w:pStyle w:val="Normal"/>
        <w:autoSpaceDE w:val="false"/>
        <w:ind w:firstLine="360"/>
        <w:jc w:val="both"/>
        <w:rPr>
          <w:lang w:val="uk-UA" w:eastAsia="uk-UA"/>
        </w:rPr>
      </w:pPr>
      <w:r>
        <w:rPr>
          <w:lang w:val="uk-UA" w:eastAsia="uk-UA"/>
        </w:rPr>
        <w:t>Глава 2</w:t>
      </w:r>
    </w:p>
    <w:p>
      <w:pPr>
        <w:pStyle w:val="Normal"/>
        <w:autoSpaceDE w:val="false"/>
        <w:ind w:firstLine="360"/>
        <w:jc w:val="both"/>
        <w:rPr>
          <w:lang w:val="uk-UA" w:eastAsia="uk-UA"/>
        </w:rPr>
      </w:pPr>
      <w:r>
        <w:rPr>
          <w:lang w:val="uk-UA" w:eastAsia="uk-UA"/>
        </w:rPr>
        <w:t>Благочестивому государю Василю, князю Острозькому, і православним християнам Малої Росії...</w:t>
      </w:r>
    </w:p>
    <w:p>
      <w:pPr>
        <w:pStyle w:val="Normal"/>
        <w:autoSpaceDE w:val="false"/>
        <w:ind w:firstLine="360"/>
        <w:jc w:val="both"/>
        <w:rPr>
          <w:lang w:val="uk-UA" w:eastAsia="uk-UA"/>
        </w:rPr>
      </w:pPr>
      <w:r>
        <w:rPr>
          <w:lang w:val="uk-UA" w:eastAsia="uk-UA"/>
        </w:rPr>
        <w:t>Глава З Хай буде відомо вам, правовірним, як через це попущені ми в ту спокусу...</w:t>
      </w:r>
    </w:p>
    <w:p>
      <w:pPr>
        <w:pStyle w:val="Normal"/>
        <w:autoSpaceDE w:val="false"/>
        <w:ind w:firstLine="360"/>
        <w:jc w:val="both"/>
        <w:rPr>
          <w:lang w:val="uk-UA" w:eastAsia="uk-UA"/>
        </w:rPr>
      </w:pPr>
      <w:r>
        <w:rPr>
          <w:lang w:val="uk-UA" w:eastAsia="uk-UA"/>
        </w:rPr>
        <w:t>Глава 4</w:t>
      </w:r>
    </w:p>
    <w:p>
      <w:pPr>
        <w:pStyle w:val="Normal"/>
        <w:autoSpaceDE w:val="false"/>
        <w:ind w:firstLine="360"/>
        <w:jc w:val="both"/>
        <w:rPr>
          <w:lang w:val="uk-UA" w:eastAsia="uk-UA"/>
        </w:rPr>
      </w:pPr>
      <w:r>
        <w:rPr>
          <w:lang w:val="uk-UA" w:eastAsia="uk-UA"/>
        </w:rPr>
        <w:t>Тобі, котрий мешкає в землі, що зветься Польська, всякого стану і влади народу руському, литовському і лядському...</w:t>
      </w:r>
    </w:p>
    <w:p>
      <w:pPr>
        <w:pStyle w:val="Normal"/>
        <w:autoSpaceDE w:val="false"/>
        <w:ind w:firstLine="360"/>
        <w:jc w:val="both"/>
        <w:rPr>
          <w:lang w:val="uk-UA" w:eastAsia="uk-UA"/>
        </w:rPr>
      </w:pPr>
      <w:r>
        <w:rPr>
          <w:lang w:val="uk-UA" w:eastAsia="uk-UA"/>
        </w:rPr>
        <w:t>Глава 5</w:t>
      </w:r>
    </w:p>
    <w:p>
      <w:pPr>
        <w:pStyle w:val="Normal"/>
        <w:autoSpaceDE w:val="false"/>
        <w:ind w:firstLine="360"/>
        <w:jc w:val="both"/>
        <w:rPr>
          <w:lang w:val="uk-UA" w:eastAsia="uk-UA"/>
        </w:rPr>
      </w:pPr>
      <w:r>
        <w:rPr>
          <w:lang w:val="uk-UA" w:eastAsia="uk-UA"/>
        </w:rPr>
        <w:t>Вельможним їхнім милостям панам арцибіскупу Михайлу і біскупам Потію, Кирилу, Леонтію, Дионисію та Григорку..</w:t>
      </w:r>
    </w:p>
    <w:p>
      <w:pPr>
        <w:pStyle w:val="Normal"/>
        <w:autoSpaceDE w:val="false"/>
        <w:ind w:firstLine="360"/>
        <w:jc w:val="both"/>
        <w:rPr>
          <w:lang w:val="uk-UA" w:eastAsia="uk-UA"/>
        </w:rPr>
      </w:pPr>
      <w:r>
        <w:rPr>
          <w:lang w:val="uk-UA" w:eastAsia="uk-UA"/>
        </w:rPr>
        <w:t>Глава 6</w:t>
      </w:r>
    </w:p>
    <w:p>
      <w:pPr>
        <w:pStyle w:val="Normal"/>
        <w:autoSpaceDE w:val="false"/>
        <w:ind w:firstLine="360"/>
        <w:jc w:val="both"/>
        <w:rPr/>
      </w:pPr>
      <w:r>
        <w:rPr>
          <w:lang w:val="uk-UA" w:eastAsia="uk-UA"/>
        </w:rPr>
        <w:t>Іоанна-ченця коротке повідомлення про латинські зваби...</w:t>
      </w:r>
    </w:p>
    <w:p>
      <w:pPr>
        <w:pStyle w:val="Normal"/>
        <w:autoSpaceDE w:val="false"/>
        <w:ind w:firstLine="360"/>
        <w:jc w:val="both"/>
        <w:rPr>
          <w:lang w:val="uk-UA" w:eastAsia="uk-UA"/>
        </w:rPr>
      </w:pPr>
      <w:r>
        <w:rPr>
          <w:lang w:val="uk-UA" w:eastAsia="uk-UA"/>
        </w:rPr>
        <w:t>Глава 7</w:t>
      </w:r>
    </w:p>
    <w:p>
      <w:pPr>
        <w:pStyle w:val="Normal"/>
        <w:autoSpaceDE w:val="false"/>
        <w:ind w:firstLine="360"/>
        <w:jc w:val="both"/>
        <w:rPr>
          <w:lang w:val="uk-UA" w:eastAsia="uk-UA"/>
        </w:rPr>
      </w:pPr>
      <w:r>
        <w:rPr>
          <w:lang w:val="uk-UA" w:eastAsia="uk-UA"/>
        </w:rPr>
        <w:t>Про єретиків</w:t>
      </w:r>
    </w:p>
    <w:p>
      <w:pPr>
        <w:pStyle w:val="Normal"/>
        <w:autoSpaceDE w:val="false"/>
        <w:ind w:firstLine="360"/>
        <w:jc w:val="both"/>
        <w:rPr>
          <w:lang w:val="uk-UA" w:eastAsia="uk-UA"/>
        </w:rPr>
      </w:pPr>
      <w:r>
        <w:rPr>
          <w:lang w:val="uk-UA" w:eastAsia="uk-UA"/>
        </w:rPr>
        <w:t>Глава 8</w:t>
      </w:r>
    </w:p>
    <w:p>
      <w:pPr>
        <w:pStyle w:val="Normal"/>
        <w:autoSpaceDE w:val="false"/>
        <w:ind w:firstLine="360"/>
        <w:jc w:val="both"/>
        <w:rPr>
          <w:lang w:val="uk-UA" w:eastAsia="uk-UA"/>
        </w:rPr>
      </w:pPr>
      <w:r>
        <w:rPr>
          <w:lang w:val="uk-UA" w:eastAsia="uk-UA"/>
        </w:rPr>
        <w:t>Загадка філософам латинським, лядським і тим, що вслід за ними погналися...</w:t>
      </w:r>
    </w:p>
    <w:p>
      <w:pPr>
        <w:pStyle w:val="Normal"/>
        <w:autoSpaceDE w:val="false"/>
        <w:ind w:firstLine="360"/>
        <w:jc w:val="both"/>
        <w:rPr>
          <w:lang w:val="uk-UA" w:eastAsia="uk-UA"/>
        </w:rPr>
      </w:pPr>
      <w:r>
        <w:rPr>
          <w:lang w:val="uk-UA" w:eastAsia="uk-UA"/>
        </w:rPr>
        <w:t>Глава 9</w:t>
      </w:r>
    </w:p>
    <w:p>
      <w:pPr>
        <w:pStyle w:val="Normal"/>
        <w:autoSpaceDE w:val="false"/>
        <w:ind w:firstLine="360"/>
        <w:jc w:val="both"/>
        <w:rPr>
          <w:lang w:val="uk-UA" w:eastAsia="uk-UA"/>
        </w:rPr>
      </w:pPr>
      <w:r>
        <w:rPr>
          <w:lang w:val="uk-UA" w:eastAsia="uk-UA"/>
        </w:rPr>
        <w:t>Слід до осягнення та вивчення мистецтва, яке приводить... до... вічної правди</w:t>
      </w:r>
    </w:p>
    <w:p>
      <w:pPr>
        <w:pStyle w:val="Normal"/>
        <w:autoSpaceDE w:val="false"/>
        <w:ind w:firstLine="360"/>
        <w:jc w:val="both"/>
        <w:rPr>
          <w:lang w:val="uk-UA" w:eastAsia="uk-UA"/>
        </w:rPr>
      </w:pPr>
      <w:r>
        <w:rPr>
          <w:lang w:val="uk-UA" w:eastAsia="uk-UA"/>
        </w:rPr>
        <w:t>Глава 10</w:t>
      </w:r>
    </w:p>
    <w:p>
      <w:pPr>
        <w:pStyle w:val="Normal"/>
        <w:autoSpaceDE w:val="false"/>
        <w:ind w:firstLine="360"/>
        <w:jc w:val="both"/>
        <w:rPr>
          <w:lang w:val="uk-UA" w:eastAsia="uk-UA"/>
        </w:rPr>
      </w:pPr>
      <w:r>
        <w:rPr>
          <w:lang w:val="uk-UA" w:eastAsia="uk-UA"/>
        </w:rPr>
        <w:t>Новина, чи звістка про те, як знайшли тіло вбитого Варлаама, архієпископа охридського...</w:t>
      </w:r>
    </w:p>
    <w:p>
      <w:pPr>
        <w:pStyle w:val="Normal"/>
        <w:autoSpaceDE w:val="false"/>
        <w:ind w:firstLine="360"/>
        <w:jc w:val="both"/>
        <w:rPr>
          <w:lang w:val="uk-UA" w:eastAsia="uk-UA"/>
        </w:rPr>
      </w:pPr>
      <w:r>
        <w:rPr>
          <w:lang w:val="uk-UA" w:eastAsia="uk-UA"/>
        </w:rPr>
        <w:t>ПОСЛАННЯ Короткослівна відповідь Феодула... Чесній і благоговійній стариці Домнікії... Зачіпка мудрого латинника з дурним русином... Христолюбному братству Львівському та іншим братіям.,. Боголюбному братові моєму в Христі, отцю Йову.„ Писання, яке зветься «Видовище мислене»...</w:t>
      </w:r>
    </w:p>
    <w:p>
      <w:pPr>
        <w:pStyle w:val="Normal"/>
        <w:autoSpaceDE w:val="false"/>
        <w:ind w:firstLine="360"/>
        <w:jc w:val="both"/>
        <w:rPr>
          <w:lang w:val="uk-UA" w:eastAsia="uk-UA"/>
        </w:rPr>
      </w:pPr>
      <w:r>
        <w:rPr>
          <w:lang w:val="uk-UA" w:eastAsia="uk-UA"/>
        </w:rPr>
        <w:t>ПРИМІТКИ</w:t>
      </w:r>
    </w:p>
    <w:p>
      <w:pPr>
        <w:pStyle w:val="Normal"/>
        <w:autoSpaceDE w:val="false"/>
        <w:ind w:firstLine="360"/>
        <w:jc w:val="both"/>
        <w:rPr>
          <w:sz w:val="20"/>
          <w:szCs w:val="20"/>
          <w:lang w:val="uk-UA" w:eastAsia="uk-UA"/>
        </w:rPr>
      </w:pPr>
      <w:r>
        <w:rPr>
          <w:sz w:val="20"/>
          <w:szCs w:val="20"/>
          <w:lang w:val="uk-UA" w:eastAsia="uk-UA"/>
        </w:rPr>
      </w:r>
    </w:p>
    <w:p>
      <w:pPr>
        <w:pStyle w:val="Normal"/>
        <w:autoSpaceDE w:val="false"/>
        <w:ind w:firstLine="360"/>
        <w:jc w:val="both"/>
        <w:rPr>
          <w:sz w:val="20"/>
          <w:szCs w:val="20"/>
          <w:lang w:val="uk-UA" w:eastAsia="uk-UA"/>
        </w:rPr>
      </w:pPr>
      <w:r>
        <w:rPr>
          <w:sz w:val="20"/>
          <w:szCs w:val="20"/>
          <w:lang w:val="uk-UA" w:eastAsia="uk-UA"/>
        </w:rPr>
      </w:r>
    </w:p>
    <w:p>
      <w:pPr>
        <w:pStyle w:val="Normal"/>
        <w:autoSpaceDE w:val="false"/>
        <w:ind w:firstLine="360"/>
        <w:jc w:val="both"/>
        <w:rPr>
          <w:lang w:val="uk-UA" w:eastAsia="uk-UA"/>
        </w:rPr>
      </w:pPr>
      <w:r>
        <w:rPr>
          <w:lang w:val="uk-UA" w:eastAsia="uk-UA"/>
        </w:rPr>
        <w:t>ІВАН ВИШЕНСЬКИИ ТА ЙОГО ПОСЛАННЯ</w:t>
      </w:r>
    </w:p>
    <w:p>
      <w:pPr>
        <w:pStyle w:val="Normal"/>
        <w:autoSpaceDE w:val="false"/>
        <w:ind w:firstLine="360"/>
        <w:jc w:val="both"/>
        <w:rPr>
          <w:lang w:val="uk-UA" w:eastAsia="uk-UA"/>
        </w:rPr>
      </w:pPr>
      <w:r>
        <w:rPr>
          <w:lang w:val="uk-UA" w:eastAsia="uk-UA"/>
        </w:rPr>
        <w:t>Літературна доля творів Івана Вишенського має свою цікаву історію. Безсумнівно, що за життя він мав прихильників, навіть поклонників, які старанно його твори збирали й переписували, бо й на сьогодні ми знаємо шість списків, які донесли до нас писання полеміста: три української редакції і три походження старообрядного. Як відомо, за життя письменника надруковано було тільки «По</w:t>
        <w:softHyphen/>
        <w:t>слання до князя К. Острозького» (1598); здебільшого його твори поширювалися рукописно. До нашого часу дійшов один список з XVII ст., один —з XVIII, і чотири —з XIX. Єдиний прижиттєвий друк Вишенського мав ряд передруків: один у XVII ст. (1644) — у складі так званої «Кирилової книги» і три в другій половині XVIII ст. (1786 — двічі, 1791) — та ж таки «Кирилова книга», видана у м. Гродно.</w:t>
      </w:r>
    </w:p>
    <w:p>
      <w:pPr>
        <w:pStyle w:val="Normal"/>
        <w:autoSpaceDE w:val="false"/>
        <w:ind w:firstLine="360"/>
        <w:jc w:val="both"/>
        <w:rPr>
          <w:lang w:val="uk-UA" w:eastAsia="uk-UA"/>
        </w:rPr>
      </w:pPr>
      <w:r>
        <w:rPr>
          <w:lang w:val="uk-UA" w:eastAsia="uk-UA"/>
        </w:rPr>
        <w:t>Цей перелік свідчить, що локальний, спорадичний інтерес до писань Івана Вишенського існував протягом усього часу, який при</w:t>
        <w:softHyphen/>
        <w:t>йнято вважати часом забуття імені й творчості полеміста. Але зага</w:t>
        <w:softHyphen/>
        <w:t>лом його твори, прозвучавши в кінці XVI — на початку XVII ст. гостро, навіть різко, бо мали своєю метою розпікати людське сумлін</w:t>
        <w:softHyphen/>
        <w:t>ня, згодом утратили актуальність — українська культура на певний час звернула в річище латинопольської освіченості й творами поле</w:t>
        <w:softHyphen/>
        <w:t>міста цікавилися хіба що одинакиаматори, які знаходили смак в аскетичних одкровеннях одержимого мандрівничого, а згодом і за</w:t>
        <w:softHyphen/>
        <w:t>творника з Афону. Інтерес старообрядців до творчості І. Вишенсько</w:t>
        <w:softHyphen/>
        <w:t>го пояснюється тією ж причиною, а ще й тим, що старообрядці були силою опозиційною до існуючої влади. Отже, можна з певною мірою вірогідності зробити висновок з цих фактів, що твори І. Вишенського практично не забувалися, але сильний суспільний резонанс вони мали тільки в час їхнього написання і вдруге тоді, коли були видобуті вченими із монастирських сховищ уже в нову добу і прочитані під знаком часу нового. Ім'я І. Вишенського вперше з'являється у на</w:t>
        <w:softHyphen/>
        <w:t>уковій літературі 1848 р., одночасно в Києві і в Москві. У Києві вийшов тоді перший том «Памятникоз, изданньїх Киевскою комиссиею для разбора древних актов», де було надруковане прецікаве «Совітування про благочестя» (1621),— тут і згадувався Іоанн, на</w:t>
        <w:softHyphen/>
        <w:t>званий Вишенським; а в Москві російський учений П. Строєв видав «Рукописи славянские и российские, принадлежащие И. Царскому», де описав рукописний збірник, що містив твори полеміста. У 1860 р.</w:t>
      </w:r>
    </w:p>
    <w:p>
      <w:pPr>
        <w:pStyle w:val="Normal"/>
        <w:autoSpaceDE w:val="false"/>
        <w:ind w:firstLine="360"/>
        <w:jc w:val="both"/>
        <w:rPr/>
      </w:pPr>
      <w:r>
        <w:rPr>
          <w:lang w:val="uk-UA" w:eastAsia="uk-UA"/>
        </w:rPr>
        <w:t>З дослідник А. Петрушевич у «Зорі галицькій яко альбум» видає «Жи</w:t>
        <w:softHyphen/>
        <w:t>тіє і життя преподобного отця нашого Іова, і про смерть його...», на</w:t>
        <w:softHyphen/>
        <w:t>писане Ігнатіем з Любарова, в якому розповідалося про дружбу Вишенського з Йовом Княгиницьким і про відвідання ним України, а в 60х роках XIX ст. пильну увагу на твори полеміста звернули колишні кириломефодіївці М. Костомаров та П. Куліш. У 1865 р. М. Костомаров в II т. «Актов южной и западной России» видає чо</w:t>
        <w:softHyphen/>
        <w:t>тири твори афонського ченця Іоанна з Вишні, а в 1874 р. П. Куліш у своїй відомій «Истории воссоединения Руси», т. І, перший складає апологію Івану Вишенському, називаючи його «афонським апосто</w:t>
        <w:softHyphen/>
        <w:t>лом», пошановує його як сіль землі, називає одним із тих, яких «завжди буває мало, хоч світ тримається ними». З цього моменту й почалося захоплення творчістю І. Вишенського і то до такої міри, що ним стали ілюструвати епоху, в якій жив полеміст; принаймні М. Костомаров та російський історик С. Соловйов уявляли собі другу половину XVI ст. очима Вишенського, користуючись його творами як історичним джерелом, на що звернув увагу свого часу І. Франко, резонно заявивши: «Історики українські і російські, користуючись і</w:t>
      </w:r>
      <w:r>
        <w:rPr>
          <w:lang w:val="en-US" w:eastAsia="uk-UA"/>
        </w:rPr>
        <w:t>n</w:t>
      </w:r>
      <w:r>
        <w:rPr>
          <w:lang w:val="uk-UA" w:eastAsia="uk-UA"/>
        </w:rPr>
        <w:t xml:space="preserve"> </w:t>
      </w:r>
      <w:r>
        <w:rPr>
          <w:lang w:val="uk-UA" w:eastAsia="en-US"/>
        </w:rPr>
        <w:t xml:space="preserve">crudo </w:t>
      </w:r>
      <w:r>
        <w:rPr>
          <w:lang w:val="uk-UA" w:eastAsia="uk-UA"/>
        </w:rPr>
        <w:t>творами Вишенського, цілковито забули об одній речі: що се твори поперед усього літературні, а не документи історичні, що заким уживати їх до характеристики часу і відносин, треба би вперед піддати їх критиці історичній» *. Такий інтерес до новознайдених творів письменника XVI — початку XVII ст. неважко пояснити: його писання певною мірою відповідали болючим питанням другої по</w:t>
        <w:softHyphen/>
        <w:t>ловини XIX ст., коли так гостро стояли соціальні проблеми. Вишєнським цікавляться вчені різних світоглядів, про нього пишуть О. Пипін, С. Лебедєв, архієпископ чернігівський Філарет, В. Завітневич, М. Сумцов, О. Огоновський, І. Житецький; нарешті звертає на нього пильну увагу І. Франко, друкуючи про полеміста ряд статей і велику монографію «Іван Вишенський та його твори» (Львів, 1895), на яку відгукнувся просторою рецензією А. Кримський. Поступово ім'я І. Ви</w:t>
        <w:softHyphen/>
        <w:t>шенського стає чи не найпопулярнішим серед наших давніх письмен</w:t>
        <w:softHyphen/>
        <w:t>ників, що дало підставу І. Франкові зауважити: «Всетаки ми можемо сказати, що Іванові Вишенському, забутому від 1621 року, случайно тільки уцілівшому до наших днів і викопаному з пилу бібліотек, пощастилося, як мало котрому з наших давніх писателів». І вже в той час наш великий учений і письменник пророче вигукує: «Скіль</w:t>
        <w:softHyphen/>
        <w:t>ки ж то їх — і зовсім не маловажних — дожидається іще хоч такого оброблення, яке випало на долю Вишенському» **.</w:t>
      </w:r>
    </w:p>
    <w:p>
      <w:pPr>
        <w:pStyle w:val="Normal"/>
        <w:autoSpaceDE w:val="false"/>
        <w:ind w:firstLine="360"/>
        <w:jc w:val="both"/>
        <w:rPr>
          <w:lang w:val="uk-UA" w:eastAsia="uk-UA"/>
        </w:rPr>
      </w:pPr>
      <w:r>
        <w:rPr>
          <w:lang w:val="uk-UA" w:eastAsia="uk-UA"/>
        </w:rPr>
        <w:t>Після Жовтневої революції інтерес до творчості полеміста не зменшується. Про нього пишуть В. Перетц, М. Возняк, О. Білецький, С. Цимбалюк, Т. Скирда, П. Загайко, Ф. Шолом, С. Пінчук, В. Мик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w:t>
      </w:r>
      <w:r>
        <w:rPr>
          <w:lang w:val="uk-UA" w:eastAsia="uk-UA"/>
        </w:rPr>
        <w:fldChar w:fldCharType="end"/>
      </w:r>
    </w:p>
    <w:p>
      <w:pPr>
        <w:pStyle w:val="Normal"/>
        <w:autoSpaceDE w:val="false"/>
        <w:ind w:firstLine="360"/>
        <w:jc w:val="both"/>
        <w:rPr>
          <w:lang w:val="uk-UA" w:eastAsia="uk-UA"/>
        </w:rPr>
      </w:pPr>
      <w:r>
        <w:rPr>
          <w:lang w:val="uk-UA" w:eastAsia="uk-UA"/>
        </w:rPr>
        <w:t>тась, Л. Махновець, Д. Наливайко, В. Колосова, К. Яременко, особ</w:t>
        <w:softHyphen/>
        <w:t>лива ж заслуга належить у виданні та тлумаченні текстів письмен</w:t>
        <w:softHyphen/>
        <w:t>ника І. Єрьоміну, який здійснив у 1955 р. в Москві і в 1959 р. на Україні два повні видання творів Вишенського, супроводячи їх ґрун</w:t>
        <w:softHyphen/>
        <w:t>товними розвідками. Зрештою, полемістом зацікавилися сучасні істо</w:t>
        <w:softHyphen/>
        <w:t>рики філософії, вони створили ряд праць про мислительну систему 1. Вишенського, розглядаючи її на тлі загальноєвропейському (А. Пашук, І. Паславський) і визначили місце поглядів полеміста в системі гуманістичних ідей XVI ст. Усе це дозволяє сучасному дослідникові компенсувати брак фактичних матеріалів про І. Вишенського, об'єк</w:t>
        <w:softHyphen/>
        <w:t>тивно визначити роль та місце творчості полеміста не тільки в кон</w:t>
        <w:softHyphen/>
        <w:t>тексті українському, східнослов'янському, але й загальноєвропей</w:t>
        <w:softHyphen/>
        <w:t>ському.</w:t>
      </w:r>
    </w:p>
    <w:p>
      <w:pPr>
        <w:pStyle w:val="Normal"/>
        <w:autoSpaceDE w:val="false"/>
        <w:ind w:firstLine="360"/>
        <w:jc w:val="both"/>
        <w:rPr/>
      </w:pPr>
      <w:r>
        <w:rPr>
          <w:lang w:val="uk-UA" w:eastAsia="uk-UA"/>
        </w:rPr>
        <w:t>Про життя письменника ми й справді знаємо небагато. Іоанн — це було ім'я чернече, а не власне, дане при народженні, а Вишенський — хто зна чи й було родове прізвище полеміста, хоч свого часу В Щурат спробував це довести. Отже, перед нами щось на зразок псевдоніма, хоч не можна оминути й факту, що в Судовій Вишні, звідки походив полеміст, і справді мешкали Вишенські за родовою назвою. Невідомо, коли він народився — вчені виводять дату приблиз</w:t>
        <w:softHyphen/>
        <w:t>но, кладучи її на середину XVI ст., тобто приблизно на 1550 рік. Не знаємо, коли він помер, остання згадка про живого І. Вишен</w:t>
        <w:softHyphen/>
        <w:t>ського—1621 р. Не знаємо, де він учився,— сучасники дорікали йому невеликою освітою. Водночас маємо деякі факти, з яких можна зробити й певні висновки. Перше: рідне місто письменника Судова Вишня було в другій половині XVI — першій половині XVII ст. одним із основних центрів сеймикового життя цілого краю. На всю Галичину таких міст було три: ще Белз та Галич. Отже, саме в Судовій Вишні відбувалися окружні зібрання шляхти, на яких вирішувалися держав</w:t>
        <w:softHyphen/>
        <w:t>ні питання (до округу Судової Вишні належали земля Львівська, Перемишльська й Саноцька), а це практично означало, що тут був один із основних збірних пунктів шляхти, і Вишенський добре міг придивитися до життя, справ і поводження панства, зібраного з не</w:t>
        <w:softHyphen/>
        <w:t>малого обширу. Другий факт не менш промовистий. Ще В. Щурат звернув увагу на велику кількість священиків та ченців із Вишні в першій половині XVII ст. Церков у місті було дві, а ченці найімо</w:t>
        <w:softHyphen/>
        <w:t>вірніше мали тут свій монастир. Безсумнівний висновок з цього фак</w:t>
        <w:softHyphen/>
        <w:t>ту у Судовій Вишні мала бути одна або й кілька шкіл, які тоді засновувалися при церквах і в монастирях. Отже, первісну освіту Вишенський, мабуть, здобув удома. «А про себе я й сам свідчення вам даю,— пише полеміст,— що граматичного дроб'язку я не вивчав, риторичних іграшок не бачив, нічого філософського високозаносного не чув» («Передмова до «Книжки»), тобто Вишенський свідчить, що не вчився в школі типу колегіуму, де класи йшли в тому порядк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w:t>
      </w:r>
      <w:r>
        <w:rPr>
          <w:lang w:val="uk-UA" w:eastAsia="uk-UA"/>
        </w:rPr>
        <w:fldChar w:fldCharType="end"/>
      </w:r>
    </w:p>
    <w:p>
      <w:pPr>
        <w:pStyle w:val="Normal"/>
        <w:autoSpaceDE w:val="false"/>
        <w:ind w:firstLine="360"/>
        <w:jc w:val="both"/>
        <w:rPr>
          <w:lang w:val="uk-UA" w:eastAsia="uk-UA"/>
        </w:rPr>
      </w:pPr>
      <w:r>
        <w:rPr>
          <w:lang w:val="uk-UA" w:eastAsia="uk-UA"/>
        </w:rPr>
        <w:t>в якому він їх перечислює. Водночас е фактом, що письменник замо</w:t>
        <w:softHyphen/>
        <w:t>лоду мав зв'язки з представниками латинопольської освіченості, на</w:t>
        <w:softHyphen/>
        <w:t>віть із католицькими колами і певною мірою був до них близький.</w:t>
      </w:r>
    </w:p>
    <w:p>
      <w:pPr>
        <w:pStyle w:val="Normal"/>
        <w:autoSpaceDE w:val="false"/>
        <w:ind w:firstLine="360"/>
        <w:jc w:val="both"/>
        <w:rPr>
          <w:lang w:val="uk-UA" w:eastAsia="uk-UA"/>
        </w:rPr>
      </w:pPr>
      <w:r>
        <w:rPr>
          <w:lang w:val="uk-UA" w:eastAsia="uk-UA"/>
        </w:rPr>
        <w:t>У Луцьку, як згадує письменник, доля звела його з якимсь ла</w:t>
        <w:softHyphen/>
        <w:t>тинським «містром», або майстром (слово, що означає вчитель, на</w:t>
        <w:softHyphen/>
        <w:t>ставник, а не священик, як гадали деякі дослідники), до котрого був настільки близький, що той звірявся перед ним у своїх любовних пригодах,— ці факти, як і те, що Вишенський був добре начитаний у тодішній польській літературі (це питання детально дослідив В. Перетц), безперечно свідчать про певну наближеність Вишенського до латинопольської освіченості. Опосередковано про це говорить і той факт, що система суспільнополітичного, навіть філософського мислення полеміста, попри те, що він відрікається од латинської науки, попри її православізацію, не виходить за межі шукань мисли</w:t>
        <w:softHyphen/>
        <w:t>телів та бунтарів XVI ст. (вчені помітили близькість системи його поглядів до систем Т. Мора, Еразма Роттердамського, Т. Мюнцера та ін.). Є підстави гадати, що Вишенський у перший період свого життя був близький і до протестантів (социніан), бо його ідея церкви без владик — явно реформаторська, та й осуджує він реформаторів більше для годиться, без особливої гостроти. Вельми цікаве, на нашу думку, припущення висловлює А. Кримський: «Досить спокійно мож</w:t>
        <w:softHyphen/>
        <w:t>на припустити й той здогад, що, мабуть, сам Іван любив, у міру засобів, у молодості гульнути, побенкетувати, «пожити», так що в нього було багато спільних рис із розпусним ксьондзом (згаданий нами майстер.— В. Ш.)... Вишенський був людина, яка захоплюва</w:t>
        <w:softHyphen/>
        <w:t>лася, людина, яка вміла сильно любити і сильно ненавидіти (слова Франка), людина рішуча в добрім чи лихім, людина гаряча, палка... Та це ледве не закон, що всі енергійні, палкі аскетиморалісти мали молодість вельми бурхливу і повну захоплень» *, і на доказ цього вчений приводить приклади грецьких філософів аскетичного напрям</w:t>
        <w:softHyphen/>
        <w:t>ку й факти з біографій аскетичних дервішівсуфіїв. Зрештою, слова Вишенського: «І я колись у тій пробі був» недвозначно підтвер</w:t>
        <w:softHyphen/>
        <w:t>джують цей здогад. Отже, щось у житті молодого Вишенського від</w:t>
        <w:softHyphen/>
        <w:t>булося, в його молодості конче мав бути переломний момент, те, що круто змінило його долю і зачинило, зрештою, в кам'яний мішок. Згадаймо, що час дитинства й юності Вишенського був добою ре</w:t>
        <w:softHyphen/>
        <w:t>лігійної толеранції в Польщі, єзуїти тільки підступали до умів зна</w:t>
        <w:softHyphen/>
        <w:t>ті й короля; дискусії з релігійних питань точилися не тільки в куль</w:t>
        <w:softHyphen/>
        <w:t>товому середовищі, а захоплювали ширші кола, передусім шляхту і міщан (очевидно, до міщан належав і Вишенський); це була доба, коли на Україну широким потоком ринули ідеї Ренесансу, незадовго перед тим бунтував і вергав громами  на католицизм  польсько</w:t>
      </w:r>
    </w:p>
    <w:p>
      <w:pPr>
        <w:pStyle w:val="Normal"/>
        <w:autoSpaceDE w:val="false"/>
        <w:ind w:firstLine="360"/>
        <w:jc w:val="both"/>
        <w:rPr>
          <w:lang w:val="uk-UA" w:eastAsia="uk-UA"/>
        </w:rPr>
      </w:pPr>
      <w:r>
        <w:rPr>
          <w:lang w:val="uk-UA" w:eastAsia="uk-UA"/>
        </w:rPr>
        <w:t>* Кримський А. Твори: В 2 т.— К, 1972.— Т. 2.— С. 402—403.</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w:t>
      </w:r>
      <w:r>
        <w:rPr>
          <w:lang w:val="uk-UA" w:eastAsia="uk-UA"/>
        </w:rPr>
        <w:fldChar w:fldCharType="end"/>
      </w:r>
    </w:p>
    <w:p>
      <w:pPr>
        <w:pStyle w:val="Normal"/>
        <w:autoSpaceDE w:val="false"/>
        <w:ind w:firstLine="360"/>
        <w:jc w:val="both"/>
        <w:rPr/>
      </w:pPr>
      <w:r>
        <w:rPr>
          <w:lang w:val="uk-UA" w:eastAsia="uk-UA"/>
        </w:rPr>
        <w:t>український письменникпубліцист С. Оріховський, який промовляв і у Судовій Вишні; це в той час вів на Україну грецьких муз через ліси Русі С. Кленович, мріючи заснувати у Львові Руський Парнас; саме тоді шляхта починала приставати до реформації... Ми, очевидно, ніколи не довідаємось, що ж трапилося з палким юнаком і як стався в нього душевний перелом; факт безперечний — живим світом він таки збридив, живий світ болюче вразив його і змусив покинути рідну землю. Здається, не помилимося, коли скажемо: першу свою велику драму Вишенський пережив, зіткнувшись із єзуїтами, після того зблизився з львівськими братчиками, мета яких була кріпити православ'я. Певний час був зв'язаний з Острозьким ученим гуртком, а потім доля завела його на Афон, в чернечу православну республіку, на той час оплот східної віри, і тут він спершу не живе відлюдним життям, а прагне використати Святу гору як місце, звідки можна вести палку пропаганду своїх думок. Ні, не для упокорення духу віддалився з рідної землі полеміст, не для знищення власного «я» в ім'я спокою в потойбічному житті; він прагнув місії апостола у рідному краї й безсумнівно бажав повернутися туди на білому коні. З Афону він шле громові послання, писані в стилі апостола Павла, велить їх читати на братських зібраннях, навіть викладає науку, як саме їх читати, посилає від себе посланців (зокрема яко</w:t>
        <w:softHyphen/>
        <w:t>гось проігумена Саву), повчає, сварить, сердиться, наказує, дає мо</w:t>
        <w:softHyphen/>
        <w:t>ральну науку, бичує суспільні порядки, панство, духовенство — одне слово, не тільки відчуває свій тісний зв'язок з народом, але й по</w:t>
        <w:softHyphen/>
        <w:t>водиться так, як провідник, керманич того народу. «Господь бо з нами, і я повсякчас з вами»,— не зовсім скромно вістить Вишен</w:t>
        <w:softHyphen/>
        <w:t>ський, і це зрозуміло при тій позиції, яку він зайняв.</w:t>
      </w:r>
    </w:p>
    <w:p>
      <w:pPr>
        <w:pStyle w:val="Normal"/>
        <w:autoSpaceDE w:val="false"/>
        <w:ind w:firstLine="360"/>
        <w:jc w:val="both"/>
        <w:rPr>
          <w:lang w:val="uk-UA" w:eastAsia="uk-UA"/>
        </w:rPr>
      </w:pPr>
      <w:r>
        <w:rPr>
          <w:lang w:val="uk-UA" w:eastAsia="uk-UA"/>
        </w:rPr>
        <w:t>Усі ці факти дозволяють зробити певні висновки. Поперше, ще перед від'їздом на Афон Вишенський не тільки відійшов од католи</w:t>
        <w:softHyphen/>
        <w:t>цьких та реформаторських кіл, з якими був зв'язаний,— він опинився в горнилі тієї ідейної боротьби, яка розгорілася на Україні в кінці XVI ст. Особиста драма, яку він, здається, пережив, відвернула його від єзуїтів, котрі, певне, докладали зусиль, щоб уловити душу та</w:t>
        <w:softHyphen/>
        <w:t>лановитого юнака (це було в їхній практиці); він тісно зв'язав свою діяльність з братським рухом, палко віддався йому, повірив у нього — інакше так боляче не вражали б його пізніші незгоди з брат</w:t>
        <w:softHyphen/>
        <w:t>чиками; можливо, й ченцем він став на рідній землі, а на Афон міг податися для науки й укріплення духу, а може, був туди посланий братствами Львівським та Луцьким; згадаймо при цьому слова із «Совітування про благочестя»: «Потреба є духовна, аби росів, що схильні до життя добродійного, посилати в Афон, як у школу духов</w:t>
        <w:softHyphen/>
        <w:t>ну» *. Подруге, він відчував моральне право на свою, так би мов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w:t>
      </w:r>
      <w:r>
        <w:rPr>
          <w:lang w:val="uk-UA" w:eastAsia="uk-UA"/>
        </w:rPr>
        <w:fldChar w:fldCharType="end"/>
      </w:r>
    </w:p>
    <w:p>
      <w:pPr>
        <w:pStyle w:val="Normal"/>
        <w:autoSpaceDE w:val="false"/>
        <w:ind w:firstLine="360"/>
        <w:jc w:val="both"/>
        <w:rPr/>
      </w:pPr>
      <w:r>
        <w:rPr>
          <w:lang w:val="uk-UA" w:eastAsia="uk-UA"/>
        </w:rPr>
        <w:t>ти, вибраність — очевидно, встиг заслужити серед земляків немалий авторитет. Чому він посилає проігумена (заступника ігумена) Саву, а не проігумен його — простого ченця? І коли почались у І. Вишен</w:t>
        <w:softHyphen/>
        <w:t>ського приятельські стосунки з александрійським патріархом Мелетієм Пігасом (таж він простий чернець!), котрий вельми цікавився справами української церкви і чимало писав в оборону православ'я проти католицизму? Цей патріарх посилає І. Вишенському книгу П. Скарги з проханням дати відповідь; більше того, він листується з тим безчиновним ченцем, і що найцікавіше, висловлює ті самі дум</w:t>
        <w:softHyphen/>
        <w:t>ки, які пізніше висловить чільний львівський братчик Юрій Рогатинець і які Вишенський назве нашіптаними дияволом. Мелетій у 1596 р. пише до Вишенського: «Зрозумій цю таємницю, сине мій, і не залишайся в пустині, живучи тільки для себе одного... Братам твоїм, мучительні турботи яких спільні з твоїми, загрожує в Польщі небезпека загубити святині. Православні жителі Польщі залишають</w:t>
        <w:softHyphen/>
        <w:t>ся безпомічні навіть перед людьми, що мислять неправдиво, нас тут недостатньо, треба і вам потрудитися...» * Полеміст, однак, не послу</w:t>
        <w:softHyphen/>
        <w:t>хався патріарха й на Україну не повернувся.</w:t>
      </w:r>
    </w:p>
    <w:p>
      <w:pPr>
        <w:pStyle w:val="Normal"/>
        <w:autoSpaceDE w:val="false"/>
        <w:ind w:firstLine="360"/>
        <w:jc w:val="both"/>
        <w:rPr>
          <w:lang w:val="uk-UA" w:eastAsia="uk-UA"/>
        </w:rPr>
      </w:pPr>
      <w:r>
        <w:rPr>
          <w:lang w:val="uk-UA" w:eastAsia="uk-UA"/>
        </w:rPr>
        <w:t>Тут ми торкаємося однієї з найболючіших ран, які мучили Вишен</w:t>
        <w:softHyphen/>
        <w:t>ського до кінця життя і, зрештою, спричинилися до своєрідної хворо</w:t>
        <w:softHyphen/>
        <w:t>би його духу, яка й привела його в кам'яний мішок. Не тільки патріарх Мелетій пропонував йому повернутися на батьківщину, але й земляки. Та він одмовляє на цей заклик знеохочено, а коли Ю. Рогатинець докорив йому за це, вибухнув гнівом і висунув ви</w:t>
        <w:softHyphen/>
        <w:t>правдання, які не переконали ні сучасників письменника, ані нас, його нащадків (див. лист до Домнікії). Вергаючи громи на рідний край, він ніби чує голос своїх «супротивних»: «Вільно тобі говорити заочно там, у далекому кутку, про нас безпечночванливо, хоч і правдиво, але коли б отут був, то й тобі б того язика, як Никифору, прищемили і писнути б не дали».— «На те відповім я так,— пише Вишенський.— Сміливо кажу правду і правдою вас досягаю не тому, що далеко від вас, але знайте, що можу за правду й померти... Я ж хоч і бажаю, але волі божої на те ще нема...» Тобто полеміст не почуває в собі бажання стати священикомпроповідником. І далі йдуть такі загадко</w:t>
        <w:softHyphen/>
        <w:t>ві слова: «Коли ж братська любов православних християн виводить із належних мені місць, так як і анафема, молюся я за них (право</w:t>
        <w:softHyphen/>
        <w:t>славних.— В. Ш.) за Павлом, коли б мали у чомусь постраждати за православ'я, і бажаю з ними завжди перебувати, коли не плоттю, то вірою, любов'ю та духом. Бажаю щиро й тілесно доеднатися до них, але без божої волі цього не вчинити; можливо, скоро і дасть бог, тільки хай очистять і виметуть Христову церкву так, як ото я казав» («Послання єпископам», глава V «Киижки»). Ці слова конч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w:t>
      </w:r>
      <w:r>
        <w:rPr>
          <w:lang w:val="uk-UA" w:eastAsia="uk-UA"/>
        </w:rPr>
        <w:fldChar w:fldCharType="end"/>
      </w:r>
    </w:p>
    <w:p>
      <w:pPr>
        <w:pStyle w:val="Normal"/>
        <w:autoSpaceDE w:val="false"/>
        <w:ind w:firstLine="360"/>
        <w:jc w:val="both"/>
        <w:rPr>
          <w:lang w:val="uk-UA" w:eastAsia="uk-UA"/>
        </w:rPr>
      </w:pPr>
      <w:r>
        <w:rPr>
          <w:lang w:val="uk-UA" w:eastAsia="uk-UA"/>
        </w:rPr>
        <w:t>треба розтлумачити, щоб збагнути драму палкого вигнанця. Все, здавалося б, складалося так, щоб Вишенський покинув Афон: його переконує патріарх, просять земляки, але він уперто посилається на «божу волю», яка не пускає його приєднатися тілесно до братів; більше того, ставить умову; «Тільки хай очистять і виметуть церкву так, як ото я казав». Висновок з того напрошується такий: Вишен</w:t>
        <w:softHyphen/>
        <w:t>ський виїхав на Афон не тільки для того, щоб укріпитись у право</w:t>
        <w:softHyphen/>
        <w:t>славній вірі,— він уже укріпився в ній достатньо й до того,— не тільки, щоб здобути освіту (приміром, вивчити грецьку мову, якою безсумнівно володів), він прийшов сюди вже з готовим світоглядом. То ж чи не привели його на Афон саме незгоди з однодумцями? Живе життя ставить йому тисячі вимог, до нього волає голос його улюб</w:t>
        <w:softHyphen/>
        <w:t>леної Русі, але він не тільки прибічників там має; отож і шле ряд памфлетів, в яких не милує ні своїх, ні чужих, ні земляків, ані зайд, ні високих сановників, ні братчиків — для такої діяльності становище емігранта було найзручніше.</w:t>
      </w:r>
    </w:p>
    <w:p>
      <w:pPr>
        <w:pStyle w:val="Normal"/>
        <w:autoSpaceDE w:val="false"/>
        <w:ind w:firstLine="360"/>
        <w:jc w:val="both"/>
        <w:rPr>
          <w:lang w:val="uk-UA" w:eastAsia="uk-UA"/>
        </w:rPr>
      </w:pPr>
      <w:r>
        <w:rPr>
          <w:lang w:val="uk-UA" w:eastAsia="uk-UA"/>
        </w:rPr>
        <w:t>Але рідна земля його вабить. У чужині не відчуває задоволення і не має спокою духу. В чужині він мучиться і неодноразово згадує про «бісів», які його не покидають. В його домі, в домі його «я», «біда діється»!</w:t>
      </w:r>
    </w:p>
    <w:p>
      <w:pPr>
        <w:pStyle w:val="Normal"/>
        <w:autoSpaceDE w:val="false"/>
        <w:ind w:firstLine="360"/>
        <w:jc w:val="both"/>
        <w:rPr>
          <w:lang w:val="uk-UA" w:eastAsia="uk-UA"/>
        </w:rPr>
      </w:pPr>
      <w:r>
        <w:rPr>
          <w:lang w:val="uk-UA" w:eastAsia="uk-UA"/>
        </w:rPr>
        <w:t>Є в полеміста одна характерна притча, якою він боронився проти тих, хто звинувачував його в дезертирстві перед бідами, що впали на рідну землю. Жили два брати, вістить притча, один із них пішов на службу до царя і боронив рідну домівку заступництвом перед царем, другий лишився вдома, пив, бенкетував і вів гуляще життя. «Хто ж має більшу заслугу перед рідним домом?» — запитує полеміст і віддає перевагу тому, хто домівку покинув. Письменник уподібнює себе до братамандрованця, вважаючи, що його місія навіть почесні</w:t>
        <w:softHyphen/>
        <w:t>ша й вища, бо коли старший брат заступав домівку перед царем, то він — перед самим богом. Цей силогізм, як на наше вухо, трюїстичний, бо автор його свідомо оминає третій шлях, на який вказували патріарх Мелетій та братчик Ю. Рогатинець. Хіба в тих братів не було третього? Того, котрий не покидав рідну домівку, а боронив її і працював, не покладаючи рук, для її розквіту? Чому ж так уперто забуває про цей третій шлях І. Вишенський? Чи ж він легкий, чи ж неправедний, чи він веде до душевної погибелі? Ось воно — найболю</w:t>
        <w:softHyphen/>
        <w:t>чіше, найслабше місце всієї мислительної системи Вишенського; ось причина його незадоволеності; саме тут він ніяк не міг з'єднати ниток, саме в цьому, в негаційному ставленні до творчої, будівничої місії людини,— основний гандж системи полеміста, його життєвої позиції, і саме в цьому, скажемо, наперед забігаючи, такий сильний Г. Сковорода з його ідеєю «спорідненої праці». Чи не в цьому була біда Івана Вишенського і чи не це був отой «біс», який підточував його високий дух; «біс», породжений релігійним доктринерств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w:t>
      </w:r>
      <w:r>
        <w:rPr>
          <w:lang w:val="uk-UA" w:eastAsia="uk-UA"/>
        </w:rPr>
        <w:fldChar w:fldCharType="end"/>
      </w:r>
    </w:p>
    <w:p>
      <w:pPr>
        <w:pStyle w:val="Normal"/>
        <w:autoSpaceDE w:val="false"/>
        <w:ind w:firstLine="360"/>
        <w:jc w:val="both"/>
        <w:rPr>
          <w:lang w:val="uk-UA" w:eastAsia="uk-UA"/>
        </w:rPr>
      </w:pPr>
      <w:r>
        <w:rPr>
          <w:lang w:val="uk-UA" w:eastAsia="uk-UA"/>
        </w:rPr>
        <w:t>зрештою подолав мислителя і загнав його в печеру, убивши в ньому вогонь і творченосну силу.</w:t>
      </w:r>
    </w:p>
    <w:p>
      <w:pPr>
        <w:pStyle w:val="Normal"/>
        <w:autoSpaceDE w:val="false"/>
        <w:ind w:firstLine="360"/>
        <w:jc w:val="both"/>
        <w:rPr>
          <w:lang w:val="uk-UA" w:eastAsia="uk-UA"/>
        </w:rPr>
      </w:pPr>
      <w:r>
        <w:rPr>
          <w:lang w:val="uk-UA" w:eastAsia="uk-UA"/>
        </w:rPr>
        <w:t>Але це станеться згодом. Поки що полеміст пише один за одним трактати, відсилає їх з посланцями на батьківщину і внутрішньо упевнений, що його місія заступника рідної землі не тільки висока, але й дійова. Він складає «Книжку» — зібрання своїх творів; 1, від</w:t>
        <w:softHyphen/>
        <w:t>давши їй усю силу свого таланту, сподівається на значний від неї ефект. Хоч апологізує старослов'янську мову, пише, однак, мовою книжною українською, наближаючи її, по можливості, до народної — хоче, щоб його розуміли в найширших колах. В ефекті своїх писань не сумнівається — це означало б сумніватись у своїй високій місії, у власному покликанні,</w:t>
      </w:r>
    </w:p>
    <w:p>
      <w:pPr>
        <w:pStyle w:val="Normal"/>
        <w:autoSpaceDE w:val="false"/>
        <w:ind w:firstLine="360"/>
        <w:jc w:val="both"/>
        <w:rPr>
          <w:lang w:val="uk-UA" w:eastAsia="uk-UA"/>
        </w:rPr>
      </w:pPr>
      <w:r>
        <w:rPr>
          <w:lang w:val="uk-UA" w:eastAsia="uk-UA"/>
        </w:rPr>
        <w:t>І всетаки не повернутися на Україну не міг. Знав, що однодумців у нього небагато, але, доклавши стільки сили, який митець, який про</w:t>
        <w:softHyphen/>
        <w:t>повідник, який духовний воїн не захоче подивитися, переконатися — який наслідок дали його писання, адже писав він їх не для пустої гри в слово, а з практичним наміром; хотів згуртувати на рідній землі коло однодумців. Певно, восени 1604 р. письменник прийшов на Україну. Можливо, рушив спершу у Львів, де його давно чекали. Але Вишенському довелося глибоко розчаруватися — те середовище, для блага якого віддавав він усю силу своєї мислительної й творчої потенції, не прийняло його як героя, керманича; воно Вишенського, ноже, й розуміло, але беззаперечно не приймало. Було незгодне з його поглядами на самовдосконалення, з його моральною системою, з його системою освіти, з його надто опосередкованими й абстрактни</w:t>
        <w:softHyphen/>
        <w:t>ми методами боротьби. Сприймало критику суспільства, яку вислов</w:t>
        <w:softHyphen/>
        <w:t>лював хай у максималістичних формах, але його загальної позитив</w:t>
        <w:softHyphen/>
        <w:t>ної програми не приймало, бо і для того часу вона була утопічна. Програма ж ця чітко побудована: суспільство, засноване на соціаль</w:t>
        <w:softHyphen/>
        <w:t>ній рівності, об'єднане в громади, що нагадують ранньохристиянські, з рівнем освіченості, який не виходив би за Псалтир, Часословець та Октоїх, з єдиним мірилом істинності — відповідністю букві й духу святого письма, з його маловаженням праці — цього практичні й тве</w:t>
        <w:softHyphen/>
        <w:t>резі міщани прийняти не могли тим більше, що на той час уже по« ставала загроза основам національного існування — треба було оборони дійової, вже й за меча треба було братися, отож непротив</w:t>
        <w:softHyphen/>
        <w:t>ленська, пасивна позиція І. Вишенського не могла заімпонувати братчикам, а на компроміси полеміст іти не міг. Так йому й було сказано у вічі, принаймні в листі Ю. Рогатинця йшлося про це. Треба думати не про власне, особисте спасіння, написав чільний братчик, а про спасіння народу. Нам потрібно йти в народ, не уникати про</w:t>
        <w:softHyphen/>
        <w:t>повіді, а вести посильну агітацію за рідні святощі. Не уникати на</w:t>
        <w:softHyphen/>
        <w:t>роду потрібно, а йти в його гущу, інакше постане багато зла: «люди нарікатимуть, ганитимуть, обмовлятимуть і впадуть у відчайну зв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w:t>
      </w:r>
      <w:r>
        <w:rPr>
          <w:lang w:val="uk-UA" w:eastAsia="uk-UA"/>
        </w:rPr>
        <w:fldChar w:fldCharType="end"/>
      </w:r>
    </w:p>
    <w:p>
      <w:pPr>
        <w:pStyle w:val="Normal"/>
        <w:autoSpaceDE w:val="false"/>
        <w:ind w:firstLine="360"/>
        <w:jc w:val="both"/>
        <w:rPr>
          <w:lang w:val="uk-UA" w:eastAsia="uk-UA"/>
        </w:rPr>
      </w:pPr>
      <w:r>
        <w:rPr>
          <w:lang w:val="uk-UA" w:eastAsia="uk-UA"/>
        </w:rPr>
        <w:t>бу». Омріяна Вишенським пустеля, сказав Ю. Рогатинець, «одному дає спасіння, проповідь же — багатьом». На те Вишенський у слі</w:t>
        <w:softHyphen/>
        <w:t>пому роздразненні промовляє слова, які в корені заперечують увесь смисл його літературного доробку: «Я з народом заповітів не складав і відповідей не творив; і народу я не знаю, в бесіді з ним не спілку</w:t>
        <w:softHyphen/>
        <w:t>вався і на очі не здибувався. Про що каже пан Юрко, не знаю. Чому мене чекають? Може, позичив що у кого і маю віддати борг?... Що за привід — народні страсті і якого народу, не можу зрозуміти».</w:t>
      </w:r>
    </w:p>
    <w:p>
      <w:pPr>
        <w:pStyle w:val="Normal"/>
        <w:autoSpaceDE w:val="false"/>
        <w:ind w:firstLine="360"/>
        <w:jc w:val="both"/>
        <w:rPr>
          <w:lang w:val="uk-UA" w:eastAsia="uk-UA"/>
        </w:rPr>
      </w:pPr>
      <w:r>
        <w:rPr>
          <w:lang w:val="uk-UA" w:eastAsia="uk-UA"/>
        </w:rPr>
        <w:t>Це був початок морального краху. Вишенський, тікаючи від жит</w:t>
        <w:softHyphen/>
        <w:t>тя, уже відходив од його живих проблем. Переконував себе, що добре отак бути «не від світу», вже приготувався до того, що зветься «моральною смертю» і навіть тішився посвоєму, бо таку смерть, як вище достоїнство, приписувала людині ідеологія, яку він всетаки щиро сповідував. При тому Вишенський цитує й апостола Павлаі «І сталася мені та заповідь: що для життя — на смертьі»</w:t>
      </w:r>
    </w:p>
    <w:p>
      <w:pPr>
        <w:pStyle w:val="Normal"/>
        <w:autoSpaceDE w:val="false"/>
        <w:ind w:firstLine="360"/>
        <w:jc w:val="both"/>
        <w:rPr>
          <w:lang w:val="uk-UA" w:eastAsia="uk-UA"/>
        </w:rPr>
      </w:pPr>
      <w:r>
        <w:rPr>
          <w:lang w:val="uk-UA" w:eastAsia="uk-UA"/>
        </w:rPr>
        <w:t>Боляче й зараз читати ці слова. Боляче й сумно, бо згасав такий світильник, така палка, чесна, пристрасна, така мудра душаї Він не відразу покинув рідний край, а пробув тут близько двох років (за словами Ігнатія з Любарова). По тому рушив назад, на Афон,— це сталося влітку чи восени 1606 року. Ще придивлявся до життя, яке нуртувало навколо, але це вже не був керманич і трибун — була то людина зневірена. Зійшовся він у цей час з однодумцем Йовом Княгиницьким, якого пізнав ще на Афоні, із старцем Афапасієм і племінником Нова Дмитром, котрий потім заступив дядька у Манявському скиті. Жив якийсь час в Уневському монастирі, потім у Манявському скиті — не відчував уже себе потрібним на рідній землі, і його єдиним бажанням стало повернення туди, звідки при</w:t>
        <w:softHyphen/>
        <w:t>йшов, тобто у край людей, котрі про живе життя хотіли забути остаточно. І. Єрьомін пише про це: «Не випадково ім'я Вишенського ні разу, наскільки мені відомо, не згадується в пам'ятках сучасііії шляхетської і «братської» літератури» *, його навіть не згадують при переліку видатніших православних письменників того часу.</w:t>
      </w:r>
    </w:p>
    <w:p>
      <w:pPr>
        <w:pStyle w:val="Normal"/>
        <w:autoSpaceDE w:val="false"/>
        <w:ind w:firstLine="360"/>
        <w:jc w:val="both"/>
        <w:rPr>
          <w:lang w:val="uk-UA" w:eastAsia="uk-UA"/>
        </w:rPr>
      </w:pPr>
      <w:r>
        <w:rPr>
          <w:lang w:val="uk-UA" w:eastAsia="uk-UA"/>
        </w:rPr>
        <w:t>Повернувшись на Афон, І. Вишенський пише ще кілька творів, в яких ми не знаходимо нічого принципово нового: «Послання брат</w:t>
        <w:softHyphen/>
        <w:t>ству Львівському» (1606 р., одразу ж після повернення на Афон) і «Зачіпка мудрого латинника з дурним русином» (І. Франко іа М. Возняк вважали цей твір більш раннім — з 1600—1601 рр.). Він надсилає послання отцю Иову (1606), де сповіщає, що займається тільки двома справами: «рукоділлям і викупленням», тобто щось там виробляє власними руками і вносить належну частку для сплати соборного гарачу — податі туркам, бо «хто хоче мирувати в Святій горі і в терпінні утриматися, треба бути залізним або срібним», тобто</w:t>
      </w:r>
    </w:p>
    <w:p>
      <w:pPr>
        <w:pStyle w:val="Normal"/>
        <w:autoSpaceDE w:val="false"/>
        <w:ind w:firstLine="360"/>
        <w:jc w:val="both"/>
        <w:rPr>
          <w:lang w:val="uk-UA" w:eastAsia="uk-UA"/>
        </w:rPr>
      </w:pPr>
      <w:r>
        <w:rPr>
          <w:lang w:val="uk-UA" w:eastAsia="uk-UA"/>
        </w:rPr>
        <w:t xml:space="preserve">,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w:t>
      </w:r>
      <w:r>
        <w:rPr>
          <w:lang w:val="uk-UA" w:eastAsia="uk-UA"/>
        </w:rPr>
        <w:fldChar w:fldCharType="end"/>
      </w:r>
    </w:p>
    <w:p>
      <w:pPr>
        <w:pStyle w:val="Normal"/>
        <w:autoSpaceDE w:val="false"/>
        <w:ind w:firstLine="360"/>
        <w:jc w:val="both"/>
        <w:rPr>
          <w:lang w:val="uk-UA" w:eastAsia="uk-UA"/>
        </w:rPr>
      </w:pPr>
      <w:r>
        <w:rPr>
          <w:lang w:val="uk-UA" w:eastAsia="uk-UA"/>
        </w:rPr>
        <w:t>або мати залізну вдачу, або володіти грішми, його мучать «тілесні хвороби», і він знову бореться «з плоттю, пристрастями та повітряни</w:t>
        <w:softHyphen/>
        <w:t>ми піднебесними злобними духами». Він висловлює бажання відвідати своїх однодумців на рідній землі, але мовиться це більше для чем</w:t>
        <w:softHyphen/>
        <w:t>ності,— з усього пригніченого настрою листа можна зрозуміти: його повернення на Афон остаточне. І. Вишенський спалахне духом ще раз, десь років через десять; тоді, коли перебуватиме вже в печері й «пильно себе слухатиме»; тоді, коли до нього дійде книга «Про священство» Іоанна Златоустого, видана у Львові 1614 р. у перекладі Г. Дорофейовича. Він раптом прочитає там, що Златоустий, один із стовпів православ'я, забороняв інокам з міста в гори виходити, що радив, «узявши високе ім'я чернецтва, жити разом із мирськими, не відлучаючись від них, з ними валятися в усьому в калі похітливих пристрастей 1 відчайдушно перебувати в тому іночому образі, або радив конечно відпасти й пропасти... Нібито Златоустий докорив ченцям спасінням і радив у тому іночому чині при мирських погибати й пропадати» («Видовище мислене»). Знову було зачеплене те саме — болюче з найболючішого І. Вишенського: чи має рацію той брат, котрий покинув рідну землю, чи й справді не даремна його місія та й смисл існування? Не може бути, обурився полеміст, щоб таке написав Златоустий! Там, у печері, він звірити тексти не мав змоги, тож переконував себе: це перекладач, отой Дорофейович, до</w:t>
        <w:softHyphen/>
        <w:t>вільно переробив зміст! Вишенський збирає рештки своєї пристрас</w:t>
        <w:softHyphen/>
        <w:t>ності й кидає в перекладача памфлетом. Лає його і ганьбить, безліч разів повторює оту цитату, яка так гостро вразила його серце. Цитує святих отців, доводить, переконує, але, як виявили вчені, цілком даремно: Г, Дорофейович переклав Златоустого правильно, отож бичував полеміст з такою силою не убогого львівського братчика, а одного із стовпів церкви, перед яким він безперечно схилявся 1 не міг навіть припустити, що той висловив те саме, що колись казали йому патріарх Мелетій і огуджений ним Ю. Рогатинець. Можливо, письменник ніколи й не довідався про цю свою оману, можливо, знайшов у собі силу, щоб стривожений дух заспокоїти, але нас ці</w:t>
        <w:softHyphen/>
        <w:t>кавить тут інше: цей факт свідчить, що і в печері спокою Вишен</w:t>
        <w:softHyphen/>
        <w:t>ський не відчував, і там його мучили сумніви, чи правильний жит</w:t>
        <w:softHyphen/>
        <w:t>тєвий шлях він обрав. І. Франко у своїй монографії про полеміста привів опис Афону одного мандрівника: «Чудовий день, і море тихе вдалині, а біля скель розбурхане, як дикий звір у путах; повели нас подалік під стіну, на кілька сотень сажнів вертикально отесаних скель, піднятих під хмари, де вгорі було видно ніші, в яких сиділи вже за життя монахи ніби святі, віддалені від світу; годували їх благодійники звареними бобами взамін виготовлюваних монахами з дерева ложок, хрестиків і чоток... вони... у безумному запалі ви</w:t>
        <w:softHyphen/>
        <w:t>суваються занадто з ніші і падають у вир розбурханого там завжди</w:t>
      </w:r>
    </w:p>
    <w:p>
      <w:pPr>
        <w:pStyle w:val="Normal"/>
        <w:autoSpaceDE w:val="false"/>
        <w:ind w:firstLine="360"/>
        <w:jc w:val="both"/>
        <w:rPr/>
      </w:pPr>
      <w:r>
        <w:rPr/>
        <w:t>12</w:t>
      </w:r>
    </w:p>
    <w:p>
      <w:pPr>
        <w:pStyle w:val="Normal"/>
        <w:autoSpaceDE w:val="false"/>
        <w:ind w:firstLine="360"/>
        <w:jc w:val="both"/>
        <w:rPr>
          <w:lang w:val="uk-UA" w:eastAsia="uk-UA"/>
        </w:rPr>
      </w:pPr>
      <w:r>
        <w:rPr>
          <w:lang w:val="uk-UA" w:eastAsia="uk-UA"/>
        </w:rPr>
        <w:t>моря, ламають кості по скелях і лише шкіру з нутрощами віддають на поживу рибам» *. Можливо, так закінчив своє багатопечальне життя й І. Вишенський, чи, як поетично уявив собі в своїй поемі про полеміста І. Франко, перетворився у промінь, щоб досягти рідної землі, яку він не переставав любити, й народу, болями якого не переставав мучитися.</w:t>
      </w:r>
    </w:p>
    <w:p>
      <w:pPr>
        <w:pStyle w:val="Normal"/>
        <w:autoSpaceDE w:val="false"/>
        <w:ind w:firstLine="360"/>
        <w:jc w:val="both"/>
        <w:rPr>
          <w:lang w:val="uk-UA" w:eastAsia="uk-UA"/>
        </w:rPr>
      </w:pPr>
      <w:r>
        <w:rPr>
          <w:lang w:val="uk-UA" w:eastAsia="uk-UA"/>
        </w:rPr>
        <w:t>Давно відшуміли пристрасті, якими кипіла українська земля на зламі XVI—XVII ст. То був час великих катаклізмів і духовних змагань, адже ренесансні віяння ламали звичний теїстичносхоластич</w:t>
        <w:softHyphen/>
        <w:t>ний спосіб мислення. Не дивно отож, що постать Івана Вишенського здається нам суперечливою. Як пише сучасний дослідник І. Паславський, «в його світогляді дивовижно переплелися погляди суспільно передові і релігійноконсервативні, новітні й традиційні. Поруч із гнівним засудженням паразитизму духовенства знаходимо в нього палку апологію чернецтва, поряд із гнівним протестом проти ви</w:t>
        <w:softHyphen/>
        <w:t>зиску й приниження «шевців, сідельників і кожум'яків» — погорду до всякого ремесла і будьякої суспільно корисної праці, поруч з закликами до активної боротьби з поневолювачами — проповідь суворого аскетизму й відчуженості, поряд з глибоким демократизмом соціального ідеалу — консерватизм у поглядах на науку, освіту і суспільний прогрес взагалі» **. Усі ці суперечності — данина часу, в який жив полеміст. Людина не може існувати у вакуумі — вона завжди продукт певної соціальноекономічної формації, система її мислення грунтується на системі мислення усталеній, і навіть коли вона прагне вирватись із неї, чимало прихоплює з собою за інер</w:t>
        <w:softHyphen/>
        <w:t>цією й такого, що має бути переборене в часі наступнім. Людина звільняється від обмежень, оман і помилок поступово, повільно; недаремно і Вишенський вістив, що шлях до істини — тісний, вузький, несе страждання. Внутрішньо визволитись від проклять свого часу — процес і справді болісний, але неминучий. Саме тому в корінь своєї мислительної системи Вишенський ставить боротьбу істини з неправ</w:t>
        <w:softHyphen/>
        <w:t>дою. «Зваба,— пише він,— це замість істини утримувати неправду і в ній нудитися», а «істинабо суща й незмінна, нерушно пробувае і творить усім себе явною, що вона не тимчасова, а пробував вічно». («Коротке повідомлення про латинські зваби»). Тобто істина — той ідеал, до якого людина має прагнути, очищаючись од неправд свого часу. Саме тому особливу увагу полеміст приділяє такому, здава</w:t>
        <w:softHyphen/>
        <w:t>лося б, на перший погляд, суто теологічному питанню, як пургаторіум (чистилище) — одному з нововведень католицької церкви. Той пургаторіум, вважає І. Вишенський, латинці запровадили не</w:t>
        <w:softHyphen/>
        <w:t>даремно в потойбічний світ: людина, таким чином, дістає змог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w:t>
      </w:r>
      <w:r>
        <w:rPr>
          <w:lang w:val="uk-UA" w:eastAsia="uk-UA"/>
        </w:rPr>
        <w:fldChar w:fldCharType="end"/>
      </w:r>
    </w:p>
    <w:p>
      <w:pPr>
        <w:pStyle w:val="Normal"/>
        <w:autoSpaceDE w:val="false"/>
        <w:ind w:firstLine="360"/>
        <w:jc w:val="both"/>
        <w:rPr>
          <w:lang w:val="uk-UA" w:eastAsia="uk-UA"/>
        </w:rPr>
      </w:pPr>
      <w:r>
        <w:rPr>
          <w:lang w:val="uk-UA" w:eastAsia="uk-UA"/>
        </w:rPr>
        <w:t>грішити, тобто жити облудним, неправедним життям, маючи надію очиститись по смерті від гріхів. Зрештою, розтлінність, яка панує в католицькому світі, на думку полеміста, й зумовлена тим, що а моральній системі, якою послуговується західна церква, існує ба</w:t>
        <w:softHyphen/>
        <w:t>гато пролазок, які дають можливість проникати в церкву, як у вищу моральну інституцію того часу, не через двері, а влазити, образно кажучи, через дірки і проламуватися крізь тини. А це спричинилося до того, що вона так далеко відійшла від первісних християнських ідеалів простоти й бідної чесності, а її служителі так погрузли в намаганні здобути чини, фільварки, гроші й коштовності, що навіки втратили свою моральну чистоту. Отож вигаданий католиками пургаторіум — це спроба таку моральну нечистоту, яка синонімізується з неправдою, узаконити. На противагу цьому Вишенський висуває свою ідею пургаторіуму — чистилищем має бути саме життя. В лю</w:t>
        <w:softHyphen/>
        <w:t>дині точиться постійна боротьба доброго 1 злого начал, які образно персоніфікуються в дияволі та бозі, отже, очищення має йти від зла до добра, до моральної досконалості й чистоти, що образно називається наближенням до бога. Саме для цього й потрібне лю</w:t>
        <w:softHyphen/>
        <w:t>дині повернення до убогості, навіть аскетичності й саме тому так гостро виступає Вишенський, про що вже не раз писалося в розвід</w:t>
        <w:softHyphen/>
        <w:t>ках про його творчість, проти багатства, панів, запанілого духовен</w:t>
        <w:softHyphen/>
        <w:t>ства, байдуже католицького чи православного; саме тому, вважає по</w:t>
        <w:softHyphen/>
        <w:t>леміст, й унія виникла, бо православні владики відійшли від ідеалу моральної чистоти, а звабилися на лихі принади світу; отже, вони потрапили в тенета світового зла і ніколи не досягнуть ідеалу, до якого має прагнути людина. Вихід із цього становища Вишенський бачить один: покинути розтлінний світ, котрий убиває добро в лю</w:t>
        <w:softHyphen/>
        <w:t>дині, і повернутися до бідності. «Ця аскетична суворість звичаїв,— писав про середньовічних бунтарів Ф. Енгельс у «Селянській війні в Німеччині»,— ця вимога відмовлення від усіх утіх і радощів жит</w:t>
        <w:softHyphen/>
        <w:t>тя, з одного боку, означає висування проти пануючих класів прин</w:t>
        <w:softHyphen/>
        <w:t>ципу спартанської рівності, а з другого — є необхідним перехідним ступенем, без якого нижча верства суспільства ніколи не може прийти в рух» *. Отже, саме на цій основі будує Вишенський свою апологію бідності й навіть глупоти і, саме виходячи з таких міркувань, за</w:t>
        <w:softHyphen/>
        <w:t>перечує латинську систему освіти, яка хоч гарна, мудра й принадна, але виховує таких людей, які несуть моральний розклад. Полеміст навіть мріє про створення книги книг, якщо на Україні захочуть її видати; «Скомпонуйте одну книгу, видавши її друком, котра була б у першу чергу огородою благочестю, оберігаючи всякий благочести</w:t>
        <w:softHyphen/>
        <w:t>вий помисел, щоб не виходив із середини православної думки самогадною думкою назовні за огороду, де живе звір єресі й кволи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w:t>
      </w:r>
      <w:r>
        <w:rPr>
          <w:lang w:val="uk-UA" w:eastAsia="uk-UA"/>
        </w:rPr>
        <w:fldChar w:fldCharType="end"/>
      </w:r>
    </w:p>
    <w:p>
      <w:pPr>
        <w:pStyle w:val="Normal"/>
        <w:autoSpaceDE w:val="false"/>
        <w:ind w:firstLine="360"/>
        <w:jc w:val="both"/>
        <w:rPr>
          <w:lang w:val="uk-UA" w:eastAsia="uk-UA"/>
        </w:rPr>
      </w:pPr>
      <w:r>
        <w:rPr>
          <w:lang w:val="uk-UA" w:eastAsia="uk-UA"/>
        </w:rPr>
        <w:t>розумом до своєї зваби забирає та пожирає» («Зачіпка мудрого латинника з дурним русином»), радить назвати цю книгу книг «Соборшіком» і дає на неї, кажучи посьогоднішньому, творчу заявку...</w:t>
      </w:r>
    </w:p>
    <w:p>
      <w:pPr>
        <w:pStyle w:val="Normal"/>
        <w:autoSpaceDE w:val="false"/>
        <w:ind w:firstLine="360"/>
        <w:jc w:val="both"/>
        <w:rPr>
          <w:lang w:val="uk-UA" w:eastAsia="uk-UA"/>
        </w:rPr>
      </w:pPr>
      <w:r>
        <w:rPr>
          <w:lang w:val="uk-UA" w:eastAsia="uk-UA"/>
        </w:rPr>
        <w:t>Убогість у цьому світі, доводить Вишенський, стала чимось га</w:t>
        <w:softHyphen/>
        <w:t>небним, її зневажають, упосліджують, як євангельського Лазаря, але саме при її допомозі належить починати свій шлях морального удо</w:t>
        <w:softHyphen/>
        <w:t>сконалення. Виходячи з цієї настанови, Вишенський славить убогість і звертає увагу на бідну й упосліджену людину свого часу. «А що бачиш у собі вищого від інших людей,— запитує він панство,— чи що більше від інших умістити в собі гадаєш? Чи не земля ти від землі, як і той убогий та голий сіромаха?.. Чи голова у тебе не на тому самому місці стоїть, що і в убогого? А очі, слух, смак, ніздрі, руки, ноги, чи не так само розміщені, як і в убогого? А губа, зуби, язик, горло чи не в тихтаки місцях стримлять, що і в убогого? А серце, черево, печінка, селезінка, кишки і прохід у тебе не там, де вони в убогого?» («Порада», гл. З «Книжки»), Ані багатство, ані високе ста</w:t>
        <w:softHyphen/>
        <w:t>новище в світі не є передумовою моральних чеснот — людина тільки своєю духовністю висока. Саме на цій основі Вишенський будує тро</w:t>
        <w:softHyphen/>
        <w:t>хи дивну для нас апологію ченця, людини, одягненої у нечупарну одежу, нічим зовні не прикрашеної, але людини високої духовної чис</w:t>
        <w:softHyphen/>
        <w:t>тоти. Тут саме по собі напрошується питання: чи Вишенський не знав справжнього обличчя тодішнього чернецтва, чи не бачив, яке далеке воно від ідеалу і чи не помічав, навпаки, його духовного убозтва? Ясна річ, бачив і знав: по сторінках його писань розсипане не одне гірке слово правди про чернецтво. Той же чернець, якого він апологізує,— це не жива людина із живого світу, це можливий ідеал, мо</w:t>
        <w:softHyphen/>
        <w:t>дель, яку вимріяв полеміст, міркуючи про світ та життя, і яку прагнув наслідувати особисто, модель цілком утопічна, як утопічні всі по</w:t>
        <w:softHyphen/>
        <w:t>зитивні побудови ідеального світу, що їх ми знаходимо в творах тодішніх мислителів. Ченцем Людину Вишенського тільки названо, бо всі давні філософи мислили про світ релігійними категоріями, одягаючи своїх героїв у духовні, культові одежі—така була особ</w:t>
        <w:softHyphen/>
        <w:t>ливість людей середньовіччя. «...Верховне панування богослов'я в усіх галузях розумової діяльності,— писав Ф. Енгельс у згадуваній вище праці,— було в той же час неминучим наслідком того становища, яке займала церква як найбільш загальний синтез 1 найбільш загальна санкція існуючого феодального ладу» *. Прямим наслідком апології убогості, як першого ступеня в моральному вдосконаленні людини, е у Вишенського апологія глупоти—того, що його противенці на</w:t>
        <w:softHyphen/>
        <w:t>звали суперечним розуму — їхньому розуму, фіксує полеміст, який привів людину до морального падіння.</w:t>
      </w:r>
    </w:p>
    <w:p>
      <w:pPr>
        <w:pStyle w:val="Normal"/>
        <w:autoSpaceDE w:val="false"/>
        <w:ind w:firstLine="360"/>
        <w:jc w:val="both"/>
        <w:rPr>
          <w:lang w:val="uk-UA" w:eastAsia="uk-UA"/>
        </w:rPr>
      </w:pPr>
      <w:r>
        <w:rPr>
          <w:lang w:val="uk-UA" w:eastAsia="uk-UA"/>
        </w:rPr>
        <w:t>Отже, схема його розумувань приблизно така: людська цивіліза</w:t>
        <w:softHyphen/>
        <w:t>ція (образне означення її у Вишенського — церква) розвивалася до</w:t>
      </w:r>
    </w:p>
    <w:p>
      <w:pPr>
        <w:pStyle w:val="Normal"/>
        <w:autoSpaceDE w:val="false"/>
        <w:ind w:firstLine="360"/>
        <w:jc w:val="both"/>
        <w:rPr>
          <w:lang w:val="en-US" w:eastAsia="en-US"/>
        </w:rPr>
      </w:pPr>
      <w:r>
        <w:rPr>
          <w:lang w:val="en-US" w:eastAsia="en-US"/>
        </w:rPr>
        <w:t>1</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autoSpaceDE w:val="false"/>
        <w:ind w:firstLine="360"/>
        <w:jc w:val="both"/>
        <w:rPr>
          <w:lang w:val="uk-UA" w:eastAsia="uk-UA"/>
        </w:rPr>
      </w:pPr>
      <w:r>
        <w:rPr>
          <w:lang w:val="uk-UA" w:eastAsia="uk-UA"/>
        </w:rPr>
        <w:t>певної пори гармонійно, як єдина сім'я. Але прийшов час і один із членів сім'ї (один із п'яти пальців руки) відсікся від решти 40 тирьох пальців, і відтоді дім почав розпадатися: світ розколовся на дві частини, які поміж себе заворогували; відтак світ, цивілізація зійшли на шлях неправди, загубивши колишню правду. Вишенський дає такий соціологічний рецепт виправлення становища: ту неправед</w:t>
        <w:softHyphen/>
        <w:t>ну цивілізацію, яка, на його думку, в розвитку своєму пішла манів</w:t>
        <w:softHyphen/>
        <w:t>цями, відсікти, як гнилий член тіла, і тим самим зберегти здоров'я решти чотирьох пальців. Потрібно прийняти аксіому, що в того паль</w:t>
        <w:softHyphen/>
        <w:t>ця, який, на думку мислителя, загнив, немає жодної правди, що все, витворене в його лоні,— заражене, шкідливе. Відтак і людині треба повернутись на попередній етап розвитку, хай він вважається простим, дурним, негарним, старим (згадаймо притчу про віру — «Зачіпка мудрого латинника з дурним русином», притчу про двох коней — «Послання Домнікії» тощо). Отже, повернення до глупоти у Вишенського — це повернення до первісної чистоти людини, до первісної освіченості, від якої треба починати новий цивілізаційннй виток, основуючись на правді, істині, як їх розуміє мислитель. Хай будемо ми дітьми, учить Вишенський, і настійно приводить біблійний афоризм: «Як кому з вас здасться, що він мудрий у цім віці, нехай стане нерозумним, щоб бути премудрим» (курсив наш.— В. Ш), тобто треба замість суєтних мудрості й розуму «від стихій світу» побудувати «мирський розум... духовний — простий, смиренний, по</w:t>
        <w:softHyphen/>
        <w:t>кірливий і мовчазний», а людині належить жити життям нехитрим, простим, мирним, а не гордим, пихатим, злим. Звідси виводить Вишен</w:t>
        <w:softHyphen/>
        <w:t>ський основу, на якій будує свою систему освіти, котра означала те ж таки повернення до мудрої простоти. Сам 1. Вишенський не раз за</w:t>
        <w:softHyphen/>
        <w:t>значає, що він не проти науки, не проти освіти, як це йому припи</w:t>
        <w:softHyphen/>
        <w:t>сують, він тільки проти освіти, котра формує таку людину, проти якої він і збунтувався; він проти такої освіти, яка закладає і скріп</w:t>
        <w:softHyphen/>
        <w:t>лює форми сучасного йому життя, а цього життя, як і суспільної си</w:t>
        <w:softHyphen/>
        <w:t>стеми, він гостро не приймає. Розвиватися людині потрібно, але тільки після того, коли вона відкинеться від усього, що її нівечить, коли вона очиститься й оздоровиться духовно, і не біда, коли їй для цього навіть доведеться піти не вперед, а назад, до старого, колиш</w:t>
        <w:softHyphen/>
        <w:t>нього. Почати нове життя, на думку Вишенського,— це значить забу</w:t>
        <w:softHyphen/>
        <w:t>ти те своє життя, яке минало в неправді, відрубати його й відкинути, а вже після того простувати вперед, але вже поновому. Рай для Вишенського, вихід у вічне життя,— це і є досягнення людством ідеалу «золотого тисячолітнього» царства; те царство люди можуть здобути, коли кожен із них поставить перед собою завдання мораль</w:t>
        <w:softHyphen/>
        <w:t>ного вдосконалення, коли всі зможуть спільно скласти церкву (ети</w:t>
        <w:softHyphen/>
        <w:t>мологія цього слова: дім божий, місце, куди збираються однодумці, собор людей — образне означення братської спілки). «Церква,— п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w:t>
      </w:r>
      <w:r>
        <w:rPr>
          <w:lang w:val="uk-UA" w:eastAsia="uk-UA"/>
        </w:rPr>
        <w:fldChar w:fldCharType="end"/>
      </w:r>
    </w:p>
    <w:p>
      <w:pPr>
        <w:pStyle w:val="Normal"/>
        <w:autoSpaceDE w:val="false"/>
        <w:ind w:firstLine="360"/>
        <w:jc w:val="both"/>
        <w:rPr>
          <w:lang w:val="uk-UA" w:eastAsia="uk-UA"/>
        </w:rPr>
      </w:pPr>
      <w:r>
        <w:rPr>
          <w:lang w:val="uk-UA" w:eastAsia="uk-UA"/>
        </w:rPr>
        <w:t>яснює полеміст,— є земне небо, образ і подоба горньому, небесному (скажемо потеперішньому, ідеальному) небу... Отут посередині по</w:t>
        <w:softHyphen/>
        <w:t>саджене... розумне дерево вічного життя, яке завжди родить плід віри — безсмертя («Короткослівна відповідь Феодула», розд. 2). Ця церква (спільність людей, суспільство) має складатися з віль</w:t>
        <w:softHyphen/>
        <w:t>них, рівних людей, морально очищених, які вміють боротися в собі за добро супроти зла. «О блаженна купино,— вигукує полеміст, пишу</w:t>
        <w:softHyphen/>
        <w:t>чи про таке омріяне суспільство,— о всечесне братство, о преславна єдносте, хто від тебе відлучається, хто від тебе відвертається, хто від тебе утікає, хто супроти тебе бореться, бреше, гудить, хто тебе ненавидить і тобою бридить, хай буде проклятий нині і на майбутній вік!» («Короткослівна відповідь Феодула»).</w:t>
      </w:r>
    </w:p>
    <w:p>
      <w:pPr>
        <w:pStyle w:val="Normal"/>
        <w:autoSpaceDE w:val="false"/>
        <w:ind w:firstLine="360"/>
        <w:jc w:val="both"/>
        <w:rPr>
          <w:lang w:val="uk-UA" w:eastAsia="uk-UA"/>
        </w:rPr>
      </w:pPr>
      <w:r>
        <w:rPr>
          <w:lang w:val="uk-UA" w:eastAsia="uk-UA"/>
        </w:rPr>
        <w:t>Отже, в ідеалі Вишенський бачить суспільство, складене з громад, подібних до ранньохристиянських, заснованих на засадах первісного комунізму, без приватної власності або з дуже обмеженою, заробле</w:t>
        <w:softHyphen/>
        <w:t>ною власною працею, без панів, царів, владик, тобто без паразитич</w:t>
        <w:softHyphen/>
        <w:t>них прошарків суспільства, адже вони, ці паразитичні прошарки,— одна з головних бід, камінь спотикання, який лежить на шляху до такого омріяного майбуття. Враховуючи це, ми можемо зрозуміти ще одну велику пристрасть мислителя: його гостре заперечення само</w:t>
        <w:softHyphen/>
        <w:t>владного правління, його крайні антипапські погляди (папа для нього недаремно символ самовладдя, адже саме папи в свій час роздавали європейським владарям корони), його гнівне бичування владик православної церкви, його виступ проти вимоги католицької церкви, щоб вівці, віруючі, сліпо корилися в усьому пастирям, навіть коли ті ведуть отару в прірву.</w:t>
      </w:r>
    </w:p>
    <w:p>
      <w:pPr>
        <w:pStyle w:val="Normal"/>
        <w:autoSpaceDE w:val="false"/>
        <w:ind w:firstLine="360"/>
        <w:jc w:val="both"/>
        <w:rPr>
          <w:lang w:val="uk-UA" w:eastAsia="uk-UA"/>
        </w:rPr>
      </w:pPr>
      <w:r>
        <w:rPr>
          <w:lang w:val="uk-UA" w:eastAsia="uk-UA"/>
        </w:rPr>
        <w:t>Така в загальних рисах світоглядна система І. Вишенського, що вимальовується в його посланнях до рідного народу. Твори письмен</w:t>
        <w:softHyphen/>
        <w:t>ника порушували проблеми не тільки національні, але й ті, які хви</w:t>
        <w:softHyphen/>
        <w:t>лювали в той час видатних європейських мислителів. Система Вишен</w:t>
        <w:softHyphen/>
        <w:t>ського цілком укладається в контекст західноєвропейських утопій XVI—першої половини XVII ст., вона має паралелі і в тогочасній польській літературі *, і в літературі західноєвропейській («Діалоги» Ульріха фон Гуттена, «Утопія» Томаса Мора, «Місто сонця» Томмазо Кампанелли). Тогочасне життя, яке супроводжувалося революційни</w:t>
        <w:softHyphen/>
        <w:t>ми зрушеннями, великими науковими відкриттями, культурними ру</w:t>
        <w:softHyphen/>
        <w:t>хами Ренесансу, поширенням ідей гуманізму, створювало умови для типологічно схожих виявів духовного життя й типово схожих мислительних систем, пристосованих до форм національного життя того чи іншого народу. І. Вишенський був серед тих, хто мислив якнайрадикальніше, його максималізм не завжди був сприйнятний для ширших кіл тодішньої української суспільності, що й стало причин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w:t>
      </w:r>
      <w:r>
        <w:rPr>
          <w:lang w:val="uk-UA" w:eastAsia="uk-UA"/>
        </w:rPr>
        <w:fldChar w:fldCharType="end"/>
      </w:r>
    </w:p>
    <w:p>
      <w:pPr>
        <w:pStyle w:val="Normal"/>
        <w:autoSpaceDE w:val="false"/>
        <w:ind w:firstLine="360"/>
        <w:jc w:val="both"/>
        <w:rPr>
          <w:lang w:val="uk-UA" w:eastAsia="uk-UA"/>
        </w:rPr>
      </w:pPr>
      <w:r>
        <w:rPr>
          <w:lang w:val="uk-UA" w:eastAsia="uk-UA"/>
        </w:rPr>
        <w:t>його життєвої драми, але годі сказати, що це був голос волаючого в пустелі. Згадуване вже «Совітування про благочестя», вміщене в Луцькому збірнику 1621 р., найпереконливіший тому доказ: тут спо</w:t>
        <w:softHyphen/>
        <w:t>соби очищення тогочасного суспільства подаються певною мірою за Вишенським, тільки без крайніх, очевидно, неприйнятних для авторів «Совітування», постулатів — вони спробували застосувати погляди Вишенського до живого життя.</w:t>
      </w:r>
    </w:p>
    <w:p>
      <w:pPr>
        <w:pStyle w:val="Normal"/>
        <w:autoSpaceDE w:val="false"/>
        <w:ind w:firstLine="360"/>
        <w:jc w:val="both"/>
        <w:rPr>
          <w:lang w:val="uk-UA" w:eastAsia="uk-UA"/>
        </w:rPr>
      </w:pPr>
      <w:r>
        <w:rPr>
          <w:lang w:val="uk-UA" w:eastAsia="uk-UA"/>
        </w:rPr>
        <w:t>Користуючись значною мірою позитивними думками свого часу, Вишенський, однак, не прийшов до гуманізму, хоч зачатки гумані</w:t>
        <w:softHyphen/>
        <w:t>стичного світогляду ми в нього помічаємо (напр. співчуття до убо</w:t>
        <w:softHyphen/>
        <w:t>гого), до чого спричинилась його релігійна ортодоксальність. Не любити повинен праведник світ, вістить полеміст, а ненавидіти все, що не відноситься до вічного спасіння, тобто до основної авторової доктрини; він заперечує, виходячи з цього, земну красу, мистецтво, давні народні звичаї, радощі життя. І це в той час, коли, як слушно зауважив І. Франко, «під впливом Ренесансу навіть у кругах церков</w:t>
        <w:softHyphen/>
        <w:t>них переміг якраз погляд противний» *. Затавровані Вишенським Платон і Арістотель та й латинська система науки несли не тільки схоластику, але й мудрість справжню, а ідеї Відродження, яке ви</w:t>
        <w:softHyphen/>
        <w:t>добуло із забуття так звану «поганську філософію», звільняли лю</w:t>
        <w:softHyphen/>
        <w:t>дину від паралізуючих пут церкви, не символічної, а реальної, яку Вишенський всетаки ідеалізував. Нові письменники, які з'явилися після Вишенського, швидко забули про нещадний аскетизм полеміста з його складною, побудованою на християнських символах, системою і порадами, як вилікувати світ,— вони мали свої проблеми й клопоти. Водночас живе життя не забуло й Вишенського, воно подбало, щоб воскресити в пам'яті людській цю непересічну постать і бере з його творів все світле й добре, що людину облагороджує й підносить. Воно сплітає далекому бунтареві, мандрівничому, який будив людське сумління на зламі XVI—XVII ст., належний вінець, адже він доклав свою посильну частку для того, щоб світ став таким, яким він е сьогодні, щоб людина глибше пізнала себе і щоб став ближчий той «золотий вік» розуму й добра, про який людство мріяло і мріє.</w:t>
      </w:r>
    </w:p>
    <w:p>
      <w:pPr>
        <w:pStyle w:val="Normal"/>
        <w:autoSpaceDE w:val="false"/>
        <w:ind w:firstLine="360"/>
        <w:jc w:val="both"/>
        <w:rPr>
          <w:lang w:val="uk-UA" w:eastAsia="uk-UA"/>
        </w:rPr>
      </w:pPr>
      <w:r>
        <w:rPr>
          <w:lang w:val="uk-UA" w:eastAsia="uk-UA"/>
        </w:rPr>
        <w:t>Валерій Шевчук</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КНИЖКА</w:t>
      </w:r>
    </w:p>
    <w:p>
      <w:pPr>
        <w:pStyle w:val="Normal"/>
        <w:autoSpaceDE w:val="false"/>
        <w:ind w:firstLine="360"/>
        <w:jc w:val="both"/>
        <w:rPr>
          <w:lang w:val="uk-UA" w:eastAsia="uk-UA"/>
        </w:rPr>
      </w:pPr>
      <w:r>
        <w:rPr>
          <w:lang w:val="uk-UA" w:eastAsia="uk-UA"/>
        </w:rPr>
        <w:t>КНИЖКА ЧЕНЦЯ ІОАННА ВИШЕНСЬКОГО ВІД СВЯТОЇ АФОНСЬКОЇ ГОРИ ДЛЯ НАГАДУВАННЯ ВСІМ ПРАВОСЛАВНИМ ХРИСТИЯНАМ, БРАТСТВАМ І ВСІМ БЛАГОЧЕСТИВИМ, КОТРІ ЖИВУТЬ У МАЛІЙ РОСИ, В КОРОНІ ПОЛЬСЬКІЙ, ШОКАМ, ЩО ПО ОБИТЕЛЯХ СПІЛЬНО МЕШКАЮТЬ, АРХІМАНДРИТАМ, 1 СВЯЩЕННОІНОКАМ, І ЧЕСНИМ ЧЕНЦЯМ, Й ІНОКИНЯМ ВСІМ, СЕСТРАМ НАШИМ, ТА ІНШИМ ПІКЛУВАЛЬНИКАМ ПРО ЦЕРКВУ. ХАЙ БУДЕ З УСІМА ВАМИ БЛАГОДАТЬ ГОСПОДА НАШОГО ІСУСА ХРИСТА, І ЛЮБОВ БОГАОТЦЯ, І ПРИЧАСТЯ СВЯТОГО ДУХА. АМІНЬ.</w:t>
      </w:r>
    </w:p>
    <w:p>
      <w:pPr>
        <w:pStyle w:val="Normal"/>
        <w:autoSpaceDE w:val="false"/>
        <w:ind w:firstLine="360"/>
        <w:jc w:val="both"/>
        <w:rPr>
          <w:lang w:val="uk-UA" w:eastAsia="uk-UA"/>
        </w:rPr>
      </w:pPr>
      <w:r>
        <w:rPr>
          <w:lang w:val="uk-UA" w:eastAsia="uk-UA"/>
        </w:rPr>
        <w:t>Посилаю вам виклад про неправду, котра царює у ва</w:t>
        <w:softHyphen/>
        <w:t>шій землі над істиною, і бог християнства ганьбиться з усіх боків та частин, у християнстві нашому царюють лукаві піднебесні духи (це супроти них ми маємо бороти</w:t>
        <w:softHyphen/>
        <w:t>ся, за Павлом) через що за невір'я та безпліддя наше попущені ми з нашою православною вірою в запустіння. А коли не почуєте і не виправитеся, то, знаючи знайте, що благочестя наше дорешти запустіє, а ті, що залиши</w:t>
        <w:softHyphen/>
        <w:t>лися в безвір'ї, всі погинуть. Готовебо начиння гніву бо</w:t>
        <w:softHyphen/>
        <w:t>жого пролитися на вашу землю, чому швидше запобігай</w:t>
        <w:softHyphen/>
        <w:t>те покаянням та виправленням вашим перед богом. Адже немає безбожнішої, огуднішої, несправедливішої і нечистішої землі навіть серед поганства, як земля ваша. Отож молю вас, спасайтеся, подібно до Лота2, котрий утік із Содоми в Сігор — Сігорбо є покаяння та очищення від гріха — про це ви теж почуєте, коли йтиме</w:t>
        <w:softHyphen/>
        <w:t>ться далі про очищення церкви. А як це виправите, спо</w:t>
        <w:softHyphen/>
        <w:t>діваюсь на милість божу, бог погляне на нас знову милосердним оком і підійме наше благочестя і всіх, хто в ньому благочесно живе, спасе і сподобить бути наслідниками царства небесного, чого нам усім дістати дай господи! Амінь.</w:t>
      </w:r>
    </w:p>
    <w:p>
      <w:pPr>
        <w:pStyle w:val="Normal"/>
        <w:autoSpaceDE w:val="false"/>
        <w:ind w:firstLine="360"/>
        <w:jc w:val="both"/>
        <w:rPr>
          <w:lang w:val="uk-UA" w:eastAsia="uk-UA"/>
        </w:rPr>
      </w:pPr>
      <w:r>
        <w:rPr>
          <w:lang w:val="uk-UA" w:eastAsia="uk-UA"/>
        </w:rPr>
        <w:t>Цей виклад, начисто переписавши, усім іншим про те дайте знати, оскільки йдеться не про личко чи ремінець, а про цілу шкіру, тобто про спасіння душ наших — і хаіі не погинемо дочасно й вічно від живого бог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w:t>
      </w:r>
      <w:r>
        <w:rPr>
          <w:lang w:val="uk-UA" w:eastAsia="uk-UA"/>
        </w:rPr>
        <w:fldChar w:fldCharType="end"/>
      </w:r>
    </w:p>
    <w:p>
      <w:pPr>
        <w:pStyle w:val="Normal"/>
        <w:autoSpaceDE w:val="false"/>
        <w:ind w:firstLine="360"/>
        <w:jc w:val="both"/>
        <w:rPr>
          <w:lang w:val="uk-UA" w:eastAsia="uk-UA"/>
        </w:rPr>
      </w:pPr>
      <w:r>
        <w:rPr>
          <w:lang w:val="uk-UA" w:eastAsia="uk-UA"/>
        </w:rPr>
        <w:t>Серед грішних од усіх грішніший,</w:t>
      </w:r>
    </w:p>
    <w:p>
      <w:pPr>
        <w:pStyle w:val="Normal"/>
        <w:autoSpaceDE w:val="false"/>
        <w:ind w:firstLine="360"/>
        <w:jc w:val="both"/>
        <w:rPr>
          <w:lang w:val="uk-UA" w:eastAsia="uk-UA"/>
        </w:rPr>
      </w:pPr>
      <w:r>
        <w:rPr>
          <w:lang w:val="uk-UA" w:eastAsia="uk-UA"/>
        </w:rPr>
        <w:t>У злобі од усіх прелукавіший,</w:t>
      </w:r>
    </w:p>
    <w:p>
      <w:pPr>
        <w:pStyle w:val="Normal"/>
        <w:autoSpaceDE w:val="false"/>
        <w:ind w:firstLine="360"/>
        <w:jc w:val="both"/>
        <w:rPr>
          <w:lang w:val="uk-UA" w:eastAsia="uk-UA"/>
        </w:rPr>
      </w:pPr>
      <w:r>
        <w:rPr>
          <w:lang w:val="uk-UA" w:eastAsia="uk-UA"/>
        </w:rPr>
        <w:t>В пристрастях од усіх безчесніший,</w:t>
      </w:r>
    </w:p>
    <w:p>
      <w:pPr>
        <w:pStyle w:val="Normal"/>
        <w:autoSpaceDE w:val="false"/>
        <w:ind w:firstLine="360"/>
        <w:jc w:val="both"/>
        <w:rPr>
          <w:lang w:val="uk-UA" w:eastAsia="uk-UA"/>
        </w:rPr>
      </w:pPr>
      <w:r>
        <w:rPr>
          <w:lang w:val="uk-UA" w:eastAsia="uk-UA"/>
        </w:rPr>
        <w:t>У злостивості од усіх багатший,</w:t>
      </w:r>
    </w:p>
    <w:p>
      <w:pPr>
        <w:pStyle w:val="Normal"/>
        <w:autoSpaceDE w:val="false"/>
        <w:ind w:firstLine="360"/>
        <w:jc w:val="both"/>
        <w:rPr>
          <w:lang w:val="uk-UA" w:eastAsia="uk-UA"/>
        </w:rPr>
      </w:pPr>
      <w:r>
        <w:rPr>
          <w:lang w:val="uk-UA" w:eastAsia="uk-UA"/>
        </w:rPr>
        <w:t>У вірі ж од усіх неменший</w:t>
      </w:r>
    </w:p>
    <w:p>
      <w:pPr>
        <w:pStyle w:val="Normal"/>
        <w:autoSpaceDE w:val="false"/>
        <w:ind w:firstLine="360"/>
        <w:jc w:val="both"/>
        <w:rPr>
          <w:lang w:val="uk-UA" w:eastAsia="uk-UA"/>
        </w:rPr>
      </w:pPr>
      <w:r>
        <w:rPr>
          <w:lang w:val="uk-UA" w:eastAsia="uk-UA"/>
        </w:rPr>
        <w:t>І в покаянні не останніший,— спасіння вашого вам істинно бажаю, Іоанн, інок з Виш</w:t>
        <w:softHyphen/>
        <w:t>ні, від святої Афонської гори... * рукою власною писав.</w:t>
      </w:r>
    </w:p>
    <w:p>
      <w:pPr>
        <w:pStyle w:val="Normal"/>
        <w:autoSpaceDE w:val="false"/>
        <w:ind w:firstLine="360"/>
        <w:jc w:val="both"/>
        <w:rPr>
          <w:lang w:val="uk-UA" w:eastAsia="uk-UA"/>
        </w:rPr>
      </w:pPr>
      <w:r>
        <w:rPr>
          <w:lang w:val="uk-UA" w:eastAsia="uk-UA"/>
        </w:rPr>
        <w:t>ОГЛАВ НАПИСАНОГО В КНИЖЦІ...*</w:t>
      </w:r>
    </w:p>
    <w:p>
      <w:pPr>
        <w:pStyle w:val="Normal"/>
        <w:autoSpaceDE w:val="false"/>
        <w:ind w:firstLine="360"/>
        <w:jc w:val="both"/>
        <w:rPr>
          <w:lang w:val="uk-UA" w:eastAsia="uk-UA"/>
        </w:rPr>
      </w:pPr>
      <w:r>
        <w:rPr>
          <w:lang w:val="uk-UA" w:eastAsia="uk-UA"/>
        </w:rPr>
        <w:t>Короткослівно</w:t>
      </w:r>
    </w:p>
    <w:p>
      <w:pPr>
        <w:pStyle w:val="Normal"/>
        <w:autoSpaceDE w:val="false"/>
        <w:ind w:firstLine="360"/>
        <w:jc w:val="both"/>
        <w:rPr>
          <w:lang w:val="uk-UA" w:eastAsia="uk-UA"/>
        </w:rPr>
      </w:pPr>
      <w:r>
        <w:rPr>
          <w:lang w:val="uk-UA" w:eastAsia="uk-UA"/>
        </w:rPr>
        <w:t>1. Викриття дияволасвітодержця і звабна його ло</w:t>
        <w:softHyphen/>
        <w:t>витва цього, нинішнього віку.</w:t>
      </w:r>
    </w:p>
    <w:p>
      <w:pPr>
        <w:pStyle w:val="Normal"/>
        <w:autoSpaceDE w:val="false"/>
        <w:ind w:firstLine="360"/>
        <w:jc w:val="both"/>
        <w:rPr>
          <w:lang w:val="uk-UA" w:eastAsia="uk-UA"/>
        </w:rPr>
      </w:pPr>
      <w:r>
        <w:rPr>
          <w:lang w:val="uk-UA" w:eastAsia="uk-UA"/>
        </w:rPr>
        <w:t>2. Писання до князя Василя 3 і всіх православних хри</w:t>
        <w:softHyphen/>
        <w:t>стиян з виказом, як вірнії східної віри нерушно і незвабно стоять на опоці, тобто на камені Петрової віри, і пе</w:t>
        <w:softHyphen/>
        <w:t>кельні ворота їх аж ніяк подолати не можуть, всі ж інші впали у звабу, заблудили і в пекло пекельними воро</w:t>
        <w:softHyphen/>
        <w:t>тами зачинені, туттаки погріб невір'я папи римського і тих, що за ним ідуть.</w:t>
      </w:r>
    </w:p>
    <w:p>
      <w:pPr>
        <w:pStyle w:val="Normal"/>
        <w:autoSpaceDE w:val="false"/>
        <w:ind w:firstLine="360"/>
        <w:jc w:val="both"/>
        <w:rPr>
          <w:lang w:val="uk-UA" w:eastAsia="uk-UA"/>
        </w:rPr>
      </w:pPr>
      <w:r>
        <w:rPr>
          <w:lang w:val="uk-UA" w:eastAsia="uk-UA"/>
        </w:rPr>
        <w:t>3. Порада, як очиститися Христовій церкві, спаплю</w:t>
        <w:softHyphen/>
        <w:t>женій облудними пастирями4 і їхнім нечистим життям та всіх їхніх послідовників; і який сморід поганський зазлостививсь у християнах; туттаки і про наругу над іночим чином від світських, мирського життя людей, і що таке таїнство чернечого образу... * тощо.</w:t>
      </w:r>
    </w:p>
    <w:p>
      <w:pPr>
        <w:pStyle w:val="Normal"/>
        <w:autoSpaceDE w:val="false"/>
        <w:ind w:firstLine="360"/>
        <w:jc w:val="both"/>
        <w:rPr>
          <w:lang w:val="uk-UA" w:eastAsia="uk-UA"/>
        </w:rPr>
      </w:pPr>
      <w:r>
        <w:rPr>
          <w:lang w:val="uk-UA" w:eastAsia="uk-UA"/>
        </w:rPr>
        <w:t>4. Писання до всіх взагалі, що живуть у Лядській землі, хай покаються перед богом; показується також, які плоди жителів Лядської землі.</w:t>
      </w:r>
    </w:p>
    <w:p>
      <w:pPr>
        <w:pStyle w:val="Normal"/>
        <w:autoSpaceDE w:val="false"/>
        <w:ind w:firstLine="360"/>
        <w:jc w:val="both"/>
        <w:rPr>
          <w:lang w:val="uk-UA" w:eastAsia="uk-UA"/>
        </w:rPr>
      </w:pPr>
      <w:r>
        <w:rPr>
          <w:lang w:val="uk-UA" w:eastAsia="uk-UA"/>
        </w:rPr>
        <w:t>5. Писання до єпископів, що відступили від право</w:t>
        <w:softHyphen/>
        <w:t>славної віри \ про назву «згода» в книжках, які вони видали; показано, що та згода має бути чинена і єднана не такими людьми, як вони, безплідними у вірі та житті, але людьми святими, що досягли духовного розуму; відповідь і обвинувачення на іншу огуду, брехню й на</w:t>
        <w:softHyphen/>
        <w:t>клепи, виригнені ними супроти благочестя і супроти тих, що за ним слідують; звідки вони осягли цю муд</w:t>
        <w:softHyphen/>
        <w:t>рість та розум, якими так безбожно завзялися мудру</w:t>
        <w:softHyphen/>
        <w:t>в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w:t>
      </w:r>
      <w:r>
        <w:rPr>
          <w:lang w:val="uk-UA" w:eastAsia="uk-UA"/>
        </w:rPr>
        <w:fldChar w:fldCharType="end"/>
      </w:r>
    </w:p>
    <w:p>
      <w:pPr>
        <w:pStyle w:val="Normal"/>
        <w:autoSpaceDE w:val="false"/>
        <w:ind w:firstLine="360"/>
        <w:jc w:val="both"/>
        <w:rPr>
          <w:lang w:val="uk-UA" w:eastAsia="uk-UA"/>
        </w:rPr>
      </w:pPr>
      <w:r>
        <w:rPr>
          <w:lang w:val="uk-UA" w:eastAsia="uk-UA"/>
        </w:rPr>
        <w:t>6. Коротке повідомлення про латинську звабу, зблудження із правдивого шляху, про неправду та хворобу смертоносного і погибеллю вічною сморідного мудру</w:t>
        <w:softHyphen/>
        <w:t>вання... * також про віру, про церкву, про начальність, про неправдивий чистець ** тощо.</w:t>
      </w:r>
    </w:p>
    <w:p>
      <w:pPr>
        <w:pStyle w:val="Normal"/>
        <w:autoSpaceDE w:val="false"/>
        <w:ind w:firstLine="360"/>
        <w:jc w:val="both"/>
        <w:rPr/>
      </w:pPr>
      <w:r>
        <w:rPr>
          <w:lang w:val="uk-UA" w:eastAsia="uk-UA"/>
        </w:rPr>
        <w:t>7. Про єретиків; що значить назва «єресь», а що «благочестя».</w:t>
      </w:r>
    </w:p>
    <w:p>
      <w:pPr>
        <w:pStyle w:val="Normal"/>
        <w:autoSpaceDE w:val="false"/>
        <w:ind w:firstLine="360"/>
        <w:jc w:val="both"/>
        <w:rPr>
          <w:lang w:val="uk-UA" w:eastAsia="uk-UA"/>
        </w:rPr>
      </w:pPr>
      <w:r>
        <w:rPr>
          <w:lang w:val="uk-UA" w:eastAsia="uk-UA"/>
        </w:rPr>
        <w:t>8. Загадка філософам латинським.</w:t>
      </w:r>
    </w:p>
    <w:p>
      <w:pPr>
        <w:pStyle w:val="Normal"/>
        <w:autoSpaceDE w:val="false"/>
        <w:ind w:firstLine="360"/>
        <w:jc w:val="both"/>
        <w:rPr>
          <w:lang w:val="uk-UA" w:eastAsia="uk-UA"/>
        </w:rPr>
      </w:pPr>
      <w:r>
        <w:rPr>
          <w:lang w:val="uk-UA" w:eastAsia="uk-UA"/>
        </w:rPr>
        <w:t>9. Короткий слід, що приводить до збагнення та вивчення науки, яка веде до царюючої безсмертної та вічної правди.</w:t>
      </w:r>
    </w:p>
    <w:p>
      <w:pPr>
        <w:pStyle w:val="Normal"/>
        <w:autoSpaceDE w:val="false"/>
        <w:ind w:firstLine="360"/>
        <w:jc w:val="both"/>
        <w:rPr>
          <w:lang w:val="uk-UA" w:eastAsia="uk-UA"/>
        </w:rPr>
      </w:pPr>
      <w:r>
        <w:rPr>
          <w:lang w:val="uk-UA" w:eastAsia="uk-UA"/>
        </w:rPr>
        <w:t>10. Новина, або Вість про віднайдення тіла Варлаама, архієпископа міста Охридського, якого вбито в місті Веліс і кинуто в ріку Вардар 6.</w:t>
      </w:r>
    </w:p>
    <w:p>
      <w:pPr>
        <w:pStyle w:val="Normal"/>
        <w:autoSpaceDE w:val="false"/>
        <w:ind w:firstLine="360"/>
        <w:jc w:val="both"/>
        <w:rPr>
          <w:lang w:val="uk-UA" w:eastAsia="uk-UA"/>
        </w:rPr>
      </w:pPr>
      <w:r>
        <w:rPr>
          <w:lang w:val="uk-UA" w:eastAsia="uk-UA"/>
        </w:rPr>
        <w:t>ПРО ТЕ, ЯК ПОТРІБНО ЧИТАТИ ЦЕ ПИСАННЯ</w:t>
      </w:r>
    </w:p>
    <w:p>
      <w:pPr>
        <w:pStyle w:val="Normal"/>
        <w:autoSpaceDE w:val="false"/>
        <w:ind w:firstLine="360"/>
        <w:jc w:val="both"/>
        <w:rPr>
          <w:lang w:val="uk-UA" w:eastAsia="uk-UA"/>
        </w:rPr>
      </w:pPr>
      <w:r>
        <w:rPr>
          <w:lang w:val="uk-UA" w:eastAsia="uk-UA"/>
        </w:rPr>
        <w:t>Перш за все хай буде читач вправний у читанні, звик</w:t>
        <w:softHyphen/>
        <w:t>лий і швидкий на око, щоб не повторював і не заїкався на одному місці двічі чи тричі, але хай ступає в міру, рівно словом по шляху написаних висловів; там, де кома, трохи зупиняється, а на крапках, минувши двітри чи скільки може вмістити крапок, особливо там, де за</w:t>
        <w:softHyphen/>
        <w:t>кінчується вислів думки, хай дасть духові одпочити, відпочиває й робить зупинку — а це для того, щоб і простим, безкнижним слухачам було зрозуміло й дохід</w:t>
        <w:softHyphen/>
        <w:t>ливо подано смисл прочитаного.</w:t>
      </w:r>
    </w:p>
    <w:p>
      <w:pPr>
        <w:pStyle w:val="Normal"/>
        <w:autoSpaceDE w:val="false"/>
        <w:ind w:firstLine="360"/>
        <w:jc w:val="both"/>
        <w:rPr>
          <w:lang w:val="uk-UA" w:eastAsia="uk-UA"/>
        </w:rPr>
      </w:pPr>
      <w:r>
        <w:rPr>
          <w:lang w:val="uk-UA" w:eastAsia="uk-UA"/>
        </w:rPr>
        <w:t>Друге, соборно скликавши братію православних до школи вранці, після нічного сну, доки ще поголос мир</w:t>
        <w:softHyphen/>
        <w:t>ський не внесе у бадьору й здорову думку сум'яття й турботності і не пригнітить земним промислом і доки ще черево не начинене їстівним погноєм — тоді хай читається.</w:t>
      </w:r>
    </w:p>
    <w:p>
      <w:pPr>
        <w:pStyle w:val="Normal"/>
        <w:autoSpaceDE w:val="false"/>
        <w:ind w:firstLine="360"/>
        <w:jc w:val="both"/>
        <w:rPr>
          <w:lang w:val="uk-UA" w:eastAsia="uk-UA"/>
        </w:rPr>
      </w:pPr>
      <w:r>
        <w:rPr>
          <w:lang w:val="uk-UA" w:eastAsia="uk-UA"/>
        </w:rPr>
        <w:t>Третє, не утяжувати слуху кволих довгим читанням, але всмак тридцять чи більше листків прочитати та й кінчати; і, закладку заклавши, просити на другий ра</w:t>
        <w:softHyphen/>
        <w:t>нок слухачів на такий самий бенкет і духовну честь і так ранок за ранком проходити, допоки не здійсниться бенкет книжного читання; треба вмолити зібрання, щоб, почавши, закінчили слухання здорових і тверезих ду</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w:t>
      </w:r>
      <w:r>
        <w:rPr>
          <w:lang w:val="uk-UA" w:eastAsia="uk-UA"/>
        </w:rPr>
        <w:fldChar w:fldCharType="end"/>
      </w:r>
    </w:p>
    <w:p>
      <w:pPr>
        <w:pStyle w:val="Normal"/>
        <w:autoSpaceDE w:val="false"/>
        <w:ind w:firstLine="360"/>
        <w:jc w:val="both"/>
        <w:rPr>
          <w:lang w:val="uk-UA" w:eastAsia="uk-UA"/>
        </w:rPr>
      </w:pPr>
      <w:r>
        <w:rPr>
          <w:lang w:val="uk-UA" w:eastAsia="uk-UA"/>
        </w:rPr>
        <w:t>мок, а що візьмуть із того, гадаю, через випробування пізнають, коли добре вислухають.</w:t>
      </w:r>
    </w:p>
    <w:p>
      <w:pPr>
        <w:pStyle w:val="Normal"/>
        <w:autoSpaceDE w:val="false"/>
        <w:ind w:firstLine="360"/>
        <w:jc w:val="both"/>
        <w:rPr>
          <w:lang w:val="uk-UA" w:eastAsia="uk-UA"/>
        </w:rPr>
      </w:pPr>
      <w:r>
        <w:rPr>
          <w:lang w:val="uk-UA" w:eastAsia="uk-UA"/>
        </w:rPr>
        <w:t>Тобі ж, читачу, за трудолюбство буде від владики Христа в сто крат більша мзда, аніж твій труд. І тобі, священиче, за те, що зібрав собор, так само подасться друга мзда. Коли ж ти захочеш і першу мзду дістати, сам од себе потрудитися, тобто прочитати і братію зі</w:t>
        <w:softHyphen/>
        <w:t>брати,— не осудимо тебе за таке талантоподібне над</w:t>
        <w:softHyphen/>
        <w:t>бання. Господь посприяє дати й поможе. Амінь.</w:t>
      </w:r>
    </w:p>
    <w:p>
      <w:pPr>
        <w:pStyle w:val="Normal"/>
        <w:autoSpaceDE w:val="false"/>
        <w:ind w:firstLine="360"/>
        <w:jc w:val="both"/>
        <w:rPr>
          <w:lang w:val="uk-UA" w:eastAsia="uk-UA"/>
        </w:rPr>
      </w:pPr>
      <w:r>
        <w:rPr>
          <w:lang w:val="uk-UA" w:eastAsia="uk-UA"/>
        </w:rPr>
        <w:t>Хай це чиниться скрізь по братських соборах так само, куди тільки це писання дійде, і хай пізнають хри</w:t>
        <w:softHyphen/>
        <w:t>стияни, що воно таке — наша проста східних віра, а що хитре безвір'я інших, відщепенців.</w:t>
      </w:r>
    </w:p>
    <w:p>
      <w:pPr>
        <w:pStyle w:val="Normal"/>
        <w:autoSpaceDE w:val="false"/>
        <w:ind w:firstLine="360"/>
        <w:jc w:val="both"/>
        <w:rPr>
          <w:lang w:val="uk-UA" w:eastAsia="uk-UA"/>
        </w:rPr>
      </w:pPr>
      <w:r>
        <w:rPr>
          <w:lang w:val="uk-UA" w:eastAsia="uk-UA"/>
        </w:rPr>
        <w:t>ДО ТОГО, ХТО ЧИТАТИМЕ ЦЕ ПИСАННЯ НА САМОТІ</w:t>
      </w:r>
    </w:p>
    <w:p>
      <w:pPr>
        <w:pStyle w:val="Normal"/>
        <w:autoSpaceDE w:val="false"/>
        <w:ind w:firstLine="360"/>
        <w:jc w:val="both"/>
        <w:rPr>
          <w:lang w:val="uk-UA" w:eastAsia="uk-UA"/>
        </w:rPr>
      </w:pPr>
      <w:r>
        <w:rPr>
          <w:lang w:val="uk-UA" w:eastAsia="uk-UA"/>
        </w:rPr>
        <w:t>Найперше тебе остерігаю, любий читальнику, від тієї зваби, щоб не шукав тут хитростей сплетеномовних складів еллінської науки, але слід єства правди, в нійбо заховано вічне життя — відчуй це, щоб пізнати. Не минай скорогонцем, як пусте вітряне коло, очима пробігаючи наперед написаного з місця на місце, але зу</w:t>
        <w:softHyphen/>
        <w:t>пиняйся судом мисельним на ступенях, де мовиться про неправду й істину, а, побачивши, як істина брехнею топчеться від погибельних синів, жалуй, проплач і бо</w:t>
        <w:softHyphen/>
        <w:t>гові помолися, щоб дав він повернутися на спасенну путь усім заблуканим і прийти до істинного розуму.</w:t>
      </w:r>
    </w:p>
    <w:p>
      <w:pPr>
        <w:pStyle w:val="Normal"/>
        <w:autoSpaceDE w:val="false"/>
        <w:ind w:firstLine="360"/>
        <w:jc w:val="both"/>
        <w:rPr>
          <w:lang w:val="uk-UA" w:eastAsia="uk-UA"/>
        </w:rPr>
      </w:pPr>
      <w:r>
        <w:rPr>
          <w:lang w:val="uk-UA" w:eastAsia="uk-UA"/>
        </w:rPr>
        <w:t>А про себе я й сам свідчення вам даю, що граматич</w:t>
        <w:softHyphen/>
        <w:t>ного дроб'язку я не вивчав, риторичних іграшок не ба</w:t>
        <w:softHyphen/>
        <w:t>чив, нічого філософського високозаносного не чув. Мійбо вчитель — простак, але від усіх мудріший, котрий і безкнижних людей упремудряє; мій учитель — простак, котрий риболовців на людиноловців обертає 7; мій учи</w:t>
        <w:softHyphen/>
        <w:t>тель той, хто простотою висміює філософію; мій учитель той, котрий смиренням гордість потлумляє. Отож, коли хочеш потрапити на путь спасенну, послухай, а коли хо</w:t>
        <w:softHyphen/>
        <w:t>чеш небесне царство віднайти, сильно надійся. А коли тебе дух марнославства латинської науки переборе і ти моїй простоті не повіриш, відаючи, запевне відай, що життя вічного не досягнеш.</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w:t>
      </w:r>
      <w:r>
        <w:rPr>
          <w:lang w:val="uk-UA" w:eastAsia="uk-UA"/>
        </w:rPr>
        <w:fldChar w:fldCharType="end"/>
      </w:r>
    </w:p>
    <w:p>
      <w:pPr>
        <w:pStyle w:val="Normal"/>
        <w:autoSpaceDE w:val="false"/>
        <w:ind w:firstLine="360"/>
        <w:jc w:val="both"/>
        <w:rPr>
          <w:lang w:val="uk-UA" w:eastAsia="uk-UA"/>
        </w:rPr>
      </w:pPr>
      <w:r>
        <w:rPr>
          <w:lang w:val="uk-UA" w:eastAsia="uk-UA"/>
        </w:rPr>
        <w:t>Глава 1</w:t>
      </w:r>
    </w:p>
    <w:p>
      <w:pPr>
        <w:pStyle w:val="Normal"/>
        <w:autoSpaceDE w:val="false"/>
        <w:ind w:firstLine="360"/>
        <w:jc w:val="both"/>
        <w:rPr>
          <w:lang w:val="uk-UA" w:eastAsia="uk-UA"/>
        </w:rPr>
      </w:pPr>
      <w:r>
        <w:rPr>
          <w:lang w:val="uk-UA" w:eastAsia="uk-UA"/>
        </w:rPr>
        <w:t>ВИКРИТТЯ ДИЯВОЛАСВІТОДЕРЖЦЯ І ЗВАБНОЇ ЙОГО ловитви цього СК.ОРОПОГИБНОГО ВІКУ, УЧИНЕНЕ ВІД ГОЛЯКАМАНДРОВАНЦЯ, КОТ</w:t>
        <w:softHyphen/>
        <w:t>РИЙ ВИРВАВСЯ 3 ХИТРОСПЛЕТЕНИХ ЙОГО ТЕНЕТ І ПРОСТУЄ ДО ДРУ</w:t>
        <w:softHyphen/>
        <w:t>ГОГО, МАЙБУТНЬОГО ВІКУ</w:t>
      </w:r>
    </w:p>
    <w:p>
      <w:pPr>
        <w:pStyle w:val="Normal"/>
        <w:autoSpaceDE w:val="false"/>
        <w:ind w:firstLine="360"/>
        <w:jc w:val="both"/>
        <w:rPr>
          <w:lang w:val="uk-UA" w:eastAsia="uk-UA"/>
        </w:rPr>
      </w:pPr>
      <w:r>
        <w:rPr>
          <w:lang w:val="uk-UA" w:eastAsia="uk-UA"/>
        </w:rPr>
        <w:t>Євангеліє від Матвія, глава 4: «Знов диявол бере його на височез</w:t>
        <w:softHyphen/>
        <w:t>ную гору і показує йому всі царства на світі та їхнюю славу, та й каже до нього: «Це все тобі дам, якщо впадеш і мені ти поклонишся!» Тоді каже до нього Ісус: «Відійди, сатано! Бо ж написано: господові богові своє</w:t>
        <w:softHyphen/>
        <w:t>му вклоняйся і служи одному йому».</w:t>
      </w:r>
    </w:p>
    <w:p>
      <w:pPr>
        <w:pStyle w:val="Normal"/>
        <w:autoSpaceDE w:val="false"/>
        <w:ind w:firstLine="360"/>
        <w:jc w:val="both"/>
        <w:rPr>
          <w:lang w:val="uk-UA" w:eastAsia="uk-UA"/>
        </w:rPr>
      </w:pPr>
      <w:r>
        <w:rPr>
          <w:lang w:val="uk-UA" w:eastAsia="uk-UA"/>
        </w:rPr>
        <w:t>Запитання. По тому, відколи сталося звитязтво над твоєю звабою, сину геєнський, од Христазбавителя, а лукаве твоє царство світу цього через смерть його ого</w:t>
        <w:softHyphen/>
        <w:t>лене й відкрите усьому світу (через віру й хрещення В ім'я отця, і сина, і святого духа), запитую тебе: як ви</w:t>
        <w:softHyphen/>
        <w:t>тимеш тепер гніздо світолюбності у вірних та хрещених і закладатимеш основу поганського невір'я?</w:t>
      </w:r>
    </w:p>
    <w:p>
      <w:pPr>
        <w:pStyle w:val="Normal"/>
        <w:autoSpaceDE w:val="false"/>
        <w:ind w:firstLine="360"/>
        <w:jc w:val="both"/>
        <w:rPr/>
      </w:pPr>
      <w:r>
        <w:rPr>
          <w:lang w:val="uk-UA" w:eastAsia="uk-UA"/>
        </w:rPr>
        <w:t>Відповідь звабника диявола  с в і то д е р ж ц я. Визнаю, сталося звитязтво від Христа над моїм царством, але від одягнених в ім'я його, так званих християн, мало і вельми мало. Ще через свіжу пам'ять після вознесіння Христа на небеса денеде бралася до звитязтва мого царства якась частина роду християн</w:t>
        <w:softHyphen/>
        <w:t>ського, розпалена тією теплотою віри. А нинішнього віку так зване християнство знов упало в межі першого невір'я і однаково з нехрещеними поганцями люблять світ і прагнуть насититися його царством та розкошами; вони ще більш, аніж погани, своїм злим існуванням лригоджують тілесним похотям свавільного і нечистого життя. А що питаєш, як я мав вдиратися світолюбністю у християнство після Христового звитязтва, то про це запитувати не треба. Такою ж хитрістю, звабою, маною й усолодженням блиску й краси світової, як і перед Христовим пришестям. Адже Христос дав тим, котрі хочуть перемагати світ, тільки образ, показав, і на</w:t>
        <w:softHyphen/>
        <w:t>вчив, і сам собою з'явив, звабності ж мого неправед</w:t>
        <w:softHyphen/>
        <w:t>ного царства в мене не відняв, і не погубив, і вчинив так для того, щоб людська самовладність досвіду на</w:t>
        <w:softHyphen/>
        <w:t>биралася, очищалася й відшліфовувалася для вічного життя у тій спокусі, боротьбі й випробуванні віку цього теперішнього. Але, бачу, мало таких відбирається 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w:t>
      </w:r>
      <w:r>
        <w:rPr>
          <w:lang w:val="uk-UA" w:eastAsia="uk-UA"/>
        </w:rPr>
        <w:fldChar w:fldCharType="end"/>
      </w:r>
    </w:p>
    <w:p>
      <w:pPr>
        <w:pStyle w:val="Normal"/>
        <w:autoSpaceDE w:val="false"/>
        <w:ind w:firstLine="360"/>
        <w:jc w:val="both"/>
        <w:rPr>
          <w:lang w:val="uk-UA" w:eastAsia="uk-UA"/>
        </w:rPr>
      </w:pPr>
      <w:r>
        <w:rPr>
          <w:lang w:val="uk-UA" w:eastAsia="uk-UA"/>
        </w:rPr>
        <w:t>знаходиться, щоб хотіли й любили ходити на той тісний гостинець *; решта впали й поклонилися славі, цар</w:t>
        <w:softHyphen/>
        <w:t>ству, красі й любові цього теперішнього віку, котрим володію я. Від найперших і до найостанніших, від тих, що звуться духовними, до простих, од влади до під</w:t>
        <w:softHyphen/>
        <w:t>ручних — всі полюбили те видиво, блискіт і барвистість краси мого мирського царства, яку я Христові на горі оголив і показав8. І всі з теперішнього віку до того мого царства розум, думку, любов сердечну і всю тілес</w:t>
        <w:softHyphen/>
        <w:t>ну міць прив'язали, приліпили й прикували так міцно, що їх тільки від любові мого царства може відлучити богом послана смерть, а більше нічого. Отож кажу я й показую, що і при Христі казав і показував: коли чогось шукаєш у мене, світодержця, то впади, покло</w:t>
        <w:softHyphen/>
        <w:t>нившись мені,— все тобі дам!</w:t>
      </w:r>
    </w:p>
    <w:p>
      <w:pPr>
        <w:pStyle w:val="Normal"/>
        <w:autoSpaceDE w:val="false"/>
        <w:ind w:firstLine="360"/>
        <w:jc w:val="both"/>
        <w:rPr>
          <w:lang w:val="uk-UA" w:eastAsia="uk-UA"/>
        </w:rPr>
      </w:pPr>
      <w:r>
        <w:rPr>
          <w:lang w:val="uk-UA" w:eastAsia="uk-UA"/>
        </w:rPr>
        <w:t>Запитання. Що ж мені даєш, дияволе? Назви, щоб знав я наперед?</w:t>
      </w:r>
    </w:p>
    <w:p>
      <w:pPr>
        <w:pStyle w:val="Normal"/>
        <w:autoSpaceDE w:val="false"/>
        <w:ind w:firstLine="360"/>
        <w:jc w:val="both"/>
        <w:rPr>
          <w:lang w:val="uk-UA" w:eastAsia="uk-UA"/>
        </w:rPr>
      </w:pPr>
      <w:r>
        <w:rPr>
          <w:lang w:val="uk-UA" w:eastAsia="uk-UA"/>
        </w:rPr>
        <w:t>Відповідь. Дам тобі нинішнього віку славу, роз</w:t>
        <w:softHyphen/>
        <w:t>кіш і багатство. Коли хочеш бути вибраним, духовно покликаним, од мене шукай і мені догоди, а бога за</w:t>
        <w:softHyphen/>
        <w:t>недбай, бо від нього не так просто такі достоїнства бу</w:t>
        <w:softHyphen/>
        <w:t>вають даровані, а я їх тобі скоро дам. Коли хочеш бути біскупом**, впади, поклонися мені — я тобі дам. Коли хочеш арцибіскупом ** бути, впади, поклонися мені — і я тобі дам. Коли хочеш кардиналом бути, впади, по</w:t>
        <w:softHyphen/>
        <w:t>клонися мені, я тобі дам. Коли хочеш папою бути, впа</w:t>
        <w:softHyphen/>
        <w:t>ди, поклонися мені — я тобі дам. Та й іншим усім, мен</w:t>
        <w:softHyphen/>
        <w:t>шим чинам, пробоствам *** та попівствам у приходах і наданнях не таких гойних та багатих, ті, що прагнуть, хай, упавши, поклоняться мені — я їм дам. І до вас, котрі прагнуть мирської влади та земного титулу мо</w:t>
        <w:softHyphen/>
        <w:t>його царства, те ж саме мовлю: коли впадете й покло</w:t>
        <w:softHyphen/>
        <w:t>нитеся мені, я вам усе, що прагнете, подам. Коли хочеш войським ****, підкоморієм ***** а чи суддею бути, впа</w:t>
        <w:softHyphen/>
        <w:t>ди, поклонися мені — я тобі дам. Коли хочеш каштеля</w:t>
        <w:softHyphen/>
        <w:t>ном ****** бути, впади, поклонися мені — я тобі да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6</w:t>
      </w:r>
      <w:r>
        <w:rPr>
          <w:lang w:val="uk-UA" w:eastAsia="uk-UA"/>
        </w:rPr>
        <w:fldChar w:fldCharType="end"/>
      </w:r>
    </w:p>
    <w:p>
      <w:pPr>
        <w:pStyle w:val="Normal"/>
        <w:autoSpaceDE w:val="false"/>
        <w:ind w:firstLine="360"/>
        <w:jc w:val="both"/>
        <w:rPr>
          <w:lang w:val="uk-UA" w:eastAsia="uk-UA"/>
        </w:rPr>
      </w:pPr>
      <w:r>
        <w:rPr>
          <w:lang w:val="uk-UA" w:eastAsia="uk-UA"/>
        </w:rPr>
        <w:t>Коли хочеш старостою * бути, впади, поклонися ме</w:t>
        <w:softHyphen/>
        <w:t>ні — я тобі дам. Коли хочеш воєводою бути, впади, по</w:t>
        <w:softHyphen/>
        <w:t>клонися мені — я тобі дам. Коли хочеш гетьманом а чи канцлером бути, впади, поклонися мені — я тобі дам, будь досконалим угодником мені — я тобі дам. Коли хочеш королем бути, пообіцяй мені на офіру піти в геєну вічну — я тобі й королівство дам. І іншим усім, меншим начальствам та чинам, те ж саме скажу: коли, впавши, поклонитеся мені, все, чого прагнете від земних та дочасних благ, я вам дам. Також і до вас, простих та неславних у моєму царстві, мовлю: коли, впавши, по</w:t>
        <w:softHyphen/>
        <w:t>клонитеся мені, знайду я по вашій мірі й простоті, чим вас убагатити і у звабу мойого віку уплутаю. Коли хо</w:t>
        <w:softHyphen/>
        <w:t>чеш ідолопоклонником, срібнолюбцем і хабарником бути, я тебе митником, купцем чи корчмарем учиню; там твою волю й прагнення до забав, аж доки не здохнеш, при</w:t>
        <w:softHyphen/>
        <w:t>в'яжу й міцно прикую до самого скону, не рахуючись із помислом відійти від здирства. Коли хочеш умільцем, майстром, рукодільним ремісником бути та інших ви</w:t>
        <w:softHyphen/>
        <w:t>гадливістю переважити, щоб тим більше міг прослави</w:t>
        <w:softHyphen/>
        <w:t>тися між сусідів і грошики зібрати, впади, поклонися мені, я тебе упремудрю, навчу, наставлю і думку твого прагнення приведу до досконалості. Коли хочеш похоті тілесної насититися й називатися господарем дому, де</w:t>
        <w:softHyphen/>
        <w:t>рева і шматка землі, впади, поклонися мені — я твою волю виконаю, я тобі жону приведу, хату дам, землю подарую, те ярмо тобі на шию повішу і твою думку поховаю в біді, неволі, печалі, неспокої, турботі, смутку і в безнастанному промислі, я з тебе сторожа, слугу, невільника і в'язня жінці учиню, я тобі всі думки при</w:t>
        <w:softHyphen/>
        <w:t>в'яжу біля жінки — похітливої розпусниці, тільки пошукай, запрагни і мені поклонися — все оте я то</w:t>
        <w:softHyphen/>
        <w:t>бі дам.</w:t>
      </w:r>
    </w:p>
    <w:p>
      <w:pPr>
        <w:pStyle w:val="Normal"/>
        <w:autoSpaceDE w:val="false"/>
        <w:ind w:firstLine="360"/>
        <w:jc w:val="both"/>
        <w:rPr>
          <w:lang w:val="uk-UA" w:eastAsia="uk-UA"/>
        </w:rPr>
      </w:pPr>
      <w:r>
        <w:rPr>
          <w:lang w:val="uk-UA" w:eastAsia="uk-UA"/>
        </w:rPr>
        <w:t>Відповідь мандрівця від імені всіх, котрі зваблюються дияволом. Знаю, дия</w:t>
        <w:softHyphen/>
        <w:t>воле, ти все те назване даси, якщо я тобі поклонюся, але я піду шукати і в зерцалі Христового учення вигля</w:t>
        <w:softHyphen/>
        <w:t>дати, чи ж та твоя данина на пожиток, а чи на погибель вічну буде? Чи ж вона на славу, чи на безчестя вічне перетвориться? Чи надовго, чи на малий час у руках попестується, а потім з дароносцем разом нагло згине і щез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w:t>
      </w:r>
      <w:r>
        <w:rPr>
          <w:lang w:val="uk-UA" w:eastAsia="uk-UA"/>
        </w:rPr>
        <w:fldChar w:fldCharType="end"/>
      </w:r>
    </w:p>
    <w:p>
      <w:pPr>
        <w:pStyle w:val="Normal"/>
        <w:autoSpaceDE w:val="false"/>
        <w:ind w:firstLine="360"/>
        <w:jc w:val="both"/>
        <w:rPr>
          <w:lang w:val="uk-UA" w:eastAsia="uk-UA"/>
        </w:rPr>
      </w:pPr>
      <w:r>
        <w:rPr>
          <w:lang w:val="uk-UA" w:eastAsia="uk-UA"/>
        </w:rPr>
        <w:t>Даси мені, дияволе, бути папою, кардиналом, арцибіскупом чи якимось іншим іменоносцем духовного ста</w:t>
        <w:softHyphen/>
        <w:t>ну, але що за пожиток од такого дарування, коли візьму, ту достойність од тебе, диявола, котрий був за гордість з небес на діл звержений, а не від небесного бога, кот</w:t>
        <w:softHyphen/>
        <w:t>рий такі чини духовного стану звик дарувати вельми заслуженим і від духа святого посвяченим, а не тим, котрі, як пси скажені, бігають, шукають, щоб стан ду</w:t>
        <w:softHyphen/>
        <w:t>ховний чи маєток, погнавшись, зловити. А що за пожи</w:t>
        <w:softHyphen/>
        <w:t>ток з такого дару, коли я сам того запрагнув і дістав від тебе, диявола, а не бог небесний мене на ту достой</w:t>
        <w:softHyphen/>
        <w:t>ність покликав і вибрав. Що ж за пожиток з того духо</w:t>
        <w:softHyphen/>
        <w:t>венства, коли я гірше поганця лихе й нечисте життя проваджу і валяюсь у калі похоті черева й ласолюб</w:t>
        <w:softHyphen/>
        <w:t>ства? Що ж за пожиток з того священства, коли я імені святості не знаю і з чужовірцями мудрістю, образом та життям нарівні стою? Що за пожиток з тієї влади пастирської, коли я раб, невільник і вічний в'язень грі</w:t>
        <w:softHyphen/>
        <w:t>хові, через який відійду в геєну вічну. Що за пожиток з тієї дочасної славиці, коли я вічно посоромлений буду? Що мені за пожиток з тієї малої розкоші, коли я во</w:t>
        <w:softHyphen/>
        <w:t>віки у вогненній печі смажитися буду? Що ж мені за пожиток з тих сіл, маєтків та великого багатства, коли я, обдертий і голий, без усього того сидітиму в пеклі? Отож відай про те, дияволе, що я попівського чину і стану від найвищого й до найменшого ступеня, даро</w:t>
        <w:softHyphen/>
        <w:t>ваного від тебе, не прагну, і поклонитися тобі не хочу. Єдиному господу богові поклонюся і йому єдиному послужу.</w:t>
      </w:r>
    </w:p>
    <w:p>
      <w:pPr>
        <w:pStyle w:val="Normal"/>
        <w:autoSpaceDE w:val="false"/>
        <w:ind w:firstLine="360"/>
        <w:jc w:val="both"/>
        <w:rPr>
          <w:lang w:val="uk-UA" w:eastAsia="uk-UA"/>
        </w:rPr>
      </w:pPr>
      <w:r>
        <w:rPr>
          <w:lang w:val="uk-UA" w:eastAsia="uk-UA"/>
        </w:rPr>
        <w:t>Відійди, сатано! Даси мені нині, дияволе, бути коро</w:t>
        <w:softHyphen/>
        <w:t>лем, канцлером, гетьманом, воєводою, старостою, каште</w:t>
        <w:softHyphen/>
        <w:t>ляном чи посісти інші посади й чини влади мирського твого диявольського царства. Що ж за пожиток із того твого дарованого поганського начальства, коли я страчу християнство і позбудуся вічного життя? Що мені за пожиток з того твого мирського титулу, коли я царства небесного титул погублю? Що мені за пожиток з того голосу королівства, канцлерства а чи воєводства, коли я синівство боже страчу, безсмертний титул? Що ж мені за пожиток з твоєї малої славиці, тимчасового титульця і гнилих та марнотних вуст хвалення, коли я від божої вічної слави буду відкинутий, титул помазання божого погублю і відпаду від похвали янгольських вуст. Я отож, дияволе, такої влади й титулу у тебе не шукаю, тоб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7</w:t>
      </w:r>
      <w:r>
        <w:rPr>
          <w:lang w:val="uk-UA" w:eastAsia="uk-UA"/>
        </w:rPr>
        <w:fldChar w:fldCharType="end"/>
      </w:r>
    </w:p>
    <w:p>
      <w:pPr>
        <w:pStyle w:val="Normal"/>
        <w:autoSpaceDE w:val="false"/>
        <w:ind w:firstLine="360"/>
        <w:jc w:val="both"/>
        <w:rPr>
          <w:lang w:val="uk-UA" w:eastAsia="uk-UA"/>
        </w:rPr>
      </w:pPr>
      <w:r>
        <w:rPr>
          <w:lang w:val="uk-UA" w:eastAsia="uk-UA"/>
        </w:rPr>
        <w:t>поклонитися не хочу. Єдиному господу богові поклонюся і йому, єдиному, послужу.</w:t>
      </w:r>
    </w:p>
    <w:p>
      <w:pPr>
        <w:pStyle w:val="Normal"/>
        <w:autoSpaceDE w:val="false"/>
        <w:ind w:firstLine="360"/>
        <w:jc w:val="both"/>
        <w:rPr>
          <w:lang w:val="uk-UA" w:eastAsia="uk-UA"/>
        </w:rPr>
      </w:pPr>
      <w:r>
        <w:rPr>
          <w:lang w:val="uk-UA" w:eastAsia="uk-UA"/>
        </w:rPr>
        <w:t>Відійди, сатано! Даси мені тепер, дияволе, бути куп</w:t>
        <w:softHyphen/>
        <w:t>цем, хабарником, митником і корчмарем, аби тим здирництвом та вправністю у тому ділі поховав і осліпив я свій розум. Що ж за пожиток із твого того дару, коли світла істинної науки слова божого не зможу бачити і не сподоблюся пізнати його солодощів? Отож знай, дия</w:t>
        <w:softHyphen/>
        <w:t>воле, що я в тебе того ідолопоклонного титулу й за</w:t>
        <w:softHyphen/>
        <w:t>бави життя мого в ньому не потребую, тобі не покло</w:t>
        <w:softHyphen/>
        <w:t>нюся. Господу богові єдиному поклонюся і йому самому служитиму.</w:t>
      </w:r>
    </w:p>
    <w:p>
      <w:pPr>
        <w:pStyle w:val="Normal"/>
        <w:autoSpaceDE w:val="false"/>
        <w:ind w:firstLine="360"/>
        <w:jc w:val="both"/>
        <w:rPr>
          <w:lang w:val="uk-UA" w:eastAsia="uk-UA"/>
        </w:rPr>
      </w:pPr>
      <w:r>
        <w:rPr>
          <w:lang w:val="uk-UA" w:eastAsia="uk-UA"/>
        </w:rPr>
        <w:t>Відійди, сатано! Даси мені нині, дияволе, бути вправ</w:t>
        <w:softHyphen/>
        <w:t>ним і славним ремісником, щоб поміж сусідів був я найславніший, найвідоміший і найшанованіший; грошики со</w:t>
        <w:softHyphen/>
        <w:t>бі зберу, фільварки куплю, дімок приоздоблю. Що ж за пожиток з того твого хитрого дару, коли я до Ісусової простоти приладнатися не зможу? Що ж мені за по</w:t>
        <w:softHyphen/>
        <w:t>житок зі слави й честі сусідської, коли я в хорі пророків, патріархів, апостолів, мучеників і тих, що добре богові вгодили, славитися не буду? Що ж мені за пожиток з численних фільварків та оздоб дімка, коли я красних домів горнього Єрусалима не побачу і не сподоблюся посидіти в жодному його куточку. Отож я від тебе, дия</w:t>
        <w:softHyphen/>
        <w:t>воле, тієї слави й честі майстерності не вимагаю, гро</w:t>
        <w:softHyphen/>
        <w:t>шиків збирати, фільварків та дімків купувати не хочу, а тобі не поклонюся. Господу богові єдиному покло</w:t>
        <w:softHyphen/>
        <w:t>нюся і йому самому послужу.</w:t>
      </w:r>
    </w:p>
    <w:p>
      <w:pPr>
        <w:pStyle w:val="Normal"/>
        <w:autoSpaceDE w:val="false"/>
        <w:ind w:firstLine="360"/>
        <w:jc w:val="both"/>
        <w:rPr>
          <w:lang w:val="uk-UA" w:eastAsia="uk-UA"/>
        </w:rPr>
      </w:pPr>
      <w:r>
        <w:rPr>
          <w:lang w:val="uk-UA" w:eastAsia="uk-UA"/>
        </w:rPr>
        <w:t>Відійди, сатано! Даси мені нині, дияволе, убогому й неславному чоловіку, втіху й похіть тілесну, жону, даси мені дімок і землицю, даси мені смуток і біду, щоб я поховав свій розум у тій забаві, у смутку, серед домаш</w:t>
        <w:softHyphen/>
        <w:t>ніх, земних та жіночих клопотів. Що ж за пожиток з тієї утіхи й тілесної похоті, коли я утішителя духа свя</w:t>
        <w:softHyphen/>
        <w:t>того ніколи не сподоблюся вітати у своєму сердечному домі. Що ж за пожиток з тієї жони, коли я Христа, же</w:t>
        <w:softHyphen/>
        <w:t>ниха, який прийшов упокоїтись і спочити на своїй сердечній ліжниці, не зможу бачити? Що ж мені за пожи</w:t>
        <w:softHyphen/>
        <w:t>ток з того дімка, коли я не сидітиму в палаці небесного міста Єрусалима? Що ж за пожиток із тієї малої зем</w:t>
        <w:softHyphen/>
        <w:t>лиці та грунтика, коли не прийму я стократної заплати, обіцяної Христом у царстві небеснім за те, що залишу все, і не зможу бути спадкоємцем і дідичем вічного життя. Отож знай, дияволе: як од тебе не прагну жо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w:t>
      </w:r>
      <w:r>
        <w:rPr>
          <w:lang w:val="uk-UA" w:eastAsia="uk-UA"/>
        </w:rPr>
        <w:fldChar w:fldCharType="end"/>
      </w:r>
    </w:p>
    <w:p>
      <w:pPr>
        <w:pStyle w:val="Normal"/>
        <w:autoSpaceDE w:val="false"/>
        <w:ind w:firstLine="360"/>
        <w:jc w:val="both"/>
        <w:rPr>
          <w:lang w:val="uk-UA" w:eastAsia="uk-UA"/>
        </w:rPr>
      </w:pPr>
      <w:r>
        <w:rPr>
          <w:lang w:val="uk-UA" w:eastAsia="uk-UA"/>
        </w:rPr>
        <w:t>дому і землі дочасних, так тобі поклонитися не хочу. Господу богові, славленому у трійці, поклонюся і йому, єдиному, послужу нині, і так весь час життя мого й во</w:t>
        <w:softHyphen/>
        <w:t>віки віків. Амінь.</w:t>
      </w:r>
    </w:p>
    <w:p>
      <w:pPr>
        <w:pStyle w:val="Normal"/>
        <w:autoSpaceDE w:val="false"/>
        <w:ind w:firstLine="360"/>
        <w:jc w:val="both"/>
        <w:rPr>
          <w:lang w:val="uk-UA" w:eastAsia="uk-UA"/>
        </w:rPr>
      </w:pPr>
      <w:r>
        <w:rPr>
          <w:lang w:val="uk-UA" w:eastAsia="uk-UA"/>
        </w:rPr>
        <w:t>Відійди, сатано, щезни й пропади сам із царством своїм звабним! Амінь!</w:t>
      </w:r>
    </w:p>
    <w:p>
      <w:pPr>
        <w:pStyle w:val="Normal"/>
        <w:autoSpaceDE w:val="false"/>
        <w:ind w:firstLine="360"/>
        <w:jc w:val="both"/>
        <w:rPr>
          <w:lang w:val="uk-UA" w:eastAsia="uk-UA"/>
        </w:rPr>
      </w:pPr>
      <w:r>
        <w:rPr>
          <w:lang w:val="uk-UA" w:eastAsia="uk-UA"/>
        </w:rPr>
        <w:t>Глава 2</w:t>
      </w:r>
    </w:p>
    <w:p>
      <w:pPr>
        <w:pStyle w:val="Normal"/>
        <w:autoSpaceDE w:val="false"/>
        <w:ind w:firstLine="360"/>
        <w:jc w:val="both"/>
        <w:rPr>
          <w:lang w:val="uk-UA" w:eastAsia="uk-UA"/>
        </w:rPr>
      </w:pPr>
      <w:r>
        <w:rPr>
          <w:lang w:val="uk-UA" w:eastAsia="uk-UA"/>
        </w:rPr>
        <w:t>БЛАГОЧЕСТИВОМУ ГОСУДАРЮ ВАСИЛЮ, КНЯЗЮ ОСТРОЗЬКОМУ. 1 ПРАВОСЛАВНИМ ХРИСТИЯНАМ МАЛОЇ РОСІЇ. ЯК ДУХОВНИМ ТАК І СВІТСЬКИМ ВІД НАЙВИЩОГО СТАНУ И ДО НАЙНИЖЧОГО, ХАИ ЗІЙДЕ НА ВАС БЛАГОДАТЬ, МИЛІСТЬ, МИР І РАДІСТЬ ДУХА СВЯТОГО У ВАШІ СЕРЦЯ ВІД ТРИІПОСТАСНОГО БОЖЕСТВА ОТЦЯ, І СИНА. І СВЯТОГО ДУХА —СЕРДЕЧНО БАЖАЄ ІОАНН, ЧЕРНЕЦЬ ІЗ ВИШНІ ВІД СВЯТОЇ АФОНСЬКОЇ ГОРИ</w:t>
      </w:r>
    </w:p>
    <w:p>
      <w:pPr>
        <w:pStyle w:val="Normal"/>
        <w:autoSpaceDE w:val="false"/>
        <w:ind w:firstLine="360"/>
        <w:jc w:val="both"/>
        <w:rPr>
          <w:lang w:val="uk-UA" w:eastAsia="uk-UA"/>
        </w:rPr>
      </w:pPr>
      <w:r>
        <w:rPr>
          <w:lang w:val="uk-UA" w:eastAsia="uk-UA"/>
        </w:rPr>
        <w:t>Прогулявся я подумки замість проходки по книжцівідповіді від вас, православних, яку видано проти книги на собор, що був супроти вас у Берестію9, тимтаки згаданим дієписцем 10, і побачив, з якого джерела чи студні почерпнуто думки його розуму; той ото виско</w:t>
        <w:softHyphen/>
        <w:t>чень, черпаючи, виригнув у повітря те марнослів'я, гадаючи зловити тими словами й безсилими домислами вас. Але чому ж не зміг обмотати тією сіттю вас, право</w:t>
        <w:softHyphen/>
        <w:t>вірних? Гадаю, тому, що та мережа його словес сплете</w:t>
        <w:softHyphen/>
        <w:t>на була не від сили і вправності божої премудрості, як Петрова, бо та швидко хапала придатних до вічного життя, а ця не змогла. І тому, бачу, це сталося, що ту сіть своїх помислів із гнилої соломи чи павутини він виткав, а не від розуму святого духу на уловлення вас, правовірних. Отож мусила швидко роздертися без по</w:t>
        <w:softHyphen/>
        <w:t>житку. Коли ж похвалиться, що багатьох інших половив чи звабив — знаю, таки половив, але не для життя, а на вічну погибель придатних. Значить, ця студня (чи дже</w:t>
        <w:softHyphen/>
        <w:t>рело) не та була, з якої треба черпати і з якої хоч мало п'ють, однак так сильно наповнюються, що мусять те джерело випустити (щоб інші спрагу втамували), аби створити ріки нові. А було те джерело мізерне й вельми убоге, від якого ті, що п'ють, не можуть погасити і своєї спраги, а тим більше не мають сили напоїти інших спраг</w:t>
        <w:softHyphen/>
        <w:t>лих. Значить, сталося так, що ви спершу були зловлені Петровою істинного лову мережею слів духа святого, коли гнила сіть гнилих словес не мала сили до вас при</w:t>
        <w:softHyphen/>
        <w:t>стати. Значить, мусить іти сморід од тієї нечистої води, випущеної зі студні злого і звабного мудрування, і ц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8</w:t>
      </w:r>
      <w:r>
        <w:rPr>
          <w:lang w:val="uk-UA" w:eastAsia="uk-UA"/>
        </w:rPr>
        <w:fldChar w:fldCharType="end"/>
      </w:r>
    </w:p>
    <w:p>
      <w:pPr>
        <w:pStyle w:val="Normal"/>
        <w:autoSpaceDE w:val="false"/>
        <w:ind w:firstLine="360"/>
        <w:jc w:val="both"/>
        <w:rPr>
          <w:lang w:val="uk-UA" w:eastAsia="uk-UA"/>
        </w:rPr>
      </w:pPr>
      <w:r>
        <w:rPr>
          <w:lang w:val="uk-UA" w:eastAsia="uk-UA"/>
        </w:rPr>
        <w:t>ваше чистої віри сумління скоро відчуло й почуло, як не зміг той, що дихав, уфундувати, чи заснувати, у ваших серцях гнізда своєму духові. Але що багато говорити! Дякую богові за твердість і сталість вашу, дякую за щирість і статечність, за щирість, кажу, яку до бога за</w:t>
        <w:softHyphen/>
        <w:t>ховуєте, непорушну цноту дівоцтва віри своєї без будьякого безчестя та огуди, що, зичу, дай боже, аби за</w:t>
        <w:softHyphen/>
        <w:t>ховали до кінця.</w:t>
      </w:r>
    </w:p>
    <w:p>
      <w:pPr>
        <w:pStyle w:val="Normal"/>
        <w:autoSpaceDE w:val="false"/>
        <w:ind w:firstLine="360"/>
        <w:jc w:val="both"/>
        <w:rPr>
          <w:lang w:val="uk-UA" w:eastAsia="uk-UA"/>
        </w:rPr>
      </w:pPr>
      <w:r>
        <w:rPr>
          <w:lang w:val="uk-UA" w:eastAsia="uk-UA"/>
        </w:rPr>
        <w:t>По тійтаки книжці проходжуючись подумки, зна</w:t>
        <w:softHyphen/>
        <w:t>йшов я глибоку яму, яка сягає найглибших пекельних місць; ту яму, яку духоглядці вічною прірвою нази</w:t>
        <w:softHyphen/>
        <w:t>вають; той рів знайшов, копач якого сам у нього й упадає, ту глибину знайшов, з якої той, хто в неї поринув, ніколи не зможе повернутися. Що ж це за такий рів, яма, глибина, прірва? То гордість, яка літає думкою високо, але насправді перебуває, коли випробувати, нижче від усього. Та гордість, у якій заховано таємницю цього віку; та гордість, що її творить високе серце — це про нього каже премудрий, що є перед господом не</w:t>
        <w:softHyphen/>
        <w:t>чисте; та гордість, котра йде од високого серця і нагло вивертається гвалтівним язиком наявно, як сказано господом — так лукавий зі свого сховку виносить лука</w:t>
        <w:softHyphen/>
        <w:t>вість; та гордість, котра від сердечного наповнення витискається в широкі нечисті вуста, а ґвалтом і отруйноязиким голосом ранить тих, що слухають. Але що багато говорити: в тім голосі я вбачав явного фарисея, про якого сказав збавитель: «Гей, не хвалися,— каже,— коли б ти був такий, як гадаєш,— та ж упасти можеш у той вищезгаданий рів». Хтобо підноситься,— буде по</w:t>
        <w:softHyphen/>
        <w:t>нижений, хто ж понижується, той піднесеться» и. Те пониження ніщо інше, як падіння в той рів, а те ви</w:t>
        <w:softHyphen/>
        <w:t>вищення ніщо інше, тільки готування до того падіння. А чому? Тому, що сам себе підносить, а не бог. А по</w:t>
        <w:softHyphen/>
        <w:t>нижений сам себе найменшим чинить, через це бог його й підносить. Таке вивищення буде, коли людина вважає себе саму ліпшою за інших, гіднішою, шляхетнішою й мудрішою і увіч виявляє те розуміння про себе вголос. Таке вивищення буде тоді, коли людина сама собі те привласнює, чого не в силі собі привласнити. А найдивніше, що знаходять оту яму, в якій панує гордісний го</w:t>
        <w:softHyphen/>
        <w:t>лос. І той голос я почув, що його виригнув ассірійський розум, який сказав, що немає спасіння Ізраїлю від царя ассірійського Сенахеріма 12. Такий же голос я почув, що не має спасіння Русі від невір'я папи римсь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9</w:t>
      </w:r>
      <w:r>
        <w:rPr>
          <w:lang w:val="uk-UA" w:eastAsia="uk-UA"/>
        </w:rPr>
        <w:fldChar w:fldCharType="end"/>
      </w:r>
    </w:p>
    <w:p>
      <w:pPr>
        <w:pStyle w:val="Normal"/>
        <w:autoSpaceDE w:val="false"/>
        <w:ind w:firstLine="360"/>
        <w:jc w:val="both"/>
        <w:rPr>
          <w:lang w:val="uk-UA" w:eastAsia="uk-UA"/>
        </w:rPr>
      </w:pPr>
      <w:r>
        <w:rPr>
          <w:lang w:val="uk-UA" w:eastAsia="uk-UA"/>
        </w:rPr>
        <w:t>Я бачив і посланцяоповісника, бачив єзуїта, ісусоогудникаблюзнителя. Але, о Всевишній, почуй і всели той голос! О праведний, покажи свою правду! О сильний, покажи свою силу! О премудрий, зголоси свою премуд</w:t>
        <w:softHyphen/>
        <w:t>рість! О багатий, покажи своє багатство! Чудом умісти милість свою у своїх, покажи, де живеш, спочиваєш і впокоюєшся: чи в тих, котрі самі по собі бути гадають, чи в тих, котрі перед тобою нітяться і останніми себе чинять? Ти ж, знаю, благий, отак відповідаєш: я не</w:t>
        <w:softHyphen/>
        <w:t>осяжний, і в долі невипробуваний, і непізнаний, через сина давно ознаймив, кого обираю. Обираю я смирен</w:t>
        <w:softHyphen/>
        <w:t>них, покірливих, мовчазних і тих, що відчувають трепет перед моїм словом. Нехай не хвалиться сильний силою своєю, багатий багатством своїм, премудрий премуд</w:t>
        <w:softHyphen/>
        <w:t>рістю своєю. А тільки тим хвальник хай хвалиться, що зміг мене пізнати через пригодження мені і творення того, що повелю, і чинив суд та правду на землі. Адже моє нерозумне мудріше від людини, а моє недуже міц</w:t>
        <w:softHyphen/>
        <w:t>ніше од людини. Я хоч безумних світу вибрав, та силь</w:t>
        <w:softHyphen/>
        <w:t>них посоромлю, я хоч жебраків, людей неславного роду й таких, що нічого не розуміють, вибрав, та великих, багатих, славних і тих, що себе за великорозумних ува</w:t>
        <w:softHyphen/>
        <w:t>жають, не тільки присоромлю, але й до грунту знесу і знищу. А це для того я вчиню, щоб нічим земним на землі не хвалилося переді мною ніяке тіло, тільки мною, і прославлю тих, котрі прославляють мене добрим жит</w:t>
        <w:softHyphen/>
        <w:t>тям та смиренням, а які ганьблять лихим життям та гордістю, тих до кінця і навіки знищу й осоромлю.</w:t>
      </w:r>
    </w:p>
    <w:p>
      <w:pPr>
        <w:pStyle w:val="Normal"/>
        <w:autoSpaceDE w:val="false"/>
        <w:ind w:firstLine="360"/>
        <w:jc w:val="both"/>
        <w:rPr>
          <w:lang w:val="uk-UA" w:eastAsia="uk-UA"/>
        </w:rPr>
      </w:pPr>
      <w:r>
        <w:rPr>
          <w:lang w:val="uk-UA" w:eastAsia="uk-UA"/>
        </w:rPr>
        <w:t>Прийдіте ж тепер, усі православні християни, щоб по</w:t>
        <w:softHyphen/>
        <w:t>бачити того оповісника папського голосу! Адже час на</w:t>
        <w:softHyphen/>
        <w:t>спів, щоб його на середину витягти і плакати над ним, як по нагло здохлому, і вчинімо всі одноголосно (оскіль</w:t>
        <w:softHyphen/>
        <w:t>ки справжніми християнами зветеся і спасіння всіх лю</w:t>
        <w:softHyphen/>
        <w:t>бите) погреб тому трупові папського невір'я, і плачмо всі по ньому, бо ж погибеллю вічною помре і воліє у пекельних прірвах поховатися. Ось він — труп голосу папського невір'я та гордості, що нібито брама пекель</w:t>
        <w:softHyphen/>
        <w:t>на перемогла грецьку віру, а римську не перемогла й перемогти не може і то через те, що папа голова й на</w:t>
        <w:softHyphen/>
        <w:t>місник святого Петра. Ось він, труп посланця папського голосу,— лежить нагло здохлий. Зруште ж усі, мило</w:t>
        <w:softHyphen/>
        <w:t>стивії, єство своє й оплачте його: вжебо його в сми</w:t>
        <w:softHyphen/>
        <w:t>ренні ніколи не побачите, ржебо у благочестя і право</w:t>
        <w:softHyphen/>
        <w:t>слав'я ніколи він повернутися не зможе, уже світла</w:t>
      </w:r>
    </w:p>
    <w:p>
      <w:pPr>
        <w:pStyle w:val="Normal"/>
        <w:autoSpaceDE w:val="false"/>
        <w:ind w:firstLine="360"/>
        <w:jc w:val="both"/>
        <w:rPr>
          <w:lang w:val="uk-UA" w:eastAsia="uk-UA"/>
        </w:rPr>
      </w:pPr>
      <w:r>
        <w:rPr>
          <w:lang w:val="uk-UA" w:eastAsia="uk-UA"/>
        </w:rPr>
        <w:t>30</w:t>
      </w:r>
    </w:p>
    <w:p>
      <w:pPr>
        <w:pStyle w:val="Normal"/>
        <w:autoSpaceDE w:val="false"/>
        <w:ind w:firstLine="360"/>
        <w:jc w:val="both"/>
        <w:rPr>
          <w:lang w:val="uk-UA" w:eastAsia="uk-UA"/>
        </w:rPr>
      </w:pPr>
      <w:r>
        <w:rPr>
          <w:lang w:val="uk-UA" w:eastAsia="uk-UA"/>
        </w:rPr>
        <w:t xml:space="preserve"> </w:t>
      </w:r>
      <w:r>
        <w:rPr>
          <w:lang w:val="uk-UA" w:eastAsia="uk-UA"/>
        </w:rPr>
        <w:t>благовір'я ніколи не побачить, уже радості отця, і сина, і святого духа ніколи не сподобиться, уже небесного спадку, православним уготованого, навіки він уже по</w:t>
        <w:softHyphen/>
        <w:t>збувся. Плачте, боголюбці, і стогніте, дивлячись на того трупа, і головами кивайте, виказуючи ревність сердечної любові і охайте по ньому, поминаючи: який красний був, коли здоров'я мав, а тепер як змінився, коли отрупів і бездушний став! Мовте подумки, поглядаючи: «Чи не ліпше було вірою живим бути, аніж невір'ям здохнути? Чи не ліпше було смиренням живим бути, аніж гордістю здохнути? Чи не ліпше було в єдності з нами бути і вічно жити, аніж, відлучившись од нас, нагло здохнути й заги</w:t>
        <w:softHyphen/>
        <w:t>нути? Чи не ліпше було світло розуму завжди сущого, православній церкві дароване, бачити, аніж нині у тьмі поганських наук зачинитися й померти? Чи не ліпше було, в простоті серця хвалячи бога, разом із нами здоровим бути, аніж нині, відлучившись од нас, захворіти комедійським та машкарським набоженством 13 і померти?»</w:t>
      </w:r>
    </w:p>
    <w:p>
      <w:pPr>
        <w:pStyle w:val="Normal"/>
        <w:autoSpaceDE w:val="false"/>
        <w:ind w:firstLine="360"/>
        <w:jc w:val="both"/>
        <w:rPr>
          <w:lang w:val="uk-UA" w:eastAsia="uk-UA"/>
        </w:rPr>
      </w:pPr>
      <w:r>
        <w:rPr>
          <w:lang w:val="uk-UA" w:eastAsia="uk-UA"/>
        </w:rPr>
        <w:t>Затим, оплакавши голос того трупа, такі слова мовте: «Ох, ох, окаянний голосе! Чи не мовили тобі святі отці, щоб не відлучався од церкви, бо левдиявол тих, що від</w:t>
        <w:softHyphen/>
        <w:t>лучилися геть, хватає. Чи не мовили тобі святі отці, щоб не відлучався од гурту, бо заблукаєш замість горнього Єрусалима у найнижче пекло? Чи не мовили тобі святії отці, щоб вище над усіх не заносився, бо, упавши, розі</w:t>
        <w:softHyphen/>
        <w:t>б'єшся? Чи не мовили тобі святі отці, щоб не їсти багато потрави поганських наук, бо розумом звабним отруїшся і будеш одлучений від святої трійці і здохнеш навіки? Адже явно бачимо, що, страждаючи нині, лежиш мерт</w:t>
        <w:softHyphen/>
        <w:t>вий, голий, бридкий, убитий і повалений. До цього світ тебе довів! До цього гордість тебе довела! До цього тебе влада головна й начальна довела! До цього тебе слава світу цього довела. Отож те, що шукав, те і знайшов. Отож, чого тобі хотілося, теє тобі здійснилося».</w:t>
      </w:r>
    </w:p>
    <w:p>
      <w:pPr>
        <w:pStyle w:val="Normal"/>
        <w:autoSpaceDE w:val="false"/>
        <w:ind w:firstLine="360"/>
        <w:jc w:val="both"/>
        <w:rPr>
          <w:lang w:val="uk-UA" w:eastAsia="uk-UA"/>
        </w:rPr>
      </w:pPr>
      <w:r>
        <w:rPr>
          <w:lang w:val="uk-UA" w:eastAsia="uk-UA"/>
        </w:rPr>
        <w:t>По тому, поховавши й оплакавши того трупа, всі свід</w:t>
        <w:softHyphen/>
        <w:t>ки видіння того гидкого голосу, зібравшись, чудуйтеся і поминайте його, як він діє тепер чи в давньоминулнх часах, і, поклавши пам'ять його словес перед собою в реченні: «що брами пекельні грецьку віру перемогли, а віри папи римського не перемогли й перемогти не можуть», кажіть подумки, дивуючись тому: «О окаянний голосе! Звідкіля той дух ти почерпнув? Звідкіля ту силу ти взяв, щоб виригнути таке? Від якого вчителя те слово вивчив? Од якого митця і майстра того навчився і ві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0</w:t>
      </w:r>
      <w:r>
        <w:rPr>
          <w:lang w:val="uk-UA" w:eastAsia="uk-UA"/>
        </w:rPr>
        <w:fldChar w:fldCharType="end"/>
      </w:r>
    </w:p>
    <w:p>
      <w:pPr>
        <w:pStyle w:val="Normal"/>
        <w:autoSpaceDE w:val="false"/>
        <w:ind w:firstLine="360"/>
        <w:jc w:val="both"/>
        <w:rPr>
          <w:lang w:val="uk-UA" w:eastAsia="uk-UA"/>
        </w:rPr>
      </w:pPr>
      <w:r>
        <w:rPr>
          <w:lang w:val="uk-UA" w:eastAsia="uk-UA"/>
        </w:rPr>
        <w:t>кого з наймудріших мудреців того голосу слово ти чув? Чи був ти у тому сховищі, де розміряється людське життя? Чи був ти у тій скарбниці, де вік основується й подається на службу й потребу людську? Чи був ти у тій скарбниці, де скарби вічного життя лежать для тих, хто бога любить? Чи був ти у тій скарбниці, де бог свою таємницю про своїх предвічно урядив? Чи був ти у тій скарбниці, де страждущим лежить вічна слава честікорони у цьому світі? Чи був ти у тій скарбниці, де Павло чув невимовні бесіди, яких не міг розповісти й уславити тим, що тілом обкладені й живуть та мудрують помирському? Від кого ти, окаянний голосе, чув, що віру грецьку пекельні ворота перемогли, а римську не перемогли?»</w:t>
      </w:r>
    </w:p>
    <w:p>
      <w:pPr>
        <w:pStyle w:val="Normal"/>
        <w:autoSpaceDE w:val="false"/>
        <w:ind w:firstLine="360"/>
        <w:jc w:val="both"/>
        <w:rPr>
          <w:lang w:val="uk-UA" w:eastAsia="uk-UA"/>
        </w:rPr>
      </w:pPr>
      <w:r>
        <w:rPr>
          <w:lang w:val="uk-UA" w:eastAsia="uk-UA"/>
        </w:rPr>
        <w:t>На те безбожний голос хоч і не захоче відповісти, а муситиме: «Як не чув того ні від кого, тільки від тілес</w:t>
        <w:softHyphen/>
        <w:t>ного мудрування, а найбільше від гордого духу,— так і вважаю. А це тому, що над греками панує турчин, патрі</w:t>
        <w:softHyphen/>
        <w:t>архи патріархат у турка купують, вони в неволі поган</w:t>
        <w:softHyphen/>
        <w:t>ських рук, жодної вольності не мають, біду терплять, страждають, чистилище в цьому житті в тілі проходять, отож і кажу, що брами пекельні перемогли грецьку віру. А папську відтак тому не перемогли, вважаю, що папа від неволі вільний, влади ні в кого не купує, сам добровільно на папство вступає, нікому не поклоняється, ані покоряється, більше того, всі йому поклоняються і шанують, як голову й намісника святого Петра, також бід, страждань, нестатків, печалі й будьякого утиску в цьому житті не терпить — з цього й бачу, що брами пекельні папську віру не перемогли. А за безпечальне життя учинив собі і своїм папа чистилище після смерті, хай чиститься й чистяться — маєбо таку владу, як го</w:t>
        <w:softHyphen/>
        <w:t>лова й пан усього світу».</w:t>
      </w:r>
    </w:p>
    <w:p>
      <w:pPr>
        <w:pStyle w:val="Normal"/>
        <w:autoSpaceDE w:val="false"/>
        <w:ind w:firstLine="360"/>
        <w:jc w:val="both"/>
        <w:rPr/>
      </w:pPr>
      <w:r>
        <w:rPr>
          <w:lang w:val="uk-UA" w:eastAsia="uk-UA"/>
        </w:rPr>
        <w:t>Обміркуйте отож православні християни, що мислено зійшлися на цей погреб, ті вигуки оповісника папи римського отакими словами: «Чи в тому віра твоя, римлянине, що в світі цьому ти славний і великий? Чи в тому віра твоя, римлянине, що над усіма верх осягти хочеш? Чи в тому віра твоя, римлянине, що в житті цьому честі і влади шукаєш? Чи в тому віра твоя, римлянине, що всіх під собою за нижчих та безчесні</w:t>
        <w:softHyphen/>
        <w:t>ших, за вбогих та найпростіших прагнеш ти мати? Чи не через те твоєї віри брами пекельні не перемогли? Чи ж така віра над гріхом і духами піднебесними лу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1</w:t>
      </w:r>
      <w:r>
        <w:rPr>
          <w:lang w:val="uk-UA" w:eastAsia="uk-UA"/>
        </w:rPr>
        <w:fldChar w:fldCharType="end"/>
      </w:r>
    </w:p>
    <w:p>
      <w:pPr>
        <w:pStyle w:val="Normal"/>
        <w:autoSpaceDE w:val="false"/>
        <w:ind w:firstLine="360"/>
        <w:jc w:val="both"/>
        <w:rPr>
          <w:lang w:val="uk-UA" w:eastAsia="uk-UA"/>
        </w:rPr>
      </w:pPr>
      <w:r>
        <w:rPr>
          <w:lang w:val="uk-UA" w:eastAsia="uk-UA"/>
        </w:rPr>
        <w:t>вими 14, з якими маємо боротися (за Павлом), у світі цім царює? Чи ж не бачиш, римлянине, як нагло і ґвалтовно тая віра вбита вже є? Чи ж не бачиш, крикуне папський, як брамами пекельними диявол, що володіє світом, того трупа твого невірства зачинив, замкнув і на погибель вічну запечатав, бо ти йому вклонився, спокусившись на показне багатство цього світу, чим і нашого владику спокушав, але був ним відкинутий? Чи не бачиш, рим</w:t>
        <w:softHyphen/>
        <w:t>лянине, як ти спокусився і звабився? Чи не бачиш, як "ти тую красну цяцьку від усього серця, мислі й душі полюбив і вхопив? Чи не бачиш, як тебе той мирський цар любов'ю влади світу цього нагодував, отлустив і отруїв, що й дихати від гордості не можеш — вже й бачу, як нагло ти до кінця вже здох!»</w:t>
      </w:r>
    </w:p>
    <w:p>
      <w:pPr>
        <w:pStyle w:val="Normal"/>
        <w:autoSpaceDE w:val="false"/>
        <w:ind w:firstLine="360"/>
        <w:jc w:val="both"/>
        <w:rPr>
          <w:lang w:val="uk-UA" w:eastAsia="uk-UA"/>
        </w:rPr>
      </w:pPr>
      <w:r>
        <w:rPr>
          <w:lang w:val="uk-UA" w:eastAsia="uk-UA"/>
        </w:rPr>
        <w:t>Отак той погреб невір'ю папи римського учинивши, утвердітеся, православні християни, стояти в православ</w:t>
        <w:softHyphen/>
        <w:t>ній вірі міцно і непорушно, і не бійтеся голосу оповісника римського папи, і не тривожтеся від крику й ви</w:t>
        <w:softHyphen/>
        <w:t>гуків його, але обернітеся якнайшвидше на молитву до всещедрого бога. Наша істинна віра є та, яку брами пекельні не перемогли й перемогти не можуть. Наша істинна віра є та, яку блиск світу цього звабити не може. Наша істинна віра є та, яку страх бід і розмаї</w:t>
        <w:softHyphen/>
        <w:t>тих страждань та смертей устрашити не може. Нашихбо патріархів віра є істинна, вони спасіння своєї віри в цьому житті купують, за Павлом, спокутуючи; він каже використовувати час, бо дні лукаві. Нашоїбо віри брами пекельні не перемогли і перемогти не можуть. На</w:t>
        <w:softHyphen/>
        <w:t>шоїбо віри подвигу в житті цьому вінці царства небес</w:t>
        <w:softHyphen/>
        <w:t>ного приготовані, нашоїбо віри чистилище — од бід антихристового слуги, папи римського, та його угодни</w:t>
        <w:softHyphen/>
        <w:t>ків пливти й очищатися, щоб достойними бути після смерті вічно царювати із Христом. Латина ж буде з дия</w:t>
        <w:softHyphen/>
        <w:t>волом у геєні вогненній після смерті вічно очищатися. Не бійтеся отож, о православні, голосу оповісника папи римського, який говорить: «Хто вибавить Русь од зваби невір'я папи римського?» Віруйте кріпко й нерушно й будете єдині у вірі. Є той, хто нас вибавить, тільки до нього істиною від усього серця припадімо. Є той, хто славно звитяжить, котрий одним помахом 185 тисяч ассірійського війська побив15. Є в нас непереможна сила, непохитне божество, свята, єдиносуща, животворяща й нероздільна трійця, отець і син, і святий дух, бог у трьох іпостасях, у якого ми віруємо, якого сла</w:t>
      </w:r>
    </w:p>
    <w:p>
      <w:pPr>
        <w:pStyle w:val="Normal"/>
        <w:autoSpaceDE w:val="false"/>
        <w:ind w:firstLine="360"/>
        <w:jc w:val="both"/>
        <w:rPr>
          <w:lang w:val="uk-UA" w:eastAsia="uk-UA"/>
        </w:rPr>
      </w:pPr>
      <w:r>
        <w:rPr>
          <w:lang w:val="uk-UA" w:eastAsia="uk-UA"/>
        </w:rPr>
        <w:t>33</w:t>
      </w:r>
    </w:p>
    <w:p>
      <w:pPr>
        <w:pStyle w:val="Normal"/>
        <w:autoSpaceDE w:val="false"/>
        <w:ind w:firstLine="360"/>
        <w:jc w:val="both"/>
        <w:rPr/>
      </w:pPr>
      <w:r>
        <w:rPr>
          <w:lang w:val="uk-UA" w:eastAsia="uk-UA"/>
        </w:rPr>
        <w:t>вимо і якому поклоняємося благочесно, в нього бо хре</w:t>
        <w:softHyphen/>
        <w:t>стимося. Він силу має вирвати нас із полону латин</w:t>
        <w:softHyphen/>
        <w:t>ського і звільнити від зваби антихристової віри — йому слава вовіки віків, амінь, йому ж вас і доручаю.</w:t>
      </w:r>
    </w:p>
    <w:p>
      <w:pPr>
        <w:pStyle w:val="Normal"/>
        <w:autoSpaceDE w:val="false"/>
        <w:ind w:firstLine="360"/>
        <w:jc w:val="both"/>
        <w:rPr>
          <w:lang w:val="uk-UA" w:eastAsia="uk-UA"/>
        </w:rPr>
      </w:pPr>
      <w:r>
        <w:rPr>
          <w:lang w:val="uk-UA" w:eastAsia="uk-UA"/>
        </w:rPr>
        <w:t xml:space="preserve">Г л а в а 3 </w:t>
      </w:r>
    </w:p>
    <w:p>
      <w:pPr>
        <w:pStyle w:val="Normal"/>
        <w:autoSpaceDE w:val="false"/>
        <w:ind w:firstLine="360"/>
        <w:jc w:val="both"/>
        <w:rPr>
          <w:lang w:val="uk-UA" w:eastAsia="uk-UA"/>
        </w:rPr>
      </w:pPr>
      <w:r>
        <w:rPr>
          <w:lang w:val="uk-UA" w:eastAsia="uk-UA"/>
        </w:rPr>
        <w:t>ХАЙ БУДЕ ВІДОМО ВАМ, ПРАВОВІРНИМ, ЯК ЧЕРЕЗ ЦЕ ПОПУЩЕНІ МИ В ТУ СПОКУСУ, ОСКІЛЬКИ ВСІ ПОСЕЛЬЦІ МАЛОЇ РУСІЇ ПОЄРЕТИЧИЛИСЯ І ДАЛЕКО ВІДСТОРОНИЛИСЯ ВІД БОГА, ПРИПРЯГШИ ДО НЕВІР'Я І ЗЛЕ ЖИТТЯ, А ТОМУ ПОВЕРНІМОСЯ НАЗАД ДО БОГА, ХАЙ БОГ ДО НАС НАБЛИЗИТЬСЯ. ВІНБО ЗАВЖДИ БЛИЗЬКО Є; ГРІХИ Ж НАШІ НАС ДАЛЕКО ВІДЛУЧАЮТЬ ОД НЬОГО. ОТОЖ ПОКАЙМОСЯ САМІ У СВОЇХ ГРІХАХ, КОЖЕН СУД СОБІ УЧИНИВШИ, ПО ТОМУ І БЛАГОЧЕ</w:t>
        <w:softHyphen/>
        <w:t>СТЯ ПРАВОВІР'Я НАШОЇ ЦЕРКВИ ЯК ВИПРАВИТИ ПОРАДУ ВАМ ІСТИН</w:t>
        <w:softHyphen/>
        <w:t>НУ І НЕБЛАЗЕННУ ДАЮ</w:t>
      </w:r>
    </w:p>
    <w:p>
      <w:pPr>
        <w:pStyle w:val="Normal"/>
        <w:autoSpaceDE w:val="false"/>
        <w:ind w:firstLine="360"/>
        <w:jc w:val="both"/>
        <w:rPr/>
      </w:pPr>
      <w:r>
        <w:rPr>
          <w:lang w:val="uk-UA" w:eastAsia="uk-UA"/>
        </w:rPr>
        <w:t>Перш за все очистіть церкву від усіляких зваб та єретичних забобонів і без суєслів'я, у простоті серця бога хваліте; латинський сморід пісень із церкви ви</w:t>
        <w:softHyphen/>
        <w:t>женіте, а богові, співаючи простою нашою руською піс</w:t>
        <w:softHyphen/>
        <w:t>нею, дякуйте. При тому прихилітеся до нашої східної православної віри усім серцем, душею й помислом без усякого сумніву, а єретицтво й усяке невір'я від себе одкиньте. Поклоніння іконам щиро шануйте, а в домах, де перебуваєте, образ матері божої з її превічним дитям на стіні в кінці трапези вашої пригвоздіте. До церкви прийшовши, хрестом Христовим не со</w:t>
        <w:softHyphen/>
        <w:t>ромтеся хреститися, бо нині християни Малої Русії поєретичіли, коли хреста Христового, слави своєї, на якому нам спасіння сподіялося, соромляться. І не тіль</w:t>
        <w:softHyphen/>
        <w:t>ки в церкві, але й до трапези сідаючи, хрестом себе знаменуйте, а коли б трапилися біля тебе латина чи єретики, не соромтеся перед тими прихильниками пере</w:t>
        <w:softHyphen/>
        <w:t>любного життя цього, щоб не бути ганьбленими на все</w:t>
        <w:softHyphen/>
        <w:t>світньому позорищі *, адже таїнства нашої віри не може вмістити цілий світ, а всі інші віри є звабні. На трапезі без молитов (по свинському) їсти не починайте, як оце нині оскотілі їсте. Після їжі знову подяку за церков</w:t>
        <w:softHyphen/>
        <w:t>ним уставом промовляйте. До церкви на правило собор</w:t>
        <w:softHyphen/>
        <w:t>не ходіте і все чиніте за церковним уставом (нічого не прикладаючи від свого розуміння ані віднімаючи без</w:t>
        <w:softHyphen/>
        <w:t>соромністю чи різномисельною думкою) і провадьте своє життя за нашим християнським законом, бо що святий дух уфундував устами, що вмістили його, поправок о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2</w:t>
      </w:r>
      <w:r>
        <w:rPr>
          <w:lang w:val="uk-UA" w:eastAsia="uk-UA"/>
        </w:rPr>
        <w:fldChar w:fldCharType="end"/>
      </w:r>
    </w:p>
    <w:p>
      <w:pPr>
        <w:pStyle w:val="Normal"/>
        <w:autoSpaceDE w:val="false"/>
        <w:ind w:firstLine="360"/>
        <w:jc w:val="both"/>
        <w:rPr>
          <w:lang w:val="uk-UA" w:eastAsia="uk-UA"/>
        </w:rPr>
      </w:pPr>
      <w:r>
        <w:rPr>
          <w:lang w:val="uk-UA" w:eastAsia="uk-UA"/>
        </w:rPr>
        <w:t>гнилих земних помислів не потребує. Євангелія й Апо</w:t>
        <w:softHyphen/>
        <w:t>стола в церкві на літургії простою мовою не вивертай</w:t>
        <w:softHyphen/>
        <w:t>те 16, а після літургії, щоб люди розуміли, тлумачте все і викладайте попростому. Книги всі церковнії і устави друкуйте словенською мовою.</w:t>
      </w:r>
    </w:p>
    <w:p>
      <w:pPr>
        <w:pStyle w:val="Normal"/>
        <w:autoSpaceDE w:val="false"/>
        <w:ind w:firstLine="360"/>
        <w:jc w:val="both"/>
        <w:rPr>
          <w:lang w:val="uk-UA" w:eastAsia="uk-UA"/>
        </w:rPr>
      </w:pPr>
      <w:r>
        <w:rPr>
          <w:lang w:val="uk-UA" w:eastAsia="uk-UA"/>
        </w:rPr>
        <w:t>Оповім вам велику таємницю: диявол має таку за</w:t>
        <w:softHyphen/>
        <w:t>здрість до словенської мови, що ледве живий од гніву, радо б її вигубив дощенту і всю боротьбу свою на те подвигнув, щоб викликати до неї омерзіння, огиду та не</w:t>
        <w:softHyphen/>
        <w:t>нависть. А що дехто з наших ганить словенську мову і не любить її 17, то знай певно, що це вони творять дійством того майстра і риганням духу його. А то через те диявол підняв боротьбу супроти словенської мови, що вона є найплодоносніша з усіх мов і наймиліша богові, оскіль</w:t>
        <w:softHyphen/>
        <w:t>ки без поганських хитрощів та настанов, тобто без гра</w:t>
        <w:softHyphen/>
        <w:t>матик, риторик, діалектик 18 та інших марнославних підступностей, які містять у собі диявола, а через просте, старанне читання без усіляких штудерств, що приводить до бога, творить простоту і смирення й підносить свя</w:t>
        <w:softHyphen/>
        <w:t>тий дух. «У злопідступну душу,— каже Премудрий,— не ввійде премудрість», адже нині латинська злопідступна душа, осліплена й насичена поганським марнославством і гордими догматами, страждає, бо ніяк не може вмісти</w:t>
        <w:softHyphen/>
        <w:t>ти божої премудрості й духовного розуму, смирення, простоти й беззлобності. Так само оберігайте, право</w:t>
        <w:softHyphen/>
        <w:t>славні, од тієї трутизни дітей своїх, відтак знайте, істин</w:t>
        <w:softHyphen/>
        <w:t>но вам кажу: коли в когось дух любові прихилиться до цих поганських, марнотних, догідних світові цьому догматів, той запевне прогрішить у вірі й цілком одпаде від благочестя; ви ж нині увіч постраждали, коли спо</w:t>
        <w:softHyphen/>
        <w:t>кусилися на латинську й мирську мудрість, отже, й бла</w:t>
        <w:softHyphen/>
        <w:t>гочестя втратили, у вірі знемощіли й похворіли, єресі породили й прогнівили того, в кого хрестилися. Чи не ліпше тобі вивчити Часословець, Псалтир, Октоїх|9, Апостол і Євангеліє з іншими церковними книгами й бути простим боговгодником і вічне життя дістати, аніж осягнути Арістотеля і Платона і, називаючись у цьому житті мудрим філософом, зійти в геєну? Розваж! Мені дається, що ліпше аза не знати, тільки б до Христа дотиснутись, який блаженну простоту любить і в ній собі обитель чинить і там упокоюється. Отож знайте, що словенська мова перед богом більшу честь має, ніж еллінська та латинська. І це не байки. Зараз я про те не маю місця давати широкі докази, оскільки мова</w:t>
      </w:r>
    </w:p>
    <w:p>
      <w:pPr>
        <w:pStyle w:val="Normal"/>
        <w:autoSpaceDE w:val="false"/>
        <w:ind w:firstLine="360"/>
        <w:jc w:val="both"/>
        <w:rPr>
          <w:lang w:val="uk-UA" w:eastAsia="uk-UA"/>
        </w:rPr>
      </w:pPr>
      <w:r>
        <w:rPr>
          <w:lang w:val="uk-UA" w:eastAsia="uk-UA"/>
        </w:rPr>
        <w:t>35</w:t>
      </w:r>
    </w:p>
    <w:p>
      <w:pPr>
        <w:pStyle w:val="Normal"/>
        <w:autoSpaceDE w:val="false"/>
        <w:ind w:firstLine="360"/>
        <w:jc w:val="both"/>
        <w:rPr>
          <w:lang w:val="uk-UA" w:eastAsia="uk-UA"/>
        </w:rPr>
      </w:pPr>
      <w:r>
        <w:rPr>
          <w:lang w:val="uk-UA" w:eastAsia="uk-UA"/>
        </w:rPr>
        <w:t>зайшла й далі точитиметься про очищення нашої право</w:t>
        <w:softHyphen/>
        <w:t>славної церкви 20.</w:t>
      </w:r>
    </w:p>
    <w:p>
      <w:pPr>
        <w:pStyle w:val="Normal"/>
        <w:autoSpaceDE w:val="false"/>
        <w:ind w:firstLine="360"/>
        <w:jc w:val="both"/>
        <w:rPr>
          <w:lang w:val="uk-UA" w:eastAsia="uk-UA"/>
        </w:rPr>
      </w:pPr>
      <w:r>
        <w:rPr>
          <w:lang w:val="uk-UA" w:eastAsia="uk-UA"/>
        </w:rPr>
        <w:t>Священиками хай стають за правилами святих отців, а не з власної волі, заради плотської похоті, маєтків і панства приймають той сан. Кожного такого, хто сам наскакує, не приймайте, виганяйте й проклинайте і та</w:t>
        <w:softHyphen/>
        <w:t>кого, хто присланий від короля без вашого обрання, ад</w:t>
        <w:softHyphen/>
        <w:t>же ви не в папу хрестилися і не в королівську владу — ті ж бо дадуть вам вовків та лиходіїв, розбійників і антихристових таємників. Ліпшебо вам  без владик і без попів, поставлених од диявола, ходити до церкви і пра</w:t>
        <w:softHyphen/>
        <w:t>вослав'я зберігати, аніж з владиками й попами, не від бога прикликаними, бути в церкві і з неї глумитися, а православ'я топтати. Не попибо нас спасуть, чи вла</w:t>
        <w:softHyphen/>
        <w:t>дики, чи митрополити, але православне таїнство віри нашої зі збереженням божих заповідей — оте нас має спасти! Отож ви пастиря собі такого вибирайте; спер</w:t>
        <w:softHyphen/>
        <w:t>шу найменуйте кількох осіб, життям та розумом відо</w:t>
        <w:softHyphen/>
        <w:t>мих, що вони благоговійні й правовірні, потому визна</w:t>
        <w:softHyphen/>
        <w:t>чіть день та піст і учиніть всенощну, зібравшись до церкви,— молітесь богу, щоб дав і відкрив вам пастиря, тоді його через жеребок зпоміж отих названих і ви</w:t>
        <w:softHyphen/>
        <w:t>бирайте. Бог же милостивий, моління вашого не від</w:t>
        <w:softHyphen/>
        <w:t>кине, вам пастиря дасть і з'явить; такого ви прийміть за пастиря, а тоді шукайте світську владу (тобто ко</w:t>
        <w:softHyphen/>
        <w:t>роля, хай він вибраного вами подасть), а коли він не схоче вам його подати і вас не послухає, побачите ско</w:t>
        <w:softHyphen/>
        <w:t>ро, що дорешти оглухне й оніміє, адже його постав</w:t>
        <w:softHyphen/>
        <w:t>лено, щоб правим судом судив, а не  сприяв  звабам своєї віри. Тільки ви до бога з правдою звертайтеся, і все те вам бог чудотворно влаштує. Тих же прокля</w:t>
        <w:softHyphen/>
        <w:t>тих владик аж ніяк не приймайте і молітесь, щоб були відігнані; а коли цього світська влада не хоче, узаконь</w:t>
        <w:softHyphen/>
        <w:t>те собі по всіх містах  молитовний день і помолітеся богу. Тоді побачите цяцьку короля віри — папи римсько</w:t>
        <w:softHyphen/>
        <w:t>го, хто владарює над православними, дурною Руссю та греками, котрі в неволі перебувають. Очистіться од двоє</w:t>
        <w:softHyphen/>
        <w:t>женців і куплених церков21;  монастирі,  створені  для благочестя, з фільварків перетворіть на спільне житло, оскільки нині прокляті владики починили собі фільвар</w:t>
        <w:softHyphen/>
        <w:t>ки із спільних монастирів і живлять у них мисливства, а не душі, що мають спасатись для вічного життя. Чер</w:t>
        <w:softHyphen/>
        <w:t>нечого чину не лайте, але й самі богу моліться, щоб у то</w:t>
        <w:softHyphen/>
        <w:t>му чині життя своє скінчити, як давні ваші предки, котр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3</w:t>
      </w:r>
      <w:r>
        <w:rPr>
          <w:lang w:val="uk-UA" w:eastAsia="uk-UA"/>
        </w:rPr>
        <w:fldChar w:fldCharType="end"/>
      </w:r>
    </w:p>
    <w:p>
      <w:pPr>
        <w:pStyle w:val="Normal"/>
        <w:autoSpaceDE w:val="false"/>
        <w:ind w:firstLine="360"/>
        <w:jc w:val="both"/>
        <w:rPr>
          <w:lang w:val="uk-UA" w:eastAsia="uk-UA"/>
        </w:rPr>
      </w:pPr>
      <w:r>
        <w:rPr>
          <w:lang w:val="uk-UA" w:eastAsia="uk-UA"/>
        </w:rPr>
        <w:t>ще були б непорушному благочесті і милість божу мали близько при собі. А нині ви, поріддя їхнє, коли перемудріли, то й бога відігнали, і благочестя стратили, і смієтеся з чернечого чину, і ганьбите його духом про</w:t>
        <w:softHyphen/>
        <w:t>клятого диявола. Чи не відаєте, бідолахи, що коли б не було справдешніх ченців і боговгодників серед вас, уже б ви давно, як Содома й Гоморра 22, горящою сір</w:t>
        <w:softHyphen/>
        <w:t>кою і вогнем у Лядській землі спопеліли. Та й навіщо ганьбиш скорбний слід до вічного життя, хіба ти щось добре твориш, стоячи на шляху просторім та погибель</w:t>
        <w:softHyphen/>
        <w:t>нім, хіба дивиться бог на твою багатослужну пиху, і на твою срібнопівмисну трапезу, і на твої пишностворені страви, і на твоє ласолюбне черево, і на твої ситі хорти та вижелі *, котрими ти тішишся і звеселяєшся. Повір мені, коли б вас іноки перед богом не заступали, уже б ви давно з усією своєю мирською утіхою щезли й по</w:t>
        <w:softHyphen/>
        <w:t>гинули. Отож прошу тебе, любий мій брате, потерпи мене трохи: хочу про те з тобою побесідувати і тебе від тієї зваби звільнити, щоб уник ти гніву й божого суду за ті твої лайки й глузи.</w:t>
      </w:r>
    </w:p>
    <w:p>
      <w:pPr>
        <w:pStyle w:val="Normal"/>
        <w:autoSpaceDE w:val="false"/>
        <w:ind w:firstLine="360"/>
        <w:jc w:val="both"/>
        <w:rPr>
          <w:lang w:val="uk-UA" w:eastAsia="uk-UA"/>
        </w:rPr>
      </w:pPr>
      <w:r>
        <w:rPr>
          <w:lang w:val="uk-UA" w:eastAsia="uk-UA"/>
        </w:rPr>
        <w:t>Початок із такого чиню. Чому ти, римляни</w:t>
        <w:softHyphen/>
        <w:t>не, смієшся з духовного чернечого чину? Ти мені, гадаю, відповіси: «Через те сміюся, що каптур, чи страшило, на голові носить, звемо його клобук; і з того сміюся, що довге волосся носить і не підголився; і за те, що просте одіння носить, безформно пошите, ніби у міх убрався; і за те, що поясище має нікчемне шкіряне чи ремінне, черевичище таке, аж немає на що подивитися, а чоботи</w:t>
        <w:softHyphen/>
        <w:t>ща грубі, аж гидко дивитися на них; а до того він про</w:t>
        <w:softHyphen/>
        <w:t>стий хлоп, не вміє і з чоловіком поговорити, коли його про щось запитаєш». Таке твоє поняття, мирянине, про іночий чин та убір.</w:t>
      </w:r>
    </w:p>
    <w:p>
      <w:pPr>
        <w:pStyle w:val="Normal"/>
        <w:autoSpaceDE w:val="false"/>
        <w:ind w:firstLine="360"/>
        <w:jc w:val="both"/>
        <w:rPr>
          <w:lang w:val="uk-UA" w:eastAsia="uk-UA"/>
        </w:rPr>
      </w:pPr>
      <w:r>
        <w:rPr>
          <w:lang w:val="uk-UA" w:eastAsia="uk-UA"/>
        </w:rPr>
        <w:t>Відповідь. Таємницю того іночого чину убору я тобі відкрию, тільки прошу тебе, пильно послухай.</w:t>
      </w:r>
    </w:p>
    <w:p>
      <w:pPr>
        <w:pStyle w:val="Normal"/>
        <w:autoSpaceDE w:val="false"/>
        <w:ind w:firstLine="360"/>
        <w:jc w:val="both"/>
        <w:rPr>
          <w:lang w:val="uk-UA" w:eastAsia="uk-UA"/>
        </w:rPr>
      </w:pPr>
      <w:r>
        <w:rPr>
          <w:lang w:val="uk-UA" w:eastAsia="uk-UA"/>
        </w:rPr>
        <w:t>Каптур отой, чи страшило, а понашому клобук, у яко</w:t>
        <w:softHyphen/>
        <w:t>го «хвіст висить ззаду, правильно називається страшилом. Чому? Бо він страшить і то з багатьох причин. Поперше, страшить він бісів. Через те, що Христовий хрест на ра</w:t>
        <w:softHyphen/>
        <w:t>мено взяв, з миру визувся і печатку на голові поставив, що вже в мир не повернеться, отож і дає про те знати клобуком. І ніби якийсь голос, струшування того хво</w:t>
        <w:softHyphen/>
        <w:t>ста, так дияволові відповідає, кажучи: «Даремно тр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lang w:val="uk-UA" w:eastAsia="uk-UA"/>
        </w:rPr>
      </w:pPr>
      <w:r>
        <w:rPr>
          <w:lang w:val="uk-UA" w:eastAsia="uk-UA"/>
        </w:rPr>
        <w:t>дишся, бореш і зваблюєш мене, дияволе, щоб я повер</w:t>
        <w:softHyphen/>
        <w:t>нувся до угодної тобі магерки *. Уже мене не побачиш, дияволе, що збиваю магерку чи на той чи на цей бік, шию вигнувши, як індійський кур **, щоб пиху свою показати в моїй голові (де образ божий сидить і панує) і на своє задоволення мою голову куди хочеш повертати й направляти».</w:t>
      </w:r>
    </w:p>
    <w:p>
      <w:pPr>
        <w:pStyle w:val="Normal"/>
        <w:autoSpaceDE w:val="false"/>
        <w:ind w:firstLine="360"/>
        <w:jc w:val="both"/>
        <w:rPr>
          <w:lang w:val="uk-UA" w:eastAsia="uk-UA"/>
        </w:rPr>
      </w:pPr>
      <w:r>
        <w:rPr>
          <w:lang w:val="uk-UA" w:eastAsia="uk-UA"/>
        </w:rPr>
        <w:t>Диявол, бачачи, що той клобучий хвіст одняв йому пожиток головної пихи, боїться й безчеститься від та</w:t>
        <w:softHyphen/>
        <w:t>кого нікчемного, необичайного, негарного, нікому не ми</w:t>
        <w:softHyphen/>
        <w:t>лого, для мирських бридкого, на посоромлення мирської краси духовно вигаданого ношення строю того клобука. Боїться через те, щоб той клобук багатьох магероносців на вічне життя не половив і в мудрування небесне не втягнув; безчеститься тому, що чернець уже не думає, як би частіше купувати шапки на вибір, котра краща і на голові штудерніше сидить (щоб чужим очам приподобатися, косичку чи пірце припинають) і думку свою не вправляє, як би прикрасити себе чи свою голову на до</w:t>
        <w:softHyphen/>
        <w:t>году людям, але мислить, як цей світ дорешти знена</w:t>
        <w:softHyphen/>
        <w:t>видіти і добрими ділами приготуватися до майбутнього віку. Це перша причина, чому носиться той клобук.</w:t>
      </w:r>
    </w:p>
    <w:p>
      <w:pPr>
        <w:pStyle w:val="Normal"/>
        <w:autoSpaceDE w:val="false"/>
        <w:ind w:firstLine="360"/>
        <w:jc w:val="both"/>
        <w:rPr>
          <w:lang w:val="uk-UA" w:eastAsia="uk-UA"/>
        </w:rPr>
      </w:pPr>
      <w:r>
        <w:rPr>
          <w:lang w:val="uk-UA" w:eastAsia="uk-UA"/>
        </w:rPr>
        <w:t>Друга причина: він присоромлює красу й строкатість світоугодників і тих, що люблять красу, своєю брид</w:t>
        <w:softHyphen/>
        <w:t>кістю та нікчемністю.</w:t>
      </w:r>
    </w:p>
    <w:p>
      <w:pPr>
        <w:pStyle w:val="Normal"/>
        <w:autoSpaceDE w:val="false"/>
        <w:ind w:firstLine="360"/>
        <w:jc w:val="both"/>
        <w:rPr>
          <w:lang w:val="uk-UA" w:eastAsia="uk-UA"/>
        </w:rPr>
      </w:pPr>
      <w:r>
        <w:rPr>
          <w:lang w:val="uk-UA" w:eastAsia="uk-UA"/>
        </w:rPr>
        <w:t>Третя причина: він лає й безчестить світ; тим не люблять його світолюбні очі, що вигадано таку нештудерну ношу.</w:t>
      </w:r>
    </w:p>
    <w:p>
      <w:pPr>
        <w:pStyle w:val="Normal"/>
        <w:autoSpaceDE w:val="false"/>
        <w:ind w:firstLine="360"/>
        <w:jc w:val="both"/>
        <w:rPr>
          <w:lang w:val="uk-UA" w:eastAsia="uk-UA"/>
        </w:rPr>
      </w:pPr>
      <w:r>
        <w:rPr>
          <w:lang w:val="uk-UA" w:eastAsia="uk-UA"/>
        </w:rPr>
        <w:t>Четверта причина: явно сміється із шапок, з магерок червоних і чорних, ворсистих та гладких; тому що носять їх, аби людям приподобатись, а він приподоблюється єдиному богові. Отаке я звіщаю про клобук.</w:t>
      </w:r>
    </w:p>
    <w:p>
      <w:pPr>
        <w:pStyle w:val="Normal"/>
        <w:autoSpaceDE w:val="false"/>
        <w:ind w:firstLine="360"/>
        <w:jc w:val="both"/>
        <w:rPr>
          <w:lang w:val="uk-UA" w:eastAsia="uk-UA"/>
        </w:rPr>
      </w:pPr>
      <w:r>
        <w:rPr>
          <w:lang w:val="uk-UA" w:eastAsia="uk-UA"/>
        </w:rPr>
        <w:t>Ще про волосся. Поперше, тому інок допустив за</w:t>
        <w:softHyphen/>
        <w:t>рости голові, щоб бути бридким з першого погляду. Подруге, тому, щоб жіночу стать до себе в огиду й бридь привести, щоб немило було дивитися, адже то мирський звичай пильно придивлятися до облупленої голови того, хто підголює її, до причепуреного, милом вишаруваного й вимагльованого *** і блудити похітли</w:t>
        <w:softHyphen/>
        <w:t>вою думкою, коли не самим тілом. А на брудного, кошла</w:t>
        <w:softHyphen/>
        <w:t>того, невмитого і до кохання непричетного хоч і п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4</w:t>
      </w:r>
      <w:r>
        <w:rPr>
          <w:lang w:val="uk-UA" w:eastAsia="uk-UA"/>
        </w:rPr>
        <w:fldChar w:fldCharType="end"/>
      </w:r>
    </w:p>
    <w:p>
      <w:pPr>
        <w:pStyle w:val="Normal"/>
        <w:autoSpaceDE w:val="false"/>
        <w:ind w:firstLine="360"/>
        <w:jc w:val="both"/>
        <w:rPr>
          <w:lang w:val="uk-UA" w:eastAsia="uk-UA"/>
        </w:rPr>
      </w:pPr>
      <w:r>
        <w:rPr>
          <w:lang w:val="uk-UA" w:eastAsia="uk-UA"/>
        </w:rPr>
        <w:t>гляне, однак від огиди некрасного образу помислом швидко відскочить і не согрішить.</w:t>
      </w:r>
    </w:p>
    <w:p>
      <w:pPr>
        <w:pStyle w:val="Normal"/>
        <w:autoSpaceDE w:val="false"/>
        <w:ind w:firstLine="360"/>
        <w:jc w:val="both"/>
        <w:rPr>
          <w:lang w:val="uk-UA" w:eastAsia="uk-UA"/>
        </w:rPr>
      </w:pPr>
      <w:r>
        <w:rPr>
          <w:lang w:val="uk-UA" w:eastAsia="uk-UA"/>
        </w:rPr>
        <w:t>Третя причина: тому оброслу голову носить, щоб різ</w:t>
        <w:softHyphen/>
        <w:t>нитися від облупенця і образом, і одежею, і життям, вінбо з миру вийшов і до майбутнього віку думкою мандрує, а підголенець у мир іде і мир у собі мисельно розширяє та множить. Цей про бога й вічне життя поучається, а гологоловець людям приподобляється, через те ота гола голова від кошлатої, як небо від зем</w:t>
        <w:softHyphen/>
        <w:t>лі відстоїть думкою, достойністю, гідністю й щирістю перед богом. Ось яка причина, чому носить кошлате волосся.</w:t>
      </w:r>
    </w:p>
    <w:p>
      <w:pPr>
        <w:pStyle w:val="Normal"/>
        <w:autoSpaceDE w:val="false"/>
        <w:ind w:firstLine="360"/>
        <w:jc w:val="both"/>
        <w:rPr>
          <w:lang w:val="uk-UA" w:eastAsia="uk-UA"/>
        </w:rPr>
      </w:pPr>
      <w:r>
        <w:rPr>
          <w:lang w:val="uk-UA" w:eastAsia="uk-UA"/>
        </w:rPr>
        <w:t>А щодо одежі (мовляв, інок носить її безформну й пошиту, як міх) потім тобі відповідь дам, а спершу спитаю тебе про таїнство життя нашого в цьому світі.</w:t>
      </w:r>
    </w:p>
    <w:p>
      <w:pPr>
        <w:pStyle w:val="Normal"/>
        <w:autoSpaceDE w:val="false"/>
        <w:ind w:firstLine="360"/>
        <w:jc w:val="both"/>
        <w:rPr>
          <w:lang w:val="uk-UA" w:eastAsia="uk-UA"/>
        </w:rPr>
      </w:pPr>
      <w:r>
        <w:rPr>
          <w:lang w:val="uk-UA" w:eastAsia="uk-UA"/>
        </w:rPr>
        <w:t>Питання. Скажи мені, любий осуднику, задля чого ти народився і прийшов у цей світ: для того, щоб жити, чи щоб умерти? А коли ти, народившись, хочеш мертвим бути, а не вічно жити, то навіщо ти й народився? Чому тебе ота окаянна утроба й випустила, коли на смерть, а не на життя? Знаю, що на те не можеш відповісти, що таке смерть, а що таке життя. Але потерпи трохи, я тобі той вузлик короткими словами розв'яжу. Смерть е для тих рожденних, котрі світ оцей люблять і до нього думку свою прикували, котрі задля тіла живуть та муд</w:t>
        <w:softHyphen/>
        <w:t>рують, котрі труп свій боготворять і, наче ідола різними фарбами, так свій труп різними барвистими шатами при</w:t>
        <w:softHyphen/>
        <w:t>крашають, одягаючи, змінюють і ненаситну любов до принади того шмаття прив'язують, до злотоглаву чи ада</w:t>
        <w:softHyphen/>
        <w:t>машку, шкарлату * чи інших сукон, ціною до них подіб</w:t>
        <w:softHyphen/>
        <w:t>них, і на тій мані виснажили всю свою думку, а до бога і до майбутнього віку ніяк свій погляд звернути не мо</w:t>
        <w:softHyphen/>
        <w:t>жуть. І це тому, що воліють плавати помислом у цій смерті віку нашого, а через це смерть життя цього обер</w:t>
        <w:softHyphen/>
        <w:t>тають на майбутню вічну смерть, тобто народжуються на смерть. На життя ж народитись — це коли, вийшовши з утроби у цей світ і дійшовши зрілого віку, думка вже має силу відрізнити зле од доброго. Тоді такий роз</w:t>
        <w:softHyphen/>
        <w:t>судить, як швидко вся краса світу цього від життя від</w:t>
        <w:softHyphen/>
        <w:t>ходить, бо коли й не хоче людина її покинути, та му</w:t>
        <w:softHyphen/>
        <w:t>сить, бо із собою нічого не понесе. Отак уживати її тут і думку свою в ній поховати, значить безсмертя погуби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5</w:t>
      </w:r>
      <w:r>
        <w:rPr>
          <w:lang w:val="uk-UA" w:eastAsia="uk-UA"/>
        </w:rPr>
        <w:fldChar w:fldCharType="end"/>
      </w:r>
    </w:p>
    <w:p>
      <w:pPr>
        <w:pStyle w:val="Normal"/>
        <w:autoSpaceDE w:val="false"/>
        <w:ind w:firstLine="360"/>
        <w:jc w:val="both"/>
        <w:rPr>
          <w:lang w:val="uk-UA" w:eastAsia="uk-UA"/>
        </w:rPr>
      </w:pPr>
      <w:r>
        <w:rPr>
          <w:lang w:val="uk-UA" w:eastAsia="uk-UA"/>
        </w:rPr>
        <w:t>і відпасти від життя й слави божої. Отак усе осмислив</w:t>
        <w:softHyphen/>
        <w:t>ши й розсудивши в собі ту путь, візьме й відкине світ цей, а в ньому всю красу, різнобарв'я й принади і зне</w:t>
        <w:softHyphen/>
        <w:t>навидить славу, честь, а достойність цього світу обезчестить, обплює, потопче й висміє в помислах своїх і, ніби з якоїсь темниці, вирине на світло свободи, щоб бачити бога і на життя вічне навчатися й мислити. Тоді такий у саму свитку, на взірець мішка пошиту і без</w:t>
        <w:softHyphen/>
        <w:t>формну, одягнеться і з надією на живого бога вистрибне з тієї мирської ями на рівнину. Тоді думкою ні про що інше не турбуватиметься і не дбатиме, тільки про те, як би побачити славу свого господа, як йому вгодити — і буде з ним царювати вовіки. Такий на життя у світ цей народився, і тут у бозі життя проживає, і по смерті жи</w:t>
        <w:softHyphen/>
        <w:t>тиме вічно.</w:t>
      </w:r>
    </w:p>
    <w:p>
      <w:pPr>
        <w:pStyle w:val="Normal"/>
        <w:autoSpaceDE w:val="false"/>
        <w:ind w:firstLine="360"/>
        <w:jc w:val="both"/>
        <w:rPr>
          <w:lang w:val="uk-UA" w:eastAsia="uk-UA"/>
        </w:rPr>
      </w:pPr>
      <w:r>
        <w:rPr>
          <w:lang w:val="uk-UA" w:eastAsia="uk-UA"/>
        </w:rPr>
        <w:t>Тебе ж, осмішнику іночої безформної одежі, спитаю: що тобі дає красне і штудерне вбрання, коли темниця вічна тебе з ним покриє? Що тобі дає злотоглава делія *, коли пекло тебе з нею пожере? Що тобі дає алтембасовий кобеняк**, коли геєна тебе в надра свої із ним прийме?</w:t>
      </w:r>
    </w:p>
    <w:p>
      <w:pPr>
        <w:pStyle w:val="Normal"/>
        <w:autoSpaceDE w:val="false"/>
        <w:ind w:firstLine="360"/>
        <w:jc w:val="both"/>
        <w:rPr>
          <w:lang w:val="uk-UA" w:eastAsia="uk-UA"/>
        </w:rPr>
      </w:pPr>
      <w:r>
        <w:rPr>
          <w:lang w:val="uk-UA" w:eastAsia="uk-UA"/>
        </w:rPr>
        <w:t>Супроти того спитаю: чим пошкодить тобою осмія</w:t>
        <w:softHyphen/>
        <w:t>ному мішком пошита і безформна одежа, коли присносущий побачить, коли царство небесне дістане, коли сподобиться радості отця, і сина, і святого духа? Чи не відаєш, осмішнику, як зображено оту мішком пошиту й безформну одежу на більших людях, народжених жін</w:t>
        <w:softHyphen/>
        <w:t>ками. «Іоанн мав одежу собі,— вістить,— з верблюжого волосу»23. Адже бачиш, не каже: «Убраний, наче ідол, красно», але просто одягнений, як проповідник покаян</w:t>
        <w:softHyphen/>
        <w:t>ня. А покаяння барв не потребує; тілу, котре кається, досить, аби йому голизну покрити. Отож, хто хоче по</w:t>
        <w:softHyphen/>
        <w:t>каятися — хоче одягти мішком пошиту одежу, а коли покаяння не має, то божого царства не побачить. Коли ж бо царі, Давид24 та інші, свої голови попелом посипали, і у веретище вдягалися, і на голій землі роз</w:t>
        <w:softHyphen/>
        <w:t>простиралися, і постом нутрощі свої мертвили, і кості свої сушили, клякнучи перед богом, щоб дістати від нього милість, то що думаєш про себе ти, виголивши по</w:t>
        <w:softHyphen/>
        <w:t>тилицю, повісивши поверх рогу на голові *** магерку,</w:t>
      </w:r>
    </w:p>
    <w:p>
      <w:pPr>
        <w:pStyle w:val="Normal"/>
        <w:autoSpaceDE w:val="false"/>
        <w:ind w:firstLine="360"/>
        <w:jc w:val="both"/>
        <w:rPr>
          <w:sz w:val="20"/>
          <w:szCs w:val="20"/>
          <w:lang w:val="uk-UA" w:eastAsia="uk-UA"/>
        </w:rPr>
      </w:pPr>
      <w:r>
        <w:rPr>
          <w:bCs/>
          <w:i/>
          <w:iCs/>
          <w:color w:val="000000"/>
          <w:sz w:val="20"/>
          <w:szCs w:val="20"/>
          <w:lang w:val="uk-UA" w:eastAsia="uk-UA"/>
        </w:rPr>
        <w:t xml:space="preserve">* Лелія </w:t>
      </w:r>
      <w:r>
        <w:rPr>
          <w:bCs/>
          <w:color w:val="000000"/>
          <w:sz w:val="20"/>
          <w:szCs w:val="20"/>
          <w:lang w:val="uk-UA" w:eastAsia="uk-UA"/>
        </w:rPr>
        <w:t xml:space="preserve">— верхня одежа типу плаща, опанча. </w:t>
      </w:r>
      <w:r>
        <w:rPr>
          <w:bCs/>
          <w:i/>
          <w:iCs/>
          <w:color w:val="000000"/>
          <w:sz w:val="20"/>
          <w:szCs w:val="20"/>
          <w:lang w:val="uk-UA" w:eastAsia="uk-UA"/>
        </w:rPr>
        <w:t xml:space="preserve">** Кобеняк </w:t>
      </w:r>
      <w:r>
        <w:rPr>
          <w:bCs/>
          <w:color w:val="000000"/>
          <w:sz w:val="20"/>
          <w:szCs w:val="20"/>
          <w:lang w:val="uk-UA" w:eastAsia="uk-UA"/>
        </w:rPr>
        <w:t xml:space="preserve">— верхня довга одежа з каптуром; </w:t>
      </w:r>
      <w:r>
        <w:rPr>
          <w:bCs/>
          <w:i/>
          <w:iCs/>
          <w:color w:val="000000"/>
          <w:sz w:val="20"/>
          <w:szCs w:val="20"/>
          <w:lang w:val="uk-UA" w:eastAsia="uk-UA"/>
        </w:rPr>
        <w:t xml:space="preserve">алтембас </w:t>
      </w:r>
      <w:r>
        <w:rPr>
          <w:bCs/>
          <w:color w:val="000000"/>
          <w:sz w:val="20"/>
          <w:szCs w:val="20"/>
          <w:lang w:val="uk-UA" w:eastAsia="uk-UA"/>
        </w:rPr>
        <w:t>— шов</w:t>
        <w:softHyphen/>
        <w:t xml:space="preserve">кова тканина із золотим пітканням. </w:t>
      </w:r>
      <w:r>
        <w:rPr>
          <w:bCs/>
          <w:i/>
          <w:iCs/>
          <w:color w:val="000000"/>
          <w:sz w:val="20"/>
          <w:szCs w:val="20"/>
          <w:lang w:val="uk-UA" w:eastAsia="uk-UA"/>
        </w:rPr>
        <w:t xml:space="preserve">*** Ріг на голові </w:t>
      </w:r>
      <w:r>
        <w:rPr>
          <w:bCs/>
          <w:color w:val="000000"/>
          <w:sz w:val="20"/>
          <w:szCs w:val="20"/>
          <w:lang w:val="uk-UA" w:eastAsia="uk-UA"/>
        </w:rPr>
        <w:t>— пихата голов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lang w:val="uk-UA" w:eastAsia="uk-UA"/>
        </w:rPr>
      </w:pPr>
      <w:r>
        <w:rPr>
          <w:lang w:val="uk-UA" w:eastAsia="uk-UA"/>
        </w:rPr>
        <w:t>косичку чи пірце встромивши поверх магерки, підпере</w:t>
        <w:softHyphen/>
        <w:t>завши на собі делію і накокорічивши плече одне вище другого, ніби полетіти хочеш — чи не треба тобі покаян</w:t>
        <w:softHyphen/>
        <w:t>ня? Повір мені, що більше від інших треба, оскільки мирське лихе життя всі природні межі та цноти ґвалтує. Досить уже про безформну одежу сказано.</w:t>
      </w:r>
    </w:p>
    <w:p>
      <w:pPr>
        <w:pStyle w:val="Normal"/>
        <w:autoSpaceDE w:val="false"/>
        <w:ind w:firstLine="360"/>
        <w:jc w:val="both"/>
        <w:rPr>
          <w:lang w:val="uk-UA" w:eastAsia="uk-UA"/>
        </w:rPr>
      </w:pPr>
      <w:r>
        <w:rPr>
          <w:lang w:val="uk-UA" w:eastAsia="uk-UA"/>
        </w:rPr>
        <w:t>Ще про пояс хочу сповістити. Інок носить ремінний пояс для того, щоб убити й заморити під ременем тілес</w:t>
        <w:softHyphen/>
        <w:t>ної шкіри пристрасті, похоті, і всіляке гріхолюбне пра</w:t>
        <w:softHyphen/>
        <w:t>гнення, котрі там ховаються, придавлюючи шкіру шкі</w:t>
        <w:softHyphen/>
        <w:t>рою, а пряжкою для того замикає черево, міцно стягнув</w:t>
        <w:softHyphen/>
        <w:t>ши, щоб уміру наладнати ту утробну шкуту, чи ком'ягу *, бо коли її перегрузить, розум у сон та лінощі по</w:t>
        <w:softHyphen/>
        <w:t>ринає й тоне, а коли вміру покласти тягар, тоді легко можна пливти, тобто молитися і читати без забави сну. А некраса пояса має ту ж таки силу, що й ками</w:t>
        <w:softHyphen/>
        <w:t>лавка **. Про пояс досить уже.</w:t>
      </w:r>
    </w:p>
    <w:p>
      <w:pPr>
        <w:pStyle w:val="Normal"/>
        <w:autoSpaceDE w:val="false"/>
        <w:ind w:firstLine="360"/>
        <w:jc w:val="both"/>
        <w:rPr>
          <w:lang w:val="uk-UA" w:eastAsia="uk-UA"/>
        </w:rPr>
      </w:pPr>
      <w:r>
        <w:rPr>
          <w:lang w:val="uk-UA" w:eastAsia="uk-UA"/>
        </w:rPr>
        <w:t>Приступимо тепер до нечищених черевиків або чобіт, їх для того інок носить такі, щоб тебе, мирянина, від себе відігнати й мирним бути. Бо коли б щось гарне на собі носив, ти б на нього миленько позирав, і говорити з ним прагнув би, і порожніми бесідами зачіпав, і чи</w:t>
        <w:softHyphen/>
        <w:t>нив би тим перешкоду й забаву, відкидаючи думку від божої пам'яті. А коли бачиш, що в болоті черевики, а твої очі не звикли до такої неохайності, тоді тікаєш од нього, гидуючи тим неоздобним строєм, через що він ра</w:t>
        <w:softHyphen/>
        <w:t>дий, бо вільно може богові молитися. І ще тому не</w:t>
        <w:softHyphen/>
        <w:t>хороше взуття носить, бо так безпечніше; на змію, скорпіона і на всю ворожу силу наступить, і гаспиду та василиску25 голову сокрушить. Бо коли б хороше взуття любив, то помислом би у мирі перебував, і тої сили наступити на змію і скорпіона і на всяку силу ворожу не дістав би, і зміг би перебувати з тобою, дворянином, в одній господі, щоб помирському мудру</w:t>
        <w:softHyphen/>
        <w:t>вати. А стійно ти, кривоногий бачмажнику *** зі своєю кривоножною бачмагою: чи можеш нею так попрати силу ворожу, як той грубий черевичище? Гадаю, що те</w:t>
        <w:softHyphen/>
        <w:t>бе омилить та надія. А чому? Тому, що сила ворожа в середині, внизу п'яти твоєї бачмаги сидить, і вона той стрій вимислила і з тебе завжди явно сміється, коли ти ноги в бачмаги всунеш. А трапиться тобі перед паном</w:t>
      </w:r>
    </w:p>
    <w:p>
      <w:pPr>
        <w:pStyle w:val="Normal"/>
        <w:autoSpaceDE w:val="false"/>
        <w:ind w:left="360" w:hanging="0"/>
        <w:jc w:val="both"/>
        <w:rPr>
          <w:bCs/>
          <w:color w:val="000000"/>
          <w:sz w:val="20"/>
          <w:szCs w:val="20"/>
          <w:lang w:val="uk-UA" w:eastAsia="uk-UA"/>
        </w:rPr>
      </w:pPr>
      <w:r>
        <w:rPr>
          <w:bCs/>
          <w:i/>
          <w:iCs/>
          <w:color w:val="000000"/>
          <w:sz w:val="20"/>
          <w:szCs w:val="20"/>
          <w:lang w:val="uk-UA" w:eastAsia="uk-UA"/>
        </w:rPr>
        <w:t xml:space="preserve">*Шкута </w:t>
      </w:r>
      <w:r>
        <w:rPr>
          <w:bCs/>
          <w:color w:val="000000"/>
          <w:sz w:val="20"/>
          <w:szCs w:val="20"/>
          <w:lang w:val="uk-UA" w:eastAsia="uk-UA"/>
        </w:rPr>
        <w:t xml:space="preserve">— річкове судно; </w:t>
      </w:r>
      <w:r>
        <w:rPr>
          <w:bCs/>
          <w:i/>
          <w:iCs/>
          <w:color w:val="000000"/>
          <w:sz w:val="20"/>
          <w:szCs w:val="20"/>
          <w:lang w:val="uk-UA" w:eastAsia="uk-UA"/>
        </w:rPr>
        <w:t xml:space="preserve">ком'яга </w:t>
      </w:r>
      <w:r>
        <w:rPr>
          <w:bCs/>
          <w:color w:val="000000"/>
          <w:sz w:val="20"/>
          <w:szCs w:val="20"/>
          <w:lang w:val="uk-UA" w:eastAsia="uk-UA"/>
        </w:rPr>
        <w:t xml:space="preserve">— човен. </w:t>
      </w:r>
    </w:p>
    <w:p>
      <w:pPr>
        <w:pStyle w:val="Normal"/>
        <w:autoSpaceDE w:val="false"/>
        <w:ind w:left="360" w:hanging="0"/>
        <w:jc w:val="both"/>
        <w:rPr>
          <w:sz w:val="20"/>
          <w:szCs w:val="20"/>
          <w:lang w:val="uk-UA" w:eastAsia="uk-UA"/>
        </w:rPr>
      </w:pPr>
      <w:r>
        <w:rPr>
          <w:bCs/>
          <w:i/>
          <w:iCs/>
          <w:color w:val="000000"/>
          <w:sz w:val="20"/>
          <w:szCs w:val="20"/>
          <w:lang w:val="uk-UA" w:eastAsia="uk-UA"/>
        </w:rPr>
        <w:t xml:space="preserve">** Камилавка </w:t>
      </w:r>
      <w:r>
        <w:rPr>
          <w:bCs/>
          <w:color w:val="000000"/>
          <w:sz w:val="20"/>
          <w:szCs w:val="20"/>
          <w:lang w:val="uk-UA" w:eastAsia="uk-UA"/>
        </w:rPr>
        <w:t>— головний убір духовної особи.</w:t>
      </w:r>
    </w:p>
    <w:p>
      <w:pPr>
        <w:pStyle w:val="Normal"/>
        <w:autoSpaceDE w:val="false"/>
        <w:ind w:left="360" w:hanging="0"/>
        <w:jc w:val="both"/>
        <w:rPr>
          <w:sz w:val="20"/>
          <w:szCs w:val="20"/>
          <w:lang w:val="uk-UA" w:eastAsia="uk-UA"/>
        </w:rPr>
      </w:pPr>
      <w:r>
        <w:rPr>
          <w:bCs/>
          <w:color w:val="000000"/>
          <w:sz w:val="20"/>
          <w:szCs w:val="20"/>
          <w:lang w:val="uk-UA" w:eastAsia="uk-UA"/>
        </w:rPr>
        <w:t xml:space="preserve"> </w:t>
      </w:r>
      <w:r>
        <w:rPr>
          <w:bCs/>
          <w:i/>
          <w:iCs/>
          <w:color w:val="000000"/>
          <w:sz w:val="20"/>
          <w:szCs w:val="20"/>
          <w:lang w:val="uk-UA" w:eastAsia="uk-UA"/>
        </w:rPr>
        <w:t xml:space="preserve">*** Бачмага </w:t>
      </w:r>
      <w:r>
        <w:rPr>
          <w:bCs/>
          <w:color w:val="000000"/>
          <w:sz w:val="20"/>
          <w:szCs w:val="20"/>
          <w:lang w:val="uk-UA" w:eastAsia="uk-UA"/>
        </w:rPr>
        <w:t>— черевик.</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6</w:t>
      </w:r>
      <w:r>
        <w:rPr>
          <w:lang w:val="uk-UA" w:eastAsia="uk-UA"/>
        </w:rPr>
        <w:fldChar w:fldCharType="end"/>
      </w:r>
    </w:p>
    <w:p>
      <w:pPr>
        <w:pStyle w:val="Normal"/>
        <w:autoSpaceDE w:val="false"/>
        <w:ind w:firstLine="360"/>
        <w:jc w:val="both"/>
        <w:rPr>
          <w:lang w:val="uk-UA" w:eastAsia="uk-UA"/>
        </w:rPr>
      </w:pPr>
      <w:r>
        <w:rPr>
          <w:lang w:val="uk-UA" w:eastAsia="uk-UA"/>
        </w:rPr>
        <w:t>стояти, тоді сила ворожа не попускає тобі рівно на но</w:t>
        <w:softHyphen/>
        <w:t>гах триматись, але перечіплює тебе, щоб ти переплітав ногами: чи ту, чи цю наперед виставляючи і на п'яту вивертаючи, а то сила ворожа повертає, куди хоче, твої</w:t>
        <w:softHyphen/>
        <w:t>ми ногами через те, що владу взяла над твоїми ногами, а сама під п'ятою сидить. Нечищене ж іноче черевичище не таке, бо коли стало на одному місці звечора перед богом на молитву, то стоїть, як камінь непорушний, аж доки день засвітить і бісів од тієї комірки, де молиться, далеко відганяє — ось яку силу має нехороше іноче обув'я.</w:t>
      </w:r>
    </w:p>
    <w:p>
      <w:pPr>
        <w:pStyle w:val="Normal"/>
        <w:autoSpaceDE w:val="false"/>
        <w:ind w:firstLine="360"/>
        <w:jc w:val="both"/>
        <w:rPr>
          <w:lang w:val="uk-UA" w:eastAsia="uk-UA"/>
        </w:rPr>
      </w:pPr>
      <w:r>
        <w:rPr>
          <w:lang w:val="uk-UA" w:eastAsia="uk-UA"/>
        </w:rPr>
        <w:t>Ще залишилось оповісти про те, що інок простий і не вміє вести мирської бесіди. Я визнаю тобі правду в тому, що сказав: не вміє інок говорити з дворянами, сміхотворцями, курціянами, шкуртами * та блазнями. Але чо</w:t>
        <w:softHyphen/>
        <w:t>му? Тому, що він оті бесіди й марнослів'я заморив, убив і, ту пам'ять мирських справ забувши, поховав, а пере</w:t>
        <w:softHyphen/>
        <w:t>селився від мирських хитромудростей у простоту, щоб бути думкою і пам'яттю із богом і до бога. Ти отож, дворянине чи мирянине, звідки знаєш, що він дурний і не знає нічого? Чи ж бо не відаєш, що твоя бесіда і вправність у багатослів'ї є перед богом глупством, за Павлом: «Цьогосвітнябо мудрість у бога глупота». А ще: «Як кому з вас здається, що він мудрий в цім віці, нехай стане нерозумним, щоб бути премудрим»2&lt;і. А ти чому, брате, висміюєш інока: чи тому, що він про</w:t>
        <w:softHyphen/>
        <w:t>стий у хитростях, а ти мудрий у лукавстві? Чи ж бо не знаєш, де та мудрість узялася, котра учить насміху й наруги? Чи ж бо не відаєш, що це не ти наругу чиниш та смієшся з інока, але той, котрий уміцнив у тобі місце для своєї влади; той, котрий, опанувавши думку твою, сидить там, у тому начинні, владарює, наказує й по</w:t>
        <w:softHyphen/>
        <w:t>вертає куди хоче твою волю і думку. Отой мирський цар через тебе сміється з інока, йому ти служиш життям своїм, догоджаєш і в усьому виконуєш його волю. Це той через тебе сміється з інока, котрий сміявся іудей</w:t>
        <w:softHyphen/>
        <w:t>ським родом і наругу чинив над незлобивим простаком, іноковим паном Христом. А де ж ти таке в писанні зна</w:t>
        <w:softHyphen/>
        <w:t>йшов чи від якого вчителя, котрий читає писання, чув, щоб велів сміятися й наругу чинити не лише над іноком, сином божим, але й над простим християнином, котрий ще ярма і хреста не взяв і слідом за богом не пішов;</w:t>
      </w:r>
    </w:p>
    <w:p>
      <w:pPr>
        <w:pStyle w:val="Normal"/>
        <w:autoSpaceDE w:val="false"/>
        <w:ind w:firstLine="360"/>
        <w:jc w:val="both"/>
        <w:rPr/>
      </w:pPr>
      <w:r>
        <w:rPr>
          <w:bCs/>
          <w:i/>
          <w:iCs/>
          <w:color w:val="000000"/>
          <w:sz w:val="20"/>
          <w:szCs w:val="20"/>
          <w:lang w:val="uk-UA" w:eastAsia="uk-UA"/>
        </w:rPr>
        <w:t xml:space="preserve">* Курціяни </w:t>
      </w:r>
      <w:r>
        <w:rPr>
          <w:bCs/>
          <w:color w:val="000000"/>
          <w:sz w:val="20"/>
          <w:szCs w:val="20"/>
          <w:lang w:val="uk-UA" w:eastAsia="uk-UA"/>
        </w:rPr>
        <w:t xml:space="preserve">— куртизани; </w:t>
      </w:r>
      <w:r>
        <w:rPr>
          <w:bCs/>
          <w:i/>
          <w:iCs/>
          <w:color w:val="000000"/>
          <w:sz w:val="20"/>
          <w:szCs w:val="20"/>
          <w:lang w:val="uk-UA" w:eastAsia="uk-UA"/>
        </w:rPr>
        <w:t xml:space="preserve">шкурта </w:t>
      </w:r>
      <w:r>
        <w:rPr>
          <w:bCs/>
          <w:color w:val="000000"/>
          <w:sz w:val="20"/>
          <w:szCs w:val="20"/>
          <w:lang w:val="uk-UA" w:eastAsia="uk-UA"/>
        </w:rPr>
        <w:t>— розпусниц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w:t>
      </w:r>
      <w:r>
        <w:rPr>
          <w:lang w:val="uk-UA" w:eastAsia="uk-UA"/>
        </w:rPr>
        <w:fldChar w:fldCharType="end"/>
      </w:r>
    </w:p>
    <w:p>
      <w:pPr>
        <w:pStyle w:val="Normal"/>
        <w:autoSpaceDE w:val="false"/>
        <w:ind w:firstLine="360"/>
        <w:jc w:val="both"/>
        <w:rPr>
          <w:lang w:val="uk-UA" w:eastAsia="uk-UA"/>
        </w:rPr>
      </w:pPr>
      <w:r>
        <w:rPr>
          <w:lang w:val="uk-UA" w:eastAsia="uk-UA"/>
        </w:rPr>
        <w:t>і не тільки над християнином, але й над іновірцем, жи</w:t>
        <w:softHyphen/>
        <w:t>дом і поганином? Чи не відаєш, що іноче життя для пла</w:t>
        <w:softHyphen/>
        <w:t>чу й подвигу існує, а не для сміху й утіхи? «Всібо святі,— каже,— плачучи, із світу цього йдуть», а коли святі, плачучи, із світу цього йдуть, то чи тобі, гріш</w:t>
        <w:softHyphen/>
        <w:t>нику, не подобає плакати за гріхи? Чи не бачиш, що тебе обікрав той злодій, котрий хитро рови риє і ями підкопує, щоб, усередину залізши, вкрасти скарб цноти й щирості? Чи не бачиш, як тебе розбив той розбій</w:t>
        <w:softHyphen/>
        <w:t>ник, котрий у діброві ховається і на могилу часто ви</w:t>
        <w:softHyphen/>
        <w:t>бігає, виглядаючи, щоб зброєю єресібезбожності роз</w:t>
        <w:softHyphen/>
        <w:t>бити якогось православного у вірі купця? Чи не бачиш, як тебе погриз отой вовк, котрий під оборою лежить, пильнуючи, щоб вихопити із загорожі   надвір   якусь вівцю зпосеред вірних і одностайних думкою, а коли її спіймає, то обід своїй єретичності із неї учинить? А про що інок не вміє бесідувати з тобою? Чи ти його за</w:t>
        <w:softHyphen/>
        <w:t>питуєш про напади диявола? Чи ти його запитуєш про боротьбу духа з тілом і безнастанний плин думки? Чи ти його запитуєш про внутрішню печаль, голод і спра</w:t>
        <w:softHyphen/>
        <w:t>гу? Чи ти його запитуєш про війну помислу з лукавими піднебесними духами? Чи ти його запитуєш про подвиг молитовний тіла й мислі? Чи ти його запитуєш про те, в чому вічне життя заховується? Чи не відаєш, що в то</w:t>
        <w:softHyphen/>
        <w:t>му житті, яким ти живеш, це тобі і вві сні не може приснитися? Чи ж бо не відаєш, що в тих численних мисах, півмисах, приставках *, чорних і сірих, червоних і білих юхах і в численних скляницях та келишках, у мускатних винах, малмазіях, алякантах, ревулах **, ме</w:t>
        <w:softHyphen/>
        <w:t>дах і пивах розмаїтих той смисл ще не має місця? Чи ж бо не відаєш, що тієї думки про вічне життя не може підняти й умістити розум, що плаває у статутах, кон</w:t>
        <w:softHyphen/>
        <w:t>ституціях, права.х, практиках, сварах, хитрощах? Чи ж бо не відаєш, що тієї думки про вічне життя ніколи не сподобиться бачити розум, котрий блудить у сміхах, лайці, марнослів'ї, багатослів'ї, в кунштах ***, блазенствах, глумуваннях? Чи ж бо не відаєш, що того по</w:t>
        <w:softHyphen/>
        <w:t>мислу про вічне життя немає у тих, хто з псами брат</w:t>
        <w:softHyphen/>
        <w:t>ство прийняв: з хортами, огарами, вижлями та іншими</w:t>
      </w:r>
    </w:p>
    <w:p>
      <w:pPr>
        <w:pStyle w:val="Normal"/>
        <w:autoSpaceDE w:val="false"/>
        <w:rPr>
          <w:sz w:val="20"/>
          <w:szCs w:val="20"/>
          <w:lang w:val="uk-UA" w:eastAsia="uk-UA"/>
        </w:rPr>
      </w:pPr>
      <w:r>
        <w:rPr>
          <w:bCs/>
          <w:i/>
          <w:iCs/>
          <w:color w:val="000000"/>
          <w:sz w:val="20"/>
          <w:szCs w:val="20"/>
          <w:lang w:val="uk-UA" w:eastAsia="uk-UA"/>
        </w:rPr>
        <w:t xml:space="preserve">*Приставки </w:t>
      </w:r>
      <w:r>
        <w:rPr>
          <w:bCs/>
          <w:color w:val="000000"/>
          <w:sz w:val="20"/>
          <w:szCs w:val="20"/>
          <w:lang w:val="uk-UA" w:eastAsia="uk-UA"/>
        </w:rPr>
        <w:t xml:space="preserve">— соусники. </w:t>
      </w:r>
      <w:r>
        <w:rPr>
          <w:bCs/>
          <w:i/>
          <w:iCs/>
          <w:color w:val="000000"/>
          <w:sz w:val="20"/>
          <w:szCs w:val="20"/>
          <w:lang w:val="uk-UA" w:eastAsia="uk-UA"/>
        </w:rPr>
        <w:t xml:space="preserve">** Малмазія </w:t>
      </w:r>
      <w:r>
        <w:rPr>
          <w:bCs/>
          <w:color w:val="000000"/>
          <w:sz w:val="20"/>
          <w:szCs w:val="20"/>
          <w:lang w:val="uk-UA" w:eastAsia="uk-UA"/>
        </w:rPr>
        <w:t xml:space="preserve">— мускатне вино; </w:t>
      </w:r>
      <w:r>
        <w:rPr>
          <w:bCs/>
          <w:i/>
          <w:iCs/>
          <w:color w:val="000000"/>
          <w:sz w:val="20"/>
          <w:szCs w:val="20"/>
          <w:lang w:val="uk-UA" w:eastAsia="uk-UA"/>
        </w:rPr>
        <w:t>алякант</w:t>
      </w:r>
      <w:r>
        <w:rPr>
          <w:bCs/>
          <w:color w:val="000000"/>
          <w:sz w:val="20"/>
          <w:szCs w:val="20"/>
          <w:lang w:val="uk-UA" w:eastAsia="uk-UA"/>
        </w:rPr>
        <w:t xml:space="preserve">—назва іспанського вина; </w:t>
      </w:r>
      <w:r>
        <w:rPr>
          <w:bCs/>
          <w:i/>
          <w:iCs/>
          <w:color w:val="000000"/>
          <w:sz w:val="20"/>
          <w:szCs w:val="20"/>
          <w:lang w:val="uk-UA" w:eastAsia="uk-UA"/>
        </w:rPr>
        <w:t xml:space="preserve">ревул </w:t>
      </w:r>
      <w:r>
        <w:rPr>
          <w:bCs/>
          <w:color w:val="000000"/>
          <w:sz w:val="20"/>
          <w:szCs w:val="20"/>
          <w:lang w:val="uk-UA" w:eastAsia="uk-UA"/>
        </w:rPr>
        <w:t xml:space="preserve">— назва вина. </w:t>
      </w:r>
      <w:r>
        <w:rPr>
          <w:bCs/>
          <w:i/>
          <w:iCs/>
          <w:color w:val="000000"/>
          <w:sz w:val="20"/>
          <w:szCs w:val="20"/>
          <w:lang w:val="uk-UA" w:eastAsia="uk-UA"/>
        </w:rPr>
        <w:t xml:space="preserve">*** Куншти </w:t>
      </w:r>
      <w:r>
        <w:rPr>
          <w:bCs/>
          <w:color w:val="000000"/>
          <w:sz w:val="20"/>
          <w:szCs w:val="20"/>
          <w:lang w:val="uk-UA" w:eastAsia="uk-UA"/>
        </w:rPr>
        <w:t>— мистецтва, ремесл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7</w:t>
      </w:r>
      <w:r>
        <w:rPr>
          <w:lang w:val="uk-UA" w:eastAsia="uk-UA"/>
        </w:rPr>
        <w:fldChar w:fldCharType="end"/>
      </w:r>
    </w:p>
    <w:p>
      <w:pPr>
        <w:pStyle w:val="Normal"/>
        <w:autoSpaceDE w:val="false"/>
        <w:ind w:firstLine="360"/>
        <w:jc w:val="both"/>
        <w:rPr>
          <w:lang w:val="uk-UA" w:eastAsia="uk-UA"/>
        </w:rPr>
      </w:pPr>
      <w:r>
        <w:rPr>
          <w:lang w:val="uk-UA" w:eastAsia="uk-UA"/>
        </w:rPr>
        <w:t>кундусами *; хто пильнує їх і дбає про них, щоб їхні боки були повні, а хребти рівні та гладкі? Чи не відаєш, що того помислу про вічне життя не може вмістити той, хто на гордих бадавіях, валахах, дригантах, ступаках, єдиноходниках **, колисках, лектиках, брожках, каритах, котчіях *** труп свій переміщає. Чи не відаєш, що не може мислити про царство боже той, чия думка блу</w:t>
        <w:softHyphen/>
        <w:t>дить у замках, містах, селах, полях, грунтах, межах, просторах? Чи ж бо не відаєш, що численним гологоловцям, трипірним і багатопірним магероносцям, шликам, ковпакам, кучмам, високоногим і низькоситим слугам, дворянам, воїнам, пістрявоквітним жовнірам та гайду</w:t>
        <w:softHyphen/>
        <w:t>кам — смертоносцям — сподіватися на боже царство не тільки годі мислити, але й мріяти?</w:t>
      </w:r>
    </w:p>
    <w:p>
      <w:pPr>
        <w:pStyle w:val="Normal"/>
        <w:autoSpaceDE w:val="false"/>
        <w:ind w:firstLine="360"/>
        <w:jc w:val="both"/>
        <w:rPr>
          <w:lang w:val="uk-UA" w:eastAsia="uk-UA"/>
        </w:rPr>
      </w:pPr>
      <w:r>
        <w:rPr>
          <w:lang w:val="uk-UA" w:eastAsia="uk-UA"/>
        </w:rPr>
        <w:t>Тут, знаю, злякаєшся і скажеш, як учні Христу, коли він їм сказав, що важко увійти багатим у царство не</w:t>
        <w:softHyphen/>
        <w:t>бесне. Тоді відказали учні з жахом: «Коли воно так, як кажеш, господи, то хто може бути спасенний?» І знову спитали: «Чи всі влади й царі, ті, що були і ті, що хо</w:t>
        <w:softHyphen/>
        <w:t>чуть бути, загинули й загинуть?» 27 На це тобі коротко відповім і той вузлик швидко розв'яжу. Істинно тобі ка</w:t>
        <w:softHyphen/>
        <w:t>жу, що мало їх і спаслося, і спасеться, і їх усіх ми мо</w:t>
        <w:softHyphen/>
        <w:t>жемо перечислити, хто задля спасіння в тому житті виснажив богобійно свій вік і плоди християнства в собі показав, а інші всі попоганському, потиранському, помучительському безчесно жили, загинули й залишили на вічну ганьбу та зневагу пам'ять лихих своїх справ, а благочестиві царі і в небесах, і на землі дотепер про</w:t>
        <w:softHyphen/>
        <w:t>славляються богохвальними вустами.</w:t>
      </w:r>
    </w:p>
    <w:p>
      <w:pPr>
        <w:pStyle w:val="Normal"/>
        <w:autoSpaceDE w:val="false"/>
        <w:ind w:firstLine="360"/>
        <w:jc w:val="both"/>
        <w:rPr>
          <w:lang w:val="uk-UA" w:eastAsia="uk-UA"/>
        </w:rPr>
      </w:pPr>
      <w:r>
        <w:rPr>
          <w:lang w:val="uk-UA" w:eastAsia="uk-UA"/>
        </w:rPr>
        <w:t>Що ж це таке плід влади і чим вона могла б спасти</w:t>
        <w:softHyphen/>
        <w:t>ся? Знай про це!</w:t>
      </w:r>
    </w:p>
    <w:p>
      <w:pPr>
        <w:pStyle w:val="Normal"/>
        <w:autoSpaceDE w:val="false"/>
        <w:ind w:firstLine="360"/>
        <w:jc w:val="both"/>
        <w:rPr>
          <w:lang w:val="uk-UA" w:eastAsia="uk-UA"/>
        </w:rPr>
      </w:pPr>
      <w:r>
        <w:rPr>
          <w:lang w:val="uk-UA" w:eastAsia="uk-UA"/>
        </w:rPr>
        <w:t>Поперше: смирення — розуміючи так про себе, що годі гордитися, адже має бути питаний і катований, коли б не владнав добре й достойно все йому довірене згідно з божою волею, як добрий і вірний шафар **** свого пана.</w:t>
      </w:r>
    </w:p>
    <w:p>
      <w:pPr>
        <w:pStyle w:val="Normal"/>
        <w:autoSpaceDE w:val="false"/>
        <w:ind w:firstLine="360"/>
        <w:jc w:val="both"/>
        <w:rPr>
          <w:lang w:val="uk-UA" w:eastAsia="uk-UA"/>
        </w:rPr>
      </w:pPr>
      <w:r>
        <w:rPr>
          <w:lang w:val="uk-UA" w:eastAsia="uk-UA"/>
        </w:rPr>
        <w:t>Подруге: приниження й упослідження — розуміючи</w:t>
      </w:r>
    </w:p>
    <w:p>
      <w:pPr>
        <w:pStyle w:val="Normal"/>
        <w:autoSpaceDE w:val="false"/>
        <w:rPr/>
      </w:pPr>
      <w:r>
        <w:rPr>
          <w:bCs/>
          <w:color w:val="000000"/>
          <w:sz w:val="20"/>
          <w:szCs w:val="20"/>
          <w:lang w:val="uk-UA" w:eastAsia="uk-UA"/>
        </w:rPr>
        <w:t xml:space="preserve">* Тут перелічені назви собак: </w:t>
      </w:r>
      <w:r>
        <w:rPr>
          <w:bCs/>
          <w:i/>
          <w:iCs/>
          <w:color w:val="000000"/>
          <w:sz w:val="20"/>
          <w:szCs w:val="20"/>
          <w:lang w:val="uk-UA" w:eastAsia="uk-UA"/>
        </w:rPr>
        <w:t xml:space="preserve">огар </w:t>
      </w:r>
      <w:r>
        <w:rPr>
          <w:bCs/>
          <w:color w:val="000000"/>
          <w:sz w:val="20"/>
          <w:szCs w:val="20"/>
          <w:lang w:val="uk-UA" w:eastAsia="uk-UA"/>
        </w:rPr>
        <w:t xml:space="preserve">— гончий пес; </w:t>
      </w:r>
      <w:r>
        <w:rPr>
          <w:bCs/>
          <w:i/>
          <w:iCs/>
          <w:color w:val="000000"/>
          <w:sz w:val="20"/>
          <w:szCs w:val="20"/>
          <w:lang w:val="uk-UA" w:eastAsia="uk-UA"/>
        </w:rPr>
        <w:t>кундус —</w:t>
      </w:r>
    </w:p>
    <w:p>
      <w:pPr>
        <w:pStyle w:val="Normal"/>
        <w:autoSpaceDE w:val="false"/>
        <w:rPr>
          <w:sz w:val="20"/>
          <w:szCs w:val="20"/>
          <w:lang w:val="uk-UA" w:eastAsia="uk-UA"/>
        </w:rPr>
      </w:pPr>
      <w:r>
        <w:rPr>
          <w:bCs/>
          <w:color w:val="000000"/>
          <w:sz w:val="20"/>
          <w:szCs w:val="20"/>
          <w:lang w:val="uk-UA" w:eastAsia="uk-UA"/>
        </w:rPr>
        <w:t xml:space="preserve">дворовий собака. ** Тут перелічені назви коней: </w:t>
      </w:r>
      <w:r>
        <w:rPr>
          <w:bCs/>
          <w:i/>
          <w:iCs/>
          <w:color w:val="000000"/>
          <w:sz w:val="20"/>
          <w:szCs w:val="20"/>
          <w:lang w:val="uk-UA" w:eastAsia="uk-UA"/>
        </w:rPr>
        <w:t xml:space="preserve">бадавія </w:t>
      </w:r>
      <w:r>
        <w:rPr>
          <w:bCs/>
          <w:color w:val="000000"/>
          <w:sz w:val="20"/>
          <w:szCs w:val="20"/>
          <w:lang w:val="uk-UA" w:eastAsia="uk-UA"/>
        </w:rPr>
        <w:t xml:space="preserve">— турецький кінь; </w:t>
      </w:r>
      <w:r>
        <w:rPr>
          <w:bCs/>
          <w:i/>
          <w:iCs/>
          <w:color w:val="000000"/>
          <w:sz w:val="20"/>
          <w:szCs w:val="20"/>
          <w:lang w:val="uk-UA" w:eastAsia="uk-UA"/>
        </w:rPr>
        <w:t>ва</w:t>
        <w:softHyphen/>
        <w:t xml:space="preserve">лах </w:t>
      </w:r>
      <w:r>
        <w:rPr>
          <w:bCs/>
          <w:color w:val="000000"/>
          <w:sz w:val="20"/>
          <w:szCs w:val="20"/>
          <w:lang w:val="uk-UA" w:eastAsia="uk-UA"/>
        </w:rPr>
        <w:t xml:space="preserve">— кастрований кінь; </w:t>
      </w:r>
      <w:r>
        <w:rPr>
          <w:bCs/>
          <w:i/>
          <w:iCs/>
          <w:color w:val="000000"/>
          <w:sz w:val="20"/>
          <w:szCs w:val="20"/>
          <w:lang w:val="uk-UA" w:eastAsia="uk-UA"/>
        </w:rPr>
        <w:t xml:space="preserve">дригант </w:t>
      </w:r>
      <w:r>
        <w:rPr>
          <w:bCs/>
          <w:color w:val="000000"/>
          <w:sz w:val="20"/>
          <w:szCs w:val="20"/>
          <w:lang w:val="uk-UA" w:eastAsia="uk-UA"/>
        </w:rPr>
        <w:t xml:space="preserve">— жеребець; </w:t>
      </w:r>
      <w:r>
        <w:rPr>
          <w:bCs/>
          <w:i/>
          <w:iCs/>
          <w:color w:val="000000"/>
          <w:sz w:val="20"/>
          <w:szCs w:val="20"/>
          <w:lang w:val="uk-UA" w:eastAsia="uk-UA"/>
        </w:rPr>
        <w:t xml:space="preserve">ступак </w:t>
      </w:r>
      <w:r>
        <w:rPr>
          <w:bCs/>
          <w:color w:val="000000"/>
          <w:sz w:val="20"/>
          <w:szCs w:val="20"/>
          <w:lang w:val="uk-UA" w:eastAsia="uk-UA"/>
        </w:rPr>
        <w:t xml:space="preserve">— кінь, що добре йде ступою; </w:t>
      </w:r>
      <w:r>
        <w:rPr>
          <w:bCs/>
          <w:i/>
          <w:iCs/>
          <w:color w:val="000000"/>
          <w:sz w:val="20"/>
          <w:szCs w:val="20"/>
          <w:lang w:val="uk-UA" w:eastAsia="uk-UA"/>
        </w:rPr>
        <w:t xml:space="preserve">єдиноходник </w:t>
      </w:r>
      <w:r>
        <w:rPr>
          <w:bCs/>
          <w:color w:val="000000"/>
          <w:sz w:val="20"/>
          <w:szCs w:val="20"/>
          <w:lang w:val="uk-UA" w:eastAsia="uk-UA"/>
        </w:rPr>
        <w:t xml:space="preserve">— кінь-іноходець. *** Тут перелічені повози і карети: </w:t>
      </w:r>
      <w:r>
        <w:rPr>
          <w:bCs/>
          <w:i/>
          <w:iCs/>
          <w:color w:val="000000"/>
          <w:sz w:val="20"/>
          <w:szCs w:val="20"/>
          <w:lang w:val="uk-UA" w:eastAsia="uk-UA"/>
        </w:rPr>
        <w:t xml:space="preserve">колиска </w:t>
      </w:r>
      <w:r>
        <w:rPr>
          <w:bCs/>
          <w:color w:val="000000"/>
          <w:sz w:val="20"/>
          <w:szCs w:val="20"/>
          <w:lang w:val="uk-UA" w:eastAsia="uk-UA"/>
        </w:rPr>
        <w:t xml:space="preserve">— коляска; </w:t>
      </w:r>
      <w:r>
        <w:rPr>
          <w:bCs/>
          <w:i/>
          <w:iCs/>
          <w:color w:val="000000"/>
          <w:sz w:val="20"/>
          <w:szCs w:val="20"/>
          <w:lang w:val="uk-UA" w:eastAsia="uk-UA"/>
        </w:rPr>
        <w:t xml:space="preserve">лектики </w:t>
      </w:r>
      <w:r>
        <w:rPr>
          <w:bCs/>
          <w:color w:val="000000"/>
          <w:sz w:val="20"/>
          <w:szCs w:val="20"/>
          <w:lang w:val="uk-UA" w:eastAsia="uk-UA"/>
        </w:rPr>
        <w:t xml:space="preserve">— ноші; </w:t>
      </w:r>
      <w:r>
        <w:rPr>
          <w:bCs/>
          <w:i/>
          <w:iCs/>
          <w:color w:val="000000"/>
          <w:sz w:val="20"/>
          <w:szCs w:val="20"/>
          <w:lang w:val="uk-UA" w:eastAsia="uk-UA"/>
        </w:rPr>
        <w:t xml:space="preserve">брожки </w:t>
      </w:r>
      <w:r>
        <w:rPr>
          <w:bCs/>
          <w:color w:val="000000"/>
          <w:sz w:val="20"/>
          <w:szCs w:val="20"/>
          <w:lang w:val="uk-UA" w:eastAsia="uk-UA"/>
        </w:rPr>
        <w:t xml:space="preserve">— повіз; </w:t>
      </w:r>
      <w:r>
        <w:rPr>
          <w:bCs/>
          <w:i/>
          <w:iCs/>
          <w:color w:val="000000"/>
          <w:sz w:val="20"/>
          <w:szCs w:val="20"/>
          <w:lang w:val="uk-UA" w:eastAsia="uk-UA"/>
        </w:rPr>
        <w:t xml:space="preserve">котчй ~- </w:t>
      </w:r>
      <w:r>
        <w:rPr>
          <w:bCs/>
          <w:color w:val="000000"/>
          <w:sz w:val="20"/>
          <w:szCs w:val="20"/>
          <w:lang w:val="uk-UA" w:eastAsia="uk-UA"/>
        </w:rPr>
        <w:t xml:space="preserve">різновид карет, </w:t>
      </w:r>
      <w:r>
        <w:rPr>
          <w:bCs/>
          <w:i/>
          <w:iCs/>
          <w:color w:val="000000"/>
          <w:sz w:val="20"/>
          <w:szCs w:val="20"/>
          <w:lang w:val="uk-UA" w:eastAsia="uk-UA"/>
        </w:rPr>
        <w:t xml:space="preserve">**** Шафар </w:t>
      </w:r>
      <w:r>
        <w:rPr>
          <w:bCs/>
          <w:color w:val="000000"/>
          <w:sz w:val="20"/>
          <w:szCs w:val="20"/>
          <w:lang w:val="uk-UA" w:eastAsia="uk-UA"/>
        </w:rPr>
        <w:t>— управитель.</w:t>
      </w:r>
    </w:p>
    <w:p>
      <w:pPr>
        <w:pStyle w:val="Normal"/>
        <w:autoSpaceDE w:val="false"/>
        <w:ind w:firstLine="360"/>
        <w:jc w:val="both"/>
        <w:rPr>
          <w:lang w:val="en-US" w:eastAsia="uk-UA"/>
        </w:rPr>
      </w:pPr>
      <w:r>
        <w:rPr>
          <w:lang w:val="uk-UA" w:eastAsia="uk-UA"/>
        </w:rPr>
        <w:t>4</w:t>
      </w:r>
      <w:r>
        <w:rPr>
          <w:lang w:val="en-US" w:eastAsia="uk-UA"/>
        </w:rPr>
        <w:t>4</w:t>
      </w:r>
    </w:p>
    <w:p>
      <w:pPr>
        <w:pStyle w:val="Normal"/>
        <w:autoSpaceDE w:val="false"/>
        <w:ind w:firstLine="360"/>
        <w:jc w:val="both"/>
        <w:rPr>
          <w:lang w:val="uk-UA" w:eastAsia="uk-UA"/>
        </w:rPr>
      </w:pPr>
      <w:r>
        <w:rPr>
          <w:lang w:val="uk-UA" w:eastAsia="uk-UA"/>
        </w:rPr>
        <w:t>так про себе: хоч і високо сидить і вище за всіх дивить</w:t>
        <w:softHyphen/>
        <w:t>ся, але з низькими він однаково земля й порох і так са</w:t>
        <w:softHyphen/>
        <w:t>мо, або й гірше, у гробі від черви той труп постраждає.</w:t>
      </w:r>
    </w:p>
    <w:p>
      <w:pPr>
        <w:pStyle w:val="Normal"/>
        <w:autoSpaceDE w:val="false"/>
        <w:ind w:firstLine="360"/>
        <w:jc w:val="both"/>
        <w:rPr>
          <w:lang w:val="uk-UA" w:eastAsia="uk-UA"/>
        </w:rPr>
      </w:pPr>
      <w:r>
        <w:rPr>
          <w:lang w:val="uk-UA" w:eastAsia="uk-UA"/>
        </w:rPr>
        <w:t>Потретє: нехвальство — міркуючи так про себе, що немає чим хвалитися, коли довічно не пробуває і швид</w:t>
        <w:softHyphen/>
        <w:t>ко міняється, а, зрештою, зникає й гине.</w:t>
      </w:r>
    </w:p>
    <w:p>
      <w:pPr>
        <w:pStyle w:val="Normal"/>
        <w:autoSpaceDE w:val="false"/>
        <w:ind w:firstLine="360"/>
        <w:jc w:val="both"/>
        <w:rPr>
          <w:lang w:val="uk-UA" w:eastAsia="uk-UA"/>
        </w:rPr>
      </w:pPr>
      <w:r>
        <w:rPr>
          <w:lang w:val="uk-UA" w:eastAsia="uk-UA"/>
        </w:rPr>
        <w:t>Почетверте: милість, щедрість, обичайність і добро</w:t>
        <w:softHyphen/>
        <w:t>дійність — носячи подобу сонячного круга, всім своє нутро до любові відкривати і досвідчувати своїм оком загальні нестачі й потреби, освітлювати, дозирати і ті потреби задовольняти.</w:t>
      </w:r>
    </w:p>
    <w:p>
      <w:pPr>
        <w:pStyle w:val="Normal"/>
        <w:autoSpaceDE w:val="false"/>
        <w:ind w:firstLine="360"/>
        <w:jc w:val="both"/>
        <w:rPr>
          <w:lang w:val="uk-UA" w:eastAsia="uk-UA"/>
        </w:rPr>
      </w:pPr>
      <w:r>
        <w:rPr>
          <w:lang w:val="uk-UA" w:eastAsia="uk-UA"/>
        </w:rPr>
        <w:t>Поп'яте: благоговіння, тобто чесність, боязнь і сором утримувати й мати їх завжди у собі до бога та святих. Це значить молити, просити, припадати, славити, уті</w:t>
        <w:softHyphen/>
        <w:t>шати, шанувати, величати і хвалити христоносців, бо взяли собі скорбну путь і в слід божий пішли. І це йому треба чинити для того, щоб були в нього поспішники до ласки божої, чого сам знайти не може через забаву владою та урядуванням, яке чинить у мирі.</w:t>
      </w:r>
    </w:p>
    <w:p>
      <w:pPr>
        <w:pStyle w:val="Normal"/>
        <w:autoSpaceDE w:val="false"/>
        <w:ind w:firstLine="360"/>
        <w:jc w:val="both"/>
        <w:rPr>
          <w:lang w:val="uk-UA" w:eastAsia="uk-UA"/>
        </w:rPr>
      </w:pPr>
      <w:r>
        <w:rPr>
          <w:lang w:val="uk-UA" w:eastAsia="uk-UA"/>
        </w:rPr>
        <w:t>Отаким обичаєм може спастися такий володар, король чи князь, приклавши до доброго життя суд і правду і то не з огляду на свою мирську добродійність, а на тих сіромах сподіваючись і маючи певну надію: котрі ходять з хвостами каптурними, в одежі мішком пошитій, з ре</w:t>
        <w:softHyphen/>
        <w:t>мінним поясищем і які носять нечищені черевичища — саме вони схилять милість божу через молитви на про</w:t>
        <w:softHyphen/>
        <w:t>щення гріхів такому господарю чи князю, коли через необережність мирської забави, як людина, согрішить. Так ото чинили й перші благочестиві християнські царі (знаходимо про це в церковних історіях), ходили вони пішо в пустиню і там, у тих, хто в Христі любо жив, про</w:t>
        <w:softHyphen/>
        <w:t>сили вдатися до бога із своєю покорою, щоб дав їм поміч і посприяв, причащалися там із ними сухим хлі</w:t>
        <w:softHyphen/>
        <w:t>бом, ще й за звичаєм хвалили те пригощення та поша</w:t>
        <w:softHyphen/>
        <w:t>нування, кажучи: «Ніколи ще,— казали,— царська вель</w:t>
        <w:softHyphen/>
        <w:t>ми вигадлива трапеза так мене не усолоджувала і не да</w:t>
        <w:softHyphen/>
        <w:t>вала такого любовного наситку, як твій сухий хліб і те зіллячко, чесний отче!» — і отак, благословення взявши і прийнявши од них ласку, повертались у свої палати з миром і царство (за божим сприянням) мирно й добре уладновували, і спасіння діставали. А нині поміж ляхів руські князі всі поєретичилися і від істинної християн</w:t>
        <w:softHyphen/>
        <w:t>ської віри відступилися, ще й на божий слід ганьбу на</w:t>
        <w:softHyphen/>
        <w:t>водять і нарікають, іночий чин лають, висміюють, лих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словлять, брешуть, наклепи зводять, судять, гудять, без</w:t>
        <w:softHyphen/>
        <w:t>честять і доконечно ненавидять, а сподіваються ще й спастися, чинячи таку плодоносність.</w:t>
      </w:r>
    </w:p>
    <w:p>
      <w:pPr>
        <w:pStyle w:val="Normal"/>
        <w:autoSpaceDE w:val="false"/>
        <w:ind w:firstLine="360"/>
        <w:jc w:val="both"/>
        <w:rPr>
          <w:lang w:val="uk-UA" w:eastAsia="uk-UA"/>
        </w:rPr>
      </w:pPr>
      <w:r>
        <w:rPr>
          <w:lang w:val="uk-UA" w:eastAsia="uk-UA"/>
        </w:rPr>
        <w:t>Не сподівайтеся, не надійтеся на спасіння, коли до тих клобуків з любов'ю не повернетесь. Я вас упевняю і таємницю ту вам відкриваю: коли б не було поміж вас отих каптуроносців, уже б ви давно погинули, уже б цю владу давно втратили, уже б і той декрет, мовлений Христом до іудеїв («Ось вам дім залишається порожній для вас»28), видався б і щодо вас! Але ті клобучники вас перед богом заступають, отож милість божа терпить безбожність вашу, чекаючи, щоб навернулися ви до по</w:t>
        <w:softHyphen/>
        <w:t>каяння, тоді увійдете у перший чин благочестя. А коли б тих клобучників поміж вас не було і коли їх не буде,— затямте, міркуючи! — то щезнете ви, як слина, і в запу</w:t>
        <w:softHyphen/>
        <w:t>стіння прийдете! А коли не віриш моєму слову, дивля</w:t>
        <w:softHyphen/>
        <w:t>чись наперед, озирнися позад себе, що сталося в недавно минулих часах, і віруй! Чи не запустів дім Слуцьких29, коли в хитрого папу повірили, а від руської простоти відкинулися? Воістину запустів, і покоління благочестивого роду там уже немає!</w:t>
      </w:r>
    </w:p>
    <w:p>
      <w:pPr>
        <w:pStyle w:val="Normal"/>
        <w:autoSpaceDE w:val="false"/>
        <w:ind w:firstLine="360"/>
        <w:jc w:val="both"/>
        <w:rPr>
          <w:lang w:val="uk-UA" w:eastAsia="uk-UA"/>
        </w:rPr>
      </w:pPr>
      <w:r>
        <w:rPr>
          <w:lang w:val="uk-UA" w:eastAsia="uk-UA"/>
        </w:rPr>
        <w:t>Скажеш ти: «А інші?» І ще те слово мовиш через не</w:t>
        <w:softHyphen/>
        <w:t>домисел: «А чи не щастить латині, чи не шанцюється * вона в славі, в силі, в розширенні машкарного і комедійського богослужіння, розтягненого й примноженого чотирирогими ісусоогудниками?» Признаю я тобі, що так воно і є. Але потерпи, той хитрозв'язаний вузлик роз</w:t>
        <w:softHyphen/>
        <w:t>в'яжу тобі радою божою. Не будь ласий: скоро побачив</w:t>
        <w:softHyphen/>
        <w:t>ши цяцьку, запрагнути її, бо вона тебе зрадить, як Адама. Розсудибо спершу, чи на пожиток вона тобі, для життя, а чи на пакость і смерть? Щастить папі? Але чи не помре? Чи папа не вмирає з того щастя? Як гадаєш? Але відаю, і ти це знаєш, що й папа вмирає так само, як і той, котрий щастя не має, ще й гірше. А чому гір</w:t>
        <w:softHyphen/>
        <w:t>ше? Тому, що за Давидом: «Зло безбожному смерть за</w:t>
        <w:softHyphen/>
        <w:t>подіє» 30. А безбожний той, котрий мирського щастя на</w:t>
        <w:softHyphen/>
        <w:t>ївся, від якого мусить розірватися й нагло здохнути. Ось чому зло люту смерть заподіє. А коли щасливий люто помирає, де ж його щастя? Чи з ним пішло, чи тут ін</w:t>
        <w:softHyphen/>
        <w:t>шим на принаду залишилося? Знаємо всі, що тут у нас, живих, залишилося. А коли з ним не пішло оте окаянне щастя, то негоже його й тим іменем називати, а годи</w:t>
      </w:r>
    </w:p>
    <w:p>
      <w:pPr>
        <w:pStyle w:val="Normal"/>
        <w:autoSpaceDE w:val="false"/>
        <w:ind w:firstLine="360"/>
        <w:jc w:val="both"/>
        <w:rPr>
          <w:sz w:val="20"/>
          <w:szCs w:val="20"/>
          <w:lang w:val="uk-UA" w:eastAsia="uk-UA"/>
        </w:rPr>
      </w:pPr>
      <w:r>
        <w:rPr>
          <w:bCs/>
          <w:i/>
          <w:iCs/>
          <w:color w:val="000000"/>
          <w:sz w:val="20"/>
          <w:szCs w:val="20"/>
          <w:lang w:val="uk-UA" w:eastAsia="uk-UA"/>
        </w:rPr>
        <w:t xml:space="preserve">* Шанцюватися </w:t>
      </w:r>
      <w:r>
        <w:rPr>
          <w:bCs/>
          <w:color w:val="000000"/>
          <w:sz w:val="20"/>
          <w:szCs w:val="20"/>
          <w:lang w:val="uk-UA" w:eastAsia="uk-UA"/>
        </w:rPr>
        <w:t xml:space="preserve">— укріплюватися, окопуватися;  </w:t>
      </w:r>
      <w:r>
        <w:rPr>
          <w:bCs/>
          <w:i/>
          <w:iCs/>
          <w:color w:val="000000"/>
          <w:sz w:val="20"/>
          <w:szCs w:val="20"/>
          <w:lang w:val="uk-UA" w:eastAsia="uk-UA"/>
        </w:rPr>
        <w:t xml:space="preserve">шанці </w:t>
      </w:r>
      <w:r>
        <w:rPr>
          <w:bCs/>
          <w:color w:val="000000"/>
          <w:sz w:val="20"/>
          <w:szCs w:val="20"/>
          <w:lang w:val="uk-UA" w:eastAsia="uk-UA"/>
        </w:rPr>
        <w:t>— земляні укріплення, окоп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29</w:t>
      </w:r>
      <w:r>
        <w:rPr>
          <w:lang w:val="uk-UA" w:eastAsia="uk-UA"/>
        </w:rPr>
        <w:fldChar w:fldCharType="end"/>
      </w:r>
    </w:p>
    <w:p>
      <w:pPr>
        <w:pStyle w:val="Normal"/>
        <w:autoSpaceDE w:val="false"/>
        <w:ind w:firstLine="360"/>
        <w:jc w:val="both"/>
        <w:rPr>
          <w:lang w:val="uk-UA" w:eastAsia="uk-UA"/>
        </w:rPr>
      </w:pPr>
      <w:r>
        <w:rPr>
          <w:lang w:val="uk-UA" w:eastAsia="uk-UA"/>
        </w:rPr>
        <w:t>лося б його називати душогубцем. А чому? Тому, що людей смертю лютою вбиває і у смерть вічну на муку відсилає. Як віддалося тому щасливому багатієві, котрий злидаря Лазаря, що лежав біля його воріт, не добачав?31 Коли ж був од тих веселощів та тріумфу радощів мирських забраний, то відразу в пеклі опинив</w:t>
        <w:softHyphen/>
        <w:t>ся, а там відразу у вогонь кинений був і почав просити краплі води, щоб не палилося так його сите, ласо</w:t>
        <w:softHyphen/>
        <w:t>любне, винолюбне, багатопитне нутро. Та не дістав води, бо щастя із собою зі світу не зміг потягти, а зму</w:t>
        <w:softHyphen/>
        <w:t>шений був, радийнерадий, залишити його у світі. Щастилося і Стефанові, польському королеві32, але чи не вмер? Чи, може, з собою потягнув Польське королів</w:t>
        <w:softHyphen/>
        <w:t>ство? Чи не видно усім, що тут усе цілим залишив, а сам у земляні надра запроваджений? Щаститься нині й латині, але чи не помруть? А коли помруть, то де їхнє щастя, де їхня слава, де їхня пам'ять? Чи не погине із шумом і погинула? І чим прославився Костянтин Ост</w:t>
        <w:softHyphen/>
        <w:t>розький, котрий простоту християнську відкинув33, а мирську хитрість папської віри, як принадну цяцьку, ухопив? Чи не щез скоро і не пропав? А чому плоду по собі не залишив? Тому, що християнство стратив. Потерпи, поки не помруть інші, потерпи, а не ласся на початок того щастя. Чому терпить бог латину, таємниці тієї не знаєш, але русі це терпить і руських зрадни</w:t>
        <w:softHyphen/>
        <w:t>ків викорінює? Чому зваблюєшся на щастя, яке уби</w:t>
        <w:softHyphen/>
        <w:t>ває? Ласся на боже благословення, яке оживляє! Не кажу тобі, щоб не мав нічого житейського. Май, але від благословення божого, як Авраам34, а не від брехні й підступності, а не від махлярства й прокурації *, як папісти. Тому боже благословення лежить на право</w:t>
        <w:softHyphen/>
        <w:t>славних християнських домах, а щастя цього світу панує у звабних вірах цього світу, а хто з християнського роду прагне його, той із домом викорінюється. А чому? Тому, що від божого благословення відступає, віру в бога тратить і позбувається надії в бозі, на мирське ж щастя очі витріщає і, бачачи ту принадну цяцьку, ласиться й обома руками серця й помислу хапає оту трутизну; мов Адам, красний на позір і добрий на смак овоч того ща</w:t>
        <w:softHyphen/>
        <w:t xml:space="preserve">стя з'їдає, а, наситившись, отруюється, нагло здихає і відпадає від ласки божої, як нині, так і навік. Чи не ліпше від божого благословення хоч і мало чого мати, </w:t>
      </w:r>
    </w:p>
    <w:p>
      <w:pPr>
        <w:pStyle w:val="Normal"/>
        <w:autoSpaceDE w:val="false"/>
        <w:ind w:firstLine="360"/>
        <w:jc w:val="both"/>
        <w:rPr>
          <w:sz w:val="20"/>
          <w:szCs w:val="20"/>
          <w:lang w:val="uk-UA" w:eastAsia="uk-UA"/>
        </w:rPr>
      </w:pPr>
      <w:r>
        <w:rPr>
          <w:bCs/>
          <w:i/>
          <w:iCs/>
          <w:color w:val="000000"/>
          <w:sz w:val="20"/>
          <w:szCs w:val="20"/>
          <w:lang w:val="uk-UA" w:eastAsia="uk-UA"/>
        </w:rPr>
        <w:t xml:space="preserve">* Прокурації </w:t>
      </w:r>
      <w:r>
        <w:rPr>
          <w:bCs/>
          <w:color w:val="000000"/>
          <w:sz w:val="20"/>
          <w:szCs w:val="20"/>
          <w:lang w:val="uk-UA" w:eastAsia="uk-UA"/>
        </w:rPr>
        <w:t>— судові справи.</w:t>
      </w:r>
    </w:p>
    <w:p>
      <w:pPr>
        <w:pStyle w:val="Normal"/>
        <w:autoSpaceDE w:val="false"/>
        <w:ind w:firstLine="360"/>
        <w:jc w:val="both"/>
        <w:rPr>
          <w:lang w:val="uk-UA" w:eastAsia="uk-UA"/>
        </w:rPr>
      </w:pPr>
      <w:r>
        <w:rPr>
          <w:lang w:val="uk-UA" w:eastAsia="uk-UA"/>
        </w:rPr>
        <w:t>47</w:t>
      </w:r>
    </w:p>
    <w:p>
      <w:pPr>
        <w:pStyle w:val="Normal"/>
        <w:autoSpaceDE w:val="false"/>
        <w:ind w:firstLine="360"/>
        <w:jc w:val="both"/>
        <w:rPr>
          <w:lang w:val="uk-UA" w:eastAsia="uk-UA"/>
        </w:rPr>
      </w:pPr>
      <w:r>
        <w:rPr>
          <w:lang w:val="uk-UA" w:eastAsia="uk-UA"/>
        </w:rPr>
        <w:t>але з богом завжди бути, аніж мирським щастям зба</w:t>
        <w:softHyphen/>
        <w:t>гатитися і від бога тут, у світі, і по смерті вічно від</w:t>
        <w:softHyphen/>
        <w:t>лучитися? Благословенний Авраам під дубом жив, тоді як навколо існували щастя мирського повні царства, багаті на скарби, на війська і числом людності, із зам</w:t>
        <w:softHyphen/>
        <w:t>ками та золотом приоздобленими палацами. Але Авра</w:t>
        <w:softHyphen/>
        <w:t>ам ліпший від усіх, щасливіший був, і своїм малим, од бога йому даним, багатший од усіх незліченних цар</w:t>
        <w:softHyphen/>
        <w:t>ських скарбів. А чому? Тому, що богу вгодив. Оті щастя царств, чи ті, що заживали їх, щезли, пропали, а він і нині у пам'яті живе. Чом же ласишся на папське щастя, а не ласишся на боже благословення? Хіба мало було багатих і славних, щастя мирського в країні Авсітідстей? Але людини не було, тільки Йов; але богові угодника божого не було, тільки він. Чом же ласишся на щастя, не від бога дане, а не ласишся на благословення боже, котре сходить від бога на достойних? Хіба мало було багатих і славних, щастя мирського в Ніневгіїмісті, але Товіїв 35 не було, тільки один, але боговгодника не було, тільки він! Чому ж тебе страшать царства, слава і сила навколишніх, коли вони безбожні? Чому жахаєшся, коли бог з тобою? Чому тривожишся, коли з нами господь сил? Із нами бог, із східними! Тямте, народи, і ти, прегорда латино, і покоряйся, бо з нами бог! Хоч, може, гордістю й переважите, від трисущного божества будете переможені, бо з нами бог; а коли якусь раду радите, розорить її господь, бо з нами бог; а коли яке слово мо</w:t>
        <w:softHyphen/>
        <w:t>вите, не буде пробувати у вас, бо із нами бог!</w:t>
      </w:r>
    </w:p>
    <w:p>
      <w:pPr>
        <w:pStyle w:val="Normal"/>
        <w:autoSpaceDE w:val="false"/>
        <w:ind w:firstLine="360"/>
        <w:jc w:val="both"/>
        <w:rPr>
          <w:lang w:val="uk-UA" w:eastAsia="uk-UA"/>
        </w:rPr>
      </w:pPr>
      <w:r>
        <w:rPr>
          <w:lang w:val="uk-UA" w:eastAsia="uk-UA"/>
        </w:rPr>
        <w:t>Отож повертаюся до тебе, хулителю іночого чину, і чудуюся тому твоєму незносному осідланню тим тяжким і тягареносним сідлом глупства. Чому ти смієшся з іно</w:t>
        <w:softHyphen/>
        <w:t>ка, що він не вміє з тобою говорити і трактувати, кру</w:t>
        <w:softHyphen/>
        <w:t>тячи й вивертаючи безпожиточний той язик, як пусте млинове коло? А що ти знаєш здорове, ану скажи! А що за пожиток іноку від твоєї бесіди? А від кого ти навчив</w:t>
        <w:softHyphen/>
        <w:t>ся добре бесідувати? Чи ж бо є у сатани правда? Чи ж бо є у Веліара 36 смирення? Чи ж бо є у князя тьми світ</w:t>
        <w:softHyphen/>
        <w:t>ло? Чи ж бо є у диявола скруха й убозтво? Чи ж бо не знаєш, що ті у світі володарюють? Чи ж бо не знаєш, що тії мирських учать? Чи ж бо не знаєш, що ті упремудрюють дворян? Чи ж бо не знаєш, що інок від тих вирвався? Чи ж бо не знаєш, що інок від тих утік? Чи ж бо не знаєш, що інок перед тими бігає? Чи ж бо не знаєш, що ті інока завжди женуть? Чом же ти, любий</w:t>
      </w:r>
    </w:p>
    <w:p>
      <w:pPr>
        <w:pStyle w:val="Normal"/>
        <w:autoSpaceDE w:val="false"/>
        <w:ind w:firstLine="360"/>
        <w:jc w:val="both"/>
        <w:rPr>
          <w:lang w:val="en-US" w:eastAsia="uk-UA"/>
        </w:rPr>
      </w:pPr>
      <w:r>
        <w:rPr>
          <w:lang w:val="uk-UA" w:eastAsia="uk-UA"/>
        </w:rPr>
        <w:t>4</w:t>
      </w:r>
      <w:r>
        <w:rPr>
          <w:lang w:val="en-US" w:eastAsia="uk-UA"/>
        </w:rPr>
        <w:t>8</w:t>
      </w:r>
    </w:p>
    <w:p>
      <w:pPr>
        <w:pStyle w:val="Normal"/>
        <w:autoSpaceDE w:val="false"/>
        <w:ind w:firstLine="360"/>
        <w:jc w:val="both"/>
        <w:rPr>
          <w:lang w:val="uk-UA" w:eastAsia="uk-UA"/>
        </w:rPr>
      </w:pPr>
      <w:r>
        <w:rPr>
          <w:lang w:val="uk-UA" w:eastAsia="uk-UA"/>
        </w:rPr>
        <w:t>брате, лаєш інока, що з тобою не вміє бесідувати? Чи гадаєш, що ти чогось пожиточного в замтузі * навчився? Чи гадаєш, що ти щось цнотливе від курви чув? Чи гадаєш, що ти чогось богобійного у шинкарки навчився? Чи гадаєш, що ти чогось розеудного від дудки, і скрип</w:t>
        <w:softHyphen/>
        <w:t>ки, і флюярника розібрав? Чи гадаєш, що ти від тру</w:t>
        <w:softHyphen/>
        <w:t>бача, сурмача, пищальника, шамайника **, органіста, регаліста ***, інструменталіста і бубоніста щось чув про дух і духовні речі? Чи гадаєш, що ти від собачих пастирів, мисливців чи водовозів, візників чи скачомудреців ****, кухарів чи пекарів, котрі штудерні пи</w:t>
        <w:softHyphen/>
        <w:t>роги печуть, чогось навчився в богослов'ї? Чому ж лаєш, брате дворянине, інока, що не вміє з тобою говорити? І який маєш скарб розуму ти, щоб інок з тобою говорив? А що за пожиток інокові говорити чи бесідувати з тобою? А чого ж інок від тебе навчиться? Ти ж бо інока послухати не хочеш! Коли тобі інок про свій каптур чи страшилоклобук почне говорити, праг</w:t>
        <w:softHyphen/>
        <w:t>нучи з християнської братньої любові тебе в той кло</w:t>
        <w:softHyphen/>
        <w:t>бук одягти, щоб і ти син божий був ї слід Христовий узяв, і біси страшив, і в світі од світу був огуджений і вінець нетлінний хотів би взяти у царстві небеснім; ти, таке від інока почувши, як від змія біжиш. Що ж хо</w:t>
        <w:softHyphen/>
        <w:t>чеш, щоб інок з тобою говорив, чи, може, хочеш почути якісь премудрості від інока? А він каже тільки про те, чим і як спастися, щоб князя тьми віку цього уникнути і ввійти в спокійне і затишне Христове пристанище. То чого ж тобі, милий брате, хочеться від інока? Що ліпше тобі на світі схоче подарувати інок, як бесіду про той каптур і хвостате страшило, яке і боже царство від</w:t>
        <w:softHyphen/>
        <w:t>находить? Не огуджуй отож, милий брате, інока, щоб і сам не зазнав наруги вовіки й обличчя інокового пана не уздрів, а як огудник і сміхотворець не ввійшов у геєну! Чи ж дивно, що інок не вміє говорити з тобою, коли ти інокової бесіди не приймаєш, і, як пес скажений, од сво</w:t>
        <w:softHyphen/>
        <w:t>го спасіння та пожитку біжиш? Та й що ти можеш іно</w:t>
        <w:softHyphen/>
        <w:t>кові сказати, не маючи нічого такого в скарбі свого серця, чим міг би стати інокові корисний, а своїми розмовами його б ти до кінця отруїв. Ужебо інок очи</w:t>
        <w:softHyphen/>
        <w:t>стив своє душеносне начиння від смороду твоєї світської</w:t>
      </w:r>
    </w:p>
    <w:p>
      <w:pPr>
        <w:pStyle w:val="Normal"/>
        <w:autoSpaceDE w:val="false"/>
        <w:ind w:firstLine="360"/>
        <w:jc w:val="both"/>
        <w:rPr>
          <w:sz w:val="20"/>
          <w:szCs w:val="20"/>
          <w:lang w:val="uk-UA" w:eastAsia="uk-UA"/>
        </w:rPr>
      </w:pPr>
      <w:r>
        <w:rPr>
          <w:bCs/>
          <w:i/>
          <w:iCs/>
          <w:color w:val="000000"/>
          <w:sz w:val="20"/>
          <w:szCs w:val="20"/>
          <w:lang w:val="uk-UA" w:eastAsia="uk-UA"/>
        </w:rPr>
        <w:t xml:space="preserve">* Замтуз </w:t>
      </w:r>
      <w:r>
        <w:rPr>
          <w:bCs/>
          <w:color w:val="000000"/>
          <w:sz w:val="20"/>
          <w:szCs w:val="20"/>
          <w:lang w:val="uk-UA" w:eastAsia="uk-UA"/>
        </w:rPr>
        <w:t xml:space="preserve">— дім розпусти. </w:t>
      </w:r>
      <w:r>
        <w:rPr>
          <w:bCs/>
          <w:i/>
          <w:iCs/>
          <w:color w:val="000000"/>
          <w:sz w:val="20"/>
          <w:szCs w:val="20"/>
          <w:lang w:val="uk-UA" w:eastAsia="uk-UA"/>
        </w:rPr>
        <w:t xml:space="preserve">** Шамайник </w:t>
      </w:r>
      <w:r>
        <w:rPr>
          <w:bCs/>
          <w:color w:val="000000"/>
          <w:sz w:val="20"/>
          <w:szCs w:val="20"/>
          <w:lang w:val="uk-UA" w:eastAsia="uk-UA"/>
        </w:rPr>
        <w:t xml:space="preserve">— той, що грає на дуді, сопілці. </w:t>
      </w:r>
      <w:r>
        <w:rPr>
          <w:bCs/>
          <w:i/>
          <w:iCs/>
          <w:color w:val="000000"/>
          <w:sz w:val="20"/>
          <w:szCs w:val="20"/>
          <w:lang w:val="uk-UA" w:eastAsia="uk-UA"/>
        </w:rPr>
        <w:t xml:space="preserve">*** Регаліст </w:t>
      </w:r>
      <w:r>
        <w:rPr>
          <w:bCs/>
          <w:color w:val="000000"/>
          <w:sz w:val="20"/>
          <w:szCs w:val="20"/>
          <w:lang w:val="uk-UA" w:eastAsia="uk-UA"/>
        </w:rPr>
        <w:t xml:space="preserve">— те ж саме, що й органіст. </w:t>
      </w:r>
      <w:r>
        <w:rPr>
          <w:bCs/>
          <w:i/>
          <w:iCs/>
          <w:color w:val="000000"/>
          <w:sz w:val="20"/>
          <w:szCs w:val="20"/>
          <w:lang w:val="uk-UA" w:eastAsia="uk-UA"/>
        </w:rPr>
        <w:t xml:space="preserve">**** Скачомудреці — </w:t>
      </w:r>
      <w:r>
        <w:rPr>
          <w:bCs/>
          <w:color w:val="000000"/>
          <w:sz w:val="20"/>
          <w:szCs w:val="20"/>
          <w:lang w:val="uk-UA" w:eastAsia="uk-UA"/>
        </w:rPr>
        <w:t>ті, що майстерно скачуть на конях.</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1</w:t>
      </w:r>
      <w:r>
        <w:rPr>
          <w:lang w:val="uk-UA" w:eastAsia="uk-UA"/>
        </w:rPr>
        <w:fldChar w:fldCharType="end"/>
      </w:r>
    </w:p>
    <w:p>
      <w:pPr>
        <w:pStyle w:val="Normal"/>
        <w:autoSpaceDE w:val="false"/>
        <w:ind w:firstLine="360"/>
        <w:jc w:val="both"/>
        <w:rPr>
          <w:lang w:val="uk-UA" w:eastAsia="uk-UA"/>
        </w:rPr>
      </w:pPr>
      <w:r>
        <w:rPr>
          <w:lang w:val="uk-UA" w:eastAsia="uk-UA"/>
        </w:rPr>
        <w:t>премудрості, твій розум, котрий ти носиш, виблював, вивернув, виплюнув, і ту посудину душевну слізьми по</w:t>
        <w:softHyphen/>
        <w:t>мив, постом випалив, молитвою, печалями, бідами, тру</w:t>
        <w:softHyphen/>
        <w:t>дом і подвигом випік, і виполірував, і посіяв нове чисте насіння богослов'я. Чи не через те, брате милий, лаєш інока? Чи не через те дурним звеш і висміюєш інока? Чи ж бо не бачиш, як од того проклятого хулителя огань</w:t>
        <w:softHyphen/>
        <w:t>блений ти? Чи ж бо не бачиш, як від того сміхотворця висміяний ти? Чи ж бо не відаєш, що, хоч би не вмів інок з тобою говорити, його невміле мовчання більше, аніж твоя вивчена філософія? Чи ж бо не бачиш, що той сто</w:t>
        <w:softHyphen/>
        <w:t>їть на шляху вічного життя, а ти стоїш на мирській погибельній путі? Чи ж бо не бачиш, що той є херувим і серафим 37, на ньомубо почиває вишній цар, а на тобі ще почиває мирський князь, любов світу цього й утіха його? Як же ти не жахнешся, висміювачу іноків, Христа, адже Христос у ньому сидить? А коли начиння висмію</w:t>
        <w:softHyphen/>
        <w:t>єш, то й скарб, що в ньому лежить, безчестиш, тобто самого Христа,— якої ж бо честі будеш достойний за ту твою зухвалість і розпутний звичай? Повір мені, коли того ганьблення, сміху й огуди не облишиш і не учиниш за те покаяння, після смерті опинишся в одній обителі й домі не з християнами, а з содомлянами! Не ганьби, бо поганьблений будеш! Не смійся, бо осміяний будеш! Не безчесть, бо збезчещений будеш!</w:t>
      </w:r>
    </w:p>
    <w:p>
      <w:pPr>
        <w:pStyle w:val="Normal"/>
        <w:autoSpaceDE w:val="false"/>
        <w:ind w:firstLine="360"/>
        <w:jc w:val="both"/>
        <w:rPr>
          <w:lang w:val="uk-UA" w:eastAsia="uk-UA"/>
        </w:rPr>
      </w:pPr>
      <w:r>
        <w:rPr>
          <w:lang w:val="uk-UA" w:eastAsia="uk-UA"/>
        </w:rPr>
        <w:t>Кажеш ти оце, що лихе життя мають іноки: по корч</w:t>
        <w:softHyphen/>
        <w:t>мах ходять і упиваються, по господах обіди влашто</w:t>
        <w:softHyphen/>
        <w:t>вують, з мирськими собі в приятельство заходять, гро</w:t>
        <w:softHyphen/>
        <w:t>ші, окрім того, збирають і на лихву дають. О, коли гро</w:t>
        <w:softHyphen/>
        <w:t>ші збирають і на лихву дають, та й коли б на лихву не давали, а при собі ховали, і купу до купи в'язали б, гріш до гроша, щоб помножити їх, складали, то таких окремих із спільножителів, іноківгрошолюбців не ДО</w:t>
        <w:softHyphen/>
        <w:t>СТОЙНО справжніми іноками називати, бо лжа крити</w:t>
        <w:softHyphen/>
        <w:t>меться у тому імені. Ти його одним звеш, а він не сам, а з дияволомгрошовласником, от і буде огуда на іноче ім'я. Однак можеш сміливо його назвати таким ім'ям; юда, раб, підлесник, друг і зрадник, образом у апосто</w:t>
        <w:softHyphen/>
        <w:t>лах, а ділом у зрадниках, образом у тих, що спасаються, а ділом у тих, що пропадають, образом в учнях, а ділом серед пропащих. «Продамбо,— каже,— Христа і куплю маєток!» Таке саме каже й грошолюбний інок. «Від</w:t>
        <w:softHyphen/>
        <w:t>кинуся,— каже,— від обітниці свого постригу і зберу грош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w:t>
      </w:r>
      <w:r>
        <w:rPr>
          <w:lang w:val="uk-UA" w:eastAsia="uk-UA"/>
        </w:rPr>
        <w:fldChar w:fldCharType="end"/>
      </w:r>
    </w:p>
    <w:p>
      <w:pPr>
        <w:pStyle w:val="Normal"/>
        <w:autoSpaceDE w:val="false"/>
        <w:ind w:firstLine="360"/>
        <w:jc w:val="both"/>
        <w:rPr>
          <w:lang w:val="uk-UA" w:eastAsia="uk-UA"/>
        </w:rPr>
      </w:pPr>
      <w:r>
        <w:rPr>
          <w:lang w:val="uk-UA" w:eastAsia="uk-UA"/>
        </w:rPr>
        <w:t>А про обіди й напої скажу таке. Коли інок не чинить того грошолюбного гріха і не ховає нічого у спряті своїм, а трапиться йому від того черева й того горла поборе</w:t>
        <w:softHyphen/>
        <w:t>ним бути, не чудуйся з того нітрохи; і я в те вірю, що таке у вашій землі трапляється іноку, що часом і в корч</w:t>
        <w:softHyphen/>
        <w:t>мі переночує. Не всебо пшениця іде на посів, але знай</w:t>
        <w:softHyphen/>
        <w:t>деш таку ниву, на якій більше куколю уродить, аніж пшениці. Так само й межи іноків: мало їх є таких, котрі успішно звитяжать над черевом. Тому не дивуйся, бо їхнє життя є подвигом і боротьбою, яких ти не знаєш, бо ще на війну не вибрався, ще ти домонтар, ще ти кровоїд, м'ясоїд, волоїд, худобоїд, звіроїд, свиноїд, куроїд, гускоїд, птахоїд, ситоїд, ласоїд, маслоїд, пирогоїд; ще ти периноспал, м'якоспал, подушкоспал, ще ти тілоугодник, ще ти тілолюбитель, ще ти кровопрагнитель; ще ти перцьолюбець, шафранолюбець, імбиролюбець, гвоздиколюбець, тминолюбець, цукролюбець та іншої бридні гірко і солодколюбець. Ще ти конфетолюбець, ще ти черевобісник, ще ти гортанобішеник, ще ти гортанограч, ще ти гортаномудрець, ще ти дитина, ще ти маля, ще ти молокопивця — як же ти хочеш розсудити біду войовника, того, що б'ється й бореться, коли сидиш удома біля материної цицьки?</w:t>
      </w:r>
    </w:p>
    <w:p>
      <w:pPr>
        <w:pStyle w:val="Normal"/>
        <w:autoSpaceDE w:val="false"/>
        <w:ind w:firstLine="360"/>
        <w:jc w:val="both"/>
        <w:rPr>
          <w:lang w:val="uk-UA" w:eastAsia="uk-UA"/>
        </w:rPr>
      </w:pPr>
      <w:r>
        <w:rPr>
          <w:lang w:val="uk-UA" w:eastAsia="uk-UA"/>
        </w:rPr>
        <w:t>Чи не бачиш, що каже Павло корінфянам: «Я вас молоком годував,— каже,— а не твердою їжею» 38. А чому? Тому, каже, що не могли іще стравити і нині ще не можете, бо злий, дитинний розум маєте. Тойбо зветься папіст, той оце нині з євангелія виліз, єванге</w:t>
        <w:softHyphen/>
        <w:t>ліст, той он недавно вихрещений, той он суботник39. Чи не плотські ви є? Чи ж вам допоможе сивина і гарна борода, коли маєте дитинногральний розум? А Павло не так радить, мовлячи: «Браття, не будьте дітьми своїм розумом,— будьте в лихому дітьми, а в розумі доскона</w:t>
        <w:softHyphen/>
        <w:t>лими будьте!» 40</w:t>
      </w:r>
    </w:p>
    <w:p>
      <w:pPr>
        <w:pStyle w:val="Normal"/>
        <w:autoSpaceDE w:val="false"/>
        <w:ind w:firstLine="360"/>
        <w:jc w:val="both"/>
        <w:rPr>
          <w:lang w:val="uk-UA" w:eastAsia="uk-UA"/>
        </w:rPr>
      </w:pPr>
      <w:r>
        <w:rPr>
          <w:lang w:val="uk-UA" w:eastAsia="uk-UA"/>
        </w:rPr>
        <w:t>Чи не такого дитячого мудрування прагнеш, бувший русине, колись благочестивий християнин і цнотливець Малої Русії, кажу, ти, що з ляхами живеш і нині одитинів і розділився, відступивши від Христа, на Кифу, Павла і Аполлоса 41, розділився нині на папіста, єван</w:t>
        <w:softHyphen/>
        <w:t>геліста, новохрещенця і суботника. Чи не бачите, що подитиніли ви і не тільки подитиніли, але сміло мовлю, що й побісіли, оскільки у звабу заблудили. Чи не ба</w:t>
        <w:softHyphen/>
        <w:t>чиш ти, що в православній вірі немає інших вигаданих, марнославних нововинайдених титулів і назвиськ усь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2</w:t>
      </w:r>
      <w:r>
        <w:rPr>
          <w:lang w:val="uk-UA" w:eastAsia="uk-UA"/>
        </w:rPr>
        <w:fldChar w:fldCharType="end"/>
      </w:r>
    </w:p>
    <w:p>
      <w:pPr>
        <w:pStyle w:val="Normal"/>
        <w:autoSpaceDE w:val="false"/>
        <w:ind w:firstLine="360"/>
        <w:jc w:val="both"/>
        <w:rPr>
          <w:lang w:val="uk-UA" w:eastAsia="uk-UA"/>
        </w:rPr>
      </w:pPr>
      <w:r>
        <w:rPr>
          <w:lang w:val="uk-UA" w:eastAsia="uk-UA"/>
        </w:rPr>
        <w:t>Сходу і сторін кругу мирського собору, тільки одне ім'я, дане апостолами в Антіохії42 — «християнин». Не звуть</w:t>
        <w:softHyphen/>
        <w:t>ся всі народи, хрещені в ім'я отця, і сина, і святого духа, іншим іменем, почавши від східних сторін і не до</w:t>
        <w:softHyphen/>
        <w:t>ходячи до західних, де православні з папістами мішають</w:t>
        <w:softHyphen/>
        <w:t>ся, як у Венеції, Кріті та в інших націях, а на півдні і півночі кожен народ відмінний своїм виголосом названої мови, тобто греки, арапи, сіверяни, серби, болгари, сло</w:t>
        <w:softHyphen/>
        <w:t>в'яни, арабанаші, мултяни, богданці43, москва і наша русь — тільки «християнин». А чому не звуться патріаршник, царегородець, а чи єрусалимець, а чи александрієць, а чи антіохієць, де головні столи наших патріархів місце мають? А чому не звуться тим іменем? Тому, що Павло очистив ту звабу, кажучи (як і корінфянам ска</w:t>
        <w:softHyphen/>
        <w:t>зав або каже): «Чи ж Христос поділився? Чи ж Павло був розп'ятий за вас, чи Петро, або Аполлос» 44. Подібно й до цього: чи ж бо в патріархи ми хрещені, чи в ім'я червоз'їдного чоловіка, який підлягає тлінню і смороду, як нині латина, здерши хвалу з бога, її на папу вкладає, кажучи: папської віри, римської віри — правокрадці диявольські! — євангельської віри, новохрещенської ві</w:t>
        <w:softHyphen/>
        <w:t>ри, суботницької віри. «Чи не відаєте,— каже Павло,— що ми недостойні той титул собі накладати». А то чому? «Тому, що ми тільки слуги й привідці до тієї мети, тобто віри, а самі ми, і Петро, й інші ніщо, тільки плату відповідно до своєї праці й старання кожен прийме». І отак бачивши й зрозумівши постанову апо</w:t>
        <w:softHyphen/>
        <w:t>стольську, наші патріархи не сміють своїх овечок, що йдуть за ними, до свого імені й до свого титулу при</w:t>
        <w:softHyphen/>
        <w:t>тягати й підтягати, але ще їх од тієї зваби (як апостол корінфян) остерігають і, себе смиряючи, про себе вівцям своїм повідають, кажучи, що «ми,— мовляв,— ніщо, ми тільки привідці ваші, хрещених, щоб збавити вас і при</w:t>
        <w:softHyphen/>
        <w:t>ймемо собі заплату, згідно із своєю пильністю і старан</w:t>
        <w:softHyphen/>
        <w:t>ням нашим про вас, овець наших. А коли б ми прогрі</w:t>
        <w:softHyphen/>
        <w:t>шили в чомусь і не утрималися, як годиться нашому стану, і узаконене нам оганьбили й не виконали, то ми гірше, ніж ви, простаки, будемо осуджені і в геєну вки</w:t>
        <w:softHyphen/>
        <w:t>нені».</w:t>
      </w:r>
    </w:p>
    <w:p>
      <w:pPr>
        <w:pStyle w:val="Normal"/>
        <w:autoSpaceDE w:val="false"/>
        <w:ind w:firstLine="360"/>
        <w:jc w:val="both"/>
        <w:rPr>
          <w:lang w:val="uk-UA" w:eastAsia="uk-UA"/>
        </w:rPr>
      </w:pPr>
      <w:r>
        <w:rPr>
          <w:lang w:val="uk-UA" w:eastAsia="uk-UA"/>
        </w:rPr>
        <w:t>Чи ж бачиш, дитино руська, котра в колисці розкоші колисаєшся, що ти не знаєш, як інок із черевом б'ється, товчеться, мучиться й бореться, а ти його ганьбиш і на</w:t>
        <w:softHyphen/>
        <w:t>клепи чиниш, коли раз п'яним побачив. А тієї війни, яку він удома веде, не знаєш? А тієї боротьби, достатками</w:t>
      </w:r>
    </w:p>
    <w:p>
      <w:pPr>
        <w:pStyle w:val="Normal"/>
        <w:autoSpaceDE w:val="false"/>
        <w:ind w:firstLine="360"/>
        <w:jc w:val="both"/>
        <w:rPr>
          <w:lang w:val="uk-UA" w:eastAsia="uk-UA"/>
        </w:rPr>
      </w:pPr>
      <w:r>
        <w:rPr>
          <w:lang w:val="uk-UA" w:eastAsia="uk-UA"/>
        </w:rPr>
        <w:t xml:space="preserve">. </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w:t>
      </w:r>
      <w:r>
        <w:rPr>
          <w:lang w:val="uk-UA" w:eastAsia="uk-UA"/>
        </w:rPr>
        <w:fldChar w:fldCharType="end"/>
      </w:r>
    </w:p>
    <w:p>
      <w:pPr>
        <w:pStyle w:val="Normal"/>
        <w:autoSpaceDE w:val="false"/>
        <w:ind w:firstLine="360"/>
        <w:jc w:val="both"/>
        <w:rPr>
          <w:lang w:val="uk-UA" w:eastAsia="uk-UA"/>
        </w:rPr>
      </w:pPr>
      <w:r>
        <w:rPr>
          <w:lang w:val="uk-UA" w:eastAsia="uk-UA"/>
        </w:rPr>
        <w:t>всілякими обставлений, не відаєш? Чи чув про це колинебудь, в тій колисці розкішній колисаючись, від мами чи від тата чи зновутаки від попа про те, мовлене Пав</w:t>
        <w:softHyphen/>
        <w:t>лом, слово: «Тіло,— каже,— бажає противного духові, а дух противного тілу і супротивні вони один одному, щоб ви чинили не те, що ви хочете»45. Як же ти хочеш пізнати те і зрозуміти, коли ти увесь — тіло, коли ти увесь — кров, а тіло і кров, за Павлом, царства божого не дістануть! Чи ж бо не бачиш, дитино руська, яка гой</w:t>
        <w:softHyphen/>
        <w:t>дається в колисці розкоші, що не знаєш тієї черевної війни інока, якого ганьбиш і лаєш, а сам завжди ва</w:t>
        <w:softHyphen/>
        <w:t>ляєшся в пелюхах смороду ненаситності? Не дивуйся ж, дитино руська, побачивши п'яного інока, оскільки він у боротьбі перебуває і походи чинить. І часто трапляється так, як у двох борців, котрі борються: чи той, чи дру</w:t>
        <w:softHyphen/>
        <w:t>гий нагору вискакує, а того під себе підгинає, чи той зісподу вискочить і верхнього на спід перевертає. Так і наше тіло — од землі земля — земного собі тяжару й корму прагне, дух же шукає, як би витягтися з того м'яса нагору, але його той гній і ласощі тілесні зв'язали і не пускають — це примушує ще більше того прагнути. Диявол тілу пособляє і супроти душі бореться, і багато</w:t>
        <w:softHyphen/>
        <w:t>кратно борець, котрий розігрався від тілесних похотей з помічником дияволом, вибігає на погибель душевну із віри і впадає в турське обрізання. А це чинить: одне — для м'ясочеревоохітного, а друге — для красної туркині: хай він на м'яких постелях спить і безпечальне життя проживає! Невже через таких відступників Христовий слід і шлях вічного життя знищиться й загине? Аж ніяк! Нерозважно так це розуміти: шляхбо Христовий цілий стоїть, а ті відступають на погибель через свою похіть і несталість, вік цей дочасний возлюбивши. Отим і ви у своїй землі нещодавно постраждали. Ті єпископи ваші із ситими тельбухами, з чималим числом скриньок та шкатул, наповнених червоними,— як гадаєш: чи на покуту, убозтво, хрестоношення і відкинення світу й похотей його відійшли до папи? Вір мені, та й сам дивися, що не для того. Для чого ж? Щоб догнати той голос багатого, котрий сам до себе говорить — тому вони це собі й ура</w:t>
        <w:softHyphen/>
        <w:t>дили. Як це? А так: «Розорімо житниці благочестивої ві</w:t>
        <w:softHyphen/>
        <w:t>ри! Наші скриньки і шкатули наповнені — сотворімо ж більші скриниська, поклонившись папі. Знаємобо, як тільки ми відступимо від своєї віри, той князь мир</w:t>
        <w:softHyphen/>
        <w:t>ський, папа, наші скриниська наповнить, той наше н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3</w:t>
      </w:r>
      <w:r>
        <w:rPr>
          <w:lang w:val="uk-UA" w:eastAsia="uk-UA"/>
        </w:rPr>
        <w:fldChar w:fldCharType="end"/>
      </w:r>
    </w:p>
    <w:p>
      <w:pPr>
        <w:pStyle w:val="Normal"/>
        <w:autoSpaceDE w:val="false"/>
        <w:ind w:firstLine="360"/>
        <w:jc w:val="both"/>
        <w:rPr>
          <w:lang w:val="uk-UA" w:eastAsia="uk-UA"/>
        </w:rPr>
      </w:pPr>
      <w:r>
        <w:rPr>
          <w:lang w:val="uk-UA" w:eastAsia="uk-UA"/>
        </w:rPr>
        <w:t>наситне прагнення заспокоїть, той наші похоті, що без</w:t>
        <w:softHyphen/>
        <w:t>настанно киплять, заспокоїть і погамує. Тоді будемо вольність мати жити за своєю волею. Тоді будемо чи</w:t>
        <w:softHyphen/>
        <w:t>нити, що схочемо, коли за нами ніхто не наглядатиме. Тепер у нас та дурна Русь чистого життя шукає, тепер у нас цноту, чесність і добре сумління прагне бачити, чого ми не маємо, і тому завжди через них осоромлює</w:t>
        <w:softHyphen/>
        <w:t>мося. То як учинимо? Побіжімо до папи римського. І з того сорому викрутимося, і на Русь (хай поклониться папі) біду навалимо, і своє бажання виконаємо, і ска</w:t>
        <w:softHyphen/>
        <w:t>жемо душі нашій: «Душе, маєш ти багато блага, якого вистачить на многі літа, їж, пий, веселися, нікого не бійся, скачи і грай!» Добре оце урадили, добре винай</w:t>
        <w:softHyphen/>
        <w:t>шли! А коли вас те добро зрадить, а коли вас у тому постановленні вашому щось супротивне зустріне, а коли вам оту раду той голос («Нерозумні, ночі цієї ось душу твою зажадають од тебе, і кому позостанеться те, що ти наготовив») посіче? Такбо, каже, кожному буде, хто багатіє в світ, а не в бога. Невже ж через тих відпалих єпископів наша християнська віра збідніла чи поруши</w:t>
        <w:softHyphen/>
        <w:t>лася? Невже дістала якийсь ущербок у слідах спасен</w:t>
        <w:softHyphen/>
        <w:t>ної дороги? Аж ніякого! Бо ті, що од віри відійшли, в яму безвір'я впали і від себе смерть нашукали собі, а наша віра чиста, ціла й здорова стоїть. Отож і ти не гризися через те, що побачив ченця п'яного. Аби тільки з віри до папи не біг! Бо доки той хвіст на голові но</w:t>
        <w:softHyphen/>
        <w:t>сить, може покаятися.</w:t>
      </w:r>
    </w:p>
    <w:p>
      <w:pPr>
        <w:pStyle w:val="Normal"/>
        <w:autoSpaceDE w:val="false"/>
        <w:ind w:firstLine="360"/>
        <w:jc w:val="both"/>
        <w:rPr>
          <w:lang w:val="uk-UA" w:eastAsia="uk-UA"/>
        </w:rPr>
      </w:pPr>
      <w:r>
        <w:rPr>
          <w:lang w:val="uk-UA" w:eastAsia="uk-UA"/>
        </w:rPr>
        <w:t>А що ж ти, брате милий, знаєш? Ти ж бо його бачив, як їсть він і п'є, і осудив, а він, пішовши з корчми у свою келію, той смачний кус і кухоль оплакавши й віджалувавши, прийняв од бога прощення. Як же ти смієш попереду судді суд на божого раба чинити? Не суди ж, брате, і не судитимуть тебе, а оберни на себе самого свого помислу очі.</w:t>
      </w:r>
    </w:p>
    <w:p>
      <w:pPr>
        <w:pStyle w:val="Normal"/>
        <w:autoSpaceDE w:val="false"/>
        <w:ind w:firstLine="360"/>
        <w:jc w:val="both"/>
        <w:rPr>
          <w:lang w:val="uk-UA" w:eastAsia="uk-UA"/>
        </w:rPr>
      </w:pPr>
      <w:r>
        <w:rPr>
          <w:lang w:val="uk-UA" w:eastAsia="uk-UA"/>
        </w:rPr>
        <w:t>Як вдасися по справедливість до бога з того корч</w:t>
        <w:softHyphen/>
        <w:t>марства, яке ти в пеклі черева свого носиш і яке горлом глитаєш, куштуючи найсмачніше пиво, мед чи вино; а яке тобі не любе, те простішим черевам, візницьким, мисливським, наказуєш давати і своєї колоди, що стри</w:t>
        <w:softHyphen/>
        <w:t>мить в очах сумління, не хочеш бачити, а на порошину в брата, щоб побачити, широко очі продер. Чи не бачиш, що страждаєш, а хвороби своєї відчути не можеш! Тому неборакові в місяць раз випаде напитися й то не пере</w:t>
        <w:softHyphen/>
        <w:t>бираючи, а що знайде, гірке або квасне пиво а чи Ме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4</w:t>
      </w:r>
      <w:r>
        <w:rPr>
          <w:lang w:val="uk-UA" w:eastAsia="uk-UA"/>
        </w:rPr>
        <w:fldChar w:fldCharType="end"/>
      </w:r>
    </w:p>
    <w:p>
      <w:pPr>
        <w:pStyle w:val="Normal"/>
        <w:autoSpaceDE w:val="false"/>
        <w:ind w:firstLine="360"/>
        <w:jc w:val="both"/>
        <w:rPr>
          <w:lang w:val="uk-UA" w:eastAsia="uk-UA"/>
        </w:rPr>
      </w:pPr>
      <w:r>
        <w:rPr>
          <w:lang w:val="uk-UA" w:eastAsia="uk-UA"/>
        </w:rPr>
        <w:t>те і хлебче, аби тільки міг наситити й утішити ту поганкуутробу, а наситившись, терпить, у келію влізши, доки йому друге таке свято випадково трапиться. А в тебе як середа — різдво череву, а як п'ятниця — Велик</w:t>
        <w:softHyphen/>
        <w:t>день, святкування жидівського весілля, не згадую вже про інші дозволені дні46. Отож перш за все себе бачити не хочеш, а на бідолаху вивернув огудного язика. А ко</w:t>
        <w:softHyphen/>
        <w:t>ли б і так було, що побачив у корчмі інока, який п'є, бі</w:t>
        <w:softHyphen/>
        <w:t>сами зманеного? Однак день чи два прогайнувавши, бі</w:t>
        <w:softHyphen/>
        <w:t>жить у келію на покуту й плач, і за лихі два дні кладе сорок днів добрих, постить, голодує і страждає, за гріхо</w:t>
        <w:softHyphen/>
        <w:t>вну провину покутою платить і мстить собі. А ти зав</w:t>
        <w:softHyphen/>
        <w:t>жди в корчмі живеш і сам ти є шинкарем: корчми за</w:t>
        <w:softHyphen/>
        <w:t>продуєш, людські сумління обпоюєш, через скупість корчемного торгу з жидівськими Афраїмами 47 людське черево оцінюєш, а проте поганство це бачити не хо</w:t>
        <w:softHyphen/>
        <w:t>чеш і замружив очі, щоб не бачити суду собі. Чи ж не бачиш, у якій содомській пивниці сидиш? Уже руки й ноги відпив і дорешти обезумів, а того, однак, не ба</w:t>
        <w:softHyphen/>
        <w:t>чиш, що за твоїм черевом волочаться бочки з пивами, барила з медами, барилка з винами, шкатули із фляшами, наповненими вином, малмазією і гіркодорогою горілкою. А проте того свого корчмарства бачити не хочеш, зате на бідолаху зуби нагострив! А що бачиш у собі вищого від інших людей чи що більше від інших умістити в собі гадаєш? Чи не земля ти від землі, як і той убогий та голий сіромаха? Чи в тобі не той самий дух, що оживлює трупа, як і в убогого? Чи голова в те</w:t>
        <w:softHyphen/>
        <w:t>бе не на тому самому місці стоїть, що і в убогого? А очі, слух, смак, ніздрі, руки, ноги чи не так само розміщені, як і в убогого? А губа, зуби, язик, горло чи не в тихтаки місцях стримлять, що і в убогого? А серце, черево, печінка, селезінка, кишки, прохід у тебе не там, де вони в убогого? Чи смерть не вхопить тебе так само, як убогого? Чи в землянії надра не поволочуть тебе так само, як і убогого? Чи не судитимуть тебе за життя віку цього так само, як і вбогого? Чому ж про себе так велемудрствуєш? Чому заносишся? Чому похваляєшся? Чому, як порхавка, надимаєшся? Чи не тому, що нині над тим гноєм тіла пануєш? О, гірке твоє панство! О, окаянна твоя розкіш! О, бідна ж твоя веселість! Умри лишень і побачиш пожиток того панування, уздриш несвітиму темницю і кромішню пітьму, уздриш черву невсипущу, уздриш пекло з глибокою прірв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w:t>
      </w:r>
      <w:r>
        <w:rPr>
          <w:lang w:val="uk-UA" w:eastAsia="uk-UA"/>
        </w:rPr>
        <w:fldChar w:fldCharType="end"/>
      </w:r>
    </w:p>
    <w:p>
      <w:pPr>
        <w:pStyle w:val="Normal"/>
        <w:autoSpaceDE w:val="false"/>
        <w:ind w:firstLine="360"/>
        <w:jc w:val="both"/>
        <w:rPr>
          <w:lang w:val="uk-UA" w:eastAsia="uk-UA"/>
        </w:rPr>
      </w:pPr>
      <w:r>
        <w:rPr>
          <w:lang w:val="uk-UA" w:eastAsia="uk-UA"/>
        </w:rPr>
        <w:t>уздриш ріку вогненну і конечну геєну із скрежетом зуб</w:t>
        <w:softHyphen/>
        <w:t>ним, які уготовані твоєму панству, коли їх тут, у тілі, покаянням та покорою з добрим життям од себе не відженеш і від того не звільнишся, навпаки, чинячи християнські вчинки і живучи в цьому віці доброчесним життям. Не лай же, бідашний пане, іночий чин, сином царства небесного заклинаю, не лай! Бо да</w:t>
        <w:softHyphen/>
        <w:t>леко хлоп від шляхтича відстоїть. А хто ж е хлоп та невольник? Тільки той, котрий цьому світові, як мужик, як хлоп, як пійманець, як невільник служить, котрого образ і подобу ви, панове, носите тому, що ви є невольники і хлопи світу цього, і йому в службі вік свій аж до смерті погубляєте і самі з ним гинете. А хто шляхтич? Той, котрий з неволі мирської до бога вийде і вищою волею од духа святого народиться, за Іоанном. «А всім,— рече,— що його прийняли, їм владу дало [слово] дітьми божими стати, тим, що вірять у ймення його, що не з крові, ані з пожадливості тіла, ані з по</w:t>
        <w:softHyphen/>
        <w:t>жадливості мужа, але народились від бога» 48. Чи бачиш ти шляхетство віри нашої? Хто від бога родиться, той і шляхтич. А ви супротивно перевернули всі письма в тій безбожній землі і, родячись од крові й похоті, од смороду, пошляхетніли й запишалися і божих рабів осуджуєте! Молю отож вас, відкиньтеся від того звичаю, і покаяння за зле прожитий час учиніть, а бог світу хай вам посприяє і поможе. Амінь.</w:t>
      </w:r>
    </w:p>
    <w:p>
      <w:pPr>
        <w:pStyle w:val="Normal"/>
        <w:autoSpaceDE w:val="false"/>
        <w:ind w:firstLine="360"/>
        <w:jc w:val="both"/>
        <w:rPr>
          <w:lang w:val="uk-UA" w:eastAsia="uk-UA"/>
        </w:rPr>
      </w:pPr>
      <w:r>
        <w:rPr>
          <w:lang w:val="uk-UA" w:eastAsia="uk-UA"/>
        </w:rPr>
        <w:t>Про іночий чин мовилося досить, тепер, кінчаючи, скажу про очищення церкви. Святкові ярмарки, які ви звете соборами, очистіть, як у Жидичині і в Горах Свя</w:t>
        <w:softHyphen/>
        <w:t>того Спаса49, оскільки бридко богу, що диявол замість честі і хвали йому під божим титулом чинить собі роз</w:t>
        <w:softHyphen/>
        <w:t>пусту і п'янство з купецькими торгами, адже сказано: «Дім мій — дім молитви, а ви з нього зробили печеру розбійників»50. Такий твій празник, не християнський, а диявольський. Коляди з міст та з сіл ученням ви</w:t>
        <w:softHyphen/>
        <w:t>женіть, не хочебо Христос, щоб при його різдві дияволь</w:t>
        <w:softHyphen/>
        <w:t>ські коляди мали місце, але хай їх у свою прірву за</w:t>
        <w:softHyphen/>
        <w:t>несе. «Щедрий вечір» з міст і сіл у болота заженіть, нехай із дияволом сидить, а не ганьбить християн. Волочільне 51 по великодні з міст та сіл виволікши, утопіте: не хочебо Христос мати при своєму славному воскресін</w:t>
        <w:softHyphen/>
        <w:t>ні того сміху й наруги диявольської. На Георгіямученика перестаньте чинити диявольський празник, ви</w:t>
        <w:softHyphen/>
        <w:t>ходячи на поле і віддаючи танцями та скоками офір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5</w:t>
      </w:r>
      <w:r>
        <w:rPr>
          <w:lang w:val="uk-UA" w:eastAsia="uk-UA"/>
        </w:rPr>
        <w:fldChar w:fldCharType="end"/>
      </w:r>
    </w:p>
    <w:p>
      <w:pPr>
        <w:pStyle w:val="Normal"/>
        <w:autoSpaceDE w:val="false"/>
        <w:ind w:firstLine="360"/>
        <w:jc w:val="both"/>
        <w:rPr>
          <w:lang w:val="uk-UA" w:eastAsia="uk-UA"/>
        </w:rPr>
      </w:pPr>
      <w:r>
        <w:rPr>
          <w:lang w:val="uk-UA" w:eastAsia="uk-UA"/>
        </w:rPr>
        <w:t>сатані52, гніваєтьсябо на вашу землю Георгіймученик, що немає православного християнина, котрий міг би ту диявольську наругу очистити й вигнати. Пироги і яйця надгробні в Острозі чи де б то не було53, скасуйте, щоб у християнстві того поганського квасу не було. Купала на Хрестителя утопіте і огненне скакання відкиньте, гніваєтьсябо Хреститель на землю вашу, що в день пам'яті його попускаєте дияволу глумитися вами з вас же самих. Петро й Павло молять вас, коли хочете від них ласку мати: поламайте і попаліть колиски та шибе</w:t>
        <w:softHyphen/>
        <w:t>ниці в їхній день54, як це чиниться на Волині та Поділлі і де б цей звичай не був, бридкобо їм з небес на землю дивитися, на те диявольське видовище, на яке збираю</w:t>
        <w:softHyphen/>
        <w:t>ться християнські люди. Та й від інших зваб, які тільки є, очистіться, а це писання всім у вуха внесіте. Не бій</w:t>
        <w:softHyphen/>
        <w:t>теся через те ляха, але бійтеся ляхового творця, кот</w:t>
        <w:softHyphen/>
        <w:t>рий і лядські, і наші всі душі тримає в своїй руці, і доки його воля, доти нам дихати, жити і діяти, що хочемо ми і зволяємо, на добро чи зло, він це попускає; а потім, звершивши таїнство життя нашого, зла чи добра, від життя цього забирає і переносить на майбутнє позорище і ставить перед судом. І тойбо страх ляхів на вас по</w:t>
        <w:softHyphen/>
        <w:t>пущено за ваше безвір'я, щоб пізнали, чи християни ви, чи єретики.</w:t>
      </w:r>
    </w:p>
    <w:p>
      <w:pPr>
        <w:pStyle w:val="Normal"/>
        <w:autoSpaceDE w:val="false"/>
        <w:ind w:firstLine="360"/>
        <w:jc w:val="both"/>
        <w:rPr>
          <w:lang w:val="uk-UA" w:eastAsia="uk-UA"/>
        </w:rPr>
      </w:pPr>
      <w:r>
        <w:rPr>
          <w:lang w:val="uk-UA" w:eastAsia="uk-UA"/>
        </w:rPr>
        <w:t>Отож ознаймую вам: коли послухаєте в тому не мене, але бога, пошле вам бог мир і літа добрі та вільготні, пошле вам бог з неба на ваше духовне й тілесне задо</w:t>
        <w:softHyphen/>
        <w:t>волення якусь утіху. А коли не послухаєте, чистий я од крові вашої! Відайте отож, відаючи, що погинете і до</w:t>
        <w:softHyphen/>
        <w:t>часно, й вічно. Від чого вас, Христецарю, порятуй і при</w:t>
        <w:softHyphen/>
        <w:t>веди на покаяння. Амінь.</w:t>
      </w:r>
    </w:p>
    <w:p>
      <w:pPr>
        <w:pStyle w:val="Normal"/>
        <w:autoSpaceDE w:val="false"/>
        <w:ind w:firstLine="360"/>
        <w:jc w:val="both"/>
        <w:rPr>
          <w:lang w:val="uk-UA" w:eastAsia="uk-UA"/>
        </w:rPr>
      </w:pPr>
      <w:r>
        <w:rPr>
          <w:lang w:val="uk-UA" w:eastAsia="uk-UA"/>
        </w:rPr>
        <w:t>Глава 4</w:t>
      </w:r>
    </w:p>
    <w:p>
      <w:pPr>
        <w:pStyle w:val="Normal"/>
        <w:autoSpaceDE w:val="false"/>
        <w:ind w:firstLine="360"/>
        <w:jc w:val="both"/>
        <w:rPr>
          <w:lang w:val="uk-UA" w:eastAsia="uk-UA"/>
        </w:rPr>
      </w:pPr>
      <w:r>
        <w:rPr>
          <w:lang w:val="uk-UA" w:eastAsia="uk-UA"/>
        </w:rPr>
        <w:t>ТОБІ, КОТРИЙ МЕШКАЄ В ЗЕМЛІ, ЩО ЗВЕТЬСЯ ПОЛЬСЬКА, ВСЯКОГО ВІКУ. СТАНУ І ВЛАДИ НАРОДУ РУСЬКОМУ, ЛИТОВСЬКОМУ І ЛЯДСЬКО</w:t>
        <w:softHyphen/>
        <w:t>МУ, ЩО В РОЗДІЛЕНИХ СЕКТАХ ТА ВІРАХ УСІЛЯКИХ ПЕРЕБУВАЄ, ХАЙ ДОСЯГНЕ ДО СЛУХУ ОЦЕЙ ГОЛОС</w:t>
      </w:r>
    </w:p>
    <w:p>
      <w:pPr>
        <w:pStyle w:val="Normal"/>
        <w:autoSpaceDE w:val="false"/>
        <w:ind w:firstLine="360"/>
        <w:jc w:val="both"/>
        <w:rPr>
          <w:lang w:val="uk-UA" w:eastAsia="uk-UA"/>
        </w:rPr>
      </w:pPr>
      <w:r>
        <w:rPr>
          <w:lang w:val="uk-UA" w:eastAsia="uk-UA"/>
        </w:rPr>
        <w:t>Звіщаю вам, що земля, по якій ходите вашими ногами, і в ній ви у життя, народившись, пущені і нині живете, плаче, стогне і волає на вас перед господом богом, про</w:t>
        <w:softHyphen/>
        <w:t>сячи сотворителя, щоб послав смертного серпа погибель</w:t>
        <w:softHyphen/>
        <w:t>ної кари, як це було в давнину на содомлян, і всесвіт</w:t>
        <w:softHyphen/>
        <w:t>нього потопу, котрий міг би вас вигубити й викоренити, щоб не оскверняли більше її антихристовим безбожн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6</w:t>
      </w:r>
      <w:r>
        <w:rPr>
          <w:lang w:val="uk-UA" w:eastAsia="uk-UA"/>
        </w:rPr>
        <w:fldChar w:fldCharType="end"/>
      </w:r>
    </w:p>
    <w:p>
      <w:pPr>
        <w:pStyle w:val="Normal"/>
        <w:autoSpaceDE w:val="false"/>
        <w:ind w:firstLine="360"/>
        <w:jc w:val="both"/>
        <w:rPr>
          <w:lang w:val="uk-UA" w:eastAsia="uk-UA"/>
        </w:rPr>
      </w:pPr>
      <w:r>
        <w:rPr>
          <w:lang w:val="uk-UA" w:eastAsia="uk-UA"/>
        </w:rPr>
        <w:t>невір'ям і поганським нечистим і несправедливим жит</w:t>
        <w:softHyphen/>
        <w:t>тям, воліючи ліпше порожньо в чистоті стояти, аніж че</w:t>
        <w:softHyphen/>
        <w:t>рез вашу безбожність спустошеною від хвали всесиль</w:t>
        <w:softHyphen/>
        <w:t>ного бога, сотворителя і творця небес і землі, бути.</w:t>
      </w:r>
    </w:p>
    <w:p>
      <w:pPr>
        <w:pStyle w:val="Normal"/>
        <w:autoSpaceDE w:val="false"/>
        <w:ind w:firstLine="360"/>
        <w:jc w:val="both"/>
        <w:rPr>
          <w:lang w:val="uk-UA" w:eastAsia="uk-UA"/>
        </w:rPr>
      </w:pPr>
      <w:r>
        <w:rPr>
          <w:lang w:val="uk-UA" w:eastAsia="uk-UA"/>
        </w:rPr>
        <w:t>Дебо нині в Лядській землі віра, де надія, де любов, де правда і справедливість суду, де покора, де євангель</w:t>
        <w:softHyphen/>
        <w:t>ські заповіді, де апостольська проповідь, де закони свя</w:t>
        <w:softHyphen/>
        <w:t>тих, де збереження заповідей, де непорочне священство, де хрестоносне життя іноче, де просте благоговійне і благочестиве християнство? Чи не перетворилося все в більше за всіх народів нечистих нечистіше життя та без</w:t>
        <w:softHyphen/>
        <w:t>вір'я? І як дерзаєте безсоромно називати себе християн</w:t>
        <w:softHyphen/>
        <w:t>ським іменем, коли сили того імені не бережете і не хочете вчитися на ділі осягнути й зберегти суть того імені? О, окаянна утробо, котра таких синів породила на вічну погибель і випустила на знаду цього звабного світу!</w:t>
      </w:r>
    </w:p>
    <w:p>
      <w:pPr>
        <w:pStyle w:val="Normal"/>
        <w:autoSpaceDE w:val="false"/>
        <w:ind w:firstLine="360"/>
        <w:jc w:val="both"/>
        <w:rPr>
          <w:lang w:val="uk-UA" w:eastAsia="uk-UA"/>
        </w:rPr>
      </w:pPr>
      <w:r>
        <w:rPr>
          <w:lang w:val="uk-UA" w:eastAsia="uk-UA"/>
        </w:rPr>
        <w:t>Тепербо в Лядській землі всі священики, як у дав</w:t>
        <w:softHyphen/>
        <w:t>нину колись Елзавелині (а не бога небесного) жерці55, офірують черевом, а не духом. Пани починилися над своїми підлеглими підданцями вищими від бога і від творця, який пошанував усіх однаково, давши свій об</w:t>
        <w:softHyphen/>
        <w:t>раз, через суд безбожний вознеслися і у своїх антихристового закону правах оцінили вищою ціною безсло</w:t>
        <w:softHyphen/>
        <w:t>весних істот над люд божий, відданий їм дочасно під владу. Замість євангельської проповіді, апостольської науки, закону святих, установлення цноти й доброчес</w:t>
        <w:softHyphen/>
        <w:t>ності християнського сумління тепер мають владу у дворах Христабога поганські учителі, Арістотелі та Платони, й інші подібні їм машкарники й комедійники. Замість смирення, простоти й убогості панують гордість, хитрість, махлярство і лиходійство. Замість суду й прав</w:t>
        <w:softHyphen/>
        <w:t>ди панують брехня, кривда, облудність, суперечки, на</w:t>
        <w:softHyphen/>
        <w:t>клепи, лицемірство, облесність, насильство антихристове. Замість віри, й надії, і любові панують безвір'я, відчай, ненависть, заздрість і мерзота. А замість доброчесного життя конечна розпуста, плюгавство й нечистота гидка панує.</w:t>
      </w:r>
    </w:p>
    <w:p>
      <w:pPr>
        <w:pStyle w:val="Normal"/>
        <w:autoSpaceDE w:val="false"/>
        <w:ind w:firstLine="360"/>
        <w:jc w:val="both"/>
        <w:rPr>
          <w:lang w:val="uk-UA" w:eastAsia="uk-UA"/>
        </w:rPr>
      </w:pPr>
      <w:r>
        <w:rPr>
          <w:lang w:val="uk-UA" w:eastAsia="uk-UA"/>
        </w:rPr>
        <w:t>Покайтесь отож, усі жителі тієї землі! Покайтеся, щоб нагло від скорого божого гніву не загинули подвійною смертю: і вічною, й дочасною. Коли ж того не хочете, тоді я кажу до вас, стада православного, християнського роду: якщо будете готові відлучитися від того погибель</w:t>
        <w:softHyphen/>
        <w:t>ного антихристового й содомського роду, то ви воістин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6</w:t>
      </w:r>
      <w:r>
        <w:rPr>
          <w:lang w:val="uk-UA" w:eastAsia="uk-UA"/>
        </w:rPr>
        <w:fldChar w:fldCharType="end"/>
      </w:r>
    </w:p>
    <w:p>
      <w:pPr>
        <w:pStyle w:val="Normal"/>
        <w:autoSpaceDE w:val="false"/>
        <w:ind w:firstLine="360"/>
        <w:jc w:val="both"/>
        <w:rPr>
          <w:lang w:val="uk-UA" w:eastAsia="uk-UA"/>
        </w:rPr>
      </w:pPr>
      <w:r>
        <w:rPr>
          <w:lang w:val="uk-UA" w:eastAsia="uk-UA"/>
        </w:rPr>
        <w:t>є новий Ізраїль, а не з поганцями погани. Де ж бо в по</w:t>
        <w:softHyphen/>
        <w:t>ганих такий нечистий плід, як оце бачимо нині в Ляд</w:t>
        <w:softHyphen/>
        <w:t>ській землі? Стокрот чесніші перед богом у суді при сякійтакій правді нехрещені в ім'я отця, і сина, і свя</w:t>
        <w:softHyphen/>
        <w:t>того духа турки, зваблені від диявольського слуги та неправедного пророка Махомета, аніж хрещені ляхи, котрі євангельську науку супротивно борють, своїм ли</w:t>
        <w:softHyphen/>
        <w:t>хим життям та гордістю антихристового духа топчуть, пожерши її.</w:t>
      </w:r>
    </w:p>
    <w:p>
      <w:pPr>
        <w:pStyle w:val="Normal"/>
        <w:autoSpaceDE w:val="false"/>
        <w:ind w:firstLine="360"/>
        <w:jc w:val="both"/>
        <w:rPr>
          <w:lang w:val="uk-UA" w:eastAsia="uk-UA"/>
        </w:rPr>
      </w:pPr>
      <w:r>
        <w:rPr>
          <w:lang w:val="uk-UA" w:eastAsia="uk-UA"/>
        </w:rPr>
        <w:t>Отож, відаючи про те, ви, православні християни, не печальтесь! Господьбо з нами, і я повсякчас з вами. Майте віру й надію в живого бога — міцну й нерушну! На панів же ваших руського роду, на синів людських, не надійтеся! У нихбо немає спасіння! Всібо вони від живого бога та віри в нього відступилися, а прихили</w:t>
        <w:softHyphen/>
        <w:t>лися до зваби єретицької, до любові марнославного духа, життєлюбства і лиходійства. їх же не вподобає господь, як сказано: «Коли захитається він, то душа моя його не вподобає»56. Отож хай відступить од не</w:t>
        <w:softHyphen/>
        <w:t>правди всякий, хто називає ім'я господнє! Будьте по</w:t>
        <w:softHyphen/>
        <w:t>всякчас готові на прийняття Ісуса, котрий нині у вашій землі не має де голови прихилити. Духибо нечистії під</w:t>
        <w:softHyphen/>
        <w:t>небесні скрізь по єствах так званих християн гніздять</w:t>
        <w:softHyphen/>
        <w:t>ся й царюють: звабили, перемудрували і од бога відкрали з лівої руки і з правої єресі людське єство і за собою потягли Оскільки тепер немає анітрохи хвали бо</w:t>
        <w:softHyphen/>
        <w:t>гові з Лядської землі, то християнство до решти зникне і загине. Всібо женуться за теперішнім віком, щоб його благами задовольнитися й насититися. Вже й пам'ять ту знищили, щоб мислити й шукати в цьому житті майбутньої вічної насолоди, і нечутливі стали до такого життя, ніби камінь. Але де поміж вас перебуває справж</w:t>
        <w:softHyphen/>
        <w:t>ній священик, доброчесний інок і мирського життя православний християнин, який живить своє життя від праці своєї, побожно живучи, а не від поганського лихо</w:t>
        <w:softHyphen/>
        <w:t>дійства, і прагне, жадає бачити правду? Дасть вам бог за бажанням вашим! Не печальтесь, але потерпіте тро</w:t>
        <w:softHyphen/>
        <w:t>хи. Прийде той, що має прийти, і не забариться!</w:t>
      </w:r>
    </w:p>
    <w:p>
      <w:pPr>
        <w:pStyle w:val="Normal"/>
        <w:autoSpaceDE w:val="false"/>
        <w:ind w:firstLine="360"/>
        <w:jc w:val="both"/>
        <w:rPr>
          <w:lang w:val="uk-UA" w:eastAsia="uk-UA"/>
        </w:rPr>
      </w:pPr>
      <w:r>
        <w:rPr>
          <w:lang w:val="uk-UA" w:eastAsia="uk-UA"/>
        </w:rPr>
        <w:t>Хай прокляті будуть владики, архімандрити й ігумени, котрі монастирі привели в запустіння і починили собі із святих місць фільварки, а самі зі слугами та приятелями у них перебувають тільки тілесно і поскотському; на свя</w:t>
        <w:softHyphen/>
        <w:t>тих місцях лежачи, гроші збирають, із тих прибутків, що подані для Христових богомольців, дівкам своїм ві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7</w:t>
      </w:r>
      <w:r>
        <w:rPr>
          <w:lang w:val="uk-UA" w:eastAsia="uk-UA"/>
        </w:rPr>
        <w:fldChar w:fldCharType="end"/>
      </w:r>
    </w:p>
    <w:p>
      <w:pPr>
        <w:pStyle w:val="Normal"/>
        <w:autoSpaceDE w:val="false"/>
        <w:ind w:firstLine="360"/>
        <w:jc w:val="both"/>
        <w:rPr>
          <w:lang w:val="uk-UA" w:eastAsia="uk-UA"/>
        </w:rPr>
      </w:pPr>
      <w:r>
        <w:rPr>
          <w:lang w:val="uk-UA" w:eastAsia="uk-UA"/>
        </w:rPr>
        <w:t>готують, синів одягають, жінок прикрашають, слуг множать, барвисті одежі справляють, приятелів збага</w:t>
        <w:softHyphen/>
        <w:t>чують, карети купують, заводять ситих і стрійно одягне</w:t>
        <w:softHyphen/>
        <w:t>них візників,— заживають розкіш поганську! А в мона</w:t>
        <w:softHyphen/>
        <w:t>стирі не побачиш молитовних рік та потоків, які без</w:t>
        <w:softHyphen/>
        <w:t>настанно течуть до небесного кола від іночого чину за церковним законом, і замість всеношної, пісні та молит</w:t>
        <w:softHyphen/>
        <w:t>ви й духовного торжества пси виють, гавкають ї радіють. Де нині можеш побачити й почути в Лядській землі в церкві правило за уставом святих, тобто вечірню, повечірницю, опівночницю, завтредню, першу годину, третю годину, шосту годину, дев'яту годину *, денне і нічне книжне повчання закону? Чи не перетворилось усе в по</w:t>
        <w:softHyphen/>
        <w:t>ганське безвір'я, а слід християнського життя зник і за</w:t>
        <w:softHyphen/>
        <w:t>гинув? Безбожні владики, замість правила і книжного читання, замість денного й нічного поучення в господні закони, вправляються (і погубляють цілий свій вік) над статутами й у брехні, а замість богослов'я й дотримання справжнього життя навчаються зваб, хитрості людської, неправди, лихослів'я і судового диявольського суєслів'я та догодження.</w:t>
      </w:r>
    </w:p>
    <w:p>
      <w:pPr>
        <w:pStyle w:val="Normal"/>
        <w:autoSpaceDE w:val="false"/>
        <w:ind w:firstLine="360"/>
        <w:jc w:val="both"/>
        <w:rPr>
          <w:lang w:val="uk-UA" w:eastAsia="uk-UA"/>
        </w:rPr>
      </w:pPr>
      <w:r>
        <w:rPr>
          <w:lang w:val="uk-UA" w:eastAsia="uk-UA"/>
        </w:rPr>
        <w:t>О земле запустіла й заросла терням безвір'я та без</w:t>
        <w:softHyphen/>
        <w:t>божності! О образ божий, за його подобою створений, як погребаєш себе від слави нетлінного та вічного жит</w:t>
        <w:softHyphen/>
        <w:t>тя небесного в цьому житті швидкоплинному! О чоловіче окаянний, як, честі своєї позбувшись, волів ти при</w:t>
        <w:softHyphen/>
        <w:t>єднатись і пристосуватись до незмисленності безсловес</w:t>
        <w:softHyphen/>
        <w:t>ного скоту? О так званий християнине, як ти осмородив таким світолюбством помазання хрещення в божество божеством духу! О сину віри в небесного бога, як ти міг перейменуватися через плоди діл своїх диявольським си</w:t>
        <w:softHyphen/>
        <w:t>ном! О царське свячення, язику святий, людей оновлен</w:t>
        <w:softHyphen/>
        <w:t>ня, як перетворився ти в поганське та єретичне безвір'я!</w:t>
      </w:r>
    </w:p>
    <w:p>
      <w:pPr>
        <w:pStyle w:val="Normal"/>
        <w:autoSpaceDE w:val="false"/>
        <w:ind w:firstLine="360"/>
        <w:jc w:val="both"/>
        <w:rPr>
          <w:lang w:val="uk-UA" w:eastAsia="uk-UA"/>
        </w:rPr>
      </w:pPr>
      <w:r>
        <w:rPr>
          <w:lang w:val="uk-UA" w:eastAsia="uk-UA"/>
        </w:rPr>
        <w:t>До тебе, земле Лядська, з плачем голосом Ісаїним мовлю: «Як стало розпусницею вірне місто: було повне воно правосуддя, справедливість у нім пробувала, тепер же — розбійники! Срібло твоє стало жужелицею, твоє питво водою розпущене» 57. Який є образ лядського священства? Священикибо твої змішують істинне слово боже з неправдою, з підхлібством, уласкавленням, лицемір'ям, улесливістю і пригодженням людині, розпускаю</w:t>
        <w:softHyphen/>
        <w:t>чи вино істини водою лицемірства й улесливості, з улагодженням слуху, а не з бодінням та вбиванням гріх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8</w:t>
      </w:r>
      <w:r>
        <w:rPr>
          <w:lang w:val="uk-UA" w:eastAsia="uk-UA"/>
        </w:rPr>
        <w:fldChar w:fldCharType="end"/>
      </w:r>
    </w:p>
    <w:p>
      <w:pPr>
        <w:pStyle w:val="Normal"/>
        <w:autoSpaceDE w:val="false"/>
        <w:ind w:firstLine="360"/>
        <w:jc w:val="both"/>
        <w:rPr>
          <w:lang w:val="uk-UA" w:eastAsia="uk-UA"/>
        </w:rPr>
      </w:pPr>
      <w:r>
        <w:rPr>
          <w:lang w:val="uk-UA" w:eastAsia="uk-UA"/>
        </w:rPr>
        <w:t>котрий криється в серці, через викриття істиною. Князі твої божому закону не покоряються, обітниці даючи татям *, люблячи мзду, гонячись за хабарями, сиротам не сприяючи і на суд удовиць не зважаючи! Чи не про таке говорить владика господь Саваоф: «О горе силь</w:t>
        <w:softHyphen/>
        <w:t>ним і начальним у Лядській землі! Не припинитьсябо ярість моя на супротивність їхню і суд на лукавства їхні! Я спротив свій над ними учиню, і наведу руку мою на них, і розпалю бідами та випробуванням у чистоту. А тих, хто покаятися не хоче і від тих лихих звичаїв відійти, я до решти погублю і пам'ять імені їхнього на</w:t>
        <w:softHyphen/>
        <w:t>віки знищу і відніму всіх беззаконних від тебе, і всіх гордих смирю. І буде їхня міць, як згрібна солома, і діла їхні, як вогненні іскри. І спаляться беззаконники та грішники вкупі, і не пригаситься той вогонь».</w:t>
      </w:r>
    </w:p>
    <w:p>
      <w:pPr>
        <w:pStyle w:val="Normal"/>
        <w:autoSpaceDE w:val="false"/>
        <w:ind w:firstLine="360"/>
        <w:jc w:val="both"/>
        <w:rPr>
          <w:lang w:val="uk-UA" w:eastAsia="uk-UA"/>
        </w:rPr>
      </w:pPr>
      <w:r>
        <w:rPr>
          <w:lang w:val="uk-UA" w:eastAsia="uk-UA"/>
        </w:rPr>
        <w:t>О країно грішна, люди лютії, повні гріхів, плем'я лихеє, синове беззаконнії! Залишили господа і розгнівили святий Ізраїль, поверніться назад! Чому далі вражає</w:t>
        <w:softHyphen/>
        <w:t>тесь, прикладаючи беззаконня до беззаконня? Від го</w:t>
        <w:softHyphen/>
        <w:t>лови і до ніг острупіли ви! Від начальних, від священи</w:t>
        <w:softHyphen/>
        <w:t>ків і до простих онечистилися ви! Засмерділи ви од гною світолюбства! Образ божий огноїли ви! Немає цілого місця від гріховної недуги — все струп, все рана, все пухлина, все гнилизна, все вогонь пекельний, все хво</w:t>
        <w:softHyphen/>
        <w:t>рість, все гріх, все неправда, все лукавство, все хит</w:t>
        <w:softHyphen/>
        <w:t>рість, все ошуканство, все підступ, все лжа, все мана, все тінь, все пара, все дим, все суєта, все марнота, все привиддя — а сущого нічого нема! Ніде плястра при</w:t>
        <w:softHyphen/>
        <w:t>класти, щоб зцілити якусь частину. Все смертоносний гріх, усе смердить пеклом, адом і вічною геєною!</w:t>
      </w:r>
    </w:p>
    <w:p>
      <w:pPr>
        <w:pStyle w:val="Normal"/>
        <w:autoSpaceDE w:val="false"/>
        <w:ind w:firstLine="360"/>
        <w:jc w:val="both"/>
        <w:rPr>
          <w:lang w:val="uk-UA" w:eastAsia="uk-UA"/>
        </w:rPr>
      </w:pPr>
      <w:r>
        <w:rPr>
          <w:lang w:val="uk-UA" w:eastAsia="uk-UA"/>
        </w:rPr>
        <w:t>Покайтеся отож, бога ради, покайтеся, доки на по</w:t>
        <w:softHyphen/>
        <w:t>каяння маєте ще час: після смерті того учинити не змо</w:t>
        <w:softHyphen/>
        <w:t>жете. Чому такі нечутливі стали, одебеліли й окам'яніли серцем та помислом? Хіба не вірите, що помрете? Хоч краде вам диявол ту пам'ять і осліплює вас світолюбством, а ви прийдіте з пам'яттю тих, що народили вас і предків ваших! Де поділися і в який бік відійшли? Чи не померли? Хіба і вам не належить відійти туди і так само померти? А коли і ви мусите, хоч і не хочете, так само, як і батьки ваші, померти, готуйтеся ж до того, щоб відійти в майбутній вік! Готуйте діла, готуйте чисте життя, готуйте догодження богу!  Отож, коли  звелить</w:t>
      </w:r>
    </w:p>
    <w:p>
      <w:pPr>
        <w:pStyle w:val="Normal"/>
        <w:autoSpaceDE w:val="false"/>
        <w:ind w:firstLine="360"/>
        <w:jc w:val="both"/>
        <w:rPr>
          <w:sz w:val="20"/>
          <w:szCs w:val="20"/>
          <w:lang w:val="uk-UA" w:eastAsia="uk-UA"/>
        </w:rPr>
      </w:pPr>
      <w:r>
        <w:rPr>
          <w:bCs/>
          <w:i/>
          <w:iCs/>
          <w:color w:val="000000"/>
          <w:sz w:val="20"/>
          <w:szCs w:val="20"/>
          <w:lang w:val="uk-UA" w:eastAsia="uk-UA"/>
        </w:rPr>
        <w:t xml:space="preserve">* Тать </w:t>
      </w:r>
      <w:r>
        <w:rPr>
          <w:bCs/>
          <w:color w:val="000000"/>
          <w:sz w:val="20"/>
          <w:szCs w:val="20"/>
          <w:lang w:val="uk-UA" w:eastAsia="uk-UA"/>
        </w:rPr>
        <w:t>— злоді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8</w:t>
      </w:r>
      <w:r>
        <w:rPr>
          <w:lang w:val="uk-UA" w:eastAsia="uk-UA"/>
        </w:rPr>
        <w:fldChar w:fldCharType="end"/>
      </w:r>
    </w:p>
    <w:p>
      <w:pPr>
        <w:pStyle w:val="Normal"/>
        <w:autoSpaceDE w:val="false"/>
        <w:ind w:firstLine="360"/>
        <w:jc w:val="both"/>
        <w:rPr>
          <w:lang w:val="uk-UA" w:eastAsia="uk-UA"/>
        </w:rPr>
      </w:pPr>
      <w:r>
        <w:rPr>
          <w:lang w:val="uk-UA" w:eastAsia="uk-UA"/>
        </w:rPr>
        <w:t>вам владика відійти від цього життя, майте все те готове з собою. Хай буде той скарб при вас на смертній по</w:t>
        <w:softHyphen/>
        <w:t>стелі, щоб побачили ви те своє зібране, коли душа роз</w:t>
        <w:softHyphen/>
        <w:t>лучитися захоче із окаянним тяжарем тіла, й утіштеся! Нехай буде той ваш скарб вам послом до надр Авраамових! Хай готує спокій і місце відпочинку, місце про</w:t>
        <w:softHyphen/>
        <w:t>холодне, місце тихе, місце затишне, звідки відійде всяка болість, печаль і зітхання і де освітить вас світло троїчного божества; де життя безконечне, радість невимовна, веселощі неосяжні; де лики святих, лики патріархів, ли</w:t>
        <w:softHyphen/>
        <w:t>ки тих, що віддавен богу вгодили, лики пророків, лики апостолів, лики мучеників, преподобних, праведних, тих, що сяяли в пості, молитві і подвигу; де пустельне вихо</w:t>
        <w:softHyphen/>
        <w:t>вання, чесне годування й оживотворіння дійством та благодаттю святого духа; будьте їхніми наслідувальниками в подвизі, наслідниками долі й жеребу їхнього — дістати це сподоби вас, Христецарю, якому приносить</w:t>
        <w:softHyphen/>
        <w:t>ся від усього живого честь і поклоніння з отцем і святим духом нині, завжди і вовіки віків. Амінь.</w:t>
      </w:r>
    </w:p>
    <w:p>
      <w:pPr>
        <w:pStyle w:val="Normal"/>
        <w:autoSpaceDE w:val="false"/>
        <w:ind w:firstLine="360"/>
        <w:jc w:val="both"/>
        <w:rPr>
          <w:lang w:val="uk-UA" w:eastAsia="uk-UA"/>
        </w:rPr>
      </w:pPr>
      <w:r>
        <w:rPr>
          <w:lang w:val="uk-UA" w:eastAsia="uk-UA"/>
        </w:rPr>
        <w:t>Іоанн, інок з Вишні, від святої Афонської гори, прочув з Лядської землі, тобто з Малої Русії, як напали на вас злоєресі. Для того послав отця нашого Саву, проігумена від святого Павла. А ви ж бо, Христові християни, при</w:t>
        <w:softHyphen/>
        <w:t>йміть його з радістю і сотворіть милостиню — для того молимо вашої милості.</w:t>
      </w:r>
    </w:p>
    <w:p>
      <w:pPr>
        <w:pStyle w:val="Normal"/>
        <w:autoSpaceDE w:val="false"/>
        <w:ind w:firstLine="360"/>
        <w:jc w:val="both"/>
        <w:rPr>
          <w:lang w:val="uk-UA" w:eastAsia="uk-UA"/>
        </w:rPr>
      </w:pPr>
      <w:r>
        <w:rPr>
          <w:lang w:val="uk-UA" w:eastAsia="uk-UA"/>
        </w:rPr>
        <w:t>Глава 5</w:t>
      </w:r>
    </w:p>
    <w:p>
      <w:pPr>
        <w:pStyle w:val="Normal"/>
        <w:autoSpaceDE w:val="false"/>
        <w:ind w:firstLine="360"/>
        <w:jc w:val="both"/>
        <w:rPr>
          <w:lang w:val="uk-UA" w:eastAsia="uk-UA"/>
        </w:rPr>
      </w:pPr>
      <w:r>
        <w:rPr>
          <w:lang w:val="uk-UA" w:eastAsia="uk-UA"/>
        </w:rPr>
        <w:t>ВЕЛЬМОЖНИМ ЇХНІМ МИЛОСТЯМ ПАНАМ АРЦИБІСКУПУ МИХАЙЛУ І БІСКУПАМ ПОТІЮ, КИРИЛУ, ЛЕОНТІЮ, ДИОНИС1Ю ТА ГРИГОРКУи. ІОАНН, ЧЕРНЕЦЬ З ВИШНІ, ВІД СВЯТОЇ АФОНСЬКОЇ ГОРИ СЕРДЕЧНО ВАМ ЗИЧИТЬ, ЩОБ БУЛА ПОСЛАНА ВАМ З НЕБА ПАМ'ЯТЬ ПОКАЯННЯ. СТРАХ ГЕЄНИ й МАЙБУТНЬОГО СУДУ ВІД ВСЕВИДЯЧОГО ОКА ТРОЇЧНОГО БОЖЕСТВА, ОТЦЯ, І СИНА, І СВЯТОГО ДУХА</w:t>
      </w:r>
    </w:p>
    <w:p>
      <w:pPr>
        <w:pStyle w:val="Normal"/>
        <w:autoSpaceDE w:val="false"/>
        <w:ind w:firstLine="360"/>
        <w:jc w:val="both"/>
        <w:rPr>
          <w:lang w:val="uk-UA" w:eastAsia="uk-UA"/>
        </w:rPr>
      </w:pPr>
      <w:r>
        <w:rPr>
          <w:lang w:val="uk-UA" w:eastAsia="uk-UA"/>
        </w:rPr>
        <w:t>Звідомляю вашим милостям, що до мене дійшло ва</w:t>
        <w:softHyphen/>
        <w:t>шого подвигу (труду, ревності і старання) писання, наз</w:t>
        <w:softHyphen/>
        <w:t>ване «Оборона згоди з латинським костьолом та вірою, що Риму служить», грубо збите від руського народу ва</w:t>
        <w:softHyphen/>
        <w:t>ми, старателями й будівничими тієї згаданої згоди. По</w:t>
        <w:softHyphen/>
        <w:t>бачивши те, вельми почудувався я не простим, малим подивом, але великим здивуванням та жахом, розмірко</w:t>
        <w:softHyphen/>
        <w:t>вуючи сам собі в затворі, в темниці безмовності сидячи: як це воно і звідкіля б ваші милості могли досягти такої ласки, дару, блаженства і святості? Те я частково знаю, що ви таких почестей і благодаті з високості ніколи 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шукали, ані просили, і сліду скорбного Христового не топтали, і мандрівок до горнього Єрусалима через за</w:t>
        <w:softHyphen/>
        <w:t>няття розумною молитвою не творили, а отак знагла, без жодної заслуги перед богом смієте собі привласню</w:t>
        <w:softHyphen/>
        <w:t>вати оту гідність, шляхетність і достойність дару (так, начебто це запевне йде від небесного одкровення) і, єднаючи ту згоду, таїнство віри змішуєте і споюєте з безвір'ям. Коли ви звикли дотримувати і заживати зви</w:t>
        <w:softHyphen/>
        <w:t>чаю влади панської, царської чи королівської, то дигнітарство * і начальство нікому даремно не дають і титул не вивишають, а лише за заслуги, честь, поки того угод</w:t>
        <w:softHyphen/>
        <w:t>ник добре не заслужить. Це ми маємо розуміти так само і щодо небесних дарів, які йдуть од божества: вони та</w:t>
        <w:softHyphen/>
        <w:t>кож даються не без заслуг і законного порядку. По</w:t>
        <w:softHyphen/>
        <w:t>дивувавшись із того достатньо, щоб і на бога огудної думки не піднести і, вам по простоті своїй правду мов</w:t>
        <w:softHyphen/>
        <w:t>лячи, не согрішити, пішов я шукати євангельського слі</w:t>
        <w:softHyphen/>
        <w:t>ду, що приводить до пізнання явного, яким такі справи, таємниці вічного життя відкриваються, як саме подано їх од бога і як вони мають відправлятися. А коли б інакше, а не в той спосіб хтось хотів би хвалитися до</w:t>
        <w:softHyphen/>
        <w:t>сягненням того дару і вірою управляти, такого боже</w:t>
        <w:softHyphen/>
        <w:t>ственне Євангеліє називає слугою антихристовим і його таємним помічником. А який він є, отой слід, що до цілі того дару приводить (пильно прошу, послухайте!), хочу показати вам не викрутами прокурацької фантазії, а са</w:t>
        <w:softHyphen/>
        <w:t>мими вустами Христа, бога нашого, які промовляють зі святого Євангелія! Це чиню не задля похвали виграшу в диспуті (як мирська мудрість звикла визначати), але для мого спасіння й вашого, про яке, знає бог, я тур</w:t>
        <w:softHyphen/>
        <w:t>буюся так само, як і про своє.</w:t>
      </w:r>
    </w:p>
    <w:p>
      <w:pPr>
        <w:pStyle w:val="Normal"/>
        <w:autoSpaceDE w:val="false"/>
        <w:ind w:firstLine="360"/>
        <w:jc w:val="both"/>
        <w:rPr>
          <w:lang w:val="uk-UA" w:eastAsia="uk-UA"/>
        </w:rPr>
      </w:pPr>
      <w:r>
        <w:rPr>
          <w:lang w:val="uk-UA" w:eastAsia="uk-UA"/>
        </w:rPr>
        <w:t>Відомість ту відкриваю вам короткими словами. Тим, котрі хочуть досягти того дару і йдуть від миру вслід за богом, началом є п'ять таких ступнів.</w:t>
      </w:r>
    </w:p>
    <w:p>
      <w:pPr>
        <w:pStyle w:val="Normal"/>
        <w:autoSpaceDE w:val="false"/>
        <w:ind w:firstLine="360"/>
        <w:jc w:val="both"/>
        <w:rPr>
          <w:lang w:val="uk-UA" w:eastAsia="uk-UA"/>
        </w:rPr>
      </w:pPr>
      <w:r>
        <w:rPr>
          <w:lang w:val="uk-UA" w:eastAsia="uk-UA"/>
        </w:rPr>
        <w:t>Перший: віра, хрещена в ім'я отця, і сина, і святого духа.</w:t>
      </w:r>
    </w:p>
    <w:p>
      <w:pPr>
        <w:pStyle w:val="Normal"/>
        <w:autoSpaceDE w:val="false"/>
        <w:ind w:firstLine="360"/>
        <w:jc w:val="both"/>
        <w:rPr>
          <w:lang w:val="uk-UA" w:eastAsia="uk-UA"/>
        </w:rPr>
      </w:pPr>
      <w:r>
        <w:rPr>
          <w:lang w:val="uk-UA" w:eastAsia="uk-UA"/>
        </w:rPr>
        <w:t>Другий: при вірі виконувати узаконені заповіді, про</w:t>
        <w:softHyphen/>
        <w:t>голошені від господа, коли послав після воскресіння уч</w:t>
        <w:softHyphen/>
        <w:t>нів на проповідь, кажучи: «Тож ідіть і навчіть усі на</w:t>
        <w:softHyphen/>
        <w:t>роди, хрестячи їх в ім'я отця, і сина, і святого духа» Б9, і більше того, учачи їх зберігати все, що «я вам об'я</w:t>
        <w:softHyphen/>
        <w:t>вив» 60.</w:t>
      </w:r>
    </w:p>
    <w:p>
      <w:pPr>
        <w:pStyle w:val="Normal"/>
        <w:autoSpaceDE w:val="false"/>
        <w:ind w:firstLine="360"/>
        <w:jc w:val="both"/>
        <w:rPr>
          <w:sz w:val="20"/>
          <w:szCs w:val="20"/>
          <w:lang w:val="uk-UA" w:eastAsia="uk-UA"/>
        </w:rPr>
      </w:pPr>
      <w:r>
        <w:rPr>
          <w:bCs/>
          <w:i/>
          <w:iCs/>
          <w:color w:val="000000"/>
          <w:sz w:val="20"/>
          <w:szCs w:val="20"/>
          <w:lang w:val="uk-UA" w:eastAsia="uk-UA"/>
        </w:rPr>
        <w:t xml:space="preserve">* Дигнітарство </w:t>
      </w:r>
      <w:r>
        <w:rPr>
          <w:bCs/>
          <w:color w:val="000000"/>
          <w:sz w:val="20"/>
          <w:szCs w:val="20"/>
          <w:lang w:val="uk-UA" w:eastAsia="uk-UA"/>
        </w:rPr>
        <w:t>— сан, сановитість.</w:t>
      </w:r>
    </w:p>
    <w:p>
      <w:pPr>
        <w:pStyle w:val="Normal"/>
        <w:autoSpaceDE w:val="false"/>
        <w:ind w:firstLine="360"/>
        <w:jc w:val="both"/>
        <w:rPr>
          <w:lang w:val="uk-UA" w:eastAsia="uk-UA"/>
        </w:rPr>
      </w:pPr>
      <w:r>
        <w:rPr>
          <w:lang w:val="uk-UA" w:eastAsia="uk-UA"/>
        </w:rPr>
        <w:t>,</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39</w:t>
      </w:r>
      <w:r>
        <w:rPr>
          <w:lang w:val="uk-UA" w:eastAsia="uk-UA"/>
        </w:rPr>
        <w:fldChar w:fldCharType="end"/>
      </w:r>
    </w:p>
    <w:p>
      <w:pPr>
        <w:pStyle w:val="Normal"/>
        <w:autoSpaceDE w:val="false"/>
        <w:ind w:firstLine="360"/>
        <w:jc w:val="both"/>
        <w:rPr>
          <w:lang w:val="uk-UA" w:eastAsia="uk-UA"/>
        </w:rPr>
      </w:pPr>
      <w:r>
        <w:rPr>
          <w:lang w:val="uk-UA" w:eastAsia="uk-UA"/>
        </w:rPr>
        <w:t>Третій: хрест Христовий на рам'я взяти і душею своєю в світі цім відректися, як казав господь: «Коли хоче хто йти вслід за мною — хай зречеться самого себе і хай візьме свого хреста та й іде вслід за мною»61, і більше того: «Хто ж ненавидить душу свою на цім сві</w:t>
        <w:softHyphen/>
        <w:t>ті — збереже її у вічне життя» 62.</w:t>
      </w:r>
    </w:p>
    <w:p>
      <w:pPr>
        <w:pStyle w:val="Normal"/>
        <w:autoSpaceDE w:val="false"/>
        <w:ind w:firstLine="360"/>
        <w:jc w:val="both"/>
        <w:rPr>
          <w:lang w:val="uk-UA" w:eastAsia="uk-UA"/>
        </w:rPr>
      </w:pPr>
      <w:r>
        <w:rPr>
          <w:lang w:val="uk-UA" w:eastAsia="uk-UA"/>
        </w:rPr>
        <w:t>Четвертий: дім, село, маєтки, родацтво і мирських друзів відкинути, як казав господь: «І кожен, хто за ймення моє кине дім, чи братів, чи сестер або батька, чи матір, чи діти, чи землі — той багатократно одер</w:t>
        <w:softHyphen/>
        <w:t>жить і успадкує вічне життя»63. І більше того: «Хто більш, як мене, любить батька чи матір, той мене недостойний» 64.</w:t>
      </w:r>
    </w:p>
    <w:p>
      <w:pPr>
        <w:pStyle w:val="Normal"/>
        <w:autoSpaceDE w:val="false"/>
        <w:ind w:firstLine="360"/>
        <w:jc w:val="both"/>
        <w:rPr>
          <w:lang w:val="uk-UA" w:eastAsia="uk-UA"/>
        </w:rPr>
      </w:pPr>
      <w:r>
        <w:rPr>
          <w:lang w:val="uk-UA" w:eastAsia="uk-UA"/>
        </w:rPr>
        <w:t>П'ятий: конечна убогість, як казав господь: «Коли хочеш бути досконалим, піди, продай добра свої та й убогим роздай — і матимеш скарб ти на небі. По тому приходь та йди вслід за мною» б5.</w:t>
      </w:r>
    </w:p>
    <w:p>
      <w:pPr>
        <w:pStyle w:val="Normal"/>
        <w:autoSpaceDE w:val="false"/>
        <w:ind w:firstLine="360"/>
        <w:jc w:val="both"/>
        <w:rPr>
          <w:lang w:val="uk-UA" w:eastAsia="uk-UA"/>
        </w:rPr>
      </w:pPr>
      <w:r>
        <w:rPr>
          <w:lang w:val="uk-UA" w:eastAsia="uk-UA"/>
        </w:rPr>
        <w:t>В тому конечному зубожінні учні, йдучи за Христом, ще не могли осягти таїнства віри і зрозуміти Христові притчі, через це приходять і питають господа. «Чому,— кажуть,— у притчах розмовляєш з народом такою мо</w:t>
        <w:softHyphen/>
        <w:t>вою, в якій ми осягнути сокровенного розуму не мо</w:t>
        <w:softHyphen/>
        <w:t>жемо?» 66 Відповідаючи їм, Ісус сказав: «Вамбо дано відати таємниці царства небесного, тобто тим, що ого</w:t>
        <w:softHyphen/>
        <w:t>лили думку свою від мирських справ і пішли вслід за мною, а мирським я говорю ще притчами і непрямою мовою, тобто прикритою повістьми. А чому це? А тому, що не вмістять духовного розуму та й не тільки мирські не вмістять, але й ви, о учні, котрі пішли за мною вслід, воліли понести конечну убогість і доходите, простуючи за мною вслід, до страстей моїх, а таїнства віри вмі</w:t>
        <w:softHyphen/>
        <w:t>стити не можете. Багато маю,— каже,— говорити вам, але тепер того не можете носити; кол$ ж прийде утішитель, його я вам хочу послати від отця, той вам відкриє повне знання моїх справ» 67. Отже, після воскресіння від</w:t>
        <w:softHyphen/>
        <w:t>криється їм уміння розуміти писання закону, пророків та псалмів, які вістять про нього, а поки що таїнства віри вмістити не можуть. Отже, ще й більше каже їм: «А ви позостаньтеся в місті *, аж доки зодягнетеся си</w:t>
        <w:softHyphen/>
        <w:t>лою з висоти» 68. І вже сам на небеса відходить, а духа святого в урочий час посилає до апостолів. Прийнявши духа святого, всі відають уже все, і безпечно пропові</w:t>
      </w:r>
    </w:p>
    <w:p>
      <w:pPr>
        <w:pStyle w:val="Normal"/>
        <w:autoSpaceDE w:val="false"/>
        <w:ind w:firstLine="360"/>
        <w:jc w:val="both"/>
        <w:rPr>
          <w:sz w:val="20"/>
          <w:szCs w:val="20"/>
          <w:lang w:val="uk-UA" w:eastAsia="uk-UA"/>
        </w:rPr>
      </w:pPr>
      <w:r>
        <w:rPr>
          <w:bCs/>
          <w:color w:val="000000"/>
          <w:sz w:val="20"/>
          <w:szCs w:val="20"/>
          <w:lang w:val="uk-UA" w:eastAsia="uk-UA"/>
        </w:rPr>
        <w:t>* У місті Єрусалим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0</w:t>
      </w:r>
      <w:r>
        <w:rPr>
          <w:lang w:val="uk-UA" w:eastAsia="uk-UA"/>
        </w:rPr>
        <w:fldChar w:fldCharType="end"/>
      </w:r>
    </w:p>
    <w:p>
      <w:pPr>
        <w:pStyle w:val="Normal"/>
        <w:autoSpaceDE w:val="false"/>
        <w:ind w:firstLine="360"/>
        <w:jc w:val="both"/>
        <w:rPr>
          <w:lang w:val="uk-UA" w:eastAsia="uk-UA"/>
        </w:rPr>
      </w:pPr>
      <w:r>
        <w:rPr>
          <w:lang w:val="uk-UA" w:eastAsia="uk-UA"/>
        </w:rPr>
        <w:t>дують таїнство віри, і управляють, приводячи з невір'я до віри, людським спасінням.</w:t>
      </w:r>
    </w:p>
    <w:p>
      <w:pPr>
        <w:pStyle w:val="Normal"/>
        <w:autoSpaceDE w:val="false"/>
        <w:ind w:firstLine="360"/>
        <w:jc w:val="both"/>
        <w:rPr>
          <w:lang w:val="uk-UA" w:eastAsia="uk-UA"/>
        </w:rPr>
      </w:pPr>
      <w:r>
        <w:rPr>
          <w:lang w:val="uk-UA" w:eastAsia="uk-UA"/>
        </w:rPr>
        <w:t>Пастирі й учителі вселенської нашої православної віри, святі отці, цей слід відчувши, тим самим способом увійшли в священичий стан і узаконили, як іншим у ньо</w:t>
        <w:softHyphen/>
        <w:t>го входити,— про це Дионисій Ареопагіт69 достатньо пише, даючи знати, що не досить тільки виконати ті п'ять ступенів, які після бога вийшли і які я вище перечислив. Той, що з неба від духа святого не посвяче</w:t>
        <w:softHyphen/>
        <w:t>ний, не може бути істинним, законним священиком і до</w:t>
        <w:softHyphen/>
        <w:t>статнім знавцем таїнства віри. А коли того таїнства вмістити не може, як же такий сміє важитися управляти вірою? Явно є, що таке зухвальство богопротивне, що воно овоч, воля і діло антихристового плоду. Так само порядок Дионисій Ареопагіт описав. Після того п'ятого ступеня, тобто конечного убозтва, тому, хто хоче священство осягнути й зрозуміти таїнство віри, не можна інак</w:t>
        <w:softHyphen/>
        <w:t>ше,— каже,— як тільки спершу належить йому очисти</w:t>
        <w:softHyphen/>
        <w:t>тись; очистившись же, просвітитися; просвітившись же, установитися — про що читай Дионисія Ареопагіта «Про священоначалля» і побачиш, що мовлю правду.</w:t>
      </w:r>
    </w:p>
    <w:p>
      <w:pPr>
        <w:pStyle w:val="Normal"/>
        <w:autoSpaceDE w:val="false"/>
        <w:ind w:firstLine="360"/>
        <w:jc w:val="both"/>
        <w:rPr>
          <w:lang w:val="uk-UA" w:eastAsia="uk-UA"/>
        </w:rPr>
      </w:pPr>
      <w:r>
        <w:rPr>
          <w:lang w:val="uk-UA" w:eastAsia="uk-UA"/>
        </w:rPr>
        <w:t>На тому ставши, спитав би я вас, котрі згоду віри зв'язуєте, що воно таке — ступінь установлення, про який казав Дионисій? Але знаю, що не тільки не може</w:t>
        <w:softHyphen/>
        <w:t>те відповісти мені про те, як установлюється ступінь, але не відаю, чи хоч би ви прочитали коли самі голі сло</w:t>
        <w:softHyphen/>
        <w:t>ва, сказані Дионисієм у його книзі. Спитав би вас, що воно є — просвіта, але знаю, що й нявкнути мені у від</w:t>
        <w:softHyphen/>
        <w:t>повідь не зможете. Спитав би вас: що воно є — труд очищення, але знаю, що вам те й не снилося. Як же ви можете знати явні, втілені, як годиться, в образі, сту</w:t>
        <w:softHyphen/>
        <w:t>пені наближення до небесного бога? І не тільки ви не наєте, але й ваші папи та ісусоогудники, що їх звуть єзуїти, про те ані писнути, щоб з'ясувати, не можуть. А чому? Тому, що ті поганські догмати (Арістотелів, Платонів та інших), супротивні Ісусовій простоті, Петро</w:t>
        <w:softHyphen/>
        <w:t>вій вірі, Іоанновій чистоті, Якововій беззлобності та нелукавості інших апостолів, не тільки не можуть умісти</w:t>
        <w:softHyphen/>
        <w:t>ти, але й зрозуміти. І не тільки про порядки міри, що приводять до благодаті духа святого, не зможете мені відповісти, коли вас запитаю, але й соромитися будете, коли я спитаю, чи виконуєте ви ті п'ять тілесно узако</w:t>
        <w:softHyphen/>
        <w:t>нених ступенів. Однак я вас запитаю, хоч ви на мене за</w:t>
      </w:r>
    </w:p>
    <w:p>
      <w:pPr>
        <w:pStyle w:val="Normal"/>
        <w:autoSpaceDE w:val="false"/>
        <w:ind w:firstLine="360"/>
        <w:jc w:val="both"/>
        <w:rPr>
          <w:lang w:val="uk-UA" w:eastAsia="uk-UA"/>
        </w:rPr>
      </w:pPr>
      <w:r>
        <w:rPr>
          <w:lang w:val="uk-UA" w:eastAsia="uk-UA"/>
        </w:rPr>
        <w:t>65</w:t>
      </w:r>
    </w:p>
    <w:p>
      <w:pPr>
        <w:pStyle w:val="Normal"/>
        <w:autoSpaceDE w:val="false"/>
        <w:ind w:firstLine="360"/>
        <w:jc w:val="both"/>
        <w:rPr>
          <w:lang w:val="uk-UA" w:eastAsia="uk-UA"/>
        </w:rPr>
      </w:pPr>
      <w:r>
        <w:rPr>
          <w:lang w:val="uk-UA" w:eastAsia="uk-UA"/>
        </w:rPr>
        <w:t>правду жаль матимете,— прагну я ліпше богу і правді його в тому догодити, аніж вашій смертній ласці.</w:t>
      </w:r>
    </w:p>
    <w:p>
      <w:pPr>
        <w:pStyle w:val="Normal"/>
        <w:autoSpaceDE w:val="false"/>
        <w:ind w:firstLine="360"/>
        <w:jc w:val="both"/>
        <w:rPr>
          <w:lang w:val="uk-UA" w:eastAsia="uk-UA"/>
        </w:rPr>
      </w:pPr>
      <w:r>
        <w:rPr>
          <w:lang w:val="uk-UA" w:eastAsia="uk-UA"/>
        </w:rPr>
        <w:t>Покажіть, отже, мені ви, котрі згоду в'яжете, чи кот</w:t>
        <w:softHyphen/>
        <w:t>рийсь із вас отой перший ступінь сам собою виконав і чи перебуває у вірі, заснованій на непорушному фундамен</w:t>
        <w:softHyphen/>
        <w:t>ті, з виконаними заповідями? Чи не ваші милості лихи</w:t>
        <w:softHyphen/>
        <w:t>ми справами розорили спершу віру? Чи не ваші милості розпустили в собі джерело похотей через прагнення здирства грошового і мирського достатку і насититися ніяк не можете, а ще більшим голодом та спрагою по</w:t>
        <w:softHyphen/>
        <w:t>хворіли, прагнучи світських достатків? Покажіть же ме</w:t>
        <w:softHyphen/>
        <w:t>ні о ви, котрі згоду в'яжете, чи хтось із вас, будучи в мирському житті, виконав оті шість заповідей, узаконе</w:t>
        <w:softHyphen/>
        <w:t>них Христом: тобто чи голодних нагодував, чи спраглих напоїв, чи мандрівних людей прихистив, чи голих одяг</w:t>
        <w:softHyphen/>
        <w:t>нув, чи хворим послужив, чи темничників навідував? Чи не ваші милості ті шість заповідей не тільки потоп</w:t>
        <w:softHyphen/>
        <w:t>тали в мирському чині, але й нині, начебто в духовнім перебуваючи, постійно топчете!</w:t>
      </w:r>
    </w:p>
    <w:p>
      <w:pPr>
        <w:pStyle w:val="Normal"/>
        <w:autoSpaceDE w:val="false"/>
        <w:ind w:firstLine="360"/>
        <w:jc w:val="both"/>
        <w:rPr>
          <w:lang w:val="uk-UA" w:eastAsia="uk-UA"/>
        </w:rPr>
      </w:pPr>
      <w:r>
        <w:rPr>
          <w:lang w:val="uk-UA" w:eastAsia="uk-UA"/>
        </w:rPr>
        <w:t>Чи не ваші милості голодних оголоднюєте і чините спраглими бідних підданих, котрі носять той самий об</w:t>
        <w:softHyphen/>
        <w:t>раз божий, що й ви; на сиріт церковних і їхнє прого</w:t>
        <w:softHyphen/>
        <w:t>дування подане від благочестивих християн грабуєте і з гумна стоги та обороги тягнете, самі з того зі своїми слугами годуєтеся, їхній труд та піт кривавий, лежачи та сидячи, сміючись та граючи, пожираєте, горілки очи</w:t>
        <w:softHyphen/>
        <w:t>щені курите, пиво трояковиборне варите і вливаєте у прірву ненаситного черева, самі і з гістьми своїми пере</w:t>
        <w:softHyphen/>
        <w:t>сичуєтеся, а сироти церковні голодні і спраглі, а бідні піддані у своїй неволі річної потреби не можуть задо</w:t>
        <w:softHyphen/>
        <w:t>вольнити, з дітьми у скруті, їжу собі уймають, боячись, що їм хліба до наступного врожаю не вистачить.</w:t>
      </w:r>
    </w:p>
    <w:p>
      <w:pPr>
        <w:pStyle w:val="Normal"/>
        <w:autoSpaceDE w:val="false"/>
        <w:ind w:firstLine="360"/>
        <w:jc w:val="both"/>
        <w:rPr>
          <w:lang w:val="uk-UA" w:eastAsia="uk-UA"/>
        </w:rPr>
      </w:pPr>
      <w:r>
        <w:rPr>
          <w:lang w:val="uk-UA" w:eastAsia="uk-UA"/>
        </w:rPr>
        <w:t>Чи котрийсь із вас завів у дім страннього, прихистив, задовольнив, ноги поавраамському мандрівній людині помив? Чи не ваші милості, котрі самі нібито в духовно</w:t>
        <w:softHyphen/>
        <w:t>му чині, странніх огуджуєте, ганьбите, обмовляєте, не</w:t>
        <w:softHyphen/>
        <w:t>навидите, лихословите, оббріхуєте? А що з'явилося з тих вуст, котрі в'яжуть сморідну згоду,— вони таким духом огуджували, кажучи: «А що вони, оті патріархи чи гре</w:t>
        <w:softHyphen/>
        <w:t>цькі владики? Жебраки, волоцюги, облудники!»70 Ось бачите, як ви розумієте гостинність для странніх.</w:t>
      </w:r>
    </w:p>
    <w:p>
      <w:pPr>
        <w:pStyle w:val="Normal"/>
        <w:autoSpaceDE w:val="false"/>
        <w:ind w:firstLine="360"/>
        <w:jc w:val="both"/>
        <w:rPr>
          <w:lang w:val="uk-UA" w:eastAsia="uk-UA"/>
        </w:rPr>
      </w:pPr>
      <w:r>
        <w:rPr>
          <w:lang w:val="uk-UA" w:eastAsia="uk-UA"/>
        </w:rPr>
        <w:t>Чи було, що ви одягали голих? Чи не ваші милості самі оголюєте: з обори коні, воли, вівці у бідних підда</w:t>
        <w:softHyphen/>
        <w:t>них забираєте; податки грошові, податки поту й труд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1</w:t>
      </w:r>
      <w:r>
        <w:rPr>
          <w:lang w:val="uk-UA" w:eastAsia="uk-UA"/>
        </w:rPr>
        <w:fldChar w:fldCharType="end"/>
      </w:r>
    </w:p>
    <w:p>
      <w:pPr>
        <w:pStyle w:val="Normal"/>
        <w:autoSpaceDE w:val="false"/>
        <w:ind w:firstLine="360"/>
        <w:jc w:val="both"/>
        <w:rPr>
          <w:lang w:val="uk-UA" w:eastAsia="uk-UA"/>
        </w:rPr>
      </w:pPr>
      <w:r>
        <w:rPr>
          <w:lang w:val="uk-UA" w:eastAsia="uk-UA"/>
        </w:rPr>
        <w:t>від них витягуєте; із них з живого лупите, оголюєте, му</w:t>
        <w:softHyphen/>
        <w:t>чите, морите, гоните до ком'яг та шкут, не зважаючи на час: взимку і влітку, в негоду, а самі, як ідоли, на од</w:t>
        <w:softHyphen/>
        <w:t>ному місці сидите або, коли й трапиться перенести на інше місце того ідолотворного трупа, безскорбно перено</w:t>
        <w:softHyphen/>
        <w:t>сите його на колисках, так наче ви вдома сидите. А бід</w:t>
        <w:softHyphen/>
        <w:t>ні піддані і день і ніч на вас трудяться й мучаться, ви ж бо, їхню кров, силу, працю і старання висмоктав</w:t>
        <w:softHyphen/>
        <w:t>ши і починивши голими в оборі та коморі, ваших вирванців, що ступають перед вами, фалюндишами, утрфинами і каразіями * одягаєте, щоб красним виглядом тих слуг око наситити, а ті бідні піддані простої доброї серм'яжки не мають, щоб покрити голизну. Ви з їхнього поту мішки повно напихаєте грішми золотими, таляра</w:t>
        <w:softHyphen/>
        <w:t>ми, півталярами, ортами, четвертаками, потрійними ** суми докладаєте, шукаєте в шкатулах місця, де б котрій особі з тих згаданих грошей гідно було б спочивати, а тії бідолахи шеляга, за що солі купити, не мають.</w:t>
      </w:r>
    </w:p>
    <w:p>
      <w:pPr>
        <w:pStyle w:val="Normal"/>
        <w:autoSpaceDE w:val="false"/>
        <w:ind w:firstLine="360"/>
        <w:jc w:val="both"/>
        <w:rPr>
          <w:lang w:val="uk-UA" w:eastAsia="uk-UA"/>
        </w:rPr>
      </w:pPr>
      <w:r>
        <w:rPr>
          <w:lang w:val="uk-UA" w:eastAsia="uk-UA"/>
        </w:rPr>
        <w:t>Чи було, що ви хворим послужили? Чи не ваші мило</w:t>
        <w:softHyphen/>
        <w:t>сті самі чините хворих із здорових: б'єте, мучите і заби</w:t>
        <w:softHyphen/>
        <w:t>ваєте? Пошкреби тільки свою лису голівку, ксьондзе біс</w:t>
        <w:softHyphen/>
        <w:t>купе луцький 71, скільки ти за свого священства живих мертвими до бога послав, одних січеною, других водотопною, третіх вогнепальною смертю вигнав із цього життя? Я думаю, що пам'ятаєш, ваша милість, усіх тих, якщо захочеш покаянну правду на сповіді виригнути? Згадайно Пилипа, маляра багатогрошового! Куди ті рум'яні золоті після його невільної смерті подівалися, в чиєму нині сидять ув'язненні?</w:t>
      </w:r>
    </w:p>
    <w:p>
      <w:pPr>
        <w:pStyle w:val="Normal"/>
        <w:autoSpaceDE w:val="false"/>
        <w:ind w:firstLine="360"/>
        <w:jc w:val="both"/>
        <w:rPr>
          <w:lang w:val="uk-UA" w:eastAsia="uk-UA"/>
        </w:rPr>
      </w:pPr>
      <w:r>
        <w:rPr>
          <w:lang w:val="uk-UA" w:eastAsia="uk-UA"/>
        </w:rPr>
        <w:t>Чи ж було, що ви в'язнів у темницях навідували? Чи не ваші милості в темниці за правду зачиняєте і даєте терпіти біди християнським людям? Чи не ваші милості й Никифора 72 добре навідали і в темницю зачинити йо</w:t>
        <w:softHyphen/>
        <w:t>го подбали, щоб безпечно при неправді панувати і не мати з його вуст викриття за своє відступництво зі сво</w:t>
        <w:softHyphen/>
        <w:t>їм напою? Але знайте і таке: коли навіть людський язик замовкне, та глядач згори бачить тих, що внизу,— уздрите ви все своє теперішнє тоді, коли, виконавши таїнство цього життя, відійдете в країну майбутнього віку. Тоді все те вам відкриється, чого нині не можете</w:t>
      </w:r>
    </w:p>
    <w:p>
      <w:pPr>
        <w:pStyle w:val="Normal"/>
        <w:autoSpaceDE w:val="false"/>
        <w:ind w:firstLine="360"/>
        <w:jc w:val="both"/>
        <w:rPr>
          <w:sz w:val="20"/>
          <w:szCs w:val="20"/>
          <w:lang w:val="uk-UA" w:eastAsia="uk-UA"/>
        </w:rPr>
      </w:pPr>
      <w:r>
        <w:rPr>
          <w:bCs/>
          <w:i/>
          <w:iCs/>
          <w:color w:val="000000"/>
          <w:sz w:val="20"/>
          <w:szCs w:val="20"/>
          <w:lang w:val="uk-UA" w:eastAsia="uk-UA"/>
        </w:rPr>
        <w:t xml:space="preserve">* Фалюндиші, утрфини </w:t>
      </w:r>
      <w:r>
        <w:rPr>
          <w:bCs/>
          <w:color w:val="000000"/>
          <w:sz w:val="20"/>
          <w:szCs w:val="20"/>
          <w:lang w:val="uk-UA" w:eastAsia="uk-UA"/>
        </w:rPr>
        <w:t xml:space="preserve">— сорти сукна; </w:t>
      </w:r>
      <w:r>
        <w:rPr>
          <w:bCs/>
          <w:i/>
          <w:iCs/>
          <w:color w:val="000000"/>
          <w:sz w:val="20"/>
          <w:szCs w:val="20"/>
          <w:lang w:val="uk-UA" w:eastAsia="uk-UA"/>
        </w:rPr>
        <w:t xml:space="preserve">каразія  </w:t>
      </w:r>
      <w:r>
        <w:rPr>
          <w:bCs/>
          <w:color w:val="000000"/>
          <w:sz w:val="20"/>
          <w:szCs w:val="20"/>
          <w:lang w:val="uk-UA" w:eastAsia="uk-UA"/>
        </w:rPr>
        <w:t xml:space="preserve">(кармазин) — сукно червоного кольору. </w:t>
      </w:r>
      <w:r>
        <w:rPr>
          <w:bCs/>
          <w:i/>
          <w:iCs/>
          <w:color w:val="000000"/>
          <w:sz w:val="20"/>
          <w:szCs w:val="20"/>
          <w:lang w:val="uk-UA" w:eastAsia="uk-UA"/>
        </w:rPr>
        <w:t xml:space="preserve">** Орт </w:t>
      </w:r>
      <w:r>
        <w:rPr>
          <w:bCs/>
          <w:color w:val="000000"/>
          <w:sz w:val="20"/>
          <w:szCs w:val="20"/>
          <w:lang w:val="uk-UA" w:eastAsia="uk-UA"/>
        </w:rPr>
        <w:t xml:space="preserve">— четверта частина таляра; </w:t>
      </w:r>
      <w:r>
        <w:rPr>
          <w:bCs/>
          <w:i/>
          <w:iCs/>
          <w:color w:val="000000"/>
          <w:sz w:val="20"/>
          <w:szCs w:val="20"/>
          <w:lang w:val="uk-UA" w:eastAsia="uk-UA"/>
        </w:rPr>
        <w:t xml:space="preserve">четвертак, потрійник </w:t>
      </w:r>
      <w:r>
        <w:rPr>
          <w:bCs/>
          <w:color w:val="000000"/>
          <w:sz w:val="20"/>
          <w:szCs w:val="20"/>
          <w:lang w:val="uk-UA" w:eastAsia="uk-UA"/>
        </w:rPr>
        <w:t>— чет</w:t>
        <w:softHyphen/>
        <w:t>верта і третя частина таляр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2</w:t>
      </w:r>
      <w:r>
        <w:rPr>
          <w:lang w:val="uk-UA" w:eastAsia="uk-UA"/>
        </w:rPr>
        <w:fldChar w:fldCharType="end"/>
      </w:r>
    </w:p>
    <w:p>
      <w:pPr>
        <w:pStyle w:val="Normal"/>
        <w:autoSpaceDE w:val="false"/>
        <w:ind w:firstLine="360"/>
        <w:jc w:val="both"/>
        <w:rPr>
          <w:lang w:val="uk-UA" w:eastAsia="uk-UA"/>
        </w:rPr>
      </w:pPr>
      <w:r>
        <w:rPr>
          <w:lang w:val="uk-UA" w:eastAsia="uk-UA"/>
        </w:rPr>
        <w:t>обмацати й побачити через окрадення сліпоти світу цього і його слави.</w:t>
      </w:r>
    </w:p>
    <w:p>
      <w:pPr>
        <w:pStyle w:val="Normal"/>
        <w:autoSpaceDE w:val="false"/>
        <w:ind w:firstLine="360"/>
        <w:jc w:val="both"/>
        <w:rPr>
          <w:lang w:val="uk-UA" w:eastAsia="uk-UA"/>
        </w:rPr>
      </w:pPr>
      <w:r>
        <w:rPr>
          <w:lang w:val="uk-UA" w:eastAsia="uk-UA"/>
        </w:rPr>
        <w:t>Але тепер не маю місця, щоб цим бавити час, хочу лишень, ідучи шляхом повісті, вивершити й наявно по</w:t>
        <w:softHyphen/>
        <w:t>казати річ щодо ступенів євангельських, як ви самі від себе відкинули їх і потоптали.</w:t>
      </w:r>
    </w:p>
    <w:p>
      <w:pPr>
        <w:pStyle w:val="Normal"/>
        <w:autoSpaceDE w:val="false"/>
        <w:ind w:firstLine="360"/>
        <w:jc w:val="both"/>
        <w:rPr>
          <w:lang w:val="uk-UA" w:eastAsia="uk-UA"/>
        </w:rPr>
      </w:pPr>
      <w:r>
        <w:rPr>
          <w:lang w:val="uk-UA" w:eastAsia="uk-UA"/>
        </w:rPr>
        <w:t>Покажіть мені ви, котрі згоду в'яжете, чи хтось із вас світу відрікся, хрест Христовий узяв на рамено і ду</w:t>
        <w:softHyphen/>
        <w:t>шу свою в цьому житті зненавидів? Чи не ваші милості в собі нині виявляєте велику помпу й таїнство свавіль</w:t>
        <w:softHyphen/>
        <w:t>ного життя віку цього, більші достатки в так званому духовному, ніж у мирському чині, вхопили, до слави й багатства дорвалися, чого в мирському чині не мали — товщаєте, годуєте, харчуєте, насичуєте черево розкішни</w:t>
        <w:softHyphen/>
        <w:t>ми наїдками, улещуєте горлянку смачнішими кусами, усолоджуєте, смакуєте, мажете, собі пригоджаєте і в усьому виконуєте похітливу волю?</w:t>
      </w:r>
    </w:p>
    <w:p>
      <w:pPr>
        <w:pStyle w:val="Normal"/>
        <w:autoSpaceDE w:val="false"/>
        <w:ind w:firstLine="360"/>
        <w:jc w:val="both"/>
        <w:rPr>
          <w:lang w:val="uk-UA" w:eastAsia="uk-UA"/>
        </w:rPr>
      </w:pPr>
      <w:r>
        <w:rPr>
          <w:lang w:val="uk-UA" w:eastAsia="uk-UA"/>
        </w:rPr>
        <w:t>Покажіть мені ви, котрі згоду в'яжете, чи котрийсь із вас покинув дім, села, маєтки, майно, родичів і мир</w:t>
        <w:softHyphen/>
        <w:t>ське життя заради господа? Чи не ваші милості для то</w:t>
        <w:softHyphen/>
        <w:t>го й до біскупства докопалися, щоб знайти у божій церк</w:t>
        <w:softHyphen/>
        <w:t>ві більше маєтків, майна, грошових скарбів та прибут</w:t>
        <w:softHyphen/>
        <w:t>ків, слуг лічбою подвійною і потрійною, ніж мали їх спершу, славою віку цього коронуєтеся, плаваєте, як у маслі, в безпечальних та розкішних достатках, дочок обвіновуєте багатим біскупським віном, робите зятів пишногордими панами і забагатіли церковним, сирітським, убогих і тих, що сліду Христового тримаються, добром своїх підлеглих; титули тим зятям найславніші у світі цьому подавали: від войських на підкоморих, від підкоморих на суддів, від суддів на каштелянів, від каште</w:t>
        <w:softHyphen/>
        <w:t>лянів на старост, від старост на воєвод перевертаєте!</w:t>
      </w:r>
    </w:p>
    <w:p>
      <w:pPr>
        <w:pStyle w:val="Normal"/>
        <w:autoSpaceDE w:val="false"/>
        <w:ind w:firstLine="360"/>
        <w:jc w:val="both"/>
        <w:rPr>
          <w:lang w:val="uk-UA" w:eastAsia="uk-UA"/>
        </w:rPr>
      </w:pPr>
      <w:r>
        <w:rPr>
          <w:lang w:val="uk-UA" w:eastAsia="uk-UA"/>
        </w:rPr>
        <w:t>Покажіть мені ви, котрі згоду в'яжете, чи хтось із вас виконав той кінцевий ступінь Петрового слова: «От усе ми покинули та й пішли за тобою слідом, що ж нам буде за це?»73 — те він сказав, почувши від учителя, що нелегко багатим увійти у царство небесне. А чи не ваші милості більше тепер маєте, ніж мали спершу, і стали багатшими й пишнішими, аніж спершу були? А коли неправду кажу, відвалімо той надгробний камінь і узд</w:t>
        <w:softHyphen/>
        <w:t>рімо увіч все життя ваше попереднє в мирському стані, а нині в так званому духовному: хто ким на початку був і що мав, а ким є тепер і що має.</w:t>
      </w:r>
    </w:p>
    <w:p>
      <w:pPr>
        <w:pStyle w:val="Normal"/>
        <w:autoSpaceDE w:val="false"/>
        <w:ind w:firstLine="360"/>
        <w:jc w:val="both"/>
        <w:rPr>
          <w:lang w:val="uk-UA" w:eastAsia="uk-UA"/>
        </w:rPr>
      </w:pPr>
      <w:r>
        <w:rPr>
          <w:lang w:val="uk-UA" w:eastAsia="uk-UA"/>
        </w:rPr>
        <w:t>Почну ж від славніших у мирі. Спершу його миліс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2</w:t>
      </w:r>
      <w:r>
        <w:rPr>
          <w:lang w:val="uk-UA" w:eastAsia="uk-UA"/>
        </w:rPr>
        <w:fldChar w:fldCharType="end"/>
      </w:r>
    </w:p>
    <w:p>
      <w:pPr>
        <w:pStyle w:val="Normal"/>
        <w:autoSpaceDE w:val="false"/>
        <w:ind w:firstLine="360"/>
        <w:jc w:val="both"/>
        <w:rPr>
          <w:lang w:val="uk-UA" w:eastAsia="uk-UA"/>
        </w:rPr>
      </w:pPr>
      <w:r>
        <w:rPr>
          <w:lang w:val="uk-UA" w:eastAsia="uk-UA"/>
        </w:rPr>
        <w:t>каштелян Патей, хоч і досяг каштелянського титулу, але тільки чотирьох слуг за собою волочив, а в одежі барви, які тільки міг, уживав, а тепер, коли став біскупом, то має слуг більше десяти, а барви має ціною дорожчі й пишніші. Так само і його милість архібіскуп, коли був простим Рогозиною, не знаю, чи міг утримати в себе на службі й двох слуг, а нині їх у нього більше десяти, а барвами однаковий з першим. Так само й Кирило, коли простим попом був, тільки дячка за собою волочив, котрому платив пирогами з храмового свята, а тепер, коли біскупом став, доганяє і слугами, й барвами пер</w:t>
        <w:softHyphen/>
        <w:t>ших. Так само й холмський 74, коли жив у Луцьку, Саксоном і Майдебурським правом годував своє черево75, а нині, коли біскупом став, напевне, надбав собі й слуг. Так само й Григорко, коли дворянином Рогозиним був, то й хлопчика не мав, а нині й той тепер, коли біскупом став, у череві ширший, горлом ласолюбніший, у по</w:t>
        <w:softHyphen/>
        <w:t>мислах заноситься, в достатку багатший, а слугами задоволеніший. А пінського76 в попередньому житті я не знав, але за теперішнім увіч видно, що й він, як інші, бо так само бачу: він не в слід Христа, а в слід світу цього мандрує, як і всі вищеперечислені.</w:t>
      </w:r>
    </w:p>
    <w:p>
      <w:pPr>
        <w:pStyle w:val="Normal"/>
        <w:autoSpaceDE w:val="false"/>
        <w:ind w:firstLine="360"/>
        <w:jc w:val="both"/>
        <w:rPr>
          <w:lang w:val="uk-UA" w:eastAsia="uk-UA"/>
        </w:rPr>
      </w:pPr>
      <w:r>
        <w:rPr>
          <w:lang w:val="uk-UA" w:eastAsia="uk-UA"/>
        </w:rPr>
        <w:t>Отож запитаю вас при цьому на докінчення тих п'яти ступенів. Покажіть мені ви, котрі згоду в'яжете, як це ви удостоїлися управляти вірою, коли плоди віри самі від себе розорили, а саму віру обезчестили й наругу над нею вчинили? Чи не бачите, нікчемні мудреці, того, що сказав Христос: «Так ото й кожен із вас, який не зречеться усього, що має, не може бути учнем моїм» 77. А коли не може бути його учнем, як же він може пізна</w:t>
        <w:softHyphen/>
        <w:t>ти таїнство віри? А коли таїнство віри пізнати не може, як же цією вірою управляти сміє? Чи не бачите ви, кот</w:t>
        <w:softHyphen/>
        <w:t>рі згоду в'яжете, віру вас самих, адже у воскресіння мертвих не віруєте! Чи ж не бачите вашу сміливість, адже у прірву впали! Чи не бачите вашу сліпоту, адже в погибель світолюбства погрузли! Чи не бачите вашу премудрість, адже у звабах цього віку потонули! Чи не бачите ваш подвиг, труд, ревність і старання, адже за благами теперішнього віку гонитеся, а майбутнього пам'ять, тепло, страх та боязнь погубили!</w:t>
      </w:r>
    </w:p>
    <w:p>
      <w:pPr>
        <w:pStyle w:val="Normal"/>
        <w:autoSpaceDE w:val="false"/>
        <w:ind w:firstLine="360"/>
        <w:jc w:val="both"/>
        <w:rPr>
          <w:lang w:val="uk-UA" w:eastAsia="uk-UA"/>
        </w:rPr>
      </w:pPr>
      <w:r>
        <w:rPr>
          <w:lang w:val="uk-UA" w:eastAsia="uk-UA"/>
        </w:rPr>
        <w:t>Але, о возлюбленії, віруйте, віруйте, адже буде суд і страшний суд, і такий страшний, як і нині, коли б вам сердечні очі відкрилися, і жахнувшись од видіння страш</w:t>
        <w:softHyphen/>
        <w:t>ного судді, тікали б ви голі, як мати вас народила, о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3</w:t>
      </w:r>
      <w:r>
        <w:rPr>
          <w:lang w:val="uk-UA" w:eastAsia="uk-UA"/>
        </w:rPr>
        <w:fldChar w:fldCharType="end"/>
      </w:r>
    </w:p>
    <w:p>
      <w:pPr>
        <w:pStyle w:val="Normal"/>
        <w:autoSpaceDE w:val="false"/>
        <w:ind w:firstLine="360"/>
        <w:jc w:val="both"/>
        <w:rPr>
          <w:lang w:val="uk-UA" w:eastAsia="uk-UA"/>
        </w:rPr>
      </w:pPr>
      <w:r>
        <w:rPr>
          <w:lang w:val="uk-UA" w:eastAsia="uk-UA"/>
        </w:rPr>
        <w:t>тих біскупств, від титулу того й санів тих, котрі здобули ви собі в Римі, й усе те за шматину чи віхоть не оці</w:t>
        <w:softHyphen/>
        <w:t>ниться. Але що ж, коли вмістити світ, і його любов, і його державця вам не попустить? Отож я вас із повин</w:t>
        <w:softHyphen/>
        <w:t>ності своєї християнської застерігаю, нагадую, молю, прошу і в ноги вам кланяюся: тікайте в Сігор із Содо</w:t>
        <w:softHyphen/>
        <w:t>ми, щоб сірка й вогонь геєнський у тім невір'ї вас не спостигли, біжіть на покаяння, доки час віку вашого вам триває — по смертібо покаяння не знайдете! Коли ж не можете показати велике покаяння подвигу, принаймні дух свій у православній вірі спустіть і вже не від усіх частин бога відпадете.</w:t>
      </w:r>
    </w:p>
    <w:p>
      <w:pPr>
        <w:pStyle w:val="Normal"/>
        <w:autoSpaceDE w:val="false"/>
        <w:ind w:firstLine="360"/>
        <w:jc w:val="both"/>
        <w:rPr>
          <w:lang w:val="uk-UA" w:eastAsia="uk-UA"/>
        </w:rPr>
      </w:pPr>
      <w:r>
        <w:rPr>
          <w:lang w:val="uk-UA" w:eastAsia="uk-UA"/>
        </w:rPr>
        <w:t>Правдубо вам кажу, правду, коли не покаєтеся і спра</w:t>
        <w:softHyphen/>
        <w:t>вдешнім помислом, серцем і душею не повернетесь у пра</w:t>
        <w:softHyphen/>
        <w:t>вослав'я, то будете в геєнському вічному вогні разом з вашими папами клекотіти й кипіти, від якого вас хай би порятував син бога живого, який прийшов у світ спасти грішників. Амінь.</w:t>
      </w:r>
    </w:p>
    <w:p>
      <w:pPr>
        <w:pStyle w:val="Normal"/>
        <w:autoSpaceDE w:val="false"/>
        <w:ind w:firstLine="360"/>
        <w:jc w:val="both"/>
        <w:rPr>
          <w:lang w:val="uk-UA" w:eastAsia="uk-UA"/>
        </w:rPr>
      </w:pPr>
      <w:r>
        <w:rPr>
          <w:lang w:val="uk-UA" w:eastAsia="uk-UA"/>
        </w:rPr>
        <w:t>О возлюбленії! Коли б то виділи ви і відали того дия</w:t>
        <w:softHyphen/>
        <w:t>вола, розумного борителя, котрому підпали під царство, знаю, що ви не дбали б про честь папину й королів</w:t>
        <w:softHyphen/>
        <w:t>ську і, жодного любодійного роду в цьому віці не сором</w:t>
        <w:softHyphen/>
        <w:t>лячись, відразу б повернулися, як добрі й мужні воїни, до благочестя. Це ж бо є хороброго війна: впасти у спо</w:t>
        <w:softHyphen/>
        <w:t>кусу, укріпитися і стати на своєму місці. Але не бачите і не відаєте, який є той диявол і як він уловлює, зваб</w:t>
        <w:softHyphen/>
        <w:t>лює, перехитряє і зводить із рятівного шляху! Чому ви, знаючи про це, соромитеся повернутись у своє достоїн</w:t>
        <w:softHyphen/>
        <w:t>ство благочестивої віри? Чи не більший буде сором на вселенському позорищі перед тисячами тисяч ангелів, архангелів, начал, влад, престолів, господств, сил, херу</w:t>
        <w:softHyphen/>
        <w:t>вимів та серафимів, так само і єства людського — патрі</w:t>
        <w:softHyphen/>
        <w:t>архів, пророків, апостолів, мучеників, преподобних, пра</w:t>
        <w:softHyphen/>
        <w:t>ведних і всіх, хто належно богові вгодив, перед котрими всіма все наше сподіяне і таємне відкриється і чинити</w:t>
        <w:softHyphen/>
        <w:t>меться сором вічного безчестя? Тамтого сорому нам треба боятися, і нині покаятися, щоб не бути за безплід</w:t>
        <w:softHyphen/>
        <w:t>дя нашого нинішнього життя поставленими перед тим страшним і нелицемірним суддею. Тамбо не тільки вам, але й собі папа й король помогти не зможуть, а нарівні з усіма іншими, з найубогішими, постануть голі і іа діла свої приймуть або славу, або ж безчестя вічне. То чому їх соромитеся і через той сором хочете відпасти (і лиця господа нашого не видіти) від царства божого? «Бо хт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4</w:t>
      </w:r>
      <w:r>
        <w:rPr>
          <w:lang w:val="uk-UA" w:eastAsia="uk-UA"/>
        </w:rPr>
        <w:fldChar w:fldCharType="end"/>
      </w:r>
    </w:p>
    <w:p>
      <w:pPr>
        <w:pStyle w:val="Normal"/>
        <w:autoSpaceDE w:val="false"/>
        <w:ind w:firstLine="360"/>
        <w:jc w:val="both"/>
        <w:rPr>
          <w:lang w:val="uk-UA" w:eastAsia="uk-UA"/>
        </w:rPr>
      </w:pPr>
      <w:r>
        <w:rPr>
          <w:lang w:val="uk-UA" w:eastAsia="uk-UA"/>
        </w:rPr>
        <w:t>буде мене,— каже,— та моєї науки соромитися в роді цім перелюбнім та грішнім, того посоромиться також син людський, як прийде у славі свого отця з ангелами святими»78. Я тільки з повинності своєї і любові хрис</w:t>
        <w:softHyphen/>
        <w:t>тиянської, що знаю, те вам відкриваю і утаїти від вас не хочу. Вам же послухати й сотворити вільно — як хо</w:t>
        <w:softHyphen/>
        <w:t>чете, так і творіть, маєте свою волю і свою владу.</w:t>
      </w:r>
    </w:p>
    <w:p>
      <w:pPr>
        <w:pStyle w:val="Normal"/>
        <w:autoSpaceDE w:val="false"/>
        <w:ind w:firstLine="360"/>
        <w:jc w:val="both"/>
        <w:rPr>
          <w:lang w:val="uk-UA" w:eastAsia="uk-UA"/>
        </w:rPr>
      </w:pPr>
      <w:r>
        <w:rPr>
          <w:lang w:val="uk-UA" w:eastAsia="uk-UA"/>
        </w:rPr>
        <w:t>Це я сказав вам тільки щодо назви вашої книги про саме слово «згода», ксьондзи біскупи, показуючи, як не повинні, не можуть і не будуть управляти вірою мирські байкотворці, статутного, прокурацького, каштелянського, надутого, сварливого і тілесного мудрування розуми. І коли б за допомогою Веліара від тих піклувальників щось і почало в малому часі зшиватися в цих речах, однак скоро знову розірветься і до решти щезне — не лише сама згода, але і єднальники згоди пропадуть і згинуть із пам'яттю своєю. Так трапилося і з тим бала</w:t>
        <w:softHyphen/>
        <w:t>мутом мудрим Ісидором79 (суєтногонцем мирської сла</w:t>
        <w:softHyphen/>
        <w:t>ви), якого ваші милості стали наслідувати і якого у сво</w:t>
        <w:softHyphen/>
        <w:t>їх книжках вихваляєте. А його згода, ним грубо збита, мимоволі мусила розвалитися. А чому? Тому, що осно</w:t>
        <w:softHyphen/>
        <w:t>ви премудрості святого духу не мала, а без цього фун</w:t>
        <w:softHyphen/>
        <w:t>даменту клітка мусить розвалитися від будьякого вітерця. І тойтаки відтак Ісидор, мабуть, як і ваші милості, бігав до Риму по сак *. Але про те розводитися багато не хочу. Одна й та сама була в того Ісидора плотська мудрість, що і ваші милості прихилила до марної славиці цього світу, на гору високодумності попхнула й ви</w:t>
        <w:softHyphen/>
        <w:t>несла. І тієї ж честі й достойності він був, як і ваші милості, і таким же безплідним життям жив, як і ваші милості, і так само своїх собі й віку цього шукав, а не Ісуса Христа, і гнався, як і ваші милості, і ту ж плату за свій подвиг прийме у пеклі, як і ваші милості прийня</w:t>
        <w:softHyphen/>
        <w:t>ти хочете, коли не покаєтеся і не повернетесь якнай</w:t>
        <w:softHyphen/>
        <w:t>швидше у благочестя, з якого випали.</w:t>
      </w:r>
    </w:p>
    <w:p>
      <w:pPr>
        <w:pStyle w:val="Normal"/>
        <w:autoSpaceDE w:val="false"/>
        <w:ind w:firstLine="360"/>
        <w:jc w:val="both"/>
        <w:rPr>
          <w:lang w:val="uk-UA" w:eastAsia="uk-UA"/>
        </w:rPr>
      </w:pPr>
      <w:r>
        <w:rPr>
          <w:lang w:val="uk-UA" w:eastAsia="uk-UA"/>
        </w:rPr>
        <w:t>А щодо інших прокурацьких байок, виголошених у ва</w:t>
        <w:softHyphen/>
        <w:t>ших книжках, князібіскупи, то я вправлятися в байках, вам відповідаючи, не хочу. Бо як тільки проглянув те ваше писання, заразтаки пізнав словесну, а не божу мудрість ваших милостей; заразтаки пізнав учителя фантазій ваших милостей, світолюбця, а не світоненависника Христа; заразтаки пізнав майстра ваших ми</w:t>
      </w:r>
    </w:p>
    <w:p>
      <w:pPr>
        <w:pStyle w:val="Normal"/>
        <w:autoSpaceDE w:val="false"/>
        <w:ind w:firstLine="360"/>
        <w:jc w:val="both"/>
        <w:rPr>
          <w:sz w:val="20"/>
          <w:szCs w:val="20"/>
          <w:lang w:val="uk-UA" w:eastAsia="uk-UA"/>
        </w:rPr>
      </w:pPr>
      <w:r>
        <w:rPr>
          <w:sz w:val="20"/>
          <w:szCs w:val="20"/>
          <w:lang w:val="uk-UA" w:eastAsia="uk-UA"/>
        </w:rPr>
        <w:t>* Сак — мішок, торба.</w:t>
      </w:r>
    </w:p>
    <w:p>
      <w:pPr>
        <w:pStyle w:val="Normal"/>
        <w:autoSpaceDE w:val="false"/>
        <w:ind w:firstLine="360"/>
        <w:jc w:val="both"/>
        <w:rPr>
          <w:lang w:val="en-US" w:eastAsia="uk-UA"/>
        </w:rPr>
      </w:pPr>
      <w:r>
        <w:rPr>
          <w:lang w:val="en-US" w:eastAsia="uk-UA"/>
        </w:rPr>
        <w:t>71</w:t>
      </w:r>
    </w:p>
    <w:p>
      <w:pPr>
        <w:pStyle w:val="Normal"/>
        <w:autoSpaceDE w:val="false"/>
        <w:ind w:firstLine="360"/>
        <w:jc w:val="both"/>
        <w:rPr>
          <w:lang w:val="uk-UA" w:eastAsia="uk-UA"/>
        </w:rPr>
      </w:pPr>
      <w:r>
        <w:rPr>
          <w:lang w:val="uk-UA" w:eastAsia="uk-UA"/>
        </w:rPr>
        <w:t>лостей— славолюбця, а не обезчещеного Христа; заразтаки пізнав ректора ваших милостей — саколюбця, селолюбця, золото і сріблолюбця, а не убогого сіромаху, бездомника, який не мав і голови де прихилити,— Христа.</w:t>
      </w:r>
    </w:p>
    <w:p>
      <w:pPr>
        <w:pStyle w:val="Normal"/>
        <w:autoSpaceDE w:val="false"/>
        <w:ind w:firstLine="360"/>
        <w:jc w:val="both"/>
        <w:rPr>
          <w:lang w:val="uk-UA" w:eastAsia="uk-UA"/>
        </w:rPr>
      </w:pPr>
      <w:r>
        <w:rPr>
          <w:lang w:val="uk-UA" w:eastAsia="uk-UA"/>
        </w:rPr>
        <w:t>А тому, бачачи, що ваші милості ту гру скачете, якої ноту на дудці диявол вашим милостям заграв, відпові</w:t>
        <w:softHyphen/>
        <w:t>дати на байки не хочу; не хочу бачити танцевідця, змію зваби, за якою ваші милості йдете слідом і ведете крок; не хочу вправляти дух чистого мудрування у смердячій забаві світського словесного змагання. Однак вибравши деякі артикули, вашими милостями супротиборно й огуд</w:t>
        <w:softHyphen/>
        <w:t>но висловлені на православних і виригнені гордим духом на бога, поставивши їх поруч на своєму місці, кожен пункт окремо, запитуватиму ваші милості й хочу вам показати, як той дух заразливий, вами виречений, виле</w:t>
        <w:softHyphen/>
        <w:t>тів із пекельної прірви і смердить пеклом, і в пеклі гніз</w:t>
        <w:softHyphen/>
        <w:t>до має, там спочиває й живе і довіку житиме, коли не покається.</w:t>
      </w:r>
    </w:p>
    <w:p>
      <w:pPr>
        <w:pStyle w:val="Normal"/>
        <w:autoSpaceDE w:val="false"/>
        <w:ind w:firstLine="360"/>
        <w:jc w:val="both"/>
        <w:rPr>
          <w:lang w:val="uk-UA" w:eastAsia="uk-UA"/>
        </w:rPr>
      </w:pPr>
      <w:r>
        <w:rPr>
          <w:lang w:val="uk-UA" w:eastAsia="uk-UA"/>
        </w:rPr>
        <w:t>Артикули тих, хто грубо збиває згоду віри</w:t>
      </w:r>
    </w:p>
    <w:p>
      <w:pPr>
        <w:pStyle w:val="Normal"/>
        <w:autoSpaceDE w:val="false"/>
        <w:ind w:firstLine="360"/>
        <w:jc w:val="both"/>
        <w:rPr>
          <w:lang w:val="uk-UA" w:eastAsia="uk-UA"/>
        </w:rPr>
      </w:pPr>
      <w:r>
        <w:rPr>
          <w:lang w:val="uk-UA" w:eastAsia="uk-UA"/>
        </w:rPr>
        <w:t>1. У римському костьолі біскупи не питають своїх овечок, що вони думають про переміни і їхні вимисли, які вносяться в костьол, але що постановлять, того на</w:t>
        <w:softHyphen/>
        <w:t>казують своїм овечкам дотримувати, а вони й слухають пастирів своїх — так би мало бути і в Русі.</w:t>
      </w:r>
    </w:p>
    <w:p>
      <w:pPr>
        <w:pStyle w:val="Normal"/>
        <w:autoSpaceDE w:val="false"/>
        <w:ind w:firstLine="360"/>
        <w:jc w:val="both"/>
        <w:rPr>
          <w:lang w:val="uk-UA" w:eastAsia="uk-UA"/>
        </w:rPr>
      </w:pPr>
      <w:r>
        <w:rPr>
          <w:lang w:val="uk-UA" w:eastAsia="uk-UA"/>
        </w:rPr>
        <w:t>2. Дурні й безчесні патріархи нічого славного й пожи</w:t>
        <w:softHyphen/>
        <w:t>точного, приїжджаючи, в цій землі не чинять, як Ієремія учинив80, тільки хлопів простих, шевців, сідельни</w:t>
        <w:softHyphen/>
        <w:t>ків та кожум'як вище єпископів поставив і увесь поря</w:t>
        <w:softHyphen/>
        <w:t>док церковний від духовенства віднявши, дав у владу світським людям, чим велике учинив приниження єпис</w:t>
        <w:softHyphen/>
        <w:t>копській владі.</w:t>
      </w:r>
    </w:p>
    <w:p>
      <w:pPr>
        <w:pStyle w:val="Normal"/>
        <w:autoSpaceDE w:val="false"/>
        <w:ind w:firstLine="360"/>
        <w:jc w:val="both"/>
        <w:rPr>
          <w:lang w:val="uk-UA" w:eastAsia="uk-UA"/>
        </w:rPr>
      </w:pPr>
      <w:r>
        <w:rPr>
          <w:lang w:val="uk-UA" w:eastAsia="uk-UA"/>
        </w:rPr>
        <w:t>3. Воліли від невільника до пана, від страждальцівпатріархів відірвавшись, до вільного й нікому не під</w:t>
        <w:softHyphen/>
        <w:t>владного папи пристати.</w:t>
      </w:r>
    </w:p>
    <w:p>
      <w:pPr>
        <w:pStyle w:val="Normal"/>
        <w:autoSpaceDE w:val="false"/>
        <w:ind w:firstLine="360"/>
        <w:jc w:val="both"/>
        <w:rPr>
          <w:lang w:val="uk-UA" w:eastAsia="uk-UA"/>
        </w:rPr>
      </w:pPr>
      <w:r>
        <w:rPr>
          <w:lang w:val="uk-UA" w:eastAsia="uk-UA"/>
        </w:rPr>
        <w:t>4. То не чудо сталося, коли з вина вода учинилась у згодній службі попа римської віри, яку він одправляв на престолі православної віри, але це так сталося через помилку й випадок.</w:t>
      </w:r>
    </w:p>
    <w:p>
      <w:pPr>
        <w:pStyle w:val="Normal"/>
        <w:autoSpaceDE w:val="false"/>
        <w:ind w:firstLine="360"/>
        <w:jc w:val="both"/>
        <w:rPr>
          <w:lang w:val="uk-UA" w:eastAsia="uk-UA"/>
        </w:rPr>
      </w:pPr>
      <w:r>
        <w:rPr>
          <w:lang w:val="uk-UA" w:eastAsia="uk-UA"/>
        </w:rPr>
        <w:t>На ті чотири артикули дух благочестя не дозволив ме</w:t>
        <w:softHyphen/>
        <w:t>ні мовчати, і це тому, що в них криється огуда на бог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lang w:val="uk-UA" w:eastAsia="uk-UA"/>
        </w:rPr>
      </w:pPr>
      <w:r>
        <w:rPr>
          <w:lang w:val="uk-UA" w:eastAsia="uk-UA"/>
        </w:rPr>
        <w:t>яку я хочу світлом правди оголити й наочно всім пока</w:t>
        <w:softHyphen/>
        <w:t>зати, бо та огуда є курва й розпутниця, а не цнотлива дівиця й панна. А інші байки тілесного блюзнірства й мирського мудрування, виблекотані в тій книжці, пере</w:t>
        <w:softHyphen/>
        <w:t>терплю і за ніщо вважатиму й матиму, бо язик те плів, що йому дух лукавий шептав, а не що наставляла йому думка чистого розмислу, який плине від розумного єства божого образу. Тому інші самохвальства, самозвеличен</w:t>
        <w:softHyphen/>
        <w:t>ня й випинання себе князівбіскупів з їхнім папою пере</w:t>
        <w:softHyphen/>
        <w:t>несу без відповіді на рамені терпіння, не дивуючись на їхнє самохвальство за простою приповідкою нашої бра</w:t>
        <w:softHyphen/>
        <w:t>тії росів, коли мовлять. «Кожна,— кажуть,— лиска свій хвіст хвалить»; і ще: «Теє,— каже,— говорить, що лю</w:t>
        <w:softHyphen/>
        <w:t>бить і оком голубить»; і ще: «Про те повчає, за чим уганяє» — як би те жадане міг би ухопити. І ще один зі святих каже: «Що в нутрі осідає,— мовить,— те язик вивергає». Так само й ваші милості, ксьондзи біскупи, те славите у своєму писанні, що злюбили й чому покло</w:t>
        <w:softHyphen/>
        <w:t>нилися, а те ви гудите, від чого відбігли і що зненави</w:t>
        <w:softHyphen/>
        <w:t>діли— це все виносите ви зі сховку свого, що в тайник .серця поклали і вмістили. Ту пісню козлогласно співає</w:t>
        <w:softHyphen/>
        <w:t>те, ноту якої вивчили і нині вчите. Отож я тому огудно</w:t>
        <w:softHyphen/>
        <w:t>му писанню, од вас вигаданому на вірних православної віри, нітрохи не дивуюся, згоджуючись із одним із свя</w:t>
        <w:softHyphen/>
        <w:t>тих. Прийшов був до нього один брат і зчудовано каже: «Чи не чув ти, чесний отче, як один брат у такий і такий гріх упав?» Відповів йому святий отець: «Не чудуйся,— каже,— друже милий, падінню не чудуйся, але радніше і більше чудуйся, коли хто може з гріха встати, чудуй</w:t>
        <w:softHyphen/>
        <w:t>ся тому,— каже,— великим чудом, хто може із тенет сильцевих і плетива гріховного виплестися й вимота</w:t>
        <w:softHyphen/>
        <w:t>тися».</w:t>
      </w:r>
    </w:p>
    <w:p>
      <w:pPr>
        <w:pStyle w:val="Normal"/>
        <w:autoSpaceDE w:val="false"/>
        <w:ind w:firstLine="360"/>
        <w:jc w:val="both"/>
        <w:rPr>
          <w:lang w:val="uk-UA" w:eastAsia="uk-UA"/>
        </w:rPr>
      </w:pPr>
      <w:r>
        <w:rPr>
          <w:lang w:val="uk-UA" w:eastAsia="uk-UA"/>
        </w:rPr>
        <w:t>Отож і я не чудуюся, ваші милості ксьондзи біскупи, наклепам, огуді, безчестю й брехні, яку ви зводите на благочестя. Але більше б я почудувався, коли б міг по</w:t>
        <w:softHyphen/>
        <w:t>чути від вас мовлені щирість, правду і суд. Але ви цих догматів не вчилися, сліду борозни істинною мислю не провели, по скорбній путі важкими ступенями розмислу не трудилися і не ступали, тіснотою істинного життя і безмовності до Христового розуму не протискалися. Отож я не дивуюся, що істину огуджуєте, а неправду, якої навчилися, славите. Отак і Спас сказав до іудеїв: «Як ви можете мовити добре, бувши злі?» 81 Так і я, ваші милості, мовлю подібно до Спасового вислову: «Як 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5</w:t>
      </w:r>
      <w:r>
        <w:rPr>
          <w:lang w:val="uk-UA" w:eastAsia="uk-UA"/>
        </w:rPr>
        <w:fldChar w:fldCharType="end"/>
      </w:r>
    </w:p>
    <w:p>
      <w:pPr>
        <w:pStyle w:val="Normal"/>
        <w:autoSpaceDE w:val="false"/>
        <w:ind w:firstLine="360"/>
        <w:jc w:val="both"/>
        <w:rPr>
          <w:lang w:val="uk-UA" w:eastAsia="uk-UA"/>
        </w:rPr>
      </w:pPr>
      <w:r>
        <w:rPr>
          <w:lang w:val="uk-UA" w:eastAsia="uk-UA"/>
        </w:rPr>
        <w:t>можете говорити правду, вчившись у супротиборній що</w:t>
        <w:softHyphen/>
        <w:t>до істини школі?» А коли неправду кажу, розсуди, любимче, дай місце судові, а не дияволу та гніву, розгорни книгу совісті і явно побачиш усе те, про що кажу. А ко</w:t>
        <w:softHyphen/>
        <w:t>ли сам не хочеш тієї книги розгорнути й повірити тому, що я кажу, спитаю вас: де ви вчилися в законі й правді день і ніч, законі, який Давид зве блаженним, де «гос</w:t>
        <w:softHyphen/>
        <w:t>поди, хто може перебувати в наметі твоїм» (псальма 14), а плоди ваші позначилися ділом? Прочитайте пильно у тій книзі вашого сумління й побачите, чи не супротив</w:t>
        <w:softHyphen/>
        <w:t>не учення школи плоду тому істинному ви проходили, чи ж не вчилися ви у сварках, диспутах, хитрощах, зма</w:t>
        <w:softHyphen/>
        <w:t>ганнях прокурацьких та велемовних завжди переборю</w:t>
        <w:softHyphen/>
        <w:t>вати неправдою істину і поклали на те весь свій вік? Чи не сьогодні каштелянами, дворянами, жовнірами, воїнами, кровопроливцями, прокураторами, курціянами, корчмарями, купцями, ведмедниками, а завтра — попа</w:t>
        <w:softHyphen/>
        <w:t>ми, а позавтра — біскупами, а післяпіслязавтра — арцибіскупами поробилися? Як ви можете істину промовля</w:t>
        <w:softHyphen/>
        <w:t>ти, не чувши нічого про школу, яка істини навчає? Чи можете сказати, що неправду мовлю, коли в супротибор</w:t>
        <w:softHyphen/>
        <w:t>ній проти істини школі навчалися і зараз дихаєте муд</w:t>
        <w:softHyphen/>
        <w:t>рістю того учення; і не лише дихаєте супротивним учен</w:t>
        <w:softHyphen/>
        <w:t>ням, але явно істину борете і вже межі істини й законні огорожі, істиною оточені, самі від себе поламали, попе</w:t>
        <w:softHyphen/>
        <w:t>ревертали і погвалтували? А як саме? А тим, що дірами через загорожі, силою, обіцянками, викрутом, людським догодженням та іншими хитрощами вдерлись у Христову церкву (а не в законний спосіб) і начальствуєте. А ко</w:t>
        <w:softHyphen/>
        <w:t>ли самі не бачите, то мушу розгорнути книги совісті ва</w:t>
        <w:softHyphen/>
        <w:t>шої, щоб показати вам усе, що я кажу, хай не сидить правда у тьмі олжі вашої, але наявно усім вирине на світло.</w:t>
      </w:r>
    </w:p>
    <w:p>
      <w:pPr>
        <w:pStyle w:val="Normal"/>
        <w:autoSpaceDE w:val="false"/>
        <w:ind w:firstLine="360"/>
        <w:jc w:val="both"/>
        <w:rPr>
          <w:lang w:val="uk-UA" w:eastAsia="uk-UA"/>
        </w:rPr>
      </w:pPr>
      <w:r>
        <w:rPr>
          <w:lang w:val="uk-UA" w:eastAsia="uk-UA"/>
        </w:rPr>
        <w:t>Покажіть мені, о біскупи, чи котрийсь із вас сам со</w:t>
        <w:softHyphen/>
        <w:t>бою пройшов через ступінь іночого життя, що скорб</w:t>
        <w:softHyphen/>
        <w:t>ним шляхом веде до Христа і духовного розуму, а без цього випробування — так закон велить — єпископом бу</w:t>
        <w:softHyphen/>
        <w:t>ти не можна. Той закон ви зневажили і внівеч обернули. А чому? Тому, що не лише не знаєте іночого випробу</w:t>
        <w:softHyphen/>
        <w:t>вання, але навіть самого голого імені, що воно таке —&gt; інок, не чули, і як були спершу в мирському стані, так і тепер ви тільки на слово духовні, або й удвоє гірше від мирських помирському живете й мудруєте. Чи хоч один із вас пройшов дияконський ступінь багатолітнім випр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6</w:t>
      </w:r>
      <w:r>
        <w:rPr>
          <w:lang w:val="uk-UA" w:eastAsia="uk-UA"/>
        </w:rPr>
        <w:fldChar w:fldCharType="end"/>
      </w:r>
    </w:p>
    <w:p>
      <w:pPr>
        <w:pStyle w:val="Normal"/>
        <w:autoSpaceDE w:val="false"/>
        <w:ind w:firstLine="360"/>
        <w:jc w:val="both"/>
        <w:rPr>
          <w:lang w:val="uk-UA" w:eastAsia="uk-UA"/>
        </w:rPr>
      </w:pPr>
      <w:r>
        <w:rPr>
          <w:lang w:val="uk-UA" w:eastAsia="uk-UA"/>
        </w:rPr>
        <w:t>буванням служебного за законом священнодійства? В то</w:t>
        <w:softHyphen/>
        <w:t>му й самі признаєтесь, що від вас ґвалт стався, якого ви не тільки не спиняли, але не знаю, чи ви не упере</w:t>
        <w:softHyphen/>
        <w:t>дили його своїм єпископством. Чи хоч один із вас осяг</w:t>
        <w:softHyphen/>
        <w:t>нув священство за узаконеним порядком? Те і самі при</w:t>
        <w:softHyphen/>
        <w:t>знаєте, що ви і тут насилля чините,— хоч один із вас узяв єпископство від вищого звання, дарування й освя</w:t>
        <w:softHyphen/>
        <w:t>чення і через голоси всенародного обрання? Те і самі признати мусите, що і тут насилля вчинили. А коли починили ґвалт церковному закону зусібіч, признайтеся самі, чи не борете супротивно ви істину своєю неправ</w:t>
        <w:softHyphen/>
        <w:t>дою? Мусите, хоч і не хочете, бо не можете ані сховати</w:t>
        <w:softHyphen/>
        <w:t>ся, ані укритися з неправдою перед істиною, коли в та</w:t>
        <w:softHyphen/>
        <w:t>кій брехливій школі училися і тепер учитеся. Отож че</w:t>
        <w:softHyphen/>
        <w:t>рез Спасів голос знову мовлю до вас: як можете говорити добре, бувши злі? Дивіться пильно й прочитайте книги свого сумління, чи не проти вас нині, як колись супроти іудеїв за зневаження закону божого, Ісаїн голос кличе, мовлячи: «Послухайте ви, небеса, і ти, земле, почуй, бо говорить господь: «Синів собі виховав і викохав я, а во</w:t>
        <w:softHyphen/>
        <w:t>ни зняли бунт проти мене!»82 Чи не бачите, як ви од бога відкинулися? Чи не бачите, як ви добре мовити, бувши злими, не можете? Чи не бачите, як ви з віри благочестя у невір'я безчестя і свавільного життя вибіг</w:t>
        <w:softHyphen/>
        <w:t>ши й бажаючи через це покрити свою ганьбу й вічну соромоту, неправдою істину борете, істину топчете і зне</w:t>
        <w:softHyphen/>
        <w:t>важаєте, огуджуєте благочестя православної віри! Але ніколи того не досягнете, на що заповзялися. Істини не</w:t>
        <w:softHyphen/>
        <w:t>правдою перебороти не зможете і самі щезнете й заги</w:t>
        <w:softHyphen/>
        <w:t>нете, а істина живе й житиме вовіки. Отож не дивуюся вам, ксьондзи біскупи, коли ви через те православних огуджуєте, від яких відійшли. Інакше бути не може — мимоволі мусите огуджувати, бо огудникові ви й слу</w:t>
        <w:softHyphen/>
        <w:t>жити взялися.</w:t>
      </w:r>
    </w:p>
    <w:p>
      <w:pPr>
        <w:pStyle w:val="Normal"/>
        <w:autoSpaceDE w:val="false"/>
        <w:ind w:firstLine="360"/>
        <w:jc w:val="both"/>
        <w:rPr>
          <w:lang w:val="uk-UA" w:eastAsia="uk-UA"/>
        </w:rPr>
      </w:pPr>
      <w:r>
        <w:rPr>
          <w:lang w:val="uk-UA" w:eastAsia="uk-UA"/>
        </w:rPr>
        <w:t>Час уже наспів, щоб про ті артикули, вами мовлені, вас запитати і показати, чи правду ви казали, чи лжу, чи добрий у вас дух, чи лихий.</w:t>
      </w:r>
    </w:p>
    <w:p>
      <w:pPr>
        <w:pStyle w:val="Normal"/>
        <w:autoSpaceDE w:val="false"/>
        <w:ind w:firstLine="360"/>
        <w:jc w:val="both"/>
        <w:rPr>
          <w:lang w:val="uk-UA" w:eastAsia="uk-UA"/>
        </w:rPr>
      </w:pPr>
      <w:r>
        <w:rPr>
          <w:lang w:val="uk-UA" w:eastAsia="uk-UA"/>
        </w:rPr>
        <w:t>ПОЧАТОК ЗВІДСИ чиню</w:t>
      </w:r>
    </w:p>
    <w:p>
      <w:pPr>
        <w:pStyle w:val="Normal"/>
        <w:autoSpaceDE w:val="false"/>
        <w:ind w:firstLine="360"/>
        <w:jc w:val="both"/>
        <w:rPr>
          <w:lang w:val="uk-UA" w:eastAsia="uk-UA"/>
        </w:rPr>
      </w:pPr>
      <w:r>
        <w:rPr>
          <w:lang w:val="uk-UA" w:eastAsia="uk-UA"/>
        </w:rPr>
        <w:t>Питаюбо вас, ксьондзи біскупи, котрі одійшли від бла</w:t>
        <w:softHyphen/>
        <w:t>гочестивої віри, чи дасте мені свідчення від писання євангельського, апостольського і святих богоносних от</w:t>
        <w:softHyphen/>
        <w:t>ців, де ви того дошукалися й дочиталися, щоб стад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lang w:val="uk-UA" w:eastAsia="uk-UA"/>
        </w:rPr>
      </w:pPr>
      <w:r>
        <w:rPr>
          <w:lang w:val="uk-UA" w:eastAsia="uk-UA"/>
        </w:rPr>
        <w:t>словесне, хрещене в ім'я отця, і сина, і святого духа (піз</w:t>
        <w:softHyphen/>
        <w:t>навши віру, закон своєї віри, таїнство благочестя, яке стоїть у незмінних межах законної огорожі), ішло вслід вовків на розшарпання їхнього чистого сумління і пус</w:t>
        <w:softHyphen/>
        <w:t>тило себе на поживу тим, хто хоче внести в церкву нові вимисли, як це чинять у римському костьолі, що його ви похвалили! Чи не сам владика Христос сказав: «Стере</w:t>
        <w:softHyphen/>
        <w:t>жіться фальшивих пророків, що приходять до вас ув одежі овечій, а всередині — хижі вовки» 83, і зновутаки: «Від плоду їхнього пізнаєте їх». До кого промовляв Христос: «Стережіться»? Від кого? Від фальшивих про</w:t>
        <w:softHyphen/>
        <w:t>років. А хто фальшиві пророки? Пастирі й наставники. Як же їх велиш стерегтися? А так: коли і в одежі овечій та смиренній приходять — то по зубах вовчих пізнаєте їх, за мудруванням правдивим чи супротивним зрозуміє</w:t>
        <w:softHyphen/>
        <w:t>те їх; явні вони вам будуть від новин та вимислів, учи</w:t>
        <w:softHyphen/>
        <w:t>нених від себе, а не від закону; а, окрім того, пізнаєте ви їх від життя, яке ведуть не похристиянському. Доб</w:t>
        <w:softHyphen/>
        <w:t>ре, господи, остеріг нас. А коли їх пізнаємо, що нам го</w:t>
        <w:softHyphen/>
        <w:t>диться учинити? А таке: стерегтися їх, не слухати їх і не наслідувати їх. Питаю вас, ксьондзи біскупи, чи ві</w:t>
        <w:softHyphen/>
        <w:t>рите ви Христу, який дав стаду овець закон остороги від фальшивих пастирів, чи не віруєте? А коли віруєте, чо</w:t>
        <w:softHyphen/>
        <w:t>му ж ви на стадо огуду кладете, коли вони за досвід</w:t>
        <w:softHyphen/>
        <w:t>ченими та випробуваними вовками не хочуть ходити у слід і не допускають, щоб марно і нагло стратити свої душі? Чи не бачите, що не вірите Христу і його Єванге</w:t>
        <w:softHyphen/>
        <w:t>лію, оскільки на стадо, що слідує Євангелію, огуду по</w:t>
        <w:softHyphen/>
        <w:t>кладаєте.</w:t>
      </w:r>
    </w:p>
    <w:p>
      <w:pPr>
        <w:pStyle w:val="Normal"/>
        <w:autoSpaceDE w:val="false"/>
        <w:ind w:firstLine="360"/>
        <w:jc w:val="both"/>
        <w:rPr>
          <w:lang w:val="uk-UA" w:eastAsia="uk-UA"/>
        </w:rPr>
      </w:pPr>
      <w:r>
        <w:rPr>
          <w:lang w:val="uk-UA" w:eastAsia="uk-UA"/>
        </w:rPr>
        <w:t>Питаю вас, ксьондзибіскупи, де пастирям така влада призначена й узаконена, щоб у слід блуду й нових ви</w:t>
        <w:softHyphen/>
        <w:t>мислів, яких набули від себе, овець витягати із законної, вічно уфундованої обори і в свою погибель (коли самі в ній воліли потонути через мудрування та нечисте жит</w:t>
        <w:softHyphen/>
        <w:t>тя) і їх тягнути? І де це узаконено, щоб вівця, побачив</w:t>
        <w:softHyphen/>
        <w:t>ши, що пастир через окрадення душогубця впадає в рів безвір'я чи вскакує у вогонь єресі, чи коли знамірюється втопитись у воді зваби, сама разом із пастирем мала б увіч погибати, скачучи за ним у ті погибельні місця? Чи не казав сам Христос: «Коли праве око твоє споку</w:t>
        <w:softHyphen/>
        <w:t>шає тебе — його вибери і кинь від себе» 84? А чому? То</w:t>
        <w:softHyphen/>
        <w:t>му, що ліпше тобі з одним оком у рай чи в царство не</w:t>
        <w:softHyphen/>
        <w:t>бесне, аніж з двома в геєну відійти. Хто ж бо є оком у тілі церковному? Вождь і наставник. Чому ж ви 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7</w:t>
      </w:r>
      <w:r>
        <w:rPr>
          <w:lang w:val="uk-UA" w:eastAsia="uk-UA"/>
        </w:rPr>
        <w:fldChar w:fldCharType="end"/>
      </w:r>
    </w:p>
    <w:p>
      <w:pPr>
        <w:pStyle w:val="Normal"/>
        <w:autoSpaceDE w:val="false"/>
        <w:ind w:firstLine="360"/>
        <w:jc w:val="both"/>
        <w:rPr>
          <w:lang w:val="uk-UA" w:eastAsia="uk-UA"/>
        </w:rPr>
      </w:pPr>
      <w:r>
        <w:rPr>
          <w:lang w:val="uk-UA" w:eastAsia="uk-UA"/>
        </w:rPr>
        <w:t>тіло церковне огуду кладете, коли око гниле, гноєм світолюбства засмерділе зі свого здорового тіла виривають і за ним не слідують, бажаючи, хоч і без славних орга</w:t>
        <w:softHyphen/>
        <w:t>нів, самим увійти в царство небесне, аніж із сліпими очима, тобто із звабленими наставниками потрапити в геєну? Чи ж не бачите, що в Євангеліє Христове не ві</w:t>
        <w:softHyphen/>
        <w:t>рите, оскільки на церковне тіло судом заздрості й не</w:t>
        <w:softHyphen/>
        <w:t>правди огуду накладаєте? Питаю отож вас: чи годиться стаду всякого пастиря слухатися, котрий сам за іменем пастирства вганяє, а до вівчарні не попастирському че</w:t>
        <w:softHyphen/>
        <w:t>рез двері, не від бога покликаний, і не через народне обрання входить у вівчарню стада, але таємно, дірою і через законний пліт, позлодійському, неправдою, куплениною і мирською заслугою влазить не для спасіння овець, а для згуби? Чи не сказав сам Христос: «Хто не входить дверима в кошару, але перелазить деінде — той злодій та розбійник»85. Чом же ви на Христове стадо огуду накладаєте, коли вони пильно стережуть законну вівчарню від злодіїв та розбійників, щоб душ своїх мар</w:t>
        <w:softHyphen/>
        <w:t>но не потратити, а коли, намацавши тих, що не в двері зайшли, а в діру залізли, не приймають таких за пасти</w:t>
        <w:softHyphen/>
        <w:t>рів, голосу їхнього, як чужого, слухати не хочуть і про</w:t>
        <w:softHyphen/>
        <w:t>ганяють їх геть? Чи не бачите, що в Євангеліє не вірите, оскільки на правдомудрих овець огуду накладаєте. Пи</w:t>
        <w:softHyphen/>
        <w:t>таю отож вас, чи пастирям дано владу більше мудрува</w:t>
        <w:softHyphen/>
        <w:t>ти від овець вірних та хрещених в ім'я отця, і сина, і святого духа? Того жодним писанням не покажете, тіль</w:t>
        <w:softHyphen/>
        <w:t>ки тим, що й пастирів стосується: «Якщо ви мене люби</w:t>
        <w:softHyphen/>
        <w:t>те — мої заповіді зберігайте»86, а хто не любить мене, моїх заповідей не зберігає. Питаю отож вас: чи мають пастирі владу вносити від свого мирського вимислу щось нове у законну церкву, уґрунтовану вічним фундаментом писання, чину й обичайності, огороджену непорушними уставами, і поправляти стовпи — основи нерушного зако</w:t>
        <w:softHyphen/>
        <w:t>ну, чи переносити на неґрунтовне й погибельне місце і увесь законний фундамент потрясати або й знищувати? Того жодним писанням не тільки не покажете, але й ще почуєте прокляття на тих, хто сміє отак важитися. Бла</w:t>
        <w:softHyphen/>
        <w:t>женний Павло каже: «Але якби й ми або ангел із неба зачав благовістити вам не те, що ми вам благовісти</w:t>
        <w:softHyphen/>
        <w:t>ли — нехай буде проклятий!» 87. Також і святі, наслідую</w:t>
        <w:softHyphen/>
        <w:t>чи Павла й омеживши церкву законом, щоб євангель</w:t>
        <w:softHyphen/>
        <w:t>ська проповідь внутрішньо ціла була, казали: «Коли хто до цього додасть що чи відніме — проклятий буде» 88.</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8</w:t>
      </w:r>
      <w:r>
        <w:rPr>
          <w:lang w:val="uk-UA" w:eastAsia="uk-UA"/>
        </w:rPr>
        <w:fldChar w:fldCharType="end"/>
      </w:r>
    </w:p>
    <w:p>
      <w:pPr>
        <w:pStyle w:val="Normal"/>
        <w:autoSpaceDE w:val="false"/>
        <w:ind w:firstLine="360"/>
        <w:jc w:val="both"/>
        <w:rPr>
          <w:lang w:val="uk-UA" w:eastAsia="uk-UA"/>
        </w:rPr>
      </w:pPr>
      <w:r>
        <w:rPr>
          <w:lang w:val="uk-UA" w:eastAsia="uk-UA"/>
        </w:rPr>
        <w:t>І ще: «Не клади границь, їхбо дух святий вустами богоносними отців помірив, омежив, закопав, утвердив і ознаймував бути нерушними». Чи не бачите, що ви тим самим самі від себе ті границі поламали, учинили ґвалт закону, Євангелію та вченню святих — це явно всьому світові — і (за апостолом Павлом) супротивно та поно</w:t>
        <w:softHyphen/>
        <w:t>вому благовістите. Будучи трикляті від церкви і закону церковного, перш за все огуджуєте стадо, яке стоїть ціле і здорове в оборі правовір'я. Чи не бачите, що ви цілко</w:t>
        <w:softHyphen/>
        <w:t>виті антихристові слуги? Отож питаю вас: чому б і з якої причини не мало б визначати й викривати словесне стадо пастиря, коли він неправдиво ходить і хоче їх го</w:t>
        <w:softHyphen/>
        <w:t>дувати трутизною єресі, а не істинною євангельською мудрістю? А чому Павло нагадує стадові, щоб і самі досягали Павлової доброчесності і щоб, помітивши, не приймали таких, котрі у той слід не йдуть і образ Павловий не носять і щоб не мати з такими ніякого сто</w:t>
        <w:softHyphen/>
        <w:t>сунку. Він так говорить до филип'ян: «Будьте до мене подібні, браття, і дивіться на тих, хто поводиться так, як маєте ви за взір нас. Багатобо хто, що про них я вам часто казав, а тепер говорю навіть плачучи, пово</w:t>
        <w:softHyphen/>
        <w:t>дяться, як вороги хреста Христового. їхній кінець — то загибель, шлунок — їхній бог, а слава — в їхньому соро</w:t>
        <w:softHyphen/>
        <w:t>мі... Вони думають тільки про земне!»89 Чи бачите, що вівці добре чинять, слухаючись у тому Павла: такі, кот</w:t>
        <w:softHyphen/>
        <w:t>рі не є подібні Павлу і котрим бог — черево, і котрі ду</w:t>
        <w:softHyphen/>
        <w:t>мають про земне, і котрі соромітної слави цього світу шукають — їх помічають, а пізнавши їх, не приймають, проганяють і не хочуть із ними, як з ворогами хреста Христового (від чого і сам Павло плакав) ніякого сто</w:t>
        <w:softHyphen/>
        <w:t>сунку мати. Бачите заради чого Русь огуджуєте, а ла</w:t>
        <w:softHyphen/>
        <w:t>тину хвалите — Русь, мовляв, дурна, бо відчуває малу порошину єресі в оці своєї церкви, що його хочуть за</w:t>
        <w:softHyphen/>
        <w:t>порошити неправдиво найменовані пастирі, і відразу ж очищає і геть викидає, а в латини неправдиво наймено</w:t>
        <w:softHyphen/>
        <w:t>вані пастирі цілою колодою нових вимислів завалили зіницю людського спасіння, а писнути й промовити за істину немає кому. А чому? Тому, що в тій долині ко</w:t>
        <w:softHyphen/>
        <w:t>стьольного безсловесного послушенства всі вівці ніби мертві, ока колодою пастирської влади привалені й си</w:t>
        <w:softHyphen/>
        <w:t>дять нечутливі й безсловесні і не відають про своє спа</w:t>
        <w:softHyphen/>
        <w:t>сіння: чи будуть вони збавлені чи ні, тільки, як кому трапиться, вмирають — безтямно, поскотському.</w:t>
      </w:r>
    </w:p>
    <w:p>
      <w:pPr>
        <w:pStyle w:val="Normal"/>
        <w:autoSpaceDE w:val="false"/>
        <w:ind w:firstLine="360"/>
        <w:jc w:val="both"/>
        <w:rPr>
          <w:lang w:val="uk-UA" w:eastAsia="uk-UA"/>
        </w:rPr>
      </w:pPr>
      <w:r>
        <w:rPr>
          <w:lang w:val="uk-UA" w:eastAsia="uk-UA"/>
        </w:rPr>
        <w:t>Питаю вас отож, чи добре латинські вівці чинять, к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8</w:t>
      </w:r>
      <w:r>
        <w:rPr>
          <w:lang w:val="uk-UA" w:eastAsia="uk-UA"/>
        </w:rPr>
        <w:fldChar w:fldCharType="end"/>
      </w:r>
    </w:p>
    <w:p>
      <w:pPr>
        <w:pStyle w:val="Normal"/>
        <w:autoSpaceDE w:val="false"/>
        <w:ind w:firstLine="360"/>
        <w:jc w:val="both"/>
        <w:rPr>
          <w:lang w:val="uk-UA" w:eastAsia="uk-UA"/>
        </w:rPr>
      </w:pPr>
      <w:r>
        <w:rPr>
          <w:lang w:val="uk-UA" w:eastAsia="uk-UA"/>
        </w:rPr>
        <w:t>ли бачать пастирів, що неправдиво ходять і мудрують супроти божого євангельського закону, знають і зрять, як вони явно валяються у блуді зваби, але їх не тільки не остерігають, і не викривають, і смородом їхнім не ги</w:t>
        <w:softHyphen/>
        <w:t>дують, але ще й в усьому їм покоряються і в їхній слід, хоч і на погибель, запевне про те відаючи, йдуть, за ни</w:t>
        <w:softHyphen/>
        <w:t>ми бездумно ступають і в ту ж таки погибель, що й пас</w:t>
        <w:softHyphen/>
        <w:t>тирі, упадають своїми душами? Тут, знаю, скажете, до</w:t>
        <w:softHyphen/>
        <w:t>годжаючи своїй хворобі, що добре чинять. Але мені те «добре» не голослівно, а через писання покажіть і того «добре» пожиток мені покажіть, тобто чи будуть збав</w:t>
        <w:softHyphen/>
        <w:t>лені вівці, коли підуть у слід вовків, ошуканців, злодіїв та розбійників, як казав Христос, і лиходійців та псів, як казав Павло; але коли добре чинять, що за такими пастирями йдуть, то чому ж їхні пастирі не звільняють їх від лівого боку на страшному судилищі — тамбо за себе і про себе треба дати відповідь за Павлом: «Вони дадуть відповідь тому, хто судитиме живих та мерт</w:t>
        <w:softHyphen/>
        <w:t>вих» 90. А коли пізнають муки і коли з кожного спитає</w:t>
        <w:softHyphen/>
        <w:t>ться за його життя, що ж за пожиток із слухняності тим вівцям, котрі услід за пастирями своїми, що до погибелі вели, і самі з ними у ту прірву падають і гинуть? Що ж за пожиток від мовчання тих овець, котрі, не знаючи чи збавляться, за пастирським слідом ідучи, в геєну вічного вогню потрапляють і гинуть? Що за пожиток з покори пастирям тих овець, коли не мають діла добро</w:t>
        <w:softHyphen/>
        <w:t>го життя й правої віри і не можуть звільнитися пастиря</w:t>
        <w:softHyphen/>
        <w:t>ми від того страшного голосу, прореченого суддею («Віді</w:t>
        <w:softHyphen/>
        <w:t>йдіть од мене, прокляті, у вічний вогонь, уготований ди</w:t>
        <w:softHyphen/>
        <w:t>яволу та ангелам його»)? Чи не бачите, як недобре рим, ські вівці чинять, що не дбають про своє спасіння? Чи не бачите, як римські вівці недобре чинять, що допус</w:t>
        <w:softHyphen/>
        <w:t>кають володіти собою розпутникам і безсоромним дво</w:t>
        <w:softHyphen/>
        <w:t>рянам? Чи не бачите, як недобре римські вівці чинять, що, день у день пасучися новинами трутизн, супротивних законові, нічого не кажуть пастирям своїм про євангель</w:t>
        <w:softHyphen/>
        <w:t>ську правду. Чи не бачите, що ті пастирі на страшному суді нічого не зможуть допомогти вівцям? І не тільки своїм вівцям, але й самим собі. Чи ж можуть якось до</w:t>
        <w:softHyphen/>
        <w:t>помогти, скажіть мені й навчіть мене цього, молю я вас? Знаю, знаю, знаю, що пастирі почують ще бідоносніший, ще суворіший голос, аніж простаки, і повинні будуть дати невимовний одвіт за те, що сприяли погибелі душ зі своєю погибеллю і приймуть сторицею більші муки 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49</w:t>
      </w:r>
      <w:r>
        <w:rPr>
          <w:lang w:val="uk-UA" w:eastAsia="uk-UA"/>
        </w:rPr>
        <w:fldChar w:fldCharType="end"/>
      </w:r>
    </w:p>
    <w:p>
      <w:pPr>
        <w:pStyle w:val="Normal"/>
        <w:autoSpaceDE w:val="false"/>
        <w:ind w:firstLine="360"/>
        <w:jc w:val="both"/>
        <w:rPr>
          <w:lang w:val="uk-UA" w:eastAsia="uk-UA"/>
        </w:rPr>
      </w:pPr>
      <w:r>
        <w:rPr>
          <w:lang w:val="uk-UA" w:eastAsia="uk-UA"/>
        </w:rPr>
        <w:t>зазнають суворішого покарання праведним божим су</w:t>
        <w:softHyphen/>
        <w:t>дом; але вівцям велика пастирська біда й мука їхній малій біді й муці пожитку й утіхи аж ніяк не принесе. Досить вівцям свої страждання і муки за гріхи й пере</w:t>
        <w:softHyphen/>
        <w:t>ступи терпіти і в собі самих ту печаль і горе відчувати. А пастирі, хоч і вельми суворо і з бідами мучитимуться за себе і за своїх овець, але що за пожиток вівцям від їхньої великобідної муки, коли на їхнє менше пастирі не мають жодної сили, щоб дати поміч, відраду й віль</w:t>
        <w:softHyphen/>
        <w:t>гу? Чи не бачите, ксьондзи біскупи, що неслушно того прагнете, щоб за римським звичаєм володіти роськими вівцями? Чи не бачите ви, що ухопили антихристовий слід, забороняєте, щоб над вами хтось наглядав, і велите слідувати вівцям, які образ божий носять, безмовно, як худобі, блуду й словесним вимислам, яких ви навчились од майстра диявола? Чи не бачите, що самі, від яких мав би показатися, як в улюбленцях церкви Христабога, образ чистоти, цноти, невинності, чистої віри й доб</w:t>
        <w:softHyphen/>
        <w:t>рого сумління, стали перелюбцями, блудниками і роз</w:t>
        <w:softHyphen/>
        <w:t>путниками і, від жони законної вінчальної східної віри втікши, до замтуза римської розпусти відбігли? Суди сам, чи кажу неправду. Цим я вам з'явив вашу першу байку про те, як хотіли поримському володіти Руссю.</w:t>
      </w:r>
    </w:p>
    <w:p>
      <w:pPr>
        <w:pStyle w:val="Normal"/>
        <w:autoSpaceDE w:val="false"/>
        <w:ind w:firstLine="360"/>
        <w:jc w:val="both"/>
        <w:rPr>
          <w:lang w:val="uk-UA" w:eastAsia="uk-UA"/>
        </w:rPr>
      </w:pPr>
      <w:r>
        <w:rPr>
          <w:lang w:val="uk-UA" w:eastAsia="uk-UA"/>
        </w:rPr>
        <w:t>Приступімо тепер до другого артикулу, який повторюю червоними словами * для того, щоб судді й читачі доб</w:t>
        <w:softHyphen/>
        <w:t>ре придивилися до образу, як буде соромитися й рум'я</w:t>
        <w:softHyphen/>
        <w:t>ніти той пащекун, коли його освітить і пригріє своєю істиною праведне сонце. Ім'я ж тому артикулу таке: Дурнийбо, неславний і непожиточний був приїзд Ієремії, патріарха, через те, що хлопів простих, шевців, сідель</w:t>
        <w:softHyphen/>
        <w:t>ників та кожум'як поставив вище за єпископів, і увесь порядок церковний, віднявши від духовенства, світським людям у владу дав, чим велике учи</w:t>
        <w:softHyphen/>
        <w:t>нив ущемлення єпископській владі. Гла</w:t>
        <w:softHyphen/>
        <w:t>ва  6.</w:t>
      </w:r>
    </w:p>
    <w:p>
      <w:pPr>
        <w:pStyle w:val="Normal"/>
        <w:autoSpaceDE w:val="false"/>
        <w:ind w:firstLine="360"/>
        <w:jc w:val="both"/>
        <w:rPr>
          <w:lang w:val="uk-UA" w:eastAsia="uk-UA"/>
        </w:rPr>
      </w:pPr>
      <w:r>
        <w:rPr>
          <w:lang w:val="uk-UA" w:eastAsia="uk-UA"/>
        </w:rPr>
        <w:t>З того артикулу, мовленого від вас, ксьондзи біскупи, видно, що ви ще погани, а не християни. А оскільки ви не християни, як же ви смієте зватися чи славитися ду</w:t>
        <w:softHyphen/>
        <w:t>ховними? Чи не відаєте, що таке дух і духовний? Ду</w:t>
        <w:softHyphen/>
      </w:r>
    </w:p>
    <w:p>
      <w:pPr>
        <w:pStyle w:val="Normal"/>
        <w:autoSpaceDE w:val="false"/>
        <w:ind w:firstLine="360"/>
        <w:jc w:val="both"/>
        <w:rPr>
          <w:sz w:val="20"/>
          <w:szCs w:val="20"/>
          <w:lang w:val="uk-UA" w:eastAsia="uk-UA"/>
        </w:rPr>
      </w:pPr>
      <w:r>
        <w:rPr>
          <w:bCs/>
          <w:i/>
          <w:iCs/>
          <w:color w:val="000000"/>
          <w:sz w:val="20"/>
          <w:szCs w:val="20"/>
          <w:lang w:val="uk-UA" w:eastAsia="uk-UA"/>
        </w:rPr>
        <w:t xml:space="preserve">* Червоні слова </w:t>
      </w:r>
      <w:r>
        <w:rPr>
          <w:bCs/>
          <w:color w:val="000000"/>
          <w:sz w:val="20"/>
          <w:szCs w:val="20"/>
          <w:lang w:val="uk-UA" w:eastAsia="uk-UA"/>
        </w:rPr>
        <w:t>— в рукописі виділені слова писались червоним чорнило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0</w:t>
      </w:r>
      <w:r>
        <w:rPr>
          <w:lang w:val="uk-UA" w:eastAsia="uk-UA"/>
        </w:rPr>
        <w:fldChar w:fldCharType="end"/>
      </w:r>
    </w:p>
    <w:p>
      <w:pPr>
        <w:pStyle w:val="Normal"/>
        <w:autoSpaceDE w:val="false"/>
        <w:ind w:firstLine="360"/>
        <w:jc w:val="both"/>
        <w:rPr>
          <w:lang w:val="uk-UA" w:eastAsia="uk-UA"/>
        </w:rPr>
      </w:pPr>
      <w:r>
        <w:rPr>
          <w:lang w:val="uk-UA" w:eastAsia="uk-UA"/>
        </w:rPr>
        <w:t>ховний — це той, котрий духовне чинить, мудрствує та говорить. Отож знайте! Чому ж бо ви, називаючись ду</w:t>
        <w:softHyphen/>
        <w:t>ховними, поплотському, попоганському мудруєте й го</w:t>
        <w:softHyphen/>
        <w:t>ворите, а самого Христа, сина божого, царя над царями небесного, який науку та образ смиренномудрості пока</w:t>
        <w:softHyphen/>
        <w:t>зав, побиваєте своєю гордістю та огудою? А як саме? Так, що чините себе ліпшими за інших, плоттю та кро</w:t>
        <w:softHyphen/>
        <w:t>в'ю родовитою хвалитеся, а не вишнім богом. А Іоаннєвангеліст воліє не тих, котрі народилися на злотоглових подушках і в китайчаних * пелюшках, але які родяться з високості од бога, отих вважає вірними й шляхетними, кажучи: «А всім, що його прийняли, їм владу дало (світло) дітьми божими стати, тим що вірять у ймення його, що не з крові, ані з пожадливості тіла, ані з пожадливості мужа, але народились від бога»91. Як же ви духовними, та не тільки духовними, але й вірними зватися можете, коли брата свого, з єдиної купелі хре</w:t>
        <w:softHyphen/>
        <w:t>щення— вірою і від однієї матері,— який народився з тієї ж таки, що й ви, благодаті, робите гіршим за себе, принижуєте і ставите його за ніщо, хлопом на огуду про</w:t>
        <w:softHyphen/>
        <w:t>зиваючи, кожум'якою, сідельником, шевцем? Добре, хай буде хлоп, кожум'яка, сідельник та швець, але згадайте, що він брат ваш, рівний із вами в усьому. А чому? Бо одним способом із вами хрестився в єдине трьохіпостасне божество і наділений однаковою благодаттю і даром віри, однаковою запечатаний печаттю святого духа на християнство. А подвигом і діяльною вірою, коли ви од</w:t>
        <w:softHyphen/>
        <w:t>ного батька й матері — віри й хрещення, кожум'яка мо</w:t>
        <w:softHyphen/>
        <w:t>же бути ліпший за вас і цнотливіший. З чого це пізнає</w:t>
        <w:softHyphen/>
        <w:t>мо? А з того: були в одного батька Ісаака й матері Ревекки два сини — Яків та Ісав92. Яків був ліпший та цнотливіший, хоч молодший, а Ісав гірший і простіший, хоч і старший. А чому? Тому, що Яків богу вгодив І благословення прийняв, а Ісав вище божого благосло</w:t>
        <w:softHyphen/>
        <w:t>вення поставив черево й похіть і від бога був відкину</w:t>
        <w:softHyphen/>
        <w:t>тий. Питаю отож тебе, огуднику імені, чим ти ліпший від хлопа? Чи ти не такий самий хлоп, скажи мені? Чи не та ж матерія, глина й порох, скажи мені? Чи ж ти не те саме тіло й кров? Чи ти не та сама жовч, харкотиння, слина і тлінь? Чи, може, ти з каменю витесаний і не маєш у собі кишок та хлопської слини, ознаймуй мені! Чи, може, ти кістяний, отак без тіла народився — дай</w:t>
      </w:r>
    </w:p>
    <w:p>
      <w:pPr>
        <w:pStyle w:val="Normal"/>
        <w:autoSpaceDE w:val="false"/>
        <w:ind w:firstLine="360"/>
        <w:jc w:val="both"/>
        <w:rPr>
          <w:sz w:val="20"/>
          <w:szCs w:val="20"/>
          <w:lang w:val="uk-UA" w:eastAsia="uk-UA"/>
        </w:rPr>
      </w:pPr>
      <w:r>
        <w:rPr>
          <w:bCs/>
          <w:i/>
          <w:iCs/>
          <w:color w:val="000000"/>
          <w:sz w:val="20"/>
          <w:szCs w:val="20"/>
          <w:lang w:val="uk-UA" w:eastAsia="uk-UA"/>
        </w:rPr>
        <w:t xml:space="preserve">* Китайка </w:t>
      </w:r>
      <w:r>
        <w:rPr>
          <w:bCs/>
          <w:color w:val="000000"/>
          <w:sz w:val="20"/>
          <w:szCs w:val="20"/>
          <w:lang w:val="uk-UA" w:eastAsia="uk-UA"/>
        </w:rPr>
        <w:t>— бавовняна тканин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0</w:t>
      </w:r>
      <w:r>
        <w:rPr>
          <w:lang w:val="uk-UA" w:eastAsia="uk-UA"/>
        </w:rPr>
        <w:fldChar w:fldCharType="end"/>
      </w:r>
    </w:p>
    <w:p>
      <w:pPr>
        <w:pStyle w:val="Normal"/>
        <w:autoSpaceDE w:val="false"/>
        <w:ind w:firstLine="360"/>
        <w:jc w:val="both"/>
        <w:rPr>
          <w:lang w:val="uk-UA" w:eastAsia="uk-UA"/>
        </w:rPr>
      </w:pPr>
      <w:r>
        <w:rPr>
          <w:lang w:val="uk-UA" w:eastAsia="uk-UA"/>
        </w:rPr>
        <w:t>мені знати про те! Отож питаю тебе і не залишу, питаю</w:t>
        <w:softHyphen/>
        <w:t>чи, чим ти ліпший від хлопа — скажи мені і свідчення дай, не горду огуду й надутість, але покажи писанням божественного голосу. А коли показати не можеш, що ти кам'яний, кістяний чи навіть і золотий, а такий самий гній, тіло і кров, як і будьяка людина, то чим ліпшим викажеш себе від хлопа? Явно, що нічим іншим, тільки огудою й величанням гордості перед людьми, а перед всевидячим оком ти найокаянніший і найбезчесніший від усіх істот. «Щобо високе в людей,— каже,— те пе</w:t>
        <w:softHyphen/>
        <w:t>ред богом гидота»93. А коли ти показати того не можеш, що ти ліпший од хлопа, а сам гордяком чинишся, то як же ти духовним чи навіть простим християнином можеш зватися? Чи не бачите, що антихристів дух надув ваші міхи і через вуста гордо дихає й ригає? Чи не бачите, що не тільки духовними, але й простими християнами зватися вам не годиться й не подобає. А чому? Тому, що самого Христа й учення його борете, хвалитеся плот</w:t>
        <w:softHyphen/>
        <w:t>ським народженням, славою, багатством і, називаючись духовними пастирями, братію свою і Христову нижчими від себе (та й не тільки нижчими) вважаєте, але за ні</w:t>
        <w:softHyphen/>
        <w:t>що перед своєю гордістю ставите. Тому я хочу це пока: зати не через словесну вправність, а через божественне писання, що ви не є не тільки духовними, але навіть і простими християнами; і хто б вас хотів звати христия</w:t>
        <w:softHyphen/>
        <w:t>нами, той не є християнином також.</w:t>
      </w:r>
    </w:p>
    <w:p>
      <w:pPr>
        <w:pStyle w:val="Normal"/>
        <w:autoSpaceDE w:val="false"/>
        <w:ind w:firstLine="360"/>
        <w:jc w:val="both"/>
        <w:rPr>
          <w:lang w:val="uk-UA" w:eastAsia="uk-UA"/>
        </w:rPr>
      </w:pPr>
      <w:r>
        <w:rPr>
          <w:lang w:val="uk-UA" w:eastAsia="uk-UA"/>
        </w:rPr>
        <w:t>ПОЧАТОК ЗВІДСИ</w:t>
      </w:r>
    </w:p>
    <w:p>
      <w:pPr>
        <w:pStyle w:val="Normal"/>
        <w:autoSpaceDE w:val="false"/>
        <w:ind w:firstLine="360"/>
        <w:jc w:val="both"/>
        <w:rPr>
          <w:lang w:val="uk-UA" w:eastAsia="uk-UA"/>
        </w:rPr>
      </w:pPr>
      <w:r>
        <w:rPr>
          <w:lang w:val="uk-UA" w:eastAsia="uk-UA"/>
        </w:rPr>
        <w:t>Христосбог, слово небесного отця, передвічно рожденний син, в останні літа (як свідчать євангелісти й бого</w:t>
        <w:softHyphen/>
        <w:t>слови Григорій, Василій, Златоустий у «Бесідах»94 і всі інші, що говорять про богослов'я), захотівши відкрити світу оту відвіку сокровенну в бозі тайну — народитися плоттю на землі поміж земними і взяти на себе земне тіло від земних, обрав собі батьків убогих, а не багатих, з низьких, а не зі славних, з простих, а не з хитрих; тес</w:t>
        <w:softHyphen/>
        <w:t>лю, а не короля чи воєводу називав своїм батьком, у вер</w:t>
        <w:softHyphen/>
        <w:t>тепі народився, а не в замку чи палацах, в яслах коло худоби, а не на ліжках чи коштовних одрах, на соломищі у гною поклався, а не на м'яких подушках і спови</w:t>
        <w:softHyphen/>
        <w:t>тий був простими пелюшками, а не тонкодорогими. Оце тільки я показав про народження небесного царя, який з'явився земнородним для оновлення нетлінності. А чо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firstLine="360"/>
        <w:jc w:val="both"/>
        <w:rPr/>
      </w:pPr>
      <w:r>
        <w:rPr>
          <w:lang w:val="uk-UA" w:eastAsia="uk-UA"/>
        </w:rPr>
        <w:t>віч так чинив, що народився упосліджено, безпошанівно й неславно? Тому, каже, щоб убити тією простотою цьо</w:t>
        <w:softHyphen/>
        <w:t>го світу гордість, пиху, славу й могутність, заморити їх ї до кінця стлумити. Тому так убого народився, щоб потім ті, котрі родяться в замках, палацах і багатих дворах не бундючилися і не чинилися ліпшими від тих, що народились у хліві. Тому сином теслі звався, щоб оті, котрі є королівськими та князівськими синами, не виносилися й ліпшими не чинилися над кожум'яцьких синів. Тому народився на гною, у вертепі, без слуг, у простих пелюшках, щоб ті, котрі родяться на м'яких по</w:t>
        <w:softHyphen/>
        <w:t>душках у замках, дворах і багатих домах при численних слугах і дворянах, у тонких китайках і у флямських * полотнах, не чинилися ліпшими від тих, що народилися убогими, посирітському голими, без будьякого достат</w:t>
        <w:softHyphen/>
        <w:t>ку. А коли сам цар небес і землі показав земнородним від себе такий образ смирення, порох земний навчив, щоб гноєм тіла не вивишався, відсік чванство й наду</w:t>
        <w:softHyphen/>
        <w:t>тість мирської пихи, то чому ви, ксьондзи біскупи, чини</w:t>
        <w:softHyphen/>
        <w:t>те себе ліпшими від своєї братії й обзиваєте їх хлопами й кожум'яками? Чи не бачите, що ви ще не є християна</w:t>
        <w:softHyphen/>
        <w:t>ми, то як же ви можете зватися пастирями й духов</w:t>
        <w:softHyphen/>
        <w:t>ними? То щирий фальш, зрада, підступ, брехня на ду</w:t>
        <w:softHyphen/>
        <w:t>ховне ім'я й огуда на всесильного бога, що ви так зве</w:t>
        <w:softHyphen/>
        <w:t>теся! «Бо ви всі,— каже,— що в Христа охрестилися, у Христа зодягнулися»95. Отож, чи зодягнулися ви у Христа? Покажіть мені на собі Христову одежу — чи це його, чи антихристова? Та де ж Христос обзивав своїх учнів хлопами й кожум'яками? Чи не каже сам предоб</w:t>
        <w:softHyphen/>
        <w:t>рий: «А я,— мовить,— серед вас, як службовець» 96. І ще: «Бо хто найменший між вами всіма — той вели</w:t>
        <w:softHyphen/>
        <w:t xml:space="preserve">кий» 97. Чи не бачите, що ви ще поганці, а не християни </w:t>
      </w:r>
      <w:r>
        <w:rPr>
          <w:lang w:val="uk-UA" w:eastAsia="en-US"/>
        </w:rPr>
        <w:t xml:space="preserve">S </w:t>
      </w:r>
      <w:r>
        <w:rPr>
          <w:lang w:val="uk-UA" w:eastAsia="uk-UA"/>
        </w:rPr>
        <w:t>не можете найменовуватися християнським іменем, ко</w:t>
        <w:softHyphen/>
        <w:t>ли й захочете. А чому? Тому, що поганство вас з усіх боків кличе, волає, гукає, зве, кажучи: «Ось нашого ко</w:t>
        <w:softHyphen/>
        <w:t>реня плоди за образом, життям, вірою, мудруванням та бесідою». Цим з'явив я вам, що ви не є християнами.</w:t>
      </w:r>
    </w:p>
    <w:p>
      <w:pPr>
        <w:pStyle w:val="Normal"/>
        <w:autoSpaceDE w:val="false"/>
        <w:ind w:firstLine="360"/>
        <w:jc w:val="both"/>
        <w:rPr>
          <w:lang w:val="uk-UA" w:eastAsia="uk-UA"/>
        </w:rPr>
      </w:pPr>
      <w:r>
        <w:rPr>
          <w:lang w:val="uk-UA" w:eastAsia="uk-UA"/>
        </w:rPr>
        <w:t>А тепер говоритиму про патріарший приїзд, і то в той спосіб. Питаю вас, біскупи, з якої це причини приїзд нашого патріарха у ті краї нашого мешкання здався вам неславний і непожиточний? Чи, може, тому ви вважаєте його приїзд за непожиточний, що він бачив Христову</w:t>
      </w:r>
    </w:p>
    <w:p>
      <w:pPr>
        <w:pStyle w:val="Normal"/>
        <w:autoSpaceDE w:val="false"/>
        <w:ind w:firstLine="360"/>
        <w:jc w:val="both"/>
        <w:rPr>
          <w:sz w:val="20"/>
          <w:szCs w:val="20"/>
          <w:lang w:val="uk-UA" w:eastAsia="uk-UA"/>
        </w:rPr>
      </w:pPr>
      <w:r>
        <w:rPr>
          <w:bCs/>
          <w:i/>
          <w:iCs/>
          <w:color w:val="000000"/>
          <w:sz w:val="20"/>
          <w:szCs w:val="20"/>
          <w:lang w:val="uk-UA" w:eastAsia="uk-UA"/>
        </w:rPr>
        <w:t xml:space="preserve">* Флямський </w:t>
      </w:r>
      <w:r>
        <w:rPr>
          <w:bCs/>
          <w:color w:val="000000"/>
          <w:sz w:val="20"/>
          <w:szCs w:val="20"/>
          <w:lang w:val="uk-UA" w:eastAsia="uk-UA"/>
        </w:rPr>
        <w:t>— фламанд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1</w:t>
      </w:r>
      <w:r>
        <w:rPr>
          <w:lang w:val="uk-UA" w:eastAsia="uk-UA"/>
        </w:rPr>
        <w:fldChar w:fldCharType="end"/>
      </w:r>
    </w:p>
    <w:p>
      <w:pPr>
        <w:pStyle w:val="Normal"/>
        <w:autoSpaceDE w:val="false"/>
        <w:ind w:firstLine="360"/>
        <w:jc w:val="both"/>
        <w:rPr>
          <w:lang w:val="uk-UA" w:eastAsia="uk-UA"/>
        </w:rPr>
      </w:pPr>
      <w:r>
        <w:rPr>
          <w:lang w:val="uk-UA" w:eastAsia="uk-UA"/>
        </w:rPr>
        <w:t>церкву заплюгавлену нечестивими, черевопасними пасти* рями, місця хвали божої зайняті мирською владою, зне</w:t>
        <w:softHyphen/>
        <w:t>волену поганським мучительством, оганьблену злим і нечистим життям, піддану огуді й до решти збезчещену? Бачив він, як міцно на стерві церковного лиходійства сидять пастироподібні вовки і як вони заюшилися. І ко</w:t>
        <w:softHyphen/>
        <w:t>ли б хотів зігнати їх із того стерва, то не міг би уникну</w:t>
        <w:softHyphen/>
        <w:t>ти смерті від їхньої звіролютості. Що ж чинить? Скли</w:t>
        <w:softHyphen/>
        <w:t>кає словесне стадо, овець Христових, хай вони кожум'я</w:t>
        <w:softHyphen/>
        <w:t>ки, сідельники, шевці, усякого стану, чину й віку право</w:t>
        <w:softHyphen/>
        <w:t>славних християн, а скликавши їх, каже їм такі слова: «Спасайтеся, братіє моя, самі, бо через пастирів спасти</w:t>
        <w:softHyphen/>
        <w:t>ся не можете». Чому? «Тому, що вони не тільки про ва</w:t>
        <w:softHyphen/>
        <w:t>ше спасіння, але й про своє немало не мислять. Уже пастирі живуть на догоду світу цьому, уже пастирі кня</w:t>
        <w:softHyphen/>
        <w:t>зю віку цього на службу поставали, уже пастирі про віч</w:t>
        <w:softHyphen/>
        <w:t>не життя і ваше, і своє нічого не дбають, уже пастирі намислили нажитись у нинішній вік, нарозкошуватися, виславитися, вигордитися, набагатитися, вимудруватися. Спасайтеся, братіє моя возлюблена, вірне Христове ста</w:t>
        <w:softHyphen/>
        <w:t>до, роде вибраний, мово свята, царське свячення, люди оновлення, руський благочестивий народе, самі. Спасай</w:t>
        <w:softHyphen/>
        <w:t>теся вірою, спасайтеся заповідями євангельськими, спа</w:t>
        <w:softHyphen/>
        <w:t>сайтеся законом отецьким, спасайтеся чистим і неблазенним життям! Пробудьте в церкві, пробудьте в огорожі, пробудьте в законі, пробудьте у згоді, єдності та лю</w:t>
        <w:softHyphen/>
        <w:t>бові!»</w:t>
      </w:r>
    </w:p>
    <w:p>
      <w:pPr>
        <w:pStyle w:val="Normal"/>
        <w:autoSpaceDE w:val="false"/>
        <w:ind w:firstLine="360"/>
        <w:jc w:val="both"/>
        <w:rPr>
          <w:lang w:val="uk-UA" w:eastAsia="uk-UA"/>
        </w:rPr>
      </w:pPr>
      <w:r>
        <w:rPr>
          <w:lang w:val="uk-UA" w:eastAsia="uk-UA"/>
        </w:rPr>
        <w:t>Скажіть же мені, о наклепники, чи не тому вважаєте, що патріарший приїзд був неславний і безпожиточний, бо своїх овець союзом любові, закону, віри і єдністю однодумства зв'язав, поєднав, утвердив і уґрунтував? Мо</w:t>
        <w:softHyphen/>
        <w:t>же, і Христа назвете дурним і скажете, що непожиточно прийшов до Єрусалиму, коли, побачивши безплідних пастирів, які позасідали місця церковні в широких реверендах *, які пильнують урочистих обідів та вечер, які славно ходять по торжищах і волочать за собою роз</w:t>
        <w:softHyphen/>
        <w:t>крилля реверенд,— з них він здер духовне духовенство церковного устрою й урядування і наклав його на простих мережоткальниківрибалок, а потім і кожум'як привів у ту достойність. Чи, може, і Христос через те буде від вас названий дурним і непожиточним, як і патріарх? Чи не бачите, що дише від вас огуднобрехливий і наклеп</w:t>
      </w:r>
    </w:p>
    <w:p>
      <w:pPr>
        <w:pStyle w:val="Normal"/>
        <w:autoSpaceDE w:val="false"/>
        <w:ind w:firstLine="360"/>
        <w:jc w:val="both"/>
        <w:rPr>
          <w:sz w:val="20"/>
          <w:szCs w:val="20"/>
          <w:lang w:val="uk-UA" w:eastAsia="uk-UA"/>
        </w:rPr>
      </w:pPr>
      <w:r>
        <w:rPr>
          <w:bCs/>
          <w:i/>
          <w:iCs/>
          <w:color w:val="000000"/>
          <w:sz w:val="20"/>
          <w:szCs w:val="20"/>
          <w:lang w:val="uk-UA" w:eastAsia="uk-UA"/>
        </w:rPr>
        <w:t xml:space="preserve">* Реверенда </w:t>
      </w:r>
      <w:r>
        <w:rPr>
          <w:bCs/>
          <w:color w:val="000000"/>
          <w:sz w:val="20"/>
          <w:szCs w:val="20"/>
          <w:lang w:val="uk-UA" w:eastAsia="uk-UA"/>
        </w:rPr>
        <w:t>— ряса римо-католицького священи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2</w:t>
      </w:r>
      <w:r>
        <w:rPr>
          <w:lang w:val="uk-UA" w:eastAsia="uk-UA"/>
        </w:rPr>
        <w:fldChar w:fldCharType="end"/>
      </w:r>
    </w:p>
    <w:p>
      <w:pPr>
        <w:pStyle w:val="Normal"/>
        <w:autoSpaceDE w:val="false"/>
        <w:ind w:firstLine="360"/>
        <w:jc w:val="both"/>
        <w:rPr>
          <w:lang w:val="uk-UA" w:eastAsia="uk-UA"/>
        </w:rPr>
      </w:pPr>
      <w:r>
        <w:rPr>
          <w:lang w:val="uk-UA" w:eastAsia="uk-UA"/>
        </w:rPr>
        <w:t>ий антихристів дух? Чи не бачите, що дихає пекельною смердючою заразою? Чи не бачите, що брешете на пат</w:t>
        <w:softHyphen/>
        <w:t>ріарха, начебто він мав приїхати не на славу й користь, і що немудро під час того приїзду чинив? Питаю вас про те: хто може бути мудріший, пожиточніший і славніший, як не той, хто стереже, щоб не була нагло вбита роз</w:t>
        <w:softHyphen/>
        <w:t>бійниками душа? Питаю вас про те: хто може бути муд</w:t>
        <w:softHyphen/>
        <w:t>ріший, славніший і пожиточніший, як не той, котрий звістив про злодіїв, щоб не було вкрадене душевне ба</w:t>
        <w:softHyphen/>
        <w:t>гатство? Питаю вас про те: хто може бути мудріший, славніший і пожиточніший, як не той, хто вчить, як би сховатися від вовчого душогубства і в зуби омани не ув'язнути? Чи не бачите, який славний і пожиточний був і є патріарший приїзд? Чи не бачите, що патріарх не був дурний, але був і є мудріший од премудрих цього віку? Таке вам з'явив я про славний, пожиточний і муд</w:t>
        <w:softHyphen/>
        <w:t>рий патріарший приїзд.</w:t>
      </w:r>
    </w:p>
    <w:p>
      <w:pPr>
        <w:pStyle w:val="Normal"/>
        <w:autoSpaceDE w:val="false"/>
        <w:ind w:firstLine="360"/>
        <w:jc w:val="both"/>
        <w:rPr>
          <w:lang w:val="uk-UA" w:eastAsia="uk-UA"/>
        </w:rPr>
      </w:pPr>
      <w:r>
        <w:rPr>
          <w:lang w:val="uk-UA" w:eastAsia="uk-UA"/>
        </w:rPr>
        <w:t>Розглянемо, для чого патріарх поклав церковний уряд на хлопів, кожум'як, сідельників і світських людей, а біскупами в тій достойності зневажив; з'явив, що недостойні вони тієї честі і зганьбив дорешти їхню владу. Питаю вас, біскупи, скажіть мені таке: чи Христос владикабог, коли хотів послати проповідувати всесвіту спасіння, вибирав на ту достойність єрусалимських ар</w:t>
        <w:softHyphen/>
        <w:t>хієреїв, чи Анну й Каіафу98 пошанував тією гідністю, а чи не покликав інших на ту службу? Чи ж бо не ві</w:t>
        <w:softHyphen/>
        <w:t>даєте, що вони його вбили, або чи таємниця для вас, що вони його осудили, чи, може, не чули ви про те, що ті його швидко вб'ють і безчесно будуть супроти нього підбивати, чи ж бо не читали про те, що вони з нього сміялися, лаяли, ганьбили його, брехали і прирекли по</w:t>
        <w:softHyphen/>
        <w:t>вісити? Але коли добрий владика для проповіді вибрав простих хлопів, смиренних жебраків, беззлобних риба</w:t>
        <w:softHyphen/>
        <w:t>лок, кожум'як і доручив їм свою церкву, доручив люд</w:t>
        <w:softHyphen/>
        <w:t>ське спасіння, переконавшись, що вони вірні — так само й патріарх, тримаючись Христового сліду, учинив; тим доручив Христову церкву, в яких переконався, що вони не.єретики, не відщепенці, не розпутники благочестя, і дав їм силу управи свого пастирства, і навчив, як церкву оберігати од єресі антихристового вчення. Аннів та Каіафів відставив, знехтував архієреями в широких реверендах, які погойдуються на лектиках, а біскупів, котрі саки по Римі гонять, визначив уважати за ніщо. Чи не бачите, що патріарх слушно й належно учинив, кол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3</w:t>
      </w:r>
      <w:r>
        <w:rPr>
          <w:lang w:val="uk-UA" w:eastAsia="uk-UA"/>
        </w:rPr>
        <w:fldChar w:fldCharType="end"/>
      </w:r>
    </w:p>
    <w:p>
      <w:pPr>
        <w:pStyle w:val="Normal"/>
        <w:autoSpaceDE w:val="false"/>
        <w:ind w:firstLine="360"/>
        <w:jc w:val="both"/>
        <w:rPr>
          <w:lang w:val="uk-UA" w:eastAsia="uk-UA"/>
        </w:rPr>
      </w:pPr>
      <w:r>
        <w:rPr>
          <w:lang w:val="uk-UA" w:eastAsia="uk-UA"/>
        </w:rPr>
        <w:t>на простих вірних, світських людей, православних хрис</w:t>
        <w:softHyphen/>
        <w:t>тиян, поклав Христову церкву і доручив нею управляти? А ви, біскупи, що учините після того вашого викриття, надметеся, знаю, ще більше, кажучи: «Ті хлопи прості сидять у своїх кучках* та домах, а ми вищі — на сто</w:t>
        <w:softHyphen/>
        <w:t>лах єпископських лежимо, тії хлопи з однієї мисочки по</w:t>
        <w:softHyphen/>
        <w:t>ливку ** або борщик хлебчуть, а ми вищі — по кілька десятків півмисків пожираємо, які приоздоблено різно</w:t>
        <w:softHyphen/>
        <w:t>манітними присмаками; ті хлопи бітським або муравським гермачком *** покриваються, а ми вищі — в атла</w:t>
        <w:softHyphen/>
        <w:t>сі, адамашку і соболевих шубах ходимо; тії хлопи самі й пани й слуги собі заодно, а ми вищі — по кілька де</w:t>
        <w:softHyphen/>
        <w:t>сятків маємо таких барвяноходців ****, що перед нами ходять, перед тими хлопами ніхто славний не зніме шап</w:t>
        <w:softHyphen/>
        <w:t>ки, а перед нами і воєводи знімають, низько кланяю</w:t>
        <w:softHyphen/>
        <w:t>чись. На те кокошення, панове біскупи, відповім я вам так: оті архієреї, котрі Христа убили, подібні до вас — чи не на єпископських місцях вони сиділи так, як і ви, але Христові хлопи ліпші за них були та й нині є; ті ар</w:t>
        <w:softHyphen/>
        <w:t>хієреї чи не так само черево накладали, як і ви, але Христові хлопи, що прагнуть правди, ліпші од них були, як і нині є; ті архієреї свої трупи чи не так само м'яко й коштовно прибирали, як і ви, але Христові простаки, одноризні, ліпші од них були й нині є; ті архієреї чи не так само були оточені підлеглими, як і ви, але Христові хлопи, самослужні собі, ліпші од них були й нині є; тих архієреїв Пілати й Іроди 99 чи не так само шанували і перед ними уклякали, як і перед вами, але Христові хлопи, гонені й обпльовані, обезчещені, піддані нарузі, осміяні, биті й убиті — ліпші й цнотливіші й славніші од них були і нині є. Так само і ви, панове біскупи, сидите на єпископських місцях, але на достойності й чесності не сидите; селами володієте, але вашими душа</w:t>
        <w:softHyphen/>
        <w:t>ми диявол володіє; пастирями називаєтеся, але є вовка</w:t>
        <w:softHyphen/>
        <w:t>ми, священиками зветеся, але є прокляті; єпископами іменуєтеся, але є мучителями; духовними себе вважаєте, але є поганці і язичники; хвалитеся, Павловим словом боронячись, перед попами благочестивими і кажете: ви попи, а ми єпископи, і це не до попів, кажете, було мов</w:t>
      </w:r>
    </w:p>
    <w:p>
      <w:pPr>
        <w:pStyle w:val="Normal"/>
        <w:autoSpaceDE w:val="false"/>
        <w:ind w:firstLine="360"/>
        <w:jc w:val="both"/>
        <w:rPr>
          <w:sz w:val="20"/>
          <w:szCs w:val="20"/>
          <w:lang w:val="uk-UA" w:eastAsia="uk-UA"/>
        </w:rPr>
      </w:pPr>
      <w:r>
        <w:rPr>
          <w:bCs/>
          <w:i/>
          <w:iCs/>
          <w:color w:val="000000"/>
          <w:sz w:val="20"/>
          <w:szCs w:val="20"/>
          <w:lang w:val="uk-UA" w:eastAsia="uk-UA"/>
        </w:rPr>
        <w:t xml:space="preserve">* Кучки </w:t>
      </w:r>
      <w:r>
        <w:rPr>
          <w:bCs/>
          <w:color w:val="000000"/>
          <w:sz w:val="20"/>
          <w:szCs w:val="20"/>
          <w:lang w:val="uk-UA" w:eastAsia="uk-UA"/>
        </w:rPr>
        <w:t xml:space="preserve">— маленькі хатки, хліви, кліті для птиці. </w:t>
      </w:r>
      <w:r>
        <w:rPr>
          <w:bCs/>
          <w:i/>
          <w:iCs/>
          <w:color w:val="000000"/>
          <w:sz w:val="20"/>
          <w:szCs w:val="20"/>
          <w:lang w:val="uk-UA" w:eastAsia="uk-UA"/>
        </w:rPr>
        <w:t xml:space="preserve">** Поливка </w:t>
      </w:r>
      <w:r>
        <w:rPr>
          <w:bCs/>
          <w:color w:val="000000"/>
          <w:sz w:val="20"/>
          <w:szCs w:val="20"/>
          <w:lang w:val="uk-UA" w:eastAsia="uk-UA"/>
        </w:rPr>
        <w:t xml:space="preserve">— каша з тертим конопляним сім'ям. </w:t>
      </w:r>
      <w:r>
        <w:rPr>
          <w:bCs/>
          <w:i/>
          <w:iCs/>
          <w:color w:val="000000"/>
          <w:sz w:val="20"/>
          <w:szCs w:val="20"/>
          <w:lang w:val="uk-UA" w:eastAsia="uk-UA"/>
        </w:rPr>
        <w:t xml:space="preserve">*** Гермак </w:t>
      </w:r>
      <w:r>
        <w:rPr>
          <w:bCs/>
          <w:color w:val="000000"/>
          <w:sz w:val="20"/>
          <w:szCs w:val="20"/>
          <w:lang w:val="uk-UA" w:eastAsia="uk-UA"/>
        </w:rPr>
        <w:t>— верхній чоловічий одяг, арм'як, в даному разі по</w:t>
        <w:softHyphen/>
        <w:t xml:space="preserve">шитий із моравського чи віденського (бітського) полотна. </w:t>
      </w:r>
      <w:r>
        <w:rPr>
          <w:bCs/>
          <w:i/>
          <w:iCs/>
          <w:color w:val="000000"/>
          <w:sz w:val="20"/>
          <w:szCs w:val="20"/>
          <w:lang w:val="uk-UA" w:eastAsia="uk-UA"/>
        </w:rPr>
        <w:t xml:space="preserve">**** Барвяноходці </w:t>
      </w:r>
      <w:r>
        <w:rPr>
          <w:bCs/>
          <w:color w:val="000000"/>
          <w:sz w:val="20"/>
          <w:szCs w:val="20"/>
          <w:lang w:val="uk-UA" w:eastAsia="uk-UA"/>
        </w:rPr>
        <w:t>— ліврейні слуг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3</w:t>
      </w:r>
      <w:r>
        <w:rPr>
          <w:lang w:val="uk-UA" w:eastAsia="uk-UA"/>
        </w:rPr>
        <w:fldChar w:fldCharType="end"/>
      </w:r>
    </w:p>
    <w:p>
      <w:pPr>
        <w:pStyle w:val="Normal"/>
        <w:autoSpaceDE w:val="false"/>
        <w:ind w:firstLine="360"/>
        <w:jc w:val="both"/>
        <w:rPr/>
      </w:pPr>
      <w:r>
        <w:rPr>
          <w:lang w:eastAsia="uk-UA"/>
        </w:rPr>
        <w:t>л</w:t>
      </w:r>
      <w:r>
        <w:rPr>
          <w:lang w:val="uk-UA" w:eastAsia="uk-UA"/>
        </w:rPr>
        <w:t>єно, а до єпископів: «Пильнуйте себе та всієї отари, в якій святий дух вас поставив єпископами, щоб пасти церкву божу» 10°.</w:t>
      </w:r>
    </w:p>
    <w:p>
      <w:pPr>
        <w:pStyle w:val="Normal"/>
        <w:autoSpaceDE w:val="false"/>
        <w:ind w:firstLine="360"/>
        <w:jc w:val="both"/>
        <w:rPr>
          <w:lang w:val="uk-UA" w:eastAsia="uk-UA"/>
        </w:rPr>
      </w:pPr>
      <w:r>
        <w:rPr>
          <w:lang w:val="uk-UA" w:eastAsia="uk-UA"/>
        </w:rPr>
        <w:t>На цьому спинившись, буду у вас питати отого слова, рийдіте, прийдіте ви всі, хто дивиться, щоб побачити ух антихристового голосу, і уздріть його, як він буде рум'янитися й соромитися, коли його сонце праведне пригріє й виявить. Питаю вас, брехливі єпископи: чим це ви хвалитеся, хіба тим, чим ніколи не були, не є і ніколи не будете? Скажіть мені те перше голе слово, мовлене Павлом, що значить «пильнуйте себе» і яку си</w:t>
        <w:softHyphen/>
        <w:t>лу те пильнування має, а тоді прийдемо до святого дуа, який наставляє єпископів. Але знаю, що про те пильування не тільки ви, богочеревці, але й усі мирські ілософи, склавшись разом із вашими машкарниками"сусоогудниками, що їх звуть єзуїти, сили того вислову пильнуйте себе» пояснити мені не можете — я не кажу ро істинного богослова, який перетерпів у пустелі вироб мовчанням, поборов мисленно бісів і прочистив, юб прозріти до бога, своє око душевне, який відрікся крові й плоті; це від такого я можу почути про силу того «пильнуйте себе», а від богокорчемника і мудреця, в сві</w:t>
        <w:softHyphen/>
        <w:t>ті славетного, аж ніяк. А коли того першого слова не знаєте, чим же вище за попів підноситеся і чому смієте славитися єпископським саном? Питаю отож: чи святий дух поставив вас єпископами, щоб пасти церкву господа бога, чи антихристовий дух, щоб пасти черево і множити несите здирство? Чи не явно цілому світові, що вас по</w:t>
        <w:softHyphen/>
        <w:t>ставив дух пекельного Веліара і його жертовна ласість? Чому ж ставите себе вище у спасінні душевному від пра</w:t>
        <w:softHyphen/>
        <w:t>вославних попів? Знаю, що вищі ви є, і я вам те мушу признати, але розкішнішим черевом і ласолюбнішим гор</w:t>
        <w:softHyphen/>
        <w:t>лом, пишнішим помислом і неситішим здирством. Тим ото ви од православних попів вищі, а не спасінням ду</w:t>
        <w:softHyphen/>
        <w:t>ховним! А спасінням духовним ви далеко менші й гірші од простих православних світських, і то так, як з Єруса</w:t>
        <w:softHyphen/>
        <w:t>лима до Рима й далі. Хвалитеся тим єпископським титу</w:t>
        <w:softHyphen/>
        <w:t>лом, а не достойністю, кажучи, що не має влади право</w:t>
        <w:softHyphen/>
        <w:t>славне духовенство вас скидати, викидати і клясти за те, що із законних меж виступаєте і од жони власної своєї, церкви східної віри, до римської курви хочете бігти для блуду, і ту блудницю, наблудившись там із нею, хочете таємно притягти до чистого ложа улюбле</w:t>
        <w:softHyphen/>
        <w:t>ниці Христової — церкви. Отож знайте, що не тільк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4</w:t>
      </w:r>
      <w:r>
        <w:rPr>
          <w:lang w:val="uk-UA" w:eastAsia="uk-UA"/>
        </w:rPr>
        <w:fldChar w:fldCharType="end"/>
      </w:r>
    </w:p>
    <w:p>
      <w:pPr>
        <w:pStyle w:val="Normal"/>
        <w:autoSpaceDE w:val="false"/>
        <w:ind w:firstLine="360"/>
        <w:jc w:val="both"/>
        <w:rPr>
          <w:lang w:val="uk-UA" w:eastAsia="uk-UA"/>
        </w:rPr>
      </w:pPr>
      <w:r>
        <w:rPr>
          <w:lang w:val="uk-UA" w:eastAsia="uk-UA"/>
        </w:rPr>
        <w:t>здорові очі можуть побачити й осудити гниле око і мають на те владу, але й саме тіло Христове, тобто прості хри</w:t>
        <w:softHyphen/>
        <w:t>стияни, за Христовим словом, мають владу викрити, осу</w:t>
        <w:softHyphen/>
        <w:t>дити й проклясти скверноначальника, щоб не увійти з тим блазенним оком (чи пастирем) у геєну. А священи</w:t>
        <w:softHyphen/>
        <w:t>ки православної віри, поборники благочестя, у своєму ступені тверді і мають таку силу, владу й начальство боронити євангельську правду і за неї до крові стояти, як це робив і сам Христос, його апостоли та інші. І я отож, многогрішний чернець Іоанн, в першу чергу вам нагадую, щоб ви до бога повернулися і покаялися за ваше зухвальство та інше зло в житті, а показали достой</w:t>
        <w:softHyphen/>
        <w:t>ні плоди. А коли не хочете, проклинаю вас від отця, і си</w:t>
        <w:softHyphen/>
        <w:t>на, і святого духа, прокляті будьте тепер і в майбутньому віці. Амінь.</w:t>
      </w:r>
    </w:p>
    <w:p>
      <w:pPr>
        <w:pStyle w:val="Normal"/>
        <w:autoSpaceDE w:val="false"/>
        <w:ind w:firstLine="360"/>
        <w:jc w:val="both"/>
        <w:rPr>
          <w:lang w:val="uk-UA" w:eastAsia="uk-UA"/>
        </w:rPr>
      </w:pPr>
      <w:r>
        <w:rPr>
          <w:lang w:val="uk-UA" w:eastAsia="uk-UA"/>
        </w:rPr>
        <w:t>Звеліть же, панове біскупи, після своєї смерті спро</w:t>
        <w:softHyphen/>
        <w:t>бувати тієї гри, яку я вам розкажу. Коли ваш труп роз</w:t>
        <w:softHyphen/>
        <w:t>сиплеться до загального для всіх воскресіння, тоді випробовники, які на те дивитимуться, побачать, що воно, православна віра наша, і яка сила прокляття нашої ві</w:t>
        <w:softHyphen/>
        <w:t>ри. Чи не бачите, біскупи, що нападки, наклепи, брехню й огуду на святого духа наносите, а виславлюєтеся, що це від нього прийняли єпископський сан, про що дух святий ніколи не мислив, щоб вас, його огудників, по</w:t>
        <w:softHyphen/>
        <w:t>ставити єпископами. Чи не явно всьому ангельському сонму і людям, які живуть на землі, що ви самі схопили те біскупство через світолюбність у духа, котрий світом володіє, а був за гордість скинутий із небес. Вінбо вас благословив, бачивши всі види та образи вашого без</w:t>
        <w:softHyphen/>
        <w:t>плідного й нехристиянського життя, щоб були ви єписко</w:t>
        <w:softHyphen/>
        <w:t>пами — і це ви показуєте. А не від святого духа, не од того першого слова Павла, від святого духа поставлено</w:t>
        <w:softHyphen/>
        <w:t>го, щоб пасти церкву господа й бога, а від останнього, щоб не щадити стада. Придивіться лишень пильно, роз</w:t>
        <w:softHyphen/>
        <w:t>чинивши зерцало свого сумління: чи не про ваш то об</w:t>
        <w:softHyphen/>
        <w:t>раз і підстригання борід, зроблене для сміху пекельно</w:t>
        <w:softHyphen/>
        <w:t>му чорту, ознаймив Павло, кажучи: «Бо я знаю, що... увійдуть між вас вовки люті, що отари щадити не бу</w:t>
        <w:softHyphen/>
        <w:t>дуть» 101. Що значить «увійдуть»? Тобто силою, з чиєюсь допомогою, через хитрість, догодження людині і через здирство влізуть, вдеруться, вкрадуться і втиснуться ґвалтом у начальство. Що таке — «вовки люті»? Це на</w:t>
        <w:softHyphen/>
        <w:t>чальні, лжепастирі, драпіжники, здирці, ідолопоклон</w:t>
        <w:softHyphen/>
        <w:t>ники срібнолюбства і невір'ям єретики. Що значить «ща</w:t>
        <w:softHyphen/>
      </w:r>
    </w:p>
    <w:p>
      <w:pPr>
        <w:pStyle w:val="Normal"/>
        <w:autoSpaceDE w:val="false"/>
        <w:ind w:firstLine="360"/>
        <w:jc w:val="both"/>
        <w:rPr>
          <w:lang w:val="uk-UA" w:eastAsia="uk-UA"/>
        </w:rPr>
      </w:pPr>
      <w:r>
        <w:rPr>
          <w:lang w:val="uk-UA" w:eastAsia="uk-UA"/>
        </w:rPr>
        <w:t>88</w:t>
      </w:r>
    </w:p>
    <w:p>
      <w:pPr>
        <w:pStyle w:val="Normal"/>
        <w:autoSpaceDE w:val="false"/>
        <w:ind w:firstLine="360"/>
        <w:jc w:val="both"/>
        <w:rPr>
          <w:lang w:val="uk-UA" w:eastAsia="uk-UA"/>
        </w:rPr>
      </w:pPr>
      <w:r>
        <w:rPr>
          <w:lang w:val="uk-UA" w:eastAsia="uk-UA"/>
        </w:rPr>
        <w:t>дити отари не будуть»? Це ж бо: поховання пастирсько</w:t>
        <w:softHyphen/>
        <w:t>го розуму в дочасних пожитках, коли вони овечу вовну луплять, деруть і п'ють молоко їхнього кривавого поту і завжди з них насичення шукають, а не пасуть їх пасінням євангельської істинної проповіді за належним пастирським законом, і поморили голодом словесні Хри</w:t>
        <w:softHyphen/>
        <w:t>стові вівці.</w:t>
      </w:r>
    </w:p>
    <w:p>
      <w:pPr>
        <w:pStyle w:val="Normal"/>
        <w:autoSpaceDE w:val="false"/>
        <w:ind w:firstLine="360"/>
        <w:jc w:val="both"/>
        <w:rPr>
          <w:lang w:val="uk-UA" w:eastAsia="uk-UA"/>
        </w:rPr>
      </w:pPr>
      <w:r>
        <w:rPr>
          <w:lang w:val="uk-UA" w:eastAsia="uk-UA"/>
        </w:rPr>
        <w:t>Роздивіться свій образ у тому зерцалі, панове біску</w:t>
        <w:softHyphen/>
        <w:t>пи: чи про вас говорив Павло, як про поставлених святим духом єпископів? Чи не ви ото влізли, чи не ви •ото вовки люті, чи це не ви не щадите отари? А коли б розуміли, що поставлені од святого духа, покажіть мені ті плоди, які приготовані для поставлення, про які Павло казав до Тимофія, мовлячи такими словами: «А єпископ має бути,— каже,— бездоганний, муж однієї дружини, тверезий, невинний, чесний, гостинний до приходнів, здібний навчати, не п'яниця, не заводіяка, але тихий, несварливий, не сріблолюбець, щоб добре рядив власним домом, що має дітей у слухняності з повною чесністю — бо хто власним домом рядити не вміє, як він може пильнувати про божу церкву? — не новонавернений, щоб він не запишався і не впав у ворожий осуд. Треба, щоб мав він і добре засвідчення від чужинців, щоб не впасти в догану та в сітку диявольську»102. Отож, коли вас дух святий поставив, покажіть мені хоч одну овочинку з того переліченого і сказаного Павлом, що треба зробити й виконати єпископу. Не тільки не по</w:t>
        <w:softHyphen/>
        <w:t>кажете, запевне знаю, але ще, коли захочу викривати на кожен плід вашого життя супротивні діла, оскверню піднебесне повітря й отрую голосом людський слух. Од</w:t>
        <w:softHyphen/>
        <w:t>нак дарую вам усі плоди, що ростуть у середині, вони, знаю, і не снилися вам, а не те, щоб ви їх хотіли тво</w:t>
        <w:softHyphen/>
        <w:t>рити ділом, а про перше й останнє вас питатиму.</w:t>
      </w:r>
    </w:p>
    <w:p>
      <w:pPr>
        <w:pStyle w:val="Normal"/>
        <w:autoSpaceDE w:val="false"/>
        <w:ind w:firstLine="360"/>
        <w:jc w:val="both"/>
        <w:rPr>
          <w:lang w:val="uk-UA" w:eastAsia="uk-UA"/>
        </w:rPr>
      </w:pPr>
      <w:r>
        <w:rPr>
          <w:lang w:val="uk-UA" w:eastAsia="uk-UA"/>
        </w:rPr>
        <w:t>Покажіть мені, отож, біскупи, чи ви були колись, ба</w:t>
        <w:softHyphen/>
        <w:t>жаючи єпископського стану, непорочні? Чи знаєте силу того слова, що воно таке — непорочний? Не тільки не бу</w:t>
        <w:softHyphen/>
        <w:t>ли ви, небожата, ніколи непорочними, але ще й у ниніш</w:t>
        <w:softHyphen/>
        <w:t>ньому житті, в так званім духовнім стані, пороками уся</w:t>
        <w:softHyphen/>
        <w:t>ких злоб убили ту непорочність, заморили і забуттям по</w:t>
        <w:softHyphen/>
        <w:t>ховали, а у вас царює ніщо інше, тільки порок. Питаю отож вас про ту останню доброчесність — покажіть ме</w:t>
        <w:softHyphen/>
        <w:t>ні, о біскупи, хто давав за вас свідчення із чужинців, що ви того ступеню достойні і маєте всі ті чесноти, які проголосив Павло: «Треба, щоб мав він,— каже,— і добр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5</w:t>
      </w:r>
      <w:r>
        <w:rPr>
          <w:lang w:val="uk-UA" w:eastAsia="uk-UA"/>
        </w:rPr>
        <w:fldChar w:fldCharType="end"/>
      </w:r>
    </w:p>
    <w:p>
      <w:pPr>
        <w:pStyle w:val="Normal"/>
        <w:autoSpaceDE w:val="false"/>
        <w:ind w:firstLine="360"/>
        <w:jc w:val="both"/>
        <w:rPr>
          <w:lang w:val="uk-UA" w:eastAsia="uk-UA"/>
        </w:rPr>
      </w:pPr>
      <w:r>
        <w:rPr>
          <w:lang w:val="uk-UA" w:eastAsia="uk-UA"/>
        </w:rPr>
        <w:t>засвідчення від чужинців, щоб не впасти в догану та в сітку диявольську». Хто ж давав у вашу користь свід</w:t>
        <w:softHyphen/>
        <w:t>чення від православних, скажіть мені? А коли показати не можете чи не хочете, тоді я вам хочу показати, хто давав за вас свідчення.</w:t>
      </w:r>
    </w:p>
    <w:p>
      <w:pPr>
        <w:pStyle w:val="Normal"/>
        <w:autoSpaceDE w:val="false"/>
        <w:ind w:firstLine="360"/>
        <w:jc w:val="both"/>
        <w:rPr>
          <w:lang w:val="uk-UA" w:eastAsia="uk-UA"/>
        </w:rPr>
      </w:pPr>
      <w:r>
        <w:rPr>
          <w:lang w:val="uk-UA" w:eastAsia="uk-UA"/>
        </w:rPr>
        <w:t>Перше, вам посвідчили рум'янці, тобто червоні золоті з білими великими талярами, півталярки, орти, четвер</w:t>
        <w:softHyphen/>
        <w:t>таки і потрійники. А як саме? Ото так, що славнішим секретарям та рефендарям *, підхлібцям і таємним бре</w:t>
        <w:softHyphen/>
        <w:t>хунам його королівської милості, аби заступилися і свід</w:t>
        <w:softHyphen/>
        <w:t>чили, що це гідна людина, щоб посісти біскупські при</w:t>
        <w:softHyphen/>
        <w:t>бутки й пожитки та вести свавільне й розпутне життя з тих маєтків та сіл, які належать біскупству,— то за те все тій особі, завивши в папірець сто чи скільки ви</w:t>
        <w:softHyphen/>
        <w:t>паде червоних золотих, у руку — тиць; другому з тих очелюбних шафранців **, завивши так само, в руку — тиць; задовольнивши золотолюбців, потім ступили до менш славних осіб, тим теж торбинки понаповнювали одним великими білими талярами, іншим — півталярами, ще іншим — ортами й четвертаками; тому в руку — тиць, другому в руку — тиць, а писародрачі вже не бра</w:t>
        <w:softHyphen/>
        <w:t>кують і потрійники з грішми — беруть і деруть. Ті про</w:t>
        <w:softHyphen/>
        <w:t>хачі, панове біскупи, за вами свідчили, що ви достойні для свавільного життя сіл єпископських; свідчив про це поклін і ота тисяча червоних у королівську кишеню, а до того свідчило вам ваше лихе сумління, що обіцяли віри відректися й антихристу поклонитися — цього ви до решти досягли і бажане виконали. А вчинивши таку плодоносність, кажете, що не мають влади православні єпископи, священики і весь народ вас проклясти. Мають і мають, небожата, і вже ви є прокляті і геєну вічну на</w:t>
        <w:softHyphen/>
        <w:t>певне дістанете, коли не покаєтеся. Вільно вам не віру</w:t>
        <w:softHyphen/>
        <w:t>вати, але коли помрете, тоді побачите чи брешу я, чи правду кажу. Чи ж бо не бачите, біднорозкішники, куди запливли, хіба не бачите, що у глибокий вир — римську звабу — потрапили, в якому навіки мусите потонути, ко</w:t>
        <w:softHyphen/>
        <w:t>ли не покаєтеся.</w:t>
      </w:r>
    </w:p>
    <w:p>
      <w:pPr>
        <w:pStyle w:val="Normal"/>
        <w:autoSpaceDE w:val="false"/>
        <w:ind w:firstLine="360"/>
        <w:jc w:val="both"/>
        <w:rPr>
          <w:lang w:val="uk-UA" w:eastAsia="uk-UA"/>
        </w:rPr>
      </w:pPr>
      <w:r>
        <w:rPr>
          <w:lang w:val="uk-UA" w:eastAsia="uk-UA"/>
        </w:rPr>
        <w:t>Тим вам показав, що не дух святий вас поставив єпи</w:t>
        <w:softHyphen/>
        <w:t>скопами, але неситість, ласолюбність і здирство. Пока</w:t>
        <w:softHyphen/>
        <w:t>зав я вам, чим був пожиточний патріарший приїзд; по</w:t>
        <w:softHyphen/>
        <w:t>казав я вам, чому патріарх переклав Христову церкву на</w:t>
      </w:r>
    </w:p>
    <w:p>
      <w:pPr>
        <w:pStyle w:val="Normal"/>
        <w:autoSpaceDE w:val="false"/>
        <w:ind w:firstLine="360"/>
        <w:jc w:val="both"/>
        <w:rPr>
          <w:sz w:val="20"/>
          <w:szCs w:val="20"/>
          <w:lang w:val="uk-UA" w:eastAsia="uk-UA"/>
        </w:rPr>
      </w:pPr>
      <w:r>
        <w:rPr>
          <w:bCs/>
          <w:i/>
          <w:iCs/>
          <w:color w:val="000000"/>
          <w:sz w:val="20"/>
          <w:szCs w:val="20"/>
          <w:lang w:val="uk-UA" w:eastAsia="uk-UA"/>
        </w:rPr>
        <w:t xml:space="preserve">* Рефендар </w:t>
      </w:r>
      <w:r>
        <w:rPr>
          <w:bCs/>
          <w:color w:val="000000"/>
          <w:sz w:val="20"/>
          <w:szCs w:val="20"/>
          <w:lang w:val="uk-UA" w:eastAsia="uk-UA"/>
        </w:rPr>
        <w:t xml:space="preserve">— доповідач. </w:t>
      </w:r>
      <w:r>
        <w:rPr>
          <w:bCs/>
          <w:i/>
          <w:iCs/>
          <w:color w:val="000000"/>
          <w:sz w:val="20"/>
          <w:szCs w:val="20"/>
          <w:lang w:val="uk-UA" w:eastAsia="uk-UA"/>
        </w:rPr>
        <w:t xml:space="preserve">** Шафранці </w:t>
      </w:r>
      <w:r>
        <w:rPr>
          <w:bCs/>
          <w:color w:val="000000"/>
          <w:sz w:val="20"/>
          <w:szCs w:val="20"/>
          <w:lang w:val="uk-UA" w:eastAsia="uk-UA"/>
        </w:rPr>
        <w:t>— ті, що люблять пряність шафра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6</w:t>
      </w:r>
      <w:r>
        <w:rPr>
          <w:lang w:val="uk-UA" w:eastAsia="uk-UA"/>
        </w:rPr>
        <w:fldChar w:fldCharType="end"/>
      </w:r>
    </w:p>
    <w:p>
      <w:pPr>
        <w:pStyle w:val="Normal"/>
        <w:autoSpaceDE w:val="false"/>
        <w:ind w:firstLine="360"/>
        <w:jc w:val="both"/>
        <w:rPr>
          <w:lang w:val="uk-UA" w:eastAsia="uk-UA"/>
        </w:rPr>
      </w:pPr>
      <w:r>
        <w:rPr>
          <w:lang w:val="uk-UA" w:eastAsia="uk-UA"/>
        </w:rPr>
        <w:t>світських людей. Тому другому артикулу доказів досить, приступимо вже до третього. У третім пункті кладеться причина, через що, відійшовши від патріарха, ви покло</w:t>
        <w:softHyphen/>
        <w:t>нилися папі і чому бажаєте йому служити. Те викласти чи виблювати—діло вашої мудрості, а нам огудно від</w:t>
        <w:softHyphen/>
        <w:t>ригати супроти вас непотрібно, лишень мусимо посвід</w:t>
        <w:softHyphen/>
        <w:t>чити, признати й утвердити вашу мову й учинок, як ви самі сказали, чому від патріарха відійшли, а до папи пристали.</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МОВА ВАША ТАКИЙ ПОДІБНИЙ ОБРАЗ МАЄ</w:t>
      </w:r>
    </w:p>
    <w:p>
      <w:pPr>
        <w:pStyle w:val="Normal"/>
        <w:autoSpaceDE w:val="false"/>
        <w:ind w:firstLine="360"/>
        <w:jc w:val="both"/>
        <w:rPr>
          <w:lang w:val="uk-UA" w:eastAsia="uk-UA"/>
        </w:rPr>
      </w:pPr>
      <w:r>
        <w:rPr>
          <w:lang w:val="uk-UA" w:eastAsia="uk-UA"/>
        </w:rPr>
        <w:t>Ви одійшли від убогих до багатого, від простих до хит</w:t>
        <w:softHyphen/>
        <w:t>рого, від безславного до славного, від невільника до найсвавільнішого, від смиренних до гордого, від бідних до біду чинячого, від страждальців до мучителя, від нічого не маючих до пануючого над світом, від євангельських пустельників до пекельної ріки, від принижених у світі до тих, що у віці цьому царюють, від голодних на правду до пересиченого владою цього світу, від приналежності до Христових патріархів відторгнулися, а до антихристової голови — папи — приєдналися, йому поклонилися, йо</w:t>
        <w:softHyphen/>
        <w:t>му служити готові і його жереба запрагли бути учасни</w:t>
        <w:softHyphen/>
        <w:t>ками нині і в майбутньому віці. Признаємо вам безпе</w:t>
        <w:softHyphen/>
        <w:t>речно, що те ви так учинили, як і самі визначили.</w:t>
      </w:r>
    </w:p>
    <w:p>
      <w:pPr>
        <w:pStyle w:val="Normal"/>
        <w:autoSpaceDE w:val="false"/>
        <w:ind w:firstLine="360"/>
        <w:jc w:val="both"/>
        <w:rPr>
          <w:lang w:val="uk-UA" w:eastAsia="uk-UA"/>
        </w:rPr>
      </w:pPr>
      <w:r>
        <w:rPr>
          <w:lang w:val="uk-UA" w:eastAsia="uk-UA"/>
        </w:rPr>
        <w:t>Ще залишилося сказати про чудо вина, що його ксьондз латинської віри, який служив відправу на пре</w:t>
        <w:softHyphen/>
        <w:t>столі православної віри, перетворив у воду. Але це чудо не за чудо вважають, бо це сталося ніби через помил</w:t>
        <w:softHyphen/>
        <w:t>ку — саме так ксьондзибіскупи своєю прокурацією, наче на трибуналі в Любліні, хочуть це викрутити, вивернути і вибрехати у православних з віри і з думки. На це вам, панове біскупи, так відповім: махлюйте як хочете, мах</w:t>
        <w:softHyphen/>
        <w:t>люйте й брешіть, і ту брехню бороніть іншими підпорами неправд, але істину перемахлювати й перекрутити не зможете, і що сталося — істиною те чудо сталося! А звід</w:t>
        <w:softHyphen/>
        <w:t>ки це знаю, адже сам на той час у ваших краях не був? Знаю це від тутешнього святогорського чуда, яке сталося в певний час за божим допустом од латинян у Святій горі, через це й виписую на доказ історію приходу лати</w:t>
        <w:softHyphen/>
        <w:t>нян до Святої гори, перечислення їхніх дій та наслідків, які вони там починили, і посилаю вам. З цього самі зро</w:t>
        <w:softHyphen/>
        <w:t>зумійте: чи була то помилка, коли вино у воду перетво</w:t>
        <w:softHyphen/>
        <w:t>рилося, чи істина шз.</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6</w:t>
      </w:r>
      <w:r>
        <w:rPr>
          <w:lang w:val="uk-UA" w:eastAsia="uk-UA"/>
        </w:rPr>
        <w:fldChar w:fldCharType="end"/>
      </w:r>
    </w:p>
    <w:p>
      <w:pPr>
        <w:pStyle w:val="Normal"/>
        <w:autoSpaceDE w:val="false"/>
        <w:ind w:firstLine="360"/>
        <w:jc w:val="both"/>
        <w:rPr>
          <w:lang w:val="uk-UA" w:eastAsia="uk-UA"/>
        </w:rPr>
      </w:pPr>
      <w:r>
        <w:rPr>
          <w:lang w:val="uk-UA" w:eastAsia="uk-UA"/>
        </w:rPr>
        <w:t>ТА ПОВІСТЬ ІЗ ТАКОГО ПОЧИНАЄТЬСЯ</w:t>
      </w:r>
    </w:p>
    <w:p>
      <w:pPr>
        <w:pStyle w:val="Normal"/>
        <w:autoSpaceDE w:val="false"/>
        <w:ind w:firstLine="360"/>
        <w:jc w:val="both"/>
        <w:rPr>
          <w:lang w:val="uk-UA" w:eastAsia="uk-UA"/>
        </w:rPr>
      </w:pPr>
      <w:r>
        <w:rPr>
          <w:lang w:val="uk-UA" w:eastAsia="uk-UA"/>
        </w:rPr>
        <w:t>У час царювання Михайла Матеолога грецького 104 бу</w:t>
        <w:softHyphen/>
        <w:t>ла поміж греками та латинами обложна війна і випало при тому, що в греків узято в посідання багато міст та сіл. А царство Візантійське під ту пору давало данину болгарам, і грецький цар мав супроти болгарського царя таємну ворожнечу. Однак у нужді він смирився і попро</w:t>
        <w:softHyphen/>
        <w:t>сив допомоги проти італьян, тобто латини, і той бол</w:t>
        <w:softHyphen/>
        <w:t>гарський цар Калойян кинувся грекам на допомогу і по</w:t>
        <w:softHyphen/>
        <w:t>долав фругів *, переміг усю їхню силу, звільнив для гре</w:t>
        <w:softHyphen/>
        <w:t>ків їхні міста та землі — царі дістали подвійну радість.</w:t>
      </w:r>
    </w:p>
    <w:p>
      <w:pPr>
        <w:pStyle w:val="Normal"/>
        <w:autoSpaceDE w:val="false"/>
        <w:ind w:firstLine="360"/>
        <w:jc w:val="both"/>
        <w:rPr>
          <w:lang w:val="uk-UA" w:eastAsia="uk-UA"/>
        </w:rPr>
      </w:pPr>
      <w:r>
        <w:rPr>
          <w:lang w:val="uk-UA" w:eastAsia="uk-UA"/>
        </w:rPr>
        <w:t>По тому цар Михайло, трохи утишившись, підняв во</w:t>
        <w:softHyphen/>
        <w:t>рожнечу супроти болгарського царя Калойяна, прагну</w:t>
        <w:softHyphen/>
        <w:t>чи через диявольську заздрість узяти над ним гору, і вже був пішов на нього, але нічого не досяг, оскільки злий умисел повернувся на його голову, а неправда його ви</w:t>
        <w:softHyphen/>
        <w:t>йшла наверх. Від усіх цих хитрощів Матеолога цар Ка</w:t>
        <w:softHyphen/>
        <w:t>лойян з усіма своїми рятувавсь у своїй землі—невдовзі ця смута уляглася.</w:t>
      </w:r>
    </w:p>
    <w:p>
      <w:pPr>
        <w:pStyle w:val="Normal"/>
        <w:autoSpaceDE w:val="false"/>
        <w:ind w:firstLine="360"/>
        <w:jc w:val="both"/>
        <w:rPr>
          <w:lang w:val="uk-UA" w:eastAsia="uk-UA"/>
        </w:rPr>
      </w:pPr>
      <w:r>
        <w:rPr>
          <w:lang w:val="uk-UA" w:eastAsia="uk-UA"/>
        </w:rPr>
        <w:t>По тому, трохи відпочивши від нападу грецького ца</w:t>
        <w:softHyphen/>
        <w:t>ря, цар болгарський, вичекавши належний час, пішов з великою силою та немалою лютістю на грецьке царство, розбиваючи при цьому міста до основи, переганяв греків, як переселенців, у болгарську землю, а болгарами насе</w:t>
        <w:softHyphen/>
        <w:t>ляв грецьку землю і таким чином побивав землю гре</w:t>
        <w:softHyphen/>
        <w:t>цького царства, тобто Пропондію, Фракію, Македонію, Феталію, Елладу, Ахаїю аж до Пелопового острова 105 — ці їхні міста можна побачити зруйнованими й тепер. То</w:t>
        <w:softHyphen/>
        <w:t>ді грецький цар Михайло Матеолог побачив, що його по</w:t>
        <w:softHyphen/>
        <w:t>долано, і посилає до Італії молільників із листом, який мав у собі такі слова: «Довелося вам і нам постраждати від преславних скіфів, вам, ні в чому не повинним, під</w:t>
        <w:softHyphen/>
        <w:t>владним римській церкві, що твердо стоїть, а наша — в хитанні і розмирі. Отож прийдіть швидко нам на до</w:t>
        <w:softHyphen/>
        <w:t>помогу, хочемо бути з вами однодумцями, бо гинемо від бридких варварів. Якщо не поспішите нам на допомогу, коли ім'я наше може зникнути на землі, то будете від вседержителя покарані за нашу біду».</w:t>
      </w:r>
    </w:p>
    <w:p>
      <w:pPr>
        <w:pStyle w:val="Normal"/>
        <w:autoSpaceDE w:val="false"/>
        <w:ind w:firstLine="360"/>
        <w:jc w:val="both"/>
        <w:rPr>
          <w:lang w:val="uk-UA" w:eastAsia="uk-UA"/>
        </w:rPr>
      </w:pPr>
      <w:r>
        <w:rPr>
          <w:lang w:val="uk-UA" w:eastAsia="uk-UA"/>
        </w:rPr>
        <w:t>Почувши це, латина швидко ополчилася, але більше на погибель Матеологу, ніж на порятунок. І всі латиномудрі владики постаралися прийти від усієї Італії та Риму в Константиноград до того єдиномудрого марнослова,</w:t>
      </w:r>
    </w:p>
    <w:p>
      <w:pPr>
        <w:pStyle w:val="Normal"/>
        <w:autoSpaceDE w:val="false"/>
        <w:ind w:firstLine="360"/>
        <w:jc w:val="both"/>
        <w:rPr>
          <w:sz w:val="20"/>
          <w:szCs w:val="20"/>
          <w:lang w:val="uk-UA" w:eastAsia="uk-UA"/>
        </w:rPr>
      </w:pPr>
      <w:r>
        <w:rPr>
          <w:bCs/>
          <w:i/>
          <w:iCs/>
          <w:color w:val="000000"/>
          <w:sz w:val="20"/>
          <w:szCs w:val="20"/>
          <w:lang w:val="uk-UA" w:eastAsia="uk-UA"/>
        </w:rPr>
        <w:t>* Фруги</w:t>
      </w:r>
      <w:r>
        <w:rPr>
          <w:bCs/>
          <w:color w:val="000000"/>
          <w:sz w:val="20"/>
          <w:szCs w:val="20"/>
          <w:lang w:val="uk-UA" w:eastAsia="uk-UA"/>
        </w:rPr>
        <w:t>— зневажлива назва римля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7</w:t>
      </w:r>
      <w:r>
        <w:rPr>
          <w:lang w:val="uk-UA" w:eastAsia="uk-UA"/>
        </w:rPr>
        <w:fldChar w:fldCharType="end"/>
      </w:r>
    </w:p>
    <w:p>
      <w:pPr>
        <w:pStyle w:val="Normal"/>
        <w:autoSpaceDE w:val="false"/>
        <w:ind w:firstLine="360"/>
        <w:jc w:val="both"/>
        <w:rPr>
          <w:lang w:val="uk-UA" w:eastAsia="uk-UA"/>
        </w:rPr>
      </w:pPr>
      <w:r>
        <w:rPr>
          <w:lang w:val="uk-UA" w:eastAsia="uk-UA"/>
        </w:rPr>
        <w:t>а коли проходили мимо, пішли війною на бога і в бозі живучих у горі Афонській, що її звуть Свята.</w:t>
      </w:r>
    </w:p>
    <w:p>
      <w:pPr>
        <w:pStyle w:val="Normal"/>
        <w:autoSpaceDE w:val="false"/>
        <w:ind w:firstLine="360"/>
        <w:jc w:val="both"/>
        <w:rPr>
          <w:lang w:val="uk-UA" w:eastAsia="uk-UA"/>
        </w:rPr>
      </w:pPr>
      <w:r>
        <w:rPr>
          <w:lang w:val="uk-UA" w:eastAsia="uk-UA"/>
        </w:rPr>
        <w:t>Ті беззаконні владики і бридкі їхні священики увійшли сюди, в лавру, в монастир святого Афанасія, і почали закликати тих, що були в обителі, наказуючи суворо з'єднатися з їхньою вірою та причащанням. Ченці ж каменосійці, переможені страхом і зле тлумачачи апос</w:t>
        <w:softHyphen/>
        <w:t>тольське слово: «Дайте місце гніву» 106, попустили їм сквернити на престолі їхню мшу *. Потім вони були ви</w:t>
        <w:softHyphen/>
        <w:t>криті великим викриттям од бога, бо й досі у тій собор</w:t>
        <w:softHyphen/>
        <w:t>ній церкві на вівтарі ніколи не творять проскумідію **, але творять проскумідію на іншому, боковому вівтарі; тільки на херувику *** на престол соборної церкви від бокового вівтаря творять священики таїнство жертвопереношення.</w:t>
      </w:r>
    </w:p>
    <w:p>
      <w:pPr>
        <w:pStyle w:val="Normal"/>
        <w:autoSpaceDE w:val="false"/>
        <w:ind w:firstLine="360"/>
        <w:jc w:val="both"/>
        <w:rPr>
          <w:lang w:val="uk-UA" w:eastAsia="uk-UA"/>
        </w:rPr>
      </w:pPr>
      <w:r>
        <w:rPr>
          <w:lang w:val="uk-UA" w:eastAsia="uk-UA"/>
        </w:rPr>
        <w:t>Все оце — не чудо, про яке я вам хотів сказати, але справжнє дійство й плід латинського духовенства — де що корисного зробили і як у якому монастирі жертвува</w:t>
        <w:softHyphen/>
        <w:t>ли; по тому і про чудо розкажемо, йдучи оповідним шля</w:t>
        <w:softHyphen/>
        <w:t>хом. Тільки, молю, утямте добре: все було справді, як тут оповідається.</w:t>
      </w:r>
    </w:p>
    <w:p>
      <w:pPr>
        <w:pStyle w:val="Normal"/>
        <w:autoSpaceDE w:val="false"/>
        <w:ind w:firstLine="360"/>
        <w:jc w:val="both"/>
        <w:rPr>
          <w:lang w:val="uk-UA" w:eastAsia="uk-UA"/>
        </w:rPr>
      </w:pPr>
      <w:r>
        <w:rPr>
          <w:lang w:val="uk-UA" w:eastAsia="uk-UA"/>
        </w:rPr>
        <w:t>Отож сквернили вони свою гидотну мшу без заборони, після чого приспіли в так звану Іверську обитель, у храм Успіння пресвятої богородиці, шукаючи такої ж згоди, як і з першими і примушуючи, щоб з'єдналися з ними. Ці ж бо, на благій землі сіяні, не дали їм на те ані сло</w:t>
        <w:softHyphen/>
        <w:t>ва, ні дозволу, але вважаючи їхню начебто законну віру і все їхнє єретичним і звабним мудруванням, послав</w:t>
        <w:softHyphen/>
        <w:t>шись на писання, звинуватили їх і піддали анафемі, за апостолом, як таких, що вводять замість істини нововигадані зваби. А нечестиві владики і священики, почувши це, сповнилися гнівом та люттю, з нуждою і бідою всіх хапали, затягували їх у монастирський корабель і топи</w:t>
        <w:softHyphen/>
        <w:t>ли в морі, кидаючи з корабля, і так чинили через те, що ті їм не покорилися,— позбавляли сповідального вінця, а молодших ченців з кораблем і всім збором відіслали в полон до Італії і там, позбавивши іночого чину, на</w:t>
        <w:softHyphen/>
        <w:t>казали продавати. Це така перша жертва, вчинена ла</w:t>
        <w:softHyphen/>
        <w:t>тинськими святими.</w:t>
      </w:r>
    </w:p>
    <w:p>
      <w:pPr>
        <w:pStyle w:val="Normal"/>
        <w:autoSpaceDE w:val="false"/>
        <w:rPr/>
      </w:pPr>
      <w:r>
        <w:rPr>
          <w:bCs/>
          <w:i/>
          <w:iCs/>
          <w:color w:val="000000"/>
          <w:sz w:val="20"/>
          <w:szCs w:val="20"/>
          <w:lang w:val="uk-UA" w:eastAsia="uk-UA"/>
        </w:rPr>
        <w:t xml:space="preserve">* Мша </w:t>
      </w:r>
      <w:r>
        <w:rPr>
          <w:bCs/>
          <w:color w:val="000000"/>
          <w:sz w:val="20"/>
          <w:szCs w:val="20"/>
          <w:lang w:val="uk-UA" w:eastAsia="uk-UA"/>
        </w:rPr>
        <w:t xml:space="preserve">— римо-католицька церковна відправа. </w:t>
      </w:r>
      <w:r>
        <w:rPr>
          <w:bCs/>
          <w:i/>
          <w:iCs/>
          <w:color w:val="000000"/>
          <w:sz w:val="20"/>
          <w:szCs w:val="20"/>
          <w:lang w:val="uk-UA" w:eastAsia="uk-UA"/>
        </w:rPr>
        <w:t xml:space="preserve">** Проскумідія </w:t>
      </w:r>
      <w:r>
        <w:rPr>
          <w:bCs/>
          <w:color w:val="000000"/>
          <w:sz w:val="20"/>
          <w:szCs w:val="20"/>
          <w:lang w:val="uk-UA" w:eastAsia="uk-UA"/>
        </w:rPr>
        <w:t>— частина літургії, коли на жертовнику готують</w:t>
        <w:softHyphen/>
        <w:t>ся дари для освячення.</w:t>
      </w:r>
    </w:p>
    <w:p>
      <w:pPr>
        <w:pStyle w:val="Normal"/>
        <w:autoSpaceDE w:val="false"/>
        <w:ind w:firstLine="360"/>
        <w:jc w:val="both"/>
        <w:rPr>
          <w:sz w:val="20"/>
          <w:szCs w:val="20"/>
          <w:lang w:val="uk-UA" w:eastAsia="uk-UA"/>
        </w:rPr>
      </w:pPr>
      <w:r>
        <w:rPr>
          <w:bCs/>
          <w:i/>
          <w:iCs/>
          <w:color w:val="000000"/>
          <w:sz w:val="20"/>
          <w:szCs w:val="20"/>
          <w:lang w:val="uk-UA" w:eastAsia="uk-UA"/>
        </w:rPr>
        <w:t xml:space="preserve">*** Херувика </w:t>
      </w:r>
      <w:r>
        <w:rPr>
          <w:bCs/>
          <w:color w:val="000000"/>
          <w:sz w:val="20"/>
          <w:szCs w:val="20"/>
          <w:lang w:val="uk-UA" w:eastAsia="uk-UA"/>
        </w:rPr>
        <w:t>— херувимська, духовна пісня, яка співається на літургіях Іоанна Златоустого та Василія Велик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7</w:t>
      </w:r>
      <w:r>
        <w:rPr>
          <w:lang w:val="uk-UA" w:eastAsia="uk-UA"/>
        </w:rPr>
        <w:fldChar w:fldCharType="end"/>
      </w:r>
    </w:p>
    <w:p>
      <w:pPr>
        <w:pStyle w:val="Normal"/>
        <w:autoSpaceDE w:val="false"/>
        <w:ind w:firstLine="360"/>
        <w:jc w:val="both"/>
        <w:rPr>
          <w:lang w:val="uk-UA" w:eastAsia="uk-UA"/>
        </w:rPr>
      </w:pPr>
      <w:r>
        <w:rPr>
          <w:lang w:val="uk-UA" w:eastAsia="uk-UA"/>
        </w:rPr>
        <w:t>Од того монастиря приспіли вони до монастиря Ватопеда і, зайшовши в нього, застали його порожнім, окрім недужих та зовсім старих. Запитали в них про пасти</w:t>
        <w:softHyphen/>
        <w:t>ря та інших іноків. Вони ж бо мучителям відповіли: «В пущі й хащі [вони, а ви] залишіть нас, щоб ми збе</w:t>
        <w:softHyphen/>
        <w:t>регли віру і щоб не осквернилися з вами, богомерзенними». Вони отих посікли й кинулись у середину святої обителі, знайшли, всіх побили й постріляли, а пастиря і тих, що були при ньому, старалися звабити ласкою й багато говорили підступних улесливих слів, щоб прийня</w:t>
        <w:softHyphen/>
        <w:t>ли їхнє єдиномудріє. Пастир мовив: «Ліпше Христові вгодити, ніж антихристові». Вони на те відповіли: «Хіба ми не Христові, а антихристові?» Святий сказав: «Так!» Вони його знов питають: «Як це?» Святий відповідає: «Кожен супротивний Христовому благовіщенню називає</w:t>
        <w:softHyphen/>
        <w:t>ться антихристом і є ним, і зараз він за вас бореться. Чи ж можна причаститися світлу у тьмі? Хай нам це вовіки не примішується!» Почувши це, духоборці зати</w:t>
        <w:softHyphen/>
        <w:t>кали свої вуха, як глухі гаспиди і, не дозволяючи при</w:t>
        <w:softHyphen/>
        <w:t>хилити себе до православної віри, простягли беззаконні руки до тих оборонців закону, позбавили їх життя, за</w:t>
        <w:softHyphen/>
        <w:t>давивши ужівкою *. А те місце, де їх знайшли, відтоді й дотепер називається Фурковуні, тобто бердо ** Пові</w:t>
        <w:softHyphen/>
        <w:t>шених. Це така друга жертва, яку здійснили латинські святі.</w:t>
      </w:r>
    </w:p>
    <w:p>
      <w:pPr>
        <w:pStyle w:val="Normal"/>
        <w:autoSpaceDE w:val="false"/>
        <w:ind w:firstLine="360"/>
        <w:jc w:val="both"/>
        <w:rPr>
          <w:lang w:val="uk-UA" w:eastAsia="uk-UA"/>
        </w:rPr>
      </w:pPr>
      <w:r>
        <w:rPr>
          <w:lang w:val="uk-UA" w:eastAsia="uk-UA"/>
        </w:rPr>
        <w:t>Після того прийшли вони на протилежний бік і досягли обителі святого великомученика Георгія, що його звуть Зограф 107. Іноки, які жили в обителі, були навчені вождем Фомою — він міцно стояв і вчив своє стадо, ка</w:t>
        <w:softHyphen/>
        <w:t>жучи: «Отці і браття, скільки є тут синів божих, веде</w:t>
        <w:softHyphen/>
        <w:t>них божим духом, не візьміть рабського духу од боязні, а візьміть дух усиновлення і скажімо собі, чада божії: коли ми діти й наслідники, то наслідники богу, а співнаслідники Христу, оскільки з ним страждаємо — хай же з ним і прославимося! Вважаю я: це малі муки, які тер</w:t>
        <w:softHyphen/>
        <w:t>пимо зараз для бажаної слави, отож, за апостолом, кажу всім: коли ви приготувалися духом без боязні до мук, пробудьте зі мною в обителі; коли ж ви боязливі, віді</w:t>
        <w:softHyphen/>
        <w:t>йдіть, скільки вас там є, доки не мине єретичний гнів, щоб не впасти в огудний гріх». Багато боязливих схо</w:t>
        <w:softHyphen/>
        <w:t>валось у нетрях — у схованках і у засіках серед хащ.</w:t>
      </w:r>
    </w:p>
    <w:p>
      <w:pPr>
        <w:pStyle w:val="Normal"/>
        <w:autoSpaceDE w:val="false"/>
        <w:ind w:firstLine="360"/>
        <w:jc w:val="both"/>
        <w:rPr>
          <w:sz w:val="20"/>
          <w:szCs w:val="20"/>
          <w:lang w:val="uk-UA" w:eastAsia="uk-UA"/>
        </w:rPr>
      </w:pPr>
      <w:r>
        <w:rPr>
          <w:bCs/>
          <w:i/>
          <w:iCs/>
          <w:color w:val="000000"/>
          <w:sz w:val="20"/>
          <w:szCs w:val="20"/>
          <w:lang w:val="uk-UA" w:eastAsia="uk-UA"/>
        </w:rPr>
        <w:t xml:space="preserve">* Ужівка </w:t>
      </w:r>
      <w:r>
        <w:rPr>
          <w:bCs/>
          <w:color w:val="000000"/>
          <w:sz w:val="20"/>
          <w:szCs w:val="20"/>
          <w:lang w:val="uk-UA" w:eastAsia="uk-UA"/>
        </w:rPr>
        <w:t xml:space="preserve">— шнур. </w:t>
      </w:r>
      <w:r>
        <w:rPr>
          <w:bCs/>
          <w:i/>
          <w:iCs/>
          <w:color w:val="000000"/>
          <w:sz w:val="20"/>
          <w:szCs w:val="20"/>
          <w:lang w:val="uk-UA" w:eastAsia="uk-UA"/>
        </w:rPr>
        <w:t xml:space="preserve">** Бердо </w:t>
      </w:r>
      <w:r>
        <w:rPr>
          <w:bCs/>
          <w:color w:val="000000"/>
          <w:sz w:val="20"/>
          <w:szCs w:val="20"/>
          <w:lang w:val="uk-UA" w:eastAsia="uk-UA"/>
        </w:rPr>
        <w:t>— пуща, прірв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8</w:t>
      </w:r>
      <w:r>
        <w:rPr>
          <w:lang w:val="uk-UA" w:eastAsia="uk-UA"/>
        </w:rPr>
        <w:fldChar w:fldCharType="end"/>
      </w:r>
    </w:p>
    <w:p>
      <w:pPr>
        <w:pStyle w:val="Normal"/>
        <w:autoSpaceDE w:val="false"/>
        <w:ind w:firstLine="360"/>
        <w:jc w:val="both"/>
        <w:rPr>
          <w:lang w:val="uk-UA" w:eastAsia="uk-UA"/>
        </w:rPr>
      </w:pPr>
      <w:r>
        <w:rPr>
          <w:lang w:val="uk-UA" w:eastAsia="uk-UA"/>
        </w:rPr>
        <w:t>Святий же з усіма іншими зайшов у башту і то не через боязнь, але щоб спокійно засудити беззаконну єресь, що і зробив. Мучителі ж, зусібіч оточивши обитель, закрича</w:t>
        <w:softHyphen/>
        <w:t>ли до тих, котрі були в башті: «Відчиняйте нам ворота, добрі люди, відчиняйте!» А преподобний до них каже: «Не знаю вас, звідкіля ви?» Вони ж назвали себе Хри</w:t>
        <w:softHyphen/>
        <w:t>стовими рабами і сказали: «Приходимо повернути зваблених на путь істинну». Святий, однак, каже: «Відсту</w:t>
        <w:softHyphen/>
        <w:t>піте від нас, чинителі беззаконня, адже апостол благо</w:t>
        <w:softHyphen/>
        <w:t>вістить вам, мовлячи: «Коли людина чи ангел з небес благовістить інакше від того, що ви прийняли,— хай бу</w:t>
        <w:softHyphen/>
        <w:t>де анафема; хто ж другого вчителя шукає, той увіч біс</w:t>
        <w:softHyphen/>
        <w:t>нується». Ви ж покажіть ваше вчення і коли воно буде від бога, то пристанемо до вас і поцілуємо, як братів; коли ж ні, далеко від нашого помислу будете. Ті ж бо сказали: «Ми від бога і віримо у владику Ісуса Христа і вчимо його святе Євангеліє, а послані од преблаженного папи римського, який є главою божої церкви, щоб з'явити таїну вашого безумства, щоб до розуму ви прийшли, щоб пізнали церковні устави, щоб істинно сповідали у святому знаменні, що виходить святий дух од отця і сина, а в приношенні щоб несли опрісноки *, а не квасний хліб і щоб священики ваші стригли бороди, щоб більше не согрішали цим при божій службі, оскіль</w:t>
        <w:softHyphen/>
        <w:t>ки вони церковні женихи. Коли ви цього відтепер до</w:t>
        <w:softHyphen/>
        <w:t>тримуватиметеся, маєте одержати від вседержителя очи</w:t>
        <w:softHyphen/>
        <w:t>щення, і ми умилосердимся на ваше покаяння; коли ж ні, то злих зле погубимо, щоб не оскверняли це місце». Отакі та інші виблювали погрози й огуду. А преподоб</w:t>
        <w:softHyphen/>
        <w:t>ний їм сказав: «І ми також хочемо знайти істинне і за</w:t>
        <w:softHyphen/>
        <w:t>судити вашу звабу й безумство і не боїмося ваших по</w:t>
        <w:softHyphen/>
        <w:t>гроз, не страшимося, адже написанобо є: «Бога одного треба боятися, а людини не страшитися за писанням: «А їхнього страху не бійтеся» 108, ніхтобо не дерзне на нас кричати, коли з нами є бог миру, оскільки правий господь і возлюбив він правду. Іоанн так каже: «Утішитель же, дух святий, що його отець пошле в ім'я моє, той навчить вас усього і пригадає вам усе, що я вам гово</w:t>
        <w:softHyphen/>
        <w:t xml:space="preserve">рив» 109, і далі: «І вблагаю отця я і втішителя іншого дасть вам, щоб із вами повік перебував» </w:t>
      </w:r>
      <w:r>
        <w:rPr>
          <w:lang w:val="uk-UA" w:eastAsia="en-US"/>
        </w:rPr>
        <w:t xml:space="preserve">uo. </w:t>
      </w:r>
      <w:r>
        <w:rPr>
          <w:lang w:val="uk-UA" w:eastAsia="uk-UA"/>
        </w:rPr>
        <w:t>І ще: «Це передаю вам, з вами сущий: коли ж прийде дух святий, його ж</w:t>
      </w:r>
    </w:p>
    <w:p>
      <w:pPr>
        <w:pStyle w:val="Normal"/>
        <w:autoSpaceDE w:val="false"/>
        <w:ind w:firstLine="360"/>
        <w:jc w:val="both"/>
        <w:rPr>
          <w:sz w:val="20"/>
          <w:szCs w:val="20"/>
          <w:lang w:val="uk-UA" w:eastAsia="uk-UA"/>
        </w:rPr>
      </w:pPr>
      <w:r>
        <w:rPr>
          <w:bCs/>
          <w:i/>
          <w:iCs/>
          <w:color w:val="000000"/>
          <w:sz w:val="20"/>
          <w:szCs w:val="20"/>
          <w:lang w:val="uk-UA" w:eastAsia="uk-UA"/>
        </w:rPr>
        <w:t xml:space="preserve">* Опріснок </w:t>
      </w:r>
      <w:r>
        <w:rPr>
          <w:bCs/>
          <w:color w:val="000000"/>
          <w:sz w:val="20"/>
          <w:szCs w:val="20"/>
          <w:lang w:val="uk-UA" w:eastAsia="uk-UA"/>
        </w:rPr>
        <w:t>— облатка, частина так званих «святих дарів» у римо-католицькому богослужін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9</w:t>
      </w:r>
      <w:r>
        <w:rPr>
          <w:lang w:val="uk-UA" w:eastAsia="uk-UA"/>
        </w:rPr>
        <w:fldChar w:fldCharType="end"/>
      </w:r>
    </w:p>
    <w:p>
      <w:pPr>
        <w:pStyle w:val="Normal"/>
        <w:autoSpaceDE w:val="false"/>
        <w:ind w:firstLine="360"/>
        <w:jc w:val="both"/>
        <w:rPr>
          <w:lang w:val="uk-UA" w:eastAsia="uk-UA"/>
        </w:rPr>
      </w:pPr>
      <w:r>
        <w:rPr>
          <w:lang w:val="uk-UA" w:eastAsia="uk-UA"/>
        </w:rPr>
        <w:t>бо пошле в ім'я моє, він навчить вас усьому» 1И. І так каже не раз, а багато разів — повірте слову цьому, щоб змовкли вуста, які хочуть брехати, нібито дух святий виходить і від сина. А коли і цьому не вірите, духоборці, навчіться від Іоаннапредтечі й Хрестителя, який бачив дух святий, котрий сходив як голуб і на синові перебу</w:t>
        <w:softHyphen/>
        <w:t>вав. Дивіться, в чому істина, адже від отця дух святий виходить голубом, а не від сина. Свідчать і напоюють усіх божественні церкви, і не з Едема112 це знання тече, а з самих божественних Христових уст. Так проповідуй</w:t>
        <w:softHyphen/>
        <w:t>те Євангеліє всьому живому: хто вірує і хреститься, той спасеться, а коли не вірує — осудиться. І далі: коли хто рече на сина — відпуститься йому, а коли рече на дух святий — не відпуститься йому ні в цьому, ні в майбут</w:t>
        <w:softHyphen/>
        <w:t>ньому віці. Духомбо святим усі научаються: пророки, апостоли й учителі, проповідуючи, хрестячи й навчаючи православної віри увесь всесвіт, і написано було право правлячих і подано, щоб дотримуватися чотирьох єван</w:t>
        <w:softHyphen/>
        <w:t>гелістів: Матвія, Марка, Луки та Іоанна, а хто п'ятого євангеліста додаєиз, тому буде анафема. І коли хто зваблює одного із братів, той достойний такої муки, яка більша за всесвіт; а хто знайдетаки відповідь, щоб уникнути достойної муки, також, хто від семи боговибраних соборів 114 скаже, що святий дух виходить від от</w:t>
        <w:softHyphen/>
        <w:t>ця і сина, чи хто в правила вставить, щоб приносити опрісноки і стригти бороди, такі блудять і посилають у небо плювотину, а вона на їхні бридкі лиця знову па</w:t>
        <w:softHyphen/>
        <w:t>дає. О, поморочено нечестивого язика і п'янство! Очі маючи, злим помигують вони, а інші сім лукавих духів насичуються. Якому Христу називаєш себе вірним і яке ти учиш Євангеліє? Тільки антихристове. П'ятого, отже, євангеліста не знаємо, окрім Махомета Сарасинського П5, погрузителя і предтечу антихристового. Це повні</w:t>
        <w:softHyphen/>
        <w:t>стю був з'явив Павло ще перед появою вашої погибель</w:t>
        <w:softHyphen/>
        <w:t>ної єресі, так само сказав і про мертві ваші жертви, що творите поіудейському, навіть безумніше від іудеїв. Христос спершу звичай давніх часів, щоб їсти паску стоячи, бувши опоясаним і пописаному тримаючи в ру</w:t>
        <w:softHyphen/>
        <w:t>ках жезл, повністю відкинув, так само й обрізання та інше ложне. Тоді, коли надходив час його страстей, сів із дванадцятьма, щоб поїсти, взяв хліб, подякувавши, переломив і дав своїм учням, сказавши: «Прийміть і їж</w:t>
        <w:softHyphen/>
        <w:t>те — це моє тіло» та інше. І в одного з дванадцятьох увійшов сатана, в Іуду Іскаріотського; узявши хліб, ви&lt;</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59</w:t>
      </w:r>
      <w:r>
        <w:rPr>
          <w:lang w:val="uk-UA" w:eastAsia="uk-UA"/>
        </w:rPr>
        <w:fldChar w:fldCharType="end"/>
      </w:r>
    </w:p>
    <w:p>
      <w:pPr>
        <w:pStyle w:val="Normal"/>
        <w:autoSpaceDE w:val="false"/>
        <w:ind w:firstLine="360"/>
        <w:jc w:val="both"/>
        <w:rPr>
          <w:lang w:val="uk-UA" w:eastAsia="uk-UA"/>
        </w:rPr>
      </w:pPr>
      <w:r>
        <w:rPr>
          <w:lang w:val="uk-UA" w:eastAsia="uk-UA"/>
        </w:rPr>
        <w:t>йшов і розказав про все іудеям. Дивися на істинне таїн</w:t>
        <w:softHyphen/>
        <w:t>ство, адже брав хліб квасний, тобто таки хліб, а не опрісноки; ви ж бо беззаконно творите, і служите, і три</w:t>
        <w:softHyphen/>
        <w:t>маєте Аполлінарієві бездушність та безум'я п6; так само і про гріхотворність бороди не могли ви навчитися з древнього писання — це узаконено від первозданної лю</w:t>
        <w:softHyphen/>
        <w:t>дини і праведних пророків до господа нашого Ісуса Хрис</w:t>
        <w:softHyphen/>
        <w:t>та. Більше того, в Новому заповіті Христовому сам вла</w:t>
        <w:softHyphen/>
        <w:t>дика про це не каже, так само й жоден з його апостолів, тим більше, що й святі собори це не узаконили й не по</w:t>
        <w:softHyphen/>
        <w:t>клали у святі правила; хай не буде, що сліпий учиться від темнішого за сліпого; ліпше ж відсікти й відітнути і зуби викоренити, щоб не ховалась у щілинах зубів крупиця; більше того, і язика ліпше урізати, щоб не говорив огуди та зваби і щоб інших із собою у рів не кинув. Отож хай зігниє поганий член, щоб добрих не пошкодити поокаянному і подухоборному. Це не пошкодить, а по</w:t>
        <w:softHyphen/>
        <w:t>шкодить бридке й лихе бажання, яке виходить із внутріш</w:t>
        <w:softHyphen/>
        <w:t>нього й лукавого скарбу серця — ось що опоганює: блуд, убивство, перелюбство, злодійство, неправдиве свідчення й огуда, яка є змістом вашого потьмареного безумства. Отже, жених один є, а не багато, опівночі він прийде, суддя живим і мертвим; живим — це православ</w:t>
        <w:softHyphen/>
        <w:t>ним, а мертвим — нечестивим єретикам: кожному буде по заслузі! Отож молимося за вас, возлюблені, щоб пізнали ви істинне православ'я, що це життя й просвіщення нашим душам, і це святі отці та священні собори нам передали, і прийняли ми від святих апостолів уза</w:t>
        <w:softHyphen/>
        <w:t>конене святе знамення, тобто віру в єдиного бога. Таке вістимо й кладемо заборону тим, хто щось додасть чи відніме від цього — їм анафема, і ніхто не може розрішити від цього гріха, хіба що мука, уготована огудни</w:t>
        <w:softHyphen/>
        <w:t>кам. Послухайте, возлюблені, послухайте і перейдіть од злого на добре, не побажайте здійснити свою волю, а душам вашим віднайти муки».</w:t>
      </w:r>
    </w:p>
    <w:p>
      <w:pPr>
        <w:pStyle w:val="Normal"/>
        <w:autoSpaceDE w:val="false"/>
        <w:ind w:firstLine="360"/>
        <w:jc w:val="both"/>
        <w:rPr>
          <w:lang w:val="uk-UA" w:eastAsia="uk-UA"/>
        </w:rPr>
      </w:pPr>
      <w:r>
        <w:rPr>
          <w:lang w:val="uk-UA" w:eastAsia="uk-UA"/>
        </w:rPr>
        <w:t>Почули це від тих блаженних мужів беззаконні, але ті слова не знітили їх, тож, ніби вовки, не змігши ви</w:t>
        <w:softHyphen/>
        <w:t>терпіти їхнього вчення, намагалися перемогти їх смер</w:t>
        <w:softHyphen/>
        <w:t>тю— кинулися й запалили зусібіч башту, як у давнину беззаконний і мерзенний цар Навуходоносор 117. Таке й подібний до нього Матеолог учинив через безбожних священиків супроти преподобних і богоносних наших отців, а вони, як оті три отроки, що приносили вседер</w:t>
        <w:softHyphen/>
        <w:t>жителю молитву, посилали моління  владиці Христу і</w:t>
      </w:r>
    </w:p>
    <w:p>
      <w:pPr>
        <w:pStyle w:val="Normal"/>
        <w:autoSpaceDE w:val="false"/>
        <w:ind w:firstLine="360"/>
        <w:jc w:val="both"/>
        <w:rPr>
          <w:lang w:val="uk-UA" w:eastAsia="uk-UA"/>
        </w:rPr>
      </w:pPr>
      <w:r>
        <w:rPr>
          <w:lang w:val="uk-UA" w:eastAsia="uk-UA"/>
        </w:rPr>
        <w:t>97</w:t>
      </w:r>
    </w:p>
    <w:p>
      <w:pPr>
        <w:pStyle w:val="Normal"/>
        <w:autoSpaceDE w:val="false"/>
        <w:ind w:firstLine="360"/>
        <w:jc w:val="both"/>
        <w:rPr>
          <w:lang w:val="uk-UA" w:eastAsia="uk-UA"/>
        </w:rPr>
      </w:pPr>
      <w:r>
        <w:rPr>
          <w:lang w:val="uk-UA" w:eastAsia="uk-UA"/>
        </w:rPr>
        <w:t>волали: «Владико-господи, боже отців наших, котрий дав сина свого єдинорідного на страту, як овеча, за рід люд</w:t>
        <w:softHyphen/>
        <w:t>ський; ти, господи, збережи церкву свою від вовків роз'ятрених, це ж бо заради неї він кров свою чесну про</w:t>
        <w:softHyphen/>
        <w:t>лив і таке сказав: «Ворота пекельні не подолають її»; статок свій примнож, владико, по цілому всесвіту од краю до останньої землі, скинь оцю єресь силою твого святого духа і збережи жереб пречистої матері непо</w:t>
        <w:softHyphen/>
        <w:t>рушним вовіки, а тих, що в ньому перебувають, прослав, освяти і милостями, які живлять нас, помилуй; покрову святим споруди на славу свою і в пам'ять нашу, і цю молитву від уст наших прийми, як прийняв ти жертву Авраамову, і зглянься на нас, як на Єффаєве спален</w:t>
        <w:softHyphen/>
        <w:t>ня 118, і прийми її, боже отців наших, як кадило пахуче, і спаси душу нашу, бо ти добрий і людинолюбний!»</w:t>
      </w:r>
    </w:p>
    <w:p>
      <w:pPr>
        <w:pStyle w:val="Normal"/>
        <w:autoSpaceDE w:val="false"/>
        <w:ind w:firstLine="360"/>
        <w:jc w:val="both"/>
        <w:rPr>
          <w:lang w:val="uk-UA" w:eastAsia="uk-UA"/>
        </w:rPr>
      </w:pPr>
      <w:r>
        <w:rPr>
          <w:lang w:val="uk-UA" w:eastAsia="uk-UA"/>
        </w:rPr>
        <w:t>Коли закінчили молитися, з небес почувся такий го</w:t>
        <w:softHyphen/>
        <w:t>лос: «Радуйтеся і веселітесь, бо є на небесах велика ва</w:t>
        <w:softHyphen/>
        <w:t>ша мзда і станеться, як помолилися!» Почувши цей го</w:t>
        <w:softHyphen/>
        <w:t>лос, нападники раптово жахнулися, і кров та морок уві</w:t>
        <w:softHyphen/>
        <w:t>йшли їм в очі, й потьмарився їхній розум: коли ж бо дух святий огуджували, як же він міг освітити їх своїм світ</w:t>
        <w:softHyphen/>
        <w:t>лом?</w:t>
      </w:r>
    </w:p>
    <w:p>
      <w:pPr>
        <w:pStyle w:val="Normal"/>
        <w:autoSpaceDE w:val="false"/>
        <w:ind w:firstLine="360"/>
        <w:jc w:val="both"/>
        <w:rPr>
          <w:lang w:val="uk-UA" w:eastAsia="uk-UA"/>
        </w:rPr>
      </w:pPr>
      <w:r>
        <w:rPr>
          <w:lang w:val="uk-UA" w:eastAsia="uk-UA"/>
        </w:rPr>
        <w:t>А блаженні наші отці передали свої душі в божі руки і загинули у вогні, було це в жовтні місяці, 10-го. Екле-сіарха * Парфенія було скинуто полум'ям з башти дони</w:t>
        <w:softHyphen/>
        <w:t>зу і не відразу вмер, а пробув ще тридцять днів, і спочив у бозі 8 листопада, досягши невзабарі своїх співстраж-дальців, з ними він і з'єднався. Це була третя жертва латинських святих.</w:t>
      </w:r>
    </w:p>
    <w:p>
      <w:pPr>
        <w:pStyle w:val="Normal"/>
        <w:autoSpaceDE w:val="false"/>
        <w:ind w:firstLine="360"/>
        <w:jc w:val="both"/>
        <w:rPr>
          <w:lang w:val="uk-UA" w:eastAsia="uk-UA"/>
        </w:rPr>
      </w:pPr>
      <w:r>
        <w:rPr>
          <w:lang w:val="uk-UA" w:eastAsia="uk-UA"/>
        </w:rPr>
        <w:t>Після цього беззаконники знову кинулися з люттю і розсіяли повсюди по святих горах полки, і жодна оби</w:t>
        <w:softHyphen/>
        <w:t>тель од них не сховалася, жодна башта і келія, жодне інше іноче житло, але все з усіма і те, що було й поза стінами, розбили й вогню віддали, а саморобне знаряддя з усім іншим собі позабирали, однак прота ** не змогли зразу перемогти з тими, що не піддалися і які були в се</w:t>
        <w:softHyphen/>
        <w:t>редині затвору: згодом і цих узяли — текла пролита кров, як кололи тіла живих; обителі попалили і прота всепреподобного повісили після багатьох мук разом із протатомором *** на так званому Тметехалкосі. Це чет-</w:t>
      </w:r>
    </w:p>
    <w:p>
      <w:pPr>
        <w:pStyle w:val="Normal"/>
        <w:autoSpaceDE w:val="false"/>
        <w:ind w:firstLine="360"/>
        <w:jc w:val="both"/>
        <w:rPr>
          <w:sz w:val="20"/>
          <w:szCs w:val="20"/>
          <w:lang w:val="uk-UA" w:eastAsia="uk-UA"/>
        </w:rPr>
      </w:pPr>
      <w:r>
        <w:rPr>
          <w:sz w:val="20"/>
          <w:szCs w:val="20"/>
          <w:lang w:val="uk-UA" w:eastAsia="uk-UA"/>
        </w:rPr>
        <w:t>*Еклесіарх –чернець який стежив за порядком богослужіння і відав охороною церковних будівель.</w:t>
      </w:r>
    </w:p>
    <w:p>
      <w:pPr>
        <w:pStyle w:val="Normal"/>
        <w:autoSpaceDE w:val="false"/>
        <w:ind w:firstLine="360"/>
        <w:jc w:val="both"/>
        <w:rPr>
          <w:sz w:val="20"/>
          <w:szCs w:val="20"/>
          <w:lang w:val="uk-UA" w:eastAsia="uk-UA"/>
        </w:rPr>
      </w:pPr>
      <w:r>
        <w:rPr>
          <w:sz w:val="20"/>
          <w:szCs w:val="20"/>
          <w:lang w:val="uk-UA" w:eastAsia="uk-UA"/>
        </w:rPr>
        <w:t>** Прот – старший настоятель монастирів  На Афоні.</w:t>
      </w:r>
    </w:p>
    <w:p>
      <w:pPr>
        <w:pStyle w:val="Normal"/>
        <w:autoSpaceDE w:val="false"/>
        <w:ind w:firstLine="360"/>
        <w:jc w:val="both"/>
        <w:rPr>
          <w:sz w:val="20"/>
          <w:szCs w:val="20"/>
          <w:lang w:val="uk-UA" w:eastAsia="uk-UA"/>
        </w:rPr>
      </w:pPr>
      <w:r>
        <w:rPr>
          <w:sz w:val="20"/>
          <w:szCs w:val="20"/>
          <w:lang w:val="uk-UA" w:eastAsia="uk-UA"/>
        </w:rPr>
        <w:t>***Протомор – один із духових чинів на Афоні.</w:t>
      </w:r>
    </w:p>
    <w:p>
      <w:pPr>
        <w:pStyle w:val="Normal"/>
        <w:autoSpaceDE w:val="false"/>
        <w:ind w:firstLine="360"/>
        <w:jc w:val="both"/>
        <w:rPr>
          <w:lang w:val="uk-UA" w:eastAsia="uk-UA"/>
        </w:rPr>
      </w:pPr>
      <w:r>
        <w:rPr>
          <w:lang w:val="uk-UA" w:eastAsia="uk-UA"/>
        </w:rPr>
        <w:t>98</w:t>
      </w:r>
    </w:p>
    <w:p>
      <w:pPr>
        <w:pStyle w:val="Normal"/>
        <w:autoSpaceDE w:val="false"/>
        <w:ind w:firstLine="360"/>
        <w:jc w:val="both"/>
        <w:rPr>
          <w:lang w:val="uk-UA" w:eastAsia="uk-UA"/>
        </w:rPr>
      </w:pPr>
      <w:r>
        <w:rPr>
          <w:lang w:val="uk-UA" w:eastAsia="uk-UA"/>
        </w:rPr>
        <w:t>верта жертва латинських святих. Після цього немилости</w:t>
        <w:softHyphen/>
        <w:t>ві латинські кровопроливці пішли на протилежний бік на південь до Ксеропотамської обителі ш.</w:t>
      </w:r>
    </w:p>
    <w:p>
      <w:pPr>
        <w:pStyle w:val="Normal"/>
        <w:autoSpaceDE w:val="false"/>
        <w:ind w:firstLine="360"/>
        <w:jc w:val="both"/>
        <w:rPr>
          <w:lang w:val="uk-UA" w:eastAsia="uk-UA"/>
        </w:rPr>
      </w:pPr>
      <w:r>
        <w:rPr>
          <w:lang w:val="uk-UA" w:eastAsia="uk-UA"/>
        </w:rPr>
        <w:t>Тут прийшли ми до берестейського чуда, і тому попе</w:t>
        <w:softHyphen/>
        <w:t>реджаю вас: доки дійде до розгляду тієї правди (чи ложне, чи істинне те чудо в Берестю), придивіться пиль</w:t>
        <w:softHyphen/>
        <w:t>но на тамтешнє чуяо і на берестейське. Побачите в там</w:t>
        <w:softHyphen/>
        <w:t>тешній згоді і берестейську згоду, побачите в тамтешній любові ту поганську любов, яку біскупи хвалять, кажу</w:t>
        <w:softHyphen/>
        <w:t>чи про те на початку книжки про згоду, а не треба було б її хвалити, боронити й оправдовувати, коли вона таки є любов, притягаючи для свідчення і Христа, бо той дав певний знак, як своїх учнів упізнавати. Але я б вас запитав, біскупи: чи знаєте ви не лише силу, але й саме оте божественне ім'я любові, що воно таке — лю</w:t>
        <w:softHyphen/>
        <w:t>бов? Чи Спас говорив про таку любов, яка віру тратить, чи про таку, яка віру заховує цілою? Скажіть мені: чи про таку любов казав Спас, котра гоніння та муки на ближніх своїх насилає, чи яка велить покласти душу один за одного? З'явіть мені: чи про таку любов казав Спас, яка в трапезах вельмивигадливих і в питті різно</w:t>
        <w:softHyphen/>
        <w:t>манітному з музиками єднається, чи яка правди й люд</w:t>
        <w:softHyphen/>
        <w:t>ського спасіння хоче і прагне — відкрийте це мені! Але бачу, не можете мені про неї певну правду повісти, бо ви її й не чули, а не лише б мали колись із нею пробу</w:t>
        <w:softHyphen/>
        <w:t>вати. Однак я вас у тому турбувати не буду, а до розпо</w:t>
        <w:softHyphen/>
        <w:t>віді повернімося, яка веде до розгляду тамтешнього чу</w:t>
        <w:softHyphen/>
        <w:t>да, розміркуйте, чи подібне воно до чуда берестейського. Зіставте, кажу, весь учинок берестейський з тамтешнім учинком: у тій так званій згоді, з'єднанні та любові по</w:t>
        <w:softHyphen/>
        <w:t>бачите тріумфи, тедеумлявдамуси *, і те за руку водін</w:t>
        <w:softHyphen/>
        <w:t>ня, і парне ходіння, яке заводять ксьондзи-біскупи, коли йдуть з церкви на кермаш **; побачите подібних і світо-любних ксьондзів-біскупів, а тоді ченців того монастиря, в якому сталося на викриття їхнього безчестя те чудо!..</w:t>
      </w:r>
    </w:p>
    <w:p>
      <w:pPr>
        <w:pStyle w:val="Normal"/>
        <w:autoSpaceDE w:val="false"/>
        <w:ind w:firstLine="360"/>
        <w:jc w:val="both"/>
        <w:rPr>
          <w:lang w:val="uk-UA" w:eastAsia="uk-UA"/>
        </w:rPr>
      </w:pPr>
      <w:r>
        <w:rPr>
          <w:lang w:val="uk-UA" w:eastAsia="uk-UA"/>
        </w:rPr>
        <w:t>По тому прийшли біскупи й каплани латинські, які жертвували, мордуючи, блаженних отців, до Ксеропо</w:t>
        <w:softHyphen/>
        <w:t>тамської обителі. Іноки того монастиря зустріли їх з ваєм *** та гіллям, кажучи: «Добрі приходьте і мир Хри</w:t>
        <w:softHyphen/>
        <w:t>стовий з вами!» Вони відповідають: «Є і буде!» Тоді</w:t>
      </w:r>
    </w:p>
    <w:p>
      <w:pPr>
        <w:pStyle w:val="Normal"/>
        <w:autoSpaceDE w:val="false"/>
        <w:ind w:left="360" w:hanging="0"/>
        <w:jc w:val="both"/>
        <w:rPr/>
      </w:pPr>
      <w:r>
        <w:rPr>
          <w:sz w:val="20"/>
          <w:szCs w:val="20"/>
          <w:lang w:val="uk-UA" w:eastAsia="uk-UA"/>
        </w:rPr>
        <w:t>*«</w:t>
      </w:r>
      <w:r>
        <w:rPr>
          <w:sz w:val="20"/>
          <w:szCs w:val="20"/>
          <w:lang w:val="en-US" w:eastAsia="uk-UA"/>
        </w:rPr>
        <w:t>Te</w:t>
      </w:r>
      <w:r>
        <w:rPr>
          <w:sz w:val="20"/>
          <w:szCs w:val="20"/>
          <w:lang w:val="uk-UA" w:eastAsia="uk-UA"/>
        </w:rPr>
        <w:t xml:space="preserve"> </w:t>
      </w:r>
      <w:r>
        <w:rPr>
          <w:sz w:val="20"/>
          <w:szCs w:val="20"/>
          <w:lang w:val="en-US" w:eastAsia="uk-UA"/>
        </w:rPr>
        <w:t>deum</w:t>
      </w:r>
      <w:r>
        <w:rPr>
          <w:sz w:val="20"/>
          <w:szCs w:val="20"/>
          <w:lang w:val="uk-UA" w:eastAsia="uk-UA"/>
        </w:rPr>
        <w:t xml:space="preserve"> </w:t>
      </w:r>
      <w:r>
        <w:rPr>
          <w:sz w:val="20"/>
          <w:szCs w:val="20"/>
          <w:lang w:val="en-US" w:eastAsia="uk-UA"/>
        </w:rPr>
        <w:t>laudamus</w:t>
      </w:r>
      <w:r>
        <w:rPr>
          <w:sz w:val="20"/>
          <w:szCs w:val="20"/>
          <w:lang w:val="uk-UA" w:eastAsia="uk-UA"/>
        </w:rPr>
        <w:t>» - тебе,бога, хвалимо (латин): римо-католицька церковна пісня.</w:t>
      </w:r>
    </w:p>
    <w:p>
      <w:pPr>
        <w:pStyle w:val="Normal"/>
        <w:autoSpaceDE w:val="false"/>
        <w:ind w:left="360" w:hanging="0"/>
        <w:jc w:val="both"/>
        <w:rPr>
          <w:sz w:val="20"/>
          <w:szCs w:val="20"/>
          <w:lang w:val="uk-UA" w:eastAsia="uk-UA"/>
        </w:rPr>
      </w:pPr>
      <w:r>
        <w:rPr>
          <w:sz w:val="20"/>
          <w:szCs w:val="20"/>
          <w:lang w:val="uk-UA" w:eastAsia="uk-UA"/>
        </w:rPr>
        <w:t>**Кермаш – тут : храмове свято.</w:t>
      </w:r>
    </w:p>
    <w:p>
      <w:pPr>
        <w:pStyle w:val="Normal"/>
        <w:autoSpaceDE w:val="false"/>
        <w:ind w:left="360" w:hanging="0"/>
        <w:jc w:val="both"/>
        <w:rPr>
          <w:sz w:val="20"/>
          <w:szCs w:val="20"/>
          <w:lang w:val="uk-UA" w:eastAsia="uk-UA"/>
        </w:rPr>
      </w:pPr>
      <w:r>
        <w:rPr>
          <w:sz w:val="20"/>
          <w:szCs w:val="20"/>
          <w:lang w:val="uk-UA" w:eastAsia="uk-UA"/>
        </w:rPr>
        <w:t>*** Вай – пальмове віття.</w:t>
      </w:r>
    </w:p>
    <w:p>
      <w:pPr>
        <w:pStyle w:val="Normal"/>
        <w:autoSpaceDE w:val="false"/>
        <w:ind w:firstLine="360"/>
        <w:jc w:val="both"/>
        <w:rPr>
          <w:lang w:val="uk-UA" w:eastAsia="uk-UA"/>
        </w:rPr>
      </w:pPr>
      <w:r>
        <w:rPr>
          <w:lang w:val="uk-UA" w:eastAsia="uk-UA"/>
        </w:rPr>
        <w:t>99</w:t>
      </w:r>
    </w:p>
    <w:p>
      <w:pPr>
        <w:pStyle w:val="Normal"/>
        <w:autoSpaceDE w:val="false"/>
        <w:ind w:firstLine="360"/>
        <w:jc w:val="both"/>
        <w:rPr/>
      </w:pPr>
      <w:r>
        <w:rPr>
          <w:lang w:val="uk-UA" w:eastAsia="uk-UA"/>
        </w:rPr>
        <w:t>вони разом увійшли до обителі й подарували монасти</w:t>
        <w:softHyphen/>
        <w:t>реві великі дари із захопленого багатства, назвавши себе ктиторами * тієї обителі — о звабо й хитрощі дия</w:t>
        <w:softHyphen/>
        <w:t>вольські! — разом з ними поєдналися. А після оголосу, коли згадали про свого архієпископа, котрий у Римі, і про царя — о страшні чудеса! — поглянув з небес із гні</w:t>
        <w:softHyphen/>
        <w:t>вом на злочинців бог і потрусив землю й те місце, де стояли недостойні, аж стіни огорожі з усім іншим, що було в них, розпалися, як колись Єрихон при Ісусі, сині Навинім 120. Тут же залишилася тільки одна стіна і та похилилася для знамення з роду в рід.</w:t>
      </w:r>
    </w:p>
    <w:p>
      <w:pPr>
        <w:pStyle w:val="Normal"/>
        <w:autoSpaceDE w:val="false"/>
        <w:ind w:firstLine="360"/>
        <w:jc w:val="both"/>
        <w:rPr>
          <w:lang w:val="uk-UA" w:eastAsia="uk-UA"/>
        </w:rPr>
      </w:pPr>
      <w:r>
        <w:rPr>
          <w:lang w:val="uk-UA" w:eastAsia="uk-UA"/>
        </w:rPr>
        <w:t>Прийдіть туди, в Святу гору, панове біскупи, і поба</w:t>
        <w:softHyphen/>
        <w:t>чите ту стіну, розколену в час тодішньої латинської служби, яка стоїть, хоч інші попадали, для викриття єретичної мерзоти й осквернення престолу божої церкви!</w:t>
      </w:r>
    </w:p>
    <w:p>
      <w:pPr>
        <w:pStyle w:val="Normal"/>
        <w:autoSpaceDE w:val="false"/>
        <w:ind w:firstLine="360"/>
        <w:jc w:val="both"/>
        <w:rPr>
          <w:lang w:val="uk-UA" w:eastAsia="uk-UA"/>
        </w:rPr>
      </w:pPr>
      <w:r>
        <w:rPr>
          <w:lang w:val="uk-UA" w:eastAsia="uk-UA"/>
        </w:rPr>
        <w:t>Ота жертва була знищена по правді! Коли латина по</w:t>
        <w:softHyphen/>
        <w:t>бачила це богознаменне чудо,— багато хто з них, відді</w:t>
        <w:softHyphen/>
        <w:t>лившись, залишились у Святій горі, і з таких стали досконалі ченці, інші від'їхали на кораблі, сповнені сорому та страху. А коли ченці тієї обителі, яка була посором</w:t>
        <w:softHyphen/>
        <w:t>лена богом, прийшли до тями, то пізнали свій беззакон</w:t>
        <w:softHyphen/>
        <w:t>ний злочин і невтішно ридали, тиняючись по горах, як птиця, і не знаходили де й голови прихилити — всебо в тому монастирі було зруйноване через їхній злочин.</w:t>
      </w:r>
    </w:p>
    <w:p>
      <w:pPr>
        <w:pStyle w:val="Normal"/>
        <w:autoSpaceDE w:val="false"/>
        <w:ind w:firstLine="360"/>
        <w:jc w:val="both"/>
        <w:rPr>
          <w:lang w:val="uk-UA" w:eastAsia="uk-UA"/>
        </w:rPr>
      </w:pPr>
      <w:r>
        <w:rPr>
          <w:lang w:val="uk-UA" w:eastAsia="uk-UA"/>
        </w:rPr>
        <w:t>Благодатні чудодійства і те, що показувалось у честь і славу сорока святим мученикам 121, тоді припинилося і зникло, коли поєдналися з латиною. Чудо ж було таке. Коли побудували святий храм від [імені] блаженних та вікопомних царів, тобто Романа та інших 122, був він вельми гарно прикрашений. Отож прикликали святителя з причтом і храм, як годиться, освятили. Коли ж архі</w:t>
        <w:softHyphen/>
        <w:t>єрей назвав на ім'я сорок мучеників, то — о чудеса! — від підніжжя святої трапези почав рости манітар, стебло і гранеси **, а шапкою манітар виглядав, ніби яблука, яких числом сорок — він здійнявся вгору над святою трапезою і отінив усе святилище — на таке преславне чудо всі богові й тим сорока мученикам славу воздава</w:t>
        <w:softHyphen/>
        <w:t>ли. Всі тоді недужі, які були в обителі, зцілилися, ді</w:t>
        <w:softHyphen/>
        <w:t>ставши змогу вкусити від святого манітара. Пронеслася звістка про те чудо по всьому світу, і багато людей при</w:t>
        <w:softHyphen/>
        <w:t>ходило з недугами і діставали здоров'я, а хто лежав</w:t>
      </w:r>
    </w:p>
    <w:p>
      <w:pPr>
        <w:pStyle w:val="Normal"/>
        <w:autoSpaceDE w:val="false"/>
        <w:rPr/>
      </w:pPr>
      <w:r>
        <w:rPr>
          <w:bCs/>
          <w:i/>
          <w:iCs/>
          <w:color w:val="000000"/>
          <w:sz w:val="20"/>
          <w:szCs w:val="20"/>
          <w:lang w:val="uk-UA" w:eastAsia="uk-UA"/>
        </w:rPr>
        <w:t xml:space="preserve">* Ктитор </w:t>
      </w:r>
      <w:r>
        <w:rPr>
          <w:bCs/>
          <w:color w:val="000000"/>
          <w:sz w:val="20"/>
          <w:szCs w:val="20"/>
          <w:lang w:val="uk-UA" w:eastAsia="uk-UA"/>
        </w:rPr>
        <w:t>— патрон.</w:t>
      </w:r>
    </w:p>
    <w:p>
      <w:pPr>
        <w:pStyle w:val="Normal"/>
        <w:autoSpaceDE w:val="false"/>
        <w:ind w:firstLine="360"/>
        <w:jc w:val="both"/>
        <w:rPr>
          <w:sz w:val="20"/>
          <w:szCs w:val="20"/>
          <w:lang w:val="uk-UA" w:eastAsia="uk-UA"/>
        </w:rPr>
      </w:pPr>
      <w:r>
        <w:rPr>
          <w:bCs/>
          <w:i/>
          <w:iCs/>
          <w:color w:val="000000"/>
          <w:sz w:val="20"/>
          <w:szCs w:val="20"/>
          <w:lang w:val="uk-UA" w:eastAsia="uk-UA"/>
        </w:rPr>
        <w:t xml:space="preserve">** Манітар </w:t>
      </w:r>
      <w:r>
        <w:rPr>
          <w:bCs/>
          <w:color w:val="000000"/>
          <w:sz w:val="20"/>
          <w:szCs w:val="20"/>
          <w:lang w:val="uk-UA" w:eastAsia="uk-UA"/>
        </w:rPr>
        <w:t xml:space="preserve">— гриб, </w:t>
      </w:r>
      <w:r>
        <w:rPr>
          <w:bCs/>
          <w:i/>
          <w:iCs/>
          <w:color w:val="000000"/>
          <w:sz w:val="20"/>
          <w:szCs w:val="20"/>
          <w:lang w:val="uk-UA" w:eastAsia="uk-UA"/>
        </w:rPr>
        <w:t xml:space="preserve">гранеси </w:t>
      </w:r>
      <w:r>
        <w:rPr>
          <w:bCs/>
          <w:color w:val="000000"/>
          <w:sz w:val="20"/>
          <w:szCs w:val="20"/>
          <w:lang w:val="uk-UA" w:eastAsia="uk-UA"/>
        </w:rPr>
        <w:t>— слово неясне.</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2</w:t>
      </w:r>
      <w:r>
        <w:rPr>
          <w:lang w:val="uk-UA" w:eastAsia="uk-UA"/>
        </w:rPr>
        <w:fldChar w:fldCharType="end"/>
      </w:r>
    </w:p>
    <w:p>
      <w:pPr>
        <w:pStyle w:val="Normal"/>
        <w:autoSpaceDE w:val="false"/>
        <w:ind w:firstLine="360"/>
        <w:jc w:val="both"/>
        <w:rPr>
          <w:lang w:val="uk-UA" w:eastAsia="uk-UA"/>
        </w:rPr>
      </w:pPr>
      <w:r>
        <w:rPr>
          <w:lang w:val="uk-UA" w:eastAsia="uk-UA"/>
        </w:rPr>
        <w:t>у хворобі непорушно і сам не міг прийти, посилав до обителі з дарами і послані приносили богодарованого манітара, а коли куштували, то діставали зцілення, а що людей було багато, то весь до крихти розібрали; так у честь і на славу сорока святих великомучеників проріс він 9 березнямісяця, коли божа церква відзначає їхню пам'ять, і не одного зцілив, як у давньому Сілоамі ,23, але всіх, хто куштував цього манітара. І кожен, де б він не перебував, діставав собі зцілення. Такебо чудодій</w:t>
        <w:softHyphen/>
        <w:t>ство було всім, і таку воно мало силу. А що спершу доброненависник диявол і супостат християнський пра</w:t>
        <w:softHyphen/>
        <w:t>вославний рід перемагав, таким чудом вийшов поборе</w:t>
        <w:softHyphen/>
        <w:t>ний; зрештою, він і діло сотворив, бо зіткнув проклятих ченців із духоборцями, які з'єдналися супроти святої трапези. Тоді ото чудо припинилось у початках, бо святе псам віддавалося, а чудотворне діяння пожерли духоборнії вепри. Таке бог любить чинити щодо тих безза</w:t>
        <w:softHyphen/>
        <w:t>конних духоборців й опрісників, забирає від таких богомерзьких святе знамення.</w:t>
      </w:r>
    </w:p>
    <w:p>
      <w:pPr>
        <w:pStyle w:val="Normal"/>
        <w:autoSpaceDE w:val="false"/>
        <w:ind w:firstLine="360"/>
        <w:jc w:val="both"/>
        <w:rPr>
          <w:lang w:val="uk-UA" w:eastAsia="uk-UA"/>
        </w:rPr>
      </w:pPr>
      <w:r>
        <w:rPr>
          <w:lang w:val="uk-UA" w:eastAsia="uk-UA"/>
        </w:rPr>
        <w:t>Всякабо, каже, жертва нечестивих бридка перед бо</w:t>
        <w:softHyphen/>
        <w:t>гом; коли і себе за добрих вважають, то бог увіч їм про</w:t>
        <w:softHyphen/>
        <w:t>тивиться, щоб беззаконні не виносилися, а щоб посоромлювалися, як тепер, так і на Христовому судилищі. Пра</w:t>
        <w:softHyphen/>
        <w:t>вославні ж, хоч і страждають у нинішньому віці, але сподіваються і бажають узяти від мздоподавця Христа, бога нашого, уготоване благо. Таке кажу про це.</w:t>
      </w:r>
    </w:p>
    <w:p>
      <w:pPr>
        <w:pStyle w:val="Normal"/>
        <w:autoSpaceDE w:val="false"/>
        <w:ind w:firstLine="360"/>
        <w:jc w:val="both"/>
        <w:rPr>
          <w:lang w:val="uk-UA" w:eastAsia="uk-UA"/>
        </w:rPr>
      </w:pPr>
      <w:r>
        <w:rPr>
          <w:lang w:val="uk-UA" w:eastAsia="uk-UA"/>
        </w:rPr>
        <w:t>А що пребеззаконний і мерзенний цар Матеолог хоч і поткнувся на Святі гори і хотів знищити православ'я, але нічого не досяг, не зумів — самого було повергнуто і дім його знищено, як колись Саулів 124. Афонська ж го</w:t>
        <w:softHyphen/>
        <w:t>ра, як Давидів дім, росте й триває, про що розкажемо далі.</w:t>
      </w:r>
    </w:p>
    <w:p>
      <w:pPr>
        <w:pStyle w:val="Normal"/>
        <w:autoSpaceDE w:val="false"/>
        <w:ind w:firstLine="360"/>
        <w:jc w:val="both"/>
        <w:rPr>
          <w:lang w:val="uk-UA" w:eastAsia="uk-UA"/>
        </w:rPr>
      </w:pPr>
      <w:r>
        <w:rPr>
          <w:lang w:val="uk-UA" w:eastAsia="uk-UA"/>
        </w:rPr>
        <w:t>Тепер же повернемося до завершення повісті про те, що тоді трапилося. Ті іноки, які поховалися від духобор</w:t>
        <w:softHyphen/>
        <w:t>ців, повиходили з вертепів та хащ і кожен до своїх місць повернувся — і побачили вони свої притулки попалені й розвалені, а братів по обителі побитих. То хто б від та</w:t>
        <w:softHyphen/>
        <w:t>кого не заплакав?! Друга Рахіль 125, Афонська пустиня, оплакуючи отців, не хотіла втішитися, бо загинули во</w:t>
        <w:softHyphen/>
        <w:t>ни. Іноки ж подвійний плач і крики возносили й во</w:t>
        <w:softHyphen/>
        <w:t>лали: «Боже, прийшли люди ніби в ім'я твоєї матері, осквернили святу твою церкву, зробили Афон, як схови</w:t>
        <w:softHyphen/>
        <w:t>ще для овочів, поклали трупи рабів твоїх на поживу птицям небесним, а тіла преподобних твоїх — земн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2</w:t>
      </w:r>
      <w:r>
        <w:rPr>
          <w:lang w:val="uk-UA" w:eastAsia="uk-UA"/>
        </w:rPr>
        <w:fldChar w:fldCharType="end"/>
      </w:r>
    </w:p>
    <w:p>
      <w:pPr>
        <w:pStyle w:val="Normal"/>
        <w:autoSpaceDE w:val="false"/>
        <w:ind w:firstLine="360"/>
        <w:jc w:val="both"/>
        <w:rPr>
          <w:lang w:val="uk-UA" w:eastAsia="uk-UA"/>
        </w:rPr>
      </w:pPr>
      <w:r>
        <w:rPr>
          <w:lang w:val="uk-UA" w:eastAsia="uk-UA"/>
        </w:rPr>
        <w:t>звірям; пролили кров їхню, як воду, навколо житла (Афона), і не були вони поховані. Пролий гнів свій на язики, котрі тебе ганьблять, і на царства, які на первістка тво</w:t>
        <w:softHyphen/>
        <w:t>го, тобто православ'я, наступили! Хай небавом проллю</w:t>
        <w:softHyphen/>
        <w:t>ться на нас щедроти твої, господи, адже зубожіли ми вельми — допоможи нам, боже, спасителю наш, заради слави імені твойого збав нас, господи! Ми ж бо люди твої і вівці пасовища твого, сповідуємося тобі, боже; вовіки, з роду в рід передаватимемо оповіді й перекази преславних наших отців!»</w:t>
      </w:r>
    </w:p>
    <w:p>
      <w:pPr>
        <w:pStyle w:val="Normal"/>
        <w:autoSpaceDE w:val="false"/>
        <w:ind w:firstLine="360"/>
        <w:jc w:val="both"/>
        <w:rPr>
          <w:lang w:val="uk-UA" w:eastAsia="uk-UA"/>
        </w:rPr>
      </w:pPr>
      <w:r>
        <w:rPr>
          <w:lang w:val="uk-UA" w:eastAsia="uk-UA"/>
        </w:rPr>
        <w:t>Отак ридаючи й волаючи, плач вони погамували і по</w:t>
        <w:softHyphen/>
        <w:t>чали ховати тіла святих скрізь по Святій горі, де кого були знайшли. Через це Афонська гора відтоді й донині в благочесті пробуває, так як дерево при воді цвіте, і ба</w:t>
        <w:softHyphen/>
        <w:t>гатьом випрошує плід вічного життя. А нечестивий цар зі своїми згодниками, як безплідне й посохле листя, ра</w:t>
        <w:softHyphen/>
        <w:t>зом із пам'яттюшумом антихристового вітру навіки зги</w:t>
        <w:softHyphen/>
        <w:t>нув і до решти щез.</w:t>
      </w:r>
    </w:p>
    <w:p>
      <w:pPr>
        <w:pStyle w:val="Normal"/>
        <w:autoSpaceDE w:val="false"/>
        <w:ind w:firstLine="360"/>
        <w:jc w:val="both"/>
        <w:rPr>
          <w:lang w:val="uk-UA" w:eastAsia="uk-UA"/>
        </w:rPr>
      </w:pPr>
      <w:r>
        <w:rPr>
          <w:lang w:val="uk-UA" w:eastAsia="uk-UA"/>
        </w:rPr>
        <w:t>Придивіться ксьондзибіскупи до тодішнього чуда: що сталося, коли престол благочестивих [при службі] осквернився латинською неправедною мшею, а приди</w:t>
        <w:softHyphen/>
        <w:t>вившись до того достатньо, увіруйте, що і в Берестю те чудо насправді сталося, коли на викриття нечестя вашо</w:t>
        <w:softHyphen/>
        <w:t>го замість вина з'явилася вода, і не махлюйте через прокурацькі викрути істинною вірою православних: ніби те сталося через помилку, а не через чудо. Справжнє чудо і велике чудо! Але, бачу, антихрист настільки осліпив вас цим віком і оморочив, що вже не хочете від цього чуда, явно показаного, стати чистими, прийти в чуття і страх; більше того супротивно наліпили на істину махлярську брехню, кажучи, що через помилку те сталося. Але це ви брешете як хочете! Ваш вік, ваше неправедне царство, ваше марнославство, ваша безпутна розкіш, ваша ідолопоклонна могутність, ваша поганська влад</w:t>
        <w:softHyphen/>
        <w:t>ність і начальство, все ваше, що вік оцей ховає в со</w:t>
        <w:softHyphen/>
        <w:t>бі,— все те вам служить, і вами володіє, і навіки воло</w:t>
        <w:softHyphen/>
        <w:t>дітиме. Але хай тільки з цього життя прогнані будете, тоді побачите, що матимете; тоді побачите, як воно істи</w:t>
        <w:softHyphen/>
        <w:t>ну брехнею бороти, як тлумити її і побивати; тоді поба</w:t>
        <w:softHyphen/>
        <w:t>чите ректора й учителя вашого, від якого ви тим розу</w:t>
        <w:softHyphen/>
        <w:t>мом отруїлися; тоді побачите коронодавця життя оцьо</w:t>
        <w:softHyphen/>
        <w:t>го, від якого у цьому віці коронувалися; тоді побачите царство володаря віку цього, від якого прославилися; тоді побачите, як душевне покривало, привалене плот</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3</w:t>
      </w:r>
      <w:r>
        <w:rPr>
          <w:lang w:val="uk-UA" w:eastAsia="uk-UA"/>
        </w:rPr>
        <w:fldChar w:fldCharType="end"/>
      </w:r>
    </w:p>
    <w:p>
      <w:pPr>
        <w:pStyle w:val="Normal"/>
        <w:autoSpaceDE w:val="false"/>
        <w:ind w:firstLine="360"/>
        <w:jc w:val="both"/>
        <w:rPr>
          <w:lang w:val="uk-UA" w:eastAsia="uk-UA"/>
        </w:rPr>
      </w:pPr>
      <w:r>
        <w:rPr>
          <w:lang w:val="uk-UA" w:eastAsia="uk-UA"/>
        </w:rPr>
        <w:t>ською силою, після смерті відкриється вам,— а зараз творіте, як хочете!</w:t>
      </w:r>
    </w:p>
    <w:p>
      <w:pPr>
        <w:pStyle w:val="Normal"/>
        <w:autoSpaceDE w:val="false"/>
        <w:ind w:firstLine="360"/>
        <w:jc w:val="both"/>
        <w:rPr/>
      </w:pPr>
      <w:r>
        <w:rPr>
          <w:lang w:val="uk-UA" w:eastAsia="uk-UA"/>
        </w:rPr>
        <w:t>А що посилаєте православних до Скаржиних книг 126, а руські правильця знищуєте й огуджуєте, кажучи, що в них нічого немає з антихристового вимислу, а в Скар</w:t>
        <w:softHyphen/>
        <w:t>жиних — прещедро, то правду оце казали, так воно і єі Однак чудніше те, що ті маленькі руські правильця за</w:t>
        <w:softHyphen/>
        <w:t>гнали вас до великого пекла, а ще чудніше те, що через ті маленькі руські правильця ви змушені були відбігти від Христа до антихриста; і те ще дивне, що ті маленькі руські правильця на вас наслали вічну ганьбу і нині і в майбутньому віці. А чому? Тому, що не за їхнім пове</w:t>
        <w:softHyphen/>
        <w:t>лінням, а позлодійському і пововчому ви влізли у Хрис</w:t>
        <w:softHyphen/>
        <w:t>тову церкву і посміли зватися, чим ніколи не були,—' пастирями, священиками, єпископами; тож оті правиль</w:t>
        <w:softHyphen/>
        <w:t>ця, не терплячи тієї кривди й виголосу вашого імені, до</w:t>
        <w:softHyphen/>
        <w:t>ти кликали, кричали й волали, доки вас зігнали з того місця, з тієї честі й достойності. Чи не тому звете їх маленькими, що неправдиве священство показали, зголосили, викрили, засудили й до решти осоромили? Чи не бачите, що наклеп на них вигадуєте, нібито вони ма</w:t>
        <w:softHyphen/>
        <w:t>ленькі? Чи не бачите, що не можете показати біль</w:t>
        <w:softHyphen/>
        <w:t>ших — хоч зібрали повно з усього світу писань'— від тих маленьких, які велику неправду до грунту зносять і ви</w:t>
        <w:softHyphen/>
        <w:t>ставляють на світ їхній фальш, даючи всім знати, щоб стереглися неправди? Чи не бачите, як їх од заздрості, гніву й ворожнечі вважаєте маленькими, а вони такі ви</w:t>
        <w:softHyphen/>
        <w:t>сокі, а вони такі широкі, а вони такі великі, а вони — красні! А чому? Тому, що істина в них сидить, тому, що вони бранти *: золото, срібло, коштовне каміння, тобто щирість, суд і правда царюють у них. А ви, занедбавши їхню шляхетність і достоїнство, заганяєте православних до Скарги. Дозволю вам і таке: нехай підуть! Але ска</w:t>
        <w:softHyphen/>
        <w:t>жіть мені, чи знайдуть там, у Скарги, правду, чи зна</w:t>
        <w:softHyphen/>
        <w:t>йдуть там суд і справедливість? Чи утаїлося від вас те, що православні багаторазово і без числа вдаються до Скарги, але не можуть знайти такого, щоб вислухав їхню правду? Хіба не знаєте, що православні завжди наслідують, а знайти справедливості за свій утиск, біду й кривду ніяк не можуть? Чи не чули ви того, що право</w:t>
        <w:softHyphen/>
        <w:t>славні до Скарги прислухаються, а від Скарги правди почути ніколи не можуть? А чому? Тому, що великі кни</w:t>
      </w:r>
    </w:p>
    <w:p>
      <w:pPr>
        <w:pStyle w:val="Normal"/>
        <w:autoSpaceDE w:val="false"/>
        <w:ind w:firstLine="360"/>
        <w:jc w:val="both"/>
        <w:rPr/>
      </w:pPr>
      <w:r>
        <w:rPr>
          <w:bCs/>
          <w:i/>
          <w:iCs/>
          <w:color w:val="000000"/>
          <w:sz w:val="20"/>
          <w:szCs w:val="20"/>
          <w:lang w:val="uk-UA" w:eastAsia="uk-UA"/>
        </w:rPr>
        <w:t xml:space="preserve">* Бранти </w:t>
      </w:r>
      <w:r>
        <w:rPr>
          <w:bCs/>
          <w:color w:val="000000"/>
          <w:sz w:val="20"/>
          <w:szCs w:val="20"/>
          <w:lang w:val="uk-UA" w:eastAsia="uk-UA"/>
        </w:rPr>
        <w:t>— коштовності (золото й срібло найвищої проби).</w:t>
      </w:r>
      <w:r>
        <w:rPr>
          <w:sz w:val="20"/>
          <w:szCs w:val="20"/>
          <w:lang w:val="uk-UA" w:eastAsia="uk-UA"/>
        </w:rPr>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3</w:t>
      </w:r>
      <w:r>
        <w:rPr>
          <w:lang w:val="uk-UA" w:eastAsia="uk-UA"/>
        </w:rPr>
        <w:fldChar w:fldCharType="end"/>
      </w:r>
    </w:p>
    <w:p>
      <w:pPr>
        <w:pStyle w:val="Normal"/>
        <w:autoSpaceDE w:val="false"/>
        <w:ind w:firstLine="360"/>
        <w:jc w:val="both"/>
        <w:rPr>
          <w:lang w:val="uk-UA" w:eastAsia="uk-UA"/>
        </w:rPr>
      </w:pPr>
      <w:r>
        <w:rPr>
          <w:lang w:val="uk-UA" w:eastAsia="uk-UA"/>
        </w:rPr>
        <w:t>ги свого сумління перед ними закрив, оглух, онімів, суду праведного показати в них не хоче, догоджаючи звабі своєї віри. Чому ж далі силуєте православних бігати до Скарги, адже є такі, що завжди Скарзі служать і вік свій, служачи йому, погубили, а дослужитися справедли</w:t>
        <w:softHyphen/>
        <w:t>вості не можуть ніяк? Чого ж більшого від православ</w:t>
        <w:softHyphen/>
        <w:t>них хочете? Уже й вашу волю виконують, завжди тру</w:t>
        <w:softHyphen/>
        <w:t>дяться іти вслід за Скаргою, а справедливості собі в Скарги витрудити, випросити, вижебрати й виплакати не можуть ніяк. Покиньте отож показувати православ</w:t>
        <w:softHyphen/>
        <w:t>ним дорогу до великих Скаржиних книг, коли в них не</w:t>
        <w:softHyphen/>
        <w:t>має і найменшої правди. Нехай православні біля ма</w:t>
        <w:softHyphen/>
        <w:t>леньких правилець при правді сидять удома, нехай удо</w:t>
        <w:softHyphen/>
        <w:t>ма біля маленьких правилець пильнують істини, нехай удома маленькими правильцями спасаються, якими без найменшого сумніву сподіваються спастися і спасуться запевне. А ви вже там із великими Скаржиними книга</w:t>
        <w:softHyphen/>
        <w:t>ми учиняйте як хочете, а ви вже там як хочете мудруй</w:t>
        <w:softHyphen/>
        <w:t>те, а ви вже там як хочете, так і надимайтеся, напинай</w:t>
        <w:softHyphen/>
        <w:t>теся, кокошіться, вгору возносьтеся й вилітайте. Будьте собі без нас, ми ж бо із Христом, богом нашим, і нині і в майбутньому віці, дасть бог, сподобимося запевне бути, йому бо з отцем і святим духом честь, і хвалу, і подяку, й поклоніння посилаємо нині і завжди і вовіки віків. Амінь.</w:t>
      </w:r>
    </w:p>
    <w:p>
      <w:pPr>
        <w:pStyle w:val="Normal"/>
        <w:autoSpaceDE w:val="false"/>
        <w:ind w:firstLine="360"/>
        <w:jc w:val="both"/>
        <w:rPr>
          <w:lang w:val="uk-UA" w:eastAsia="uk-UA"/>
        </w:rPr>
      </w:pPr>
      <w:r>
        <w:rPr>
          <w:lang w:val="uk-UA" w:eastAsia="uk-UA"/>
        </w:rPr>
        <w:t>А коли б хто, не вмістивши духу святого розуму, кот</w:t>
        <w:softHyphen/>
        <w:t>рий звик викривати неправду без усілякої підробки й лицемірства, і на мене хотів би наклеп звести, кажучи, що уразливо й ущіпливо мовлю в цьому писанні, то на те я так вам відповім. Навчився я від Христа істини без підхлібства, неправду неправдою, вовка вовком, злодія злодієм, розбійника розбійником, диявола дияволом на</w:t>
        <w:softHyphen/>
        <w:t>зивати. Самбо преблагий бог, коли бачив тих з єврей</w:t>
        <w:softHyphen/>
        <w:t>ського роду, котрі боролися супротивно істині, сказав їм: «Ваш батько — диявол, і пожадливості батька свого ви виконувати хочете» 127. А як саме? Тим, що в істині не стоїте і прагнете вбивства, а кореню тому диявол батько, бо в істині не стоїть і є людиновбивця. Я навчив</w:t>
        <w:softHyphen/>
        <w:t>ся від Іоанна Богослова 128 звати того, хто мудрує су</w:t>
        <w:softHyphen/>
        <w:t>противно євангельській науці, антихристом, а хто йде поперед нього — неправедними пророками. Навчився я від апостолів Петра, Іуди й Павла тих, що мудрують, називати звабленими від благочестивої віри. Я навчився від Павла називати безсоромним псом такого, хто без</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4</w:t>
      </w:r>
      <w:r>
        <w:rPr>
          <w:lang w:val="uk-UA" w:eastAsia="uk-UA"/>
        </w:rPr>
        <w:fldChar w:fldCharType="end"/>
      </w:r>
    </w:p>
    <w:p>
      <w:pPr>
        <w:pStyle w:val="Normal"/>
        <w:autoSpaceDE w:val="false"/>
        <w:ind w:firstLine="360"/>
        <w:jc w:val="both"/>
        <w:rPr>
          <w:lang w:val="uk-UA" w:eastAsia="uk-UA"/>
        </w:rPr>
      </w:pPr>
      <w:r>
        <w:rPr>
          <w:lang w:val="uk-UA" w:eastAsia="uk-UA"/>
        </w:rPr>
        <w:t>думно й огудно нападає на благочестя; вінбо те слово сказав, мовлячи: «Стережіться собак — стережіться пра</w:t>
        <w:softHyphen/>
        <w:t>цівників лихих» 129, тобто неправедно найменованих па</w:t>
        <w:softHyphen/>
        <w:t>стирів, які взялися до праці в Христовому винограднику, а самі його спустошили й заростили терням беззаконно</w:t>
        <w:softHyphen/>
        <w:t>го життя. Нехай отож святий дух затулить оті вуста й оніміти дасть, які це моє писання через заздрість схо</w:t>
        <w:softHyphen/>
        <w:t>тіли б огудити, адже той малий потічок я начерпав з правдешнього джерела і пустив у ваші краї; і хоч він по</w:t>
        <w:softHyphen/>
        <w:t>зірно малий, але покладаю надію на бога, що голодних і спраглих бачити правду удосталь напоїть, наситить і задовольнить. Про це досить.</w:t>
      </w:r>
    </w:p>
    <w:p>
      <w:pPr>
        <w:pStyle w:val="Normal"/>
        <w:autoSpaceDE w:val="false"/>
        <w:ind w:firstLine="360"/>
        <w:jc w:val="both"/>
        <w:rPr>
          <w:lang w:val="uk-UA" w:eastAsia="uk-UA"/>
        </w:rPr>
      </w:pPr>
      <w:r>
        <w:rPr>
          <w:lang w:val="uk-UA" w:eastAsia="uk-UA"/>
        </w:rPr>
        <w:t>Буде ще й така похвалка супротивних: «Вільно тобі говорити заочно там, у далекому кутку, про нас безпеч</w:t>
        <w:softHyphen/>
        <w:t>ночванливо, хоч і правдиво, але коли б отут був, то й тобі того язика, як Никифору, прищемили й писнути б не дали!»</w:t>
      </w:r>
    </w:p>
    <w:p>
      <w:pPr>
        <w:pStyle w:val="Normal"/>
        <w:autoSpaceDE w:val="false"/>
        <w:ind w:firstLine="360"/>
        <w:jc w:val="both"/>
        <w:rPr>
          <w:lang w:val="uk-UA" w:eastAsia="uk-UA"/>
        </w:rPr>
      </w:pPr>
      <w:r>
        <w:rPr>
          <w:lang w:val="uk-UA" w:eastAsia="uk-UA"/>
        </w:rPr>
        <w:t>На те відповім я так. Сміливо кажу правду і правдою вас досягаю не тому, що далеко від вас, але знайте, що можу за правду й померти, коли бог це дасть; помолі</w:t>
        <w:softHyphen/>
        <w:t>ться богові, хай сподобить вас навіч почути від мене моє слово. Я ж, хоч і бажаю, але волі божої на те ще нема, а без божої волі не хочу від себе безсоромно й пособа</w:t>
        <w:softHyphen/>
        <w:t>чому вискакувати, так як ви, на попівство; навчивсябо я благоговіти перед благоговійним і чекати від нього повеління. Коли ж братська любов православних хри</w:t>
        <w:softHyphen/>
        <w:t>стиян виводить із належних мені місць, так як і анафе</w:t>
        <w:softHyphen/>
        <w:t>ма, молюся я за них, за Павлом, коли б мали у чомусь постраждати за православ'я, і бажаю з ними завжди пе</w:t>
        <w:softHyphen/>
        <w:t>ребувати, коли не плоттю, то вірою, любов'ю та духом. Бажаю щиро й тілесно доєднатися до них, але без божої волі цього не вчинити; можливо, скоро і дасть бог, тіль</w:t>
        <w:softHyphen/>
        <w:t>ки хай очистять і виметуть Христову церкву так, як ото я казав. Але те дивує: ви не хвалитеся, що слухаєте правди, а величаєтеся кривдою і звитяжством супроти правди; хвалитеся темничними затворами, биттям та за</w:t>
        <w:softHyphen/>
        <w:t>биттям хвалитеся, мирським обезчещенням, як іудеї, на</w:t>
        <w:softHyphen/>
        <w:t>магаючись зганьбити Христа, але Христос Христом і бо</w:t>
        <w:softHyphen/>
        <w:t>гом як раніше звався, так і тепер, а іудеї погибельними синами звуться і зватимуться. Так само і ви, їхнього слі</w:t>
        <w:softHyphen/>
        <w:t>ду тримаючись, творите рабам божим. Добре, творіть і .жидам наслідуйте, а ми наслідуватимемо Христу і від вашого мучительства постраждаємо. Такийбо нам ключ залишив Христос для відкриття царства небесного, щоб</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5</w:t>
      </w:r>
      <w:r>
        <w:rPr>
          <w:lang w:val="uk-UA" w:eastAsia="uk-UA"/>
        </w:rPr>
        <w:fldChar w:fldCharType="end"/>
      </w:r>
    </w:p>
    <w:p>
      <w:pPr>
        <w:pStyle w:val="Normal"/>
        <w:autoSpaceDE w:val="false"/>
        <w:ind w:firstLine="360"/>
        <w:jc w:val="both"/>
        <w:rPr>
          <w:lang w:val="uk-UA" w:eastAsia="uk-UA"/>
        </w:rPr>
      </w:pPr>
      <w:r>
        <w:rPr>
          <w:lang w:val="uk-UA" w:eastAsia="uk-UA"/>
        </w:rPr>
        <w:t>ми у цьому віці страждали від погибельних синів, мов</w:t>
        <w:softHyphen/>
        <w:t>лячи: «Коли мене проженуть, то і вас проженуть, коли мене обезчестять, то й вас обезчестять, коли мене уб'ють, то і вас уб'ють, бо учень не більший за учителя свого, а раб — понад пана свого, належитьбо вам відстражда</w:t>
        <w:softHyphen/>
        <w:t>ти, що і я відстраждав» 130. Придивіться, чи не так само апостоли, мученики і всі, хто живе благочесно, стражда</w:t>
        <w:softHyphen/>
        <w:t>ли, страждають і страждати хочуть, а волхви, чародії і мудреці світу цього знесені, за Павлом, щоб дістати гір</w:t>
        <w:softHyphen/>
        <w:t>ше. Не страшіть отож і мене, панове біскупи, антихрис</w:t>
        <w:softHyphen/>
        <w:t>том та його мукою, я його з божої ласки не боюся і від</w:t>
        <w:softHyphen/>
        <w:t>ступати не хочу через ваш антихристовий страх од свя</w:t>
        <w:softHyphen/>
        <w:t>тої трійці — отця, і сина, і святого духа, і, дасть бог, укріплений з неба тією силою, не відступлю. Чи, може, гадаєте, що Никифорів язик, котрий викривав вашу не</w:t>
        <w:softHyphen/>
        <w:t>правду і якого ви зачинили й не чуєте, і тепер мовчить і лишається безгласний? Отож відайте, що більше су</w:t>
        <w:softHyphen/>
        <w:t>проти вас кричить і звинувачує, аніж спершу, коли не був зачинений! Зачинили ви його в Малборку131, щоб не бачив Кракова, Львова, Варшави й інших міст, але від найшляхетнішого міста, горнього Єрусалима, зачи</w:t>
        <w:softHyphen/>
        <w:t>нити його не змогли. Там йому ходити й небесні палаци оглядати чистою молитвою вільно завжди. Зачинили йо</w:t>
        <w:softHyphen/>
        <w:t>го від лиця королівського, воєводського і від вас усіх, розкішників світу, цього, щоб вас не бачив, а від лику отця, і сина, і святого духа, і від тисячі тисяч тих, що перед зором ангельським стоять, зачинити не могли його, там йому завжди вільно дивитися на світлість слави не</w:t>
        <w:softHyphen/>
        <w:t>приступного божества і премирних небесних сил. Хіба не був зачинений також Іоанн на острові Патмі132, але в тому затворі в отчих надрах уздрів сина і звідти ще більше почав благословити й викривати неправду. Так і ви гадали прищемити затвором Никифорів язик, а того не відаєте, що він тим ув'язненням панів ваших, повіт</w:t>
        <w:softHyphen/>
        <w:t>ряних піднебесних бісів, більше мучить, січе й морить і вас, їхніх служальців, так явно й голосно викриває, що той крик, перелетівши повітряні простори, пройшовши всі небесні кола, сягнув престолу святої трійці і до кін</w:t>
        <w:softHyphen/>
        <w:t>ця розкриває ваше тиранство та неправду — голу, брид</w:t>
        <w:softHyphen/>
        <w:t>ку, безсоромну, як саму машкару й розпутну курву; усьо</w:t>
        <w:softHyphen/>
        <w:t>му світові, на землі й на небесах, виразно виставляє; викриває вас перед отцем, і сином, і святим духом, і пе</w:t>
        <w:softHyphen/>
        <w:t>ред усіма небесними силами, що кинуто його в темницю затвору за віру, благочестя, закон, правду й суд супро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5</w:t>
      </w:r>
      <w:r>
        <w:rPr>
          <w:lang w:val="uk-UA" w:eastAsia="uk-UA"/>
        </w:rPr>
        <w:fldChar w:fldCharType="end"/>
      </w:r>
    </w:p>
    <w:p>
      <w:pPr>
        <w:pStyle w:val="Normal"/>
        <w:autoSpaceDE w:val="false"/>
        <w:ind w:firstLine="360"/>
        <w:jc w:val="both"/>
        <w:rPr>
          <w:lang w:val="uk-UA" w:eastAsia="uk-UA"/>
        </w:rPr>
      </w:pPr>
      <w:r>
        <w:rPr>
          <w:lang w:val="uk-UA" w:eastAsia="uk-UA"/>
        </w:rPr>
        <w:t>вас, богопротивних, учинений, бо ви попрали рештки своєї чесноти. Викриває вас на землі, що ви — супро</w:t>
        <w:softHyphen/>
        <w:t>ти правди, що ви гонителями й мучителями стали, що ви виявили себе неправди антихристової поборниками, вірними слугами й таїнниками *, секретарями й заступ</w:t>
        <w:softHyphen/>
        <w:t>никами — його правди слухати не потерпіли і погнали його в ув'язнення поганським тиранством. А коли звете</w:t>
        <w:softHyphen/>
        <w:t>ся християнами, чому не терпите й собі всіляких докук, якщо б трапилися, чому їх з подякою не переносите, а супротивно мститеся навзаєм стократ і лихим відпла</w:t>
        <w:softHyphen/>
        <w:t>чуєте, мучите, гнобите та вбиваєте і смієте ще й христи</w:t>
        <w:softHyphen/>
        <w:t>янами називатися? Чи ж то не явна брехня, зваба й огу</w:t>
        <w:softHyphen/>
        <w:t>да на ім'я християнське? Чи ж бо не бачите, що ви не християни? Не хваліться тим, латинники, антихристове плем'я й посліддя, що ви маєте силу, владу й началь</w:t>
        <w:softHyphen/>
        <w:t>ство, даровані вам од антихриста, щоб православних мучити, катувати, біду творити та безчестити, коли ви тим тиранством не можете перемогти нашого терпіння; вистрашити нас із віри нашої православної і нас потягти марно й даремно у своє поганство намислили, та ми не перелюбники антихристового ложа, але власні божі си</w:t>
        <w:softHyphen/>
        <w:t>ни, хрещені в ім'я отця, і сина, і святого духа праведним хрещенням. Запевне це знайте!</w:t>
      </w:r>
    </w:p>
    <w:p>
      <w:pPr>
        <w:pStyle w:val="Normal"/>
        <w:autoSpaceDE w:val="false"/>
        <w:ind w:firstLine="360"/>
        <w:jc w:val="both"/>
        <w:rPr>
          <w:lang w:val="uk-UA" w:eastAsia="uk-UA"/>
        </w:rPr>
      </w:pPr>
      <w:r>
        <w:rPr>
          <w:lang w:val="uk-UA" w:eastAsia="uk-UA"/>
        </w:rPr>
        <w:t>Нехай вас не упевняє горде дмухання, і пишне фу</w:t>
        <w:softHyphen/>
        <w:t>кання, і широкослівне блекотання, грізний наказ і гру</w:t>
        <w:softHyphen/>
        <w:t>бе відригання того вашого окрику, щоб ми мали стати перелюбниками від своєї віри! Нехай це вам сподіванки й надії не чинить, бо не дочекаєтеся того ніколи в Ру</w:t>
        <w:softHyphen/>
        <w:t>сі! Хіба що, за Павлом, хтось полюбить смертну муд</w:t>
        <w:softHyphen/>
        <w:t>рість цього віку і якийсь лежебока запрагне блудно про</w:t>
        <w:softHyphen/>
        <w:t>жити в цьому віці, а не чесно, то до вас такий відійде й захоче поєднатися. Про такого не кажемо. Вільно лю</w:t>
        <w:softHyphen/>
        <w:t>дині, й самовладу вона має, захотіти спастися чи заги</w:t>
        <w:softHyphen/>
        <w:t>нути, померти чи живою бути, сином божим чи сином диявольським стати — це у волі людській лежить. А від православних, яких призначено до вічного життя, схід</w:t>
        <w:softHyphen/>
        <w:t>ної церкви слухняних синів, цього не сподівайтеся, папи римські, кардинали, арцибіскупи, біскупи і всіляке не</w:t>
        <w:softHyphen/>
        <w:t>праведне священство латинського почту! Не сподівайте</w:t>
        <w:softHyphen/>
        <w:t>ся, владо мирська, королі, і всіляке начальство, і кожен послушник римського папи, бо з вами православні не хочуть ні в чому погоджуватися і папі поклонитися не</w:t>
      </w:r>
    </w:p>
    <w:p>
      <w:pPr>
        <w:pStyle w:val="Normal"/>
        <w:autoSpaceDE w:val="false"/>
        <w:ind w:firstLine="360"/>
        <w:jc w:val="both"/>
        <w:rPr>
          <w:sz w:val="20"/>
          <w:szCs w:val="20"/>
          <w:lang w:val="uk-UA" w:eastAsia="uk-UA"/>
        </w:rPr>
      </w:pPr>
      <w:r>
        <w:rPr>
          <w:bCs/>
          <w:i/>
          <w:iCs/>
          <w:color w:val="000000"/>
          <w:sz w:val="20"/>
          <w:szCs w:val="20"/>
          <w:lang w:val="uk-UA" w:eastAsia="uk-UA"/>
        </w:rPr>
        <w:t xml:space="preserve">Таїнники </w:t>
      </w:r>
      <w:r>
        <w:rPr>
          <w:bCs/>
          <w:color w:val="000000"/>
          <w:sz w:val="20"/>
          <w:szCs w:val="20"/>
          <w:lang w:val="uk-UA" w:eastAsia="uk-UA"/>
        </w:rPr>
        <w:t>— ті, що таємно дію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r>
        <w:rPr>
          <w:lang w:val="uk-UA" w:eastAsia="uk-UA"/>
        </w:rPr>
        <w:t>забажають. Не сподівайтеся нині, не сподівайтеся завт</w:t>
        <w:softHyphen/>
        <w:t>ра, не сподівайтеся й позавтра, в прийдешні часи і во</w:t>
        <w:softHyphen/>
        <w:t>віки віків. Амінь.</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Глава 6</w:t>
      </w:r>
    </w:p>
    <w:p>
      <w:pPr>
        <w:pStyle w:val="Normal"/>
        <w:autoSpaceDE w:val="false"/>
        <w:ind w:firstLine="360"/>
        <w:jc w:val="both"/>
        <w:rPr/>
      </w:pPr>
      <w:r>
        <w:rPr>
          <w:lang w:val="uk-UA" w:eastAsia="uk-UA"/>
        </w:rPr>
        <w:t>ЮАННА-ЧЕНЦЯ   КОРОТКЕ   ПОВІДОМЛЕННЯ   ПРО  ЛАТИНСЬКІ   ЗВАБИ, ПРО ЗБОЧЕННЯ З ІСТИННОГО ШЛЯХУ І ПРО ХВОРОБИ СМЕРТОНОС</w:t>
        <w:softHyphen/>
        <w:t>НОГО МУДРУВАННЯ</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Запитання. Що таке зваба?</w:t>
      </w:r>
    </w:p>
    <w:p>
      <w:pPr>
        <w:pStyle w:val="Normal"/>
        <w:autoSpaceDE w:val="false"/>
        <w:ind w:firstLine="360"/>
        <w:jc w:val="both"/>
        <w:rPr/>
      </w:pPr>
      <w:r>
        <w:rPr>
          <w:lang w:val="uk-UA" w:eastAsia="uk-UA"/>
        </w:rPr>
        <w:t>Відповідь. Зваба — це замість істини утримувати неправду і в ній нудитися, показувати її сущою, хоч во</w:t>
        <w:softHyphen/>
        <w:t>на не є суща і не можна того вчинити ніяк, адже того ніколи немає і не було,— те годі здійснити і замість істини утвердити й узаконити. Вони б і хотіли показува</w:t>
        <w:softHyphen/>
        <w:t>ти чи утверджувати, стоячи у неправді та звабі, що їхня думка чи самомисельний закон павучого ткання з люд</w:t>
        <w:softHyphen/>
        <w:t>ських гадок є добрі й істинні, але коли істина суща укріплюється й утверджується на тому місці, де була неправда, тоді неправда й думка звабного узаконення чи держави розривається і зникає, ніби павутина. Істина-бо суща й незмінна, нерушно пробуває і творить усім себе явною, що вона не тимчасова, а пробуває вічно, що вона створена і збудована не від низинних, які повзають по землі, швидкоминучих помислів, а від вишньої пресутньої сили троїчного божества, створено її і засновано вічно незмінною і втілено в тих, хто любить бога й ба</w:t>
        <w:softHyphen/>
        <w:t>жає вічного життя. «Правда-бо,— каже премудрий,— безсмертна, неправда смерті піддається; нечестиві закли</w:t>
        <w:softHyphen/>
        <w:t>кають і за подругу її собі беруть». Явно тож звідси, що хто не любить істину, той від бога далеко стоїть і пере</w:t>
        <w:softHyphen/>
        <w:t>буває в неправді й у звабі. Так само і Спас казав іуде</w:t>
        <w:softHyphen/>
        <w:t>ям, що вірили в нього: «Як у слові моїм позостанетеся, тоді справді моїми учнями будете і пізнаєте правду, а правда вас вільними зробить» ш. А до тих, що не вірять, він так відповів: «Ваш батько — диявол, і пожадливості батька свого ви виконувати хочете. Він був душогуб споконвіку і в правді не встояв, бо правди немає в нім. Як говорить неправду, то говорить зі свого — бо він неправдомовець і батько неправді. А мені ви не вірите, бо я правду кажу. Хто з вас може мені докорити за гріх? Коли правду кажу, чом мені ви не вірите? Хто від бога, той слухає божі слова; через те ви не слухаєте, що ви не від бога» 13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6</w:t>
      </w:r>
      <w:r>
        <w:rPr>
          <w:lang w:val="uk-UA" w:eastAsia="uk-UA"/>
        </w:rPr>
        <w:fldChar w:fldCharType="end"/>
      </w:r>
    </w:p>
    <w:p>
      <w:pPr>
        <w:pStyle w:val="Normal"/>
        <w:autoSpaceDE w:val="false"/>
        <w:ind w:firstLine="360"/>
        <w:jc w:val="both"/>
        <w:rPr>
          <w:lang w:val="uk-UA" w:eastAsia="uk-UA"/>
        </w:rPr>
      </w:pPr>
      <w:r>
        <w:rPr>
          <w:lang w:val="uk-UA" w:eastAsia="uk-UA"/>
        </w:rPr>
        <w:t>Так і латина, оскільки не стоїть в істині, не підкоряє</w:t>
        <w:softHyphen/>
        <w:t>ться й не вірує істині, не слухається істини — не є уче</w:t>
        <w:softHyphen/>
        <w:t>ницею Христа, засновника істини. Через це на їхнє па</w:t>
        <w:softHyphen/>
        <w:t>вуче й неправдиве мудрування, коли трапляється входи</w:t>
        <w:softHyphen/>
        <w:t>ти з ними в бесіди чи коли вони щось запитують, годи</w:t>
        <w:softHyphen/>
        <w:t>ться короткослівною істиною, ніби шершні, на їхні неміц</w:t>
        <w:softHyphen/>
        <w:t>ні сіті нападати, роздирати їх і викривати неправду та нетвердість їхньої основи, на якій вони стоять і вважа</w:t>
        <w:softHyphen/>
        <w:t>ють, що вона є добра і суща, не така, як у православ</w:t>
        <w:softHyphen/>
        <w:t>них. А латина перш за все погубила голову, тобто віру, про яку каже Спас, щоб ціла була збережена, уподобляючи до зміїної мудрості: «Будьте ж мудрі, як змії» 135 та інше.</w:t>
      </w:r>
    </w:p>
    <w:p>
      <w:pPr>
        <w:pStyle w:val="Normal"/>
        <w:autoSpaceDE w:val="false"/>
        <w:ind w:firstLine="360"/>
        <w:jc w:val="both"/>
        <w:rPr>
          <w:lang w:val="uk-UA" w:eastAsia="uk-UA"/>
        </w:rPr>
      </w:pPr>
      <w:r>
        <w:rPr>
          <w:lang w:val="uk-UA" w:eastAsia="uk-UA"/>
        </w:rPr>
        <w:t>Запитання. Що таке мудрість зміїна? Відповідь. Це значить: зберегти цілою голову; ко</w:t>
        <w:softHyphen/>
        <w:t>ли б плоть була роздроблена на частини, ціла голова її знову оживить. Через це Христос нам показав, як змія рятується і яка вона мудра — повелів свою плоть відда</w:t>
        <w:softHyphen/>
        <w:t>ти на роздріблення і спалення дияволу в час спокуси, а голову, тобто істинне віросповідання (в отця, і сина, і святого духа) узаконив, щоб зберегти цілим, бо ця здо</w:t>
        <w:softHyphen/>
        <w:t>рова голова, тобто віра, в час воскресіння знову й плоть оживить, і виклопоче через це мале страждання більшу славу й нетління вічного життя; а той, хто погубить здо</w:t>
        <w:softHyphen/>
        <w:t>рову голову, тобто віру, хоч і має плоть здорову і жод</w:t>
        <w:softHyphen/>
        <w:t>ної спокуси не терпить і у житті цім, як один багач 136 розкошує, але він є мертвий. «Яка ж користь,— каже,— людині, що здобуде весь світ, але душу свою занапас</w:t>
        <w:softHyphen/>
        <w:t>тить? Або що дасть людина взамін за душу свою?» 137 Ясно, що нічого. А ще Павло, пишучи до Тимофія, на</w:t>
        <w:softHyphen/>
        <w:t>звав вдову, яка в розкошах живе, живу умерлою, бо той, що згубив віру, уже мертвий, хоч і вважається живим у плотському цьому житті. «Ідіть по цілому світові,— ска</w:t>
        <w:softHyphen/>
        <w:t>зав господь Ісус,— та всьому створінню євангеліє про</w:t>
        <w:softHyphen/>
        <w:t>повідуйте. Хто увірує й охреститься, буде спасенний, а хто не увірує, засуджений буде» 138. Віра ж бо, каже, не голе сповідання, а діяльна вона заповідями, за Матвієм: «Хрестячи їх в ім'я отця, і сина, і святого духа, навчаю</w:t>
        <w:softHyphen/>
        <w:t>чи їх зберігати все те, що я вам заповів» 139. А хто зни</w:t>
        <w:softHyphen/>
        <w:t>щить одну із заповідей або спокусить одного з малих знищеними заповідями, ліпше йому жорновий камінь на шию накласти, втопитися й загинути самому в морі, аніж би когось із малих мав би спокусити. Отож, коли хто вмре при початках здорового віросповідання й осмис</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7</w:t>
      </w:r>
      <w:r>
        <w:rPr>
          <w:lang w:val="uk-UA" w:eastAsia="uk-UA"/>
        </w:rPr>
        <w:fldChar w:fldCharType="end"/>
      </w:r>
    </w:p>
    <w:p>
      <w:pPr>
        <w:pStyle w:val="Normal"/>
        <w:autoSpaceDE w:val="false"/>
        <w:ind w:firstLine="360"/>
        <w:jc w:val="both"/>
        <w:rPr>
          <w:lang w:val="uk-UA" w:eastAsia="uk-UA"/>
        </w:rPr>
      </w:pPr>
      <w:r>
        <w:rPr>
          <w:lang w:val="uk-UA" w:eastAsia="uk-UA"/>
        </w:rPr>
        <w:t>леного розмірковування про богослов'я віри, то як же ти хочеш, щоб не блудив в інших духовних заповітах та узаконеннях? Коли від святого духа відкинеться і су</w:t>
        <w:softHyphen/>
        <w:t>противно йому починає дихати, то як же ти хочеш, щоб цнотливо життям правував і подуховному мудрував? Ніколи так не буде, щоб зруйнувавши заповідь про віру, подуховному мудрував, бо тоді вже мудрує сама плоть, і подібне мудрування апостол Павло смертю назвав: «Думка тілесна — то смерть, а думка духовна — життя та мир» 140. Цьогобо смертного мудрування плоди такі: теперішній вік, гордість, багатство, владолюбство, слава і богшлунок, за Павлом: «Шлунок — їхній бог,— ка</w:t>
        <w:softHyphen/>
        <w:t>же,— а слава — в їхньому соромі. Вони думають тільки про земне» 141.</w:t>
      </w:r>
    </w:p>
    <w:p>
      <w:pPr>
        <w:pStyle w:val="Normal"/>
        <w:autoSpaceDE w:val="false"/>
        <w:ind w:firstLine="360"/>
        <w:jc w:val="both"/>
        <w:rPr>
          <w:lang w:val="uk-UA" w:eastAsia="uk-UA"/>
        </w:rPr>
      </w:pPr>
      <w:r>
        <w:rPr>
          <w:lang w:val="uk-UA" w:eastAsia="uk-UA"/>
        </w:rPr>
        <w:t>Полинь отож розсудною думкою в усі країни латиножителів, або подивися чутливим оком і сам на позір ви</w:t>
        <w:softHyphen/>
        <w:t>пробуй латиномудруючих — чи не таке саме плотське і смертне мудрування, що з уст їхніх виходить, почуєш? Ось що в них: наша віра наділена ліпше мудрістю від соборної апостольської простої віри; наша римська церк</w:t>
        <w:softHyphen/>
        <w:t>ва головніша і старіша; наш пастир начальніший і сла</w:t>
        <w:softHyphen/>
        <w:t>ветніший; нашому пастирю всі мають підлягати й поко</w:t>
        <w:softHyphen/>
        <w:t>рятися, бо він узяв владу від апостола Петра, щоб в'я</w:t>
        <w:softHyphen/>
        <w:t>зати й розрішати; наш пастир має владу закон Христо</w:t>
        <w:softHyphen/>
        <w:t>вих заповідей, заповіти апостольські й устави святих богоносних отців змінювати і відміняти за своїм премуд</w:t>
        <w:softHyphen/>
        <w:t>рим розсудом і розмислом, що він і чинить: віру апос</w:t>
        <w:softHyphen/>
        <w:t>тольського богослів'я, з'явлену й утверждену на Пер</w:t>
        <w:softHyphen/>
        <w:t>шому Нікейському соборі142, змінив, узаконивши, що дух святий виходить від отця і сина; сакрамент тайної вечері з хліба на опрісноки перемінив; пургаторіум * для очи</w:t>
        <w:softHyphen/>
        <w:t>щення беззаконного й нечистого життя після смерті ви</w:t>
        <w:softHyphen/>
        <w:t>гадав і утворив; синаксар ** обігу річного славослов'я празників, свят і дня спасенного великодня за своїм наймудрішим розмислом перемінив; пости четвероподібні 143 євангельської проповіді відкинув; літургію священ</w:t>
        <w:softHyphen/>
        <w:t>нодійства тайної вечері переправив; знамення хреста, яким хрестилися, супротивноподібно з правого боку на лівий перекинув; все інше — церковний спів і священно</w:t>
        <w:softHyphen/>
        <w:t>дійства, апостолами передані і святими отцями утверд</w:t>
        <w:softHyphen/>
      </w:r>
    </w:p>
    <w:p>
      <w:pPr>
        <w:pStyle w:val="Normal"/>
        <w:autoSpaceDE w:val="false"/>
        <w:rPr/>
      </w:pPr>
      <w:r>
        <w:rPr>
          <w:bCs/>
          <w:i/>
          <w:iCs/>
          <w:color w:val="000000"/>
          <w:sz w:val="20"/>
          <w:szCs w:val="20"/>
          <w:lang w:val="uk-UA" w:eastAsia="uk-UA"/>
        </w:rPr>
        <w:t xml:space="preserve">* Пургаторіум </w:t>
      </w:r>
      <w:r>
        <w:rPr>
          <w:bCs/>
          <w:color w:val="000000"/>
          <w:sz w:val="20"/>
          <w:szCs w:val="20"/>
          <w:lang w:val="uk-UA" w:eastAsia="uk-UA"/>
        </w:rPr>
        <w:t xml:space="preserve">— чистилище </w:t>
      </w:r>
      <w:r>
        <w:rPr>
          <w:bCs/>
          <w:i/>
          <w:iCs/>
          <w:color w:val="000000"/>
          <w:sz w:val="20"/>
          <w:szCs w:val="20"/>
          <w:lang w:val="uk-UA" w:eastAsia="uk-UA"/>
        </w:rPr>
        <w:t>(латин.).</w:t>
      </w:r>
    </w:p>
    <w:p>
      <w:pPr>
        <w:pStyle w:val="Normal"/>
        <w:autoSpaceDE w:val="false"/>
        <w:ind w:firstLine="360"/>
        <w:jc w:val="both"/>
        <w:rPr>
          <w:sz w:val="20"/>
          <w:szCs w:val="20"/>
          <w:lang w:val="uk-UA" w:eastAsia="uk-UA"/>
        </w:rPr>
      </w:pPr>
      <w:r>
        <w:rPr>
          <w:bCs/>
          <w:i/>
          <w:iCs/>
          <w:color w:val="000000"/>
          <w:sz w:val="20"/>
          <w:szCs w:val="20"/>
          <w:lang w:val="uk-UA" w:eastAsia="uk-UA"/>
        </w:rPr>
        <w:t xml:space="preserve">'* Синаксар </w:t>
      </w:r>
      <w:r>
        <w:rPr>
          <w:bCs/>
          <w:color w:val="000000"/>
          <w:sz w:val="20"/>
          <w:szCs w:val="20"/>
          <w:lang w:val="uk-UA" w:eastAsia="uk-UA"/>
        </w:rPr>
        <w:t>— коротке житіє святих, розподілене по місяцях у ро</w:t>
        <w:softHyphen/>
        <w:t>ці, відповідно до церковних свя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lang w:val="uk-UA" w:eastAsia="uk-UA"/>
        </w:rPr>
      </w:pPr>
      <w:r>
        <w:rPr>
          <w:lang w:val="uk-UA" w:eastAsia="uk-UA"/>
        </w:rPr>
        <w:t>жені й закріплені, все писанням узаконене, тобто хре</w:t>
        <w:softHyphen/>
        <w:t>щення, вінчання, поховання, возведення в священичий ступінь — усе те за мудрим римським вимислом переро</w:t>
        <w:softHyphen/>
        <w:t>бив і поперетворював. Ось який голос похвали латиномудруючих!</w:t>
      </w:r>
    </w:p>
    <w:p>
      <w:pPr>
        <w:pStyle w:val="Normal"/>
        <w:autoSpaceDE w:val="false"/>
        <w:ind w:firstLine="360"/>
        <w:jc w:val="both"/>
        <w:rPr>
          <w:lang w:val="uk-UA" w:eastAsia="uk-UA"/>
        </w:rPr>
      </w:pPr>
      <w:r>
        <w:rPr>
          <w:lang w:val="uk-UA" w:eastAsia="uk-UA"/>
        </w:rPr>
        <w:t>Чи ж не бачиш, боголюбче і мандрівцю мисленний, що творить, кажу, гній, земля і порох оцей, як вони муд</w:t>
        <w:softHyphen/>
        <w:t>рують, як виносяться, щоб дух перемогти. Про цебо апостол каже, що боротьбу веде з духом: «Тіло бажає противного духові, а дух противного тілу» 144. Це одне одному противиться, і той проклятий, хто гіршому підко</w:t>
        <w:softHyphen/>
        <w:t>ряє ліпше, тлінному і смертному — безсмертне, тобто плоті душевне єство, на неїбо той самий Павло, наче лев, ревно заволав, кажучи: «Нещасна я людина! Хто мене визволить від тіла цієї смерті?» 145 та інше. Але ми, залишивши всіляке плотське та смертне мудрування, тримаємося духовного і безсмертного, а при нагоді ви</w:t>
        <w:softHyphen/>
        <w:t>криваємо звабу й неправду латинську без велемовності, за зразком, який нижче подасться, і щоб їхню неправду і звабу пізнати, а самим пробути в істинній вірі — укрі</w:t>
        <w:softHyphen/>
        <w:t>пимо себе й утвердимо, щоб не похитнутися.</w:t>
      </w:r>
    </w:p>
    <w:p>
      <w:pPr>
        <w:pStyle w:val="Normal"/>
        <w:autoSpaceDE w:val="false"/>
        <w:ind w:firstLine="360"/>
        <w:jc w:val="both"/>
        <w:rPr>
          <w:lang w:val="uk-UA" w:eastAsia="uk-UA"/>
        </w:rPr>
      </w:pPr>
      <w:r>
        <w:rPr>
          <w:lang w:val="uk-UA" w:eastAsia="uk-UA"/>
        </w:rPr>
        <w:t>Про віру, перекручену латинськими папами</w:t>
      </w:r>
    </w:p>
    <w:p>
      <w:pPr>
        <w:pStyle w:val="Normal"/>
        <w:autoSpaceDE w:val="false"/>
        <w:ind w:firstLine="360"/>
        <w:jc w:val="both"/>
        <w:rPr>
          <w:lang w:val="uk-UA" w:eastAsia="uk-UA"/>
        </w:rPr>
      </w:pPr>
      <w:r>
        <w:rPr>
          <w:lang w:val="uk-UA" w:eastAsia="uk-UA"/>
        </w:rPr>
        <w:t>Спитай латинника, папу, чи кардинала, чи арцибіскупа, біскупа чи будького з латинського роду, коли тра</w:t>
        <w:softHyphen/>
        <w:t>питься комусь із православних зайти з ним у бесіду — хай дасть сповідання своєї віри, як він вірить. Коли ж скаже і дійде до того слова «і в духа святого, що від от</w:t>
        <w:softHyphen/>
        <w:t>ця виходить і з сином єднається», він же, знаю, додасть: «І від сина». Ти ж, допустивши його до того слова «і в єдину святу соборну й апостольську церкву», коли все закінчить, спитай про це отак: «Як кажеш, що віриш у соборну й апостольську церкву і віру, коли богослов'я соборної й апостольської церкви, всі закони й устави ти перевернув і перемінив і ходиш та мудруєш, виступивши із заповітів та благочинності церковної? Як смієш не</w:t>
        <w:softHyphen/>
        <w:t>правду на істину накладати і замість істини її славити та показувати? Чи не віриш слову Христа, що отець брех</w:t>
        <w:softHyphen/>
        <w:t>ні— диявол, а учні його неправду наслідують і за істи</w:t>
        <w:softHyphen/>
        <w:t>ну не стоять?» Тож латинник, коли не осмілиться бити</w:t>
        <w:softHyphen/>
        <w:t>ся, з люттю відповість: «Ми того тримаємося по собор</w:t>
        <w:softHyphen/>
        <w:t>ній апостольській церкві, що дух святий виходить ві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8</w:t>
      </w:r>
      <w:r>
        <w:rPr>
          <w:lang w:val="uk-UA" w:eastAsia="uk-UA"/>
        </w:rPr>
        <w:fldChar w:fldCharType="end"/>
      </w:r>
    </w:p>
    <w:p>
      <w:pPr>
        <w:pStyle w:val="Normal"/>
        <w:autoSpaceDE w:val="false"/>
        <w:ind w:firstLine="360"/>
        <w:jc w:val="both"/>
        <w:rPr>
          <w:lang w:val="uk-UA" w:eastAsia="uk-UA"/>
        </w:rPr>
      </w:pPr>
      <w:r>
        <w:rPr>
          <w:lang w:val="uk-UA" w:eastAsia="uk-UA"/>
        </w:rPr>
        <w:t>отця і сина». Ти ж коротко відповідай йому: «Дай мені свідчення від євангельського й апостольського писання чи від Першого вселенського собору святих і богоносних отців, де утверджувалася православна віра, щоб було сказано: дух святий виходить від них, двох начал,— від отця і сина? Коли це мені покажеш, я тобі покло</w:t>
        <w:softHyphen/>
        <w:t>нюсь і за твоїм сповіданням вірити буду, а коли не по</w:t>
        <w:softHyphen/>
        <w:t>кажеш того, ти поклонися східній соборній церкві, спо</w:t>
        <w:softHyphen/>
        <w:t>відуй і віруй, вонабо писання незмінно тримається, ві</w:t>
        <w:softHyphen/>
        <w:t>рує за ним і його сповідує». Таж латинник свідчення від писання про це дати ніяк не зможе, а чванливий його дух не допустить йому покоритися істині. То що він учинить? Почне байкотлумачити Іоаннові слова, як Хри</w:t>
        <w:softHyphen/>
        <w:t>стос духа святого послати обіцяв, сказавши: «Він про</w:t>
        <w:softHyphen/>
        <w:t>славить мене, бо він візьме з мого» 146 і почне Арістотелевою мудрістю міряти й творити пресуще й неосяжне божество, не задоволений істиною, і захоче вкрасти тобі чи у тебе істину вигадками і неправдою поганської хит</w:t>
        <w:softHyphen/>
        <w:t>рості, щоб тебе тією освіченістю та велемов'ям споку</w:t>
        <w:softHyphen/>
        <w:t>сити   й   осліпити.   Ти   ж   відповідай   йому:   «Облиш цю   маячливу   освіченість   і   тлумачення,    засноване на мистецтві та вченні поганських силогізмів, а дай ме</w:t>
        <w:softHyphen/>
        <w:t>ні просту віру соборної й апостольської церкви, переда</w:t>
        <w:softHyphen/>
        <w:t>ну апостолами прямим і явним писанням і затверджену Першим собором, яку ви з вашим благочестивим папою єдиномудро й одноголосно видали і сповідуєте. Це бо є соборна віра, оскільки зійшлися з усього кола земного богоносні отці і єдиним духом від уст слово віроспові</w:t>
        <w:softHyphen/>
        <w:t>дання про святу трійцю вимовили, затвердили і закріпи</w:t>
        <w:softHyphen/>
        <w:t>ли так, що ані додати чогось, ані відняти. А хто гадає роздирати ризу богослов'я, зіткану на небесах святим ду</w:t>
        <w:softHyphen/>
        <w:t>хом, чи прикладати (щось) до основи людськими вигад</w:t>
        <w:softHyphen/>
        <w:t>ками, чи віднімати щось від її краси управними земни</w:t>
        <w:softHyphen/>
        <w:t>ми помислами, які повзають на землі, тих прокляли і засудили на вічний вогонь, бо відали від святого духа, що такі зухвалі лиходійці не минуть ніяк геєнського вог</w:t>
        <w:softHyphen/>
        <w:t>ню. Ти ж не даєш мені віросповідання соборної церкви, а часткової, тобто римської, з однієї країни і вже зміне</w:t>
        <w:softHyphen/>
        <w:t>не, перетворене й не одноголосне — як же смієш назива</w:t>
        <w:softHyphen/>
        <w:t>ти своє сповідання вірою соборної й апостольської церк</w:t>
        <w:softHyphen/>
        <w:t>ви? Хіба то не явна брехня, а не істина?» Таж латинник не зможе тобі іншого відповісти, тільки таке: «Мовчи, глупаку, не знаєш нічого!» Так вони звикли творити: к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9</w:t>
      </w:r>
      <w:r>
        <w:rPr>
          <w:lang w:val="uk-UA" w:eastAsia="uk-UA"/>
        </w:rPr>
        <w:fldChar w:fldCharType="end"/>
      </w:r>
    </w:p>
    <w:p>
      <w:pPr>
        <w:pStyle w:val="Normal"/>
        <w:autoSpaceDE w:val="false"/>
        <w:ind w:firstLine="360"/>
        <w:jc w:val="both"/>
        <w:rPr>
          <w:lang w:val="uk-UA" w:eastAsia="uk-UA"/>
        </w:rPr>
      </w:pPr>
      <w:r>
        <w:rPr>
          <w:lang w:val="uk-UA" w:eastAsia="uk-UA"/>
        </w:rPr>
        <w:t>ли істиною неправду їхню засічеш, тоді вони скочать, як на пристановище, на цю неправду, не маючи більше ніде місця, кажучи: «Не знаєш нічого!» або: «Де цей учився? Полатині не знає, просте Євангеліє читає, комедій та машкар в єзуїтських колегіях не вчив»,— гадаютьбо, що в поганських комедіях Христовий розум утілюється, але ж ні, таки ні! Бо ж не може комедійник простягти мисельне око до Христового розуму, поки не звільниться від свого машкарського розуму і не стане в простоті і в смиренні. А доки ще плотське і зовнішнє мудрування проходить, і у звабі мистецтва язичницького забавлюється, а про себе високо мудрує, то не може й помріяти про духовний розум. Хай він численними мовами й по</w:t>
        <w:softHyphen/>
        <w:t>ганськими вчителями, Платоном і Арістотелем та й ін</w:t>
        <w:softHyphen/>
        <w:t>шими, що наслідують їхні зваби, хвалиться і виноситься; ти ж простий, невчений і смиренний русине, кріпко три</w:t>
        <w:softHyphen/>
        <w:t>майся простого й нехитрого Євангелія, в ньомубо для тебе сховане вічне життя. І ще скажи латиннику: «Дай мені чисте сповідання, а віру соборної церкви без при</w:t>
        <w:softHyphen/>
        <w:t>датка про отця, і сина, і святого духа, засвідчене єван</w:t>
        <w:softHyphen/>
        <w:t>гельським та апостольським писанням». Тоді латинник після першої жорстокої відповіді, коли скаже: «Глупаку, не знаєш нічого» ще не переможений конечно гнівом, тут істину з'явить і скаже: «Ми приклали «і від сина» з такоїот і такої потреби—тільки тоді зрозумієш щось іс</w:t>
        <w:softHyphen/>
        <w:t>тотніше з його виправдання. Ти ж йому відповідай так: «А чому перший собор не додав того слова «і від», коли соборно й одноголосно разом із благочестивим папою утвердили й закріпили православну віру? Чи не були такі мудрі, як це ви; чи не сміли дерзнути на нерушне й недоторканне про пресуще божество понад те, що на</w:t>
        <w:softHyphen/>
        <w:t>писано й передано їхнім духом святим зображення; чи не було місця в них, щоб дух святий провіщав їхнім го</w:t>
        <w:softHyphen/>
        <w:t>лосом і щоб мудрувати так само, як і ви; чи зновутаки Іоанн Богослов у забуття прийшов при неосяжнім та безмірнім розгляді, коли більше збагнув про отця, і си</w:t>
        <w:softHyphen/>
        <w:t>на, і святого духа, а менше ні: «і од» побачити і провіща</w:t>
        <w:softHyphen/>
        <w:t>ти, а його ви нині через свою мудрість винайшли і на</w:t>
        <w:softHyphen/>
        <w:t>сильно прикладаєте! Дай мені, латинниче, відповідь на ці чотири запитання».</w:t>
      </w:r>
    </w:p>
    <w:p>
      <w:pPr>
        <w:pStyle w:val="Normal"/>
        <w:autoSpaceDE w:val="false"/>
        <w:ind w:firstLine="360"/>
        <w:jc w:val="both"/>
        <w:rPr>
          <w:lang w:val="uk-UA" w:eastAsia="uk-UA"/>
        </w:rPr>
      </w:pPr>
      <w:r>
        <w:rPr>
          <w:lang w:val="uk-UA" w:eastAsia="uk-UA"/>
        </w:rPr>
        <w:t>З тієї їхньої відповіді побачиш неправду і звабу ла</w:t>
        <w:softHyphen/>
        <w:t>тинську: чи себе учинять мудрішими, чи посудять святих отців, що в них дух святий не ввійшов, чи на Іоаннаєвангеліста огуду нанесуть. Побачиш на цьому вузлі, чи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69</w:t>
      </w:r>
      <w:r>
        <w:rPr>
          <w:lang w:val="uk-UA" w:eastAsia="uk-UA"/>
        </w:rPr>
        <w:fldChar w:fldCharType="end"/>
      </w:r>
    </w:p>
    <w:p>
      <w:pPr>
        <w:pStyle w:val="Normal"/>
        <w:autoSpaceDE w:val="false"/>
        <w:ind w:firstLine="360"/>
        <w:jc w:val="both"/>
        <w:rPr>
          <w:lang w:val="uk-UA" w:eastAsia="uk-UA"/>
        </w:rPr>
      </w:pPr>
      <w:r>
        <w:rPr>
          <w:lang w:val="uk-UA" w:eastAsia="uk-UA"/>
        </w:rPr>
        <w:t>учні латина — істини чи неправди, смирення чи гордості, Христові чи антихристові. Таж коли посміли за своєю злопідступністю переміняти віру, що дивуватися, коли можуть свою віру безсоромно й нахабно називати й ого</w:t>
        <w:softHyphen/>
        <w:t>лошувати вірою соборної церкви. Чи не бачиш, що не по правді це чинять і дерзають, а через звабу і неправду, допомагаючи собі більше мирською та поганською вла</w:t>
        <w:softHyphen/>
        <w:t>дою— виносяться отак і величаються. Хіба це не явна безсоромна, плотська прегорда мудрість? Чи ж бо не яв</w:t>
        <w:softHyphen/>
        <w:t>но та неправда і зваба є плодами диявольського нечис</w:t>
        <w:softHyphen/>
        <w:t>того сімені? Хто такий став нечутливий і полонений цим життям, що не може бачити це смертне мудрування, той увіч з'являє, що достойний їхньої частини й спадку. Ти ж бо, православний християнине, через простоту, сми</w:t>
        <w:softHyphen/>
        <w:t>рення і незлобність цнотливості, ніби голуб, через управність мисельну, як змія, пристарайся зберегти у цьому житті головувіру, тоді в час воскресіння прославлений будеш святою трійцею і поселишся зі сповідниками бла</w:t>
        <w:softHyphen/>
        <w:t>гочестя у дворах живого бога,— це тобі дістати хай спо</w:t>
        <w:softHyphen/>
        <w:t>добить господь! Амінь.</w:t>
      </w:r>
    </w:p>
    <w:p>
      <w:pPr>
        <w:pStyle w:val="Normal"/>
        <w:autoSpaceDE w:val="false"/>
        <w:ind w:firstLine="360"/>
        <w:jc w:val="both"/>
        <w:rPr>
          <w:lang w:val="uk-UA" w:eastAsia="uk-UA"/>
        </w:rPr>
      </w:pPr>
      <w:r>
        <w:rPr>
          <w:lang w:val="uk-UA" w:eastAsia="uk-UA"/>
        </w:rPr>
        <w:t>Про церкву старішу і начальнішу</w:t>
      </w:r>
    </w:p>
    <w:p>
      <w:pPr>
        <w:pStyle w:val="Normal"/>
        <w:autoSpaceDE w:val="false"/>
        <w:ind w:firstLine="360"/>
        <w:jc w:val="both"/>
        <w:rPr>
          <w:lang w:val="uk-UA" w:eastAsia="uk-UA"/>
        </w:rPr>
      </w:pPr>
      <w:r>
        <w:rPr>
          <w:lang w:val="uk-UA" w:eastAsia="uk-UA"/>
        </w:rPr>
        <w:t>Кинь мисельним оком наперед, розумний мандрівни</w:t>
        <w:softHyphen/>
        <w:t>ку, й побачиш плоть, яка зацарювала над розумною без</w:t>
        <w:softHyphen/>
        <w:t>смертністю, плоть, не приборкану думкою здорової ві</w:t>
        <w:softHyphen/>
        <w:t>ри і страху божого; побачиш, як вона сліпо й безчинно на все непристойне й сумнівне й заборонене спрямовує</w:t>
        <w:softHyphen/>
        <w:t>ться, дерзає, скаче, грає і в які рови помилок та поги</w:t>
        <w:softHyphen/>
        <w:t>белі падає, як переноситься й перескакує з місця на міс</w:t>
        <w:softHyphen/>
        <w:t>це і як віщає огудні й неправдиві слова, яких годі зна</w:t>
        <w:softHyphen/>
        <w:t>йти або побачити в писанні; як влаштовує і виставляє видовищне грище понад душевне спасіння. Це ж бо з'явив апостол Яків про мислених охоронців здорової ві</w:t>
        <w:softHyphen/>
        <w:t>ри: коли відступлять од царства, яке є в [божому] до</w:t>
        <w:softHyphen/>
        <w:t>гляді, в плотське мудрування, то годі їм уже не блуди</w:t>
        <w:softHyphen/>
        <w:t>ти і не бешкетувати: «Коли хто не помиляється в слові, то це муж досконалий, спроможний приборкувати й усе тіло» 147 та інше. Погляньно і на латину: коли відступає від здорової думки богослов'я, чи не грішить словом і говорить те, що годі знайти в писанні — чи не плоть і кров там царюють, коли не подуховному мислить, а від смертності віку цього все розуміє, навчається й говорить, од правди в неправду перескакує й намагається кріпи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0</w:t>
      </w:r>
      <w:r>
        <w:rPr>
          <w:lang w:val="uk-UA" w:eastAsia="uk-UA"/>
        </w:rPr>
        <w:fldChar w:fldCharType="end"/>
      </w:r>
    </w:p>
    <w:p>
      <w:pPr>
        <w:pStyle w:val="Normal"/>
        <w:autoSpaceDE w:val="false"/>
        <w:ind w:firstLine="360"/>
        <w:jc w:val="both"/>
        <w:rPr>
          <w:lang w:val="uk-UA" w:eastAsia="uk-UA"/>
        </w:rPr>
      </w:pPr>
      <w:r>
        <w:rPr>
          <w:lang w:val="uk-UA" w:eastAsia="uk-UA"/>
        </w:rPr>
        <w:t>ту ж таки неправду неправдою, як щось суще. Але ми, за божою та істинною Христовою поміччю, оголимо те і з'явимо, що брехня є брехнею, а істина істиною.</w:t>
      </w:r>
    </w:p>
    <w:p>
      <w:pPr>
        <w:pStyle w:val="Normal"/>
        <w:autoSpaceDE w:val="false"/>
        <w:ind w:firstLine="360"/>
        <w:jc w:val="both"/>
        <w:rPr>
          <w:lang w:val="uk-UA" w:eastAsia="uk-UA"/>
        </w:rPr>
      </w:pPr>
      <w:r>
        <w:rPr>
          <w:lang w:val="uk-UA" w:eastAsia="uk-UA"/>
        </w:rPr>
        <w:t>Про церкву латина каже, ніби римська старіша. Ти ж мені, православний, до латинника так скажи: «Питаю я тебе, латиннику, дай мені відповідь, що старіше й на</w:t>
        <w:softHyphen/>
        <w:t>чальнице: джерело на певному й незмінному місці, чи річка, яка від джерела виходить і плине в інші місця, яка напоює навколишні країни, взявши свій водотічний склад од джерела, що дає річці виток?» Тоді латинник, коли й не схоче визнати джерело старішим, скаже: «Не буде джерела, не буде й ріки, не буде начала, не поба</w:t>
        <w:softHyphen/>
        <w:t>чиш і кінця, не буде основи, не уздріти й верха». Ти ж йому відповідай: «То як же ти свою (римську) церкву робиш старішою від єрусалимської, коли звідти слово до Рима припливло і спрагу невір'я твого втоляє й да</w:t>
        <w:softHyphen/>
        <w:t>рує тобі багато, щоб ти напився й наситився, скільки тобі потрібно. «Бо вийде з Сіона закон,— каже писан</w:t>
        <w:softHyphen/>
        <w:t>ня,— і слово господнє — з Єрусалима»148. А коли з Єру</w:t>
        <w:softHyphen/>
        <w:t>салима, то як смієш перетворювати чин: голову в ноги, ноги в головах ставиш і межі, прокладені богом, смієш переставляти? Чи не явні це пристрасті повітряних і під</w:t>
        <w:softHyphen/>
        <w:t>небесних духів, котрі в цьому віці царюють — це про них каже Павло: «Бо ми не маємо боротьби проти крові і тіла, але... проти піднебесних духів злоби» 149. Що це за пристрасті? Це гордість, заздрість і неправда, ними ти, латинниче, полонений. Отож знову запитую я тебе, латинниче: «Що старіше й начальніше: корінь чи гілки?» Він, певна річ, скаже, що корінь: од коренябо гілки виростають — кожному відомо. Ти ж відповідай йому: «То як же ти, гілкою бувши, на корінь, що тебе породив, підіймаєшся, чому (що те саме) на матір свою постаєш і старішим себе оголошуєш за матір свою — чи не явна то брехня й гордість? Тажбо слово апостола Павла, сказане про тебе іудеям, нині на тобі збудеться, бо хоч колись гілкою ти був на корені, але вона вже через невір'я відломилася і дикою гордістю переповнилася; та й корінь зовсім тобі не допоможе, коли не плодоносиш смиренням і ніяк тобі не допоможе єрусалимського слова ріка; насичуйся тим, що виблю</w:t>
        <w:softHyphen/>
        <w:t>вав, бо замість Христової істини даєш перевагу неправ</w:t>
        <w:softHyphen/>
        <w:t>ді і стверджуєш її. Де сказав законоположник це слово апостолам, у Римі чи в Єрусалимі: «Тож ідіть і навчіть всі народи, хрестячи їх в ім'я отця, і сина, і святог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1</w:t>
      </w:r>
      <w:r>
        <w:rPr>
          <w:lang w:val="uk-UA" w:eastAsia="uk-UA"/>
        </w:rPr>
        <w:fldChar w:fldCharType="end"/>
      </w:r>
    </w:p>
    <w:p>
      <w:pPr>
        <w:pStyle w:val="Normal"/>
        <w:autoSpaceDE w:val="false"/>
        <w:ind w:firstLine="360"/>
        <w:jc w:val="both"/>
        <w:rPr>
          <w:lang w:val="uk-UA" w:eastAsia="uk-UA"/>
        </w:rPr>
      </w:pPr>
      <w:r>
        <w:rPr>
          <w:lang w:val="uk-UA" w:eastAsia="uk-UA"/>
        </w:rPr>
        <w:t>духа, навчаючи їх зберігати все, що я вам заповів»? Чи не від Єрусалима цей голос, римлянине, до тебе дійшов і чи не такий самий ти, як інші народи? Де сказав пе</w:t>
        <w:softHyphen/>
        <w:t>реможець пекла, в Римі чи в Єрусалимі: «Ідіть по ціло</w:t>
        <w:softHyphen/>
        <w:t>му світі та всьому  живому  Євангеліє проповідуйте»? Чи не від Єрусалима цей голос тебе досяг? Чи ти не один із живих у світі? Де говорив розоритель смертної держави, коли відкривав розум учням, як розуміти пи</w:t>
        <w:softHyphen/>
        <w:t>сання, кажучи: «Так написано є, і так потрібно було постраждати Христові й воскреснути з мертвих дня тре</w:t>
        <w:softHyphen/>
        <w:t>тього і щоб у ймення його проповідувалося покаяння і прощення гріхів між народів усіх, від Єрусалима по</w:t>
        <w:softHyphen/>
        <w:t>чавши» 150. А коли від Єрусалима, то чи й не до тебе, римлянине, цей голос відтіля долинув? Адже не сказав «почавши од Рима», але — «від Єрусалима»? Хіба ти не потребуєш проповіді покаяння з іншими народами? А коли тобі проповідується покаяння від Єрусалима, чо</w:t>
        <w:softHyphen/>
        <w:t>му ж ти, римлянине, дмешся й виносишся? Хіба не зна</w:t>
        <w:softHyphen/>
        <w:t>єш, що в гордості покаяння нема, але звикло воно вті</w:t>
        <w:softHyphen/>
        <w:t>люватись у смиренні, як це свідчить пророк, кажучи від божого лиця: «На когобо,— каже,— подивлюсь, та ж увіч на покірливого, мовчазного і тремтячого перед моїм словом» 151. 1 зновутаки Спас не каже: «Научіться од мене, адже я гордий», але «я тихий і серцем покірли</w:t>
        <w:softHyphen/>
        <w:t>вий — і знайдете спокій душам своїм» 152. Чому ж ти, па</w:t>
        <w:softHyphen/>
        <w:t>по й латинниче, не навчаєшся Христового вчення, по</w:t>
        <w:softHyphen/>
        <w:t>кірливості і смирення, але вивчив гордість поганську і над смиренний, покірливий і бідний Єрусалим, який но</w:t>
        <w:softHyphen/>
        <w:t>сить подобу Христову і його вчення уміщає, виносишся та величаєшся гордістю, славою та багатством? Хіба че</w:t>
        <w:softHyphen/>
        <w:t>рез те, що Єрусалим в убогості, смиренності й безчесті, а ти у багатстві, славі, величності й честі? Чи не знаєш і чи не утаїлося від тебе, що теперішній вік у випробі, боротьбі, трудах, а майбутній — у перемозі, в подолан</w:t>
        <w:softHyphen/>
        <w:t>ні та мирі? «А коли я,— каже,— даскал і учитель ваш, цей  випроб поніс, то  належить учням  та   послідов</w:t>
        <w:softHyphen/>
        <w:t>никам моїм це чистилище в світі цім пропливти — тіснийбо і скорбний шлях веде до життя і мало є таких, що йдуть ним і наслідують їм, всібо простують по широкому та просторому, що веде до погибелі, і воліють його триматися» 153. Стережися небезпеки і вдивись у себе, папо, чи не ти цьому наставник, коли гордість любиш, а смирення зневажаєш. Так воно і є! Чи не бачиш, що кажеш неправду про старшинство церк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1</w:t>
      </w:r>
      <w:r>
        <w:rPr>
          <w:lang w:val="uk-UA" w:eastAsia="uk-UA"/>
        </w:rPr>
        <w:fldChar w:fldCharType="end"/>
      </w:r>
    </w:p>
    <w:p>
      <w:pPr>
        <w:pStyle w:val="Normal"/>
        <w:autoSpaceDE w:val="false"/>
        <w:ind w:firstLine="360"/>
        <w:jc w:val="both"/>
        <w:rPr>
          <w:lang w:val="uk-UA" w:eastAsia="uk-UA"/>
        </w:rPr>
      </w:pPr>
      <w:r>
        <w:rPr>
          <w:lang w:val="uk-UA" w:eastAsia="uk-UA"/>
        </w:rPr>
        <w:t>а не істину, латинниче? Чи потребуємо ще свідчень для оголення неправди твоєї? Хоч і маємо того безліч, але облишимо все, тільки дватри слова наведемо й покаже</w:t>
        <w:softHyphen/>
        <w:t>мо, що неправду кажеш, коли вістиш, а не істину. А оскільки ти неправда і в ній плутаєшся, і з нею вік свій проводиш та проходиш, од неправди і плід свій понеси. Ви ж бо, о православні, не печальтеся, бо хто на землі хоч трохи опечалиться, на небесах навіки звели</w:t>
        <w:softHyphen/>
        <w:t>читься. Не зважайте на латинську пістряво прикрашену неправду, але в простоті та істині простуйте і з Христом та правдою навіки царюватимете, що вам дістати, гос</w:t>
        <w:softHyphen/>
        <w:t>поди сподоби! Амінь.</w:t>
      </w:r>
    </w:p>
    <w:p>
      <w:pPr>
        <w:pStyle w:val="Normal"/>
        <w:autoSpaceDE w:val="false"/>
        <w:ind w:firstLine="360"/>
        <w:jc w:val="both"/>
        <w:rPr>
          <w:lang w:val="uk-UA" w:eastAsia="uk-UA"/>
        </w:rPr>
      </w:pPr>
      <w:r>
        <w:rPr>
          <w:lang w:val="uk-UA" w:eastAsia="uk-UA"/>
        </w:rPr>
        <w:t>Про начальство та владу старійшинства пап римських</w:t>
      </w:r>
    </w:p>
    <w:p>
      <w:pPr>
        <w:pStyle w:val="Normal"/>
        <w:autoSpaceDE w:val="false"/>
        <w:ind w:firstLine="360"/>
        <w:jc w:val="both"/>
        <w:rPr>
          <w:lang w:val="uk-UA" w:eastAsia="uk-UA"/>
        </w:rPr>
      </w:pPr>
      <w:r>
        <w:rPr>
          <w:lang w:val="uk-UA" w:eastAsia="uk-UA"/>
        </w:rPr>
        <w:t>Ступай, латинниче, з неправди в неправду, бо їй влас</w:t>
        <w:softHyphen/>
        <w:t>тиво не стояти на одному місці, оскільки вона не суща, але обходити країни й тулятися, перескакуючи з місця на місце і подивлятися привиддям, а не сутністю своєю. Але істина не така, вонабо єдина поставилася й утвер</w:t>
        <w:softHyphen/>
        <w:t>дилася— вічно й нерушно перебуває і стоїть на одному місці на нерушній основі. Кажеш, що найстарший і найначальніший ти від усіх патріархів, пастирям пастир, маєш владу більшу від усіх і можеш, що хочеш, творити й узаконяти, а узаконення переробляти і відкидати, в'я</w:t>
        <w:softHyphen/>
        <w:t>зати й розрішати — цю владу, кажеш, прийняв од Петра, оскільки Петро здійснив подвиг свого життя в Римі. Йому ж сказав Христос: «Ти скеля *, і на скелі оцій по</w:t>
        <w:softHyphen/>
        <w:t>будую я церкву свою — і сили адові не переможуть її» 154. І далі: «І ключі тобі дам від царства небесно</w:t>
        <w:softHyphen/>
        <w:t>го» 155, а далі тричі запитав: «Петре, чи ти любиш мене... паси ягнята мої» 156 та інше. Ми ж цьому слову від Хри</w:t>
        <w:softHyphen/>
        <w:t>ста Петрові сказаному, віримо, бо так воно є. Але запи</w:t>
        <w:softHyphen/>
        <w:t>туємо тебе, папо або латинниче папської віри, покажи мені від писання Петрового чи когось іншого від свя</w:t>
        <w:softHyphen/>
        <w:t>тих: від кого ти цю владу, Петрові од Христа даровану, прийняв і хто її тобі дав? Коли від Петра, кажеш, це іде, засвідчи Петровим писанням. Де Петро каже: «Я — Петро, верховний апостол, звіщаю до відома тих, котрі після мене будуть, що владу оцю, яку прийняв від владики Христа, щоб в'язати й розрішати, і ключ для</w:t>
      </w:r>
    </w:p>
    <w:p>
      <w:pPr>
        <w:pStyle w:val="Normal"/>
        <w:autoSpaceDE w:val="false"/>
        <w:ind w:firstLine="360"/>
        <w:jc w:val="both"/>
        <w:rPr/>
      </w:pPr>
      <w:r>
        <w:rPr>
          <w:sz w:val="20"/>
          <w:szCs w:val="20"/>
          <w:lang w:val="uk-UA" w:eastAsia="uk-UA"/>
        </w:rPr>
        <w:t>*По грецькому Петро — скел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2</w:t>
      </w:r>
      <w:r>
        <w:rPr>
          <w:lang w:val="uk-UA" w:eastAsia="uk-UA"/>
        </w:rPr>
        <w:fldChar w:fldCharType="end"/>
      </w:r>
    </w:p>
    <w:p>
      <w:pPr>
        <w:pStyle w:val="Normal"/>
        <w:autoSpaceDE w:val="false"/>
        <w:ind w:firstLine="360"/>
        <w:jc w:val="both"/>
        <w:rPr>
          <w:lang w:val="uk-UA" w:eastAsia="uk-UA"/>
        </w:rPr>
      </w:pPr>
      <w:r>
        <w:rPr>
          <w:lang w:val="uk-UA" w:eastAsia="uk-UA"/>
        </w:rPr>
        <w:t>відчинення царства небесного, і начальство пастирства з усією достойністю, яку мені даровано, перекладаю на римських пап, цю честь їм дарую і найстаршими їх над усіма вчиняю. Хай підкоряються їм, коли будуть гово</w:t>
        <w:softHyphen/>
        <w:t>рити й узаконювати»? Чи не бачиш, що то неправда, а не істина. Цьогобо ані в Петровім писанні, ані в інших апостолів не знайти ніяк. Отож, латинниче, неправду ка</w:t>
        <w:softHyphen/>
        <w:t>жеш, коли говориш так, і на Петра зводиш брехню, на</w:t>
        <w:softHyphen/>
        <w:t>клеп та огуду. А що тому Петру від Христа доручено було пасти не римські, але інших країн та народів вів</w:t>
        <w:softHyphen/>
        <w:t>ці, де Петро взяв жереб проповіді і раніше Рима їх про</w:t>
        <w:softHyphen/>
        <w:t>світив,— це з Петрового писання увіч видно, бо не на</w:t>
        <w:softHyphen/>
        <w:t>зиває в своїм писанні, як Павло, іменуючи одну країну чи народ, тобто: «До римлян», «До корінфян», «галатів», «ефесян», «филип'ян», «До колосян», «До солунян», «єв</w:t>
        <w:softHyphen/>
        <w:t>реїв» тощо, але «Соборне послання Петра». Що зна</w:t>
        <w:softHyphen/>
        <w:t>чить — «соборне»? Тобто не однієї частини, країни чи народу в римських межах, але багатьох. Рима ж не зга</w:t>
        <w:softHyphen/>
        <w:t>дує зовсім, бо не про римлян дбав Петро, де жертвою римських убивць упав 157, а про тих, що спасалися і при</w:t>
        <w:softHyphen/>
        <w:t>ймали з доброю старанністю проповідне слово, що і стверджує, пишучи таке: «Захожанам Розпорошення *: Понту, Галатії, Каппадокії, Азії і Віфінії» 158. А звідки ти взяв свою владу і старійшинство — покажи писанням! Коли ж не покажеш, то накладаєш на Петра примусом брехню і наклеп, бо того він не казав і не думав — це ти намагаєшся утворити з нічого сутнє, бо не можна земній людині творити як богові; тільки бог може сказати: «Будь!» — і стане слово ділом. А що Петро постраждав у Римі, то через це ту владу силою тягнеш до себе за</w:t>
        <w:softHyphen/>
        <w:t>мість Петрової матері, і це знамення є плід тихтаки Петрових убивць, адже Петро начальствував не зовніш</w:t>
        <w:softHyphen/>
        <w:t>ньою владою і силою над послідовниками своїми і ві</w:t>
        <w:softHyphen/>
        <w:t>руючими в Христа, але владою духовною, тобто безсум</w:t>
        <w:softHyphen/>
        <w:t>нівною вірою, конечною убогістю, смиренням, терпінням хрестоносного життя і вседушною любов'ю як до бога, так і до ближнього. Диявол же, не терплячи його влади й начальства, той істині супротивник, що і владику вбив, щоб не володів істиною при неправді його, звелів і Петраначальника вбити. Коли б Христос, чи його учень Петро, носив зовнішню владу, не допустив би, щоб його вбили, але захистився б слугами. Одначе він сказав:</w:t>
      </w:r>
    </w:p>
    <w:p>
      <w:pPr>
        <w:pStyle w:val="Normal"/>
        <w:autoSpaceDE w:val="false"/>
        <w:ind w:firstLine="360"/>
        <w:jc w:val="both"/>
        <w:rPr>
          <w:sz w:val="20"/>
          <w:szCs w:val="20"/>
          <w:lang w:val="uk-UA" w:eastAsia="uk-UA"/>
        </w:rPr>
      </w:pPr>
      <w:r>
        <w:rPr>
          <w:bCs/>
          <w:color w:val="000000"/>
          <w:sz w:val="20"/>
          <w:szCs w:val="20"/>
          <w:lang w:val="uk-UA" w:eastAsia="uk-UA"/>
        </w:rPr>
        <w:t>* Тобто тим, що заходять у різні країни Малої Азії.</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2</w:t>
      </w:r>
      <w:r>
        <w:rPr>
          <w:lang w:val="uk-UA" w:eastAsia="uk-UA"/>
        </w:rPr>
        <w:fldChar w:fldCharType="end"/>
      </w:r>
    </w:p>
    <w:p>
      <w:pPr>
        <w:pStyle w:val="Normal"/>
        <w:autoSpaceDE w:val="false"/>
        <w:ind w:firstLine="360"/>
        <w:jc w:val="both"/>
        <w:rPr>
          <w:lang w:val="uk-UA" w:eastAsia="uk-UA"/>
        </w:rPr>
      </w:pPr>
      <w:r>
        <w:rPr>
          <w:lang w:val="uk-UA" w:eastAsia="uk-UA"/>
        </w:rPr>
        <w:t>«Моє царство не із світу цього» 159, тому як овеча дав повести себе, щоб заколоти, і голосу не подав, як вівця, коли її увіч стрижуть — так і він не розтулив вуст своїх, смиренного, його судили та інше. Отак він на самовільну муку ішов, не опираючись, йому і Петро (який прийняв од нього владу) наслідував, волівши праведно померти. Ти ж, поперше, не покажеш явно, що від Петра цю владу перейняв, супротивне й інше, бо домагаєшся й шу</w:t>
        <w:softHyphen/>
        <w:t>каєш не духовної влади й начальства (тобто смирення, приниження, [прийняття] образ та безчестя, як це буває в того, хто є при благочесті, також прагнення правди і жадання блаженства), але влади мирської, гордості, марнославства, владолюбства, честі, величності, началь</w:t>
        <w:softHyphen/>
        <w:t>ства, поганського панування, щоб перевищувати всіх славою й силою — прагнеш ти цього й жадаєш! Чи не бачиш, що це є неправда: невід Петра тобі дано цю вла</w:t>
        <w:softHyphen/>
        <w:t>ду й начальство. Не від Петрабо, не від Петра, але від світовладного господаря й начальника, котрий і Петра повелів убити і котрий безнастанно воює супроти істи</w:t>
        <w:softHyphen/>
        <w:t>ни. А Петрову владу не звідти пізнають, коли хто сам її шукає, а звідси: треба показати в собі владу Петрових добродійностей, а хто уздрить плоди Петрові, що їх вид</w:t>
        <w:softHyphen/>
        <w:t>но в духовному начальнику, здивовано скаже: воістину цей Петровий намісник правдивий, оскільки його діла творить, діє, вчить і говорить, як сказав господь: «Отак ваше світло нехай світить перед людьми, щоб вони ба</w:t>
        <w:softHyphen/>
        <w:t>чили ваші добрі діла та прославляли отця вашого, що на небі» 160. Чи не бачиш, що не треба тобі самому шу</w:t>
        <w:softHyphen/>
        <w:t>кати влади й начальства, щоб тебе шанували й поко</w:t>
        <w:softHyphen/>
        <w:t>рялися тобі люди, але треба тільки просвітити своє ду</w:t>
        <w:softHyphen/>
        <w:t>ховне світло добродійного життя і смирення (ним же світив і Петро). Тоді природним наслідуванням люди, бачивши це, і бога прославлять, і тобі покорятимуться, як богом прославленому, і візьмуть собі за начальника і найстаршого пастиря, і воздадуть тобі достойну честь не тільки Петрову, але й самого Христа. Ти ж бо супро</w:t>
        <w:softHyphen/>
        <w:t>тивно твориш, світлом Петрових чеснот не світиш, а ка</w:t>
        <w:softHyphen/>
        <w:t>жеш, що його владу носиш у собі, а інших силою, попоганському принуджуєш (твердиш, ніби неправду цю і наклеп, який вигадав на Петра, прийняв од нього) і явно наказуєш так себе славити, а показати це ані пи</w:t>
        <w:softHyphen/>
        <w:t>санням, ані образом, ані подобизною доброго життя не можеш аж ніяк. Чи не явне то доброборство, коли неправдою істину з усім  старанням  хочеш  подола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3</w:t>
      </w:r>
      <w:r>
        <w:rPr>
          <w:lang w:val="uk-UA" w:eastAsia="uk-UA"/>
        </w:rPr>
        <w:fldChar w:fldCharType="end"/>
      </w:r>
    </w:p>
    <w:p>
      <w:pPr>
        <w:pStyle w:val="Normal"/>
        <w:autoSpaceDE w:val="false"/>
        <w:ind w:firstLine="360"/>
        <w:jc w:val="both"/>
        <w:rPr>
          <w:lang w:val="uk-UA" w:eastAsia="uk-UA"/>
        </w:rPr>
      </w:pPr>
      <w:r>
        <w:rPr>
          <w:lang w:val="uk-UA" w:eastAsia="uk-UA"/>
        </w:rPr>
        <w:t>і в цьому весь свій вік вправляєшся, однак істину подолати не можеш і марно трудишся, дістаючи собі таким подвигом вічне безчестя. Чи цей ключ од Петра (ідоб зачиняти й відчиняти ворота входу до царства не</w:t>
        <w:softHyphen/>
        <w:t>бесного) ти прийняв, коли супроти істини борешся? Чи не бачиш, що сам у темниці гордості духами лукавими зачинений і світолюбством та розтлінним життям зв'я</w:t>
        <w:softHyphen/>
        <w:t>заний і марнославством мирської влади полонений? Як хочеш іншим відчиняти ворота царства небесного, коли і для тебе вони зачинені і сидиш ти поза розумінням і думкою, що таке царство небесне? Чи не бачиш, що це не влада Петрова, але зваба бісівська і влада князів по</w:t>
        <w:softHyphen/>
        <w:t>вітряних тьми віку цього, темних, похмурих, скорботних і нечистих духів, вони і Петра, котрий проповідував правду, убили, і нині безнастанно й невсипуще борються супроти єства людського, а що божий образ ганьблять, то на лівому боці постануть у час другого пришестя і страшного випробування Христового. Коли ж бо і при Христі звабою було вкрадено апостола 161, стережися і ти, папо, й придивляйся добре, чи не в їхню мережу за</w:t>
        <w:softHyphen/>
        <w:t>в'яз і через те так високо мудруєш? Над ними іншої перемоги, як тільки через смирення, безчестя і хрестоносне життя (дбаючи про істину в цьому житті аж до смер</w:t>
        <w:softHyphen/>
        <w:t>ті) здобути годі, і коли ти показати владу, дану від Пет</w:t>
        <w:softHyphen/>
        <w:t>ра папам, пастирям і наставникам, не можеш або не хочеш чи боїшся, щоб Петро не викрив тебе своїм уза</w:t>
        <w:softHyphen/>
        <w:t>коненням, як належить володарювати й начальствувати над отарою овець, що йдуть за пастирями, то ми тобі про те звістимо і з'явимо. У першому своєму соборному посланні він так каже: «Тож благаю між вами пресві</w:t>
        <w:softHyphen/>
        <w:t>терів, співпресвітер та свідок Христових страждань, співучасник слави, що повинна з'явитись: пасіте стадо боже, що у вас, наглядайте не з примусу, але добровіль</w:t>
        <w:softHyphen/>
        <w:t>но, побожому, не для брудної наживи, а ревно, не па</w:t>
        <w:softHyphen/>
        <w:t>нуйте над спадком божим, але будьте для стада за взір» 162. Чого ж ти, папо, кажучи, що взяв владу від Петра, супротивно до тієї влади чиниш і дієш, оскільки не пасеш побожому і ревно для спасіння, а з примусу і за честь свого старійшинства та похвали, щоб тебе на землі прославляли й підносили; коли перед богом согрішають, не зважаєш, а коли тобі честі не віддадуть і не звеличують твого імені, гнівом дишеш і помщаєшся? Чи не бачиш, що чиниш супротивно Петровому вченню, примусом пасеш, не побожому, а через марнославств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4</w:t>
      </w:r>
      <w:r>
        <w:rPr>
          <w:lang w:val="uk-UA" w:eastAsia="uk-UA"/>
        </w:rPr>
        <w:fldChar w:fldCharType="end"/>
      </w:r>
    </w:p>
    <w:p>
      <w:pPr>
        <w:pStyle w:val="Normal"/>
        <w:autoSpaceDE w:val="false"/>
        <w:ind w:firstLine="360"/>
        <w:jc w:val="both"/>
        <w:rPr>
          <w:lang w:val="uk-UA" w:eastAsia="uk-UA"/>
        </w:rPr>
      </w:pPr>
      <w:r>
        <w:rPr>
          <w:lang w:val="uk-UA" w:eastAsia="uk-UA"/>
        </w:rPr>
        <w:t>А він же сказав: «Не для брудної наживи, а ревно». Чому ж ти, папо, шукаєш прибутки життя цього від ста</w:t>
        <w:softHyphen/>
        <w:t>да овець, тільки того шукаєш, щоб кланялися тобі й шанували ім'я твоє, турботи про них не виявляєш, щоб вільнилися від злоби лукавих духів, що гніздяться в поітрі, і не печалуєшся про цей диявольський полон? Ба</w:t>
        <w:softHyphen/>
        <w:t>ймо ми через що, бо ти сам захотів бути діятелем, вір</w:t>
        <w:softHyphen/>
        <w:t>им рабом і повірником мирського князя та з ним налі'дуєш уготований йому пекельний вогонь. Зновутаки етро каже: «Не пануйте над спадком божим (чи ти астир, чи наставник), але будьте для стада за взір». ка сила цього останнього слова, дивися пильно, розум</w:t>
        <w:softHyphen/>
        <w:t>ний мандрівнику, і побачиш у ньому неправедне началь"тво і владу римських пап, які на Петра наклепи й брехю зводять, нібито від нього мають оцю мирську влау,— за нею вседушно гоняться і вбивають, щоб над сіма верх узяти. Нині Петро ясно показав цим своїм ченням, що брешуть на нього, коли кажуть, що папи имські владу взяли від убитого за істину Петра, а не ід того,  що вбиває за істину,  від гордого господаря, котрий володіє цим віком і з небес був скинутий. Петробо так каже: «Паси стадо (папо чи пастирю), не па</w:t>
        <w:softHyphen/>
        <w:t>нуючи над спадком божим, але ставши для стада за взір». Чому Петро сказав: «не пануючи над спадком божим», поясни нам! Тобто не для того будь пастирем, щоб тебе шанували, улещували, величали, підносили і честь тобі віддавали і щоб ти в житті цьому тільки то</w:t>
        <w:softHyphen/>
        <w:t>го й шукав від послідовників, а для того, щоб ти, як пастир, показав взір для стада, щоб виявив чин смирен</w:t>
        <w:softHyphen/>
        <w:t>ня, покірливості, довготерпіння, убогості, благоговіння, простоти, беззлобності й інші добродійні взірці із себе щоб ти зробив, щоб побачило тебе стадо твоє, що добре пасеш, ходиш праведно і на істину незвабно наставля</w:t>
        <w:softHyphen/>
        <w:t>єш — воно вивчить од тебе слід доброго життя, як пра</w:t>
        <w:softHyphen/>
        <w:t>вильним шляхом до бога іти і на манівці злоби та лу</w:t>
        <w:softHyphen/>
        <w:t>кавства не ухилятися й не блудити, а за такий взірець, що явиш начальнику пастирів, приймеш нев'янучий ві</w:t>
        <w:softHyphen/>
        <w:t>нець слави. Чи не бачиш спадок, який дав Петро пасти</w:t>
        <w:softHyphen/>
        <w:t>рям: «Не пануйте над спадком божим, але будьте для стада за взір»? Чому ж ти, папо, владою від Петра хва</w:t>
        <w:softHyphen/>
        <w:t>лишся, а супротивно до тієї влади й Петрового вчення борешся й воюєш, оскільки «пануючи» начальствуєш і ще принуджуєш і примушуєш, щоб тебе попоганському боготворили, взірця ж добродійного жодного в своєм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4</w:t>
      </w:r>
      <w:r>
        <w:rPr>
          <w:lang w:val="uk-UA" w:eastAsia="uk-UA"/>
        </w:rPr>
        <w:fldChar w:fldCharType="end"/>
      </w:r>
    </w:p>
    <w:p>
      <w:pPr>
        <w:pStyle w:val="Normal"/>
        <w:autoSpaceDE w:val="false"/>
        <w:ind w:firstLine="360"/>
        <w:jc w:val="both"/>
        <w:rPr>
          <w:lang w:val="uk-UA" w:eastAsia="uk-UA"/>
        </w:rPr>
      </w:pPr>
      <w:r>
        <w:rPr>
          <w:lang w:val="uk-UA" w:eastAsia="uk-UA"/>
        </w:rPr>
        <w:t>пастирстві не з'являєш і не показуєш. Петро каже: «Будьте для стада за взір», а який взірець ти показуєш стаду, яви мені його на світло, щоб ясно побачив, вінбо в гордості, в марнославстві, у владолюбстві, в начальстволюбстві, у здирстві, в світолюбстві, в об'їданні, в надмірних розкошах і в усіх задоволеннях плотських забаганок, що їх цей вік носить і вміщає і які ти в сво</w:t>
        <w:softHyphen/>
        <w:t>єму пастирстві носиш — ось який взірець даєш для спа</w:t>
        <w:softHyphen/>
        <w:t>сіння! Повір мені, що такий взірець не в царство, а про</w:t>
        <w:softHyphen/>
        <w:t>сто в геєну завабить тих, що його наслідують і то без найменшої завади; за таким взірцем стадо заблукає у вічну погибель. Чи не відаєш, що цей взірець поган</w:t>
        <w:softHyphen/>
        <w:t>ського начальства, життя й невір'я носить у собі, а не Христовий та його учня Петра? Чи не бачиш, що не ма</w:t>
        <w:softHyphen/>
        <w:t>єш ані влади, ані начальства, ані того ключа Петро</w:t>
        <w:softHyphen/>
        <w:t>вого? Не хвалися, не покажеш, що це так, писаннямістиною, бо тільки неправдою мариш і порожніми слова</w:t>
        <w:softHyphen/>
        <w:t>ми куглюєпі *, щоб хтось, хто не може уздріти облуди порожніх бесід, навернувся на звабу. Коли ж істина за</w:t>
        <w:softHyphen/>
        <w:t>сіяє, тоді облуда неправди, як дим од вітру, зникне. Зна</w:t>
        <w:softHyphen/>
        <w:t>ємо, що на Першому Нікейському соборі пошановано було той стіл колишніх святих і благочестивих пап первосидінням, оскільки вони тримали в собі владу Петро</w:t>
        <w:softHyphen/>
        <w:t>вих плодів і ключ смирення, покірливості й убогості при собі носили, і це добродійне начало в тих святих папах утримувалося, сяяло й достатньо світило до семи собо</w:t>
        <w:softHyphen/>
        <w:t>рів; потім же, коли став окрадений гордістю, забуяв, по</w:t>
        <w:softHyphen/>
        <w:t>мерк і потемнів, відсікся від братського одноголосся і захотів ходити по своїй волі, любов братську й рівність зневажив, возлетівши на гору слави, багатства й на</w:t>
        <w:softHyphen/>
        <w:t>чальства мирської влади, тоді і від дарованого тобі первоосідного столу був відсічений і з пам'ятних книг вичернений і викинутий, а від Петрової влади і тих, що владу мають, проклятий. Чи не бачиш, як неправдою, але не істиною попоганському хвалишся, якої не маєш, а показати явно не можеш і не хочеш покоритися істи</w:t>
        <w:softHyphen/>
        <w:t>ні. Але ти в час свого кінця те високе мудрування по</w:t>
        <w:softHyphen/>
        <w:t>бачиш і їстимеш плоди своїх діл у вірі. Ви ж, о право</w:t>
        <w:softHyphen/>
        <w:t>славні, пробувайте кріпкі й непоступливі в істині та вірі, щоб із Христом правдиво у безконечні віки сподобити</w:t>
        <w:softHyphen/>
        <w:t>ся царювати — чого вам дай, господи, дістати. Амінь.</w:t>
      </w:r>
    </w:p>
    <w:p>
      <w:pPr>
        <w:pStyle w:val="Normal"/>
        <w:autoSpaceDE w:val="false"/>
        <w:ind w:firstLine="360"/>
        <w:jc w:val="both"/>
        <w:rPr>
          <w:sz w:val="18"/>
          <w:szCs w:val="18"/>
          <w:lang w:val="uk-UA" w:eastAsia="uk-UA"/>
        </w:rPr>
      </w:pPr>
      <w:r>
        <w:rPr>
          <w:bCs/>
          <w:i/>
          <w:iCs/>
          <w:color w:val="000000"/>
          <w:sz w:val="18"/>
          <w:szCs w:val="18"/>
          <w:lang w:val="uk-UA" w:eastAsia="uk-UA"/>
        </w:rPr>
        <w:t xml:space="preserve">* Куглювати </w:t>
      </w:r>
      <w:r>
        <w:rPr>
          <w:bCs/>
          <w:color w:val="000000"/>
          <w:sz w:val="18"/>
          <w:szCs w:val="18"/>
          <w:lang w:val="uk-UA" w:eastAsia="uk-UA"/>
        </w:rPr>
        <w:t>— жонглювати, бавити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5</w:t>
      </w:r>
      <w:r>
        <w:rPr>
          <w:lang w:val="uk-UA" w:eastAsia="uk-UA"/>
        </w:rPr>
        <w:fldChar w:fldCharType="end"/>
      </w:r>
    </w:p>
    <w:p>
      <w:pPr>
        <w:pStyle w:val="Normal"/>
        <w:autoSpaceDE w:val="false"/>
        <w:ind w:firstLine="360"/>
        <w:jc w:val="both"/>
        <w:rPr>
          <w:lang w:val="uk-UA" w:eastAsia="uk-UA"/>
        </w:rPr>
      </w:pPr>
      <w:r>
        <w:rPr>
          <w:lang w:val="uk-UA" w:eastAsia="uk-UA"/>
        </w:rPr>
        <w:t>Про наслідки для тих, хто прагне латинських плодів</w:t>
      </w:r>
    </w:p>
    <w:p>
      <w:pPr>
        <w:pStyle w:val="Normal"/>
        <w:autoSpaceDE w:val="false"/>
        <w:ind w:firstLine="360"/>
        <w:jc w:val="both"/>
        <w:rPr>
          <w:lang w:val="uk-UA" w:eastAsia="uk-UA"/>
        </w:rPr>
      </w:pPr>
      <w:r>
        <w:rPr>
          <w:lang w:val="uk-UA" w:eastAsia="uk-UA"/>
        </w:rPr>
        <w:t>Коли вже ти в неправду і звабу, папо римський, уплу</w:t>
        <w:softHyphen/>
        <w:t>тався, зав'яз і замотався, признаємо тобі те, чим ти по</w:t>
        <w:softHyphen/>
        <w:t>хвалився, що все духовне на плотське і закони святого духа на свою волю перемінив і перетворив, олицемірив усі церковні таїнства і священнодійства, від істи</w:t>
        <w:softHyphen/>
        <w:t>ни на неправду змінив, тобто причастя Христового тіла, хрест, хрещення, вінчання, поховання, виведення на священство, вигадав чистилище, свята й празники поміняв, ухитрився сотворити зміну в часі і русі сонця та місяця заради незгоди 163, і ні в чому любові та єдності з пра</w:t>
        <w:softHyphen/>
        <w:t>вославними не маєш, і вже відсікся та відщепився від усіх частин церковного тіла і соборної апостольської церкви. Куди ж іще підеш зі своєю неправдою, оскільки вона, не бувши сущою, встояти не може, в місцях, куди була приведена, вся обтекла звабою і послідовників сво</w:t>
        <w:softHyphen/>
        <w:t>їх покорила, оцарствила і зв'язала узами нерозв'язними високомудрості, гордості та марнославства. Але потер</w:t>
        <w:softHyphen/>
        <w:t>піть, православні, і побачите цю неправду, яка ступить ще на один, останній, конечний ступінь, щоб звершити все таїнство цього віку. Який же це останній і найви</w:t>
        <w:softHyphen/>
        <w:t>щий ступінь? Ось який — лишилося римському папі і його царству виригнути хулу на вишнього, велике сотворити гоніння на благочестя — православних гнітити й мучити, а породити антихриста, царя всіх звершень злоби й під</w:t>
        <w:softHyphen/>
        <w:t>ступів диявольських, який закріпить латинську звабу своїм пришестям; а його господь Ісус уб'є духом своїх вуст і знищить своїм явленням. Вже являється тайна беззаконня, отож збагни її, доки з середини не вийде і не з'явиться беззаконний. Томуто вам, православним, утіхи більше в цьому світі не залишилося, тільки від Христа, який сказав: «Страждання зазнаєте в світі, але будьте відважні: я світ переміг!» 164 І далі: «Щоб разом із ним прославитись, бо я думаю, що страждання тепе</w:t>
        <w:softHyphen/>
        <w:t>рішнього часу нічого не варті супроти тієї слави, що має з'явитися в нас» 165,— сказав Павло. І знову Христос: «А хто витерпить аж до кінця, той буде спасенний» І6в. Через те подобає православним кріпко готуватися тер</w:t>
        <w:softHyphen/>
        <w:t>піти прийдешні біди й скорботу й не журитися. Той, що має прийти, той прийде і не затримається. Мине, ніби сон, це скоротічне життя, скоро мине! Отож будьмо го</w:t>
        <w:softHyphen/>
        <w:t>тові на славне воскресіння добрим і очищеним життя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5</w:t>
      </w:r>
      <w:r>
        <w:rPr>
          <w:lang w:val="uk-UA" w:eastAsia="uk-UA"/>
        </w:rPr>
        <w:fldChar w:fldCharType="end"/>
      </w:r>
    </w:p>
    <w:p>
      <w:pPr>
        <w:pStyle w:val="Normal"/>
        <w:autoSpaceDE w:val="false"/>
        <w:ind w:firstLine="360"/>
        <w:jc w:val="both"/>
        <w:rPr>
          <w:lang w:val="uk-UA" w:eastAsia="uk-UA"/>
        </w:rPr>
      </w:pPr>
      <w:r>
        <w:rPr>
          <w:lang w:val="uk-UA" w:eastAsia="uk-UA"/>
        </w:rPr>
        <w:t>щоб дістатись на правий бік, і сподобитися почути бла</w:t>
        <w:softHyphen/>
        <w:t>гословенний голос, який дарує вічне життя. А латин</w:t>
        <w:softHyphen/>
        <w:t>ську обмову не слухайте і не дивуйтеся з їхньої красної і хитрословєсної брехні, оскільки вона мертва і безплід</w:t>
        <w:softHyphen/>
        <w:t>на, хоч зовні наче домовина прикрашена і малюнками поцяцькована й упістрявлена, а коли відчиниш і плода пошукаєш, то побачиш там сморід, гній, кістки й черву. Так і ти, розплющивши очі здорового глузду, побачиш у латинському костьолі, вірі, законі та житті смородорозумність та безплідність. Скільки їх, честі й насліду</w:t>
        <w:softHyphen/>
        <w:t>вання достойних, легко в неправедних перетворюється; дивлячись на їхні машкари й комедії, вони гадають, що це щось сутнє,— не знаютьбо, що це зваба й брехня. Ви ж бо, о православні, держіться істини від усієї кріпості мислі й сили душі (в ній же й божественна любов спочиває), щоб бути увінчаним від істини в час випробу</w:t>
        <w:softHyphen/>
        <w:t>вання плодів, чого, дай господи, вам дістати! Амінь.</w:t>
      </w:r>
    </w:p>
    <w:p>
      <w:pPr>
        <w:pStyle w:val="Normal"/>
        <w:autoSpaceDE w:val="false"/>
        <w:ind w:firstLine="360"/>
        <w:jc w:val="both"/>
        <w:rPr>
          <w:lang w:val="uk-UA" w:eastAsia="uk-UA"/>
        </w:rPr>
      </w:pPr>
      <w:r>
        <w:rPr>
          <w:lang w:val="uk-UA" w:eastAsia="uk-UA"/>
        </w:rPr>
        <w:t>Я хотів викривально писати й про тайну вечерю, ка</w:t>
        <w:softHyphen/>
        <w:t>лендар та інші їхні, латинські, переміни (від істини на неправду і звабу), але оскільки побачив, що про те все досить написав од божественного писання Василь 167, тому й покинув про те писати. Це ж бо Василеве писан</w:t>
        <w:softHyphen/>
        <w:t>ня перевірив належно й побачив, що воно писалося не від власної фантазії нововинайденого помислу, а від бо</w:t>
        <w:softHyphen/>
        <w:t>жественного писання, як і звістив. Тому прийміть це, молю вас, із щирістю вседушевної любові й утвердіть себе у вірі — є в тому писанні істинний слід православ</w:t>
        <w:softHyphen/>
        <w:t>ного сповідання, віри в Христа. Мандруючи по ньому, ро</w:t>
        <w:softHyphen/>
        <w:t>зумний мандрівник зваби єретицтва уникне, а знайде себе в істинній вірі святої соборної апостольської церкви, в нійбо вас хай збереже Христос. Амінь.</w:t>
      </w:r>
    </w:p>
    <w:p>
      <w:pPr>
        <w:pStyle w:val="Normal"/>
        <w:autoSpaceDE w:val="false"/>
        <w:ind w:firstLine="360"/>
        <w:jc w:val="both"/>
        <w:rPr>
          <w:lang w:val="uk-UA" w:eastAsia="uk-UA"/>
        </w:rPr>
      </w:pPr>
      <w:r>
        <w:rPr>
          <w:lang w:val="uk-UA" w:eastAsia="uk-UA"/>
        </w:rPr>
        <w:t>Про латинський чистець, вигаданий майстром дияволом та його учнями, папами римськими</w:t>
      </w:r>
    </w:p>
    <w:p>
      <w:pPr>
        <w:pStyle w:val="Normal"/>
        <w:autoSpaceDE w:val="false"/>
        <w:ind w:firstLine="360"/>
        <w:jc w:val="both"/>
        <w:rPr>
          <w:lang w:val="uk-UA" w:eastAsia="uk-UA"/>
        </w:rPr>
      </w:pPr>
      <w:r>
        <w:rPr>
          <w:lang w:val="uk-UA" w:eastAsia="uk-UA"/>
        </w:rPr>
        <w:t>Залишилося мені сказати ще кілька слів про латин</w:t>
        <w:softHyphen/>
        <w:t>ський чистець і показати, що це явна зваба, й брехня, і фантазія самого підземного владики диявола. Так я почну.</w:t>
      </w:r>
    </w:p>
    <w:p>
      <w:pPr>
        <w:pStyle w:val="Normal"/>
        <w:autoSpaceDE w:val="false"/>
        <w:ind w:firstLine="360"/>
        <w:jc w:val="both"/>
        <w:rPr>
          <w:lang w:val="uk-UA" w:eastAsia="uk-UA"/>
        </w:rPr>
      </w:pPr>
      <w:r>
        <w:rPr>
          <w:lang w:val="uk-UA" w:eastAsia="uk-UA"/>
        </w:rPr>
        <w:t>Запитаю тебе, латинниче: чи буде суд, чи ні — як ві</w:t>
        <w:softHyphen/>
        <w:t>руєш? Він же обов'язково відповість, що буде. Тоді я знову до нього: коли буде суд, то кого судитиме суддя, коли беззаконники й грішники очистяться в чистці? Ч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6</w:t>
      </w:r>
      <w:r>
        <w:rPr>
          <w:lang w:val="uk-UA" w:eastAsia="uk-UA"/>
        </w:rPr>
        <w:fldChar w:fldCharType="end"/>
      </w:r>
    </w:p>
    <w:p>
      <w:pPr>
        <w:pStyle w:val="Normal"/>
        <w:autoSpaceDE w:val="false"/>
        <w:ind w:firstLine="360"/>
        <w:jc w:val="both"/>
        <w:rPr>
          <w:lang w:val="uk-UA" w:eastAsia="uk-UA"/>
        </w:rPr>
      </w:pPr>
      <w:r>
        <w:rPr>
          <w:lang w:val="uk-UA" w:eastAsia="uk-UA"/>
        </w:rPr>
        <w:t>не знаєш, що суд буде не на невірних, а на вірних, кот</w:t>
        <w:softHyphen/>
        <w:t>рі хрещені в ім'я отця, і сина, і святого духа і які не виявили справжньої віри, не берегли заповідей господ</w:t>
        <w:softHyphen/>
        <w:t>ніх, як сказав господь: «Якщо ви мене любите, мої за</w:t>
        <w:softHyphen/>
        <w:t>повіді зберігайте... Хто не любить мене, той не береже моїх слів» 168. Той, хто не додержує заповідей, не може бути вірний, той, хто не вірує, безплідне життя прова</w:t>
        <w:softHyphen/>
        <w:t>дить, хоч пригоджує богу, і хрещення в собі безчес</w:t>
        <w:softHyphen/>
        <w:t>тить — всі такі стануть із лівого боку для вироку суду. Вірабо, за Яковомапостолом, без діла мертва, так само й діло без віри. Невірних же судити не потрібно, оскіль</w:t>
        <w:softHyphen/>
        <w:t>ки вони гинуть у безвір'ї, осуджені вже за життя непіз</w:t>
        <w:softHyphen/>
        <w:t>нанням бога і тим, що не прийняли дару печаті хрещен</w:t>
        <w:softHyphen/>
        <w:t>ня; це про них сказав Павло: «Котрі бо згрішили без закону, без закону й загинуть, а котрі згрішили в зако</w:t>
        <w:softHyphen/>
        <w:t>ні, приймуть суд за законом» 169. Каже про це й Давид: «Не воскреснуть нечестиві на суд, але на мучення явля</w:t>
        <w:softHyphen/>
        <w:t>ться без випробу» 17°. Закон же вірним — це Євангеліє нового життя. «Тож ідіть,— каже господь,— і навчіть усі народи, хрестячи їх в ім'я отця, і сина, і святого ду</w:t>
        <w:softHyphen/>
        <w:t>ха, навчаючи їх зберігати все те, що я вам заповів». Коли їм буде суд, то що таке пургаторіум? Коли є пур</w:t>
        <w:softHyphen/>
        <w:t>гаторіум, не треба суду, коли є чистець, то де правий і лівий бік, які розділяють овець, що плодоносять добри</w:t>
        <w:softHyphen/>
        <w:t>ми ділами в цьому житті, від неплідних козлиськ? Коли є чистець, то немає потреби в лівому боці, так само і в правому; коли є чистець, то чи правильне буде речене суддею тим, що стоять ліворуч і праворуч? Одним [ска</w:t>
        <w:softHyphen/>
        <w:t>зав]: «Прийдіть благословенні мого отця, посядьте цар</w:t>
        <w:softHyphen/>
        <w:t>ство, уготоване вам від закладин світу»171. А чому? То</w:t>
        <w:softHyphen/>
        <w:t>му, що віру ділом показали. «Бо я голодував був — і ви нагодували мене»172. А другим [сказав]: «Ідіть ви від мене, прокляті, у вічний огонь, що дияволові та його по</w:t>
        <w:softHyphen/>
        <w:t>сланцям приготований» 173. А чому? Тому, що бездільїіу віру сповідуєте. «Бо я голодував був — і ви не нагоду</w:t>
        <w:softHyphen/>
        <w:t>вали мене» та інше. Коли ці слова суддя хоче виголоси</w:t>
        <w:softHyphen/>
        <w:t>ти тим, що стоять з правого і лівого боку, то пургаторі</w:t>
        <w:softHyphen/>
        <w:t>ум — брехня і вигаданий синами неправди. Коли є чи</w:t>
        <w:softHyphen/>
        <w:t>стець після смерті, то чи правильне буде слово, сказане Христом, що «всі, хто в гробах, його голос почують і по</w:t>
        <w:softHyphen/>
        <w:t>виходять ті, що чинили добро, на воскресення життя, а котрі зло чинили, на воскресення суду» 174? А якщо ті, хто сотворив зло, вийшовши з гробу, на суд ідуть — ко</w:t>
        <w:softHyphen/>
        <w:t>ли ж і в який час, латинниче, будеш чиститися? Давш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7</w:t>
      </w:r>
      <w:r>
        <w:rPr>
          <w:lang w:val="uk-UA" w:eastAsia="uk-UA"/>
        </w:rPr>
        <w:fldChar w:fldCharType="end"/>
      </w:r>
    </w:p>
    <w:p>
      <w:pPr>
        <w:pStyle w:val="Normal"/>
        <w:autoSpaceDE w:val="false"/>
        <w:ind w:firstLine="360"/>
        <w:jc w:val="both"/>
        <w:rPr>
          <w:lang w:val="uk-UA" w:eastAsia="uk-UA"/>
        </w:rPr>
      </w:pPr>
      <w:r>
        <w:rPr>
          <w:lang w:val="uk-UA" w:eastAsia="uk-UA"/>
        </w:rPr>
        <w:t>відповідь, у геєну йдуть, а не в чистець. «Ідіть ви від мене,— каже,— прокляті, у вічний огонь, що дияволові та його посланцям приготований». Чи не бачиш брех</w:t>
        <w:softHyphen/>
        <w:t>ню, створену від отця диявола його учнями? Але ми на</w:t>
        <w:softHyphen/>
        <w:t>лежно викриємо неправду і цю латинську звабу. Коли є пургаторіум, то чи правильне буде мовлене Христом, що за все марно сказане людьми воздається словом у суд</w:t>
        <w:softHyphen/>
        <w:t>ний день? Коли за слово воздадуть, то за діло чи не воздадуть? Чи не віриш Христу? Звідси й пізнається, що не віриш йому. Коли ж не тільки за зле діло, але й за мар</w:t>
        <w:softHyphen/>
        <w:t>не слово воздадуть людям у день судний, якщо покаян</w:t>
        <w:softHyphen/>
        <w:t>ням у цьому житті не очистяться, то коли будеш чисти</w:t>
        <w:softHyphen/>
        <w:t>тися, латинниче, якщо на лівому боці будеш і відповідь дістанеш таку: «Ідіть ви від мене, прокляті, у вічний огонь»? Глянь, що не каже скорочено: «Ідіть, і помучте</w:t>
        <w:softHyphen/>
        <w:t>ся, й очистіться від гріха, і знову поверніться очищені, щоб достойно ввійти в царство небесне, бо туди все не</w:t>
        <w:softHyphen/>
        <w:t>чисте й погане не входить», але каже ясно: «Ідіть ви у вічний огонь, що дияволові та його посланцям приго</w:t>
        <w:softHyphen/>
        <w:t>тований». А коли в диявольську геєну відсилає, там уже не буде скорочення чи обмеження часу й послаблення мукам, оскільки сказано: «У вічний огонь», і так кін</w:t>
        <w:softHyphen/>
        <w:t>чається: «І ці підуть на вічну муку, а праведники на віч</w:t>
        <w:softHyphen/>
        <w:t>не життя» 175. А коли каже «вічно», то там кінця немає, де кому яка частина буде — на життя чи на муки. А в другому місці каже: «Де їхній черв'як не вмирає і не гасне огонь» т. А коли буде суд, то що посіємо тут, те й пожнемо, за словом апостола Павла: «Бо хто сіє для власного тіла свого, той від тіла тління пожне». А що це — тління? Це зникнення, безплідне життя, свин</w:t>
        <w:softHyphen/>
        <w:t>ське споживання і скотська бездумність про майбутнє. «А хто сіє для духа, той від духа пожне життя вічне» 117. А що це — дух? Це чистота, піст, повстримність, молит</w:t>
        <w:softHyphen/>
        <w:t>ва, послух, пам'ять божа, боязнь суду, думка про смерт</w:t>
        <w:softHyphen/>
        <w:t>ність. «Поминай,— говориться,— смерть і не согрішиш». «Бо мусимо,— вістить Павло,— всі ми з'явитися перед су</w:t>
        <w:softHyphen/>
        <w:t>довим престолом Христовим, щоб кожен прийняв згідно з тим, що в тілі робив він — чи добре, чи лихе» 178. І да</w:t>
        <w:softHyphen/>
        <w:t>лі: «Як хто нівечить божого храма, того знівечить бог, бо храм божий святий, а храм той — то ви» 179. Як же людина цей храм нівечить, це всім відомо: поперше, не</w:t>
        <w:softHyphen/>
        <w:t>вір'ям у сказане богом; також, коли не кладе труду, щоб виконати Христові заповіді, які він велів виконувати і заборонив порушувати. Хто ж заповіді Христові не в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7</w:t>
      </w:r>
      <w:r>
        <w:rPr>
          <w:lang w:val="uk-UA" w:eastAsia="uk-UA"/>
        </w:rPr>
        <w:fldChar w:fldCharType="end"/>
      </w:r>
    </w:p>
    <w:p>
      <w:pPr>
        <w:pStyle w:val="Normal"/>
        <w:autoSpaceDE w:val="false"/>
        <w:ind w:firstLine="360"/>
        <w:jc w:val="both"/>
        <w:rPr>
          <w:lang w:val="uk-UA" w:eastAsia="uk-UA"/>
        </w:rPr>
      </w:pPr>
      <w:r>
        <w:rPr>
          <w:lang w:val="uk-UA" w:eastAsia="uk-UA"/>
        </w:rPr>
        <w:t>конує, той чинить тоді супротивно владиці, тобто для князя тьми віку цього живе поганським життям і волю його чинить та виконує плотськими похотями, для гріха працює, і служить, і так нівечить храм божий, оскільки не уготував і не очистив у собі місця для вселення бога і вміщення благодаті божої заповідями добрих діл; лу</w:t>
        <w:softHyphen/>
        <w:t>кавства і злоби не вигнав, божої любові не вселив і не постарався вмістити, а був посудиною цього світу і зні</w:t>
        <w:softHyphen/>
        <w:t>вечив храм божої оселі, куди обіцяв приходити й пере</w:t>
        <w:softHyphen/>
        <w:t>бувати, коли будуть збережені заповіді, кажучи: «Я,— каже,— і отець мій прийдемо і оселю в ньому закладе</w:t>
        <w:softHyphen/>
        <w:t>мо» 180. Чи не бачиш, як нівечиться храм божий? А коли знівечений храм від цього життя без покаяння буде за</w:t>
        <w:softHyphen/>
        <w:t>браний смертю, як і коли очиститься, приготується до входу в царство небесне, коли немає часу на очищення, а на суд і відповідь, на життя чи на вічну муку, бо ж час покаяння минув, справи й труд відійшли, берегти за</w:t>
        <w:softHyphen/>
        <w:t>повіді вже годі, доброчинності час уже минув, час сльо</w:t>
        <w:softHyphen/>
        <w:t>зам, молитві й милостині забрано? Чи не бачиш, що чистець — це лжа і зваба? Коли є чистець по смерті, то чому той багатий не очистився, що в муках і в пек</w:t>
        <w:softHyphen/>
        <w:t>лі, та ще й відділений прірвою від Авраамових милости</w:t>
        <w:softHyphen/>
        <w:t>вих надр, щоб стражденний Лазар не втішив його й не прохолодив хоч би краплиною води з кінчика пальця, а коли той молить, щоб дали йому поміч, відповів йому, кажучи: «Згадай, сину, що ти вже прийняв за життя сво</w:t>
        <w:softHyphen/>
        <w:t>го добре своє, а Лазар так само — лихе, тепер він тут тішиться, а ти мучишся. А окрім того всього, поміж на</w:t>
        <w:softHyphen/>
        <w:t>ми та вами велика безодня поставлена, так що ті, що хочуть переходити, не можуть ізвідси до вас, ані не пе</w:t>
        <w:softHyphen/>
        <w:t>реходять ізвідти до нас» 181. Що таке прірва? Таж кі</w:t>
        <w:softHyphen/>
        <w:t>нець життя означає, де вже нема часу ні на покаяння, ні на діяння, ні на сіяння, але йде жниво добрих чи ли</w:t>
        <w:softHyphen/>
        <w:t>хих плодів, за труд — спокій, а за спокій цього життя — вічний труд муки, за покаяння ж — утіха. «Блаженні за</w:t>
        <w:softHyphen/>
        <w:t>смучені,— каже,— бо вони будуть утішені» 182; горе тим, що сміються, бо плакатимуть, але не допоможе їм віч</w:t>
        <w:softHyphen/>
        <w:t>ний плач. «Ось тепер час приємний,— каже апостол,— ось тепер день спасіння» 183, а смерті нема. «Бо ж у смер</w:t>
        <w:softHyphen/>
        <w:t>ті нема пам'ятання про тебе,— каже Давид,— у шеолі * хто ж буде хвалити тебе?» 184, бо що в житті цьому при</w:t>
        <w:softHyphen/>
        <w:t>готував, те в майбутньому візьмеш, а що тут посіяв, теє</w:t>
      </w:r>
    </w:p>
    <w:p>
      <w:pPr>
        <w:pStyle w:val="Normal"/>
        <w:autoSpaceDE w:val="false"/>
        <w:ind w:firstLine="360"/>
        <w:jc w:val="both"/>
        <w:rPr>
          <w:sz w:val="20"/>
          <w:szCs w:val="20"/>
          <w:lang w:val="uk-UA" w:eastAsia="uk-UA"/>
        </w:rPr>
      </w:pPr>
      <w:r>
        <w:rPr>
          <w:bCs/>
          <w:i/>
          <w:iCs/>
          <w:color w:val="000000"/>
          <w:sz w:val="20"/>
          <w:szCs w:val="20"/>
          <w:lang w:val="uk-UA" w:eastAsia="uk-UA"/>
        </w:rPr>
        <w:t xml:space="preserve">* Шеол </w:t>
      </w:r>
      <w:r>
        <w:rPr>
          <w:bCs/>
          <w:color w:val="000000"/>
          <w:sz w:val="20"/>
          <w:szCs w:val="20"/>
          <w:lang w:val="uk-UA" w:eastAsia="uk-UA"/>
        </w:rPr>
        <w:t>— пекл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8</w:t>
      </w:r>
      <w:r>
        <w:rPr>
          <w:lang w:val="uk-UA" w:eastAsia="uk-UA"/>
        </w:rPr>
        <w:fldChar w:fldCharType="end"/>
      </w:r>
    </w:p>
    <w:p>
      <w:pPr>
        <w:pStyle w:val="Normal"/>
        <w:autoSpaceDE w:val="false"/>
        <w:ind w:firstLine="360"/>
        <w:jc w:val="both"/>
        <w:rPr>
          <w:lang w:val="uk-UA" w:eastAsia="uk-UA"/>
        </w:rPr>
      </w:pPr>
      <w:r>
        <w:rPr>
          <w:lang w:val="uk-UA" w:eastAsia="uk-UA"/>
        </w:rPr>
        <w:t>там пожнеш. І не милість уготована тим, що примножу</w:t>
        <w:softHyphen/>
        <w:t>ють задоволення цим життям, не милість краплі води при спразі, а в огні їм горіти, як той багатий — ось що візьмеш! Коли плевели * гріховні посієш, то вогонь постійний, невгасимий пожнеш. Чи не бачиш, що від не</w:t>
        <w:softHyphen/>
        <w:t>правди вигадано чистець, бо осоромлюється, коли його істина викриває й освітлює, вінбо плід вигадки, а не сутність істини. Але хай він, як змія, в'ється і скаче, ми його знову викривати почнемо й обійдемо його обителі, уготовані для тих, що стануть на лівому боці, щоб явно була пізнана неправда і зваба, бо не всім буде один кут чи пристанище в мучилищі, але різноякі, за чином, са</w:t>
        <w:softHyphen/>
        <w:t>ном і життям кожного, як і слава тим, що стануть по правий бік: ті сонце, ті місяць, ті зорі після того, як проспівають славу світлооким і честь візьмуть у них, у тих численних обителях, що про них сказав Христос,—• в домі отця небесного. Коли ж є чистець по смерті, то чому цноті немилостивій вхід до чертога зачинено і не каже жених, коли товчуться безчасно: «Ідіть очистіться і знову прийдете», але «я ніколи не знав вас. Відійдіть від мене» 185. А коли бог каже: «Не знаю вас», то що значать ці слова? Чи не те, що так само постраждають, як безплідні козлиська, котрим він сказав: «Ідіть від ме</w:t>
        <w:softHyphen/>
        <w:t>не, прокляті». Гадаю, що не менше приймуть страждань і мук, ніж козлиська. А чому цим не каже «прокляті», а тільки «не знаю вас»? А тому: коли цнотливістю насліду</w:t>
        <w:softHyphen/>
        <w:t>ватимуть його, коли цноту й чистоту плотську збере</w:t>
        <w:softHyphen/>
        <w:t>жуть, але не очистяться від жорстокосердя і злосливості і не виявлять милості до ближнього, то світильники свої погасять без оливи милосердя. Тимто жених приносить їм благу відповідь, хоч вони милості й не достойні. Так само й Авраам каже до багатого «сину», хоч і не вико</w:t>
        <w:softHyphen/>
        <w:t>нує його прохання, і тут те саме: «Я ніколи не знав вас. Відійдіть від мене»,— досить їм і тої муки, що вони бу</w:t>
        <w:softHyphen/>
        <w:t>дуть зачинені [в пеклі] й божого лиця не бачитимуть. Про те мучилище пророк каже: «Хто буде нечестивий, той не побачить божої слави» І86. Так, гадаю, постраж</w:t>
        <w:softHyphen/>
        <w:t>дає іночий чин, який на бран природних похотей, щоб перемогти плоть, озброюється і виходить, але буває пе</w:t>
        <w:softHyphen/>
        <w:t>реможений чуттєвими речами і топче свою обітницю, оскільки в невір'ї знемагає і, як пес на свою блювотину, вертається і береться до мирських чуттєвих забаганок і,</w:t>
      </w:r>
    </w:p>
    <w:p>
      <w:pPr>
        <w:pStyle w:val="Normal"/>
        <w:autoSpaceDE w:val="false"/>
        <w:ind w:firstLine="360"/>
        <w:jc w:val="both"/>
        <w:rPr>
          <w:sz w:val="20"/>
          <w:szCs w:val="20"/>
          <w:lang w:val="uk-UA" w:eastAsia="uk-UA"/>
        </w:rPr>
      </w:pPr>
      <w:r>
        <w:rPr>
          <w:bCs/>
          <w:i/>
          <w:iCs/>
          <w:color w:val="000000"/>
          <w:sz w:val="20"/>
          <w:szCs w:val="20"/>
          <w:lang w:val="uk-UA" w:eastAsia="uk-UA"/>
        </w:rPr>
        <w:t xml:space="preserve">* Плевели </w:t>
      </w:r>
      <w:r>
        <w:rPr>
          <w:bCs/>
          <w:color w:val="000000"/>
          <w:sz w:val="20"/>
          <w:szCs w:val="20"/>
          <w:lang w:val="uk-UA" w:eastAsia="uk-UA"/>
        </w:rPr>
        <w:t>— бур'ян у хлібі; тут: учення, супротивне істи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78</w:t>
      </w:r>
      <w:r>
        <w:rPr>
          <w:lang w:val="uk-UA" w:eastAsia="uk-UA"/>
        </w:rPr>
        <w:fldChar w:fldCharType="end"/>
      </w:r>
    </w:p>
    <w:p>
      <w:pPr>
        <w:pStyle w:val="Normal"/>
        <w:autoSpaceDE w:val="false"/>
        <w:ind w:firstLine="360"/>
        <w:jc w:val="both"/>
        <w:rPr>
          <w:lang w:val="uk-UA" w:eastAsia="uk-UA"/>
        </w:rPr>
      </w:pPr>
      <w:r>
        <w:rPr>
          <w:lang w:val="uk-UA" w:eastAsia="uk-UA"/>
        </w:rPr>
        <w:t>набувши такі речі чи ржу того скарбу, пожадливо в нут</w:t>
        <w:softHyphen/>
        <w:t>ро своє замикає. Але це вже інше.</w:t>
      </w:r>
    </w:p>
    <w:p>
      <w:pPr>
        <w:pStyle w:val="Normal"/>
        <w:autoSpaceDE w:val="false"/>
        <w:ind w:firstLine="360"/>
        <w:jc w:val="both"/>
        <w:rPr>
          <w:lang w:val="uk-UA" w:eastAsia="uk-UA"/>
        </w:rPr>
      </w:pPr>
      <w:r>
        <w:rPr>
          <w:lang w:val="uk-UA" w:eastAsia="uk-UA"/>
        </w:rPr>
        <w:t>Я ж мучити буду й томити викриттям неправдивий чистець. Коли є пургаторіум після смерті, то чого тому, хто осмілився в поганій одежі ввійти у шлюб, владика повелів зв'язати руки й ноги і в глупу тьму вкинути? Чому не дозволив йому насолодитися шлюбним весіл</w:t>
        <w:softHyphen/>
        <w:t>лям? Отак, гадаю, постраждають не від бога зване ду</w:t>
        <w:softHyphen/>
        <w:t>ховенство, єпископи та інші священики, що духовний сан ґвалтом забирають, але не знають, що таке дух, і в поганій одежі, тобто з неочищеною совістю входять у шлюб тайної вечері, щоб жертвувати богові в дусі — вонибо поплотському живуть і мудрують. «Коли хто,— каже,— єпископства чи священства бажає сам від себе, а не від бога покликаний, справді бажає добру річ,— каже божественний Павло,— але подобає, каже, йому плоди того діла в собі з'явити, тобто бути непорочним, тверезим, цнотливим, благоговійним, чесним, гостинним, учительним, не п'яницею, не заводіякою, не сварливим, не користолюбцем, але тихим, незаздрісним, несрібнолюбцем, мужем однієї дружини, своїм домом добре пра</w:t>
        <w:softHyphen/>
        <w:t>вити та інше чинити» 187. Нині ж супротивно чинять, ді</w:t>
        <w:softHyphen/>
        <w:t>ло єпископське всі люблять, а дільних плодів ніяких таких не показують, більше того, в усьому всі ті добро</w:t>
        <w:softHyphen/>
        <w:t>дійності злобою побивають; на шлюб священства одні, що звані від бога, чисті і від духа святого посвячені в чертог царського мешкання звикли входити, а ці незва</w:t>
        <w:softHyphen/>
        <w:t>ні, не маючи й одежі шлюбної, самі від себе входять та маєтками володіють і не сподобляться [вони] радості святого духа та женихового весілля. І як не жахаєшся дому владики, коли прийде глянути на тих, які виляглись незвано утверджені, а не тому поставлені, що ма</w:t>
        <w:softHyphen/>
        <w:t>ють шлюбну одежу? Що учиниш тоді, коли тих, що без</w:t>
        <w:softHyphen/>
        <w:t>соромно осмілилися ввійти, повелить господь зв'язати по руках та ногах і вкинути у кромішню пітьму, звідки не</w:t>
        <w:softHyphen/>
        <w:t>має спасіння? А хоч і званий ти на цей духовний шлюб, то випробувати себе подобає: чи маєш ти шлюбну оде</w:t>
        <w:softHyphen/>
        <w:t>жу, тобто чисту совість і непорочне життя? Ніякоїбо тобі користі від дерзновенності, хоч і ввійдеш, але коли не сподобишся женихової радості, то навпаки, постраждаєш, а за дерзновенність буде велено тебе вкинути у тьму кромішню. Коли є чистець після смерті, то чому пан раба того, що талант закопував, раба відчайдушного, звелів кинути у тьму кромішню, де плач і скрегіт зубів,</w:t>
      </w:r>
    </w:p>
    <w:p>
      <w:pPr>
        <w:pStyle w:val="Normal"/>
        <w:autoSpaceDE w:val="false"/>
        <w:ind w:firstLine="360"/>
        <w:jc w:val="both"/>
        <w:rPr>
          <w:lang w:val="uk-UA" w:eastAsia="uk-UA"/>
        </w:rPr>
      </w:pPr>
      <w:r>
        <w:rPr>
          <w:lang w:val="uk-UA" w:eastAsia="uk-UA"/>
        </w:rPr>
        <w:t>129</w:t>
      </w:r>
    </w:p>
    <w:p>
      <w:pPr>
        <w:pStyle w:val="Normal"/>
        <w:autoSpaceDE w:val="false"/>
        <w:ind w:firstLine="360"/>
        <w:jc w:val="both"/>
        <w:rPr>
          <w:lang w:val="uk-UA" w:eastAsia="uk-UA"/>
        </w:rPr>
      </w:pPr>
      <w:r>
        <w:rPr>
          <w:lang w:val="uk-UA" w:eastAsia="uk-UA"/>
        </w:rPr>
        <w:t>а чому не послав його до чистця очиститися? З цього постраждає влада, що духовно володіє розумом, коли замість збільшувати спасенних, через нехтування зако</w:t>
        <w:softHyphen/>
        <w:t>пують дбання і промисел про стадо, про виправлення овець зовсім не думають, а від цього і страждають, оскільки тільки заради насичення плоті полляться, тобто в попи стрижуться, а за примноження спасенних душ не дбають. Постраждає також і влада мирська: вонибо добрий талант, даний їм від бога, закопують у своїх похотях і солодощах тілесного гною, а про примножен</w:t>
        <w:softHyphen/>
        <w:t>ня божої хвали не дбають нітрохи, забуваючи про голос суду, що «від кожного, кому дано багато, багато від нього і жадатимуть» 188, і туттаки: «А кому багато пові</w:t>
        <w:softHyphen/>
        <w:t>рено, від того ще більше жадатимуть» і забувають, що заради цього від бога боже прийняли, щоб цим бога прославляти; вони ж бо супротивно чинять, виснажують на свій сморід та марну славу цього світу божі добра і зачиняють своєю скупістю сердечні ворота, дані для спа</w:t>
        <w:softHyphen/>
        <w:t>сіння їхнього та їхніх підручних, і не множать божого дарування в славу божу, через що не дадуть користі ні собі, ні братії своїй, тільки закопують ці божі дарування в суєті та тлінності світу цього, гадаючи, що бог того не бачить. А що учините, містоутримувачі й багатосельці *, коли пан за дане вам спитати вас захоче? Що тоді відповісте? Коли кажеш, як це нині звик говорити, мов</w:t>
        <w:softHyphen/>
        <w:t>лячи: «Вільно мені над своїм, що хочу з ним учинити, те учиню, а де хочу потратити, там потрачу». Чи ж воно твоє, оте, що маєш? Чи ти створив його, чи з материної утроби з собою це для життя виніс? Не твоє воно, біда</w:t>
        <w:softHyphen/>
        <w:t>че, не твоє, і без божої волі не можеш жодної риски по</w:t>
        <w:softHyphen/>
        <w:t>тратити і загубити — тоді це побачиш, коли з тебе спи</w:t>
        <w:softHyphen/>
        <w:t>тається, а тепер це сховано від твоїх плотських очей. Коли ж кажеш, що владу над цим маєш, чому не маєш влади, щоб вічно жити і не вмирати? Отож бачиш, що не своє утримуєш, бо, прийшовши, смерть тебе за при</w:t>
        <w:softHyphen/>
        <w:t>родним законом, а більше за велінням божим, схопить і раптово від міст і сіл, маєтків та скарбів, від любих друзів відлучить і як найостаннішого з убогих внесе в утробу сирої землі. Де тоді твоя влада, де твоє те, що кажеш: вільно тобі? Чи не знаєш, що спитається з тебе до найменшого про добро, яке ти зробив, і про все судді та царю даси відповідь?</w:t>
      </w:r>
    </w:p>
    <w:p>
      <w:pPr>
        <w:pStyle w:val="Normal"/>
        <w:autoSpaceDE w:val="false"/>
        <w:ind w:firstLine="360"/>
        <w:jc w:val="both"/>
        <w:rPr>
          <w:sz w:val="20"/>
          <w:szCs w:val="20"/>
          <w:lang w:val="uk-UA" w:eastAsia="uk-UA"/>
        </w:rPr>
      </w:pPr>
      <w:r>
        <w:rPr>
          <w:bCs/>
          <w:i/>
          <w:iCs/>
          <w:color w:val="000000"/>
          <w:sz w:val="20"/>
          <w:szCs w:val="20"/>
          <w:lang w:val="uk-UA" w:eastAsia="uk-UA"/>
        </w:rPr>
        <w:t xml:space="preserve">* Багатосельці </w:t>
      </w:r>
      <w:r>
        <w:rPr>
          <w:bCs/>
          <w:color w:val="000000"/>
          <w:sz w:val="20"/>
          <w:szCs w:val="20"/>
          <w:lang w:val="uk-UA" w:eastAsia="uk-UA"/>
        </w:rPr>
        <w:t>— ті, що володіють багатьма сел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0</w:t>
      </w:r>
      <w:r>
        <w:rPr>
          <w:lang w:val="uk-UA" w:eastAsia="uk-UA"/>
        </w:rPr>
        <w:fldChar w:fldCharType="end"/>
      </w:r>
    </w:p>
    <w:p>
      <w:pPr>
        <w:pStyle w:val="Normal"/>
        <w:autoSpaceDE w:val="false"/>
        <w:ind w:firstLine="360"/>
        <w:jc w:val="both"/>
        <w:rPr>
          <w:lang w:val="uk-UA" w:eastAsia="uk-UA"/>
        </w:rPr>
      </w:pPr>
      <w:r>
        <w:rPr>
          <w:lang w:val="uk-UA" w:eastAsia="uk-UA"/>
        </w:rPr>
        <w:t>Але повернімося знову до неправдивого чистця. Коли є чистець після смерті, то чому (в цьому житті залише</w:t>
        <w:softHyphen/>
        <w:t>ний) тісний і скорбний шлях, призначений від подвигоположника, веде в життя, а широкий, просторий веде в погибель — чому ж не каже, що в чистець? Чи не бачи</w:t>
        <w:softHyphen/>
        <w:t>те, погибелі сини, котрі вивчили від батька неправди диявола мистецтво неправди, яка мережа та рів ство</w:t>
        <w:softHyphen/>
        <w:t>рені на звабу його учням? Коли є чистець після смерті, то чому подвигоположник із забороною узаконив, кажу</w:t>
        <w:softHyphen/>
        <w:t>чи: «Увіходьте тісними ворітьми»? 189 А чому? Бо коли ними не увійдеш, то вічного життя не побачиш; у тіснихбо воротях — життя, а в широких — погибель, і ба</w:t>
        <w:softHyphen/>
        <w:t>гато хто мандрує в погибель, воліючи більше туди йти, як у життя. Коли ж є чистець після смерті, то чому законоположник нужду залишив і узаконив у плоті, ска</w:t>
        <w:softHyphen/>
        <w:t>завши: «Через великі утиски треба нам входити у боже царство» І9°. А що таке нужда? Це наш християнський пургаторіум, котрий вірні заради віри пропливають (од</w:t>
        <w:softHyphen/>
        <w:t>ні між народами, що не знають бога, інші між латина</w:t>
        <w:softHyphen/>
        <w:t>ми, що пізнали бога, але через гордість відпали і одна</w:t>
        <w:softHyphen/>
        <w:t>ково з невірними мудрують); наші християни очищають</w:t>
        <w:softHyphen/>
        <w:t>ся, проходячи через безчестя, наругу, ганьбу, наклепи, обмови, насміхи, гоніння, біднотворення, приниження, гніт, биття, в темниці замкнення, муки та вбивство, які чинить антихристове насліддя, папська віра; так очища</w:t>
        <w:softHyphen/>
        <w:t>ються наші істинні християни в цьому житті за Христо</w:t>
        <w:softHyphen/>
        <w:t>вою заповіддю, щоб бути достойними ввійти у вічне життя тісним і скорбним  шляхом, який втискується і вміщається в тісні смертні ворота, за якими — простір, вічний спокій, життя й царство боже знаходять — «коли треба,— каже,— царство боже й нужденні дістають». Бо наш пургаторіум, істинних християн,—у плоті, в неправ</w:t>
        <w:softHyphen/>
        <w:t>дивих же — по смерті; наша нужда — в терпінні заради царства божого, у латини ж, антихристових слуг,— в докуці та гніті [інших]. Вони стараються заради царст</w:t>
        <w:softHyphen/>
        <w:t>ва божого до решти обезчестити православних і в свою звабу полонити й підкорити поганською силою, а це чи</w:t>
        <w:softHyphen/>
        <w:t>нять не за образом добродійності, який подав Христос: «Отак ваше світло нехай світить перед людьми, щоб вони бачили ваші добрі діла та прославляли отця вашо</w:t>
        <w:softHyphen/>
        <w:t>го, що на небі» 191, але, супротивно цій славі отця небес</w:t>
        <w:softHyphen/>
        <w:t>ного, примушують помучительському християн до справ лукавого отця і вбивці, як раніше, в часи ідолопоклон</w:t>
        <w:softHyphen/>
        <w:t>ства християн примушували нечестиві царі, кажучи:</w:t>
      </w:r>
    </w:p>
    <w:p>
      <w:pPr>
        <w:pStyle w:val="Normal"/>
        <w:autoSpaceDE w:val="false"/>
        <w:ind w:firstLine="360"/>
        <w:jc w:val="both"/>
        <w:rPr>
          <w:lang w:val="uk-UA" w:eastAsia="uk-UA"/>
        </w:rPr>
      </w:pPr>
      <w:r>
        <w:rPr>
          <w:lang w:val="uk-UA" w:eastAsia="uk-UA"/>
        </w:rPr>
        <w:t>131</w:t>
      </w:r>
    </w:p>
    <w:p>
      <w:pPr>
        <w:pStyle w:val="Normal"/>
        <w:autoSpaceDE w:val="false"/>
        <w:ind w:firstLine="360"/>
        <w:jc w:val="both"/>
        <w:rPr>
          <w:lang w:val="uk-UA" w:eastAsia="uk-UA"/>
        </w:rPr>
      </w:pPr>
      <w:r>
        <w:rPr>
          <w:lang w:val="uk-UA" w:eastAsia="uk-UA"/>
        </w:rPr>
        <w:t>«Хай вклоняться Ваалу, Аполлону чи якомусь іншому ідолу, поганському богу, а коли не хочуть, то гнітіть їх і мучте, маєтки розграбуйте, а коли й після того вкло</w:t>
        <w:softHyphen/>
        <w:t>нитися не захочуть, то вбийте зовсім». Таке й нині лати</w:t>
        <w:softHyphen/>
        <w:t>на чинить православним християнам, оновлюючи давнє ідолопоклонство та гоніння, бо каже: «Поклонися папі, прийми його від себе вигаданий закон, новоутворений календар і шануй, від давнього відступися, а всю звабу віри чесно шануй, на нас нічого істинного не кажи, брех</w:t>
        <w:softHyphen/>
        <w:t>ні і зваби нашої не огуджуй. Коли ж не хочете, беріть їх і мучте докуками й бідами. Ви, війти, бурмистри, лантвійти *, влада мирська, міська і повсюди, не давай</w:t>
        <w:softHyphen/>
        <w:t>те Русі ніякого простору для життя їхнього, в судах Русь не бороніть, хоч, може, й кривду їй діятимуть, у сусідстві любові не виказуйте, з ними не водіться і більше їх ненавидьте; у куплях, торгах, ремеслах русин із папістом однієї волі хай не мають; у цехах ремісниць</w:t>
        <w:softHyphen/>
        <w:t>ких русину бути не належить, доки не попалиться; на війтівства та бурмистрівства та інші посади від руського народу хай не поставляються, доки не повірять у папу. Коли ж цим Русі не допечете і не захочуть вони від сво</w:t>
        <w:softHyphen/>
        <w:t>єї християнської віри відступити і папі, як ідолу, покло</w:t>
        <w:softHyphen/>
        <w:t>нитися, розоріте їхню божу службу, на свята за старим календарем дзвонити не давайте, а силою змусьте свя</w:t>
        <w:softHyphen/>
        <w:t>тити й празникувати за новим і виною ** це їм заборо</w:t>
        <w:softHyphen/>
        <w:t>ніть. Коли ж і тепер не послухають, Христове причастя обезчестьте, пролийте на землю й ногами побийте й по</w:t>
        <w:softHyphen/>
        <w:t>топчіть, церкви запечатуйте і зусібіч чиніть біди, доку</w:t>
        <w:softHyphen/>
        <w:t>чаючи, хай через ці біди й докуки поклоняться папі й римському костьолові. Коли ж і такими нападками їх не здолаєте, у темницях зачиняйте і без вини вини на них накладайте, бийте, безчестьте й убийте в ім'я найсвятішого папи — прощення й розгрішення від нього прийме</w:t>
        <w:softHyphen/>
        <w:t>те і в чистцю за те і за всі беззаконства після смерті очиститеся».</w:t>
      </w:r>
    </w:p>
    <w:p>
      <w:pPr>
        <w:pStyle w:val="Normal"/>
        <w:autoSpaceDE w:val="false"/>
        <w:ind w:firstLine="360"/>
        <w:jc w:val="both"/>
        <w:rPr>
          <w:lang w:val="uk-UA" w:eastAsia="uk-UA"/>
        </w:rPr>
      </w:pPr>
      <w:r>
        <w:rPr>
          <w:lang w:val="uk-UA" w:eastAsia="uk-UA"/>
        </w:rPr>
        <w:t>Чи не бачите, погибелі сини, навіщо такий звабний і поганський чистець собі після смерті спорудили, адже ті, що попоганському прожили життя цього марнотно</w:t>
        <w:softHyphen/>
        <w:t>го віку, після смерті входять у чистець, а з чистця виска</w:t>
        <w:softHyphen/>
        <w:t>кують і в небесне царство. Віру мені пойми, папо й па</w:t>
        <w:softHyphen/>
        <w:t>пісте папин, що вже з того чистця після смерті, в який</w:t>
      </w:r>
    </w:p>
    <w:p>
      <w:pPr>
        <w:pStyle w:val="Normal"/>
        <w:autoSpaceDE w:val="false"/>
        <w:ind w:firstLine="360"/>
        <w:jc w:val="both"/>
        <w:rPr>
          <w:sz w:val="20"/>
          <w:szCs w:val="20"/>
          <w:lang w:val="uk-UA" w:eastAsia="uk-UA"/>
        </w:rPr>
      </w:pPr>
      <w:r>
        <w:rPr>
          <w:bCs/>
          <w:i/>
          <w:iCs/>
          <w:color w:val="000000"/>
          <w:sz w:val="20"/>
          <w:szCs w:val="20"/>
          <w:lang w:val="uk-UA" w:eastAsia="uk-UA"/>
        </w:rPr>
        <w:t xml:space="preserve">* Лантвійт </w:t>
      </w:r>
      <w:r>
        <w:rPr>
          <w:bCs/>
          <w:color w:val="000000"/>
          <w:sz w:val="20"/>
          <w:szCs w:val="20"/>
          <w:lang w:val="uk-UA" w:eastAsia="uk-UA"/>
        </w:rPr>
        <w:t xml:space="preserve">— голова колегії лавників, що складали міський уряд. </w:t>
      </w:r>
      <w:r>
        <w:rPr>
          <w:bCs/>
          <w:i/>
          <w:iCs/>
          <w:color w:val="000000"/>
          <w:sz w:val="20"/>
          <w:szCs w:val="20"/>
          <w:lang w:val="uk-UA" w:eastAsia="uk-UA"/>
        </w:rPr>
        <w:t>** Вина</w:t>
      </w:r>
      <w:r>
        <w:rPr>
          <w:bCs/>
          <w:color w:val="000000"/>
          <w:sz w:val="20"/>
          <w:szCs w:val="20"/>
          <w:lang w:val="uk-UA" w:eastAsia="uk-UA"/>
        </w:rPr>
        <w:t>— судова кара, штраф.</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1</w:t>
      </w:r>
      <w:r>
        <w:rPr>
          <w:lang w:val="uk-UA" w:eastAsia="uk-UA"/>
        </w:rPr>
        <w:fldChar w:fldCharType="end"/>
      </w:r>
    </w:p>
    <w:p>
      <w:pPr>
        <w:pStyle w:val="Normal"/>
        <w:autoSpaceDE w:val="false"/>
        <w:ind w:firstLine="360"/>
        <w:jc w:val="both"/>
        <w:rPr>
          <w:lang w:val="uk-UA" w:eastAsia="uk-UA"/>
        </w:rPr>
      </w:pPr>
      <w:r>
        <w:rPr>
          <w:lang w:val="uk-UA" w:eastAsia="uk-UA"/>
        </w:rPr>
        <w:t>праведним божим судом укинутий будеш, довіку виско</w:t>
        <w:softHyphen/>
        <w:t>чити або виплинути не зможеш — свідок цьому сам Христос, який сказав: «І ці підуть на вічную муку, а пра</w:t>
        <w:softHyphen/>
        <w:t>ведники — на вічне життя» 192. Чому ж не сказав тут: «Докучники, мучителі та вбивці підуть у вічне життя», але «праведники»? І де є правда в твоїх поганських пло</w:t>
        <w:softHyphen/>
        <w:t>дах, папо, і ти, папісте,— яви мені її! Чи не бачиш, православний християнине, плоди латинської правди: поганське безвір'я, мучительський, ідолопоклонницький норов? Чи не бачиш ти, що по істинному пургаторіуму від латинських докук пливеш у цьому житті, щоб, очи</w:t>
        <w:softHyphen/>
        <w:t>стившись скорботами й бідами, був достойний увійти в царство небесне; латина ж, докучаючи і заповіді Христо</w:t>
        <w:softHyphen/>
        <w:t>ві ділом руйнуючи, після смерті воліє чиститись у вічній геєні. Хай вони своїй звабі слідують і на чистець по смерті сподіваються, ти ж, православниче, в цьому жит</w:t>
        <w:softHyphen/>
        <w:t>ті цей чистець пропливи, як і твій законоположник про</w:t>
        <w:softHyphen/>
        <w:t>плив сам і його послідовникиучні; в цьому чистці, доки ми у плоті цій пробуваємо, нас вони спонукають і вчать, щоб ми пургувалися й чистилися, бо подвиг великий нас чекає, бо «тіло,— каже,— бажає противного духові, а дух противного тілу і супротивні вони один одному». І далі: «А в усьому себе виявляємо, як служителів бо</w:t>
        <w:softHyphen/>
        <w:t>жих, у великім терпінні, у скорботах, у бідах, у тісно</w:t>
        <w:softHyphen/>
        <w:t>тах» ,93,— каже божественний Павло.</w:t>
      </w:r>
    </w:p>
    <w:p>
      <w:pPr>
        <w:pStyle w:val="Normal"/>
        <w:autoSpaceDE w:val="false"/>
        <w:ind w:firstLine="360"/>
        <w:jc w:val="both"/>
        <w:rPr>
          <w:lang w:val="uk-UA" w:eastAsia="uk-UA"/>
        </w:rPr>
      </w:pPr>
      <w:r>
        <w:rPr>
          <w:lang w:val="uk-UA" w:eastAsia="uk-UA"/>
        </w:rPr>
        <w:t>Іще трохи про неправдивий чистець скажемо і все дивне й бридке покажемо, бо є він неправдою і звабою, а не істиною. Коли є чистець після смерті, то де віра, надія та любов і збереження божих заповідей? Хто не любить бога, їх не береже, а хто не береже, той не ві</w:t>
        <w:softHyphen/>
        <w:t>рує, а хто не вірить — той осуджений; той, хто не вірить сину, котрий говорив, учив і приклад показав, не поба</w:t>
        <w:softHyphen/>
        <w:t>чить життя. Коли є чистець після смерті, то навіщо про</w:t>
        <w:softHyphen/>
        <w:t>повідується Євангеліє злповідей нового життя, що веде до життя вічного? Чи не для того, щоб очистити людське єство для входу в царство боже й уникнути уготованої дияволу геєни? Ясно, що для того. Чи не бачиш, право</w:t>
        <w:softHyphen/>
        <w:t>славниче, неправедний латинський чистець? Чи не ба</w:t>
        <w:softHyphen/>
        <w:t>чиш, папський латиннику, що ти відсікся від усіх частин віри, закону, заповіту і краси церковної і від усієї со</w:t>
        <w:softHyphen/>
        <w:t>борної та апостольської церкви і валяєшся у звабі й не</w:t>
        <w:softHyphen/>
        <w:t>правді? Але ти собі йди з машкарами та комедіями; ви ж, православні, наслідуйте істину, щоб з істиною 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1</w:t>
      </w:r>
      <w:r>
        <w:rPr>
          <w:lang w:val="uk-UA" w:eastAsia="uk-UA"/>
        </w:rPr>
        <w:fldChar w:fldCharType="end"/>
      </w:r>
    </w:p>
    <w:p>
      <w:pPr>
        <w:pStyle w:val="Normal"/>
        <w:autoSpaceDE w:val="false"/>
        <w:ind w:firstLine="360"/>
        <w:jc w:val="both"/>
        <w:rPr>
          <w:lang w:val="uk-UA" w:eastAsia="uk-UA"/>
        </w:rPr>
      </w:pPr>
      <w:r>
        <w:rPr>
          <w:lang w:val="uk-UA" w:eastAsia="uk-UA"/>
        </w:rPr>
        <w:t>вічних обителях поселитися і сподобитися насолоди від невимовних радостей,— сподоби вас, господи, бути їхні</w:t>
        <w:softHyphen/>
        <w:t>ми наслідниками. Амінь.</w:t>
      </w:r>
    </w:p>
    <w:p>
      <w:pPr>
        <w:pStyle w:val="Normal"/>
        <w:autoSpaceDE w:val="false"/>
        <w:ind w:firstLine="360"/>
        <w:jc w:val="both"/>
        <w:rPr>
          <w:lang w:val="uk-UA" w:eastAsia="uk-UA"/>
        </w:rPr>
      </w:pPr>
      <w:r>
        <w:rPr>
          <w:lang w:val="uk-UA" w:eastAsia="uk-UA"/>
        </w:rPr>
        <w:t>Глава 7</w:t>
      </w:r>
    </w:p>
    <w:p>
      <w:pPr>
        <w:pStyle w:val="Normal"/>
        <w:autoSpaceDE w:val="false"/>
        <w:ind w:firstLine="360"/>
        <w:jc w:val="both"/>
        <w:rPr>
          <w:lang w:val="uk-UA" w:eastAsia="uk-UA"/>
        </w:rPr>
      </w:pPr>
      <w:r>
        <w:rPr>
          <w:lang w:val="uk-UA" w:eastAsia="uk-UA"/>
        </w:rPr>
        <w:t>ПРО ЄРЕТИКІВ</w:t>
      </w:r>
    </w:p>
    <w:p>
      <w:pPr>
        <w:pStyle w:val="Normal"/>
        <w:autoSpaceDE w:val="false"/>
        <w:ind w:firstLine="360"/>
        <w:jc w:val="both"/>
        <w:rPr>
          <w:lang w:val="uk-UA" w:eastAsia="uk-UA"/>
        </w:rPr>
      </w:pPr>
      <w:r>
        <w:rPr>
          <w:lang w:val="uk-UA" w:eastAsia="uk-UA"/>
        </w:rPr>
        <w:t>Отаке про латинську звабу короткослівно було сказа</w:t>
        <w:softHyphen/>
        <w:t>но. Про інші єресі не треба вам і писати. Самим-бо вам добре відомо з писання апостольського і святих богонос-них отців, що єретики — неправдиві пророки, які упере</w:t>
        <w:softHyphen/>
        <w:t>джають антихриста. Адже і латина хоче воскреснути, але сім'я зваби носить у собі, посіяне єдиним майстром-дияволом, і невір'я явно не показує. Про них Іоанн Бого</w:t>
        <w:softHyphen/>
        <w:t>слов, Петро, Іуда і Павло досить говорять, що і сліпому, який уміє мислити, можна відчути, адже Петро каже: «А між людом були й неправдиві пророки, як будуть між вас учителі неправдиві, що впровадять згубні єресі, відречуться від владики, що викупив їх, і стягнуть на себе самі скору погибель. І багато хто піде за пожад</w:t>
        <w:softHyphen/>
        <w:t>ливістю їхньою» 194 та інше. Слідуючи цьому, й Павло каже: «Людини-єретика по першім та другім наставлен-ні відрікайся, знавши, що зіпсувався такий та грішить, і він сам себе засудив» 195. А оскільки єретик засудже</w:t>
        <w:softHyphen/>
        <w:t>ний, то що ти хочеш, православний християнине, чи шу</w:t>
        <w:softHyphen/>
        <w:t>каєш почути від нього щось здорове? Нічого іншого не знайдеш, тільки те, що й ти будеш осуджений. «Кажу</w:t>
        <w:softHyphen/>
        <w:t>чи йому,— мовить,— радуватися, єднається з ним не</w:t>
        <w:softHyphen/>
        <w:t>вір'ям». І як не боїшся розмовляти із змієм? Хіба не знаєш, що смертоносне жало згубну отруту в устах но</w:t>
        <w:softHyphen/>
        <w:t>сить, якою умертвляє тих, що слухають? Дбай, право</w:t>
        <w:softHyphen/>
        <w:t>славний християнине, щоб не отруїтися зловір'ям єресі!</w:t>
      </w:r>
    </w:p>
    <w:p>
      <w:pPr>
        <w:pStyle w:val="Normal"/>
        <w:autoSpaceDE w:val="false"/>
        <w:ind w:firstLine="360"/>
        <w:jc w:val="both"/>
        <w:rPr>
          <w:lang w:val="uk-UA" w:eastAsia="uk-UA"/>
        </w:rPr>
      </w:pPr>
      <w:r>
        <w:rPr>
          <w:lang w:val="uk-UA" w:eastAsia="uk-UA"/>
        </w:rPr>
        <w:t>Запитання. Що таке єресь?</w:t>
      </w:r>
    </w:p>
    <w:p>
      <w:pPr>
        <w:pStyle w:val="Normal"/>
        <w:autoSpaceDE w:val="false"/>
        <w:ind w:firstLine="360"/>
        <w:jc w:val="both"/>
        <w:rPr>
          <w:lang w:val="uk-UA" w:eastAsia="uk-UA"/>
        </w:rPr>
      </w:pPr>
      <w:r>
        <w:rPr>
          <w:lang w:val="uk-UA" w:eastAsia="uk-UA"/>
        </w:rPr>
        <w:t>Відповідь. Єресь — це безчестя, розбещений ро</w:t>
        <w:softHyphen/>
        <w:t>зум, зваба думки, виснаження помислу, сумнів у істині, двоєдушність, мисельна сліпота, конечне невір'я.</w:t>
      </w:r>
    </w:p>
    <w:p>
      <w:pPr>
        <w:pStyle w:val="Normal"/>
        <w:autoSpaceDE w:val="false"/>
        <w:ind w:firstLine="360"/>
        <w:jc w:val="both"/>
        <w:rPr>
          <w:lang w:val="uk-UA" w:eastAsia="uk-UA"/>
        </w:rPr>
      </w:pPr>
      <w:r>
        <w:rPr>
          <w:lang w:val="uk-UA" w:eastAsia="uk-UA"/>
        </w:rPr>
        <w:t>Запитання. Що таке благочестя?</w:t>
      </w:r>
    </w:p>
    <w:p>
      <w:pPr>
        <w:pStyle w:val="Normal"/>
        <w:autoSpaceDE w:val="false"/>
        <w:ind w:firstLine="360"/>
        <w:jc w:val="both"/>
        <w:rPr>
          <w:lang w:val="uk-UA" w:eastAsia="uk-UA"/>
        </w:rPr>
      </w:pPr>
      <w:r>
        <w:rPr>
          <w:lang w:val="uk-UA" w:eastAsia="uk-UA"/>
        </w:rPr>
        <w:t>Відповідь. Благочестя — це непохитна і безсум</w:t>
        <w:softHyphen/>
        <w:t>нівна віра, істинне уповання, розумодушевна міць, здо</w:t>
        <w:softHyphen/>
        <w:t>ровий помисел, благоговіння до бога, простота, конечна беззлобність. «То щоб знав ти,— каже Тимофію,— як треба поводитися в божому домі, що ним є церква бога живого, стовп і підвалина правди. Безсумнівно, велик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2</w:t>
      </w:r>
      <w:r>
        <w:rPr>
          <w:lang w:val="uk-UA" w:eastAsia="uk-UA"/>
        </w:rPr>
        <w:fldChar w:fldCharType="end"/>
      </w:r>
    </w:p>
    <w:p>
      <w:pPr>
        <w:pStyle w:val="Normal"/>
        <w:autoSpaceDE w:val="false"/>
        <w:ind w:firstLine="360"/>
        <w:jc w:val="both"/>
        <w:rPr>
          <w:lang w:val="uk-UA" w:eastAsia="uk-UA"/>
        </w:rPr>
      </w:pPr>
      <w:r>
        <w:rPr>
          <w:lang w:val="uk-UA" w:eastAsia="uk-UA"/>
        </w:rPr>
        <w:t>це таємниця благочестя: бог у тілі з'явився» 196 та інше. А оскільки це є таємниця, що бог явився у тілі, як же єретики не вірять Павловому й інших апостолів слову, що це є таємниця, але намагаються земним помислом глибше [від божого] помислу тайну цю збагнути, як і побачити те, що відоме земним, і до чого можна на</w:t>
        <w:softHyphen/>
        <w:t>клепникам доторкнутися рукою. Чи бачиш ти звабу, єресь, нечестя, безумство, сліпоту і злостивість?</w:t>
      </w:r>
    </w:p>
    <w:p>
      <w:pPr>
        <w:pStyle w:val="Normal"/>
        <w:autoSpaceDE w:val="false"/>
        <w:ind w:firstLine="360"/>
        <w:jc w:val="both"/>
        <w:rPr>
          <w:lang w:val="uk-UA" w:eastAsia="uk-UA"/>
        </w:rPr>
      </w:pPr>
      <w:r>
        <w:rPr>
          <w:lang w:val="uk-UA" w:eastAsia="uk-UA"/>
        </w:rPr>
        <w:t>Але чи треба багато говорити про єретиків? Вони-бо, коли б не були в божому триіпостасному образі й не но</w:t>
        <w:softHyphen/>
        <w:t>сили розуму, слова і духа у плоті, нічим не різнилися б законом та життям від безсловесних свиней. Де-бо в них віра, де церква, де священство, де жертва, де правило, де славослов'я, де піст і приборкання єства, де дух? Чи не все плоть, і кров, і споживання безчасове свинського закону? Про них і Петро каже: «Вони, немов звірина нерозумна, зроджена природою на зловлення та заги</w:t>
        <w:softHyphen/>
        <w:t>бель, зневажають те, чого не розуміють і в тлінні своїм будуть знищені»; і далі: «Вони повсякденну розпусту вважають за розкіш, самі — бруд і неслава, вони насо</w:t>
        <w:softHyphen/>
        <w:t>лоджуються своїми оманами, бенкетуючи з вами. їхні очі наповнені перелюбом та гріхом безупинним, вони зваблюють душі неуміцнені» 197 та інше. Також Іуда ка</w:t>
        <w:softHyphen/>
        <w:t>же: «А ці зневажають, чого не знають, а що знають із природи, як німа звірина, то й у тому псуються» та ін</w:t>
        <w:softHyphen/>
        <w:t>ше. І далі: «Вони скелі підводні на ваших вечерях лю</w:t>
        <w:softHyphen/>
        <w:t>бові, бо з вами без страху їдять та себе попасають» та інше. І далі: «Це ремствуючі, незадоволені з долі своєї, що ходять у своїх пожадливостях, а уста їхні говорять чванливе; вони вихваляють особи для зиску. А ви, улюб</w:t>
        <w:softHyphen/>
        <w:t>лені, згадуйте слова, що їх давніше казали апостоли гос</w:t>
        <w:softHyphen/>
        <w:t>пода нашого Ісуса Христа, які вам говорили: «За остан</w:t>
        <w:softHyphen/>
        <w:t>нього часу будуть глузії, що ходитимуть за своїми по-жадливостями та безбожністю. Це ті, що відлучуються від єдності, тілесні, що духа не мають» 198. Чи не бачиш єретицьку мудрість, що вони — плоть і кров, а духа не мають. «Плоть і кров посісти божого царства не мо</w:t>
        <w:softHyphen/>
        <w:t>жуть», як сказав Павло 199. Через це словами Петра та Іуди до вас кажу. Ви ж, улюблені православні христия</w:t>
        <w:softHyphen/>
        <w:t>ни, роде вибраний, народе святий, царське свячення, лю</w:t>
        <w:softHyphen/>
        <w:t>ди оновлення, котрі вчите себе святою своєю вірою, ду</w:t>
        <w:softHyphen/>
        <w:t>хом святим і молитеся, самі себе в любові божій три</w:t>
        <w:softHyphen/>
        <w:t>майте, чекаючи милості господа нашого Ісуса Христа на вічне життя, її б нам усім дістати в самому тому Іс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3</w:t>
      </w:r>
      <w:r>
        <w:rPr>
          <w:lang w:val="uk-UA" w:eastAsia="uk-UA"/>
        </w:rPr>
        <w:fldChar w:fldCharType="end"/>
      </w:r>
    </w:p>
    <w:p>
      <w:pPr>
        <w:pStyle w:val="Normal"/>
        <w:autoSpaceDE w:val="false"/>
        <w:ind w:firstLine="360"/>
        <w:jc w:val="both"/>
        <w:rPr>
          <w:lang w:val="uk-UA" w:eastAsia="uk-UA"/>
        </w:rPr>
      </w:pPr>
      <w:r>
        <w:rPr>
          <w:lang w:val="uk-UA" w:eastAsia="uk-UA"/>
        </w:rPr>
        <w:t>сі Христі, господі нашому, з ним же отцю слава, честь, і держава, й поклоніння зі святим духом нині, завжди і навіки. Амінь.</w:t>
      </w:r>
    </w:p>
    <w:p>
      <w:pPr>
        <w:pStyle w:val="Normal"/>
        <w:autoSpaceDE w:val="false"/>
        <w:ind w:firstLine="360"/>
        <w:jc w:val="both"/>
        <w:rPr>
          <w:lang w:val="uk-UA" w:eastAsia="uk-UA"/>
        </w:rPr>
      </w:pPr>
      <w:r>
        <w:rPr>
          <w:lang w:val="uk-UA" w:eastAsia="uk-UA"/>
        </w:rPr>
        <w:t>Глава 8</w:t>
      </w:r>
    </w:p>
    <w:p>
      <w:pPr>
        <w:pStyle w:val="Normal"/>
        <w:autoSpaceDE w:val="false"/>
        <w:ind w:firstLine="360"/>
        <w:jc w:val="both"/>
        <w:rPr>
          <w:lang w:val="uk-UA" w:eastAsia="uk-UA"/>
        </w:rPr>
      </w:pPr>
      <w:r>
        <w:rPr>
          <w:lang w:val="uk-UA" w:eastAsia="uk-UA"/>
        </w:rPr>
        <w:t>ЗАГАДКА ФІЛОСОФАМ ЛАТИНСЬКИМ, ЛЯДСЬКИМ І ТИМ,  ЩО ВСЛІД ЗА НИМИ ПОГНАЛИСЯ ДО ЗВАБНИХ ЛАСОЩІВ, БІЛОБОРОДИМ РУСЬ</w:t>
        <w:softHyphen/>
        <w:t>КИМ ДИТИНЧАТАМ</w:t>
      </w:r>
    </w:p>
    <w:p>
      <w:pPr>
        <w:pStyle w:val="Normal"/>
        <w:autoSpaceDE w:val="false"/>
        <w:ind w:firstLine="360"/>
        <w:jc w:val="both"/>
        <w:rPr>
          <w:lang w:val="uk-UA" w:eastAsia="uk-UA"/>
        </w:rPr>
      </w:pPr>
      <w:r>
        <w:rPr>
          <w:lang w:val="uk-UA" w:eastAsia="uk-UA"/>
        </w:rPr>
        <w:t>Скажіть мені, о премудрі, які знаєте вправності та мистецтва граматичні, діалектичні, риторичні та філо</w:t>
        <w:softHyphen/>
        <w:t>софські, у який спосіб Христос відкрив розум розуміти писання простакам, котрі його наслідували? А було воно так. Лука мовить: після воскресіння «він їв перед ними. І промовив до них; «Це слова, що сказав я до вас, коли був іще з вами: потрібно, щоб виконалось усе, що про мене в законі Мойсеевім та в пророків і в псальмах на</w:t>
        <w:softHyphen/>
        <w:t>писане». Тоді розум розкрив їм, щоб вони зрозуміли пи</w:t>
        <w:softHyphen/>
        <w:t>сання, і сказав він до них: «Так написано є» 200 та інше. Почерпніть же від своєї премудрості філософської і відкрийте мені ті ворота, які відчиняються до духовного розуму: які ті ворота, в якому головному місці вони замкнені, скажіть докладно, як вони відчиняються — по</w:t>
        <w:softHyphen/>
        <w:t>кажіть мені ключа! Коли таке мале розкажете мені, зро</w:t>
        <w:softHyphen/>
        <w:t>зумію, яку користь дає вам ота бридня, за якою ви го</w:t>
        <w:softHyphen/>
        <w:t>нитеся. А коли не розгадаєте тієї простої, нехитрої за</w:t>
        <w:softHyphen/>
        <w:t>гадки, не від вимислу практичного, але від істини, яка сама від себе провістить, я тоді, залишивши латинських філософів, до тебе, брате мій русине, повертаюся зі сло</w:t>
        <w:softHyphen/>
        <w:t>вом і даю здорову й пожиточну раду для спасіння ду</w:t>
        <w:softHyphen/>
        <w:t>шевного: покиньте бігати вслід за латиною і за вченням їхнім, бо, втомившись трудом зваби, невір'ям, напевне так поздихаєте, як і всі вони! Таж ліпше вдома у благо</w:t>
        <w:softHyphen/>
        <w:t>честі сидіти, хоч і не багато знаючи, та з отцем, і си</w:t>
        <w:softHyphen/>
        <w:t>ном, і зі святим духом нероздільно і нині — й будете ви там! Амінь.</w:t>
      </w:r>
    </w:p>
    <w:p>
      <w:pPr>
        <w:pStyle w:val="Normal"/>
        <w:autoSpaceDE w:val="false"/>
        <w:ind w:firstLine="360"/>
        <w:jc w:val="both"/>
        <w:rPr>
          <w:lang w:val="uk-UA" w:eastAsia="uk-UA"/>
        </w:rPr>
      </w:pPr>
      <w:r>
        <w:rPr>
          <w:lang w:val="uk-UA" w:eastAsia="uk-UA"/>
        </w:rPr>
        <w:t>Глава 9</w:t>
      </w:r>
    </w:p>
    <w:p>
      <w:pPr>
        <w:pStyle w:val="Normal"/>
        <w:autoSpaceDE w:val="false"/>
        <w:ind w:firstLine="360"/>
        <w:jc w:val="both"/>
        <w:rPr>
          <w:lang w:val="uk-UA" w:eastAsia="uk-UA"/>
        </w:rPr>
      </w:pPr>
      <w:r>
        <w:rPr>
          <w:lang w:val="uk-UA" w:eastAsia="uk-UA"/>
        </w:rPr>
        <w:t>СЛІД ДО ОСЯГНЕННЯ  ТА ВИВЧЕННЯ МИСТЕЦТВА, ЯКЕ ПРИВОДИТЬ ДО ЦАРЮЮЧОЇ БЕЗСМЕРТНОЇ ТА ВІЧНОЇ ПРАВДИ</w:t>
      </w:r>
    </w:p>
    <w:p>
      <w:pPr>
        <w:pStyle w:val="Normal"/>
        <w:autoSpaceDE w:val="false"/>
        <w:ind w:firstLine="360"/>
        <w:jc w:val="both"/>
        <w:rPr>
          <w:lang w:val="uk-UA" w:eastAsia="uk-UA"/>
        </w:rPr>
      </w:pPr>
      <w:r>
        <w:rPr>
          <w:lang w:val="uk-UA" w:eastAsia="uk-UA"/>
        </w:rPr>
        <w:t>Перше: убогим стати, як Христос. Друге: відректися себе й душу свою в цьому житті зненавиді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3</w:t>
      </w:r>
      <w:r>
        <w:rPr>
          <w:lang w:val="uk-UA" w:eastAsia="uk-UA"/>
        </w:rPr>
        <w:fldChar w:fldCharType="end"/>
      </w:r>
    </w:p>
    <w:p>
      <w:pPr>
        <w:pStyle w:val="Normal"/>
        <w:autoSpaceDE w:val="false"/>
        <w:ind w:firstLine="360"/>
        <w:jc w:val="both"/>
        <w:rPr>
          <w:lang w:val="uk-UA" w:eastAsia="uk-UA"/>
        </w:rPr>
      </w:pPr>
      <w:r>
        <w:rPr>
          <w:lang w:val="uk-UA" w:eastAsia="uk-UA"/>
        </w:rPr>
        <w:t>Третє: взявши ярмо хреста Христового,— випробу</w:t>
        <w:softHyphen/>
        <w:t>вання, боротьби, подвигів у думці та плоті, в терпінні супроти лукавих піднебесних духів,— перепливти і тіс</w:t>
        <w:softHyphen/>
        <w:t>нотою голоду та спраги протиснутися з пильною повсяк</w:t>
        <w:softHyphen/>
        <w:t>часною Ісусовою молитвою, зів'ялити та висушити плоть і кров потом тіла і подвигом мисельного дослухання в нічному неспанні, в денній тверезості і в сидінні на пев</w:t>
        <w:softHyphen/>
        <w:t>ному місці та в безмовності.</w:t>
      </w:r>
    </w:p>
    <w:p>
      <w:pPr>
        <w:pStyle w:val="Normal"/>
        <w:autoSpaceDE w:val="false"/>
        <w:ind w:firstLine="360"/>
        <w:jc w:val="both"/>
        <w:rPr>
          <w:lang w:val="uk-UA" w:eastAsia="uk-UA"/>
        </w:rPr>
      </w:pPr>
      <w:r>
        <w:rPr>
          <w:lang w:val="uk-UA" w:eastAsia="uk-UA"/>
        </w:rPr>
        <w:t>Четверте: загасити любов і пам'ять цього світу, не</w:t>
        <w:softHyphen/>
        <w:t>ухильно спрямовувати мисельне око в майбутній вік, щиро бажаючи небесного царя,— каятися, плакати, завжди бачити і постійно поминати в сердечній кліті пам'ять про смерть, і сподіватися повсякчас на межу й день відходу, готуватися до того.</w:t>
      </w:r>
    </w:p>
    <w:p>
      <w:pPr>
        <w:pStyle w:val="Normal"/>
        <w:autoSpaceDE w:val="false"/>
        <w:ind w:firstLine="360"/>
        <w:jc w:val="both"/>
        <w:rPr>
          <w:lang w:val="uk-UA" w:eastAsia="uk-UA"/>
        </w:rPr>
      </w:pPr>
      <w:r>
        <w:rPr>
          <w:lang w:val="uk-UA" w:eastAsia="uk-UA"/>
        </w:rPr>
        <w:t>П'яте: від усієї сили, міці, думки душею та серцем досягати божої волі, свою ж убити й поховати в забутті, берегти з усією пильністю і любов'ю Христові заповіді і, бережучи, завжди в число перших устигати, створене забувати, бо нічого не створив.</w:t>
      </w:r>
    </w:p>
    <w:p>
      <w:pPr>
        <w:pStyle w:val="Normal"/>
        <w:autoSpaceDE w:val="false"/>
        <w:ind w:firstLine="360"/>
        <w:jc w:val="both"/>
        <w:rPr>
          <w:lang w:val="uk-UA" w:eastAsia="uk-UA"/>
        </w:rPr>
      </w:pPr>
      <w:r>
        <w:rPr>
          <w:lang w:val="uk-UA" w:eastAsia="uk-UA"/>
        </w:rPr>
        <w:t>Шосте: безчестя і смерті хрестної шукати, бажати і знаходити в світі цім огуджене.</w:t>
      </w:r>
    </w:p>
    <w:p>
      <w:pPr>
        <w:pStyle w:val="Normal"/>
        <w:autoSpaceDE w:val="false"/>
        <w:ind w:firstLine="360"/>
        <w:jc w:val="both"/>
        <w:rPr>
          <w:lang w:val="uk-UA" w:eastAsia="uk-UA"/>
        </w:rPr>
      </w:pPr>
      <w:r>
        <w:rPr>
          <w:lang w:val="uk-UA" w:eastAsia="uk-UA"/>
        </w:rPr>
        <w:t>Коли хто піде цим слідом, шукаючи безсмертну правду, навчиться і знайде найчудовішу і найсвітлоноснішу оту правду й'уздрить у ній воскресіння передніше загально</w:t>
        <w:softHyphen/>
        <w:t>го воскресіння і всі таїнства, яких язик, за словами Пав</w:t>
        <w:softHyphen/>
        <w:t>ла, вимовити не може, і не досягне, і не осягне. Коли ж інакше хтось захоче і спробує досягти й осягнути таїнст</w:t>
        <w:softHyphen/>
        <w:t>во правди — через зовнішнє учення правди, то заблудить в антихристову звабу й гордість, куди і латинський рід заблудив, або в інші єресі впаде того ж майстерства — вигадки князя містра-диявола, сина геєнського, блаз-нителя віку цього — від нього хай вас збереже Христос благословенною простотою. Амінь.</w:t>
      </w:r>
    </w:p>
    <w:p>
      <w:pPr>
        <w:pStyle w:val="Normal"/>
        <w:autoSpaceDE w:val="false"/>
        <w:ind w:firstLine="360"/>
        <w:jc w:val="both"/>
        <w:rPr>
          <w:lang w:val="uk-UA" w:eastAsia="uk-UA"/>
        </w:rPr>
      </w:pPr>
      <w:r>
        <w:rPr>
          <w:lang w:val="uk-UA" w:eastAsia="uk-UA"/>
        </w:rPr>
        <w:t>Ці-бо святії, хоч і зовнішнє вчення вивчили, але не можуть нічого пізнати про істину від філософської пихи, доки не підуть, зневаживши це, по тісному путі слідом Христового розуму. Коли ж знайдуть його, то й істину пізнають, смиренності досягнуть і будуть на путі спа</w:t>
        <w:softHyphen/>
        <w:t>сіння наставниками для сліпих і тих, що не відають бо</w:t>
        <w:softHyphen/>
        <w:t>га. Нині в латинському роді супротивно чинять: вивчив</w:t>
        <w:softHyphen/>
        <w:t>ши граматичну й велемовну порожньословицю, тобто ри-Горичку, починають надиматися, даскалами й мудрими п;і іішаються, проповідують, учать, а самі сидять у без</w:t>
        <w:softHyphen/>
        <w:t>умстві й буйстві премудрості цього світу, як казав Пав-</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4</w:t>
      </w:r>
      <w:r>
        <w:rPr>
          <w:lang w:val="uk-UA" w:eastAsia="uk-UA"/>
        </w:rPr>
        <w:fldChar w:fldCharType="end"/>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ло: «Цьогосвітнабо мудрість —у бога глупота»201, че</w:t>
        <w:softHyphen/>
        <w:t>рез що бідахи ніколи не зможуть звикнути до простоти, смирення і беззлобності.</w:t>
      </w:r>
    </w:p>
    <w:p>
      <w:pPr>
        <w:pStyle w:val="Normal"/>
        <w:autoSpaceDE w:val="false"/>
        <w:ind w:firstLine="360"/>
        <w:jc w:val="both"/>
        <w:rPr>
          <w:lang w:val="uk-UA" w:eastAsia="uk-UA"/>
        </w:rPr>
      </w:pPr>
      <w:r>
        <w:rPr>
          <w:lang w:val="uk-UA" w:eastAsia="uk-UA"/>
        </w:rPr>
        <w:t>Глава 10</w:t>
      </w:r>
    </w:p>
    <w:p>
      <w:pPr>
        <w:pStyle w:val="Normal"/>
        <w:autoSpaceDE w:val="false"/>
        <w:ind w:firstLine="360"/>
        <w:jc w:val="both"/>
        <w:rPr>
          <w:lang w:val="uk-UA" w:eastAsia="uk-UA"/>
        </w:rPr>
      </w:pPr>
      <w:r>
        <w:rPr>
          <w:lang w:val="uk-UA" w:eastAsia="uk-UA"/>
        </w:rPr>
        <w:t>НОВИНА, ЧИ ЗВІСТКА ПРО ТЕ, ЯК ЗНАЙШЛИ ТІЛО ВБИТОГО ВАРЛААМА, АРХІЄПИСКОПА ОХРИДСЬКОГО, У МІСТІ ВЕЛІСІ, ЯКИЙ ПОСТРАЖ</w:t>
        <w:softHyphen/>
        <w:t>ДАВ ЗА ІСТИНУ Й БУВ КИНУТИЙ У РІКУ, ЩО ЗВЕТЬСЯ ВАРДАР. ЯК ЙОГО ЗНАЙШЛИ, А ПОТІМ ПЕРЕНЕСЛИ ТЕ ТРИБЛАЖЕННЕ ТІЛО ДО ОХРИДА. І НИНІ В МЕРТВИХ ВОНО БІЛЬШЕ ЯК У ЖИВИХ СУЩЕ, ЧУДА ТВОРИТЬ І ПРОПОВІДУЄ ТАЇНСТВО ВОСКРЕСІННЯ І НАДІЮ ПРИ</w:t>
        <w:softHyphen/>
        <w:t>ЙДЕШНЬОГО ВІКУ, ДО РЕШТИ ОСОРОМЛЮЮЧИ ТА ВИКРИВАЮЧИ СВІТ І СВІТОДЕРЖЦЯДИЯВОЛА</w:t>
      </w:r>
    </w:p>
    <w:p>
      <w:pPr>
        <w:pStyle w:val="Normal"/>
        <w:autoSpaceDE w:val="false"/>
        <w:ind w:firstLine="360"/>
        <w:jc w:val="both"/>
        <w:rPr>
          <w:lang w:val="uk-UA" w:eastAsia="uk-UA"/>
        </w:rPr>
      </w:pPr>
      <w:r>
        <w:rPr>
          <w:lang w:val="uk-UA" w:eastAsia="uk-UA"/>
        </w:rPr>
        <w:t>Коли вбили і кинули в річку блаженного того отця, а було то в час гоніння й нападок і на інших християн, ніхто не осмілювався шукати те тіло, щоб витягти його, отож він якийсь тиждень пробув у воді, поки той зако</w:t>
        <w:softHyphen/>
        <w:t>лот трохи утишився й улігся, учинений дияволом через гнівнолюті турські серця. Коли ж усе заспокоїлося, В одному селі, що було за два дні ходу від міста Веліса, мешкав чоловік добрий життям, гостинний для странніх, милостинодавець і жебраколюбець, за заняттям — рибалка. Йому був голос уві сні вночі. «Піди,— сказано було,— туди й туди ловити рибу, матимеш добрий улов». Він ото, вставши після сну, подивувався тому явленню й подався ловити рибу в указаний бік, куди йому було назнаменовано. Коли ж наблизився до того місця, на березі ріки стояло дерево, а на ньому побачив білого птаха, який нерушно сидів, схожого до орла. Цьо</w:t>
        <w:softHyphen/>
        <w:t>му він вельми подивувався, гадаючи, що воно таке, бо ніколи нічого подібного не бачив на очі. Отож коли ді</w:t>
        <w:softHyphen/>
        <w:t>йшов до того місця, то поблизу того птаха побачив при березі винесене поверх води тіло блаженного — воно стояло на одному місці нерушно. Птах отой, ніби якийсь сторож, утупив зір, дивлячись просто на те тіло. Благо</w:t>
        <w:softHyphen/>
        <w:t>честивий муж пізнав був тіло архієпископа по ранах і з чуток, як його вбили та вкинули в ріку. Тоді він витяг його, вніс таємно в село і поклав біля церкви, бо намис</w:t>
        <w:softHyphen/>
        <w:t>лив був його поховати. Птах же той, поки він ніс оте тіло, слідом за ним летів угорі, доки тіло не поклали; тоді він сів на церкві, стережучи тіло. А той боголюбець намислив був поховати мертвого біля церкви. Тоді явився йому вві сні Варлаам, кажучи: «Поховай мене всередині церкви, біля олтаря, бо за церкву я постраж</w:t>
        <w:softHyphen/>
      </w:r>
    </w:p>
    <w:p>
      <w:pPr>
        <w:pStyle w:val="Normal"/>
        <w:autoSpaceDE w:val="false"/>
        <w:ind w:firstLine="360"/>
        <w:jc w:val="both"/>
        <w:rPr>
          <w:lang w:val="uk-UA" w:eastAsia="uk-UA"/>
        </w:rPr>
      </w:pPr>
      <w:r>
        <w:rPr>
          <w:lang w:val="uk-UA" w:eastAsia="uk-UA"/>
        </w:rPr>
        <w:t>138</w:t>
      </w:r>
    </w:p>
    <w:p>
      <w:pPr>
        <w:pStyle w:val="Normal"/>
        <w:autoSpaceDE w:val="false"/>
        <w:ind w:firstLine="360"/>
        <w:jc w:val="both"/>
        <w:rPr>
          <w:lang w:val="uk-UA" w:eastAsia="uk-UA"/>
        </w:rPr>
      </w:pPr>
      <w:r>
        <w:rPr>
          <w:lang w:val="uk-UA" w:eastAsia="uk-UA"/>
        </w:rPr>
        <w:t>дав і помер». Той боголюбець звістив про те родичам і приятелямсусідам і скликав їх для поховання того тіла. Коли ж ті мужі і священик зійшлися, то почали все робити за звичаєм, як це належить при похороні. А як було справлено обряд і надійшов час покладати те тіло у гріб, тоді багато хто почав до нього торкатися, щоб підняти і в гріб покласти, але воно не далося й тро</w:t>
        <w:softHyphen/>
        <w:t>хи порушитися.</w:t>
      </w:r>
    </w:p>
    <w:p>
      <w:pPr>
        <w:pStyle w:val="Normal"/>
        <w:autoSpaceDE w:val="false"/>
        <w:ind w:firstLine="360"/>
        <w:jc w:val="both"/>
        <w:rPr>
          <w:lang w:val="uk-UA" w:eastAsia="uk-UA"/>
        </w:rPr>
      </w:pPr>
      <w:r>
        <w:rPr>
          <w:lang w:val="uk-UA" w:eastAsia="uk-UA"/>
        </w:rPr>
        <w:t>Це перше чудо. Здивувалися всі йому й залишались у недомислі, яка ж це причина, що годі його здвигнути. Потім, розмисливши, сказали: «Може, ми недостойні торкатися, через це й не дається нам, щоб поховати?» Тоді почали випробовувати по одному, кому дасться те тіло понестись, а кому не дасться. По тій спробі ледве знайшлося троє благоговійних мужів, які мали славу в усіх тамтешніх посельців, що вони доброжительні; цим у гріб покласти себе не боронив, і його чесно поховали. Після того погребу птах, який сидів на церкві й стеріг оте тіло, відлетів і зробився невидимий.</w:t>
      </w:r>
    </w:p>
    <w:p>
      <w:pPr>
        <w:pStyle w:val="Normal"/>
        <w:autoSpaceDE w:val="false"/>
        <w:ind w:firstLine="360"/>
        <w:jc w:val="both"/>
        <w:rPr>
          <w:lang w:val="uk-UA" w:eastAsia="uk-UA"/>
        </w:rPr>
      </w:pPr>
      <w:r>
        <w:rPr>
          <w:lang w:val="uk-UA" w:eastAsia="uk-UA"/>
        </w:rPr>
        <w:t>Коли ж минув рік, відколи те тіло поклали у гріб, бу</w:t>
        <w:softHyphen/>
        <w:t>ло янгольське видіння одному єпископу, благочестивому, сиротолюбцю і в усьому славному сумлінням та життям, бувбо він охоронець Христових заповідей — до нього подано голос, який сказав: «Винеси скарб сокровенний звідти, щоб славився бог». До цього було й Варлаамове з'явлення, він із обуренням мовив: «Доки триматимете мене в затворі цієї темниці, щоб не міг я подати помочі бідним і стражденним від усіляких недуг і бісівських спокус. Хай пізнають, як хто надумав кого перемогти, то самі будуть переможені; а хто надумав кого умертвити, будуть умертвенні; а хто надумав кого обезчестити, самі обезчестяться і вічно перебуватимуть у нарузі; і хоч на</w:t>
        <w:softHyphen/>
        <w:t>думали мене убити, оце нині живий я, і починаю їх уби</w:t>
        <w:softHyphen/>
        <w:t>вати, і погублю я їх од лиця божого, щоб не гніздилося диявольське плем'я, віджену, очищу й посвячу вмістили</w:t>
        <w:softHyphen/>
        <w:t>ще житла божого і вчиню, щоб були всі у божій милос</w:t>
        <w:softHyphen/>
        <w:t>ті. Винесіть мене, щоб явити всьому світу, о єпископе!»</w:t>
      </w:r>
    </w:p>
    <w:p>
      <w:pPr>
        <w:pStyle w:val="Normal"/>
        <w:autoSpaceDE w:val="false"/>
        <w:ind w:firstLine="360"/>
        <w:jc w:val="both"/>
        <w:rPr>
          <w:lang w:val="uk-UA" w:eastAsia="uk-UA"/>
        </w:rPr>
      </w:pPr>
      <w:r>
        <w:rPr>
          <w:lang w:val="uk-UA" w:eastAsia="uk-UA"/>
        </w:rPr>
        <w:t>Коли єпископ з жахом прокинувся, то розсудив те з'явлення. Тоді відразу ж рушив до міста Охриди, скли</w:t>
        <w:softHyphen/>
        <w:t>кав православних і звістив, що сталося. Вони ж, почув</w:t>
        <w:softHyphen/>
        <w:t>ши про те, розпалилися ревністю любовного вогню й мо</w:t>
        <w:softHyphen/>
        <w:t>лили єпископа, щоб без загайки поїхати разом із ним і чесно донести мощі блаженного від того села до Охридського міста. Єпископ учинив цілком за їхньою п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5</w:t>
      </w:r>
      <w:r>
        <w:rPr>
          <w:lang w:val="uk-UA" w:eastAsia="uk-UA"/>
        </w:rPr>
        <w:fldChar w:fldCharType="end"/>
      </w:r>
    </w:p>
    <w:p>
      <w:pPr>
        <w:pStyle w:val="Normal"/>
        <w:autoSpaceDE w:val="false"/>
        <w:ind w:firstLine="360"/>
        <w:jc w:val="both"/>
        <w:rPr>
          <w:lang w:val="uk-UA" w:eastAsia="uk-UA"/>
        </w:rPr>
      </w:pPr>
      <w:r>
        <w:rPr>
          <w:lang w:val="uk-UA" w:eastAsia="uk-UA"/>
        </w:rPr>
        <w:t>радою й молінням. Однак, щоб не перепинила бісівська заздрість їхнього починання, пустили чутку серед без</w:t>
        <w:softHyphen/>
        <w:t>божних турків, а щоб не заборонили їм дістати те, чого бажали, надумали учинити прилюдну раду — так колись Йосип з Никодимом випросили в Пілата, щоб дозволив їм, ніби простого прочанина, про якого нікому було по</w:t>
        <w:softHyphen/>
        <w:t>турбуватися, тобто  Христа, поховати, сховавши  його славу,— бачилибо, що він творець та будівник цілого світу, але приховували те, щоб швидше дістати (без мук сумління чи якогось страху, що могло викликати в Пі</w:t>
        <w:softHyphen/>
        <w:t>лата підозру) Христове тіло й погребти його — коли б од слави почали прохати, то не взяли б Христового тіла, щоб поховати. Отож почали з безчестя і через це швид</w:t>
        <w:softHyphen/>
        <w:t>ко бажане дістали — сказали так до Пілата: «О судде, дай нам того бідака й сіромаху вбитого, який не мав де голови прихилити, ми його поховаємо»,— він дав зволення і повелів. Так оце й охридяни, пішовши до кадії * і до інших турецьких начальних Охридського міста, промовчавши про з'явлення Варлаама й чудо, яке сотво</w:t>
        <w:softHyphen/>
        <w:t>рив і творити хоче, так почали прохати, кажучи: «О кадіє і ви, панове начальні цього міста, прочули ми, що без вини та гріха вбито убогого єпископа нашого міста убивцями, що живуть у місті Велісі, і тамто і там він безчесно похований. Нині ж ми згадали, що цей сірома</w:t>
        <w:softHyphen/>
        <w:t>ха був родом із нашого міста, туттаки він сподобився бути й єпископом. Молимо вас, повеліть нам, щоб пере</w:t>
        <w:softHyphen/>
        <w:t>несли свого мерця на його батьківщину, вам і мзда буде від нас, що захочете, тільки зважте на наше прохання». Вони ж, почувши про мзду, більше заради цього, а не заради прохання, взявши з них належне, дозволили, щоб перенесли блаженного Варлаама в Охридське місто.</w:t>
      </w:r>
    </w:p>
    <w:p>
      <w:pPr>
        <w:pStyle w:val="Normal"/>
        <w:autoSpaceDE w:val="false"/>
        <w:ind w:firstLine="360"/>
        <w:jc w:val="both"/>
        <w:rPr>
          <w:lang w:val="uk-UA" w:eastAsia="uk-UA"/>
        </w:rPr>
      </w:pPr>
      <w:r>
        <w:rPr>
          <w:lang w:val="uk-UA" w:eastAsia="uk-UA"/>
        </w:rPr>
        <w:t>Тоді отож, узявши дозвіл і розпорядження від влас</w:t>
        <w:softHyphen/>
        <w:t>тей Охридського міста, православні християни відійшли разом із тим єпископом за тілом, а дійшовши, за належ</w:t>
        <w:softHyphen/>
        <w:t>ним звичаєм, перш ніж діяти, помолилися. Тоді взяли мощі з гробу й поклали їх на утвореному одрі. Але — о чудеса! Коли оглядали тіло, шукаючи посічених ран, то рани були зцілені й позаростали, і не було вже зна</w:t>
        <w:softHyphen/>
        <w:t>ти, що тіло сікли, кололи й пробивали, а лишилися тіль</w:t>
        <w:softHyphen/>
        <w:t>ки малі якісь знаки, де він був пробитий і посічений. Од ран же цих — о дивні діла твої, господи, і чи є слово, яким можна восхвалити чудеса твої! — миро пахуче ви</w:t>
        <w:softHyphen/>
      </w:r>
    </w:p>
    <w:p>
      <w:pPr>
        <w:pStyle w:val="Normal"/>
        <w:autoSpaceDE w:val="false"/>
        <w:ind w:firstLine="360"/>
        <w:jc w:val="both"/>
        <w:rPr>
          <w:sz w:val="20"/>
          <w:szCs w:val="20"/>
          <w:lang w:val="uk-UA" w:eastAsia="uk-UA"/>
        </w:rPr>
      </w:pPr>
      <w:r>
        <w:rPr>
          <w:sz w:val="20"/>
          <w:szCs w:val="20"/>
          <w:lang w:val="uk-UA" w:eastAsia="uk-UA"/>
        </w:rPr>
        <w:t>* Кадія — мусульманський судд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6</w:t>
      </w:r>
      <w:r>
        <w:rPr>
          <w:lang w:val="uk-UA" w:eastAsia="uk-UA"/>
        </w:rPr>
        <w:fldChar w:fldCharType="end"/>
      </w:r>
    </w:p>
    <w:p>
      <w:pPr>
        <w:pStyle w:val="Normal"/>
        <w:autoSpaceDE w:val="false"/>
        <w:ind w:firstLine="360"/>
        <w:jc w:val="both"/>
        <w:rPr>
          <w:lang w:val="uk-UA" w:eastAsia="uk-UA"/>
        </w:rPr>
      </w:pPr>
      <w:r>
        <w:rPr>
          <w:lang w:val="uk-UA" w:eastAsia="uk-UA"/>
        </w:rPr>
        <w:t>текло і всіх сповнило приємним запахом та радістю, аж не знали всі, якими вустами і славословленнями просла</w:t>
        <w:softHyphen/>
        <w:t>вити бога, що уславив свого святого, як почати і воздати подякою за таку благодать і дар того, хто дарував їм блаженного й освяченого Варлаама. Але як уміли, так богові належне славослов'я сотворили. Тоді ото при</w:t>
        <w:softHyphen/>
        <w:t>йшли болящі й одержимі всілякими недугами та стра</w:t>
        <w:softHyphen/>
        <w:t>жданнями, в ім'я святого торкалися й помазувалися ми</w:t>
        <w:softHyphen/>
        <w:t>ром, відтак вертали здоров'я і звільнялись од недуг та страждань і, ніби ратники, були звільнені від насилля й полону диявольського з цих бід та страждань — цього досягали, торкаючись тіла блаженного, і відсилались у свободу здоров'я, приймаючи кожен зцілення своєму не</w:t>
        <w:softHyphen/>
        <w:t>дугу; і було видно здоров'ятворне джерело, яке виходи</w:t>
        <w:softHyphen/>
        <w:t>ло від мертвих і голих кісток; і дарував він, животворящий, страдникам утіху та здоров'я. Хто ж бо не поди</w:t>
        <w:softHyphen/>
        <w:t>вується і не прославить бога, дивного у святих своїх, що таку силу дає угодникам своїм, адже і після смерті біль</w:t>
        <w:softHyphen/>
        <w:t>ше, ніж при здоров'ї життя цього, мають владу чудо тво</w:t>
        <w:softHyphen/>
        <w:t>рити, виганяти бісів, недуги лікувати, болящих зціляти і збавляти від бід та всіляких напастей! Слава, влади</w:t>
        <w:softHyphen/>
        <w:t>ко, твоїй невимовній премудрості й силі! Слава таїнству смерті й твоєму розп'яттю! Слава хресту і безчестю твоє</w:t>
        <w:softHyphen/>
        <w:t>му! Слава воскресінню і славі твоїй, що хрестом і насильництвом смерті нас прославляєш і від лукавого віку цього в царство небесне переносиш! Хай буде слава ни</w:t>
        <w:softHyphen/>
        <w:t>ні, і завжди, і вовіки віків! Амінь.</w:t>
      </w:r>
    </w:p>
    <w:p>
      <w:pPr>
        <w:pStyle w:val="Normal"/>
        <w:autoSpaceDE w:val="false"/>
        <w:ind w:firstLine="360"/>
        <w:jc w:val="both"/>
        <w:rPr>
          <w:lang w:val="uk-UA" w:eastAsia="uk-UA"/>
        </w:rPr>
      </w:pPr>
      <w:r>
        <w:rPr>
          <w:lang w:val="uk-UA" w:eastAsia="uk-UA"/>
        </w:rPr>
        <w:t>Отак, духовно торжествуючи, ті хрестоносні люди взя</w:t>
        <w:softHyphen/>
        <w:t>ли Варлаама в Охридське місто й поклали в церкві охридської архієпископи, де він постійно зцілює і дарує благодать тим, котрі благодаті шукають.</w:t>
      </w:r>
    </w:p>
    <w:p>
      <w:pPr>
        <w:pStyle w:val="Normal"/>
        <w:autoSpaceDE w:val="false"/>
        <w:ind w:firstLine="360"/>
        <w:jc w:val="both"/>
        <w:rPr>
          <w:lang w:val="uk-UA" w:eastAsia="uk-UA"/>
        </w:rPr>
      </w:pPr>
      <w:r>
        <w:rPr>
          <w:lang w:val="uk-UA" w:eastAsia="uk-UA"/>
        </w:rPr>
        <w:t>Коли, може, вважаєте, що це, розказане мною, зваба, підіть до Охридського міста, тоді повірите і звіститеся, що це не байки — мною оповіджене. Коли ж у мандрів</w:t>
        <w:softHyphen/>
        <w:t>ку не хочете йти, а тримаєтеся своїх батьківських місць, ділом віру покажіть, наслідуйте добродійності, життю, подвигу і вінцю Варлаамовому, і ви цю благодать діста</w:t>
        <w:softHyphen/>
        <w:t>нете з неба, чого, господи, вам хочу побажати. Амінь.</w:t>
      </w:r>
    </w:p>
    <w:p>
      <w:pPr>
        <w:pStyle w:val="Normal"/>
        <w:autoSpaceDE w:val="false"/>
        <w:ind w:firstLine="360"/>
        <w:jc w:val="both"/>
        <w:rPr>
          <w:lang w:val="uk-UA" w:eastAsia="uk-UA"/>
        </w:rPr>
      </w:pPr>
      <w:r>
        <w:rPr>
          <w:lang w:val="uk-UA" w:eastAsia="uk-UA"/>
        </w:rPr>
        <w:t>141</w:t>
      </w:r>
    </w:p>
    <w:p>
      <w:pPr>
        <w:pStyle w:val="Normal"/>
        <w:autoSpaceDE w:val="false"/>
        <w:ind w:firstLine="360"/>
        <w:jc w:val="both"/>
        <w:rPr>
          <w:lang w:val="uk-UA" w:eastAsia="uk-UA"/>
        </w:rPr>
      </w:pPr>
      <w:r>
        <w:rPr>
          <w:lang w:val="uk-UA" w:eastAsia="uk-UA"/>
        </w:rPr>
        <w:t>ПОСЛАННЯ</w:t>
      </w:r>
    </w:p>
    <w:p>
      <w:pPr>
        <w:pStyle w:val="Normal"/>
        <w:autoSpaceDE w:val="false"/>
        <w:ind w:firstLine="360"/>
        <w:jc w:val="both"/>
        <w:rPr>
          <w:lang w:val="uk-UA" w:eastAsia="uk-UA"/>
        </w:rPr>
      </w:pPr>
      <w:r>
        <w:rPr>
          <w:lang w:val="uk-UA" w:eastAsia="uk-UA"/>
        </w:rPr>
        <w:t>КОРОТКОСЛІВНА ВІДПОВІДЬ ФЕОДУЛА1, ЯКИЙ СКИТУЄ У СВЯТІЙ АФОНСЬКІИ ГОРІ, НА БЕЗБОЖНЕ, НАКЛЕПНИЦЬКЕ, БРЕХЛИВЕ В ТЕПЕРІШНЬОМУ ВІЦІ ПОПОГАНСЬКОМУ, А НЕ ПОЄВАНГЕЛЬСЬКОМУ МУДРУЮЧЕ ПИСАННЯ ПЕТРА СКАРГИ ЩОДО ОПИСАНОГО ПОРЯДКУ І ЄДНОСТІ БОЖОГО КОСТЬО</w:t>
        <w:softHyphen/>
        <w:t>ЛУ ПІД ОДНИМ ПАСТИРЕМ І ПРО ГРЕЦЬКЕ ТА РУСЬКЕ ВІДСТУПНИЦТВО ВІД ТІЄЇ ЄДНОСТІ</w:t>
      </w:r>
    </w:p>
    <w:p>
      <w:pPr>
        <w:pStyle w:val="Normal"/>
        <w:autoSpaceDE w:val="false"/>
        <w:ind w:firstLine="360"/>
        <w:jc w:val="both"/>
        <w:rPr>
          <w:lang w:val="uk-UA" w:eastAsia="uk-UA"/>
        </w:rPr>
      </w:pPr>
      <w:r>
        <w:rPr>
          <w:lang w:val="uk-UA" w:eastAsia="uk-UA"/>
        </w:rPr>
        <w:t>«Ваше ж слово хай буде «так, так», «ні, ні». А що більше над це, то те від лукавого»2.</w:t>
      </w:r>
    </w:p>
    <w:p>
      <w:pPr>
        <w:pStyle w:val="Normal"/>
        <w:autoSpaceDE w:val="false"/>
        <w:ind w:firstLine="360"/>
        <w:jc w:val="both"/>
        <w:rPr>
          <w:lang w:val="uk-UA" w:eastAsia="uk-UA"/>
        </w:rPr>
      </w:pPr>
      <w:r>
        <w:rPr>
          <w:lang w:val="uk-UA" w:eastAsia="uk-UA"/>
        </w:rPr>
        <w:t>«Щоб більше не були ми малолітка</w:t>
        <w:softHyphen/>
        <w:t>ми, що хитаються й захоплюються від усякого вітру науки за людською оманою та за лукавством до хитрого блуду, щоб були ми правдомовні в любові і в усьому зростали в нього, а він — голова, Христос» 3.</w:t>
      </w:r>
    </w:p>
    <w:p>
      <w:pPr>
        <w:pStyle w:val="Normal"/>
        <w:autoSpaceDE w:val="false"/>
        <w:ind w:firstLine="360"/>
        <w:jc w:val="both"/>
        <w:rPr>
          <w:lang w:val="uk-UA" w:eastAsia="uk-UA"/>
        </w:rPr>
      </w:pPr>
      <w:r>
        <w:rPr>
          <w:lang w:val="uk-UA" w:eastAsia="uk-UA"/>
        </w:rPr>
        <w:t>ПРАВОСЛАВНИМ ХРИСТИЯНАМ, ЩО ПІДЛЯГАЮТЬ СХІДНІЙ ЦЕРКВІ, СИНАМ МАЛОЇ РУСІЇ В ГОСПОДІ РАДУВАТИСЯ!</w:t>
      </w:r>
    </w:p>
    <w:p>
      <w:pPr>
        <w:pStyle w:val="Normal"/>
        <w:autoSpaceDE w:val="false"/>
        <w:ind w:firstLine="360"/>
        <w:jc w:val="both"/>
        <w:rPr>
          <w:lang w:val="uk-UA" w:eastAsia="uk-UA"/>
        </w:rPr>
      </w:pPr>
      <w:r>
        <w:rPr>
          <w:lang w:val="uk-UA" w:eastAsia="uk-UA"/>
        </w:rPr>
        <w:t>Ознаймовую вашу милість, що від Александрії, за повелінням святійшого александрійського патріарха Мелетія, прислано на Святу гору списаний ієродияконом Ісааком Скаржин твір і звелено відповісти правдою су</w:t>
        <w:softHyphen/>
        <w:t>проти неправди, без байкослів'я, риторичних викрутасів, а просто, поєвангельському. Оскільки патріарх сам ляд</w:t>
        <w:softHyphen/>
        <w:t>ської мови не знає і біля себе таких людей, щоб пере</w:t>
        <w:softHyphen/>
        <w:t>клали з лядської мови на еллінську не має, через те, ві</w:t>
        <w:softHyphen/>
        <w:t>даючи, що байки й неправда, а не істина, є в тому Скаржиному писанні, послав його до мене на Святу гору і звелів тільки викрити неправду, а не бавитися супереч</w:t>
        <w:softHyphen/>
        <w:t>ками, від яких ніякої не буває користі. Цьому повелінню я, либонь, через потребу ледве покорився, оскільки його байки творять уважливій людині щодо бога велике сум'</w:t>
        <w:softHyphen/>
        <w:t>яття через мирський та єретичний дух і гублять тепло і любов до солодощів божої пам'яті. Однак, послухавши звелене мені від божого  архієрея,  і, палаючи  біль</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87</w:t>
      </w:r>
      <w:r>
        <w:rPr>
          <w:lang w:val="uk-UA" w:eastAsia="uk-UA"/>
        </w:rPr>
        <w:fldChar w:fldCharType="end"/>
      </w:r>
    </w:p>
    <w:p>
      <w:pPr>
        <w:pStyle w:val="Normal"/>
        <w:autoSpaceDE w:val="false"/>
        <w:ind w:firstLine="360"/>
        <w:jc w:val="both"/>
        <w:rPr>
          <w:lang w:val="uk-UA" w:eastAsia="uk-UA"/>
        </w:rPr>
      </w:pPr>
      <w:r>
        <w:rPr>
          <w:lang w:val="uk-UA" w:eastAsia="uk-UA"/>
        </w:rPr>
        <w:t>шою, ніж природна, любов'ю до вас, брати руського на</w:t>
        <w:softHyphen/>
        <w:t>роду, і побоюючись, щоб десь не зав'яз у мережі того писання котрийсь із братів моєї улюбленої Русі (те пи</w:t>
        <w:softHyphen/>
        <w:t>сання і Скарга назвав «ловом») і не відступив од вічно живого бога, я прочитав, хоч і не солодко було, а брид</w:t>
        <w:softHyphen/>
        <w:t>ко, ту складену Скаржину лжу, від смаку якої, воістину вам кажу, мало не виблював, дивуючись тій смертенній потраві латинського мудрування, котру коли хто захоче споживати з осолодою, отруїться і нагло здохне від не</w:t>
        <w:softHyphen/>
        <w:t>вір'я. Ужебо і хвалився перед королем той ловець, мов</w:t>
        <w:softHyphen/>
        <w:t>лячи, що для того, вістить, трудився, милостивий коро</w:t>
        <w:softHyphen/>
        <w:t>лю, відновити ті книжки, які видав був сімнадцять років тому4, оскільки вичерпалися, бо вони, каже, великий пожиток у лові вчинили, тобто половили багатьох гід</w:t>
        <w:softHyphen/>
        <w:t>них із руського народу на вічну погибель. Тамтаки і те виклав: тому ті книжки натепер вичерпалися, бо багат</w:t>
        <w:softHyphen/>
        <w:t>ша Русь, викупивши їх, попалила.</w:t>
      </w:r>
    </w:p>
    <w:p>
      <w:pPr>
        <w:pStyle w:val="Normal"/>
        <w:autoSpaceDE w:val="false"/>
        <w:ind w:firstLine="360"/>
        <w:jc w:val="both"/>
        <w:rPr>
          <w:lang w:val="uk-UA" w:eastAsia="uk-UA"/>
        </w:rPr>
      </w:pPr>
      <w:r>
        <w:rPr>
          <w:lang w:val="uk-UA" w:eastAsia="uk-UA"/>
        </w:rPr>
        <w:t>Чи не бачиш, улюблений брате, євангельського пропо</w:t>
        <w:softHyphen/>
        <w:t>відника, так званого єзуїту, що він на першому кроці кинув на руський народ фальш, брехню, заздрість та во</w:t>
        <w:softHyphen/>
        <w:t>рожнечу. А що ж можна далі почути правдешнього в тому писанні? Воістину правдиво сказав і не дав тому [істинного] писання, бо це є таємна й неправдива ло</w:t>
        <w:softHyphen/>
        <w:t>витва, а не істинна і явна правда й проповідь євангель</w:t>
        <w:softHyphen/>
        <w:t>ської науки.</w:t>
      </w:r>
    </w:p>
    <w:p>
      <w:pPr>
        <w:pStyle w:val="Normal"/>
        <w:autoSpaceDE w:val="false"/>
        <w:ind w:firstLine="360"/>
        <w:jc w:val="both"/>
        <w:rPr>
          <w:lang w:val="uk-UA" w:eastAsia="uk-UA"/>
        </w:rPr>
      </w:pPr>
      <w:r>
        <w:rPr>
          <w:lang w:val="uk-UA" w:eastAsia="uk-UA"/>
        </w:rPr>
        <w:t>Хочу запитати тебе на цьому місці, проповідниче Хри</w:t>
        <w:softHyphen/>
        <w:t>стової науки: хто це з багатшої Русі попалив ті книж</w:t>
        <w:softHyphen/>
        <w:t>ки, викупивши їх? Чому ж не називаєш? Хто тобі за</w:t>
        <w:softHyphen/>
        <w:t>бороняє казати правду, чому утаюєш такий їхній лихий учинок, тобто книгопаління твоїх творів? Чи не бачиш, як брехнею збуджуєш свого короля на гнів супроти русь</w:t>
        <w:softHyphen/>
        <w:t>кого народу? Чи така істинна проповідь на таємній ве</w:t>
        <w:softHyphen/>
        <w:t>чері— від Іоанна: «Отче, заховай в ім'я своє їх, яких дав ти мені, щоб, як ми, єдині були»5, то тоді хай буде і Русь лжа! Збережи, господи, руський народ од латин</w:t>
        <w:softHyphen/>
        <w:t>ської брехні, оскільки вона йде від лукавого! Про це досить.</w:t>
      </w:r>
    </w:p>
    <w:p>
      <w:pPr>
        <w:pStyle w:val="Normal"/>
        <w:autoSpaceDE w:val="false"/>
        <w:ind w:firstLine="360"/>
        <w:jc w:val="both"/>
        <w:rPr>
          <w:lang w:val="uk-UA" w:eastAsia="uk-UA"/>
        </w:rPr>
      </w:pPr>
      <w:r>
        <w:rPr>
          <w:lang w:val="uk-UA" w:eastAsia="uk-UA"/>
        </w:rPr>
        <w:t>Прочитавши те Скаржине писання, я зрозумів, що за дух йому шептав, коли писав він його. Не знаю, чи ваша милість пам'ятаєте ту історію про Єпіфанія Кіпрського 6, який від одного юнакаоратора, що не міг слова пере</w:t>
        <w:softHyphen/>
        <w:t>могти молитвою, духа велемовного прогнав, і той юнак у простоті та невченості тоді показав себе, як простий мужичок.  Отож той дух,  виходячи з того  чоловіка,</w:t>
      </w:r>
    </w:p>
    <w:p>
      <w:pPr>
        <w:pStyle w:val="Normal"/>
        <w:autoSpaceDE w:val="false"/>
        <w:ind w:firstLine="360"/>
        <w:jc w:val="both"/>
        <w:rPr>
          <w:lang w:val="uk-UA" w:eastAsia="uk-UA"/>
        </w:rPr>
      </w:pPr>
      <w:r>
        <w:rPr>
          <w:lang w:val="uk-UA" w:eastAsia="uk-UA"/>
        </w:rPr>
        <w:t>143</w:t>
      </w:r>
    </w:p>
    <w:p>
      <w:pPr>
        <w:pStyle w:val="Normal"/>
        <w:autoSpaceDE w:val="false"/>
        <w:ind w:firstLine="360"/>
        <w:jc w:val="both"/>
        <w:rPr>
          <w:lang w:val="uk-UA" w:eastAsia="uk-UA"/>
        </w:rPr>
      </w:pPr>
      <w:r>
        <w:rPr>
          <w:lang w:val="uk-UA" w:eastAsia="uk-UA"/>
        </w:rPr>
        <w:t>кричав на Єпіфанія, кажучи: «Чи ти, виганяючи мене з моєї давно уфундованої оселі, знаєш,— мовив,— хто я та</w:t>
        <w:softHyphen/>
        <w:t>кий?» Відповів Єпіфаній, не дозволяючи посилатися на боже ймення: хай скаже, хто ж він такий. Дух мовить: «Я,— вістить,— в  Орігенієретику7  жив  і  через   мою вправність та злі підступи Оріген склав ті неправдиві книги». Не вірячи тому, Єпіфаній наказав духові: хай щось скаже із написаного в Орігенових книгах. Тоді лу</w:t>
        <w:softHyphen/>
        <w:t>кавий дух почав по порядку, як можна швидко, читати Орігеновий твір про латинський чистець та інші єресі. Єпіфаній, слухаючи те, пізнав, що правду сказав той дух, котрий в єретику Орігені діяв, і прославив бога за звільнення юнака від того нестерпного ораторського ве</w:t>
        <w:softHyphen/>
        <w:t>лемовного, нечистого, диявольського духу. Отож, гадає</w:t>
        <w:softHyphen/>
        <w:t>мо, коли б був другий Єпіфаній, сильний у молитві, на</w:t>
        <w:softHyphen/>
        <w:t>певне б, і Скаргу, коли б той сам добровільно захотів, звільнив би від того недугу; тоді б пізнав Скарга, що за дух ту роботу неправдивого писання і наклепів його при</w:t>
        <w:softHyphen/>
        <w:t>мусив складати. Але, бачу, немає достойного Єпіфанія, бо покорився тому духу з усім бажанням серця та дум</w:t>
        <w:softHyphen/>
        <w:t>ки і навіки записав себе зі своїми єдиномудренними; бог же не примушує нікого силою, а дає змогу провади</w:t>
        <w:softHyphen/>
        <w:t>ти цей вік, як людина сама того хоче. Згаданий же юнак не від науки, а від простоти був прихопив того духа, і через це його бог, як творіння своє, звільнив через чудо</w:t>
        <w:softHyphen/>
        <w:t>творця Єпіфанія. А тепер латинці з дитинства й до ста</w:t>
        <w:softHyphen/>
        <w:t>рості тієї вправності та неправдивого вчення навчають</w:t>
        <w:softHyphen/>
        <w:t>ся, тому їх від того недугу і бог не звільнить, оскільки з роду в рід те своїм нащадкам передають і, один за одним із цього життя відходячи, як вічне дідицтво, пе</w:t>
        <w:softHyphen/>
        <w:t>редають цю мирську мудрість один одному і утверджу</w:t>
        <w:softHyphen/>
        <w:t>ють це упривілейованими заповітами. Але хай вони тим широким шляхом хитрості та неправдивої науки мандру</w:t>
        <w:softHyphen/>
        <w:t>ють, як собі хочуть. Ви ж, благочестивий руський наро</w:t>
        <w:softHyphen/>
        <w:t>де, мандруйте в цьому житті тісним євангельським шля</w:t>
        <w:softHyphen/>
        <w:t>хом, щоб доступитися широких просторів вічного життя й царства небесного, чого вас, господи, сподоби. Амінь!</w:t>
      </w:r>
    </w:p>
    <w:p>
      <w:pPr>
        <w:pStyle w:val="Normal"/>
        <w:autoSpaceDE w:val="false"/>
        <w:ind w:firstLine="360"/>
        <w:jc w:val="both"/>
        <w:rPr>
          <w:lang w:val="uk-UA" w:eastAsia="uk-UA"/>
        </w:rPr>
      </w:pPr>
      <w:r>
        <w:rPr>
          <w:lang w:val="uk-UA" w:eastAsia="uk-UA"/>
        </w:rPr>
        <w:t>Там отож, на тому всесвітньому позорищі всі станемо перед Христом і тоді за наслідком побачимо, хто буде ліпший — латина а чи греки з руссю. Хай нині латина пофарисейському хвалиться, хай у багатстві зі згаданим багачем багатиться, хай у славі князем віку цього вино</w:t>
        <w:softHyphen/>
        <w:t>ситься, хай для розмноження земної честі та достоїнства з поганами шириться і множиться, а ми, православні,</w:t>
      </w:r>
    </w:p>
    <w:p>
      <w:pPr>
        <w:pStyle w:val="Normal"/>
        <w:autoSpaceDE w:val="false"/>
        <w:ind w:firstLine="360"/>
        <w:jc w:val="both"/>
        <w:rPr>
          <w:lang w:val="uk-UA" w:eastAsia="uk-UA"/>
        </w:rPr>
      </w:pPr>
      <w:r>
        <w:rPr>
          <w:lang w:val="uk-UA" w:eastAsia="uk-UA"/>
        </w:rPr>
        <w:t>144</w:t>
      </w:r>
    </w:p>
    <w:p>
      <w:pPr>
        <w:pStyle w:val="Normal"/>
        <w:autoSpaceDE w:val="false"/>
        <w:ind w:firstLine="360"/>
        <w:jc w:val="both"/>
        <w:rPr>
          <w:lang w:val="uk-UA" w:eastAsia="uk-UA"/>
        </w:rPr>
      </w:pPr>
      <w:r>
        <w:rPr>
          <w:lang w:val="uk-UA" w:eastAsia="uk-UA"/>
        </w:rPr>
        <w:t>терпимо, а ми оганьблені, ми в нарузі й осміянні буде</w:t>
        <w:softHyphen/>
        <w:t>мо, а ми утиснені, убогі й голодні, а ми смиряймося й принижуймося, а ми гіршими не станемо, хоч і змаліємо, але вдячно цей хрест несімо. Мало є доброго і мало тих, що спасуться, мало вибраних, і мало в кому спасіння хоче віднайтися. «Не лякайся,— каже,— черідко мала, бо сподобалося отцю вашому дати вам царство» 8. І ко</w:t>
        <w:softHyphen/>
        <w:t>ли б нас на те стало, щоб ми суперечили тій неправді, латині відповідали і латину суперечкою перемогли — це нічого, жодного пожитку ані нам, ані їм не принесе, тільки заведе зваду й велику ворожнечу, бо латину і сам Христос, не тільки ми, не приведе у віру. Ужебо до реш</w:t>
        <w:softHyphen/>
        <w:t>ти вони у тому невір'ї заматеріли, ужебо до решти у світолюбності потонули, отож покиньмо їх рятувати і витягати з тієї світолюбної погибелі, щоб самим із ними не загрузнути й не потонути, як це сталося іншим єпис</w:t>
        <w:softHyphen/>
        <w:t>копам — ви в цьому переконалися. Себе стережімо, про себе чинімо старання, щоб не бути потопленими в цьому віці й щоб вічно не загинути. А до того ж і Христос, і апостоли, а найбільше Павло, забороняючи нам супе</w:t>
        <w:softHyphen/>
        <w:t>речки про віру й закон з незціленний, не велять перлів своїх розсипати перед свиньми 9. Павло ж до Тита й до корінфян каже так: «Вистерігайсь "нерозумних змагань, і родоводів, і спорів, і суперечок про закон, бо вони не</w:t>
        <w:softHyphen/>
        <w:t>корисні й марні» 10 і «коли ж хто сперечатися хоче — ми такого звичаю не маємо, ані церкви божі» и, або: «Людиниєретика по першім та другім наставленні відрікай</w:t>
        <w:softHyphen/>
        <w:t>ся; знавши, що зіпсувався такий та грішить, і він сам себе засудив» 12. Іоанн Богослов каже: «Коли хто прихо</w:t>
        <w:softHyphen/>
        <w:t>дить до вас і цього вчення не приносить, не приймайте його, не радуйтеся йому і не розмовляйте» та інше. До</w:t>
        <w:softHyphen/>
        <w:t>сить нам того, коли ми правовірні й православні. Досить нам знати про себе і про своїх однодумців та ближніх! Тих утверджуймо і згадуймо через знання нашого пра</w:t>
        <w:softHyphen/>
        <w:t>вослав'я писанням, наукою, друкуванням книг, учили</w:t>
        <w:softHyphen/>
        <w:t>щами і задовольняймося від здобутків наших. А латину зовсім у всьому залишімо і не питаймо їх ні про що, як нібито мудрих; не слухаймо їхньої науки та неправдиво</w:t>
        <w:softHyphen/>
        <w:t>го православ'я, бо вони на спокусу; так само і їхньої вправності не навчаймося для своєї науки й просвіти; не біймося їхньої влади й начальства; не дивуймося, що вони множаться і ширяться! Хай будуть вони, як є! Ми ж будемо перед їхніми очима, за Євангелієм, прості, дурні й незлобиві. Досить нам спасти себе самих. Однак,</w:t>
      </w:r>
    </w:p>
    <w:p>
      <w:pPr>
        <w:pStyle w:val="Normal"/>
        <w:autoSpaceDE w:val="false"/>
        <w:ind w:firstLine="360"/>
        <w:jc w:val="both"/>
        <w:rPr>
          <w:lang w:val="uk-UA" w:eastAsia="uk-UA"/>
        </w:rPr>
      </w:pPr>
      <w:r>
        <w:rPr>
          <w:lang w:val="uk-UA" w:eastAsia="uk-UA"/>
        </w:rPr>
        <w:t xml:space="preserve">145 </w:t>
      </w:r>
    </w:p>
    <w:p>
      <w:pPr>
        <w:pStyle w:val="Normal"/>
        <w:autoSpaceDE w:val="false"/>
        <w:ind w:firstLine="360"/>
        <w:jc w:val="both"/>
        <w:rPr>
          <w:lang w:val="uk-UA" w:eastAsia="uk-UA"/>
        </w:rPr>
      </w:pPr>
      <w:r>
        <w:rPr>
          <w:lang w:val="uk-UA" w:eastAsia="uk-UA"/>
        </w:rPr>
        <w:t>щоб не гадала латина, що ми не здатні розпізнати прицукрованої брехні їхнього солодкослів'я, по порядку іду</w:t>
        <w:softHyphen/>
        <w:t>чи через писання Скарги, почавши від передмови, звер</w:t>
        <w:softHyphen/>
        <w:t>неної до короля, і до третього розділу, де показує знаки, за якими пізнається правдива божа церква, ви</w:t>
        <w:softHyphen/>
        <w:t>бравши головніші стовпи того фундаменту, супротивні духовному розуму його слова, поставлю їх перед ваші очі на плац, як голі й брудні перед євангельською та апостольською згодою,— вибо, православні християни і всілякий читальнику, дивлячись на них, розсудите, що то явна антихристова брехня, а не євангельська правда. По тому доручаємо вас господу богу.</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до всякого ПРОЧИТАЛЬНИКА ЦЬОГО ПИСАННЯ</w:t>
      </w:r>
    </w:p>
    <w:p>
      <w:pPr>
        <w:pStyle w:val="Normal"/>
        <w:autoSpaceDE w:val="false"/>
        <w:ind w:firstLine="360"/>
        <w:jc w:val="both"/>
        <w:rPr>
          <w:lang w:val="uk-UA" w:eastAsia="uk-UA"/>
        </w:rPr>
      </w:pPr>
      <w:r>
        <w:rPr>
          <w:lang w:val="uk-UA" w:eastAsia="uk-UA"/>
        </w:rPr>
        <w:t>Чиню тобі таку першу осторогу, любий читальнику. Коли тобі трапиться читати інше писання, видане ла</w:t>
        <w:softHyphen/>
        <w:t>тинськими мудрецями супроти православних, розділи свою думку навпіл: одну частину поклади на розмисел писання, а другу на суд євангельської і апостольської науки. Коли речі будуть єднатися з євангельським розу</w:t>
        <w:softHyphen/>
        <w:t>мом і коли згоджуватимуться, віруй і прийми, а коли ні, сміло можеш обплювати те писання — не согрішиш за те нітрохи. Окрім погодженого з апостольським та євангельським усяке складене писання — неправда, і ту воду розуміння випущено з тимчасового потоку, а не з джерела, що завжди тече; вона смердить болотом світолюбства і послано її, щоб заражати ласих. Не дивися тільки на те, що солодко пишуть і виставляють солодкі слова, а дивися, чи сидить у них і чи має над ними зверхність правда. В латинцівбо існує звичай: вживаю</w:t>
        <w:softHyphen/>
        <w:t>чи при тому мирської та поганської хитрості, так солод</w:t>
        <w:softHyphen/>
        <w:t>ко і звабно говорити, писати і слово множити, покри</w:t>
        <w:softHyphen/>
        <w:t>ваючи неправду і прикрашати його, що від їхніх упев</w:t>
        <w:softHyphen/>
        <w:t>нень мало хто втече. Усі бачили й бачать: хто гідний потоплення вічного, ті у тих мережах неправдивого пра</w:t>
        <w:softHyphen/>
        <w:t>вослав'я їхнього в'язнуть. Таке вже їхнє ремесло: поган</w:t>
        <w:softHyphen/>
        <w:t>ської науки байкослів'ям, ораціями, похвалами і смач</w:t>
        <w:softHyphen/>
        <w:t>ним підхлібством зваблювати слабких розумом і тем</w:t>
        <w:softHyphen/>
        <w:t>них. Від чого тікає й велить утікати? Від євангельської правди. І Павло, прихильник та поборник євангельських речей, каже: «Цьогосвітнябо мудрість — у бога глупо&gt;га».— «Бо царство боже не в слові, а в силі» 13. І я ко</w:t>
        <w:softHyphen/>
      </w:r>
    </w:p>
    <w:p>
      <w:pPr>
        <w:pStyle w:val="Normal"/>
        <w:autoSpaceDE w:val="false"/>
        <w:ind w:firstLine="360"/>
        <w:jc w:val="both"/>
        <w:rPr>
          <w:lang w:val="uk-UA" w:eastAsia="uk-UA"/>
        </w:rPr>
      </w:pPr>
      <w:r>
        <w:rPr>
          <w:lang w:val="uk-UA" w:eastAsia="uk-UA"/>
        </w:rPr>
        <w:t>146</w:t>
      </w:r>
    </w:p>
    <w:p>
      <w:pPr>
        <w:pStyle w:val="Normal"/>
        <w:autoSpaceDE w:val="false"/>
        <w:ind w:firstLine="360"/>
        <w:jc w:val="both"/>
        <w:rPr>
          <w:lang w:val="uk-UA" w:eastAsia="uk-UA"/>
        </w:rPr>
      </w:pPr>
      <w:r>
        <w:rPr>
          <w:lang w:val="uk-UA" w:eastAsia="uk-UA"/>
        </w:rPr>
        <w:t>лись у тій пробі був і латинського оратора слухав. Че</w:t>
        <w:softHyphen/>
        <w:t>рез те хочу тихо, покірливо нагадати (аби ви стереглися пильно таких медових слів, у яких живе трутизна), як латинський оратор, майстер * за достойністю сану, мав дружбу зі мною в Луцьку і не утаїв переді мною тілес</w:t>
        <w:softHyphen/>
        <w:t>ної пожадливості, якою був переможений, тобто він пра</w:t>
        <w:softHyphen/>
        <w:t>гнув блуду від цнотливої дівиці і не міг досягти того со</w:t>
        <w:softHyphen/>
        <w:t>бі повабками, оскільки був рябий. А як того досяг? Ото так, розкажу тобі: солодкими словами й бесідами зва</w:t>
        <w:softHyphen/>
        <w:t>бив дівицю І при допомозі тієї словесної улесливості цноти дівицю таки збавив. А які слова він говорив зга</w:t>
        <w:softHyphen/>
        <w:t>даній дівиці при залицянні, коротко тобі нагадаю, уваж</w:t>
        <w:softHyphen/>
        <w:t>но послухай! Почав дівицю називати сонцем, що вона світить, ніби воно, чудовістю краси; почав звати золо</w:t>
        <w:softHyphen/>
        <w:t>том та сріблом, що, мовляв, так у її лиці рум'яність з білістю цвіте! Почав звати  каменем  дорогим  шанфіром ** і діамантом, що з'являє її променисте від крові обличчя; тими і більшими байками та брехнями розто</w:t>
        <w:softHyphen/>
        <w:t>пив, як масло, дівицю на блуд; вона ж хоч і побачила неподобство, була, однак, зловлена солодким підхлібст</w:t>
        <w:softHyphen/>
        <w:t>вом і згодилася стратити цноту. Хіба не явна то була брехня, бо та дівиця не була ні сонцем, ні золотом, ні сріблом, ні каменем шанфіром і діамантом, а в крайньо</w:t>
        <w:softHyphen/>
        <w:t>му разі малоумна, повірила тим смачним брехням і за</w:t>
        <w:softHyphen/>
        <w:t>в'язла у хвальному смаку срамослів'я, втопивши в ньому царюючу думку. Тож її невільниктіло слідує при потре</w:t>
        <w:softHyphen/>
        <w:t>бі, куди веде мисленна воля: чи на добро, чи на зло. Так само й ти, улюблений читальнику, пильно стережися духу латинської мудрості, коли вони себе і своїх у влас</w:t>
        <w:softHyphen/>
        <w:t>ному писанні хвалять, підпирають красними байками зверхніх свідоцтв, а не плодами євангельськими, змащу</w:t>
        <w:softHyphen/>
        <w:t>ють богословним оцукренням широкотічні докази. Тоді вдайся для проби до Євангелія, де Христос каже: «По їхніх плодах ви пізнаєте їх» 14 і «Не кожен, хто скаже до мене: «Господи, господи!» — увійде в царство небес</w:t>
        <w:softHyphen/>
        <w:t>не, але той, хто виконує волю отця мого, що на небі» ,5. Чи не бачиш, що не від самохвальних слів, але від тво</w:t>
        <w:softHyphen/>
        <w:t>рення волі отця небесного пізнається правдивий христия</w:t>
        <w:softHyphen/>
        <w:t>нин і не в словах, а в силі учинку живе євангельська правда. Отож, тримаючись тієї проби, ти оті не від бога мирські слова ксьондза Скарги, зліплені для зваблення</w:t>
      </w:r>
    </w:p>
    <w:p>
      <w:pPr>
        <w:pStyle w:val="Normal"/>
        <w:autoSpaceDE w:val="false"/>
        <w:ind w:firstLine="360"/>
        <w:jc w:val="both"/>
        <w:rPr>
          <w:sz w:val="20"/>
          <w:szCs w:val="20"/>
          <w:lang w:val="uk-UA" w:eastAsia="uk-UA"/>
        </w:rPr>
      </w:pPr>
      <w:r>
        <w:rPr>
          <w:sz w:val="20"/>
          <w:szCs w:val="20"/>
          <w:lang w:val="uk-UA" w:eastAsia="uk-UA"/>
        </w:rPr>
        <w:t>* Майстер — учитель. ** Шанфір — сапфір.</w:t>
      </w:r>
    </w:p>
    <w:p>
      <w:pPr>
        <w:pStyle w:val="Normal"/>
        <w:autoSpaceDE w:val="false"/>
        <w:ind w:firstLine="360"/>
        <w:jc w:val="both"/>
        <w:rPr>
          <w:lang w:val="uk-UA" w:eastAsia="uk-UA"/>
        </w:rPr>
      </w:pPr>
      <w:r>
        <w:rPr>
          <w:lang w:val="uk-UA" w:eastAsia="uk-UA"/>
        </w:rPr>
        <w:t>.</w:t>
      </w: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0</w:t>
      </w:r>
      <w:r>
        <w:rPr>
          <w:lang w:val="uk-UA" w:eastAsia="uk-UA"/>
        </w:rPr>
        <w:fldChar w:fldCharType="end"/>
      </w:r>
    </w:p>
    <w:p>
      <w:pPr>
        <w:pStyle w:val="Normal"/>
        <w:autoSpaceDE w:val="false"/>
        <w:ind w:firstLine="360"/>
        <w:jc w:val="both"/>
        <w:rPr>
          <w:lang w:val="uk-UA" w:eastAsia="uk-UA"/>
        </w:rPr>
      </w:pPr>
      <w:r>
        <w:rPr>
          <w:lang w:val="uk-UA" w:eastAsia="uk-UA"/>
        </w:rPr>
        <w:t>руського народу (їх я тобі коротко хочу показати в перших розділах), їхню брехню зможеш розпізнати, лю</w:t>
        <w:softHyphen/>
        <w:t>бий читальнику. Досить про це.</w:t>
      </w:r>
    </w:p>
    <w:p>
      <w:pPr>
        <w:pStyle w:val="Normal"/>
        <w:autoSpaceDE w:val="false"/>
        <w:ind w:firstLine="360"/>
        <w:jc w:val="both"/>
        <w:rPr>
          <w:lang w:val="uk-UA" w:eastAsia="uk-UA"/>
        </w:rPr>
      </w:pPr>
      <w:r>
        <w:rPr>
          <w:lang w:val="uk-UA" w:eastAsia="uk-UA"/>
        </w:rPr>
        <w:t>УСТУП З ПЕРЕДМОВИ КСЬОНДЗА СКАРГИ ДО КОРОЛЯ</w:t>
      </w:r>
    </w:p>
    <w:p>
      <w:pPr>
        <w:pStyle w:val="Normal"/>
        <w:autoSpaceDE w:val="false"/>
        <w:ind w:firstLine="360"/>
        <w:jc w:val="both"/>
        <w:rPr>
          <w:lang w:val="uk-UA" w:eastAsia="uk-UA"/>
        </w:rPr>
      </w:pPr>
      <w:r>
        <w:rPr>
          <w:lang w:val="uk-UA" w:eastAsia="uk-UA"/>
        </w:rPr>
        <w:t>Оскільки багатша Русь попалила, викупивши, книжки, він уже звертається до короля, радить і схвалює, щоб руський народ був повернутий світською владою з пра</w:t>
        <w:softHyphen/>
        <w:t>вославної віри у папство, показуючи йому обіцяний по</w:t>
        <w:softHyphen/>
        <w:t>житок. А здійснити те може в такий спосіб: поламати вольності руського народу, а своє сумління та присягу; коли ж до латини не пристануть, то щоб руський народ не був допущений до жодної достойності й начальства.</w:t>
      </w:r>
    </w:p>
    <w:p>
      <w:pPr>
        <w:pStyle w:val="Normal"/>
        <w:autoSpaceDE w:val="false"/>
        <w:ind w:firstLine="360"/>
        <w:jc w:val="both"/>
        <w:rPr>
          <w:lang w:val="uk-UA" w:eastAsia="uk-UA"/>
        </w:rPr>
      </w:pPr>
      <w:r>
        <w:rPr>
          <w:lang w:val="uk-UA" w:eastAsia="uk-UA"/>
        </w:rPr>
        <w:t>Обдивись здоровим судом, любий читальнику, того так званого наслідувальника Ісусового життя, євангель</w:t>
        <w:softHyphen/>
        <w:t>ського проповідника — чи правдиве таке Ісусове життя, чи не фальшива то наука й проповідь? Хіба це євангель</w:t>
        <w:softHyphen/>
        <w:t>ська правда? Де таке в Євангелії і апостольській науці начитав, щоб брехати на християнина, навіть на жида й поганця? Хіба не сам Христос казав: «Ваше слово хай буде: «так, так» і «ні, ні». А що більше над це, то те від лукавого». Придивіться до першого зайвого слова того єзуїта, що багатша Русь книги його, викупивши, попали</w:t>
        <w:softHyphen/>
        <w:t>ла. А коли перше слово брехня і на брехні засноване, знайдеш і пізнаєш її всюди, переходячи повість, хоч вона під правду прикрашена, однак, де брехня, то брех</w:t>
        <w:softHyphen/>
        <w:t>ню відчуєш і зрозумієш. То ж перша брехня: подає русь</w:t>
        <w:softHyphen/>
        <w:t>кого злочинця безіменно, каже тільки «багатша Русь», а хто — не знати. Друге: наклеп, що йде від заздрості й гніву на народ руський, чинить тому, що хоче опога</w:t>
        <w:softHyphen/>
        <w:t>нити його перед владою — ту брехню вигадав і без соро</w:t>
        <w:softHyphen/>
        <w:t>му, не можучи той гнів, що гніздиться в серці, утишити, устами його явно вимовив, як сказано в Євангелії: «Чим серце наповнене, те говорять уста» |6. Третє: лихе сум</w:t>
        <w:softHyphen/>
        <w:t>ління й убивча отрута гніву, що примушує світську вла</w:t>
        <w:softHyphen/>
        <w:t>ду приводити правовірних до латинства ґвалтом; на що жоден король з перших королів не смів важитися, те ни</w:t>
        <w:softHyphen/>
        <w:t>ні єзуїт на пожиток собі спокійно чинить у вольній зем</w:t>
        <w:softHyphen/>
        <w:t>лі, тобто безчестить королівське сумління, чинить замі</w:t>
        <w:softHyphen/>
        <w:t>шання, неприязнь і лихослів'я від усіх посполитих людей супроти королівського стану, а ще учинить королю віч</w:t>
        <w:softHyphen/>
        <w:t>ну погибель, бо той стане з доброї людини тираном. Так,</w:t>
      </w:r>
    </w:p>
    <w:p>
      <w:pPr>
        <w:pStyle w:val="Normal"/>
        <w:autoSpaceDE w:val="false"/>
        <w:ind w:firstLine="360"/>
        <w:jc w:val="both"/>
        <w:rPr>
          <w:lang w:val="uk-UA" w:eastAsia="uk-UA"/>
        </w:rPr>
      </w:pPr>
      <w:r>
        <w:rPr>
          <w:lang w:val="uk-UA" w:eastAsia="uk-UA"/>
        </w:rPr>
        <w:t>148</w:t>
      </w:r>
    </w:p>
    <w:p>
      <w:pPr>
        <w:pStyle w:val="Normal"/>
        <w:autoSpaceDE w:val="false"/>
        <w:ind w:firstLine="360"/>
        <w:jc w:val="both"/>
        <w:rPr>
          <w:lang w:val="uk-UA" w:eastAsia="uk-UA"/>
        </w:rPr>
      </w:pPr>
      <w:r>
        <w:rPr>
          <w:lang w:val="uk-UA" w:eastAsia="uk-UA"/>
        </w:rPr>
        <w:t>правду сказав у своєму підхлібстві до короля, Скарго, звіщаючи, що держава переживає важкі часи і постали дивні люди в державі вашої королівської милості. О, во</w:t>
        <w:softHyphen/>
        <w:t>істину важкі часи. Це я тобі признаю, коли хочеш з правдивого короля зробити тирана! О, воістину дивні люди! Ти сам від усіх найдивніший, коли замість прав</w:t>
        <w:softHyphen/>
        <w:t>да фундуєш у вольній землі неправду і на тому непра</w:t>
        <w:softHyphen/>
        <w:t>ведному фундаменті замість миру ґвалт будуєш і тиран</w:t>
        <w:softHyphen/>
        <w:t>ство. Спитай же його тут, любий читальнику, в такий спо</w:t>
        <w:softHyphen/>
        <w:t>сіб: чи ж це твоя проповідь, єзуїте, коли брешеш; чи ж це у тебе проповідь, Скарго, коли силою і муками, а не покорою і лагідним приписом видираєш від мене прав</w:t>
        <w:softHyphen/>
        <w:t>диве спасіння і притягаєш до поганської згоди від тіс</w:t>
        <w:softHyphen/>
        <w:t>ного шляху, що веде до вічного життя; чи ж це правди</w:t>
        <w:softHyphen/>
        <w:t>ва в тебе наука, єзуїте, що євангельську проповідь зміц</w:t>
        <w:softHyphen/>
        <w:t>нюєш світською владою і що не можеш досягти Євангелієм, те намагаєшся справити тиранством? І де ж ти в євангельській та апостольській науці знайшов таке й вичитав, щоб учитель примушував приписом і порадою світську владу полонити й неволити вільних і свобідних? Хіба не сам Христос і його учні приводили до віри спер</w:t>
        <w:softHyphen/>
        <w:t>шу добродійним прикладом, також терпінням, яке мали в собі, потім покірливим повчанням, а не бідотворенням, і з'явили, що саме цей ключ вони залишають учителям, щоб відчинити вхід до царства небесного? Сам Христосбог таке сказав через Євангеліє тим, що тримаються апостольського сліду: «Це я вам заповідаю — щоб лю</w:t>
        <w:softHyphen/>
        <w:t>били один одного ви! Коли вас світ ненавидить, знайте, що мене він зненавидів перше, як вас. Коли б ви зо сві</w:t>
        <w:softHyphen/>
        <w:t>ту були, то своє світ любив би. А що ви не зо світу, але я вас зо світу обрав, тому світ вас ненавидить. Прига</w:t>
        <w:softHyphen/>
        <w:t>дайте те слово, яке я вам сказав: «Раб не більший за пана свого». Як мене переслідували, то й вас пересліду</w:t>
        <w:softHyphen/>
        <w:t>вати будуть; як слово моє зберігали, берегтимуть і ва</w:t>
        <w:softHyphen/>
        <w:t>ше» 17'. І далі: «Прийде навіть година, коли кожен, хто вам смерть заподіє, то думатиме, ніби службу приносить він богу» 18 та інше. Придивися пильно, єзуїте, чи не тойтаки слід апостоли топтали, чи світ їх не зненавидів, чи не прогнані вони були і чи не вбиті? І чи не тому запо</w:t>
        <w:softHyphen/>
        <w:t>віли своїм намісникам та учням терпіти й узаконили за істину навіть смерть, окрім інших законів учення та за</w:t>
        <w:softHyphen/>
        <w:t>повіту про пильність та вірність,— те я ще оповім! Чи не бачиш, богомольцю й розумний читальнику, учення цьо</w:t>
        <w:softHyphen/>
        <w:t>го неправдивого латинського богослова, як він говорит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1</w:t>
      </w:r>
      <w:r>
        <w:rPr>
          <w:lang w:val="uk-UA" w:eastAsia="uk-UA"/>
        </w:rPr>
        <w:fldChar w:fldCharType="end"/>
      </w:r>
    </w:p>
    <w:p>
      <w:pPr>
        <w:pStyle w:val="Normal"/>
        <w:autoSpaceDE w:val="false"/>
        <w:ind w:firstLine="360"/>
        <w:jc w:val="both"/>
        <w:rPr>
          <w:lang w:val="uk-UA" w:eastAsia="uk-UA"/>
        </w:rPr>
      </w:pPr>
      <w:r>
        <w:rPr>
          <w:lang w:val="uk-UA" w:eastAsia="uk-UA"/>
        </w:rPr>
        <w:t>і обхідним шляхом науку євангельської й апостольської проповіді минає й супротивно вчить? Не вчить він світську владу мукою Христовою, який за істину страж</w:t>
        <w:softHyphen/>
        <w:t>дав, дивуватися і жахатися, наслідувати й покорятися заповідям Христовим; тих, що перебувають на високих начальственних місцях, не наставляє і не приводить до істини, але примушує звитяжити правду і зґвалтувати євангельську проповідь. А розсудивши і побачивши це, пізнаєш і ту доконечну неправду, яку Скарга поклав у тійтаки передмові до короля про кількаразове відще</w:t>
        <w:softHyphen/>
        <w:t>пенство греків з руссю від латини. То вже є остання й конечна неправда і марнослів'я, що й сліпий може бачи</w:t>
        <w:softHyphen/>
        <w:t>ти, розмисливши, а коли не побачити, то почути може. Кого варто називати відщепенцем: чи того, котрий прав</w:t>
        <w:softHyphen/>
        <w:t>ди й науки євангельської нерушно тримається, чи того, хто від правди й науки євангельської відірвався, на правду й науку євангельську бреше, супротивно бореть</w:t>
        <w:softHyphen/>
        <w:t>ся й постає на неї? Чи не ясно всім розумним, що той є щирий брехун і відщепенець, котрий супроти правди воює, не тільки «так, так» і «ні, ні» говорить, але через лукавого зайве каже! Це він—те перше вмістилище великої брехні та відщепенства латинського, як тут увіч через нього самого я показав, і зветься він Петро Скар</w:t>
        <w:softHyphen/>
        <w:t>га. Збудеться на ньому слово Давидапророка: «Він рова копав, і його викопав, і впав сам до ями, яку приго</w:t>
        <w:softHyphen/>
        <w:t>товив» 19, хоч гадав, що інші впадуть, але по правді сво</w:t>
        <w:softHyphen/>
        <w:t>їм життям ту яму знайшов. Про це досить.</w:t>
      </w:r>
    </w:p>
    <w:p>
      <w:pPr>
        <w:pStyle w:val="Normal"/>
        <w:autoSpaceDE w:val="false"/>
        <w:ind w:firstLine="360"/>
        <w:jc w:val="both"/>
        <w:rPr>
          <w:lang w:val="uk-UA" w:eastAsia="uk-UA"/>
        </w:rPr>
      </w:pPr>
      <w:r>
        <w:rPr>
          <w:lang w:val="uk-UA" w:eastAsia="uk-UA"/>
        </w:rPr>
        <w:t>Розділ 1</w:t>
      </w:r>
    </w:p>
    <w:p>
      <w:pPr>
        <w:pStyle w:val="Normal"/>
        <w:autoSpaceDE w:val="false"/>
        <w:ind w:firstLine="360"/>
        <w:jc w:val="both"/>
        <w:rPr>
          <w:lang w:val="uk-UA" w:eastAsia="uk-UA"/>
        </w:rPr>
      </w:pPr>
      <w:r>
        <w:rPr>
          <w:lang w:val="uk-UA" w:eastAsia="uk-UA"/>
        </w:rPr>
        <w:t>Сказав Скарга: «Для спасіння треба спершу питати й довідуватися про правдиву божу церкву, а не про правдиве боже слово».</w:t>
      </w:r>
    </w:p>
    <w:p>
      <w:pPr>
        <w:pStyle w:val="Normal"/>
        <w:autoSpaceDE w:val="false"/>
        <w:ind w:firstLine="360"/>
        <w:jc w:val="both"/>
        <w:rPr>
          <w:lang w:val="uk-UA" w:eastAsia="uk-UA"/>
        </w:rPr>
      </w:pPr>
      <w:r>
        <w:rPr>
          <w:lang w:val="uk-UA" w:eastAsia="uk-UA"/>
        </w:rPr>
        <w:t>Наш розум. Ми так, православні, мудруємо, вірує</w:t>
        <w:softHyphen/>
        <w:t>мо і сповідуємо: той, хто хоче, може спастися. Поперше, треба йому пізнати правдиву божу церкву, потім від церкви взяти розуміння бога, пошуком православної ві</w:t>
        <w:softHyphen/>
        <w:t>ри народитися й прийняти науку. Адже те джерело слова божого від святого духа ніде не є фундоване більше, тільки в церкві: тутбо поставив спершу апостолів, про</w:t>
        <w:softHyphen/>
        <w:t>років, пастирів і вчителів на діло служби, щоб створили і з'єднали частини Христового тіла. А коли хто не пі</w:t>
        <w:softHyphen/>
        <w:t>знає правдивої церкви, не може пізнати правдивої віри; а хто не пізнає віри — нерозумний і сліпий щодо пр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1</w:t>
      </w:r>
      <w:r>
        <w:rPr>
          <w:lang w:val="uk-UA" w:eastAsia="uk-UA"/>
        </w:rPr>
        <w:fldChar w:fldCharType="end"/>
      </w:r>
    </w:p>
    <w:p>
      <w:pPr>
        <w:pStyle w:val="Normal"/>
        <w:autoSpaceDE w:val="false"/>
        <w:ind w:firstLine="360"/>
        <w:jc w:val="both"/>
        <w:rPr>
          <w:lang w:val="uk-UA" w:eastAsia="uk-UA"/>
        </w:rPr>
      </w:pPr>
      <w:r>
        <w:rPr>
          <w:lang w:val="uk-UA" w:eastAsia="uk-UA"/>
        </w:rPr>
        <w:t>вильного сповідання віри в отця, і сина, і святого духа, хоч би й наймудріший був у позверхніх та світських науках. Такий наш, православних, розум, думка і вирок про тих, котрі поза церквою перебувають: коли хто не наділений вірою в істинній церкві, той єретик і відщепе</w:t>
        <w:softHyphen/>
        <w:t>нець, чужий вірі і не пізнає бога; він не буде з тими, котрі спасаються. Церквабо — мати нам одвічна, від неї народжуємося через хрещення в триіпостасне божество, від її сосців неосквернених і чистих наукою істинного богослов'я живимося, а коли хто погордує матір'ю, тоб</w:t>
        <w:softHyphen/>
        <w:t>то церквою правдивої віри, той облудник, бо грішник безнадійний, відщепенець та єретик, проклятий богом і відкинутий від материного спадку.</w:t>
      </w:r>
    </w:p>
    <w:p>
      <w:pPr>
        <w:pStyle w:val="Normal"/>
        <w:autoSpaceDE w:val="false"/>
        <w:ind w:firstLine="360"/>
        <w:jc w:val="both"/>
        <w:rPr>
          <w:lang w:val="uk-UA" w:eastAsia="uk-UA"/>
        </w:rPr>
      </w:pPr>
      <w:r>
        <w:rPr>
          <w:lang w:val="uk-UA" w:eastAsia="uk-UA"/>
        </w:rPr>
        <w:t>Розділ 2</w:t>
      </w:r>
    </w:p>
    <w:p>
      <w:pPr>
        <w:pStyle w:val="Normal"/>
        <w:autoSpaceDE w:val="false"/>
        <w:ind w:firstLine="360"/>
        <w:jc w:val="both"/>
        <w:rPr>
          <w:lang w:val="uk-UA" w:eastAsia="uk-UA"/>
        </w:rPr>
      </w:pPr>
      <w:r>
        <w:rPr>
          <w:lang w:val="uk-UA" w:eastAsia="uk-UA"/>
        </w:rPr>
        <w:t>Сказав Скарга: «Ніхто не може бути спасенний інак</w:t>
        <w:softHyphen/>
        <w:t>ше, тільки в єдності церковній».</w:t>
      </w:r>
    </w:p>
    <w:p>
      <w:pPr>
        <w:pStyle w:val="Normal"/>
        <w:autoSpaceDE w:val="false"/>
        <w:ind w:firstLine="360"/>
        <w:jc w:val="both"/>
        <w:rPr>
          <w:lang w:val="uk-UA" w:eastAsia="uk-UA"/>
        </w:rPr>
      </w:pPr>
      <w:r>
        <w:rPr>
          <w:lang w:val="uk-UA" w:eastAsia="uk-UA"/>
        </w:rPr>
        <w:t>Наш розум. Ми, православні, так віруємо й спові</w:t>
        <w:softHyphen/>
        <w:t>дуємо, і на тому фундаменті церковної віри основуємо й кладемо своє спасіння: окрім церкви, немає місця і твердого та непорушного каменю; про кріпке зміцнення фундаменту віри й будування євангельських заповідей Христос їм каже: «І я кажу тобі, що ти скеля, і на скелі оцій побудую я церкву свою, і сили адові не перемо</w:t>
        <w:softHyphen/>
        <w:t>жуть її». А коли хто на цьому церковному камені не бу</w:t>
        <w:softHyphen/>
        <w:t>дує своє сумління віри, будьяка будівля такого сила</w:t>
        <w:softHyphen/>
        <w:t>ми адовими буде розсипана й розорена, і вітрами та во</w:t>
        <w:softHyphen/>
        <w:t>дами храмину, будовану на піщаному й неутвердженому фундаменті, до основи згублять і розкидають за господ</w:t>
        <w:softHyphen/>
        <w:t>нім словом піднебесні лукаві духи. Церква є, як визна</w:t>
        <w:softHyphen/>
        <w:t>чили святі, земне небо, образ і подоба горньому, небес</w:t>
        <w:softHyphen/>
        <w:t>ному небу. А коли хто в земному небі, тобто в церковній згоді та єдності, не основується і не будує, той у небес</w:t>
        <w:softHyphen/>
        <w:t>ному царстві й вічному мешканні вічного життя й посе</w:t>
        <w:softHyphen/>
        <w:t>лення мати не може. Церква — це всілякого життя кві</w:t>
        <w:softHyphen/>
        <w:t>тучий, багатоплідний і запашний рай. Отут посередині посаджене святим духом розумне дерево вічного життя, яке завжди родить плід віри — безсмертя, а хто його вір</w:t>
        <w:softHyphen/>
        <w:t>но й достойно споживає, смерті не уздрить вовіки. А ко</w:t>
        <w:softHyphen/>
        <w:t>ли хто в раї, тобто в церковній згоді та однодумстві не перебуває, такий не може споживати покорму дерева життя, а коли тією живущою поживою не може ожив</w:t>
        <w:softHyphen/>
        <w:t>лятися, такий уже побивається вічною смертю невір'я.</w:t>
      </w:r>
    </w:p>
    <w:p>
      <w:pPr>
        <w:pStyle w:val="Normal"/>
        <w:autoSpaceDE w:val="false"/>
        <w:ind w:firstLine="360"/>
        <w:jc w:val="both"/>
        <w:rPr>
          <w:lang w:val="uk-UA" w:eastAsia="uk-UA"/>
        </w:rPr>
      </w:pPr>
      <w:r>
        <w:rPr>
          <w:lang w:val="uk-UA" w:eastAsia="uk-UA"/>
        </w:rPr>
        <w:t>151</w:t>
      </w:r>
    </w:p>
    <w:p>
      <w:pPr>
        <w:pStyle w:val="Normal"/>
        <w:autoSpaceDE w:val="false"/>
        <w:ind w:firstLine="360"/>
        <w:jc w:val="both"/>
        <w:rPr>
          <w:lang w:val="uk-UA" w:eastAsia="uk-UA"/>
        </w:rPr>
      </w:pPr>
      <w:r>
        <w:rPr>
          <w:lang w:val="uk-UA" w:eastAsia="uk-UA"/>
        </w:rPr>
        <w:t>Такбо судом декретував апостол Павло вдову, що жи</w:t>
        <w:softHyphen/>
        <w:t>ла розпутно, він писав до Тимофія, що та «живою по</w:t>
        <w:softHyphen/>
        <w:t>мерла» 20, тим більше це можна сказати, коли хтось не є в церкві і не перебуває у спільній любові, єдності, бра</w:t>
        <w:softHyphen/>
        <w:t>терстві,  не  є спільником  у  прийнятті  божественних, страшних тайн тіла і крові Христової, і не є однодумний у здоровому і чистому сповіданні правдивої, соборної, апостольської божественної церкви віри, такий воістину навіки помер живий, хоч і тілом рухається, ходить, але за ним іде назирці тілесна відома смерть; не та відома смерть, за Давидом, яка приходить до грішних, як ска</w:t>
        <w:softHyphen/>
        <w:t>зано: «Зло безбожному смерть заподіє»21, але є ще — ох! — над ту відому лютіша, ота вічна, про яку Хрис</w:t>
        <w:softHyphen/>
        <w:t>тос каже: «І не лякайтеся тих, хто тіло вбиває, а душі вбити не може, але бійтеся більше того, хто може й ду</w:t>
        <w:softHyphen/>
        <w:t>шу, й тіло вам занапастити в геєні» 22. Та смерть люта і лютіша від лютої, бо хоче своє чадо від бога відлучи</w:t>
        <w:softHyphen/>
        <w:t>ти навічно у тьму кромішню, як сказав Ісаяпророк, мов</w:t>
        <w:softHyphen/>
        <w:t>лячи: «Хто буде нечестивий, не побачить слави господ</w:t>
        <w:softHyphen/>
        <w:t>ньої» 23. Та смерть люта, і в цьому житті з огляду на ту смерть ми повинні старатися, щоб не відпасти від божої слави: «Убогість є царство боже, і убогі візьмуть його», і «в усьому себе виявляймо як служителів божих, у ве</w:t>
        <w:softHyphen/>
        <w:t>ликім терпінні, у скорботах, у бідах, у тіснотах»,— каже Павло. А в який спосіб старатися про це потрібно? Поперше, грунтуватися на правдивому сповіданні віри, в церкві оснувавшись, будуватися в ділах заповідями єван</w:t>
        <w:softHyphen/>
        <w:t>гельського повеління, збудувавшись — здійснитися, тоб</w:t>
        <w:softHyphen/>
        <w:t>то за істиною і за істину готовим бути і смерть прийня</w:t>
        <w:softHyphen/>
        <w:t>ти. Коли час покличе, і диявол своїх учнів та гонителів підійме супроти істини, тоді з'яви, від яких плодів ти істинно посаджений у церкві, без якої ніхто і ніяк не може готувати себе на спасіння, плоду не створить і життя вічного не дістане; коли захоче, хай би і тіло спа</w:t>
        <w:softHyphen/>
        <w:t>лив і почав розмовляти земними і латинськими, навіть янгольськими мовами (починає кульгати латина, кажу</w:t>
        <w:softHyphen/>
        <w:t>чи: «Хто не вчив полатині, той дурний і темний»), мар</w:t>
        <w:softHyphen/>
        <w:t>но й безоплатно трудиться такий, тінь гонить і на вітер надіється. На єдностібо церковній засновано кожен дог</w:t>
        <w:softHyphen/>
        <w:t>мат, віра тут царює, надія навчає, смирення тут збіль</w:t>
        <w:softHyphen/>
        <w:t>шує весь добродійний собор, тут Давидспівець приспі</w:t>
        <w:softHyphen/>
        <w:t>вує синам церкви, граючи духом: «Це яке добре та гар</w:t>
        <w:softHyphen/>
        <w:t>не яке, щоб жити братам однокупно»24 і Дамаскін25: «На цебо господь обіцяє вічне життя». О блаженна ку</w:t>
        <w:softHyphen/>
      </w:r>
    </w:p>
    <w:p>
      <w:pPr>
        <w:pStyle w:val="Normal"/>
        <w:autoSpaceDE w:val="false"/>
        <w:ind w:firstLine="360"/>
        <w:jc w:val="both"/>
        <w:rPr>
          <w:lang w:val="uk-UA" w:eastAsia="uk-UA"/>
        </w:rPr>
      </w:pPr>
      <w:r>
        <w:rPr>
          <w:lang w:val="uk-UA" w:eastAsia="uk-UA"/>
        </w:rPr>
        <w:t>152</w:t>
      </w:r>
    </w:p>
    <w:p>
      <w:pPr>
        <w:pStyle w:val="Normal"/>
        <w:autoSpaceDE w:val="false"/>
        <w:ind w:firstLine="360"/>
        <w:jc w:val="both"/>
        <w:rPr>
          <w:lang w:val="uk-UA" w:eastAsia="uk-UA"/>
        </w:rPr>
      </w:pPr>
      <w:r>
        <w:rPr>
          <w:lang w:val="uk-UA" w:eastAsia="uk-UA"/>
        </w:rPr>
        <w:t>пино, о всечесне братство, о преславна єдносте, хто від тебе відлучається, хто від тебе відвертається, хто від тебе утікає, хто супроти тебе бореться, бреше, гудить, хто тебе ненавидить і тобою бридить, хай буде прокля</w:t>
        <w:softHyphen/>
        <w:t>тий нині і на майбутній вік. Амінь.</w:t>
      </w:r>
    </w:p>
    <w:p>
      <w:pPr>
        <w:pStyle w:val="Normal"/>
        <w:autoSpaceDE w:val="false"/>
        <w:ind w:firstLine="360"/>
        <w:jc w:val="both"/>
        <w:rPr>
          <w:lang w:val="uk-UA" w:eastAsia="uk-UA"/>
        </w:rPr>
      </w:pPr>
      <w:r>
        <w:rPr>
          <w:lang w:val="uk-UA" w:eastAsia="uk-UA"/>
        </w:rPr>
        <w:t>Розділ з</w:t>
      </w:r>
    </w:p>
    <w:p>
      <w:pPr>
        <w:pStyle w:val="Normal"/>
        <w:autoSpaceDE w:val="false"/>
        <w:ind w:firstLine="360"/>
        <w:jc w:val="both"/>
        <w:rPr>
          <w:lang w:val="uk-UA" w:eastAsia="uk-UA"/>
        </w:rPr>
      </w:pPr>
      <w:r>
        <w:rPr>
          <w:lang w:val="uk-UA" w:eastAsia="uk-UA"/>
        </w:rPr>
        <w:t>Сказав Скарга: «По чому можна пізнати правдиву бо</w:t>
        <w:softHyphen/>
        <w:t>жу церкву і які найпевніші її знаки?»</w:t>
      </w:r>
    </w:p>
    <w:p>
      <w:pPr>
        <w:pStyle w:val="Normal"/>
        <w:autoSpaceDE w:val="false"/>
        <w:ind w:firstLine="360"/>
        <w:jc w:val="both"/>
        <w:rPr>
          <w:lang w:val="uk-UA" w:eastAsia="uk-UA"/>
        </w:rPr>
      </w:pPr>
      <w:r>
        <w:rPr>
          <w:lang w:val="uk-UA" w:eastAsia="uk-UA"/>
        </w:rPr>
        <w:t>Попередня відомість. Від цього третього роз</w:t>
        <w:softHyphen/>
        <w:t>ділу і до останнього дивися, розсудний глядачу, що бу</w:t>
        <w:softHyphen/>
        <w:t>дує латинський проповідник Скарга і який рід він уши</w:t>
        <w:softHyphen/>
        <w:t>кував, загрожуючи миролюбній Русі. Коли не можеш бистрим оком розмислу уздріти, я тобі коротко про всі ті так звані роди звідомлю чи поясню у притчах.</w:t>
      </w:r>
    </w:p>
    <w:p>
      <w:pPr>
        <w:pStyle w:val="Normal"/>
        <w:autoSpaceDE w:val="false"/>
        <w:ind w:firstLine="360"/>
        <w:jc w:val="both"/>
        <w:rPr>
          <w:lang w:val="uk-UA" w:eastAsia="uk-UA"/>
        </w:rPr>
      </w:pPr>
      <w:r>
        <w:rPr>
          <w:lang w:val="uk-UA" w:eastAsia="uk-UA"/>
        </w:rPr>
        <w:t>Будування того роду таке: будує Скарга Вавілон — Рим; ставить і йменує Навуходоносором польського ко</w:t>
        <w:softHyphen/>
        <w:t>роля; Навуходоносор ставить вище своєї достойності живого ідола — папу, посилає єзуїтівпроповідників, аби всі поклонилися папі. Князі й пани руські, почувши по</w:t>
        <w:softHyphen/>
        <w:t>веління царя, а найбільше писк, шум, крик, лики *, сви</w:t>
        <w:softHyphen/>
        <w:t>рілі, гуслі, тимпани ** і всю музику розкоші цього сві</w:t>
        <w:softHyphen/>
        <w:t>ту, поклонилися папі. Три отроки єрусалимського поло</w:t>
        <w:softHyphen/>
        <w:t>ну 26, убогі русинці, поклонитися не захотіли, кажучи: «Живий господь бог наш, ним створені ми були, живемо й рухаємося. Ідолові поклонитися не хочемо і богові зем</w:t>
        <w:softHyphen/>
        <w:t>ному більше, як небесному, не служитимемо». Тоді роз'я</w:t>
        <w:softHyphen/>
        <w:t>рився Навуходоносор, король польський, велить розпа</w:t>
        <w:softHyphen/>
        <w:t>лити піч бід, скорботи, гоніння і всіляких лютих докук на трьох отроків — рештки народу руського, щоб досяг</w:t>
        <w:softHyphen/>
        <w:t>ти цими бідами, аби поклонилися ідолу. Я ж тут, став</w:t>
        <w:softHyphen/>
        <w:t>ши із Златоустим, вас, рештки народу руського, підтри</w:t>
        <w:softHyphen/>
        <w:t>мую: «Хай вас не зможуть укинути! А як укинуті, пере</w:t>
        <w:softHyphen/>
        <w:t>терпіте піч лютих бід, тоді побачите тих, хто вкидає, у горінні, а себе —у спасінні; тоді відчуєте прохолоду і пришестя янголове, і проповідникиєзуїти щезнуть, а цар Навуходоносор поганьбиться і піде поклонитися іс</w:t>
        <w:softHyphen/>
        <w:t>тинному богові». Отакий порядок усіх тих розділів, які виліпив Скарга. Однак на той третій розділ і без притчі,</w:t>
      </w:r>
    </w:p>
    <w:p>
      <w:pPr>
        <w:pStyle w:val="Normal"/>
        <w:autoSpaceDE w:val="false"/>
        <w:ind w:firstLine="360"/>
        <w:jc w:val="both"/>
        <w:rPr>
          <w:sz w:val="20"/>
          <w:szCs w:val="20"/>
          <w:lang w:val="uk-UA" w:eastAsia="uk-UA"/>
        </w:rPr>
      </w:pPr>
      <w:r>
        <w:rPr>
          <w:sz w:val="20"/>
          <w:szCs w:val="20"/>
          <w:lang w:val="uk-UA" w:eastAsia="uk-UA"/>
        </w:rPr>
        <w:t>* Лики— церковні хори. ** Тимпан — барабан; ударний музичний інструмент.</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3</w:t>
      </w:r>
      <w:r>
        <w:rPr>
          <w:lang w:val="uk-UA" w:eastAsia="uk-UA"/>
        </w:rPr>
        <w:fldChar w:fldCharType="end"/>
      </w:r>
    </w:p>
    <w:p>
      <w:pPr>
        <w:pStyle w:val="Normal"/>
        <w:autoSpaceDE w:val="false"/>
        <w:ind w:firstLine="360"/>
        <w:jc w:val="both"/>
        <w:rPr>
          <w:lang w:val="uk-UA" w:eastAsia="uk-UA"/>
        </w:rPr>
      </w:pPr>
      <w:r>
        <w:rPr>
          <w:lang w:val="uk-UA" w:eastAsia="uk-UA"/>
        </w:rPr>
        <w:t>суще на суще відповім, з чого збагнете ту споруду всієї Скаржиної книги: вона є тінь і вітер неправди, а не суща непорушно тверда істина.</w:t>
      </w:r>
    </w:p>
    <w:p>
      <w:pPr>
        <w:pStyle w:val="Normal"/>
        <w:autoSpaceDE w:val="false"/>
        <w:ind w:firstLine="360"/>
        <w:jc w:val="both"/>
        <w:rPr>
          <w:lang w:val="uk-UA" w:eastAsia="uk-UA"/>
        </w:rPr>
      </w:pPr>
      <w:r>
        <w:rPr>
          <w:lang w:val="uk-UA" w:eastAsia="uk-UA"/>
        </w:rPr>
        <w:t>Розділ 4</w:t>
      </w:r>
    </w:p>
    <w:p>
      <w:pPr>
        <w:pStyle w:val="Normal"/>
        <w:autoSpaceDE w:val="false"/>
        <w:ind w:firstLine="360"/>
        <w:jc w:val="both"/>
        <w:rPr>
          <w:lang w:val="uk-UA" w:eastAsia="uk-UA"/>
        </w:rPr>
      </w:pPr>
      <w:r>
        <w:rPr>
          <w:lang w:val="uk-UA" w:eastAsia="uk-UA"/>
        </w:rPr>
        <w:t>Сказав Скарга: «По чому правдиву божу церкву мож</w:t>
        <w:softHyphen/>
        <w:t>на пізнати і які найпевніші її знаки?» Тут показує, що римський костьол правдивий, приводить знаки для під</w:t>
        <w:softHyphen/>
        <w:t>кріплення тієї правди, що римський костьол таки прав</w:t>
        <w:softHyphen/>
        <w:t>дивий. Ото перше: від визнання віри Нікейського собо</w:t>
        <w:softHyphen/>
        <w:t>ру: «Вірую в єдиного бога», відділяючись од єретицтв, самовигаданих сект, нововинайдених вір і новозваних начальників віри, які швидко процвітають і скоро при</w:t>
        <w:softHyphen/>
        <w:t>гасають, не відзначаються твердістю мудрування, частократ перемінюються і в розумінні не погоджуються самі з собою. А римський костьол, тих усіх викривлень та хво</w:t>
        <w:softHyphen/>
        <w:t>роб єретичних уникнувши, стоїть на доброму й непоруш</w:t>
        <w:softHyphen/>
        <w:t>ному фундаменті правовір'я. Приводить він і знак, що латинський костьол стоїть під єдиним будівничим, вла</w:t>
        <w:softHyphen/>
        <w:t>дарем і шафарем * науки й роду земного розуміння та згоди при нероздільному слові визнання віри і в повно</w:t>
        <w:softHyphen/>
        <w:t>му розумінні спасіння для всіх душ. Приводить він і знак, що Христове слово Петру: «І кажу я тобі, що ти скеля, і на скелі оцій побудую я церкву свою і сили адові не переможуть її» має гніздо в римському костьолі і через те відбувається в народах розширення римсько</w:t>
        <w:softHyphen/>
        <w:t>го костьолу. Приводить знак, що всі віри згасли і зни</w:t>
        <w:softHyphen/>
        <w:t>кають, тільки римський костьол зі своєю вірою стоїть, бо фундований на апостольській науці та визнанні. Ота</w:t>
        <w:softHyphen/>
        <w:t>ке сказав єзуїт у тому розділі про правдивий римський костьол та його знаки.</w:t>
      </w:r>
    </w:p>
    <w:p>
      <w:pPr>
        <w:pStyle w:val="Normal"/>
        <w:autoSpaceDE w:val="false"/>
        <w:ind w:firstLine="360"/>
        <w:jc w:val="both"/>
        <w:rPr>
          <w:lang w:val="uk-UA" w:eastAsia="uk-UA"/>
        </w:rPr>
      </w:pPr>
      <w:r>
        <w:rPr>
          <w:lang w:val="uk-UA" w:eastAsia="uk-UA"/>
        </w:rPr>
        <w:t>Тепер я говоритиму від імені східної церкви православних християн. Станьно тут, суддечитальнику, посередині між нами і дивися оком чистої мислі і розмірковуй, як я правду говорити</w:t>
        <w:softHyphen/>
        <w:t>му. Безспірно хочу оголосити, що в Скаржиних речен</w:t>
        <w:softHyphen/>
        <w:t>нях є правда, а що неправда. Він каже про пізнання правдивої церкви, по чому її пізнавати за правдиву і від яких знаків. Ти чув уже, що римський костьол іменуєть</w:t>
        <w:softHyphen/>
        <w:t>ся правдивим за тими знаками, які тут назвав, тобто від визнання віри Нікейського собору; від того, що віль</w:t>
      </w:r>
    </w:p>
    <w:p>
      <w:pPr>
        <w:pStyle w:val="Normal"/>
        <w:autoSpaceDE w:val="false"/>
        <w:ind w:firstLine="360"/>
        <w:jc w:val="both"/>
        <w:rPr>
          <w:sz w:val="20"/>
          <w:szCs w:val="20"/>
          <w:lang w:val="uk-UA" w:eastAsia="uk-UA"/>
        </w:rPr>
      </w:pPr>
      <w:r>
        <w:rPr>
          <w:sz w:val="20"/>
          <w:szCs w:val="20"/>
          <w:lang w:val="uk-UA" w:eastAsia="uk-UA"/>
        </w:rPr>
        <w:t>* Шафар — управитель.</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4</w:t>
      </w:r>
      <w:r>
        <w:rPr>
          <w:lang w:val="uk-UA" w:eastAsia="uk-UA"/>
        </w:rPr>
        <w:fldChar w:fldCharType="end"/>
      </w:r>
    </w:p>
    <w:p>
      <w:pPr>
        <w:pStyle w:val="Normal"/>
        <w:autoSpaceDE w:val="false"/>
        <w:ind w:firstLine="360"/>
        <w:jc w:val="both"/>
        <w:rPr>
          <w:lang w:val="uk-UA" w:eastAsia="uk-UA"/>
        </w:rPr>
      </w:pPr>
      <w:r>
        <w:rPr>
          <w:lang w:val="uk-UA" w:eastAsia="uk-UA"/>
        </w:rPr>
        <w:t>ний од єретичних наук і від несталості, через єдиновлад</w:t>
        <w:softHyphen/>
        <w:t>дя папи і узгодженість по всіх краях латинського послу</w:t>
        <w:softHyphen/>
        <w:t>шенства; від першого фундаменту — Христа, що на ньо</w:t>
        <w:softHyphen/>
        <w:t>му обіцяв будувати церкву; від розширення римської науки по цілому світі; від того, що всі віри впали, тіль</w:t>
        <w:softHyphen/>
        <w:t>ки римська стоїть. І ще залишилися деякі знаки в інших розділах, які проголосив Скарга на пізнання правдивос</w:t>
        <w:softHyphen/>
        <w:t>ті римського костьола, але нам досить і цими пізнати, чи він правдивий, і на ці знаки з'явити істину, а не неправду.</w:t>
      </w:r>
    </w:p>
    <w:p>
      <w:pPr>
        <w:pStyle w:val="Normal"/>
        <w:autoSpaceDE w:val="false"/>
        <w:ind w:firstLine="360"/>
        <w:jc w:val="both"/>
        <w:rPr>
          <w:lang w:val="uk-UA" w:eastAsia="uk-UA"/>
        </w:rPr>
      </w:pPr>
      <w:r>
        <w:rPr>
          <w:lang w:val="uk-UA" w:eastAsia="uk-UA"/>
        </w:rPr>
        <w:t>На те Скарзі так відповідаю. Треба прав</w:t>
        <w:softHyphen/>
        <w:t>диву церкву правдивої віри не по тих знаках пізнавати, ксьондзе Скарго, які ти назвав, а по інших, по тих, які я тобі хочу перелічити. Ось вони, правдиві знаки прав</w:t>
        <w:softHyphen/>
        <w:t>дивої церкви, дивися й міркуй, мудрий читальнику.</w:t>
      </w:r>
    </w:p>
    <w:p>
      <w:pPr>
        <w:pStyle w:val="Normal"/>
        <w:autoSpaceDE w:val="false"/>
        <w:ind w:firstLine="360"/>
        <w:jc w:val="both"/>
        <w:rPr>
          <w:lang w:val="uk-UA" w:eastAsia="uk-UA"/>
        </w:rPr>
      </w:pPr>
      <w:r>
        <w:rPr>
          <w:lang w:val="uk-UA" w:eastAsia="uk-UA"/>
        </w:rPr>
        <w:t>Ось 1й знак. Належить правдивій Христовій церк</w:t>
        <w:softHyphen/>
        <w:t>ві бути в безнастанній боротьбі з дияволом і з духами злоби та з людьми, що йому служать, як свідчить апос</w:t>
        <w:softHyphen/>
        <w:t>тол Павло; вінбо, бачачи піднебесних духів, тобто лука</w:t>
        <w:softHyphen/>
        <w:t>вих бісів, що невсипуще воюють супроти правдивої віри істинних християн і в боротьбі не спочивають, утвер</w:t>
        <w:softHyphen/>
        <w:t>джує й навчає нас, у який спосіб із ними боротися та воювати, якою бронею і як озброюватися, досягати його й перемагати. Звичай, закон і науку Павло нам явно по</w:t>
        <w:softHyphen/>
        <w:t>казує, зображає і наводить, пишучи так до ефесян: «На</w:t>
        <w:softHyphen/>
        <w:t>решті, мої брати, зміцнюйтеся господом та могутністю сили його! Зодягніться в повну божу зброю, щоб могли ви стати проти хитрощів диявольських. Бо ми не маємо боротьби проти крові та тіла, але проти початків, проти влади, проти світоправителів цієї темряви, проти підне</w:t>
        <w:softHyphen/>
        <w:t>бесних духів злоби. Через це візьміть повну божу зброю, щоб могли ви дати опір дня злого і, все виконавши, ви</w:t>
        <w:softHyphen/>
        <w:t>тримати. Отже, стійте, підперезавши стегна свої прав</w:t>
        <w:softHyphen/>
        <w:t>дою, і зодягнувшись у броню праведності, і взувши ноги в готовість Євангелія миру. А найбільше над усе візь</w:t>
        <w:softHyphen/>
        <w:t>міть щита віри, яким зможете погасити всі огненні стрі</w:t>
        <w:softHyphen/>
        <w:t>ли лукавого. Візьміть і шолома спасіння, і меча духов</w:t>
        <w:softHyphen/>
        <w:t>ного, яким є слово боже»21. Отже, перший знак правди</w:t>
        <w:softHyphen/>
        <w:t>вої божої церкви: безнастанна за неї боротьба супроти лукавих духів і знаків людей, які їм наслідують.</w:t>
      </w:r>
    </w:p>
    <w:p>
      <w:pPr>
        <w:pStyle w:val="Normal"/>
        <w:autoSpaceDE w:val="false"/>
        <w:ind w:firstLine="360"/>
        <w:jc w:val="both"/>
        <w:rPr>
          <w:lang w:val="uk-UA" w:eastAsia="uk-UA"/>
        </w:rPr>
      </w:pPr>
      <w:r>
        <w:rPr>
          <w:lang w:val="uk-UA" w:eastAsia="uk-UA"/>
        </w:rPr>
        <w:t>Знак 2. Належить божій правдивій церкві бути пе</w:t>
        <w:softHyphen/>
        <w:t>реслідуваною від латинських слуг, але перемогти себе не повинна дати, хай би і смерть у тій війні мала прилу</w:t>
        <w:softHyphen/>
        <w:t>читися. Христос каже: «Раб не більший за пана свого;</w:t>
      </w:r>
    </w:p>
    <w:p>
      <w:pPr>
        <w:pStyle w:val="Normal"/>
        <w:autoSpaceDE w:val="false"/>
        <w:ind w:firstLine="360"/>
        <w:jc w:val="both"/>
        <w:rPr>
          <w:lang w:val="uk-UA" w:eastAsia="uk-UA"/>
        </w:rPr>
      </w:pPr>
      <w:r>
        <w:rPr>
          <w:lang w:val="uk-UA" w:eastAsia="uk-UA"/>
        </w:rPr>
        <w:t>155</w:t>
      </w:r>
    </w:p>
    <w:p>
      <w:pPr>
        <w:pStyle w:val="Normal"/>
        <w:autoSpaceDE w:val="false"/>
        <w:ind w:firstLine="360"/>
        <w:jc w:val="both"/>
        <w:rPr>
          <w:lang w:val="uk-UA" w:eastAsia="uk-UA"/>
        </w:rPr>
      </w:pPr>
      <w:r>
        <w:rPr>
          <w:lang w:val="uk-UA" w:eastAsia="uk-UA"/>
        </w:rPr>
        <w:t>коли мене проженуть, то й вас проженуть» 28 та інше. 1 зновутаки: «Оце я сказав вам, щоб ви не спокусили</w:t>
        <w:softHyphen/>
        <w:t>ся. Вас виженуть із синагог, прийде навіть година, коли кожен, хто вам смерть заподіє, то думатиме, ніби служ</w:t>
        <w:softHyphen/>
        <w:t>бу приносить він богові. А це вам учинять, бо вони не пізнали ні отця, ні мене»29. Павло до Тимофія сказав: «Та й усі, хто хоче жити побожно у Христі Ісусі, будуть переслідувані; а люди лихі та дурисвіти матимуть успіх у злому, зводячи і зведені бувши»30.</w:t>
      </w:r>
    </w:p>
    <w:p>
      <w:pPr>
        <w:pStyle w:val="Normal"/>
        <w:autoSpaceDE w:val="false"/>
        <w:ind w:firstLine="360"/>
        <w:jc w:val="both"/>
        <w:rPr>
          <w:lang w:val="uk-UA" w:eastAsia="uk-UA"/>
        </w:rPr>
      </w:pPr>
      <w:r>
        <w:rPr>
          <w:lang w:val="uk-UA" w:eastAsia="uk-UA"/>
        </w:rPr>
        <w:t>Знак 3. Належить правдивій Христовій церкві в ос</w:t>
        <w:softHyphen/>
        <w:t>танні часи цього віку у змаління приходити через пере</w:t>
        <w:softHyphen/>
        <w:t>могу мирського князя і через велике число відірваних ним, тих, хто годився б йому на службу. Христос сказав: «Увіходьте тісними ворітьми, бо просторі ворота й ши</w:t>
        <w:softHyphen/>
        <w:t>рока дорога, що веде до погибелі — і нею багато хто ходить. Бо тісні ті ворота і вузька та дорога, що веде до життя — і мало таких, що знаходять її» 31. І далі: «Мо</w:t>
        <w:softHyphen/>
        <w:t>лися, щоб бути малим: біднебо є благе». І знову: «Не лякайся, черідко мала, бо сподобалося отцю вашому да</w:t>
        <w:softHyphen/>
        <w:t>ти вам царство».</w:t>
      </w:r>
    </w:p>
    <w:p>
      <w:pPr>
        <w:pStyle w:val="Normal"/>
        <w:autoSpaceDE w:val="false"/>
        <w:ind w:firstLine="360"/>
        <w:jc w:val="both"/>
        <w:rPr>
          <w:lang w:val="uk-UA" w:eastAsia="uk-UA"/>
        </w:rPr>
      </w:pPr>
      <w:r>
        <w:rPr>
          <w:lang w:val="uk-UA" w:eastAsia="uk-UA"/>
        </w:rPr>
        <w:t>Знак 4. Належить, щоб правдиву Христову церкву ненавидів світ і ті, що служать мирському князю. Хрис</w:t>
        <w:softHyphen/>
        <w:t>тос сказав: «І за ім'я моє будуть усі вас ненавидіти» 32. І «коли б ви зо світу були, то своє світ любив би. А що ви не зо світу, але я вас зо світу обрав, тому світ вас ненавидить».</w:t>
      </w:r>
    </w:p>
    <w:p>
      <w:pPr>
        <w:pStyle w:val="Normal"/>
        <w:autoSpaceDE w:val="false"/>
        <w:ind w:firstLine="360"/>
        <w:jc w:val="both"/>
        <w:rPr>
          <w:lang w:val="uk-UA" w:eastAsia="uk-UA"/>
        </w:rPr>
      </w:pPr>
      <w:r>
        <w:rPr>
          <w:lang w:val="uk-UA" w:eastAsia="uk-UA"/>
        </w:rPr>
        <w:t>Знак 5. Належить правдивій божій церкві хрест но</w:t>
        <w:softHyphen/>
        <w:t>сити й убогість любити. Христос сказав: «Хто хоче за мною іти, хай відречеться себе і візьме хрест свій і послідує за мною», і «хто кохає душу свою, той погубить її; хто ж ненавидить душу свою на цім світі — збереже її в вічне життя» 33, і, коли хочеш досконалий бути, «іди розпродай, що маєш, та вбогим роздай — і матимеш скарб ти на небі!»34, і «хто не відречеться себе і своїх, не може бути моїм учнем» 35.</w:t>
      </w:r>
    </w:p>
    <w:p>
      <w:pPr>
        <w:pStyle w:val="Normal"/>
        <w:autoSpaceDE w:val="false"/>
        <w:ind w:firstLine="360"/>
        <w:jc w:val="both"/>
        <w:rPr>
          <w:lang w:val="uk-UA" w:eastAsia="uk-UA"/>
        </w:rPr>
      </w:pPr>
      <w:r>
        <w:rPr>
          <w:lang w:val="uk-UA" w:eastAsia="uk-UA"/>
        </w:rPr>
        <w:t>Знак 6. Належить правдивій божій церкві бути су</w:t>
        <w:softHyphen/>
        <w:t>проти мирської премудрості дурною і нехитрою, в усьо</w:t>
        <w:softHyphen/>
        <w:t>му невправною. Павло сказав: «Бо Христос не послав мене, щоб хрестити, а звіщати євангеліє, і то не в муд</w:t>
        <w:softHyphen/>
        <w:t>рості слова, щоб безсилим не став хрест Христа. Бо ж слово про хреста тим, що гинуть,— то глупота, а для нас, що спасаємось,— сила божа! Бо написано: «Я погуб</w:t>
        <w:softHyphen/>
        <w:t>лю мудрість премудрих, а розум розумних відкину!» Де мудрий? Де книжник? Де дослідувач віку цього? Хіб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5</w:t>
      </w:r>
      <w:r>
        <w:rPr>
          <w:lang w:val="uk-UA" w:eastAsia="uk-UA"/>
        </w:rPr>
        <w:fldChar w:fldCharType="end"/>
      </w:r>
    </w:p>
    <w:p>
      <w:pPr>
        <w:pStyle w:val="Normal"/>
        <w:autoSpaceDE w:val="false"/>
        <w:ind w:firstLine="360"/>
        <w:jc w:val="both"/>
        <w:rPr>
          <w:lang w:val="uk-UA" w:eastAsia="uk-UA"/>
        </w:rPr>
      </w:pPr>
      <w:r>
        <w:rPr>
          <w:lang w:val="uk-UA" w:eastAsia="uk-UA"/>
        </w:rPr>
        <w:t>бог мудрість світу цього не змінив на глупоту? Через те ж, що світ мудрістю не зрозумів бога в мудрості бо</w:t>
        <w:softHyphen/>
        <w:t>жій, то богові вгодно було спасти віруючих через ду</w:t>
        <w:softHyphen/>
        <w:t>рість проповіді. Бо й іудеї жадають ознак, і греки по</w:t>
        <w:softHyphen/>
        <w:t>шукують мудрості, а ми проповідуємо Христа розп'я</w:t>
        <w:softHyphen/>
        <w:t>того,— для іудеїв згіршення, а для греків — безумство, а для самих покликаних іудеїв та греків — Христа, бо</w:t>
        <w:softHyphen/>
        <w:t>жу силу та божу мудрість! Бо боже й немудре — розум</w:t>
        <w:softHyphen/>
        <w:t>ніше воно від людей, а боже немічне — сильніше воно від людей! Дивітьсябо, браття, на ваших покликаних, Що небагато хто мудрі за тілом, небагато хто сильні, не</w:t>
        <w:softHyphen/>
        <w:t>багато хто шляхетні. Але бог вибрав немудре світу, щоб засоромити мудрих, і немічне світу бог вибрав, щоб за</w:t>
        <w:softHyphen/>
        <w:t>соромити сильне, і простих світу, і погорджених, і не</w:t>
        <w:softHyphen/>
        <w:t>значних вибрав бог, щоб значне знівечити, так щоб не хвалилося перед богом жодне тіло. А з нього ви в Христі Ісусі, що став нам премудрістю від бога, праведністю ж і освяченням, і відкупленням, щоб було як написано: «Хто хвалиться, нехай хвалиться господом!»36, і «хай не зводить ніхто сам себе. Як кому з вас здасться, що він мудрий у цім віці, нехай стане нерозумним, щоб бу</w:t>
        <w:softHyphen/>
        <w:t>ти премудрим. Цьогосвітня бо мудрість — у бога глупота» 37'.</w:t>
      </w:r>
    </w:p>
    <w:p>
      <w:pPr>
        <w:pStyle w:val="Normal"/>
        <w:autoSpaceDE w:val="false"/>
        <w:ind w:firstLine="360"/>
        <w:jc w:val="both"/>
        <w:rPr>
          <w:lang w:val="uk-UA" w:eastAsia="uk-UA"/>
        </w:rPr>
      </w:pPr>
      <w:r>
        <w:rPr>
          <w:lang w:val="uk-UA" w:eastAsia="uk-UA"/>
        </w:rPr>
        <w:t>Знак 7. Належить правдивій божій церкві всюди в собі множити ті нижчеперелічені плоди, і ті овочі роди</w:t>
        <w:softHyphen/>
        <w:t>ти явним учинком і прикрашатися тим блаженством, яким ублажив Христос тих, котрі захотіли бути його учнями, кажучи: «Блаженні вбогі духом, бо їхнє царст</w:t>
        <w:softHyphen/>
        <w:t>во небесне. Блаженні засмучені, бо вони будуть утішені. Блаженні лагідні, бо землю вспадкують вони. Блаженні голодні та спрагнені правди, бо вони нагодовані будуть. Блаженні милостиві, бо помилувані вони будуть. Бла</w:t>
        <w:softHyphen/>
        <w:t>женні чисті серцем, бо вони будуть бачити бога. Бла</w:t>
        <w:softHyphen/>
        <w:t>женні миротворці, бо вони синами божими стануть. Блаженні вигнані за правду, бо їхнє царство небесне. Блаженні ви, як ганьбити і гнати вас будуть і будуть облудно на вас наговорювати всяке слово лихе ради мене. Радійте й веселіться — нагородабо ваша велика на небесах» 38. Ті зрілі плоди в божій правдивій церкві мають родитися, і за такими вищеперечисленими зна</w:t>
        <w:softHyphen/>
        <w:t>ками і нижчезображеними плодами повинна пізнавати</w:t>
        <w:softHyphen/>
        <w:t>ся правдива божа церква.</w:t>
      </w:r>
    </w:p>
    <w:p>
      <w:pPr>
        <w:pStyle w:val="Normal"/>
        <w:autoSpaceDE w:val="false"/>
        <w:ind w:firstLine="360"/>
        <w:jc w:val="both"/>
        <w:rPr>
          <w:lang w:val="uk-UA" w:eastAsia="uk-UA"/>
        </w:rPr>
      </w:pPr>
      <w:r>
        <w:rPr>
          <w:lang w:val="uk-UA" w:eastAsia="uk-UA"/>
        </w:rPr>
        <w:t>Таке сказано про знаки, котрими пізнається божа церкв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6</w:t>
      </w:r>
      <w:r>
        <w:rPr>
          <w:lang w:val="uk-UA" w:eastAsia="uk-UA"/>
        </w:rPr>
        <w:fldChar w:fldCharType="end"/>
      </w:r>
    </w:p>
    <w:p>
      <w:pPr>
        <w:pStyle w:val="Normal"/>
        <w:autoSpaceDE w:val="false"/>
        <w:ind w:firstLine="360"/>
        <w:jc w:val="both"/>
        <w:rPr>
          <w:lang w:val="uk-UA" w:eastAsia="uk-UA"/>
        </w:rPr>
      </w:pPr>
      <w:r>
        <w:rPr>
          <w:lang w:val="uk-UA" w:eastAsia="uk-UA"/>
        </w:rPr>
        <w:t>Тепер говоритиму, хто в тій церкві і які роди знаходяться, і покажу те самими знаками і явним в і д о м и м с в і доцтво м. У тій церкві гніздяться і засновані всі роди, які звуться право</w:t>
        <w:softHyphen/>
        <w:t>вірними і православними християнами східної віри, тоб</w:t>
        <w:softHyphen/>
        <w:t>то греки, русь та всі інші народи, які сидять під титулом східної віри і того православного імені, які тримаються розсудного мудрування і визнання Нікейського собору, що їх було складено від соборної апостольської церкви, тримаються віри, закону, й порядку, і науки соборної апостольської церкви. А щоб ти увірився в тому через подані знаки, що те, а не інше, є істиною в правдивій Христовій церкві, покажу тобі коротко.</w:t>
      </w:r>
    </w:p>
    <w:p>
      <w:pPr>
        <w:pStyle w:val="Normal"/>
        <w:autoSpaceDE w:val="false"/>
        <w:ind w:firstLine="360"/>
        <w:jc w:val="both"/>
        <w:rPr>
          <w:lang w:val="uk-UA" w:eastAsia="uk-UA"/>
        </w:rPr>
      </w:pPr>
      <w:r>
        <w:rPr>
          <w:lang w:val="uk-UA" w:eastAsia="uk-UA"/>
        </w:rPr>
        <w:t>Знак 1. Князь цього світу, диявол, зі своїми війська</w:t>
        <w:softHyphen/>
        <w:t>ми, повітряними і земними, йому підлеглими, бореться так нагло і ґвалтовно з православними східної віри, що вже ледве певна частина в православній вірі зпоміж родів, які сповідають східну віру, лишилася. Він звабив їх своєю хитрістю й ремеслом мирського й поганського мудрування, зманив, примусив, ошукавши, полюбити цей дочасний вік, як то явно можеш пізнати й побачити в Лядській землі на відступниках від православної ві</w:t>
        <w:softHyphen/>
        <w:t>ри — князях та руських панах із так званими духовни</w:t>
        <w:softHyphen/>
        <w:t>ми, потілесному мудруючими, єпископами. Інших, про</w:t>
        <w:softHyphen/>
        <w:t>стіших, тойтаки майстердиявол через органи своєї вла</w:t>
        <w:softHyphen/>
        <w:t>ди, силою, муками і розмаїтими бідами відірвавши від православної віри, справив, щоб ішли широкою і про</w:t>
        <w:softHyphen/>
        <w:t>сторою дорогою і зігнав та з'єднав усіх у свою погибель</w:t>
        <w:softHyphen/>
        <w:t>ну вівчарню.</w:t>
      </w:r>
    </w:p>
    <w:p>
      <w:pPr>
        <w:pStyle w:val="Normal"/>
        <w:autoSpaceDE w:val="false"/>
        <w:ind w:firstLine="360"/>
        <w:jc w:val="both"/>
        <w:rPr>
          <w:lang w:val="uk-UA" w:eastAsia="uk-UA"/>
        </w:rPr>
      </w:pPr>
      <w:r>
        <w:rPr>
          <w:lang w:val="uk-UA" w:eastAsia="uk-UA"/>
        </w:rPr>
        <w:t>Знак 2. Православні східної віри є невільниками в цьому світі, булибо невільниками Христосгосподь зі своїми учнями. Він сказав: «Моє царство не зо світу цьо</w:t>
        <w:softHyphen/>
        <w:t>го» і повелів Петру давати данину світській владі, а тим, що прагнуть сидіти на почесному місці, сказав: «Хто шу</w:t>
        <w:softHyphen/>
        <w:t>кає честі, влади і насильства — ті поганський образ но</w:t>
        <w:softHyphen/>
        <w:t>сять. Поміж вас, моїх учнів, хай царює смирення. Хто хоче бути великий, хай буде малий, а хто хоче бути пер</w:t>
        <w:softHyphen/>
        <w:t>ший, хай буде останній» 39.</w:t>
      </w:r>
    </w:p>
    <w:p>
      <w:pPr>
        <w:pStyle w:val="Normal"/>
        <w:autoSpaceDE w:val="false"/>
        <w:ind w:firstLine="360"/>
        <w:jc w:val="both"/>
        <w:rPr>
          <w:lang w:val="uk-UA" w:eastAsia="uk-UA"/>
        </w:rPr>
      </w:pPr>
      <w:r>
        <w:rPr>
          <w:lang w:val="uk-UA" w:eastAsia="uk-UA"/>
        </w:rPr>
        <w:t>Знак 3. Всі, що служать цьому світу, ненавидять православних, отож ті обтяжені бідами, як сказано: «І за ім'я моє будуть усі вас ненавидіти».</w:t>
      </w:r>
    </w:p>
    <w:p>
      <w:pPr>
        <w:pStyle w:val="Normal"/>
        <w:autoSpaceDE w:val="false"/>
        <w:ind w:firstLine="360"/>
        <w:jc w:val="both"/>
        <w:rPr>
          <w:lang w:val="uk-UA" w:eastAsia="uk-UA"/>
        </w:rPr>
      </w:pPr>
      <w:r>
        <w:rPr>
          <w:lang w:val="uk-UA" w:eastAsia="uk-UA"/>
        </w:rPr>
        <w:t>Знак 4. Православні у цьому світі в усьому убогі й ідуть у цей Христовий та апостольський слід.</w:t>
      </w:r>
    </w:p>
    <w:p>
      <w:pPr>
        <w:pStyle w:val="Normal"/>
        <w:autoSpaceDE w:val="false"/>
        <w:ind w:firstLine="360"/>
        <w:jc w:val="both"/>
        <w:rPr>
          <w:lang w:val="uk-UA" w:eastAsia="uk-UA"/>
        </w:rPr>
      </w:pPr>
      <w:r>
        <w:rPr>
          <w:lang w:val="uk-UA" w:eastAsia="uk-UA"/>
        </w:rPr>
        <w:t>Знак 5. Православні східної віри на мирську муд</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6</w:t>
      </w:r>
      <w:r>
        <w:rPr>
          <w:lang w:val="uk-UA" w:eastAsia="uk-UA"/>
        </w:rPr>
        <w:fldChar w:fldCharType="end"/>
      </w:r>
    </w:p>
    <w:p>
      <w:pPr>
        <w:pStyle w:val="Normal"/>
        <w:autoSpaceDE w:val="false"/>
        <w:ind w:firstLine="360"/>
        <w:jc w:val="both"/>
        <w:rPr>
          <w:lang w:val="uk-UA" w:eastAsia="uk-UA"/>
        </w:rPr>
      </w:pPr>
      <w:r>
        <w:rPr>
          <w:lang w:val="uk-UA" w:eastAsia="uk-UA"/>
        </w:rPr>
        <w:t>рість убогі й бідні, бо убогий на мирську мудрість був і Христос зі своїми учнями і на запитання Пілата: «Чи ти цар іудейський?» не великі орації заводив, а тільки мовив: «Ти кажеш» 40.</w:t>
      </w:r>
    </w:p>
    <w:p>
      <w:pPr>
        <w:pStyle w:val="Normal"/>
        <w:autoSpaceDE w:val="false"/>
        <w:ind w:firstLine="360"/>
        <w:jc w:val="both"/>
        <w:rPr>
          <w:lang w:val="uk-UA" w:eastAsia="uk-UA"/>
        </w:rPr>
      </w:pPr>
      <w:r>
        <w:rPr>
          <w:lang w:val="uk-UA" w:eastAsia="uk-UA"/>
        </w:rPr>
        <w:t>Знак 6. Православні східної віри від усіх народів, що служать мирському князю, завжди терплять переслі</w:t>
        <w:softHyphen/>
        <w:t>дування, огудники їх ганять, брешуть на них, сміються з них, лають, безчестя наводять, гонять, б'ють, мучать і вбивають їх; те явно може всяк побачити, що ніхто ін</w:t>
        <w:softHyphen/>
        <w:t>ший, тільки православні східної віри, починаючи від Христа, після апостолів і донині тримаються того сліду і статечно без найменшого вагання з роду в рід несуть той хрест Христовий і через це знаходяться в православ</w:t>
        <w:softHyphen/>
        <w:t>ній Христовій церкві, не наслідуючи [мирських] справ. Ось що сказано, чим божа церква праведна, які її зна</w:t>
        <w:softHyphen/>
        <w:t>ки і хто нині в православній церкві пробуває.</w:t>
      </w:r>
    </w:p>
    <w:p>
      <w:pPr>
        <w:pStyle w:val="Normal"/>
        <w:autoSpaceDE w:val="false"/>
        <w:ind w:firstLine="360"/>
        <w:jc w:val="both"/>
        <w:rPr>
          <w:lang w:val="uk-UA" w:eastAsia="uk-UA"/>
        </w:rPr>
      </w:pPr>
      <w:r>
        <w:rPr>
          <w:lang w:val="uk-UA" w:eastAsia="uk-UA"/>
        </w:rPr>
        <w:t>Тепер коротко висловлюся супроти правдивого, як ка</w:t>
        <w:softHyphen/>
        <w:t>же Скарга, римського костьолу і тих його знаків, які ве</w:t>
        <w:softHyphen/>
        <w:t>лить він визнати за правдиві, і хочу небагатьма словами самими Скаржиними знаками показати, що римський костьол неправдивий, а глибоко брехливий, що його з тієї неправдивої глибини вовіки ніхто не візьме, що на вселенському позорищі Христового суду схоче всім оголитися на сором і вічний докір брехлива його хвала, що нібито є праведна; а нині знову вона хвалиться й перехвалюється.</w:t>
      </w:r>
    </w:p>
    <w:p>
      <w:pPr>
        <w:pStyle w:val="Normal"/>
        <w:autoSpaceDE w:val="false"/>
        <w:ind w:firstLine="360"/>
        <w:jc w:val="both"/>
        <w:rPr>
          <w:lang w:val="uk-UA" w:eastAsia="uk-UA"/>
        </w:rPr>
      </w:pPr>
      <w:r>
        <w:rPr>
          <w:lang w:val="uk-UA" w:eastAsia="uk-UA"/>
        </w:rPr>
        <w:t>Сказав Скарга: є такі знаки правдивого костьола рим</w:t>
        <w:softHyphen/>
        <w:t>ського, що, поперше, римський костьол незмінно стоїть на визнанні Нікейської віри. То є щира правда, але й усім відома брехня. Перелічи літа від Першого, Нікейського собору до семи соборів і від семи соборів до пе</w:t>
        <w:softHyphen/>
        <w:t>ретлумачений віри Нікейського собору41, скільки віків минуло, коли не були ще відщеплені й відірвані від со</w:t>
        <w:softHyphen/>
        <w:t>борної апостольської церкви і коли ще однодумно муд</w:t>
        <w:softHyphen/>
        <w:t>рували із східними християнами. А тоді латинський рід із обоготвореними папами вигадав собі віру про свя</w:t>
        <w:softHyphen/>
        <w:t>тий дух, який виходить і від сина, та інші єресі, як оп</w:t>
        <w:softHyphen/>
        <w:t>ріснок, пургаторіум і тому подібні байкомудрування в своєму неправдивому костьолі, за що їм святі отці, від</w:t>
        <w:softHyphen/>
        <w:t>шукавши, почали нагадувати й повчати, бажаючи очис</w:t>
        <w:softHyphen/>
        <w:t>тити їх од семисоборного прокляття за переінакшення нікейської віри. А коли їх у тому непохитних та гордих побачили, тоді їх від соборної церкви, як гнилий орган од здорового тіла, відсікли й прокляли — про це зн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йдеш, улюблений читальнику, щиро написане у грецьких літописцях, які перекладено з грецької на словенську мо</w:t>
        <w:softHyphen/>
        <w:t>ву, де пізнаєш достатньо час і спосіб латинського від</w:t>
        <w:softHyphen/>
        <w:t>щепенства й осіб, через яких те переінакшення у вірі чинилося. Отож на тому вже написаному не бачу потре</w:t>
        <w:softHyphen/>
        <w:t>би гаяти час. Буду тільки волати про цю неправду, ди</w:t>
        <w:softHyphen/>
        <w:t>вуючись безсоромності згаданого проповідника Ісусового життя і то в такий спосіб. Чи такий правдивий твій костьол, єзуїте, коли від свого костьолу брехню виносиш і хвалишся, що незмінно тримаєшся визнання віри Нікейського собору? Чи не віриш Христу, що зайве від «так, так» і «ні, ні» йде від лукавого? Чому ж, поли</w:t>
        <w:softHyphen/>
        <w:t>шивши «так, так» і «ні, ні» від лукавого, хочеш покри</w:t>
        <w:softHyphen/>
        <w:t>ти брехливою правдою свій костьол і ті брехні, що панують всередині його? Кажеш, що по тому можна визнати за правдивий римський костьол, бо стоїть на нікейському визнанні віри? А коли на нікейському визнан</w:t>
        <w:softHyphen/>
        <w:t>ні віри стоїть, чому ж не погоджується з православни</w:t>
        <w:softHyphen/>
        <w:t>ми східними християнами нікейської ж таки віри? Котрі бояться того собі написаного прокляття (коли б хоч од</w:t>
        <w:softHyphen/>
        <w:t>ну літеру хтось смів би зважитися змінити, один пункт якийсь Нікейського собору від богослов'я віри або ж за</w:t>
        <w:softHyphen/>
        <w:t>хотів би відняти чи додати за своїм вимислом, хай буде тому анафема!), ті й понині нерушно стоять при незмін</w:t>
        <w:softHyphen/>
        <w:t>ності складу визнання віри. Чому ж з ними не пого</w:t>
        <w:softHyphen/>
        <w:t>джуєшся? А коли з ними не погоджуєшся і посмів зва</w:t>
        <w:softHyphen/>
        <w:t>житись учинити зміни у визнанні віри, чому ж брешеш, що будуєш римський костьол на нікейському визнанні ві</w:t>
        <w:softHyphen/>
        <w:t>ри? О небачена брехня! О замтузе розпутний! Цнотли</w:t>
        <w:softHyphen/>
        <w:t>вою звеш, гадаючи, що не всі знають. Безчесна брехне! Хоч прикрасишся убором і фарбами позверх, як цнотлива, але всередині розпутна ти — всі явно про те знають. Подібно до того й римський костьол правди</w:t>
        <w:softHyphen/>
        <w:t>вий, бо не стоїть на нікейському символі! За тим першим знаком я пізнав будування правдивого римського ко</w:t>
        <w:softHyphen/>
        <w:t>стьолу.</w:t>
      </w:r>
    </w:p>
    <w:p>
      <w:pPr>
        <w:pStyle w:val="Normal"/>
        <w:autoSpaceDE w:val="false"/>
        <w:ind w:firstLine="360"/>
        <w:jc w:val="both"/>
        <w:rPr>
          <w:lang w:val="uk-UA" w:eastAsia="uk-UA"/>
        </w:rPr>
      </w:pPr>
      <w:r>
        <w:rPr>
          <w:lang w:val="uk-UA" w:eastAsia="uk-UA"/>
        </w:rPr>
        <w:t>Такий же знак правдивого римського костьолу ти озна</w:t>
        <w:softHyphen/>
        <w:t>чив, єзуїте, що вище всіх єресей, твердо, стало і згідно стоїть римський костьол по всіх країнах, і це від того: папа сам над усіма володіє і сам що хоче в усіх будує, встановлює і виправляє, править і чинить, в чому ніхто йому перечити не може, коли захоче, бо один владу над усіма має. Я на той знак праведності римського костьолу, єзуїте, так відповім: той слід не від Христа і не від ап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7</w:t>
      </w:r>
      <w:r>
        <w:rPr>
          <w:lang w:val="uk-UA" w:eastAsia="uk-UA"/>
        </w:rPr>
        <w:fldChar w:fldCharType="end"/>
      </w:r>
    </w:p>
    <w:p>
      <w:pPr>
        <w:pStyle w:val="Normal"/>
        <w:autoSpaceDE w:val="false"/>
        <w:ind w:firstLine="360"/>
        <w:jc w:val="both"/>
        <w:rPr>
          <w:lang w:val="uk-UA" w:eastAsia="uk-UA"/>
        </w:rPr>
      </w:pPr>
      <w:r>
        <w:rPr>
          <w:lang w:val="uk-UA" w:eastAsia="uk-UA"/>
        </w:rPr>
        <w:t>тольської науки, латинниче, ти закликав у свій костьол, об один над усіма володів, але явно всякому, хто має здоровий розум, що та хвороба гордої влади всюди йде від зверхнього мирського й поганського прагнення вла</w:t>
        <w:softHyphen/>
        <w:t>ди, достойності, світської слави й честі, вона зміцнена від лукавих піднебесних духів у твоєму неправдивому костьолі. Самбо Христос, найначальніший верховник, будував такий слід своїм учням: смиренномудрість, щоб не був один над усіма і два вище за всіх. Перше. Сам усім, а не одному, ноги вмив і показав ершість в останньому сам від себе порабському, а не опанському.</w:t>
      </w:r>
    </w:p>
    <w:p>
      <w:pPr>
        <w:pStyle w:val="Normal"/>
        <w:autoSpaceDE w:val="false"/>
        <w:ind w:firstLine="360"/>
        <w:jc w:val="both"/>
        <w:rPr>
          <w:lang w:val="uk-UA" w:eastAsia="uk-UA"/>
        </w:rPr>
      </w:pPr>
      <w:r>
        <w:rPr>
          <w:lang w:val="uk-UA" w:eastAsia="uk-UA"/>
        </w:rPr>
        <w:t>Друге. Двом, що хотіли сидіти вище всіх, їхні посіддя скинув додолу і таке прагнення поганським мудру</w:t>
        <w:softHyphen/>
        <w:t>ванням назвав і таким декретом утвердив: «Хто хоче бути більший, хай буде менший, і перший хай буде ос</w:t>
        <w:softHyphen/>
        <w:t>танній».</w:t>
      </w:r>
    </w:p>
    <w:p>
      <w:pPr>
        <w:pStyle w:val="Normal"/>
        <w:autoSpaceDE w:val="false"/>
        <w:ind w:firstLine="360"/>
        <w:jc w:val="both"/>
        <w:rPr>
          <w:lang w:val="uk-UA" w:eastAsia="uk-UA"/>
        </w:rPr>
      </w:pPr>
      <w:r>
        <w:rPr>
          <w:lang w:val="uk-UA" w:eastAsia="uk-UA"/>
        </w:rPr>
        <w:t>Третє. Ідучи на добровільну муку, у святості молив отця однаково за всіх, а не за одного, не казав «святи його», але «святи їх, отче святий, в ім'я твоє».</w:t>
      </w:r>
    </w:p>
    <w:p>
      <w:pPr>
        <w:pStyle w:val="Normal"/>
        <w:autoSpaceDE w:val="false"/>
        <w:ind w:firstLine="360"/>
        <w:jc w:val="both"/>
        <w:rPr>
          <w:lang w:val="uk-UA" w:eastAsia="uk-UA"/>
        </w:rPr>
      </w:pPr>
      <w:r>
        <w:rPr>
          <w:lang w:val="uk-UA" w:eastAsia="uk-UA"/>
        </w:rPr>
        <w:t>Четверте. Відходячи на небеса, в обітниці відка</w:t>
        <w:softHyphen/>
        <w:t>зав усім, а не одному, бути готовими сприйняти силу свя</w:t>
        <w:softHyphen/>
        <w:t>того духа, яка з неба сходить. Не сказав «приймеш», але «ви приймете силу, як дух святий злине на вас» 42.</w:t>
      </w:r>
    </w:p>
    <w:p>
      <w:pPr>
        <w:pStyle w:val="Normal"/>
        <w:autoSpaceDE w:val="false"/>
        <w:ind w:firstLine="360"/>
        <w:jc w:val="both"/>
        <w:rPr>
          <w:lang w:val="uk-UA" w:eastAsia="uk-UA"/>
        </w:rPr>
      </w:pPr>
      <w:r>
        <w:rPr>
          <w:lang w:val="uk-UA" w:eastAsia="uk-UA"/>
        </w:rPr>
        <w:t>П' я т е. В самому пришесті тієї посланої обітниці з неба не на одного, а на всіх однаково та благодать про</w:t>
        <w:softHyphen/>
        <w:t>лилася: «Всі вони,— каже про апостолів,— однодушно знаходилися вкупі». І далі: «На кожному з них по одному [язик] осів, усі ж вони сповнились духом свя</w:t>
        <w:softHyphen/>
        <w:t>тим» 43.</w:t>
      </w:r>
    </w:p>
    <w:p>
      <w:pPr>
        <w:pStyle w:val="Normal"/>
        <w:autoSpaceDE w:val="false"/>
        <w:ind w:firstLine="360"/>
        <w:jc w:val="both"/>
        <w:rPr>
          <w:lang w:val="uk-UA" w:eastAsia="uk-UA"/>
        </w:rPr>
      </w:pPr>
      <w:r>
        <w:rPr>
          <w:lang w:val="uk-UA" w:eastAsia="uk-UA"/>
        </w:rPr>
        <w:t>Шосте. Зразу після воскресіння й перемоги смерті та збурення пекла послав на свідчення цілому світу всіх однаково, а не одного, кажучи: «Тож ідіть і навчіть (а не «навчи») всі народи, хрестячи їх в ім'я отця, і сина, і святого духа, навчаючи їх зберігати все те, що я вам заповів» 44.</w:t>
      </w:r>
    </w:p>
    <w:p>
      <w:pPr>
        <w:pStyle w:val="Normal"/>
        <w:autoSpaceDE w:val="false"/>
        <w:ind w:firstLine="360"/>
        <w:jc w:val="both"/>
        <w:rPr>
          <w:lang w:val="uk-UA" w:eastAsia="uk-UA"/>
        </w:rPr>
      </w:pPr>
      <w:r>
        <w:rPr>
          <w:lang w:val="uk-UA" w:eastAsia="uk-UA"/>
        </w:rPr>
        <w:t>Сьоме. Після прийняття святого духу, бажаючи ді</w:t>
        <w:softHyphen/>
        <w:t>лом виконати велене господом, апостоли розійшлися на проповідь між народи, як вівці між вовки, самі собою, не чинили поміж себе суперечок, сварок, не прагнули того єдиного начальства й заповідання, щоб один був ліпший, славніший, угодніший, чесніший, мудріший і праведніший, але всі були рівні і, за вченням апосто</w:t>
        <w:softHyphen/>
        <w:t>ла Павла, один одного від ненаситної любові наділяли</w:t>
      </w:r>
    </w:p>
    <w:p>
      <w:pPr>
        <w:pStyle w:val="Normal"/>
        <w:autoSpaceDE w:val="false"/>
        <w:ind w:firstLine="360"/>
        <w:jc w:val="both"/>
        <w:rPr>
          <w:lang w:val="uk-UA" w:eastAsia="uk-UA"/>
        </w:rPr>
      </w:pPr>
      <w:r>
        <w:rPr>
          <w:lang w:val="uk-UA" w:eastAsia="uk-UA"/>
        </w:rPr>
        <w:t>6 І. Вншенський</w:t>
      </w:r>
    </w:p>
    <w:p>
      <w:pPr>
        <w:pStyle w:val="Normal"/>
        <w:autoSpaceDE w:val="false"/>
        <w:ind w:firstLine="360"/>
        <w:jc w:val="both"/>
        <w:rPr>
          <w:lang w:val="uk-UA" w:eastAsia="uk-UA"/>
        </w:rPr>
      </w:pPr>
      <w:r>
        <w:rPr>
          <w:lang w:val="uk-UA" w:eastAsia="uk-UA"/>
        </w:rPr>
        <w:t>161</w:t>
      </w:r>
    </w:p>
    <w:p>
      <w:pPr>
        <w:pStyle w:val="Normal"/>
        <w:autoSpaceDE w:val="false"/>
        <w:ind w:firstLine="360"/>
        <w:jc w:val="both"/>
        <w:rPr>
          <w:lang w:val="uk-UA" w:eastAsia="uk-UA"/>
        </w:rPr>
      </w:pPr>
      <w:r>
        <w:rPr>
          <w:lang w:val="uk-UA" w:eastAsia="uk-UA"/>
        </w:rPr>
        <w:t>честю більшою своєї, і однаково всі володіли, і однаково всі старшинували, і однаково всі мудрі вони, і однаково всі вчили й наказували. «Ставши ж Петро,— каже,— із одинадцятьма (а не сам), свій голос підніс та й про</w:t>
        <w:softHyphen/>
        <w:t>мовив» 45 і далі: «Як почули ж оце, вони серцем розжа</w:t>
        <w:softHyphen/>
        <w:t>лобились, та й сказали Петрові та іншим апостолам (а не самому Петру): «Що ж ми маємо робити, мужібраття»46. І знову: коли хрестилося й прикладалось у той день три тисячі душ, то були вони, каже, хрещені в учен</w:t>
        <w:softHyphen/>
        <w:t>ня не Петрове, а апостолове47. І всюди по всіх словах та вченнях, коли Петро випадково і перший говорить, каже так: відрікаюся і старшинства собі не приймаю. Навпаки, він усіх слухає, як рівний брат, і всім покоря</w:t>
        <w:softHyphen/>
        <w:t>ється і не уникає прийняти від інших догану й виказ за свою недосконалість та недоліки, зносить також терпе</w:t>
        <w:softHyphen/>
        <w:t>ливо найменшу догану від Павла і намагається дійти не до гордості старшинства, але швидше виправити гріхи, і чинить за те покаяння. Вінбо залишив такий слід: со</w:t>
        <w:softHyphen/>
        <w:t>борно один одного виправляти, а не одному над усіма попоганському володіти намісникам апостольським піс</w:t>
        <w:softHyphen/>
        <w:t>ля апостолів. Коли ж буде і в поганському начальстві і при верховній владі у Христовій церкві, але коли дійде до християнського начальства і влади порядно, збереже закони, описані в апостольських заповітах, то збереже ціло й незмінно за звичаями при таїнстві свою повин</w:t>
        <w:softHyphen/>
        <w:t>ність священичої влади. Так само і в християнському начальстві явний є і досконалий лад, владою духовною управляють і всяк має не відміняти й не порушувати її, а належно берегти. Соборну ж згоду, чинену за клят</w:t>
        <w:softHyphen/>
        <w:t>вою, сама духовна влада визначила — до того виснов</w:t>
        <w:softHyphen/>
        <w:t>ку сам дійдеш, щиролюб'язний читальнику, в канонах Нікейського собору та інших соборів і пізнаєш певну ві</w:t>
        <w:softHyphen/>
        <w:t>домість про начальство і порядок священичого стану.</w:t>
      </w:r>
    </w:p>
    <w:p>
      <w:pPr>
        <w:pStyle w:val="Normal"/>
        <w:autoSpaceDE w:val="false"/>
        <w:ind w:firstLine="360"/>
        <w:jc w:val="both"/>
        <w:rPr>
          <w:lang w:val="uk-UA" w:eastAsia="uk-UA"/>
        </w:rPr>
      </w:pPr>
      <w:r>
        <w:rPr>
          <w:lang w:val="uk-UA" w:eastAsia="uk-UA"/>
        </w:rPr>
        <w:t>Туди тебе відсилаю, а тепер хочу затриматися на ви</w:t>
        <w:softHyphen/>
        <w:t>роках єзуїта і на розгляді його правди, а випробовувати його буду в такий спосіб. Чи через те сказав ти, єзуїте, що твій римський костьол вищий, бо один над усіма во</w:t>
        <w:softHyphen/>
        <w:t>лодіє? Чи через те римський костьол може називатися правдивим, бо один над усіма постановляє і керує, на</w:t>
        <w:softHyphen/>
        <w:t>вчає й наказує; куди хоче один, туди всіх своєю волею справляє, і тому одному ніхто з наслідувальників ні в чому супротивитися волі не має; добре володіє один над усіма наукою та наказом зверхності і таку владу має над усіма, як сам собі бажає? Я ж бо так вважаю чи віру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99</w:t>
      </w:r>
      <w:r>
        <w:rPr>
          <w:lang w:val="uk-UA" w:eastAsia="uk-UA"/>
        </w:rPr>
        <w:fldChar w:fldCharType="end"/>
      </w:r>
    </w:p>
    <w:p>
      <w:pPr>
        <w:pStyle w:val="Normal"/>
        <w:autoSpaceDE w:val="false"/>
        <w:ind w:firstLine="360"/>
        <w:jc w:val="both"/>
        <w:rPr>
          <w:lang w:val="uk-UA" w:eastAsia="uk-UA"/>
        </w:rPr>
      </w:pPr>
      <w:r>
        <w:rPr>
          <w:lang w:val="uk-UA" w:eastAsia="uk-UA"/>
        </w:rPr>
        <w:t>що то є найголовніша з усіх єресей нечиста єресь, що один, бувши рівний усім калом, прахом і тлінністю, кро</w:t>
        <w:softHyphen/>
        <w:t>в'ю і тілом, народженням і смертю, гріхом і падінням, над усіх видерся і сам себе обоготворив і узаконив, щоб шанували його, як ідола, а всіх інших під свою неволю й послушенство силою забрав і усім наказує. Тільки той існує один, він усіх покорив та поневолив, але не поко</w:t>
        <w:softHyphen/>
        <w:t>рою Христовою та хрестоношенням і не терпінням,— чи ж може бути більша єресь од цієї єресі і несталість од такої несталості, якою бідний римський костьол стра</w:t>
        <w:softHyphen/>
        <w:t>ждає, розсуди добре, читальнику, придивися добре до того глибокого падіння римського костьолу, який вовіки не може устати й воздвигнутися від того гордісного і владолюбного падіння. А чому? Тому, що той догідний, обоготворений і задоволений не хоче смиритися від тієї влади й начальства в Христову подобу. А де ж бо вони мають, латинники, учення і смирення Христове в твоєму правдивому костьолі й місці? «Хто великим із вас,— ка</w:t>
        <w:softHyphen/>
        <w:t>же,— хоче бути, хай буде слугою він вам, а хто з вас перший бути бажає — нехай буде він вам за раба. Так само й син людський прийшов не на те, щоб служили йому, а щоб послужити і душу свою дати на викуп за багатьох»48. А коли намісник Христовий і наслідник Петровий один тільки чесний папа, то чому ламає весь порядок, з'явлений від Христа і Петра? Вони ж бо не самі були, але мали друзів і братію. Христос сказав: «Ви друзі і брати мої» 49. А Петро теж у своєму Другому со</w:t>
        <w:softHyphen/>
        <w:t>борному посланні научає й наказує, щоб слухали Павла, признаючи йому більший розум в духовному даруванні премудрості, аніж у нього був. Він казав: «Як і улюбле</w:t>
        <w:softHyphen/>
        <w:t>ний брат наш Павло написав був до вас за даною йому мудрістю, як і по всіх посланнях, що в них говорить він про це. У них є дещо тяжко зрозуміле, що неуки та незміцнені перекручують, як і інші писання, на власну за</w:t>
        <w:softHyphen/>
        <w:t>гибель свою» 50. Чи не бачиш Петра, латинниче, що не приписує собі єдиного начальства, але брата свого ве</w:t>
        <w:softHyphen/>
        <w:t>лить і радить слухати ліпше за себе, а ті не хочуть мати друзів та братів для пришвидшення всесвітнього спа</w:t>
        <w:softHyphen/>
        <w:t>сіння, а тільки одного папу. Чи не бачиш, що той слід правдивої Христової церкви — смирення та духовну убо</w:t>
        <w:softHyphen/>
        <w:t>гість — латинники втратили, хвалячи радість, владолюб</w:t>
        <w:softHyphen/>
        <w:t>ство, могутність і мирську славу. А коли не по Христо</w:t>
        <w:softHyphen/>
        <w:t>вому й Петровому заповіту сидиш у Христовій церкві, володієш, учиш і караєш своїх послідовників, то маєш,</w:t>
      </w:r>
    </w:p>
    <w:p>
      <w:pPr>
        <w:pStyle w:val="Normal"/>
        <w:autoSpaceDE w:val="false"/>
        <w:ind w:firstLine="360"/>
        <w:jc w:val="both"/>
        <w:rPr>
          <w:lang w:val="uk-UA" w:eastAsia="uk-UA"/>
        </w:rPr>
      </w:pPr>
      <w:r>
        <w:rPr>
          <w:lang w:val="uk-UA" w:eastAsia="uk-UA"/>
        </w:rPr>
        <w:t>163</w:t>
      </w:r>
    </w:p>
    <w:p>
      <w:pPr>
        <w:pStyle w:val="Normal"/>
        <w:autoSpaceDE w:val="false"/>
        <w:ind w:firstLine="360"/>
        <w:jc w:val="both"/>
        <w:rPr>
          <w:lang w:val="uk-UA" w:eastAsia="uk-UA"/>
        </w:rPr>
      </w:pPr>
      <w:r>
        <w:rPr>
          <w:lang w:val="uk-UA" w:eastAsia="uk-UA"/>
        </w:rPr>
        <w:t>римський костьоле, зватися брехливий, а не правдивий. Що ж то за чудо, що твої латинники виказують згоду по всіх країнах, коли правди дошукуватись і сповідати не сміють. А це через те, що бояться того одного страху і того одного наказу, визнають його за  доброго без швидкого розмислу, і, як у земного бога, вірять, і хва</w:t>
        <w:softHyphen/>
        <w:t>лять. Але повідай тут, єзуїте, в чому згодні твої латин</w:t>
        <w:softHyphen/>
        <w:t>ські народи: чи в Христових заповідях, в добротворенні та в євангельській науці чи тільки у визнанні папських рішень? Чи не явно всьому світу, що твої латинники ма</w:t>
        <w:softHyphen/>
        <w:t>ють згоду тільки у віруванні в папську голову й насиль</w:t>
        <w:softHyphen/>
        <w:t>ство, а в плодоносності християнства від усіх народів латинський рід розпутніший, несталіший і пихатіший! Чи те згодою звеш у латинському роді, єзуїте, що папу вважають головним у цілому світі і під те начальне ім'я таємно всіх підбивають? Це ж бо згода поганська, єзуї</w:t>
        <w:softHyphen/>
        <w:t>те, а не християнськаї Хай будуть у любові, вірі, споді</w:t>
        <w:softHyphen/>
        <w:t>ванні на живого бога серцем і душею єдині, по чому пі</w:t>
        <w:softHyphen/>
        <w:t>знаються вірні, як пишеться в «Діях апостольських», де віститься: «А люди, що увірували, мали серце одне і одну душу і жаден із них не вважав, що з маєтку свого своє, але в них усе спільним було» 51. Чи ж смієш біль</w:t>
        <w:softHyphen/>
        <w:t>ше твердити, єзуїте, що правдивий костьол римський ви</w:t>
        <w:softHyphen/>
        <w:t>щий усіх єресей, незмінний і нерушний, коли що година, то новина, що рік, то відміна, що вигадка, то правдешній наслідок від того одного — всюди в послушенстві, ніби щось вічне розсівається, а замість уставу спасенного — вигадані слова з незаперечною забороною дотримувати</w:t>
        <w:softHyphen/>
        <w:t>ся його і берегти. Коли ж нерушну, правдиву віру знищив, то й тоді римський костьол нерушно правдивий? А чим же нерушно правдивий римський костьол? А чому нерушно правдиві сакраменти поламав? А коли костьол римський нерушно правдивий, навіщо і в правдивому календарі учинив відміну? А коли римський костьол нерушно прав</w:t>
        <w:softHyphen/>
        <w:t>дивий, то чому наругу вчинив над усіма  правдивими уставами, законами й установами, над славослов'ям, по</w:t>
        <w:softHyphen/>
        <w:t>хвалами, молитвами, піснями, складеними працею від святого духа богоносними отцями і перетворив хвалу бо</w:t>
        <w:softHyphen/>
        <w:t>жу в осмішливу машкарську й комедійну гру? Бачиш, боголюбний читальнику, що від того знаку лишається, за яким єзуїт велить пізнавати правдивий римський кос</w:t>
        <w:softHyphen/>
        <w:t>тьол, як непорушний, незмінний і як вище всіх єресей стоїть. Неправдивий римський костьол — ось що вихо</w:t>
        <w:softHyphen/>
        <w:t>дить наяву і то через те, що вічно змінюється в єрес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Придивися добре, що і в тому знаку, яким похвалився,</w:t>
      </w:r>
    </w:p>
    <w:p>
      <w:pPr>
        <w:pStyle w:val="Normal"/>
        <w:autoSpaceDE w:val="false"/>
        <w:ind w:firstLine="360"/>
        <w:jc w:val="both"/>
        <w:rPr>
          <w:lang w:val="uk-UA" w:eastAsia="uk-UA"/>
        </w:rPr>
      </w:pPr>
      <w:r>
        <w:rPr>
          <w:lang w:val="uk-UA" w:eastAsia="uk-UA"/>
        </w:rPr>
        <w:t>Скарга збрехав.</w:t>
      </w:r>
    </w:p>
    <w:p>
      <w:pPr>
        <w:pStyle w:val="Normal"/>
        <w:autoSpaceDE w:val="false"/>
        <w:ind w:firstLine="360"/>
        <w:jc w:val="both"/>
        <w:rPr>
          <w:lang w:val="uk-UA" w:eastAsia="uk-UA"/>
        </w:rPr>
      </w:pPr>
      <w:r>
        <w:rPr>
          <w:lang w:val="uk-UA" w:eastAsia="uk-UA"/>
        </w:rPr>
        <w:t>Знов же і той знак неправдивий костьол римський за</w:t>
        <w:softHyphen/>
        <w:t>лучає, єзуїте, що Христос сказав Петру: «Я кажу тобі, що ти скеля, і на скелі оцій побудую я церкву свою, і сили адові не переможуть її», а потім через те, що Пет</w:t>
        <w:softHyphen/>
        <w:t>ро в Римі вбитий, каже, став римський престол правди</w:t>
        <w:softHyphen/>
        <w:t>вий. З того подивуйся до кінця цій жидівській сліпоті Латинського роду, улюблений читальнику, як латина буяє в мирській та поганській премудрості, що ніяк не може взяти й умістити божого духовного розуму для пі</w:t>
        <w:softHyphen/>
        <w:t>знання істини. Але спитав би тебе, прегордий богосло</w:t>
        <w:softHyphen/>
        <w:t>ве чи марнослове латинський: чому ти похваляєшся Пет</w:t>
        <w:softHyphen/>
        <w:t>ром? Який маєш із ним жереб? Чи ж бо ти його учень? Коли ти його учень, покажи, як наслідуєш йому, пока</w:t>
        <w:softHyphen/>
        <w:t>жи мені плоди його, покажи мені в своєму костьолі Пет</w:t>
        <w:softHyphen/>
        <w:t>рову правду і віру, любов, убозтво, муку, хрест і смерть. Воістину, Петро таки вмер! А ти нині, латиннику, істину женеш і з Петровими вбивцями намагаєшся вбити тих, хто істинно носить Петрове ім'я, і вбиваєш, і стараєшся про те всім промислом душевним та тілесним, і короля до того приводиш, щоб був тираном супроти істини, як Нерон учинив супроти Петра 52, і ще, вбивши, не велиш і плакати!</w:t>
      </w:r>
    </w:p>
    <w:p>
      <w:pPr>
        <w:pStyle w:val="Normal"/>
        <w:autoSpaceDE w:val="false"/>
        <w:ind w:firstLine="360"/>
        <w:jc w:val="both"/>
        <w:rPr>
          <w:lang w:val="uk-UA" w:eastAsia="uk-UA"/>
        </w:rPr>
      </w:pPr>
      <w:r>
        <w:rPr>
          <w:lang w:val="uk-UA" w:eastAsia="uk-UA"/>
        </w:rPr>
        <w:t>«Терпите за добрі вчинки, то це вгодно богові. Бо на це ви покликані. Бо й Христос постраждав за нас і за</w:t>
        <w:softHyphen/>
        <w:t>лишив нам приклад, щоб пішли ми слідами його. Не вчинив він гріха і не знайшлося в устах його підступу. Коли був лихословлений, він не лихословив взаємно, а коли він страждав, не погрожував, але [все] передав то</w:t>
        <w:softHyphen/>
        <w:t>му, хто судить справедливо. Він тілом своїм сам підніс гріхи наші на дерево, щоб ми вмерли для гріхів та для праведності жили» 53 та інше. І далі: «Коли тілом Хрис</w:t>
        <w:softHyphen/>
        <w:t>тос постраждав за нас, то озбройтеся й ви тією самою думкою»54 та інше. І знову: «Коли і вас ганьблять за Христове ім'я, то ви блаженні, бо на вас спочиває дух слави й дух божий. Ніхто з вас хай не страждає, як ду</w:t>
        <w:softHyphen/>
        <w:t>шогуб, або злодій, або злочинець, або ворохобник, а коли — як християнин, то нехай не соромиться він, але хай прославляє бога за те. Бо час уже суд розпочати від божого дому, а коли він почнеться перше з нас, то який кінець тих, хто противиться божому євангелію? А коли праведний ледве спасеться, то безбожний та грішний де зможе з'явитися» 55 та інше. Більше в Другому послан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0</w:t>
      </w:r>
      <w:r>
        <w:rPr>
          <w:lang w:val="uk-UA" w:eastAsia="uk-UA"/>
        </w:rPr>
        <w:fldChar w:fldCharType="end"/>
      </w:r>
    </w:p>
    <w:p>
      <w:pPr>
        <w:pStyle w:val="Normal"/>
        <w:autoSpaceDE w:val="false"/>
        <w:ind w:firstLine="360"/>
        <w:jc w:val="both"/>
        <w:rPr>
          <w:lang w:val="uk-UA" w:eastAsia="uk-UA"/>
        </w:rPr>
      </w:pPr>
      <w:r>
        <w:rPr>
          <w:lang w:val="uk-UA" w:eastAsia="uk-UA"/>
        </w:rPr>
        <w:t>«Насамперед знайте оце, що в останні дні прийдуть із насмішниками глузії, що ходитимуть за своїми пожадливостями, та й скажуть: «Де обітниця його приходу? Бо від того часу, як позасинали наші батьки, усе зали</w:t>
        <w:softHyphen/>
        <w:t>шається так від початку творіння». Бо сховане від тих, хто хоче цього, що небо було на початку, а земля із води та водою складена словом божим, тому тодішній світ, водою потоплений, згинув. А теперішні небо й зем</w:t>
        <w:softHyphen/>
        <w:t>ля заховані тим самим словом, і зберігаються для вог</w:t>
        <w:softHyphen/>
        <w:t>ню на день суду й загибелі безбожних людей. Нехай же одне це не буде заховане від вас, улюблені, що в гос</w:t>
        <w:softHyphen/>
        <w:t>пода один день — немов тисяча років, а тисяча років — немов один день! Не бариться господь із обітницею, як деякі вважають це барінням, але вам довготерпить, бо не хоче, щоб хто загинув, але щоб усі навернулися до каяття. День же господній прибуде, як злодій уночі, ко</w:t>
        <w:softHyphen/>
        <w:t>ли з гуркотом небо мине, а стихії розпечені ринуть, а земля та діла, що на ній, погорять. А коли все оце по</w:t>
        <w:softHyphen/>
        <w:t>руйнується, то якими мусите бути в святому житті та в побожності ви, що чекаєте й прагнете скорого прихо</w:t>
        <w:softHyphen/>
        <w:t>ду божого дня, в якім небо, палючися, зникне, а розпа</w:t>
        <w:softHyphen/>
        <w:t>лені стихії розтопляться. Але за його обітницею ми до</w:t>
        <w:softHyphen/>
        <w:t>жидаємо неба нового й нової землі, що правда на них пробуває» 56 та інше.</w:t>
      </w:r>
    </w:p>
    <w:p>
      <w:pPr>
        <w:pStyle w:val="Normal"/>
        <w:autoSpaceDE w:val="false"/>
        <w:ind w:firstLine="360"/>
        <w:jc w:val="both"/>
        <w:rPr>
          <w:lang w:val="uk-UA" w:eastAsia="uk-UA"/>
        </w:rPr>
      </w:pPr>
      <w:r>
        <w:rPr>
          <w:lang w:val="uk-UA" w:eastAsia="uk-UA"/>
        </w:rPr>
        <w:t>Придивися добре, римський богослове, до першого об</w:t>
        <w:softHyphen/>
        <w:t>разу, до учня й науки: то мандрівник, і нас він зве мандрівниками, і вчить зненавидіти світ, і тікати від пожадливостей тілесних, котрі воюють на душу, а ти су</w:t>
        <w:softHyphen/>
        <w:t>противний Петровому вченню, проти самого Петра бо</w:t>
        <w:softHyphen/>
        <w:t>решся, супротивно дієш, учиш і наказуєш, а сам себе любиш і з папою за владою поганською гонишся, щоб не мандрівником бути, а вічним паном, дідичем, тут на зем</w:t>
        <w:softHyphen/>
        <w:t>лі всесвітньою головою і одним над усіма прагнеш бути, всією силою душі й думки чиниш, трудишся, день і ніч промишляєш про те, щоб вовіки з роду в рід не погасла в латинському роді пожадливість папи та його гордість, однак божа істинна хвала на землі не збідніє, хоч і папина безчесна слава лишиться неприменшена, подвиг у віці цьому приходить і всі письма це провіщають, і бенкетуєш! Чи не той правдивий римський костьол, єзуї</w:t>
        <w:softHyphen/>
        <w:t>те, що Петра проганяє, правду Павлову з Петровою, коли вигадує брехню супроти істинного Петрового вчення, християнський люд зваблює і занапащає й гарними фар</w:t>
        <w:softHyphen/>
        <w:t>бами замість правди зверху прикрашає, а всередині, д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1</w:t>
      </w:r>
      <w:r>
        <w:rPr>
          <w:lang w:val="uk-UA" w:eastAsia="uk-UA"/>
        </w:rPr>
        <w:fldChar w:fldCharType="end"/>
      </w:r>
    </w:p>
    <w:p>
      <w:pPr>
        <w:pStyle w:val="Normal"/>
        <w:autoSpaceDE w:val="false"/>
        <w:ind w:firstLine="360"/>
        <w:jc w:val="both"/>
        <w:rPr>
          <w:lang w:val="uk-UA" w:eastAsia="uk-UA"/>
        </w:rPr>
      </w:pPr>
      <w:r>
        <w:rPr>
          <w:lang w:val="uk-UA" w:eastAsia="uk-UA"/>
        </w:rPr>
        <w:t>хаючи отрутою смертельної неправди, нагло вбиває і притягає в поганське невір'я, відштовхуючи від живого бога правовірних, та й відсилає на вічну муку. Бачиш, боголюбний читальнику, що римський костьол є непра</w:t>
        <w:softHyphen/>
        <w:t>ведний за тим знаком, коли Петра похвалено було: «І кажу я тобі, що ти скеля, і на скелі оцій побудую я церкву свою, і сили адові не переможуть її», і буде так вовіки, коли до Христової покори не повернеться. Знаю, що сказав Христос Петру, а не нинішньому світолюбцевіпапі; знаю, що «на скелі оцій побудую я церк</w:t>
        <w:softHyphen/>
        <w:t>ву», а не в Римі; знаю, що «сили адові не переможуть», але східних, які Петрову науку вміщають, бо це схід</w:t>
        <w:softHyphen/>
        <w:t>ні — мандрівники в цьому житті, а не дідичі; це вони зберігають наказ Петра, відгрібаючись од плотських по</w:t>
        <w:softHyphen/>
        <w:t>хотей, котрі воюють на душу; це вони наслідують ду</w:t>
        <w:softHyphen/>
        <w:t>ховній Петровій владі: не показують себе старшими над підлеглими, гордішими, вищими, ліпшими, славнішими і головнішими, але ще перед ними смиряються, мов ді</w:t>
        <w:softHyphen/>
        <w:t>тям ненавченим подаючи приклад,— Христове повелін</w:t>
        <w:softHyphen/>
        <w:t>ня: «Хто великим з вас хоче бути, хай буде слугою він вам, а хто з вас бути першим бажає — нехай буде він вам за раба» виконують; це їхній воістину є Петро, а не римський; це їхня істинна віра Петрового фундамен</w:t>
        <w:softHyphen/>
        <w:t>ту, а не римська; це їх ото ворота адові не переможуть, а не римську віру; це вони страждають од різноманіт</w:t>
        <w:softHyphen/>
        <w:t>них бід, гоніння, пригнічення, муки, вбивства; це їхню віру князь цього світу адовими воротами не може захо</w:t>
        <w:softHyphen/>
        <w:t>пити і звитяжити в затвор своєї зваби, а латинський рід давно вже зі своїм костьолом адовими ворітьми зачине</w:t>
        <w:softHyphen/>
        <w:t>ний і на погибель вічну запечатаний ще відтоді, коли відвернувся від східної віри та Христової покори, по</w:t>
        <w:softHyphen/>
        <w:t>клонився князю віку цього і схотів у цьому житті бути славним, мудрим і гордим. А коли хто жорстокосердий і не вірить моїй мові, сам пересвідчиться й побачить їх</w:t>
        <w:softHyphen/>
        <w:t>ній латинський костьол у цій неправді, бо неправда в ньому і над ним царює,— і повірить! Про той Петрів знак сказано досить.</w:t>
      </w:r>
    </w:p>
    <w:p>
      <w:pPr>
        <w:pStyle w:val="Normal"/>
        <w:autoSpaceDE w:val="false"/>
        <w:ind w:firstLine="360"/>
        <w:jc w:val="both"/>
        <w:rPr>
          <w:lang w:val="uk-UA" w:eastAsia="uk-UA"/>
        </w:rPr>
      </w:pPr>
      <w:r>
        <w:rPr>
          <w:lang w:val="uk-UA" w:eastAsia="uk-UA"/>
        </w:rPr>
        <w:t>Ще й те за знак правдивості римського костьола при</w:t>
        <w:softHyphen/>
        <w:t>водить єзуїт, що розмножився й поширився він по ціло</w:t>
        <w:softHyphen/>
        <w:t>му світі. Тим знаком уже не проти Петра боротьбу про</w:t>
        <w:softHyphen/>
        <w:t>голосив, єзуїте, але супроти самого Христа. Сам Хрис</w:t>
        <w:softHyphen/>
        <w:t>тос, творець на небі й землі, сказав: «Молимо, щоб були ми з малих; біднебо є благе» і «не лякайся, черідко ма</w:t>
        <w:softHyphen/>
        <w:t>ла, бо сподобалося  отцю вашому дати вам  царство.</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2</w:t>
      </w:r>
      <w:r>
        <w:rPr>
          <w:lang w:val="uk-UA" w:eastAsia="uk-UA"/>
        </w:rPr>
        <w:fldChar w:fldCharType="end"/>
      </w:r>
    </w:p>
    <w:p>
      <w:pPr>
        <w:pStyle w:val="Normal"/>
        <w:autoSpaceDE w:val="false"/>
        <w:ind w:firstLine="360"/>
        <w:jc w:val="both"/>
        <w:rPr>
          <w:lang w:val="uk-UA" w:eastAsia="uk-UA"/>
        </w:rPr>
      </w:pPr>
      <w:r>
        <w:rPr>
          <w:lang w:val="uk-UA" w:eastAsia="uk-UA"/>
        </w:rPr>
        <w:t>небесне» і «увіходьте тісними ворітьми, бо просторі воро</w:t>
        <w:softHyphen/>
        <w:t>та й широка дорога веде до погибелі,— і нею багато хто ходить». Казав бог і свідчать його учні та апостоли, що в останні часи те головне добродійство — любов — вичерпається, благочестива віра обідніє, істинна правда зменшиться, злоба ж і неправда всіх опанує і гору візь</w:t>
        <w:softHyphen/>
        <w:t>ме, і все це повинно збутися. А єзуїт уже й на самого бога Христа брехню кладе і тому велить свій римський костьол визнавати за правдивий, бо поширився він і примножився. Але знову повідаю тобі, єзуїте, в чому твій римський костьол поширився по всьому світі й при</w:t>
        <w:softHyphen/>
        <w:t>множився? Може, скажеш: у істині, в благочесті, в по</w:t>
        <w:softHyphen/>
        <w:t>корі за Христовим образом та подобою? Чи не явно ці</w:t>
        <w:softHyphen/>
        <w:t>лому світу, що твій римський костьол поширився й при</w:t>
        <w:softHyphen/>
        <w:t>множився в поганській неправді, гордості, владі, славі, багатстві й любові до цього світу? Що ж за чудо від примноження та розширення твого костьолу, коли цей вік теперішній возлюбили, коли всі просторим та широ</w:t>
        <w:softHyphen/>
        <w:t>ким гостинцем воліють мандрувати у вічну погибель, коли всі тут, на землі, воліють мешкати з неправдою і мирською розкішшю! Не треба чудуватися такому ла</w:t>
        <w:softHyphen/>
        <w:t>тинському поширенню по цілому світі, бо ж вони слу</w:t>
        <w:softHyphen/>
        <w:t>жать князю цього світу, котрий своїх вінчає у цьому житті славою, честю, багатством та достойністю! І від того самого знаку, боголюбивий читальнику, по тому, як Христос і апостоли про останні часи говорили, можеш пізнати неправдивий римський костьол — що всі охоче до нього біжать, усі до нього квапляться, усі його люб</w:t>
        <w:softHyphen/>
        <w:t>лять, усі собі ним смакують. Тойтаки знак хай увірить тебе, улюблений читальнику, що римський костьол є не</w:t>
        <w:softHyphen/>
        <w:t>правдивий; «біднебо є благе» їх знаходить і виявляє, де перебуває добро. Про той знак досить.</w:t>
      </w:r>
    </w:p>
    <w:p>
      <w:pPr>
        <w:pStyle w:val="Normal"/>
        <w:autoSpaceDE w:val="false"/>
        <w:ind w:firstLine="360"/>
        <w:jc w:val="both"/>
        <w:rPr>
          <w:lang w:val="uk-UA" w:eastAsia="uk-UA"/>
        </w:rPr>
      </w:pPr>
      <w:r>
        <w:rPr>
          <w:lang w:val="uk-UA" w:eastAsia="uk-UA"/>
        </w:rPr>
        <w:t>Ще той знак приносить єзуїт для пізнання правдивого римського костьола, коли каже, що всі єретицькі віри згасли й причаїлися і змінились у розумінні себе самих, тільки віра костьола римського стоїть на фундаменті апостольського визнання віддавна й досі незмінно й міц</w:t>
        <w:softHyphen/>
        <w:t>но. Придивися до того останнього слова і його знаку, улюблений читальнику,— костьол свій римський хоче показати правдивим, але й тут глибоко бреше й не хоче озирнутися на страх божий ані на майбутнє позорище та викриття суду. Добре сказав ти, єзуїте, признаю тобі, що єретицькі віри змішуються, змінюються і зникають. А чому забув правдиву віру правдивої східної церк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2</w:t>
      </w:r>
      <w:r>
        <w:rPr>
          <w:lang w:val="uk-UA" w:eastAsia="uk-UA"/>
        </w:rPr>
        <w:fldChar w:fldCharType="end"/>
      </w:r>
    </w:p>
    <w:p>
      <w:pPr>
        <w:pStyle w:val="Normal"/>
        <w:autoSpaceDE w:val="false"/>
        <w:ind w:firstLine="360"/>
        <w:jc w:val="both"/>
        <w:rPr>
          <w:lang w:val="uk-UA" w:eastAsia="uk-UA"/>
        </w:rPr>
      </w:pPr>
      <w:r>
        <w:rPr>
          <w:lang w:val="uk-UA" w:eastAsia="uk-UA"/>
        </w:rPr>
        <w:t>Бо не віра римського костьолу, а східна ні в чому не змі</w:t>
        <w:softHyphen/>
        <w:t>нена, непорушена, чиста, від самого камінного фунда</w:t>
        <w:softHyphen/>
        <w:t>менту, Христового каменю, Петрового сповідання, фундована з іншими апостолами, й досі, як дерево при воді, квітнучи в бідах світу цього, стоїть непорушно І ні в чому не має відміни в цілості терпіння. І шторми, і хвиді, що котяться, як піна від каменю, відбиваються і зни</w:t>
        <w:softHyphen/>
        <w:t>кають, а віра східної церкви не приймає фальшивих ран іУ,своїй твердості істинного мудрування. Чому ж, латин</w:t>
        <w:softHyphen/>
        <w:t>ниче, побачивши матір свою — східну церкву, тільки римський костьол згадуєш, а східною гордуєш? — запи</w:t>
        <w:softHyphen/>
        <w:t>тую я тебе. Чи не від тієї матері виховався світлом благовір'я римський костьол? Коли кажеш, що не від схід</w:t>
        <w:softHyphen/>
        <w:t>ної церкви римський костьол народився й виховався, то ти, латинниче, в своєму римському костьолі байстрюк і не доброго ложа син. А коли признаєш, що східна церква — матір, то чому той материн син з костьолом римським від своєї матері, східної церкви, старшим себе ставить? Чи не явна то неправда? Чи не природу вчиш? Адже старша мати від дітей — спершу мати, а потім ди</w:t>
        <w:softHyphen/>
        <w:t>тина! Так і тут: спершу заснована благовір'ям у Христі східна церква, потім вона сина — римський костьол по</w:t>
        <w:softHyphen/>
        <w:t>родила. Та ж бо східна церква, мати наша, й досі здо</w:t>
        <w:softHyphen/>
        <w:t>рова і красна, тісним шляхом ідучи, у спасенних збіль</w:t>
        <w:softHyphen/>
        <w:t>шується, а латинський костьол, матір'ю своєю погор</w:t>
        <w:softHyphen/>
        <w:t>дувавши і відірвавшись од материного спасительного промислу, захворів хворобою премудрості цього віку і у вічну погибель тягне з собою своїх послідовників — ве</w:t>
        <w:softHyphen/>
        <w:t>лике число народів. Томуто явно збрехав, єзуїте, що тільки римського костьола віра стоїть, а інші віри роз</w:t>
        <w:softHyphen/>
        <w:t>танули й до кінця прийшли. А те ж усьому світу явно, що східна церква стоїть без фальшу і будьякої зміни ціла й непорушна на своєму фундаменті, заснованому самим Христом. Признаю тобі те, єзуїте, що і римського костьо</w:t>
        <w:softHyphen/>
        <w:t>ла так звана віра стоїть, але показав тобі, що вона пофальшована і ще більше від інших єретиків збовтана, що під нею і трохи нема фундаменту істинної міцності, тіль</w:t>
        <w:softHyphen/>
        <w:t>ки сама єретична неправда. Та ж бо зваба від розумних скоро може відступитися — пізнають її, хоч і не мають [сану] священицтва; а твоя неправда й латинська єресь, єзуїте, цілий світ оповістила, звабила і затягла у свою погибельну вівчарню римського послушенства. І хоч на</w:t>
        <w:softHyphen/>
        <w:t>зиваєшся ти, латинниче, вірним і зверху покрився брех</w:t>
        <w:softHyphen/>
        <w:t>ливим визнанням   Нікейського   собору і священич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3</w:t>
      </w:r>
      <w:r>
        <w:rPr>
          <w:lang w:val="uk-UA" w:eastAsia="uk-UA"/>
        </w:rPr>
        <w:fldChar w:fldCharType="end"/>
      </w:r>
    </w:p>
    <w:p>
      <w:pPr>
        <w:pStyle w:val="Normal"/>
        <w:autoSpaceDE w:val="false"/>
        <w:ind w:firstLine="360"/>
        <w:jc w:val="both"/>
        <w:rPr>
          <w:lang w:val="uk-UA" w:eastAsia="uk-UA"/>
        </w:rPr>
      </w:pPr>
      <w:r>
        <w:rPr>
          <w:lang w:val="uk-UA" w:eastAsia="uk-UA"/>
        </w:rPr>
        <w:t>насліддям, але під цим плащем бачать тебе світолюбці й погибельні сини цього віку, і всі тобі поклонилися, найславніший, наймудріший й найбагатший папо, голово римського костьола, всі до тебе прибігли, всі прагнуть насититися твоєї розкоші світу цього мізерного. При</w:t>
        <w:softHyphen/>
        <w:t>знаю тобі, єзуїте, що римський костьол стоїть і по сьо</w:t>
        <w:softHyphen/>
        <w:t>годні, але знай і те, що римський костьол можна назва</w:t>
        <w:softHyphen/>
        <w:t>ти зпоміж усіх єресей найхитрішим, найлукавішим, найбеззаконнішим і найнеправеднішим. Не согрішить ніхто, коли так думатиме про римський костьол, як я звістив. Нітрохи не бійся, улюблений брате і розумний читаль</w:t>
        <w:softHyphen/>
        <w:t>нику, кажу тобі апостольську істину, а не брехню й речі мирські, бо хочу з'явитися на всесвітнє позорище Хрис</w:t>
        <w:softHyphen/>
        <w:t>тового суду і сповідатися.</w:t>
      </w:r>
    </w:p>
    <w:p>
      <w:pPr>
        <w:pStyle w:val="Normal"/>
        <w:autoSpaceDE w:val="false"/>
        <w:ind w:firstLine="360"/>
        <w:jc w:val="both"/>
        <w:rPr>
          <w:lang w:val="uk-UA" w:eastAsia="uk-UA"/>
        </w:rPr>
      </w:pPr>
      <w:r>
        <w:rPr>
          <w:lang w:val="uk-UA" w:eastAsia="uk-UA"/>
        </w:rPr>
        <w:t>Тут закінчилися знаки розділу третього, за якими можна пізнати правдивість римського костьола, з'явлені Скаргою. А на інші розділи, що їх ряд Скарга відшукав, взявши і привівши всіх у послух римського костьола і під владу того єдиного керманича: і про похвалу рим</w:t>
        <w:softHyphen/>
        <w:t>ської столиці, і про відступлення від грецької до рим</w:t>
        <w:softHyphen/>
        <w:t>ської згоди не пишу — все це байки, неправда й мудру</w:t>
        <w:softHyphen/>
        <w:t>вання мирського духу. Те ліпше можеш розсудити, що не про царство вічне Христове те все в книжку Скарга злі</w:t>
        <w:softHyphen/>
        <w:t>пив, а про царство земне і про поганську римську столи</w:t>
        <w:softHyphen/>
        <w:t>цю, дбаючи всім промислом через премудрість мирського духу про таке: як за поган римська столиця була перша, так і нині, споганившись у християнстві, бо предок мав над усіма старшинство і зверхність. Тому забавлятися порожніми й непотрібними пересварками не хочу. Доб</w:t>
        <w:softHyphen/>
        <w:t>ре нам і те знати, улюблений читальнику, що ту книгу засновано на неправдивому фундаменті і почала вона творитися в своєму підґрунті неправдивою матерією. Будь добре упевнений, що й до кінця того писання прав</w:t>
        <w:softHyphen/>
        <w:t>ди аж ніяк не почуєш, тільки розпутну і безсовісну брех</w:t>
        <w:softHyphen/>
        <w:t>ню римської курви, про котру, коли б захотів оголити з голови до ніг і викрити по порядку, не одну таку книж</w:t>
        <w:softHyphen/>
        <w:t>ку, як Скаржина, але й десять міг би скласти — не піш</w:t>
        <w:softHyphen/>
        <w:t>ло б це на жодну користь для будування, а на більшу зваду й ворожнечу, бо все в них неправда. Отож з огля</w:t>
        <w:softHyphen/>
        <w:t>ду на неправдивий дух його мудрувань тут кінчаю.</w:t>
      </w:r>
    </w:p>
    <w:p>
      <w:pPr>
        <w:pStyle w:val="Normal"/>
        <w:autoSpaceDE w:val="false"/>
        <w:ind w:firstLine="360"/>
        <w:jc w:val="both"/>
        <w:rPr>
          <w:lang w:val="uk-UA" w:eastAsia="uk-UA"/>
        </w:rPr>
      </w:pPr>
      <w:r>
        <w:rPr>
          <w:lang w:val="uk-UA" w:eastAsia="uk-UA"/>
        </w:rPr>
        <w:t>А що поминаю перших святих пап, чудотворців та му</w:t>
        <w:softHyphen/>
        <w:t>чеників, котрі були в Римі, і ними латинський байкомовця Скарга хоче собі учинити похвалу, то хай знають ла</w:t>
        <w:softHyphen/>
        <w:t>тинські мудреці, що ті були не такої віри, як теперішн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3</w:t>
      </w:r>
      <w:r>
        <w:rPr>
          <w:lang w:val="uk-UA" w:eastAsia="uk-UA"/>
        </w:rPr>
        <w:fldChar w:fldCharType="end"/>
      </w:r>
    </w:p>
    <w:p>
      <w:pPr>
        <w:pStyle w:val="Normal"/>
        <w:autoSpaceDE w:val="false"/>
        <w:ind w:firstLine="360"/>
        <w:jc w:val="both"/>
        <w:rPr>
          <w:lang w:val="uk-UA" w:eastAsia="uk-UA"/>
        </w:rPr>
      </w:pPr>
      <w:r>
        <w:rPr>
          <w:lang w:val="uk-UA" w:eastAsia="uk-UA"/>
        </w:rPr>
        <w:t>папи, але східної, і через те страждали і благодать чу</w:t>
        <w:softHyphen/>
        <w:t>дотворна в них діяла, аж доки зі східними єдині були; тоді й мученики поміж пап знаходилися, а того самодер</w:t>
        <w:softHyphen/>
        <w:t>жавного начальства не було й чути; а римські папи зі східними патріархами жили, як брати рідні й однодумні. А коли від східних відступили, коли знайшовся в Римі той один, голова всесвітня і костьолу римського стар</w:t>
        <w:softHyphen/>
        <w:t>ший, тоді й мученики і чудотворства поміж пап загину</w:t>
        <w:softHyphen/>
        <w:t>ли, а духовна благодать відлетіла.</w:t>
      </w:r>
    </w:p>
    <w:p>
      <w:pPr>
        <w:pStyle w:val="Normal"/>
        <w:autoSpaceDE w:val="false"/>
        <w:ind w:firstLine="360"/>
        <w:jc w:val="both"/>
        <w:rPr>
          <w:lang w:val="uk-UA" w:eastAsia="uk-UA"/>
        </w:rPr>
      </w:pPr>
      <w:r>
        <w:rPr>
          <w:lang w:val="uk-UA" w:eastAsia="uk-UA"/>
        </w:rPr>
        <w:t>ЧЕСНІЙ І БЛАГОГОВІЙНІЙ СТАРИЦІ* ДОМНІКН1 БАЖАЄ В ГОСПОДІ РАДІТИ І ПРАГНЕ СПАСІННЯ ІОАННМАНДРІВНИ</w:t>
      </w:r>
    </w:p>
    <w:p>
      <w:pPr>
        <w:pStyle w:val="Normal"/>
        <w:autoSpaceDE w:val="false"/>
        <w:ind w:firstLine="360"/>
        <w:jc w:val="both"/>
        <w:rPr>
          <w:lang w:val="uk-UA" w:eastAsia="uk-UA"/>
        </w:rPr>
      </w:pPr>
      <w:r>
        <w:rPr>
          <w:lang w:val="uk-UA" w:eastAsia="uk-UA"/>
        </w:rPr>
        <w:t>ЧИЙ</w:t>
      </w:r>
    </w:p>
    <w:p>
      <w:pPr>
        <w:pStyle w:val="Normal"/>
        <w:autoSpaceDE w:val="false"/>
        <w:ind w:firstLine="360"/>
        <w:jc w:val="both"/>
        <w:rPr>
          <w:lang w:val="uk-UA" w:eastAsia="uk-UA"/>
        </w:rPr>
      </w:pPr>
      <w:r>
        <w:rPr>
          <w:lang w:val="uk-UA" w:eastAsia="uk-UA"/>
        </w:rPr>
        <w:t>Пише до мене пан Юрко2, що я постраждав від ди</w:t>
        <w:softHyphen/>
        <w:t>явола, коли відійшов до Унева 3; і те сказав перш за все задля народної користі, міркуючи про ліпше з доброго. Він приводить у приклад Христа, який милосердствував про народ і який виводив людей у пустелю не заради любові до пустелі, але з огляду на мучительну і за</w:t>
        <w:softHyphen/>
        <w:t>здрісну владу, щоб вільно посіяти сім'я слова про вічне життя. Нині ж бо в місті, каже, проповідь не заборо</w:t>
        <w:softHyphen/>
        <w:t>няють, і її треба не уникати \ а множити та інше. Ка</w:t>
        <w:softHyphen/>
        <w:t>жучи про те, і нас закликає наслідувати це, а коли того слова не наслідуємо, буде через нас багато зла: люди нарікатимуть, ганитимуть, обмовлятимуть і впадуть у відчайну звабу. І що пустеля одному дає спасіння, про</w:t>
        <w:softHyphen/>
        <w:t>повідь же — багатьом. До цього місця переказ його слгв та інше.</w:t>
      </w:r>
    </w:p>
    <w:p>
      <w:pPr>
        <w:pStyle w:val="Normal"/>
        <w:autoSpaceDE w:val="false"/>
        <w:ind w:firstLine="360"/>
        <w:jc w:val="both"/>
        <w:rPr>
          <w:lang w:val="uk-UA" w:eastAsia="uk-UA"/>
        </w:rPr>
      </w:pPr>
      <w:r>
        <w:rPr>
          <w:lang w:val="uk-UA" w:eastAsia="uk-UA"/>
        </w:rPr>
        <w:t>На ту мову можна було б і не відповідати зовсім, йдучи за власним сумлінням, щоб не досаждати богу, а не годити людям, однак, коли говорить дружелюбно, то дружелюбно відповідаю і не для того, щоб покрасу</w:t>
        <w:softHyphen/>
        <w:t>ватись у словесному змаганні, а щоб пошукати істину і з'явити, винісши її на середину,— щоб зрозуміли це й несвідомі.</w:t>
      </w:r>
    </w:p>
    <w:p>
      <w:pPr>
        <w:pStyle w:val="Normal"/>
        <w:autoSpaceDE w:val="false"/>
        <w:ind w:firstLine="360"/>
        <w:jc w:val="both"/>
        <w:rPr>
          <w:lang w:val="uk-UA" w:eastAsia="uk-UA"/>
        </w:rPr>
      </w:pPr>
      <w:r>
        <w:rPr>
          <w:lang w:val="uk-UA" w:eastAsia="uk-UA"/>
        </w:rPr>
        <w:t>Перше, чому я дивуюся, що пан Юрко, знаючи, яке людське єство немічне, підвладне пристрастям, грішне і зв'язане всіма узами повітряних духів зла — без ви</w:t>
        <w:softHyphen/>
        <w:t>пробування, спокуси, покарання, просвічений і звершен</w:t>
        <w:softHyphen/>
        <w:t>ня, за Дионисієм Ареопагітом, ставить його не серед</w:t>
      </w:r>
    </w:p>
    <w:p>
      <w:pPr>
        <w:pStyle w:val="Normal"/>
        <w:autoSpaceDE w:val="false"/>
        <w:ind w:firstLine="360"/>
        <w:jc w:val="both"/>
        <w:rPr>
          <w:sz w:val="20"/>
          <w:szCs w:val="20"/>
          <w:lang w:val="uk-UA" w:eastAsia="uk-UA"/>
        </w:rPr>
      </w:pPr>
      <w:r>
        <w:rPr>
          <w:i/>
          <w:iCs/>
          <w:color w:val="000000"/>
          <w:sz w:val="20"/>
          <w:szCs w:val="20"/>
          <w:lang w:val="uk-UA" w:eastAsia="uk-UA"/>
        </w:rPr>
        <w:t xml:space="preserve">* Стариця </w:t>
      </w:r>
      <w:r>
        <w:rPr>
          <w:color w:val="000000"/>
          <w:sz w:val="20"/>
          <w:szCs w:val="20"/>
          <w:lang w:val="uk-UA" w:eastAsia="uk-UA"/>
        </w:rPr>
        <w:t>— старша інокин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4</w:t>
      </w:r>
      <w:r>
        <w:rPr>
          <w:lang w:val="uk-UA" w:eastAsia="uk-UA"/>
        </w:rPr>
        <w:fldChar w:fldCharType="end"/>
      </w:r>
    </w:p>
    <w:p>
      <w:pPr>
        <w:pStyle w:val="Normal"/>
        <w:autoSpaceDE w:val="false"/>
        <w:ind w:firstLine="360"/>
        <w:jc w:val="both"/>
        <w:rPr>
          <w:lang w:val="uk-UA" w:eastAsia="uk-UA"/>
        </w:rPr>
      </w:pPr>
      <w:r>
        <w:rPr>
          <w:lang w:val="uk-UA" w:eastAsia="uk-UA"/>
        </w:rPr>
        <w:t>недужих, а чинить і розуміє людину відразу здоровою, просвіченою і довершеною5. Інший не зважився б і вві сні пройти таке випробування, а пан Юрко його садо</w:t>
        <w:softHyphen/>
        <w:t>вить на Христовому місці перш, ніж зцілити пристрасті, і віддає Христову честь, коли каже: «Христос так чинив, ї ти отак твори» і до того покликаних примушує й при</w:t>
        <w:softHyphen/>
        <w:t>тягає, щоб носили неправдиву славу і не від бога діло починали, але догоджали людському бажанню, піклуючись про звільнення від гріха. У тому пан Юрко йде супроти законного сліду святих отців, (і є то велика єресь), які, маючи владу, самі на діла святого духа не наскакували; вони по собі встановили існуючі ступені того благодатного дару і закопали межу, тобто визна</w:t>
        <w:softHyphen/>
        <w:t>чили, у який спосіб боголюбець має дійти до істинного розуму і якими способами, ділами, трудами, подвигами; з'явили вони також, які мають настати знамення, щоб завести ветхого чоловіка в майбуття, і де є кінець, тоб</w:t>
        <w:softHyphen/>
        <w:t>то показали, як досягти межі безпристрасності; крім тя</w:t>
        <w:softHyphen/>
        <w:t>го, ознаймили, як, досягши того безпристрасного при</w:t>
        <w:softHyphen/>
        <w:t>становища, чекати повеління від бога на діло служби йому, а не самому, без божої помочі, вискакувати на герць. Бо коли б хтось хотів би починати або ж почи</w:t>
        <w:softHyphen/>
        <w:t>нав, то без бога, кажуть святі, такий не тільки нічого не досягне, але ще впаде у звабу і самозаконну єресь. Чи не бачиш, пані Домнікіє, як пан Юрко не знає на</w:t>
        <w:softHyphen/>
        <w:t>шого сліду, що за чином та ступенем приводить до бо</w:t>
        <w:softHyphen/>
        <w:t>га, але відразу вискочив на верховний Христовий сту</w:t>
        <w:softHyphen/>
        <w:t>пінь і упав у гордісність думки — велить тому давати користь іншим, хто сам ще не очищений і не позбувся мирських пристрастей.</w:t>
      </w:r>
    </w:p>
    <w:p>
      <w:pPr>
        <w:pStyle w:val="Normal"/>
        <w:autoSpaceDE w:val="false"/>
        <w:ind w:firstLine="360"/>
        <w:jc w:val="both"/>
        <w:rPr>
          <w:lang w:val="uk-UA" w:eastAsia="uk-UA"/>
        </w:rPr>
      </w:pPr>
      <w:r>
        <w:rPr>
          <w:lang w:val="uk-UA" w:eastAsia="uk-UA"/>
        </w:rPr>
        <w:t>Придивися, пані, як наділяють їх чорнилом хитрості (а не словами святого духа) виховані шкільні казнодії, які, вхопивши собі спосіб латинської єресі, зараз у шко</w:t>
        <w:softHyphen/>
        <w:t>лах говорять, проповідують і вчать, а чистого й безпри</w:t>
        <w:softHyphen/>
        <w:t>страсного життя не хочуть і відкинули після шкільної науки слід, що його показали святі. Перше, церковній службі в славослов'ї, подяці й молитві не потрібні, не вміютьбо в церкві ані читати, ані співати, тільки стоять, як і найпростіші, не вдаючись до помочі церковній по</w:t>
        <w:softHyphen/>
        <w:t>требі богохвалення. З такої науки і заживання в той хитрий спосіб латинських наук я не бачу користі: ні попа, ні диякона, ані іншого священичого чина служи</w:t>
        <w:softHyphen/>
        <w:t>теля не знають, тільки оті риторичні байки, отож і по</w:t>
        <w:softHyphen/>
        <w:t>вертаються, і відходять до тих досконаліших байок, р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5</w:t>
      </w:r>
      <w:r>
        <w:rPr>
          <w:lang w:val="uk-UA" w:eastAsia="uk-UA"/>
        </w:rPr>
        <w:fldChar w:fldCharType="end"/>
      </w:r>
    </w:p>
    <w:p>
      <w:pPr>
        <w:pStyle w:val="Normal"/>
        <w:autoSpaceDE w:val="false"/>
        <w:ind w:firstLine="360"/>
        <w:jc w:val="both"/>
        <w:rPr>
          <w:lang w:val="uk-UA" w:eastAsia="uk-UA"/>
        </w:rPr>
      </w:pPr>
      <w:r>
        <w:rPr>
          <w:lang w:val="uk-UA" w:eastAsia="uk-UA"/>
        </w:rPr>
        <w:t>дичів цих, тобто до латині: близьке до свого духу тягнеться і приліплюється. Але я б радив нашим фунда</w:t>
        <w:softHyphen/>
        <w:t>торам благочестя у Львові6: поперше, узаконити цер</w:t>
        <w:softHyphen/>
        <w:t>ковну службу благочестя і славослов'я і научити того дітей; також, утвердивши свідомість віри благочестиви</w:t>
        <w:softHyphen/>
        <w:t>ми догматами, вже по тому не забороняти торкатися зовнішніх управностей для відома. Я не ганю граматич</w:t>
        <w:softHyphen/>
        <w:t>не вчення і ключ до пізнання складів та речень, як деякі гадають і так кажуть: «Оскільки сам не вчився, через це нам заздрить і забороняє». Таке, знаю, перш за все пан Віталій, волинський казнодія, кидав7. Але від цього я зовсім не печалюся і байдуже мені до наклепу й при</w:t>
        <w:softHyphen/>
        <w:t>ниження, і не соромлюся брехні, яку накладає на мене заздрість. Сама суть сліду тісного шляху, що веде до вічного життя, хай кожному це звістить. Не про сором учитися я кажу, а щоб не відпали від благочестя, тур</w:t>
        <w:softHyphen/>
        <w:t>буюсь, а що багато хто постраждав, відомо вам. Наві</w:t>
        <w:softHyphen/>
        <w:t>що б я мав заздрити ученню злобних піднебесних аероповітряних духів, що тягнуть до погибелі, коли пішов тісним шляхом, що веде у вічне життя, взявбо в про</w:t>
        <w:softHyphen/>
        <w:t>мисел віри Христовий євангельський розум — ось доказ, що на мене брешуть од заздрості. Менебо задовольняє простий і нехитрий Христос, таж у ньому всі скарби пре</w:t>
        <w:softHyphen/>
        <w:t>мудрості й розуму. Таку саму, певно, нанесуть огуду наклепники і на апостола святого Павла, ніби від за</w:t>
        <w:softHyphen/>
        <w:t>здрості Павло остерігає колосян, щоб відійшли від тієї поганської латинської науки, бо ті наклепники нині в ту сіть учення злобних піднебесних духів умоталися, а Євангеліє повергли. Апостол Павло до колосян таки</w:t>
        <w:softHyphen/>
        <w:t>ми словами вістить: «Стережіться, щоб ніхто вас не звів філософією та марною оманою за переданням людським, за стихіями світу, а не за Христом, бо в ньому тілесно живе вся повнота божества»8. І, гадаю, не через заз</w:t>
        <w:softHyphen/>
        <w:t>дрість до наук каже таке Павло, але остерігає, щоб не зав'язнути у звабу від Христової любові. Так подібно думай і про мене — про засторогу, яку я висловив. Я не ганю високовправні знання, але ганю те, що теперішні наші нові руські філософи не можуть нічого прочитати у церкві — ані того самого Псалтиря, ані Часослова. А виходить, що коли хтось щось трохи й знає, а досягне якогось рядка арістотельських байок, уже Псалтир чи</w:t>
        <w:softHyphen/>
        <w:t>тати соромиться і ні в що ставить будьяке церковне правило, бо вважає його простим і дурним. Отож не бачу я  інших, окрім тих, які виховуються простою</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5</w:t>
      </w:r>
      <w:r>
        <w:rPr>
          <w:lang w:val="uk-UA" w:eastAsia="uk-UA"/>
        </w:rPr>
        <w:fldChar w:fldCharType="end"/>
      </w:r>
    </w:p>
    <w:p>
      <w:pPr>
        <w:pStyle w:val="Normal"/>
        <w:autoSpaceDE w:val="false"/>
        <w:ind w:firstLine="360"/>
        <w:jc w:val="both"/>
        <w:rPr>
          <w:lang w:val="uk-UA" w:eastAsia="uk-UA"/>
        </w:rPr>
      </w:pPr>
      <w:r>
        <w:rPr>
          <w:lang w:val="uk-UA" w:eastAsia="uk-UA"/>
        </w:rPr>
        <w:t>наукою нашого благочестя,— це такі чинять церковний подвиг і носять його, а учні латинських байок, так зва</w:t>
        <w:softHyphen/>
        <w:t>ні казнодії, трудитись у церкві не хочуть, тільки комедії ладять і грають. І не дивно! Приведу притчу. Коли хто трохи науки зовнішньої здобув, подібний стає коневі, якого виховували у стайні і тримали в путах. Він, доче</w:t>
        <w:softHyphen/>
        <w:t>кавшись теплого часу, коли відчує траву і буде випуще</w:t>
        <w:softHyphen/>
        <w:t>ний, не дасться піймати від гри, скакання і шаління через свавільну владу свою. Це так, власне, як хто з до</w:t>
        <w:softHyphen/>
        <w:t>гматів благочестя буде випущений у латинське мудру</w:t>
        <w:softHyphen/>
        <w:t>вання та хитрість,— тоді вже невідомо, як його ухопити, спутати та й притягти до благочестя. Бо латинської зва</w:t>
        <w:softHyphen/>
        <w:t>би трава така солодка, що хто свавільно спробував її волі на широкому полі заживати, той не хоче у стайні благочестя на законних прив'язях живитися найліпшим вівсом істинної науки. Тамбо є у латини сваволя, там е чистець після смерті мудрим безсоромникам, розпутни</w:t>
        <w:softHyphen/>
        <w:t>кам і розкішникам, а в нас, дурної Русі, чистця після смерті немає, а тільки [перебування], перш ніж умерти, у терпеливому стражданні та покаянні. І через це мало хто воліє бути в цій тісноті: всі на просторінь розкоші кинулися, і ті, що на просторі розкоші блукають, мають собі такого ж свавільникапастиря, який з'являє таїн</w:t>
        <w:softHyphen/>
        <w:t>ство сина цього погибельного віку, як каже до солунян Павло.</w:t>
      </w:r>
    </w:p>
    <w:p>
      <w:pPr>
        <w:pStyle w:val="Normal"/>
        <w:autoSpaceDE w:val="false"/>
        <w:ind w:firstLine="360"/>
        <w:jc w:val="both"/>
        <w:rPr>
          <w:lang w:val="uk-UA" w:eastAsia="uk-UA"/>
        </w:rPr>
      </w:pPr>
      <w:r>
        <w:rPr>
          <w:lang w:val="uk-UA" w:eastAsia="uk-UA"/>
        </w:rPr>
        <w:t>Отож, пані Домнікіє, нехай пан Юрко спершу на</w:t>
        <w:softHyphen/>
        <w:t>вчиться церковного чину і його таїн, а не садить одразу когось без Христової волі на Христовому місці за своїм розсудом, кажучи: «Христос так чинив, чи вчив, і ти так чини і вчи». Бо це з такого дерзновення всі єресі в нас з'явилися і повітряні духи сплюндрували церкву. Отож не тільки уготований входить через двері на сту</w:t>
        <w:softHyphen/>
        <w:t>пінь духовного й церковного чину — ні! Входять і ті діролазці, найманці, лиходії, розбійники, вовки, драпіж</w:t>
        <w:softHyphen/>
        <w:t>ники, пси, волхви, чародії, вояки, жовніри, кровопроливці, ігрці *, скоморохи чи машкарники, які пройшли через усі види мирської злоби й обезчестили єство, які нашу церкву нині опанували і потиранському покорили собі під владу, вони не тільки не тримаються сліду чи поряд</w:t>
        <w:softHyphen/>
        <w:t>ку якогось законного заживають, сідаючи на місце цер</w:t>
        <w:softHyphen/>
        <w:t>ковної влади, але гоняться, переганяють й упереджують один одного задля влади сану і щоб захопити маєтки —</w:t>
      </w:r>
    </w:p>
    <w:p>
      <w:pPr>
        <w:pStyle w:val="Normal"/>
        <w:autoSpaceDE w:val="false"/>
        <w:ind w:firstLine="360"/>
        <w:jc w:val="both"/>
        <w:rPr>
          <w:sz w:val="20"/>
          <w:szCs w:val="20"/>
          <w:lang w:val="uk-UA" w:eastAsia="uk-UA"/>
        </w:rPr>
      </w:pPr>
      <w:r>
        <w:rPr>
          <w:i/>
          <w:iCs/>
          <w:color w:val="000000"/>
          <w:sz w:val="20"/>
          <w:szCs w:val="20"/>
          <w:lang w:val="uk-UA" w:eastAsia="uk-UA"/>
        </w:rPr>
        <w:t xml:space="preserve">* Ігрці </w:t>
      </w:r>
      <w:r>
        <w:rPr>
          <w:color w:val="000000"/>
          <w:sz w:val="20"/>
          <w:szCs w:val="20"/>
          <w:lang w:val="uk-UA" w:eastAsia="uk-UA"/>
        </w:rPr>
        <w:t>— тут: музикант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6</w:t>
      </w:r>
      <w:r>
        <w:rPr>
          <w:lang w:val="uk-UA" w:eastAsia="uk-UA"/>
        </w:rPr>
        <w:fldChar w:fldCharType="end"/>
      </w:r>
    </w:p>
    <w:p>
      <w:pPr>
        <w:pStyle w:val="Normal"/>
        <w:autoSpaceDE w:val="false"/>
        <w:ind w:firstLine="360"/>
        <w:jc w:val="both"/>
        <w:rPr>
          <w:lang w:val="uk-UA" w:eastAsia="uk-UA"/>
        </w:rPr>
      </w:pPr>
      <w:r>
        <w:rPr>
          <w:lang w:val="uk-UA" w:eastAsia="uk-UA"/>
        </w:rPr>
        <w:t>так, як на кінських перегонах для закладу. Якийбо нині чин у нашій церкві для прийняття духовного сану? Чи не такий, придивися і признай, коли правду кажу! Сьо</w:t>
        <w:softHyphen/>
        <w:t>годні кат, а завтра священик, сьогодні мучитель, а завт</w:t>
        <w:softHyphen/>
        <w:t>ра учитель, сьогодні корчмар і танководець, а завтра богослов і народоволець, сьогодні вбивця, а завтра свя</w:t>
        <w:softHyphen/>
        <w:t>титель і єпископ, досі жертвував сатані весь час цього віку, а нині перед вівтарем стоїть, таїнствує неосяжно</w:t>
        <w:softHyphen/>
        <w:t>му божеству і приносить жертву. Питаю вас: чи не з та</w:t>
        <w:softHyphen/>
        <w:t>ких ваш прехитрий Потій, якого ти, пане Юрку, хвалив і підносив. Розгорни книги сумління і побачиш, що він не чапів, аби приготуватись до чину, не був ані ченцем, ні страждальцем, а тільки так — сьогодні єретик і каш</w:t>
        <w:softHyphen/>
        <w:t>телян, а завтра намісник Христовий: іменем, а не ділом; а пастир він слави й честі віку цього, а не отари словес</w:t>
        <w:softHyphen/>
        <w:t>них овець і співтаїнник майбутнього віку.</w:t>
      </w:r>
    </w:p>
    <w:p>
      <w:pPr>
        <w:pStyle w:val="Normal"/>
        <w:autoSpaceDE w:val="false"/>
        <w:ind w:firstLine="360"/>
        <w:jc w:val="both"/>
        <w:rPr>
          <w:lang w:val="uk-UA" w:eastAsia="uk-UA"/>
        </w:rPr>
      </w:pPr>
      <w:r>
        <w:rPr>
          <w:lang w:val="uk-UA" w:eastAsia="uk-UA"/>
        </w:rPr>
        <w:t>Чи не бачиш, сестро Домнікіє, куди неправе розу</w:t>
        <w:softHyphen/>
        <w:t>міння падає і як благочестя ганьбить! Нехай не ви</w:t>
        <w:softHyphen/>
        <w:t>кладає пан Юрко Христових слів за пристрастю і собі на догоду, але по правді. І мою пустиню хай не прини</w:t>
        <w:softHyphen/>
        <w:t>жує, без якої і він сам бути не може, коли захоче від світу відійти і звільнитися від пам'яті та життя при</w:t>
        <w:softHyphen/>
        <w:t>страсного (за писанням Василія Великого до Григорія Богослова). А коли каже пан Юрко, що Христос не ви</w:t>
        <w:softHyphen/>
        <w:t>водив народ у пустелю, хіба що через необхідність, з огляду на владу, яка забороняла проповідь, а тепер проповідь по містах не забороняється, на те слово так відповім панові Юрку: що не тільки я, який ніхто в людських очах, а подібно коли б і сам Христос з небес звав, пропонуючи свого хреста, і наказав піти в пусти</w:t>
        <w:softHyphen/>
        <w:t>ню, щоб очистити помисел і приготуватися до брані з бісами, то не лише народу, але й самого книгочитцянародонаставника пана Юрка з мирського логовиська не зміг би витягти, бо вже добре напечаталися при</w:t>
        <w:softHyphen/>
        <w:t>смаки, юшки шафрани, пірця * і пиріжні солодощі на помислі та пригодженні його. Запевняю тебе, що пан Юрко Христовим хрестом звабити себе не дасть і задля нього львівської розкоші не залишить. Коли ж інший народ про пустиню не мислить, то через те оті й нас не кличуть нікого — був би такий не для миру: належить мені свій струп оглядати й оздоровлювати, а не роздра</w:t>
        <w:softHyphen/>
        <w:t>товувати інших.</w:t>
      </w:r>
    </w:p>
    <w:p>
      <w:pPr>
        <w:pStyle w:val="Normal"/>
        <w:autoSpaceDE w:val="false"/>
        <w:ind w:firstLine="360"/>
        <w:jc w:val="both"/>
        <w:rPr>
          <w:sz w:val="20"/>
          <w:szCs w:val="20"/>
          <w:lang w:val="uk-UA" w:eastAsia="uk-UA"/>
        </w:rPr>
      </w:pPr>
      <w:r>
        <w:rPr>
          <w:i/>
          <w:iCs/>
          <w:color w:val="000000"/>
          <w:sz w:val="20"/>
          <w:szCs w:val="20"/>
          <w:lang w:val="uk-UA" w:eastAsia="uk-UA"/>
        </w:rPr>
        <w:t xml:space="preserve">* Пірця </w:t>
      </w:r>
      <w:r>
        <w:rPr>
          <w:color w:val="000000"/>
          <w:sz w:val="20"/>
          <w:szCs w:val="20"/>
          <w:lang w:val="uk-UA" w:eastAsia="uk-UA"/>
        </w:rPr>
        <w:t>— очевидно, пірники, пряник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6</w:t>
      </w:r>
      <w:r>
        <w:rPr>
          <w:lang w:val="uk-UA" w:eastAsia="uk-UA"/>
        </w:rPr>
        <w:fldChar w:fldCharType="end"/>
      </w:r>
    </w:p>
    <w:p>
      <w:pPr>
        <w:pStyle w:val="Normal"/>
        <w:autoSpaceDE w:val="false"/>
        <w:ind w:firstLine="360"/>
        <w:jc w:val="both"/>
        <w:rPr>
          <w:lang w:val="uk-UA" w:eastAsia="uk-UA"/>
        </w:rPr>
      </w:pPr>
      <w:r>
        <w:rPr>
          <w:lang w:val="uk-UA" w:eastAsia="uk-UA"/>
        </w:rPr>
        <w:t>А коли каже пан Юрко, що пустиня тільки себе спа</w:t>
        <w:softHyphen/>
        <w:t>сає, а не інших — по тому слові пізнаю, що пан Юрко забавляє тільки і вішає свій розум на вправності мови, а власного розмислу та істинного знання в писанні не досягає і відати не може; власне, ніби на посміх про спасіння каже, вістячи: «в пустині себе спасає», ніби це так само легко, як їсти пироги, з ложа вставши,— так і в пустині спасатися. А того не відає пан Юрко, що свя</w:t>
        <w:softHyphen/>
        <w:t>ті ставлять чин спасіння себе понад усі чудотворства і то не тільки в забавному, неспокійному й багатомов^ному місті, але і в самій пустині, будучи в несмутній пам'яті й відлученні од світу. Ісаак каже: «Важче во</w:t>
        <w:softHyphen/>
        <w:t>скресити душу від пристрастей, аніж воскресити умер</w:t>
        <w:softHyphen/>
        <w:t>лих». А коли такий великий подвиг для воскресіння душі від мирських пристрасних звичок ставиться вище чудо</w:t>
        <w:softHyphen/>
        <w:t>творної благодаті, то що ж може бути більше й по</w:t>
        <w:softHyphen/>
        <w:t>трібніше на світі, як спасти себе? За оте самоосібне душевне спасіння сам владика Христос ставить спасен</w:t>
        <w:softHyphen/>
        <w:t>ну і призначену в небесне царство душу вище всього неспасенного, нерівного й недостойного світу. Отож тре</w:t>
        <w:softHyphen/>
        <w:t>ба пану Юркові подбати про спасіння, бо йому немає жодної користі від науки для інших, коли себе знева</w:t>
        <w:softHyphen/>
        <w:t>жить і не спасе. І не може ніхто нікого зціляти й учити, коли спершу себе не уздоровить і не навчить. Так само і до спасіння ніхто нікого не може привести, коли спер</w:t>
        <w:softHyphen/>
        <w:t>шу себе на спасенному фундаменті не поставить. Отож я й панові Юрку радив би, доки він дихає, подбати пильно про своє спасіння, на Христову науку не труди</w:t>
        <w:softHyphen/>
        <w:t>тися, а віддатись у її послушенство і оте апостольське слово випробувати в своїй совісті, щоб пізнати, як близько до благословенного розуму стоїмо. «Отож ти,— каже Павло,— що іншого навчаєш, самого себе не вчиш!» 9</w:t>
      </w:r>
    </w:p>
    <w:p>
      <w:pPr>
        <w:pStyle w:val="Normal"/>
        <w:autoSpaceDE w:val="false"/>
        <w:ind w:firstLine="360"/>
        <w:jc w:val="both"/>
        <w:rPr>
          <w:lang w:val="uk-UA" w:eastAsia="uk-UA"/>
        </w:rPr>
      </w:pPr>
      <w:r>
        <w:rPr>
          <w:lang w:val="uk-UA" w:eastAsia="uk-UA"/>
        </w:rPr>
        <w:t>Треба б нам із паном Юрком саме тієї науки святого духа зажити, як би звільнитися від наймучительнішої з усіх пристрастей — гніву та злопам'ятливості, і не до</w:t>
        <w:softHyphen/>
        <w:t>сить того, щоб книги проходити, і промовами хвалитися, і тлумачити писання на свій розсуд та свою при</w:t>
        <w:softHyphen/>
        <w:t>страсть— те ні на що не придасться, бо то непотрібний розум. Христос сказав: «Бо як людям ви простите прогріхи їхні, то простить і вам ваш небесний отець» |0. Як же розуміє пан Юрко оті слова? Яку вимовку зна</w:t>
        <w:softHyphen/>
        <w:t>йде, коли його в тому гніві смерть заскочить? А з па</w:t>
        <w:softHyphen/>
        <w:t>ном Красовським 11 не поєднається, коли скаже: «Єре</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7</w:t>
      </w:r>
      <w:r>
        <w:rPr>
          <w:lang w:val="uk-UA" w:eastAsia="uk-UA"/>
        </w:rPr>
        <w:fldChar w:fldCharType="end"/>
      </w:r>
    </w:p>
    <w:p>
      <w:pPr>
        <w:pStyle w:val="Normal"/>
        <w:autoSpaceDE w:val="false"/>
        <w:ind w:firstLine="360"/>
        <w:jc w:val="both"/>
        <w:rPr>
          <w:lang w:val="uk-UA" w:eastAsia="uk-UA"/>
        </w:rPr>
      </w:pPr>
      <w:r>
        <w:rPr>
          <w:lang w:val="uk-UA" w:eastAsia="uk-UA"/>
        </w:rPr>
        <w:t>тик він і відступних», але коли скаже: «В благочести</w:t>
        <w:softHyphen/>
        <w:t>вій церкві він себе показує, а не з єретиками та від</w:t>
        <w:softHyphen/>
        <w:t>ступниками» і коли скаже: «Був, та повернувся». Треба дякувати богові за повернення, а не гнівом мститися, бо коли тих, що відпадають і повертаються, не при</w:t>
        <w:softHyphen/>
        <w:t>йматиме до покаяння, то з Наватомєретиком 12 буде про</w:t>
        <w:softHyphen/>
        <w:t>клятий від святих отців, немаєбо християнину закону, щоб гніватися, яритися й ворогувати, коли потягне бра</w:t>
        <w:softHyphen/>
        <w:t>та відступити од віри, але більше печалитися, і співчу</w:t>
        <w:softHyphen/>
        <w:t>вати, і молитися за нього, просячи бога дарувати опам'ятання. «Мені помста належить, я відплачу»,— ска</w:t>
        <w:softHyphen/>
        <w:t>зав господь13. А коли гнів і печаль один на одного мати і за тим божу кривду відомщати, то це є знамен</w:t>
        <w:softHyphen/>
        <w:t>ня, вістять святії, марнославної душі, а не боголюбної, і такий гнів іде за кривдою повітряних, піднебесних князів цього віку, які владарюють злобою цього світу, а не за правдою Христовою; а це він відрікся начальності і влади і, будучи соромітно голий повішений, ще й молився за тих, хто його розпинав. Отож молюся, се</w:t>
        <w:softHyphen/>
        <w:t>стро Домнікіє, коли хочеш мені бути на ділі, а не за іменем сестра, попіклуйся, щоб ті братове помирилися й простили один одного, щоб знищили й викинули того мучителя диявола зпосеред себе днем спасительної пас</w:t>
        <w:softHyphen/>
        <w:t>ки, воскресіння Христового, і вчинили це істинно, а не пофарисейському. «Воскресіння день, просвітімся тор</w:t>
        <w:softHyphen/>
        <w:t>жеством» та інше хай би заспівали. А коли б котрий із них через упертість був би зв'язаний сатаною і не захо</w:t>
        <w:softHyphen/>
        <w:t>тів би миритися, такого не з християнами, а з єретика</w:t>
        <w:softHyphen/>
        <w:t>ми достойно називати, і той, власне, має спільність з ідолопоклонниками, а Христа відрікся.</w:t>
      </w:r>
    </w:p>
    <w:p>
      <w:pPr>
        <w:pStyle w:val="Normal"/>
        <w:autoSpaceDE w:val="false"/>
        <w:ind w:firstLine="360"/>
        <w:jc w:val="both"/>
        <w:rPr>
          <w:lang w:val="uk-UA" w:eastAsia="uk-UA"/>
        </w:rPr>
      </w:pPr>
      <w:r>
        <w:rPr>
          <w:lang w:val="uk-UA" w:eastAsia="uk-UA"/>
        </w:rPr>
        <w:t>Приведу у приклад повість від святих отців, щоб зро</w:t>
        <w:softHyphen/>
        <w:t>зуміти оту мучительну пристрасть і недугу, від яких випало якось одним людям так само постраждати.</w:t>
      </w:r>
    </w:p>
    <w:p>
      <w:pPr>
        <w:pStyle w:val="Normal"/>
        <w:autoSpaceDE w:val="false"/>
        <w:ind w:firstLine="360"/>
        <w:jc w:val="both"/>
        <w:rPr>
          <w:lang w:val="uk-UA" w:eastAsia="uk-UA"/>
        </w:rPr>
      </w:pPr>
      <w:r>
        <w:rPr>
          <w:lang w:val="uk-UA" w:eastAsia="uk-UA"/>
        </w:rPr>
        <w:t>ПОВІСТЬ</w:t>
      </w:r>
    </w:p>
    <w:p>
      <w:pPr>
        <w:pStyle w:val="Normal"/>
        <w:autoSpaceDE w:val="false"/>
        <w:ind w:firstLine="360"/>
        <w:jc w:val="both"/>
        <w:rPr>
          <w:lang w:val="uk-UA" w:eastAsia="uk-UA"/>
        </w:rPr>
      </w:pPr>
      <w:r>
        <w:rPr>
          <w:lang w:val="uk-UA" w:eastAsia="uk-UA"/>
        </w:rPr>
        <w:t>Двоє братіводнодумців, які увійшли в іночий чин, розгнівив один на одного заздрісник християнського спасіння, а ревнитель погибелі — диявол. Через отой гнів, говориться, через божий попуст піймали їх жерціідолопоклонники. Коли першого дня мучили їх, то вони перетерпіли і не зрадили благочестя. По тому, звільнив</w:t>
        <w:softHyphen/>
        <w:t>ши од тортур, зачинили їх у спільну темницю до наступних тортур, якщо не надумають і добровільно</w:t>
      </w:r>
    </w:p>
    <w:p>
      <w:pPr>
        <w:pStyle w:val="Normal"/>
        <w:autoSpaceDE w:val="false"/>
        <w:ind w:firstLine="360"/>
        <w:jc w:val="both"/>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8</w:t>
      </w:r>
      <w:r>
        <w:rPr>
          <w:lang w:val="uk-UA" w:eastAsia="uk-UA"/>
        </w:rPr>
        <w:fldChar w:fldCharType="end"/>
      </w:r>
      <w:r>
        <w:rPr>
          <w:lang w:val="uk-UA" w:eastAsia="uk-UA"/>
        </w:rPr>
        <w:t>;</w:t>
      </w:r>
    </w:p>
    <w:p>
      <w:pPr>
        <w:pStyle w:val="Normal"/>
        <w:autoSpaceDE w:val="false"/>
        <w:ind w:firstLine="360"/>
        <w:jc w:val="both"/>
        <w:rPr>
          <w:lang w:val="uk-UA" w:eastAsia="uk-UA"/>
        </w:rPr>
      </w:pPr>
      <w:r>
        <w:rPr>
          <w:lang w:val="uk-UA" w:eastAsia="uk-UA"/>
        </w:rPr>
        <w:t>ідолам не поклоняться. Побачивши те, говориться, що доведеться їм прийняти конечну смерть, коли ідолам не поклоняться, один брат захотів одійти до бога в мирі й прощенні з братом і попросив у другого брата про</w:t>
        <w:softHyphen/>
        <w:t>щення і смирення. Той же брат миритися не хотів — отак допустив, щоб сатана зв'язав його пам'ятозлобством. Назавтра, говориться, коли були виведені на муку, той брат, котрий шукав прощення, мужньо все ви</w:t>
        <w:softHyphen/>
        <w:t>терпів, благочестя не зрадив і, в законі умерши, віді</w:t>
        <w:softHyphen/>
        <w:t>йшов до бога. Той же, котрий із братом помиритися не захотів, на першому допиті при тортурах не витри</w:t>
        <w:softHyphen/>
        <w:t>мав, від Христа відрікся й ідолові поклонився. І коли вже був на волі, спитав його, говориться, мучитель та</w:t>
        <w:softHyphen/>
        <w:t>кими словами: «Чому вчора без мук отак зразу не вчи</w:t>
        <w:softHyphen/>
        <w:t>нив, а дав себе невинно мучити?» Відповів той, мовля</w:t>
        <w:softHyphen/>
        <w:t>чи: «Тому я вчора,— сказав,— терпів, бо зі мною бог був. А коли з братом не помирився, який у мене просив прощення, то й бог од мене відступив, і я вже не міг терпіти нітрохи».</w:t>
      </w:r>
    </w:p>
    <w:p>
      <w:pPr>
        <w:pStyle w:val="Normal"/>
        <w:autoSpaceDE w:val="false"/>
        <w:ind w:firstLine="360"/>
        <w:jc w:val="both"/>
        <w:rPr>
          <w:lang w:val="uk-UA" w:eastAsia="uk-UA"/>
        </w:rPr>
      </w:pPr>
      <w:r>
        <w:rPr>
          <w:lang w:val="uk-UA" w:eastAsia="uk-UA"/>
        </w:rPr>
        <w:t>Отож, сестро Домнікіє, треба убоятися цієї притчі; аби хтось із нашої братії в єресі не помер. Бо немає нічого мерзотнішого для бога, як гнівна й пам'ятозлобна пристрасть, учениця й догідниця гордого духа, за</w:t>
        <w:softHyphen/>
        <w:t>розумілого і марнославного. Чи не для того мене кли</w:t>
        <w:softHyphen/>
        <w:t>чете, щоб я у вас бісівства вчився? Спершу від біса увільніться і введіть поміж себе мирного Христа, тоді і я не відмовлюся відвідувати вас. А тепер, коли не має Христос (через владу мучительного гніву) де у вас голову прихилити у несмутному помислі, і я без Хрис</w:t>
        <w:softHyphen/>
        <w:t>та і його миру пробувати, жити або забавлятися на його місці анітрохи не можу!</w:t>
      </w:r>
    </w:p>
    <w:p>
      <w:pPr>
        <w:pStyle w:val="Normal"/>
        <w:autoSpaceDE w:val="false"/>
        <w:ind w:firstLine="360"/>
        <w:jc w:val="both"/>
        <w:rPr>
          <w:lang w:val="uk-UA" w:eastAsia="uk-UA"/>
        </w:rPr>
      </w:pPr>
      <w:r>
        <w:rPr>
          <w:lang w:val="uk-UA" w:eastAsia="uk-UA"/>
        </w:rPr>
        <w:t>А що каже пан Юрко про моє повернення, ніби коли не повернуся, багато хто сумніватиметься, осуджувати</w:t>
        <w:softHyphen/>
        <w:t>ме, наклепи чинитиме і у відчай упадатиме, а причина, каже,— народне сподівання. Ці слова — справжнісінька байка і відповіді недостойні, бо я з народом заповітів не складав і відповідей не творив, і народу я не знаю, в бесіді з ним не спілкувався і на очі не здибувався. Про що каже пан Юрко, не знаю. Чому мене чекають? Може, позичив що у кого і маю віддати борг? Не знаю іншого, хіба пана Красовського, який прихистив мене, страннього, і дещо дав на прожиток, його і пана Миколая 14 знаю, а інших з народу не знаю нікого. Що з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8</w:t>
      </w:r>
      <w:r>
        <w:rPr>
          <w:lang w:val="uk-UA" w:eastAsia="uk-UA"/>
        </w:rPr>
        <w:fldChar w:fldCharType="end"/>
      </w:r>
    </w:p>
    <w:p>
      <w:pPr>
        <w:pStyle w:val="Normal"/>
        <w:autoSpaceDE w:val="false"/>
        <w:ind w:firstLine="360"/>
        <w:jc w:val="both"/>
        <w:rPr>
          <w:lang w:val="uk-UA" w:eastAsia="uk-UA"/>
        </w:rPr>
      </w:pPr>
      <w:r>
        <w:rPr>
          <w:lang w:val="uk-UA" w:eastAsia="uk-UA"/>
        </w:rPr>
        <w:t>привід — народні страсті і якого народу, не можу зрозу</w:t>
        <w:softHyphen/>
        <w:t>міти. Жодної речі, ані осіб з народу, які від мене постраждали, не назвав — не знаю, на що відповідати. А щодо хвалебних плодів, які гніздяться у мирському житті і якими вельможа Юрій похвалився, то це є ли</w:t>
        <w:softHyphen/>
        <w:t>хою гадкою, обмовою, наклепом і відчаєм — я про це нітрохи не дбаю і не піклуюся, коли сумління свідчить мені, що не випустив злобну причину від себе (аби від цих пристрастей хворобою хтось не поранився). А коли хтось якось од цього постраждає, то, гадаю, від лихих навичок він постраждає, а не від вигляду мого і збудеться на ньому голос Христового слова, що «злий зле говорить і думає» 15. А коли хтось у відчай вдається через когось, хто відійшов у пустиню на покаяння, за</w:t>
        <w:softHyphen/>
        <w:t>мість того щоб самому піти в той покаянний слід, то так чинить не християнин, який призначений до вічного життя, але ласолюбний ідолопоклонник, бог якому — черево, і про це я не дбаю; хай собі страждає той, хто пристрасті полюбив. «І сталася мені та заповідь: що для життя — на смерть» 16,— каже апостол. Про це досить.</w:t>
      </w:r>
    </w:p>
    <w:p>
      <w:pPr>
        <w:pStyle w:val="Normal"/>
        <w:autoSpaceDE w:val="false"/>
        <w:ind w:firstLine="360"/>
        <w:jc w:val="both"/>
        <w:rPr>
          <w:lang w:val="uk-UA" w:eastAsia="uk-UA"/>
        </w:rPr>
      </w:pPr>
      <w:r>
        <w:rPr>
          <w:lang w:val="uk-UA" w:eastAsia="uk-UA"/>
        </w:rPr>
        <w:t>Отож, блаженний той, хто звільнився від зваб бісів</w:t>
        <w:softHyphen/>
        <w:t>ських, гадок та розумінь єретичних відщепенців; хто утвердив помисел уповання в твердині віри і в простоті благочестя, той не злякається злобних піднебесних ду</w:t>
        <w:softHyphen/>
        <w:t>хів у час відходу, від них же хай і нас, і вас обереже Христос і запише в книгах вічного життя — бажаю. Амінь.</w:t>
      </w:r>
    </w:p>
    <w:p>
      <w:pPr>
        <w:pStyle w:val="Normal"/>
        <w:autoSpaceDE w:val="false"/>
        <w:ind w:firstLine="360"/>
        <w:jc w:val="both"/>
        <w:rPr>
          <w:lang w:val="uk-UA" w:eastAsia="uk-UA"/>
        </w:rPr>
      </w:pPr>
      <w:r>
        <w:rPr>
          <w:lang w:val="uk-UA" w:eastAsia="uk-UA"/>
        </w:rPr>
        <w:t>Писано в монастирі Уневі, в цвітоносну неділю17. І це ще знай: чому я не писав до вельможі Юрія, а до тебе, старице Домнікіє: прочув я, що він хворий. Отож, боячись, щоб не уразити й не досадити йому в хворобі, пишу до тебе. Однак молю тебе благоговійно, зволь сотворити йому поклін земний. Твоябо любов хай про</w:t>
        <w:softHyphen/>
        <w:t>читає це писання з увагою в безмовності, твори мир і Христову любов, хай веселиться серед нас Христос. І ще молю: збережи це писання, щоб мені його повернути: маю в тому потребу. Писав мандрованець, якого звуть Вишенським.</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ЗАЧІПКА МУДРОГО ЛАТИННИКА З ДУРНИМ РУСИНОМ</w:t>
      </w:r>
    </w:p>
    <w:p>
      <w:pPr>
        <w:pStyle w:val="Normal"/>
        <w:autoSpaceDE w:val="false"/>
        <w:ind w:firstLine="360"/>
        <w:jc w:val="both"/>
        <w:rPr>
          <w:lang w:val="uk-UA" w:eastAsia="uk-UA"/>
        </w:rPr>
      </w:pPr>
      <w:r>
        <w:rPr>
          <w:lang w:val="uk-UA" w:eastAsia="uk-UA"/>
        </w:rPr>
        <w:t>ХАП БУДЕ ПЕРША  ЧЕСТЬ  ЧИТАТИ ЦЕ ПИСАННЯ НАИЧЕСНІШОМУ З</w:t>
      </w:r>
    </w:p>
    <w:p>
      <w:pPr>
        <w:pStyle w:val="Normal"/>
        <w:autoSpaceDE w:val="false"/>
        <w:ind w:firstLine="360"/>
        <w:jc w:val="both"/>
        <w:rPr>
          <w:lang w:val="uk-UA" w:eastAsia="uk-UA"/>
        </w:rPr>
      </w:pPr>
      <w:r>
        <w:rPr>
          <w:lang w:val="uk-UA" w:eastAsia="uk-UA"/>
        </w:rPr>
        <w:t>УСІХ.</w:t>
      </w:r>
    </w:p>
    <w:p>
      <w:pPr>
        <w:pStyle w:val="Normal"/>
        <w:autoSpaceDE w:val="false"/>
        <w:ind w:firstLine="360"/>
        <w:jc w:val="both"/>
        <w:rPr>
          <w:lang w:val="uk-UA" w:eastAsia="uk-UA"/>
        </w:rPr>
      </w:pPr>
      <w:r>
        <w:rPr>
          <w:lang w:val="uk-UA" w:eastAsia="uk-UA"/>
        </w:rPr>
        <w:t>Тобі, христолюбивий, благочестивий, правовірний і православний християнине, пане княже Михайло Вишневецький ', посилаю це писання для розсудливоуваж</w:t>
        <w:softHyphen/>
        <w:t>ного читання. А по одержанні звістки, і коли є твоє бла</w:t>
        <w:softHyphen/>
        <w:t>говоління, відтворивши чи переписавши собі на підпору правди твердого переконання в непорочній нашій вірі,— хай іде до Львова. Якщо випаде зустріти обивателів з руського краю, від нашої віри православних, які прагнуть покріпити добре сумління — хай їм те не за</w:t>
        <w:softHyphen/>
        <w:t>бороняється. Від Львова хай вість, більше в цьому укрі</w:t>
        <w:softHyphen/>
        <w:t>пившись, йде в Підгірську сторону2. А коли обійде всіх православноіменитих людей шляхетського роду, хай залишать це писання, яке посилається, повністю при перемишлянській церкві. Бо вона, тобто перемишлянська церква, славна в так званій Малій Росії, як найчесніша від усіх інших у дотриманні непорочності віри. Вона не помазалася духом латиномудрості, не обезчестилася єрессю, але стоїть безпідозрено в красі апостольської проповіді. Через це волію, щоб усе це писання залишилось у перемишлянській церкві. І сам я, коли дозволить Христос, їй віддатися прагну. Амінь.</w:t>
      </w:r>
    </w:p>
    <w:p>
      <w:pPr>
        <w:pStyle w:val="Normal"/>
        <w:autoSpaceDE w:val="false"/>
        <w:ind w:firstLine="360"/>
        <w:jc w:val="both"/>
        <w:rPr>
          <w:lang w:val="uk-UA" w:eastAsia="uk-UA"/>
        </w:rPr>
      </w:pPr>
      <w:r>
        <w:rPr>
          <w:lang w:val="uk-UA" w:eastAsia="uk-UA"/>
        </w:rPr>
        <w:t>ЦЕ ПИСАННЯ ЗВЕТЬСЯ «ЗАЧІПКА МУДРОГО ЛАТИННИКА З ДУРНИМ РУСИНОМ» ДО ДИСПУТУ, А ПОПРОСТОМУ КА</w:t>
        <w:softHyphen/>
        <w:t>ЖУЧИ, ДО СУПЕРЕЧКИ ЧИ БЕСІДИ: В ПИТАННЯХ ТА ВІДПОВІДЯХ. ПО ТОМУ ЙДЕ ВІДПОВІДЬ СКАРЗІ НА ДВА АРТИ</w:t>
        <w:softHyphen/>
        <w:t>КУЛИ, ПОДАНІ В ЙОГО КНИЖКАХ (ЩОДО ВІДСТУПЛЕННЯ ГРЕКІВ ТА РУСІ ВІД ЛАТИНСЬКОГО КОСТЬОЛА), ВИДАНИХ ДРУКОМ. ОДИН АРТИКУЛ ОГУДНИЙ СУПРОТИ ГРЕЦЬКИХ УЧИТЕЛІВ, ЩО НІБИ ВІД ЗАЗДРОСТІ НЕ ПОДАЛИ РУСЬКОМУ РОДУ В РОДІ СЛОВЕНСЬКІМ НА ПИСЬМІ ТА В ЖИВІЙ МОВІ СВОЄЇ НАУКИ. ДРУГИЙ АРТИКУЛ САМОХВАЛЬНИЙ, НІБИ ЛАТИНСЬКИЙ КОСТЬОЛ ЩАСЛИВИЙ, АДЖЕ ВСЮДИ В ПО</w:t>
        <w:softHyphen/>
        <w:t>СЛУШЕНСТВІ ПАПИ РИМСЬКОГО ФУНДОВАНО НАУКИ ТА</w:t>
      </w:r>
    </w:p>
    <w:p>
      <w:pPr>
        <w:pStyle w:val="Normal"/>
        <w:autoSpaceDE w:val="false"/>
        <w:ind w:firstLine="360"/>
        <w:jc w:val="both"/>
        <w:rPr>
          <w:lang w:val="uk-UA" w:eastAsia="uk-UA"/>
        </w:rPr>
      </w:pPr>
      <w:r>
        <w:rPr>
          <w:lang w:val="uk-UA" w:eastAsia="uk-UA"/>
        </w:rPr>
        <w:t>ШКОЛИ.</w:t>
      </w:r>
    </w:p>
    <w:p>
      <w:pPr>
        <w:pStyle w:val="Normal"/>
        <w:autoSpaceDE w:val="false"/>
        <w:ind w:firstLine="360"/>
        <w:jc w:val="both"/>
        <w:rPr>
          <w:lang w:val="uk-UA" w:eastAsia="uk-UA"/>
        </w:rPr>
      </w:pPr>
      <w:r>
        <w:rPr>
          <w:lang w:val="uk-UA" w:eastAsia="uk-UA"/>
        </w:rPr>
        <w:t>Христофор, інокрусин3, який мандрує по святій Афонській гор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09</w:t>
      </w:r>
      <w:r>
        <w:rPr>
          <w:lang w:val="uk-UA" w:eastAsia="uk-UA"/>
        </w:rPr>
        <w:fldChar w:fldCharType="end"/>
      </w:r>
    </w:p>
    <w:p>
      <w:pPr>
        <w:pStyle w:val="Normal"/>
        <w:autoSpaceDE w:val="false"/>
        <w:ind w:firstLine="360"/>
        <w:jc w:val="both"/>
        <w:rPr>
          <w:lang w:val="uk-UA" w:eastAsia="uk-UA"/>
        </w:rPr>
      </w:pPr>
      <w:r>
        <w:rPr>
          <w:lang w:val="uk-UA" w:eastAsia="uk-UA"/>
        </w:rPr>
        <w:t>«Ваше ж слово хай буде: «так, так», «ні, ні». А що більше над це, то те від лукавого».</w:t>
      </w:r>
    </w:p>
    <w:p>
      <w:pPr>
        <w:pStyle w:val="Normal"/>
        <w:autoSpaceDE w:val="false"/>
        <w:ind w:firstLine="360"/>
        <w:jc w:val="both"/>
        <w:rPr>
          <w:lang w:val="uk-UA" w:eastAsia="uk-UA"/>
        </w:rPr>
      </w:pPr>
      <w:r>
        <w:rPr>
          <w:lang w:val="uk-UA" w:eastAsia="uk-UA"/>
        </w:rPr>
        <w:t>Господи, благослови!</w:t>
      </w:r>
    </w:p>
    <w:p>
      <w:pPr>
        <w:pStyle w:val="Normal"/>
        <w:autoSpaceDE w:val="false"/>
        <w:ind w:firstLine="360"/>
        <w:jc w:val="both"/>
        <w:rPr>
          <w:lang w:val="uk-UA" w:eastAsia="uk-UA"/>
        </w:rPr>
      </w:pPr>
      <w:r>
        <w:rPr>
          <w:lang w:val="uk-UA" w:eastAsia="uk-UA"/>
        </w:rPr>
        <w:t>БЛАГОЧЕСТИВИМ І ПРАВОСЛАВНИМ ХРИСТИЯНАМ МАЛО! РОСІЇ, БРАТСТВУ ЛЬВІВСЬКОМУ ТА ВІЛЕНСЬКОМУ, ТАКОЖ УСІМ ПІДГІР</w:t>
        <w:softHyphen/>
        <w:t>СЬКИМ ОБИВАТЕЛЯМ, ГРОМАДЯНАМ ТА НАЧАЛЬНИМ ЛЮДЯМ У СВОГХ ДЕРЖАВАХ ШЛЯХЕТСЬКОГО РОДУ, І ВСЮДИ ВЗАГАЛІ, НА ПОКУТТІ ТА ВОЛИНІ І ДЕ ТІЛЬКИ ГОЛОС ПРАВОВІРНИХ ЧУЄТЬСЯ, ДУХОВНИМ ТА СВІТСЬКИМ УСЯКОГО СТАНУ, ЧИНУ Я ПОСАД, ШОКАМ, СВЯЩЕНИ</w:t>
        <w:softHyphen/>
        <w:t>КАМ, ПРОСТИМ ПІДГІРСЬКОГО ГНІЗДА І ЗЕМЛІ ПЛОДОРОДИОІ, НАЙГРІШНІШИЙ З УСІХ ЛЮДЕЙ ІНОК ЩИРО БАЖАЄ ВАШІЙ МИЛОСТІ РАДІТИ В ГОСПОДІ ЗА ТІЛЕСНИМ ПОРУХОМ І СПАСТИСЯ ЗА ДУШЕВ</w:t>
        <w:softHyphen/>
        <w:t>НИМ ПРАГНЕННЯМ І МОЛИТЬ ПРО ТЕ ГОСПОДА СПАСИТЕЛЯ.</w:t>
      </w:r>
    </w:p>
    <w:p>
      <w:pPr>
        <w:pStyle w:val="Normal"/>
        <w:autoSpaceDE w:val="false"/>
        <w:ind w:firstLine="360"/>
        <w:jc w:val="both"/>
        <w:rPr>
          <w:lang w:val="uk-UA" w:eastAsia="uk-UA"/>
        </w:rPr>
      </w:pPr>
      <w:r>
        <w:rPr>
          <w:lang w:val="uk-UA" w:eastAsia="uk-UA"/>
        </w:rPr>
        <w:t>Хоч дух забороняє і заказує пристрасну приязнь і прихильність до мирського приятелювання (такого, що не відкинулося від пристрасної ветхості), а воно вхо</w:t>
        <w:softHyphen/>
        <w:t>дить у тризнище * боротьби начал і влад повітряних духів світодержця тьми цього віку, однак я не зміг пе</w:t>
        <w:softHyphen/>
        <w:t>ребороти пристрасті, ревності, любові, яка палить з се</w:t>
        <w:softHyphen/>
        <w:t>редини заради вашого благочестя за спасіння, щоб не звернутись до вас із словом прихильності до благочестя й правовір'я через цього брата, котрий тут мандрує і знову відходить до вас. Хоч не вчився я вправності риторської мови та ремесла елліно чи латиномудруючих при спілкуванні і не звик ні до яких хитродіалек</w:t>
        <w:softHyphen/>
        <w:t>тичних силогізмів (отож не можу і не стараюся напи</w:t>
        <w:softHyphen/>
        <w:t>сати на подивування вам жодного хитрослівного муд</w:t>
        <w:softHyphen/>
        <w:t>рування), але від простоти і нашою словенською мовою, якою розмовляю, кажу, міркую і звіщаю те відоме, що сила духа перебуває не у вибагливості зовнішнього мов</w:t>
        <w:softHyphen/>
        <w:t>лення і філософського осягнення, але дарується вірою смиренномудрості — той, хто наслідує і пильно дотри</w:t>
        <w:softHyphen/>
        <w:t>мується заповідей від тієї ж Христової благодаті, знає й розуміє корисне й спасительне. Тому й Павло, знаю</w:t>
        <w:softHyphen/>
        <w:t>чи, що діалектика й хитрість інших людських підступів та мудрувань не вмістить і не підійме святого духа (коли не до віри, смирення і простоти з тим мисте</w:t>
        <w:softHyphen/>
        <w:t>цтвом іде), розуміючи, що нічого це знати, кладе забо</w:t>
        <w:softHyphen/>
        <w:t>рону колосянам і каже не зваблюватися хитромовним словом зовнішньої освіченості: «Стережіться, щоб ніхто з вас не звів філософією та марною оманою за переданням людським (цебо і отці кажуть), за стихіями світу,</w:t>
      </w:r>
    </w:p>
    <w:p>
      <w:pPr>
        <w:pStyle w:val="Normal"/>
        <w:autoSpaceDE w:val="false"/>
        <w:ind w:firstLine="360"/>
        <w:jc w:val="both"/>
        <w:rPr>
          <w:sz w:val="20"/>
          <w:szCs w:val="20"/>
          <w:lang w:val="uk-UA" w:eastAsia="uk-UA"/>
        </w:rPr>
      </w:pPr>
      <w:r>
        <w:rPr>
          <w:i/>
          <w:iCs/>
          <w:color w:val="000000"/>
          <w:sz w:val="20"/>
          <w:szCs w:val="20"/>
          <w:lang w:val="uk-UA" w:eastAsia="uk-UA"/>
        </w:rPr>
        <w:t xml:space="preserve">* Тризнище </w:t>
      </w:r>
      <w:r>
        <w:rPr>
          <w:color w:val="000000"/>
          <w:sz w:val="20"/>
          <w:szCs w:val="20"/>
          <w:lang w:val="uk-UA" w:eastAsia="uk-UA"/>
        </w:rPr>
        <w:t>— відправлення триз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0</w:t>
      </w:r>
      <w:r>
        <w:rPr>
          <w:lang w:val="uk-UA" w:eastAsia="uk-UA"/>
        </w:rPr>
        <w:fldChar w:fldCharType="end"/>
      </w:r>
    </w:p>
    <w:p>
      <w:pPr>
        <w:pStyle w:val="Normal"/>
        <w:autoSpaceDE w:val="false"/>
        <w:ind w:firstLine="360"/>
        <w:jc w:val="both"/>
        <w:rPr>
          <w:lang w:val="uk-UA" w:eastAsia="uk-UA"/>
        </w:rPr>
      </w:pPr>
      <w:r>
        <w:rPr>
          <w:lang w:val="uk-UA" w:eastAsia="uk-UA"/>
        </w:rPr>
        <w:t>а не за Христом (то проста і вічна правда), бо в ньому тілесно живе вся повнота божества». Каже він і до корінфян, коли забороняє розділення, змагання і впра</w:t>
        <w:softHyphen/>
        <w:t>ви у мудруванні: «Бо Христос не послав мене, щоб хре</w:t>
        <w:softHyphen/>
        <w:t>стити,— каже,— а благовістити, і то не в мудрості сло</w:t>
        <w:softHyphen/>
        <w:t>ва, щоб не зник, тобто не був зганьблений і обезчещений хрест Христа, бо хитрослів'ям простота й жива премудрість божа безчеститься». Багато хто (і тепер бачимо) осягають філософське вчення (а радше було б назвати те — бундючність) і різними мовами вміють говорити, і через розумування відходять від благочестя і впадають у єресі. А деякі зовсім безнадійно й безпо</w:t>
        <w:softHyphen/>
        <w:t>воротно відпадають, як постраждали і наші єпископи, котрі звабилися латинською хитрістю, мудрістю, світ</w:t>
        <w:softHyphen/>
        <w:t>ською славою і тілесним спокоєм — самі про те знаєте. Через це я вам писатиму нашим простим словом, яким миряни розмовляють, бо не вмію зовсім до вас хитро казати чи писати. Але певно знаю те, що тримаюся простоти православної віри й бажаю, щоб ви були в тійтаки вірі й простоті благочестя і молю вас нітрохи не відступити чи відійти від межі сповідного знамення, яке непорушно поставлене святими отцями, тобто віри православної, старої східної церкви, яка, хай буде вам відомо, основана дійством святого духа, а не через ро</w:t>
        <w:softHyphen/>
        <w:t>зум, узятий од стихій світу, в якому заплуталася нині латина при допомозі майстра й мудреця звабного цього світу, і вже через попуст божий виплутатися до просто</w:t>
        <w:softHyphen/>
        <w:t>ти й православної віри аж ніяк не може. А чому? Тому, що людське єство стоїть на самовладді і примусом та силою до бога не притягається після всесвітнього ого</w:t>
        <w:softHyphen/>
        <w:t>лошення євангельської проповіді, а залишено на само</w:t>
        <w:softHyphen/>
        <w:t>волю — кожен може любити й триматися того, чого хоче. Через це й Павло каже до Тимофія, говорячи про учніввідступників, які не бажають стояти в тісноті Христового хрестоносного життя й терпіти: «Бо Димас мене кинув, цей вік полюбивши і пішов до Солуня, Кріскент —до Галатії, Тит — до Далматії. Зо мною сам тільки Лука»4 та інше. Отож ніхто хай не притягаєть</w:t>
        <w:softHyphen/>
        <w:t>ся із відступників від православної віри; бо і від свя</w:t>
        <w:softHyphen/>
        <w:t>того Павла відступалися учні і навіть від самого спасителя Христа, про що свідчить Іоаннєвангеліст: ті, котрі зусібіч видимими чудесами були огорнені й діла</w:t>
        <w:softHyphen/>
        <w:t>ми спасенними були насичені, а свою волю перебороти не спромоглися. Про це Іоанн так каже: «Із того час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1</w:t>
      </w:r>
      <w:r>
        <w:rPr>
          <w:lang w:val="uk-UA" w:eastAsia="uk-UA"/>
        </w:rPr>
        <w:fldChar w:fldCharType="end"/>
      </w:r>
    </w:p>
    <w:p>
      <w:pPr>
        <w:pStyle w:val="Normal"/>
        <w:autoSpaceDE w:val="false"/>
        <w:ind w:firstLine="360"/>
        <w:jc w:val="both"/>
        <w:rPr>
          <w:lang w:val="uk-UA" w:eastAsia="uk-UA"/>
        </w:rPr>
      </w:pPr>
      <w:r>
        <w:rPr>
          <w:lang w:val="uk-UA" w:eastAsia="uk-UA"/>
        </w:rPr>
        <w:t>відпали багато хто із учнів його і не ходили вже з ним» 5. Таж коли тоді примусом та силою Христос не притягав і не навертав тих, котрі були отемнені сліпо</w:t>
        <w:softHyphen/>
        <w:t>тою любові до цього світу, але залишив на волю само</w:t>
        <w:softHyphen/>
        <w:t>владдя тих, які хочуть йому наслідувати, то чи ж то чудо, що і нині відпадають і відступають світолюбці й розкішники цього світу від православної віри до ма</w:t>
        <w:softHyphen/>
        <w:t>тері зваби, самолюбства й тілоугодництва. Не дивуйся тому й не зваблюйся, улюблений брате, православний християнине: так було колись, так воно є й буде. А до того, бажаючи пошанувати правду, а підхлібству місця не дати, скажу: нашим руським нема з ким у дружбі стояти і немає від кого поміч мати; і не буде чудом, коли і всі відступлять. А чому і через що? Тому, що словесних пастирів ніяк не можуть знайти, а бачать тільки таких, що лише через живіт та себелюбство ви</w:t>
        <w:softHyphen/>
        <w:t>дерлися на стіл влади, поєврейському, через мито, ді</w:t>
        <w:softHyphen/>
        <w:t>рою, позлодійському і через плоть, порозбійницькому "і потиранському осідлали стіл церковного начальства. Отож коли такий їхній безворітний прихід, то ніколи від них не сподівайся помислу спасіння хрещених душ, а тільки догодження своєму пристрасному тілу, бо ж каже Христос: «Я — двері, коли через мене хто вві</w:t>
        <w:softHyphen/>
        <w:t>йде...» 6, і далі: «Без мене не можете нічого створити ані плода за спасіння принести»7. Що ж за пожиток із тих безхристоприходних та владущих пастирів, коли не мають сили нічого доброго зробити для свого спа</w:t>
        <w:softHyphen/>
        <w:t>сіння, ні про спасіння інших помислити? Однаково бу</w:t>
        <w:softHyphen/>
        <w:t>ло б або ще й сторицею ліпше, щоб такі блазнителі зовсім не були б у церкві, і корисніше собору вірних (як говориться у Никона8 в «Слові про неправдивих пастирів та неправдивих учителів») самим до церкви збиратися і спасатися, аніж у погибель та муку вічну відійти із звабниками і сліпими вождями. Коли ж бо нас захопить усе це зло (і запустіння церковне від бурі антихристового духу), знову кажу вам, православним: не спокушайтеся й віру тримайте, як тверду основу: хвилі марнот цього віку не можуть занурити й потопи</w:t>
        <w:softHyphen/>
        <w:t>ти Ісусового корабля; тим, що спасаються, є і завжди буде спасіння, а тим, що гинуть і не мають надії, як Іуді, ані Христос не допоможе, ані хто інший. Про це досить.</w:t>
      </w:r>
    </w:p>
    <w:p>
      <w:pPr>
        <w:pStyle w:val="Normal"/>
        <w:autoSpaceDE w:val="false"/>
        <w:ind w:firstLine="360"/>
        <w:jc w:val="both"/>
        <w:rPr>
          <w:lang w:val="uk-UA" w:eastAsia="uk-UA"/>
        </w:rPr>
      </w:pPr>
      <w:r>
        <w:rPr>
          <w:lang w:val="uk-UA" w:eastAsia="uk-UA"/>
        </w:rPr>
        <w:t>Коли ж хтось із наших слабоумних ласиться, як на пироги, на якусь латинську унію, то про ту унію мож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1</w:t>
      </w:r>
      <w:r>
        <w:rPr>
          <w:lang w:val="uk-UA" w:eastAsia="uk-UA"/>
        </w:rPr>
        <w:fldChar w:fldCharType="end"/>
      </w:r>
    </w:p>
    <w:p>
      <w:pPr>
        <w:pStyle w:val="Normal"/>
        <w:autoSpaceDE w:val="false"/>
        <w:ind w:firstLine="360"/>
        <w:jc w:val="both"/>
        <w:rPr>
          <w:lang w:val="uk-UA" w:eastAsia="uk-UA"/>
        </w:rPr>
      </w:pPr>
      <w:r>
        <w:rPr>
          <w:lang w:val="uk-UA" w:eastAsia="uk-UA"/>
        </w:rPr>
        <w:t>написати притчу за жартівливим звичаєм. Бо Скарга нам у своїх аеровигадливих книжках докорив, що ми, Русь, не розуміємо словенської мови. Хто ж вислухає ті речі про унію, до вас висловлені, побачить, чи правду він каже, що ми своєї словенської мови не знаємо і не розуміємо.</w:t>
      </w:r>
    </w:p>
    <w:p>
      <w:pPr>
        <w:pStyle w:val="Normal"/>
        <w:autoSpaceDE w:val="false"/>
        <w:ind w:firstLine="360"/>
        <w:jc w:val="both"/>
        <w:rPr>
          <w:lang w:val="uk-UA" w:eastAsia="uk-UA"/>
        </w:rPr>
      </w:pPr>
      <w:r>
        <w:rPr>
          <w:lang w:val="uk-UA" w:eastAsia="uk-UA"/>
        </w:rPr>
        <w:t>ПОЧАТОК ПРО УНІЮ ТА ПРИТЧА ПРО ВІРУ</w:t>
      </w:r>
    </w:p>
    <w:p>
      <w:pPr>
        <w:pStyle w:val="Normal"/>
        <w:autoSpaceDE w:val="false"/>
        <w:ind w:firstLine="360"/>
        <w:jc w:val="both"/>
        <w:rPr/>
      </w:pPr>
      <w:r>
        <w:rPr>
          <w:lang w:val="uk-UA" w:eastAsia="uk-UA"/>
        </w:rPr>
        <w:t>Словенською мовою вона називається — юна, молода; отож я вас, православних християн, застерігаю й на</w:t>
        <w:softHyphen/>
        <w:t>гадую вам, щоб ви пильно і вседушно від тої молодої стереглися і не надилися на неї! Хоч і справді вона, ніби молода, образом красна й чудова, розумом хитра, а звичаєм мудра, вельми ошатно убрана і готова всіма способами притягти до своєї любові світолюбну думку, одначе ви не надьтеся на ту молоду віру, а тримайтеся віри старої! Хоч вона образом погана й негарна, розу</w:t>
        <w:softHyphen/>
        <w:t>мом дурна й нехитра, звичаєм проста, ветха, невбрана, нітрохи не оглядна, а навіть бридка, однак я вам ра</w:t>
        <w:softHyphen/>
        <w:t>джу тієї старої віри триматися, а юної стерегтися. А чо</w:t>
        <w:softHyphen/>
        <w:t>му так і для чого? А тому, скажу вам причину, скоро</w:t>
        <w:softHyphen/>
        <w:t xml:space="preserve">тивши мову, що та юна віра шалена й непостійна, хоч </w:t>
      </w:r>
      <w:r>
        <w:rPr>
          <w:lang w:val="uk-UA" w:eastAsia="en-US"/>
        </w:rPr>
        <w:t xml:space="preserve">J </w:t>
      </w:r>
      <w:r>
        <w:rPr>
          <w:lang w:val="uk-UA" w:eastAsia="uk-UA"/>
        </w:rPr>
        <w:t>красно утворена на звабу ласих; зрозумійте, що її ви</w:t>
        <w:softHyphen/>
        <w:t>найдено від стихій світу і людського мудрування та вигадок. А стара віра, хоч і не гарна, не оглядна, але досить нам те знати, що вона статечна, ґрунтовна, нерушна і заснована Христомфундатором. Отож не надь</w:t>
        <w:softHyphen/>
        <w:t>тесь, кажу вам, православним, і не старайтесь, і не прагніть шукати від юної жодної користі або пожитку для спасіння в порадах духовного розуму. Коли ж ми за правду беремо те, що його ота юна не має, хоч вона, відкинувшись од простоти правовір'я і тісного євангель</w:t>
        <w:softHyphen/>
        <w:t>ського шляху, від матері, старої віри, і вискочивши на широкий гостинець цього віку, прагнучи насититися його розкошами, хитрує, мудрує, буяє, хвалиться, ви</w:t>
        <w:softHyphen/>
        <w:t>носиться, скаче і грає. Нічому тому, що діє ота юна, не дивуйтеся, правовірні! Такийбо є її свавільний за</w:t>
        <w:softHyphen/>
        <w:t>кон, щоб, вискочивши і виломившись зпід тісного ярма хрестоносного і скорботного життя, яке веде до життя вічного, буяти, шаленіти і біснуватися, бо має ота юна й шалена наставників та вчителів — бісомудренних, по</w:t>
        <w:softHyphen/>
        <w:t>вітряних, піднебесних духів, з якими ми воюємо (за Павлом). Вони нею управляють і володіють, отож ро</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2</w:t>
      </w:r>
      <w:r>
        <w:rPr>
          <w:lang w:val="uk-UA" w:eastAsia="uk-UA"/>
        </w:rPr>
        <w:fldChar w:fldCharType="end"/>
      </w:r>
    </w:p>
    <w:p>
      <w:pPr>
        <w:pStyle w:val="Normal"/>
        <w:autoSpaceDE w:val="false"/>
        <w:ind w:firstLine="360"/>
        <w:jc w:val="both"/>
        <w:rPr>
          <w:lang w:val="uk-UA" w:eastAsia="uk-UA"/>
        </w:rPr>
      </w:pPr>
      <w:r>
        <w:rPr>
          <w:lang w:val="uk-UA" w:eastAsia="uk-UA"/>
        </w:rPr>
        <w:t>бить, що собі хоче. Ви ж, правовірні, будуйте своє спа</w:t>
        <w:softHyphen/>
        <w:t>сіння в старій і благочестивій вірі добрими ділами й побожним життям, заповіти батьківської віри зберігай</w:t>
        <w:softHyphen/>
        <w:t>те нерушно І не посоромте прабатьківського благочес</w:t>
        <w:softHyphen/>
        <w:t>тя тих, що померли в старожитній вірі, щоб сподоби</w:t>
        <w:softHyphen/>
        <w:t>тися дістати спасіння і вічне життя в царстві бога Хри</w:t>
        <w:softHyphen/>
        <w:t>ста, в якому умістити вас, Христебоже, сподоби — я, грішний, цього бажаю, прошу й молю. Амінь.</w:t>
      </w:r>
    </w:p>
    <w:p>
      <w:pPr>
        <w:pStyle w:val="Normal"/>
        <w:autoSpaceDE w:val="false"/>
        <w:ind w:firstLine="360"/>
        <w:jc w:val="both"/>
        <w:rPr>
          <w:lang w:val="uk-UA" w:eastAsia="uk-UA"/>
        </w:rPr>
      </w:pPr>
      <w:r>
        <w:rPr>
          <w:lang w:val="uk-UA" w:eastAsia="uk-UA"/>
        </w:rPr>
        <w:t>Затим по простоті віри нашого благочестя, боячися, щоб ви діти свої не потруїли й не поморили хитрістю та єрессю латинською, раджу вам, православним, пра</w:t>
        <w:softHyphen/>
        <w:t>вовірну школу і даю пораду, чого вони мають навчати</w:t>
        <w:softHyphen/>
        <w:t>ся; щоб діти ваші спаслися і після вас утримали бла</w:t>
        <w:softHyphen/>
        <w:t>гочестя і не стратили християнство своєї віри: поперше, ключ, або грецьку чи словенську граматику, хай учать; після граматики замість брехливої діалектики, яка вчить перетворювати з білого в чорне, а з чорного в бі</w:t>
        <w:softHyphen/>
        <w:t>ле, хай учаться богомолебного і праведнословного Ча</w:t>
        <w:softHyphen/>
        <w:t>сословця; замість хитромовних силогізмів і велемовної риторики хай по тому вчать боговгодномолебний Псал</w:t>
        <w:softHyphen/>
        <w:t>тир; замість світської філософії, що примушує розумну думку в повітрі тулятися, хай по тому вчать плачливий і смиренномудрий «Охтаїк», а понашому догмати цер</w:t>
        <w:softHyphen/>
        <w:t>ковного благочестя — Осьмогласник. Адже конечний і боговгодний розвиток розуму — діяльне богослов'я; тоді хай учаться святої євангельської та апостольської про</w:t>
        <w:softHyphen/>
        <w:t>повіді з простим тлумаченням, а не з хитрим, щоб (так перемудривши мову) не влещувати вух проповідним словом, але силу духу святого вкладати в серця слуха</w:t>
        <w:softHyphen/>
        <w:t>чів. Сказавбо Павло про те до Тимофія: «Настанебо час,— каже,— коли здорової науки не будуть трима</w:t>
        <w:softHyphen/>
        <w:t>тись, але за своїми пожадливостями виберуть собі вчи</w:t>
        <w:softHyphen/>
        <w:t>телів, щоб вони їхні вуха влещували. Вони слух свій від правди відвернуть та до байок нахиляться»9, як наша Русь постраждала відступленням од віри, ласячись на поганського красномовного Арістотеля і на вавілонські пристрасті музики. Але й про це досить.</w:t>
      </w:r>
    </w:p>
    <w:p>
      <w:pPr>
        <w:pStyle w:val="Normal"/>
        <w:autoSpaceDE w:val="false"/>
        <w:ind w:firstLine="360"/>
        <w:jc w:val="both"/>
        <w:rPr>
          <w:lang w:val="uk-UA" w:eastAsia="uk-UA"/>
        </w:rPr>
      </w:pPr>
      <w:r>
        <w:rPr>
          <w:lang w:val="uk-UA" w:eastAsia="uk-UA"/>
        </w:rPr>
        <w:t>Знову повертаюсь до того, що треба вчити тим, хто хоче взнати, як слід проходити. Отож, напасши думку в євангельській проповіді, вдавайся і до інших книг, однойменних з богослов'ям, і проходь усяке богодухновенне писання, яке не відкидає думку від благочести</w:t>
        <w:softHyphen/>
        <w:t>вої віри, але ще й учить смиренномудрост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12</w:t>
      </w:r>
      <w:r>
        <w:rPr>
          <w:lang w:val="uk-UA" w:eastAsia="uk-UA"/>
        </w:rPr>
        <w:fldChar w:fldCharType="end"/>
      </w:r>
    </w:p>
    <w:p>
      <w:pPr>
        <w:pStyle w:val="Normal"/>
        <w:autoSpaceDE w:val="false"/>
        <w:ind w:firstLine="360"/>
        <w:jc w:val="both"/>
        <w:rPr>
          <w:lang w:val="uk-UA" w:eastAsia="uk-UA"/>
        </w:rPr>
      </w:pPr>
      <w:r>
        <w:rPr>
          <w:lang w:val="uk-UA" w:eastAsia="uk-UA"/>
        </w:rPr>
        <w:t>А коли б хотів, улюблений любомудрче, пізнати хит</w:t>
        <w:softHyphen/>
        <w:t>рість і світської мудрості, не забороняється у наших, тих, що мають місце в церкві, тобто в Соломонових приповідках, Премудрості, Екклезіасті, в Сіраху10 та інших старозаконних, поетичнообразних, які до істини відсилають з пророчими провіщеннями, книжках, і там, любий брате, покепкуй і забавляйся, тільки не ходи до поганських учителів і до латинської хитрослівної брех</w:t>
        <w:softHyphen/>
        <w:t>ні, бо загубиш віру. Про це досить.</w:t>
      </w:r>
    </w:p>
    <w:p>
      <w:pPr>
        <w:pStyle w:val="Normal"/>
        <w:autoSpaceDE w:val="false"/>
        <w:ind w:firstLine="360"/>
        <w:jc w:val="both"/>
        <w:rPr>
          <w:lang w:val="uk-UA" w:eastAsia="uk-UA"/>
        </w:rPr>
      </w:pPr>
      <w:r>
        <w:rPr>
          <w:lang w:val="uk-UA" w:eastAsia="uk-UA"/>
        </w:rPr>
        <w:t>А що з цього краю, де гори, пустелі, хащі, бур'яни, трави, квіторосле зілля, не мав вам щось інше послати в подарунку, то умислив я від своєї простоти та глупства слов'янської мови три словесні квіточки * право</w:t>
        <w:softHyphen/>
        <w:t>славної віри, які з великої любові, що її маю до вашо</w:t>
        <w:softHyphen/>
        <w:t>го благочестя, посилаю до вашої милості.</w:t>
      </w:r>
    </w:p>
    <w:p>
      <w:pPr>
        <w:pStyle w:val="Normal"/>
        <w:autoSpaceDE w:val="false"/>
        <w:ind w:firstLine="360"/>
        <w:jc w:val="both"/>
        <w:rPr>
          <w:lang w:val="uk-UA" w:eastAsia="uk-UA"/>
        </w:rPr>
      </w:pPr>
      <w:r>
        <w:rPr>
          <w:lang w:val="uk-UA" w:eastAsia="uk-UA"/>
        </w:rPr>
        <w:t>Цібо квіточки дуже потрібні, як приклад чи образ учням, що хочуть пізнавати, дбати про добродійність і прагнуть до спасіння.</w:t>
      </w:r>
    </w:p>
    <w:p>
      <w:pPr>
        <w:pStyle w:val="Normal"/>
        <w:autoSpaceDE w:val="false"/>
        <w:ind w:firstLine="360"/>
        <w:jc w:val="both"/>
        <w:rPr>
          <w:lang w:val="uk-UA" w:eastAsia="uk-UA"/>
        </w:rPr>
      </w:pPr>
      <w:r>
        <w:rPr>
          <w:lang w:val="uk-UA" w:eastAsia="uk-UA"/>
        </w:rPr>
        <w:t>Перша квіточка. Дерево, так зване розумне, філософія, але не поганського учителя Арістотеля, але православних Петра і Павла.</w:t>
      </w:r>
    </w:p>
    <w:p>
      <w:pPr>
        <w:pStyle w:val="Normal"/>
        <w:autoSpaceDE w:val="false"/>
        <w:ind w:firstLine="360"/>
        <w:jc w:val="both"/>
        <w:rPr>
          <w:lang w:val="uk-UA" w:eastAsia="uk-UA"/>
        </w:rPr>
      </w:pPr>
      <w:r>
        <w:rPr>
          <w:lang w:val="uk-UA" w:eastAsia="uk-UA"/>
        </w:rPr>
        <w:t>Друга квіточка. Церковцю, в якій є коротко з'явлене письмо про її доброчесність.</w:t>
      </w:r>
    </w:p>
    <w:p>
      <w:pPr>
        <w:pStyle w:val="Normal"/>
        <w:autoSpaceDE w:val="false"/>
        <w:ind w:firstLine="360"/>
        <w:jc w:val="both"/>
        <w:rPr>
          <w:lang w:val="uk-UA" w:eastAsia="uk-UA"/>
        </w:rPr>
      </w:pPr>
      <w:r>
        <w:rPr>
          <w:lang w:val="uk-UA" w:eastAsia="uk-UA"/>
        </w:rPr>
        <w:t>Третя квіточка. Маленьку церковну пісеньку, яку, зрозумівши її богорозумну думку, через солодкість ніколи не перестанеш співати.</w:t>
      </w:r>
    </w:p>
    <w:p>
      <w:pPr>
        <w:pStyle w:val="Normal"/>
        <w:autoSpaceDE w:val="false"/>
        <w:ind w:firstLine="360"/>
        <w:jc w:val="both"/>
        <w:rPr>
          <w:lang w:val="uk-UA" w:eastAsia="uk-UA"/>
        </w:rPr>
      </w:pPr>
      <w:r>
        <w:rPr>
          <w:lang w:val="uk-UA" w:eastAsia="uk-UA"/>
        </w:rPr>
        <w:t>Ті квіточки прошу з подякою від мене прийняти і пахощами діяльними самі себе від них напахчіте й при</w:t>
        <w:softHyphen/>
        <w:t>мусьте, хай насолодяться тими пахощами і діти ваші, хай усі почуття ваші пахнуть благочестям—даруй те, господи. Амінь.</w:t>
      </w:r>
    </w:p>
    <w:p>
      <w:pPr>
        <w:pStyle w:val="Normal"/>
        <w:autoSpaceDE w:val="false"/>
        <w:ind w:firstLine="360"/>
        <w:jc w:val="both"/>
        <w:rPr>
          <w:lang w:val="uk-UA" w:eastAsia="uk-UA"/>
        </w:rPr>
      </w:pPr>
      <w:r>
        <w:rPr>
          <w:lang w:val="uk-UA" w:eastAsia="uk-UA"/>
        </w:rPr>
        <w:t>Затим даю вам, православним, пораду: подбайте про свою благочестиву і православну віру, а найбільше про своє спасіння, щоб біг життя у цьому віці в протязі своєму був вам старателем до спасіння, а не до погибе</w:t>
        <w:softHyphen/>
        <w:t>лі. Скомпонуйте одну книгу, видавши її друком, котра була б у першу чергу огородою благочестю, оберігаючи всякий благочестивий помисел, щоб не виходив із се</w:t>
        <w:softHyphen/>
        <w:t>редини православної думки самогадною думкою назовні за огороду, де живе звір єресі й кволих розумом до своєї зваби забирає та пожирає. Друга сила і міць цієї книги: покрова і мир, які дарують зверху від три</w:t>
      </w:r>
    </w:p>
    <w:p>
      <w:pPr>
        <w:pStyle w:val="Normal"/>
        <w:autoSpaceDE w:val="false"/>
        <w:ind w:firstLine="360"/>
        <w:jc w:val="both"/>
        <w:rPr>
          <w:sz w:val="20"/>
          <w:szCs w:val="20"/>
          <w:lang w:val="uk-UA" w:eastAsia="uk-UA"/>
        </w:rPr>
      </w:pPr>
      <w:r>
        <w:rPr>
          <w:sz w:val="20"/>
          <w:szCs w:val="20"/>
          <w:lang w:val="uk-UA" w:eastAsia="uk-UA"/>
        </w:rPr>
        <w:t>* Словесні квіточки — малі твори, можливо, поетичні, додані І. Вишенським до цього твору, які до нас не дійшли.</w:t>
      </w:r>
    </w:p>
    <w:p>
      <w:pPr>
        <w:pStyle w:val="Normal"/>
        <w:autoSpaceDE w:val="false"/>
        <w:ind w:firstLine="360"/>
        <w:jc w:val="both"/>
        <w:rPr>
          <w:lang w:val="uk-UA" w:eastAsia="uk-UA"/>
        </w:rPr>
      </w:pPr>
      <w:r>
        <w:rPr>
          <w:lang w:val="uk-UA" w:eastAsia="uk-UA"/>
        </w:rPr>
        <w:t>186</w:t>
      </w:r>
    </w:p>
    <w:p>
      <w:pPr>
        <w:pStyle w:val="Normal"/>
        <w:autoSpaceDE w:val="false"/>
        <w:ind w:firstLine="360"/>
        <w:jc w:val="both"/>
        <w:rPr>
          <w:lang w:val="uk-UA" w:eastAsia="uk-UA"/>
        </w:rPr>
      </w:pPr>
      <w:r>
        <w:rPr>
          <w:lang w:val="uk-UA" w:eastAsia="uk-UA"/>
        </w:rPr>
        <w:t>єдиного божества всіляку тишу, щоб неправедний розум повітряних духів влади князя тьми віку цього не замо</w:t>
        <w:softHyphen/>
        <w:t>рочив благочестивого помислу, не відкинув від право</w:t>
        <w:softHyphen/>
        <w:t>славної віри і від служби богу життя до мертвого, який догоджає цьому вікові, не відлучив своєю буряною хма</w:t>
        <w:softHyphen/>
        <w:t>рою, дощовидним пролиттям облудного міркування, який ґвалтом нападає на неправомірно заснований ро</w:t>
        <w:softHyphen/>
        <w:t>зум, а коли він при нагоді остережеться знанням із тієї книги, то від того всього не постраждає. Тій книзі назва має бути «Соборник», тобто зібрані всі невідомі таєм</w:t>
        <w:softHyphen/>
        <w:t>ниці різних часів, учинені або мовлені від Христаспасителя або ж його учнів, святих апостолів чи святих богоносних отців. Належить злучити в одно тяму й ро</w:t>
        <w:softHyphen/>
        <w:t>зум про весь порядок православної церкви, розділений у словах на цілий рік, обходячи річне коло. І буде кни</w:t>
        <w:softHyphen/>
        <w:t>га «Соборник» така, над яку немає потрібнішої в нашій церкві, і без неї, як голова без очей, нічого бачити і знати не можемо: коли прийде день святого або честь свята — то які таємниці чи втіхи має в собі? Поча</w:t>
        <w:softHyphen/>
        <w:t>ток же тієї книги від митаря і фарисея 11 бере до всіх святих недільними ступнями наук, а до тієї штуки тре</w:t>
        <w:softHyphen/>
        <w:t>ба прилучити дванадцять свят господа і богородиці з найвибірнішими святими за типіком *, які вимагають неспання. Отож, коли схочете й подбаєте за цією пора</w:t>
        <w:softHyphen/>
        <w:t>дою, озовіться до нас, і допоможемо вам у тому ділі своєю працею, а коли не хочете, то чиніть і спасайтеся, як собі знаєте,— більше до вас справи не маємо. А ко</w:t>
        <w:softHyphen/>
        <w:t>ли б сказали: хто на те дасть кошти, коли одному чи убогим не підняти такого, відповім вам на те: добрий є спосіб єврейського розуму — спільна складка в карван **. Коли вдовиця бідна — дві лепти, шеляг, півгроша, а хто багатший або пан — золотий, десять, а навіть і сто на загальну користь і за своє спасіння: нічогобо немає дорожчого від душі — так би те діло могло б і здійснитися.</w:t>
      </w:r>
    </w:p>
    <w:p>
      <w:pPr>
        <w:pStyle w:val="Normal"/>
        <w:autoSpaceDE w:val="false"/>
        <w:ind w:firstLine="360"/>
        <w:jc w:val="both"/>
        <w:rPr>
          <w:lang w:val="uk-UA" w:eastAsia="uk-UA"/>
        </w:rPr>
      </w:pPr>
      <w:r>
        <w:rPr>
          <w:lang w:val="uk-UA" w:eastAsia="uk-UA"/>
        </w:rPr>
        <w:t>ЗАЧІПКА МУДРОГО ЛАТИННИКА З ДУРНИМ РУСИНОМ ДО ДИСПУТУ, ЧИ,  ПОПРОСТОМУ  КАЖУЧИ,  ДО  СУПЕРЕЧКИ</w:t>
      </w:r>
    </w:p>
    <w:p>
      <w:pPr>
        <w:pStyle w:val="Normal"/>
        <w:autoSpaceDE w:val="false"/>
        <w:ind w:firstLine="360"/>
        <w:jc w:val="both"/>
        <w:rPr>
          <w:lang w:val="uk-UA" w:eastAsia="uk-UA"/>
        </w:rPr>
      </w:pPr>
      <w:r>
        <w:rPr>
          <w:lang w:val="uk-UA" w:eastAsia="uk-UA"/>
        </w:rPr>
        <w:t>ЧИ БЕСІДИ</w:t>
      </w:r>
    </w:p>
    <w:p>
      <w:pPr>
        <w:pStyle w:val="Normal"/>
        <w:autoSpaceDE w:val="false"/>
        <w:ind w:firstLine="360"/>
        <w:jc w:val="both"/>
        <w:rPr>
          <w:lang w:val="uk-UA" w:eastAsia="uk-UA"/>
        </w:rPr>
      </w:pPr>
      <w:r>
        <w:rPr>
          <w:lang w:val="uk-UA" w:eastAsia="uk-UA"/>
        </w:rPr>
        <w:t>Запитання мудрого латинника. Перш за все, чому такі дурні та нерозумні ви, небожата русинці,</w:t>
      </w:r>
    </w:p>
    <w:p>
      <w:pPr>
        <w:pStyle w:val="Normal"/>
        <w:autoSpaceDE w:val="false"/>
        <w:ind w:firstLine="360"/>
        <w:jc w:val="both"/>
        <w:rPr>
          <w:sz w:val="20"/>
          <w:szCs w:val="20"/>
          <w:lang w:val="uk-UA" w:eastAsia="uk-UA"/>
        </w:rPr>
      </w:pPr>
      <w:r>
        <w:rPr>
          <w:i/>
          <w:iCs/>
          <w:color w:val="000000"/>
          <w:sz w:val="20"/>
          <w:szCs w:val="20"/>
          <w:lang w:val="uk-UA" w:eastAsia="uk-UA"/>
        </w:rPr>
        <w:t xml:space="preserve">* Типік </w:t>
      </w:r>
      <w:r>
        <w:rPr>
          <w:color w:val="000000"/>
          <w:sz w:val="20"/>
          <w:szCs w:val="20"/>
          <w:lang w:val="uk-UA" w:eastAsia="uk-UA"/>
        </w:rPr>
        <w:t xml:space="preserve">— церковний устав. </w:t>
      </w:r>
      <w:r>
        <w:rPr>
          <w:i/>
          <w:iCs/>
          <w:color w:val="000000"/>
          <w:sz w:val="20"/>
          <w:szCs w:val="20"/>
          <w:lang w:val="uk-UA" w:eastAsia="uk-UA"/>
        </w:rPr>
        <w:t xml:space="preserve">** Карван </w:t>
      </w:r>
      <w:r>
        <w:rPr>
          <w:color w:val="000000"/>
          <w:sz w:val="20"/>
          <w:szCs w:val="20"/>
          <w:lang w:val="uk-UA" w:eastAsia="uk-UA"/>
        </w:rPr>
        <w:t>— храмова скарбничка.</w:t>
      </w:r>
    </w:p>
    <w:p>
      <w:pPr>
        <w:pStyle w:val="Normal"/>
        <w:autoSpaceDE w:val="false"/>
        <w:ind w:firstLine="360"/>
        <w:jc w:val="both"/>
        <w:rPr>
          <w:lang w:val="uk-UA" w:eastAsia="uk-UA"/>
        </w:rPr>
      </w:pPr>
      <w:r>
        <w:rPr>
          <w:lang w:val="uk-UA" w:eastAsia="uk-UA"/>
        </w:rPr>
        <w:t>187</w:t>
      </w:r>
    </w:p>
    <w:p>
      <w:pPr>
        <w:pStyle w:val="Normal"/>
        <w:autoSpaceDE w:val="false"/>
        <w:ind w:firstLine="360"/>
        <w:jc w:val="both"/>
        <w:rPr>
          <w:lang w:val="uk-UA" w:eastAsia="uk-UA"/>
        </w:rPr>
      </w:pPr>
      <w:r>
        <w:rPr>
          <w:lang w:val="uk-UA" w:eastAsia="uk-UA"/>
        </w:rPr>
        <w:t>що не хочете до нас приступити, щоб були ми одне,— до тих, у кого є джерело розуму й науки, чого ви не маєте?</w:t>
      </w:r>
    </w:p>
    <w:p>
      <w:pPr>
        <w:pStyle w:val="Normal"/>
        <w:autoSpaceDE w:val="false"/>
        <w:ind w:firstLine="360"/>
        <w:jc w:val="both"/>
        <w:rPr>
          <w:lang w:val="uk-UA" w:eastAsia="uk-UA"/>
        </w:rPr>
      </w:pPr>
      <w:r>
        <w:rPr>
          <w:lang w:val="uk-UA" w:eastAsia="uk-UA"/>
        </w:rPr>
        <w:t>Відповідь дурного русина. Тому, ласкавий та мудрий латинниче, нерозумні, бо ми учні апостола Павла. Тойбо нас такої глупоти навчив, щоб ми були діти, навчив. Бо він сам, коли визувся з мирського, ста</w:t>
        <w:softHyphen/>
        <w:t>розаконного, ревнивого і сварливого розуму і скинув ветхість своїх розумінь та давніх звичаїв, вловив і взяв Христовий стражденний хрест (віру й розум простий, мирний і духовний), відразу став нерозумний на думку мудрості цього світу і сказав до корінфян: «А я, як при</w:t>
        <w:softHyphen/>
        <w:t>йшов до вас, браття, не прийшов вам звіщати про боже свідоцтво з добірною мовою або мудрістю, бо я наду</w:t>
        <w:softHyphen/>
        <w:t>мавсь нічого між вами не знати, крім Ісуса Христа та й його розп'ятого». І далі: «І слово моє й моя проповідь — не в словах переконливих людської мудрості, але в до</w:t>
        <w:softHyphen/>
        <w:t>казі духа та сили, щоб була віра ваша не в мудрості людській, але в силі божій» 12, і знову пораду дає й учить, щоб сховатися й утаїтися від зверхньої і супереч</w:t>
        <w:softHyphen/>
        <w:t>ної велемовної мудрості, кажучи: «Як кому з вас здає</w:t>
        <w:softHyphen/>
        <w:t>ться, що він мудрий в цім віці, нехай стане нерозумним, щоб бути премудрим. Цьогосвітнябо мудрість — у бога глупота» І3. Отож, ласкавий і мудрий латинниче, ми, не</w:t>
        <w:softHyphen/>
        <w:t>розумна Русь, знаємо, що ваша милість ухопилася за мирську премудрість, хитру і сварливу, схильну до супе</w:t>
        <w:softHyphen/>
        <w:t>речок, яка служить і догоджає цьому вікові, а не май</w:t>
        <w:softHyphen/>
        <w:t>бутньому, премудрість, що її Павло ганить колосянам, вказуючи, що її винайдено від стихій світу і що вона бридка й дурна перед богом — в ній і сам Павло забав</w:t>
        <w:softHyphen/>
        <w:t>лявся, доки ще не вловив таємної Христової премудрос</w:t>
        <w:softHyphen/>
        <w:t>ті, потім же, осяявшись і просвітившись духовним Хрис</w:t>
        <w:softHyphen/>
        <w:t>товим розумом, оту хитрість мирську та мудрість скинув і вирішив забути. Тимтаки способом та звичаєм уся со</w:t>
        <w:softHyphen/>
        <w:t>борна, апостольська Христова церква скоро після вознесіння господа бога і спаса нашого Ісуса Христа на небеса, коли вилилася й потекла на весь усесвіт єван</w:t>
        <w:softHyphen/>
        <w:t>гельська проповідь, відразу ж, відчувши марнотну муд</w:t>
        <w:softHyphen/>
        <w:t>рість і розум від стихій світу, скинула, вигнала і збуду</w:t>
        <w:softHyphen/>
        <w:t>вала замість мирського розуму й хитрості розум духов</w:t>
        <w:softHyphen/>
        <w:t>ний— простий, смиренний, покірливий, мовчазний, який скоро приводить хрещеного й вірного в отця, і сина, і святого духа в пізнання слави триєдиного божества,— ї навчила вірного Христовій церкві бути простим, а не хитрим, богобоязливим та мирним, а не жорстоким,</w:t>
      </w:r>
    </w:p>
    <w:p>
      <w:pPr>
        <w:pStyle w:val="Normal"/>
        <w:autoSpaceDE w:val="false"/>
        <w:ind w:firstLine="360"/>
        <w:jc w:val="both"/>
        <w:rPr>
          <w:lang w:val="uk-UA" w:eastAsia="uk-UA"/>
        </w:rPr>
      </w:pPr>
      <w:r>
        <w:rPr>
          <w:lang w:val="uk-UA" w:eastAsia="uk-UA"/>
        </w:rPr>
        <w:t>188</w:t>
      </w:r>
    </w:p>
    <w:p>
      <w:pPr>
        <w:pStyle w:val="Normal"/>
        <w:autoSpaceDE w:val="false"/>
        <w:ind w:firstLine="360"/>
        <w:jc w:val="both"/>
        <w:rPr>
          <w:lang w:val="uk-UA" w:eastAsia="uk-UA"/>
        </w:rPr>
      </w:pPr>
      <w:r>
        <w:rPr>
          <w:lang w:val="uk-UA" w:eastAsia="uk-UA"/>
        </w:rPr>
        <w:t>страшним та лютим; смиренним і благим, а не велемов</w:t>
        <w:softHyphen/>
        <w:t>ним і самохвальним, наслідуючи науці святих апостолів і дотримуючись слів пророка Ісаї, який від божого лиця кликав земнородних, кажучи: «Дивлюсь я на вбогого та на розбитого духом і на тремтячого над моїм словом» |4. Отож тих усіх плодів, пожитків і духовних користей не бачивши, ми, дурна Русь, до твого костьолу, мудрий ла</w:t>
        <w:softHyphen/>
        <w:t>тинниче, через мудрість і розум той приступити до єдності не хочемо і воліємо лишатися нерозумним на думку цього світу, щоб дістати душевне спасіння. Бо яка ж бо нам користь, приставши до вас і з'єднавшись, була б, коли не спасемося? Ви ж не тільки в усьому про</w:t>
        <w:softHyphen/>
        <w:t>тивитесь науці святого Павла (і духовному розуму), так само як і святих богоносних отців святої соборної апо</w:t>
        <w:softHyphen/>
        <w:t>стольської церкви, але ще вседушно і ґвалтовно, бажаю</w:t>
        <w:softHyphen/>
        <w:t>чи знищити смиренну науку й Христову простоту, її борете. Павло ж каже корінфянам, щоб ніхто не зваб</w:t>
        <w:softHyphen/>
        <w:t>лювався, бо «як кому з вас здасться, що він мудрий в цім віці, нехай стане нерозумним». А ваша милість, муд</w:t>
        <w:softHyphen/>
        <w:t>рий латинниче, не тільки не хочете глупство духовне но</w:t>
        <w:softHyphen/>
        <w:t>сити і славити себе, так про себе думаючи, але хвалите</w:t>
        <w:softHyphen/>
        <w:t>ся, що мудрі, хитрі й розумніші за всіх, а коли б хто вас за таких, за найрозумніших, не вважав і не славив, гні</w:t>
        <w:softHyphen/>
        <w:t>ваєтеся й лихим відомщаєте. З тієї причини ми, пізнавши явну й відому звабу розуму твого костьола, що є він безмірний, сварливий, гнівливий і пишний (і ним ви зв'язані, ваша милість, мудрий латинниче), вважаємо, що він од повітряних духів, які завжди борються су</w:t>
        <w:softHyphen/>
        <w:t>проти спасіння вірних і від яких Павло дає справедливу пересторогу, щоб ми їм ні в чому не покорялися, але й у всьому супроти них на боротьбу стали й озброїлися. До ефесян він говорить так: «Бо ми не маємо боротьби проти крові й тіла, але проти начал, проти влади, проти світоправителів цієї темряви, проти піднебесних духів злоби. Через це візьміть,— каже,— повну божу зброю» і про інше озброєння нагадує. А ваша милість, мудрий латинниче, не супроти піднебесних духів почала бороть</w:t>
        <w:softHyphen/>
        <w:t>бу своїм розумом і завзяттям і працею озброїлася на подвиг, але супроти плоті та крові і проти вірних та хре</w:t>
        <w:softHyphen/>
        <w:t>щених в ім'я отця, і сина, і святого духа. З цього розу</w:t>
        <w:softHyphen/>
        <w:t>міємо, що це ви творите саме з науки повітряних духів, під владу яких підпали і, їм пригоджуючи, боретеся супроти смиренної Христової простоти і духовнонеро</w:t>
        <w:softHyphen/>
        <w:t>зумної євангельської науки. Так само й колосян божест</w:t>
        <w:softHyphen/>
      </w:r>
    </w:p>
    <w:p>
      <w:pPr>
        <w:pStyle w:val="Normal"/>
        <w:autoSpaceDE w:val="false"/>
        <w:ind w:firstLine="360"/>
        <w:jc w:val="both"/>
        <w:rPr>
          <w:lang w:val="uk-UA" w:eastAsia="uk-UA"/>
        </w:rPr>
      </w:pPr>
      <w:r>
        <w:rPr>
          <w:lang w:val="uk-UA" w:eastAsia="uk-UA"/>
        </w:rPr>
        <w:t>189</w:t>
      </w:r>
    </w:p>
    <w:p>
      <w:pPr>
        <w:pStyle w:val="Normal"/>
        <w:autoSpaceDE w:val="false"/>
        <w:ind w:firstLine="360"/>
        <w:jc w:val="both"/>
        <w:rPr>
          <w:lang w:val="uk-UA" w:eastAsia="uk-UA"/>
        </w:rPr>
      </w:pPr>
      <w:r>
        <w:rPr>
          <w:lang w:val="uk-UA" w:eastAsia="uk-UA"/>
        </w:rPr>
        <w:t>венний Павло застерігає, щоб уникали філософської хитромовності, й учить, кажучи, що той розум від стихій світу і від тихтаки повітряних духів вигадано. «Стере</w:t>
        <w:softHyphen/>
        <w:t>жіться,— каже,— щоб ніхто вас не звів філософією та марною оманою за переданням людським, за стихією світу». А ваша милість, мудрий латинниче, мав би сте</w:t>
        <w:softHyphen/>
        <w:t>регти від зневаги та ганьби науку святого апостола Пав</w:t>
        <w:softHyphen/>
        <w:t>ла від неправдивої мудрості та хитрості світської, але так заплутався поганськими вчителями, Арістотелем та іншими, що тільки друге Христове пришестя виплутає та оголить мудрість і науку твого костьола з поганської мудрості, а в цьому житті ніщо. А коли так у всьому, мудрий латинниче, противишся святому Павлу і духовно нерозумним, на думку цього віку, як корінфяни, бути не хочеш, щоб нас усіх вірних з ними учить, ми також, не</w:t>
        <w:softHyphen/>
        <w:t>розумна Русь, вашого костьола хитрості та розуму не хочемо і не ласимося на ваше джерело поганських наук, яке за славою світу цього женеться і, хоч би за своєю волею і хотіли єднатися від благочестивої віри у звабну, але через докір сумління і через заборону святого апос</w:t>
        <w:softHyphen/>
        <w:t>тола Павла, нашого вчителя, не можемо. Воліємо ліпше бути в очах ваших за дурних, нерозумних, простих, які зовсім не вміють у цьому віці хитрувати, докорених, не</w:t>
        <w:softHyphen/>
        <w:t>розумних і безчещених од вас, аби тільки унаслідували спасіння вічного життя, євангельську правду й апостоль</w:t>
        <w:softHyphen/>
        <w:t>ську науку, і їх із вірою пращурів наших ціло зберегти до смертного скону й утримати нам самим і нащадкам нашим — це напевне обіцяємо. Будьте собі, мудрий ла</w:t>
        <w:softHyphen/>
        <w:t>тинниче, зі своєю вірою та мудрістю окремо від нас, а ми зі своєю вірою й апостольським глупством окремо від вас.</w:t>
      </w:r>
    </w:p>
    <w:p>
      <w:pPr>
        <w:pStyle w:val="Normal"/>
        <w:autoSpaceDE w:val="false"/>
        <w:ind w:firstLine="360"/>
        <w:jc w:val="both"/>
        <w:rPr>
          <w:lang w:val="uk-UA" w:eastAsia="uk-UA"/>
        </w:rPr>
      </w:pPr>
      <w:r>
        <w:rPr>
          <w:lang w:val="uk-UA" w:eastAsia="uk-UA"/>
        </w:rPr>
        <w:t>КІНЕЦЬ ЗАГАДЦІ И ВІДПОВІДІ МУДРОГО З НЕРОЗУМНИМ</w:t>
      </w:r>
    </w:p>
    <w:p>
      <w:pPr>
        <w:pStyle w:val="Normal"/>
        <w:autoSpaceDE w:val="false"/>
        <w:ind w:firstLine="360"/>
        <w:jc w:val="both"/>
        <w:rPr>
          <w:lang w:val="uk-UA" w:eastAsia="uk-UA"/>
        </w:rPr>
      </w:pPr>
      <w:r>
        <w:rPr>
          <w:lang w:val="uk-UA" w:eastAsia="uk-UA"/>
        </w:rPr>
        <w:t>А що ксьондз Скарга, зліпивши, видав від свого імені книжку і назвав її, хвалячись королеві, ловом, то оче</w:t>
        <w:softHyphen/>
        <w:t>видне і правдиве те, що він ловитиме загиблих та світолюбців. Він тій своїй книжці учинив такий початок: «Про управління та єдність божого костьола під єдиним пастирем і про грецьке та руське відступництво від тієї єдності». Ту книжку занесено було до святого і блажен</w:t>
        <w:softHyphen/>
        <w:t>ної пам'яті достойного, який уже відійшов до бога, Мелетія, александрійського патріарха, через отця Ісакія, а послано її від блаженної пам'яті достойного львівського</w:t>
      </w:r>
    </w:p>
    <w:p>
      <w:pPr>
        <w:pStyle w:val="Normal"/>
        <w:autoSpaceDE w:val="false"/>
        <w:ind w:firstLine="360"/>
        <w:jc w:val="both"/>
        <w:rPr>
          <w:lang w:val="uk-UA" w:eastAsia="uk-UA"/>
        </w:rPr>
      </w:pPr>
      <w:r>
        <w:rPr>
          <w:lang w:val="uk-UA" w:eastAsia="uk-UA"/>
        </w:rPr>
        <w:t>190</w:t>
      </w:r>
    </w:p>
    <w:p>
      <w:pPr>
        <w:pStyle w:val="Normal"/>
        <w:autoSpaceDE w:val="false"/>
        <w:ind w:firstLine="360"/>
        <w:jc w:val="both"/>
        <w:rPr>
          <w:lang w:val="uk-UA" w:eastAsia="uk-UA"/>
        </w:rPr>
      </w:pPr>
      <w:r>
        <w:rPr>
          <w:lang w:val="uk-UA" w:eastAsia="uk-UA"/>
        </w:rPr>
        <w:t>єпископа Гедеона 15. Отой блаженний александрійський патріарх Мелетій, що сам лядської мови не знав, не міг довідатися, що в тій книжці було написано. Через те послав її до нас на Свягу гору й написав послання ел</w:t>
        <w:softHyphen/>
        <w:t>лінською мовою своєю рукою в такий спосіб: «Гляньте,— сказав,— що і про що отой трудолюбець видав цю книжку. Якщо потрібно нам знати те, що в ній написа</w:t>
        <w:softHyphen/>
        <w:t>но, сповістіть нас, а коли побачите, що то самохвальне фарисейство і суперечна неправда, покиньте,— каже,— і не займайте думки, дбаючи про відповідь. А то через те кажу, що на власному досвіді пізнав, що посварну ла</w:t>
        <w:softHyphen/>
        <w:t>тинську діалектику й силогізми з поганськими викрута</w:t>
        <w:softHyphen/>
        <w:t>ми догматів, на чому вони свої суперечки будують, яких навчені і яких завжди вчать, вік свій у тому збавляючи і вправляючись, ви не тільки простою правдою перебо</w:t>
        <w:softHyphen/>
        <w:t>роти не зможете, але коли б і янгольським язиком пере</w:t>
        <w:softHyphen/>
        <w:t>конували, годі чогось досягти. А то чому? Тому, що ла</w:t>
        <w:softHyphen/>
        <w:t>тинський костьол ту хитру догму в собі заснував, щоб суперечкою з білого чорне, а з чорного біле робити, і, це подаючи за властиву істотність, щоб переконувати тих, котрі ввійшли з ними в бесіду, і щоб ніхто їх ніколи не зміг би пересилити й перемогти правдою, і ніколи нікому вони не хочуть покоритись у смиреннослов'ї і не покоряться. Пізнали те святі отці, які спокусилися ліку</w:t>
        <w:softHyphen/>
        <w:t>вати хворобу латинської мудрості, і не тільки не досягли нічого, але ще були осміяні, зневажені й ними за дурних полічені. Бачачи незцілиму рану гордого латинського помислу, відсікли мудрість од здорового мудрування благочестивої віри і прокляли, як гнилизну, мудрування цього віку». На цьому кінець мові блаженного александрійського патріарха Мелетія.</w:t>
      </w:r>
    </w:p>
    <w:p>
      <w:pPr>
        <w:pStyle w:val="Normal"/>
        <w:autoSpaceDE w:val="false"/>
        <w:ind w:firstLine="360"/>
        <w:jc w:val="both"/>
        <w:rPr>
          <w:lang w:val="uk-UA" w:eastAsia="uk-UA"/>
        </w:rPr>
      </w:pPr>
      <w:r>
        <w:rPr>
          <w:lang w:val="uk-UA" w:eastAsia="uk-UA"/>
        </w:rPr>
        <w:t>Те все вам, православним, нагадую і доводжу до ві</w:t>
        <w:softHyphen/>
        <w:t>дома, щоб знали, в який спосіб ота Скаржина книжка сюди зайшла і чому не відповідали на виправдання бла</w:t>
        <w:softHyphen/>
        <w:t>гочестя — це йшло не тільки від недбання нашого, тих, які вважають себе православними й правовірними.</w:t>
      </w:r>
    </w:p>
    <w:p>
      <w:pPr>
        <w:pStyle w:val="Normal"/>
        <w:autoSpaceDE w:val="false"/>
        <w:ind w:firstLine="360"/>
        <w:jc w:val="both"/>
        <w:rPr>
          <w:lang w:val="uk-UA" w:eastAsia="uk-UA"/>
        </w:rPr>
      </w:pPr>
      <w:r>
        <w:rPr>
          <w:lang w:val="uk-UA" w:eastAsia="uk-UA"/>
        </w:rPr>
        <w:t>Перша тому причина була: випробувальний лист блаженного Мелетія про те, що коли хто в бозі простак, а лукавого захотів би переконувати, той був би подіб</w:t>
        <w:softHyphen/>
        <w:t>ний такому, що даремно воду міряє.</w:t>
      </w:r>
    </w:p>
    <w:p>
      <w:pPr>
        <w:pStyle w:val="Normal"/>
        <w:autoSpaceDE w:val="false"/>
        <w:ind w:firstLine="360"/>
        <w:jc w:val="both"/>
        <w:rPr>
          <w:lang w:val="uk-UA" w:eastAsia="uk-UA"/>
        </w:rPr>
      </w:pPr>
      <w:r>
        <w:rPr>
          <w:lang w:val="uk-UA" w:eastAsia="uk-UA"/>
        </w:rPr>
        <w:t>Друга причина і найправдивіша, правду вам кажу: тому не дали ми ніякої відновіді на ту книжку, бо її аж до цього часу я не читав. А чому? Ту таємницю можу відкрити для вас і для інших благовірних подвижників,</w:t>
      </w:r>
    </w:p>
    <w:p>
      <w:pPr>
        <w:pStyle w:val="Normal"/>
        <w:autoSpaceDE w:val="false"/>
        <w:ind w:firstLine="360"/>
        <w:jc w:val="both"/>
        <w:rPr>
          <w:lang w:val="uk-UA" w:eastAsia="uk-UA"/>
        </w:rPr>
      </w:pPr>
      <w:r>
        <w:rPr>
          <w:lang w:val="uk-UA" w:eastAsia="uk-UA"/>
        </w:rPr>
        <w:t>191</w:t>
      </w:r>
    </w:p>
    <w:p>
      <w:pPr>
        <w:pStyle w:val="Normal"/>
        <w:autoSpaceDE w:val="false"/>
        <w:ind w:firstLine="360"/>
        <w:jc w:val="both"/>
        <w:rPr>
          <w:lang w:val="uk-UA" w:eastAsia="uk-UA"/>
        </w:rPr>
      </w:pPr>
      <w:r>
        <w:rPr>
          <w:lang w:val="uk-UA" w:eastAsia="uk-UA"/>
        </w:rPr>
        <w:t>які хочуть боротися проти   мисельноповітряних духів, тобто бісів. Григорій Синаїт 16, даючи науку тому, хто йде на подвиг, в подвижній книзі так пише: «Слухайно,— каже,— брате, коли почнеш справу свого подвигу постом, молитвою, трудом і постійним подвигом, неспан</w:t>
        <w:softHyphen/>
        <w:t>ням у безмовності, стережися, щоб не прочитав ти жод</w:t>
        <w:softHyphen/>
        <w:t>ного єретичного писання і навіть тлумачні православні книги до часу залиш, а припряжи лишень своєму диханню Ісусову молитву і борися з помислами та напастями, що їх безнастанно сіють лукаві духи і які мороком покрива</w:t>
        <w:softHyphen/>
        <w:t>ють розум. І так,— мовить,— терпи без лакомства книж</w:t>
        <w:softHyphen/>
        <w:t>ного читання доти, аж поки розум твій з Ісусовим по</w:t>
        <w:softHyphen/>
        <w:t>мислом поборе бісів. Тоді тобі, кажу, буде вільно і свої книги читати й торкатися єретичних книг і, неправду їхню прозрівши, викривати». Ото й була властива при</w:t>
        <w:softHyphen/>
        <w:t>чина, православні християни, загайності щодо Скаржиної огуди — знайтебо, що не до чужих пліток людині охота й інтерес, коли в своєму домі біда діється; так само й убогому іноку не до змагань єретичних управ, коли біси помисли перевертають і тіло на похоті гріхолюбні розпалюють,— тоді про свою біду хочеться дума</w:t>
        <w:softHyphen/>
        <w:t>ти. Однак же, скоротивши мову про наші таємні біди, діставши через Христову милість маленьку відраду в мисельних порухах, я спокусився проглянути й побачи</w:t>
        <w:softHyphen/>
        <w:t>ти, як Скарга зліпив оту книжку, бажаючи пізнати й зрозуміти, яка в ній буде вода і від якого духаджерела черпана розумним черпалом — з живого чи мертвого, з чистого чи каламутного, із духмяного чи смердючого? А коли я ту книжку, силою спонукавши себе, прочитав, по правді вам, правовірним, кажу, що від страху й жаху прийшов я у мисельне забуття та нестяму, дивуючись тій праці того писаря, визнаючи легкість та хитрість ро</w:t>
        <w:softHyphen/>
        <w:t>зуму його мудрості, але все повітряне, а не небесне, зна</w:t>
        <w:softHyphen/>
        <w:t>йшов я в тім писанні. Віруйте, православні, не «так» єван</w:t>
        <w:softHyphen/>
        <w:t>гельське, тільки все зайве, що від лукавого тече; не знай</w:t>
        <w:softHyphen/>
        <w:t>шов я ніякого смиренномудрого митаря, який любить покаяння, тільки все фарисея гордого, пихатого, хвалька, що сам собою ставить себе ліпшим над усіх. Отож, ско</w:t>
        <w:softHyphen/>
        <w:t>ротивши зовсім свою огуду, не знайшов я там жодного слова від євангельської смиренної мудрості. А що біль</w:t>
        <w:softHyphen/>
        <w:t>ше й чудніше: не знайшов навіть жодної згадки про славу, вічність, безсмертя і страшне суддівство нетлінно</w:t>
        <w:softHyphen/>
        <w:t>го бога Христа, і про спасіння душ, котрі через віру хочуть унаслідувати його небесне царство — тільки все</w:t>
      </w:r>
    </w:p>
    <w:p>
      <w:pPr>
        <w:pStyle w:val="Normal"/>
        <w:autoSpaceDE w:val="false"/>
        <w:ind w:firstLine="360"/>
        <w:jc w:val="both"/>
        <w:rPr>
          <w:lang w:val="uk-UA" w:eastAsia="uk-UA"/>
        </w:rPr>
      </w:pPr>
      <w:r>
        <w:rPr>
          <w:lang w:val="uk-UA" w:eastAsia="uk-UA"/>
        </w:rPr>
        <w:t>192</w:t>
      </w:r>
    </w:p>
    <w:p>
      <w:pPr>
        <w:pStyle w:val="Normal"/>
        <w:autoSpaceDE w:val="false"/>
        <w:ind w:firstLine="360"/>
        <w:jc w:val="both"/>
        <w:rPr>
          <w:lang w:val="uk-UA" w:eastAsia="uk-UA"/>
        </w:rPr>
      </w:pPr>
      <w:r>
        <w:rPr>
          <w:lang w:val="uk-UA" w:eastAsia="uk-UA"/>
        </w:rPr>
        <w:t>говорить про мізерну й дочасну славу тлінної і смертної людини — римського папи. Бажаючи конечно обоготвори</w:t>
        <w:softHyphen/>
        <w:t>ти його на землі, весь розум і всі думки свої той Скарга вичерпав, щоб звабити ласих на суєту цього світу, і аж до того довів свою проповідь, що Христос не має все</w:t>
        <w:softHyphen/>
        <w:t>владної моці й сили спасти когось без влади римського папи. Бо така є річ його власна, яку Скарга виригає й промовляє: хто не коритиметься римському папі, не буде збавлений, а засуджений, І так у тому писанні Скарга умучився, утрудився й употів, боячися, щоб честь зем</w:t>
        <w:softHyphen/>
        <w:t>ної влади римського начальства папи аж ніяк з гордісної висоти у смирення та покору Христову не знижува</w:t>
        <w:softHyphen/>
        <w:t>лася і щоб прославлений високосідний стілець не по</w:t>
        <w:softHyphen/>
        <w:t>рушився зі свого місця або й не перевернувся. Відтак, мало йому стало фарисейського самохвальства в речах, удався він до постраху і страхом та грозьбою свій розум запечатав, кажучи: «Отож запевне знайте: хто не буде коритися папі римському, не буде збавлений». Дивись же пильно, правовірний християнине, і міркуй: чий то дух дише від Скарги і з якого джерела черпає воду мудру</w:t>
        <w:softHyphen/>
        <w:t>вання розумним черпалом і як він чинить опір в усьому науці Христовій, апостольській та всієї соборної церкви богоносних отців. Адже сам Павло гой голос осудив як єретицький (коли б хтось прив'язався вірою до людсько</w:t>
        <w:softHyphen/>
        <w:t>го титулу, а не до Христового); те виявилось у Корінфі, коли народ розділився на собори і прив'язався титулами до відомих проповідників: одні почали зватися Христові, а другі — Павлові, інші — Кифині, тобто Петрові, а ще інші — Аполлосові. Тоді ж таки, стурбувавшись цим, Павло сказав: «Щоб не було між вами поділення» 17. Туттаки, бажаючи, щоб вони утвердили розум вірою в Христа, не їх ганить, а себе, аби їх не боготворили і більшої честі й хвали, ніж належить їм, не чинили. Він сказав: «Бо хто Аполлос? Або хто Павло? Вони тільки служителі, що ви увірували через них, і то скільки кому дав господь... І кожен одержить свою нагороду за пра</w:t>
        <w:softHyphen/>
        <w:t>цею своєю» 18. А вище він каже: «Чи ж Христос поділив</w:t>
        <w:softHyphen/>
        <w:t>ся? Чи ж Павло (Петро, Аполлос) був розіп'ятий за вас? Чи в Павлове (Петрове, Аполлосове) ім'я ви хре</w:t>
        <w:softHyphen/>
        <w:t>стилися?» 19 Тамтаки, нижче, відтрутивши їхній при</w:t>
        <w:softHyphen/>
        <w:t>в'язаний розум і від себе, і від Петра, і від Аполлоса і прив'язавши до Христа, каже: «Ніхтобо не може по</w:t>
        <w:softHyphen/>
        <w:t>класти іншої основи, окрім покладеної, а вона — Ісус Христос. А коли хто на цій основі будує з золота, сріб</w:t>
      </w:r>
    </w:p>
    <w:p>
      <w:pPr>
        <w:pStyle w:val="Normal"/>
        <w:autoSpaceDE w:val="false"/>
        <w:ind w:firstLine="360"/>
        <w:jc w:val="both"/>
        <w:rPr>
          <w:lang w:val="uk-UA" w:eastAsia="uk-UA"/>
        </w:rPr>
      </w:pPr>
      <w:r>
        <w:rPr>
          <w:lang w:val="uk-UA" w:eastAsia="uk-UA"/>
        </w:rPr>
        <w:t>193</w:t>
      </w:r>
    </w:p>
    <w:p>
      <w:pPr>
        <w:pStyle w:val="Normal"/>
        <w:autoSpaceDE w:val="false"/>
        <w:ind w:firstLine="360"/>
        <w:jc w:val="both"/>
        <w:rPr>
          <w:lang w:val="uk-UA" w:eastAsia="uk-UA"/>
        </w:rPr>
      </w:pPr>
      <w:r>
        <w:rPr>
          <w:lang w:val="uk-UA" w:eastAsia="uk-UA"/>
        </w:rPr>
        <w:t>ла, дорогоцінного каміння, із дерева, сіна, соломи, то буде виявлене діло кожного, бо виявить день, тому ЩО він огнем об'являється»20 та інше. Бачте ж, православ</w:t>
        <w:softHyphen/>
        <w:t>ні, апостольську науку й розумійте, що не собі славу єднають у людей, а Христові, і не кажуть: «Хто не буде під послушенством Павловим, Петровим, Аполлосовим», але «хто [не] буде вірний у Христі, той не буде збавле</w:t>
        <w:softHyphen/>
        <w:t>ний». А Скарга не Христові славу в світі цьому єднає, але папі, котрий так само, як інші, смердячий і смерт</w:t>
        <w:softHyphen/>
        <w:t>ний. Бо не каже: «Хто не буде вірний у Христі», але «[коли не буде] покірний папі римському, тоді не буде збавлений». А коли я в тій книжечці (знову вертаюся до вас, правовірних, виявляючи спосіб і причину Скаржиного зліплення) роздивився і побачив, що повітряні духи дихали й дихають латинським мудруванням, розу</w:t>
        <w:softHyphen/>
        <w:t>мом, помислом і словом, як це виявилося зі Скаржиної книжки, в якій Христову божу славу затлумивши й по</w:t>
        <w:softHyphen/>
        <w:t>гасивши, латинський рід віру свою фундує на видимій людині, римському папі, і йому єднає славу від цього звабного світу, тоді ж бо я від великого жалю та смутку кинув Скаржину книжку і перебував немалий час у біді великої муки, з плачем її заживаючи: жалував я за кривду господа бога і спаса нашого Ісуса Христа, кот</w:t>
        <w:softHyphen/>
        <w:t>рий з престолу слави неосяжного божества в образ зем</w:t>
        <w:softHyphen/>
        <w:t>них смертних та тлінних людей зійшов і втілився в образ раба, щоб земних людей навчити смиренню. Отаке з'явивши, на собі показав і навчив усіх приниженістю, коли мив ноги учням, і убогістю, бо не мав де голови прихи</w:t>
        <w:softHyphen/>
        <w:t>лити, і безчестям мученицької на хресті смерті! Це все сотворив і здійснив, щоб відтягти тлінну і високолетну думку від аероповітряного мудрування до смиренномудрості, і поховану, загиблу в земному мудруванні драх</w:t>
        <w:softHyphen/>
        <w:t>му * сам від себе знайшов, підняв, воскресив і до отця рамоносно ** приніс, і приєднав, сотворивши сином бо</w:t>
        <w:softHyphen/>
        <w:t>жим і наслідником царства небесного людину, кажу, відкинуту, бридку та грішну. Про славу отого, кажу, в своїй книжці Скарга жодним словом не спом'янув, але все про славу плоті та крові, землі та земного, тлінної, бідної й мізерної людини, тепер живої, а завтра смер</w:t>
        <w:softHyphen/>
        <w:t>дячої в гробі, начальника мирського, постарався зліпити всю ту книжку і ще сміє називатися титулом Ісусового</w:t>
      </w:r>
    </w:p>
    <w:p>
      <w:pPr>
        <w:pStyle w:val="Normal"/>
        <w:autoSpaceDE w:val="false"/>
        <w:ind w:firstLine="360"/>
        <w:jc w:val="both"/>
        <w:rPr>
          <w:sz w:val="20"/>
          <w:szCs w:val="20"/>
          <w:lang w:val="uk-UA" w:eastAsia="uk-UA"/>
        </w:rPr>
      </w:pPr>
      <w:r>
        <w:rPr>
          <w:i/>
          <w:iCs/>
          <w:color w:val="000000"/>
          <w:sz w:val="20"/>
          <w:szCs w:val="20"/>
          <w:lang w:val="uk-UA" w:eastAsia="uk-UA"/>
        </w:rPr>
        <w:t xml:space="preserve">* Драхма </w:t>
      </w:r>
      <w:r>
        <w:rPr>
          <w:color w:val="000000"/>
          <w:sz w:val="20"/>
          <w:szCs w:val="20"/>
          <w:lang w:val="uk-UA" w:eastAsia="uk-UA"/>
        </w:rPr>
        <w:t xml:space="preserve">— грецька срібна монета. </w:t>
      </w:r>
      <w:r>
        <w:rPr>
          <w:i/>
          <w:iCs/>
          <w:color w:val="000000"/>
          <w:sz w:val="20"/>
          <w:szCs w:val="20"/>
          <w:lang w:val="uk-UA" w:eastAsia="uk-UA"/>
        </w:rPr>
        <w:t xml:space="preserve">** Рамоносно </w:t>
      </w:r>
      <w:r>
        <w:rPr>
          <w:color w:val="000000"/>
          <w:sz w:val="20"/>
          <w:szCs w:val="20"/>
          <w:lang w:val="uk-UA" w:eastAsia="uk-UA"/>
        </w:rPr>
        <w:t>— на плечах.</w:t>
      </w:r>
    </w:p>
    <w:p>
      <w:pPr>
        <w:pStyle w:val="Normal"/>
        <w:autoSpaceDE w:val="false"/>
        <w:ind w:firstLine="360"/>
        <w:jc w:val="both"/>
        <w:rPr>
          <w:lang w:val="uk-UA" w:eastAsia="uk-UA"/>
        </w:rPr>
      </w:pPr>
      <w:r>
        <w:rPr>
          <w:lang w:val="uk-UA" w:eastAsia="uk-UA"/>
        </w:rPr>
        <w:t>194</w:t>
      </w:r>
    </w:p>
    <w:p>
      <w:pPr>
        <w:pStyle w:val="Normal"/>
        <w:autoSpaceDE w:val="false"/>
        <w:ind w:firstLine="360"/>
        <w:jc w:val="both"/>
        <w:rPr>
          <w:lang w:val="uk-UA" w:eastAsia="uk-UA"/>
        </w:rPr>
      </w:pPr>
      <w:r>
        <w:rPr>
          <w:lang w:val="uk-UA" w:eastAsia="uk-UA"/>
        </w:rPr>
        <w:t>життя, а за Ісусову славу і спасенне життя жодного по</w:t>
        <w:softHyphen/>
        <w:t>двигу не чинить. Чи не явний то неправдивий титул, яким він називається,— судіте! Через це, православний християнине, не здалося мені, що та книжка гідна від</w:t>
        <w:softHyphen/>
        <w:t>повіді на неї. Бо коли б хто хотів мазати свою чисту думку тією огудною брехнею, яку Скарга від себе з'явив, бажаючи ту книжку ганьбою та соромом вінчати і писанням викривати той дикий, світський, повітряний, суперечний, сварливий і самохвальний фарисейський його розум, міг би цілу Біблію, як старого, так і нового заповіту написати. Того змагання й спротиву (хоч би йшлося про праведне викриття брехливого розуму, однак це жодного пожитку й душевної добротворності не приносить) апостол Павло, пишучи до корінфян, і до Тимофія, і до Тита, учить стерегтися й кладе заборону на те. До корінфян так він каже: «Коли ж хто спереча</w:t>
        <w:softHyphen/>
        <w:t>тися хоче — ми такого звичаю не маємо, ані церкви божі»21. І зновутаки до Тимофія: «Як я йшов у Македо</w:t>
        <w:softHyphen/>
        <w:t>нію, я тебе вблагав був позостатися в Ефесі, щоб ти декому наказав не навчати іншої науки і не звертати уваги на вигадки й на родоводи безкраї, що викликають більше сварки, ніж збудування боже, що в вірі воно» 22. І ще: «Нагадуй про це і заклинай перед богом, щоб не сперечались словами, бо нінащо воно, хіба слухачам на руїну»23. І нижче: «А від нерозумних та від невчених змагань ухиляйся, знаючи, що вони родять сварки. А раб господній не повинен сваритись»24. А до Тита знову [каже], щоб він, чадо Тит, найбільше в таємни</w:t>
        <w:softHyphen/>
        <w:t>цях віри зобразив з усього, що йому сказав, «вірне слово, і я хочу, щоб ти і про це впевняв, щоб ті, хто увіру</w:t>
        <w:softHyphen/>
        <w:t>вав у бога, дбали про добрі діла пильнувати. Для люди</w:t>
        <w:softHyphen/>
        <w:t>ни оце добре й корисне! Вистерігайсь нерозумних зма</w:t>
        <w:softHyphen/>
        <w:t>гань, і родоводів, і спорів, і суперечок про закон — бо вони некорисні й марні. Людиниєретика по першім та другім наставленні відрікайся, знаючи, що зіпсувався такий та грішить, і він сам себе засудив»25. І, зрозумів</w:t>
        <w:softHyphen/>
        <w:t>ши відтак апостольську науку та заборону, що жодної користі чи пожитку не буває вам, правовірним, од ви</w:t>
        <w:softHyphen/>
        <w:t>криття і посоромлення вітророзумності та марнотного мудрування, кажу, звіщаючи, таке: тоді я полишив со</w:t>
        <w:softHyphen/>
        <w:t>ромоту чинити відповіддю і писанням на Скаржине брех</w:t>
        <w:softHyphen/>
        <w:t>ливе й наклепницьке ліплення про відступництво греків та русі від латинського костьола й інших байок, яких він наліпив; знавбо я те, що сказав александрійський</w:t>
      </w:r>
    </w:p>
    <w:p>
      <w:pPr>
        <w:pStyle w:val="Normal"/>
        <w:autoSpaceDE w:val="false"/>
        <w:ind w:firstLine="360"/>
        <w:jc w:val="both"/>
        <w:rPr>
          <w:lang w:val="uk-UA" w:eastAsia="uk-UA"/>
        </w:rPr>
      </w:pPr>
      <w:r>
        <w:rPr>
          <w:lang w:val="uk-UA" w:eastAsia="uk-UA"/>
        </w:rPr>
        <w:t>195</w:t>
      </w:r>
    </w:p>
    <w:p>
      <w:pPr>
        <w:pStyle w:val="Normal"/>
        <w:autoSpaceDE w:val="false"/>
        <w:ind w:firstLine="360"/>
        <w:jc w:val="both"/>
        <w:rPr>
          <w:lang w:val="uk-UA" w:eastAsia="uk-UA"/>
        </w:rPr>
      </w:pPr>
      <w:r>
        <w:rPr>
          <w:lang w:val="uk-UA" w:eastAsia="uk-UA"/>
        </w:rPr>
        <w:t>патріарх: «Хоч би ми і простою правдою оправдали себе та брехливу огуду викрили б та оголили — тим повітря</w:t>
        <w:softHyphen/>
        <w:t>них духів розуму не тільки не вилікуємо, але свари та ворожнечі почнемо». Через це мусимо разом із самодокірним га смиренномудрим митарем мовчанням перенес</w:t>
        <w:softHyphen/>
        <w:t>ти на плечах терпіння фарисея велемовного й докірли</w:t>
        <w:softHyphen/>
        <w:t>вого. Бо й сам Павло, який багато зла вистраждав від Александра Ковача 26, пише до Тимофія, розповідаючи, але не каже: «Протився йому, супереч йому, Тимофію», але каже: «Стережись його й ти, бо він міцно противив</w:t>
        <w:softHyphen/>
        <w:t>ся нашим словам»27. Однак, щоб не вважала наклеп</w:t>
        <w:softHyphen/>
        <w:t>ницька думка, що люди руського народу не зрозуміли таємної прірви в покритій ямі, в яку ловці ловлять зві</w:t>
        <w:softHyphen/>
        <w:t>рів, поминувши всі байки розділів, на два артикули, а понашому стихи, прочитавши їх, дам пряму відповідь і то не для нього, навертаючи його (що неможливе), але заради вас, православних, щоб пізнали істину й неправ</w:t>
        <w:softHyphen/>
        <w:t>ду й побачили звабну яму ловця, якої пильно б стерег</w:t>
        <w:softHyphen/>
        <w:t>лися, щоб у неї не впасти.</w:t>
      </w:r>
    </w:p>
    <w:p>
      <w:pPr>
        <w:pStyle w:val="Normal"/>
        <w:autoSpaceDE w:val="false"/>
        <w:ind w:firstLine="360"/>
        <w:jc w:val="both"/>
        <w:rPr>
          <w:lang w:val="uk-UA" w:eastAsia="uk-UA"/>
        </w:rPr>
      </w:pPr>
      <w:r>
        <w:rPr>
          <w:lang w:val="uk-UA" w:eastAsia="uk-UA"/>
        </w:rPr>
        <w:t>Перший отож розділ про відступництво греків та русі від латинського костьола, хоч, на око, найпотрібніше ви</w:t>
        <w:softHyphen/>
        <w:t>правити відповіддю, але це не так, і я його минаю — чому і через що, коротко зрозумійте. Тому на той роз</w:t>
        <w:softHyphen/>
        <w:t>діл про відступництво греків та русі від латинського костьола, як сказано, не відповідаю, бо це є перший фундамент, який засновано не від євангельського «так», а йде що від зайвої брехні, а що від лукавого. Усі це розуміють, хто має глузд, і хто не став такий нечутли</w:t>
        <w:softHyphen/>
        <w:t>вий розумом, аби не могти зрозуміти й розсудити, що є «так, так», а що «ні, ні», і що зайве, то те від лукавого походить, за Христовим словом. Тут і сліпець, який не знає питання, міркуванням міг би домацатися, щоб пізнати, що істина, а що неправда. Звістка оця явна цілому світові, хто від кого відступив: чи греки з руссю від латинського костьолу, чи латинський костьол від гре</w:t>
        <w:softHyphen/>
        <w:t>ків та русі і від православної віри відступив. А коли б за Христовим словом, людські язики для свідчення за</w:t>
        <w:softHyphen/>
        <w:t>мовкли б і погасли, тоді й каміння заволає і бездушне творіння свідчитиме, що то не смиренного мудрування істинний корінь, але наклеп тиранської й гордісної брех</w:t>
        <w:softHyphen/>
        <w:t>ні та сили, щоб усе тіло мало б відщиплятися й відсту</w:t>
        <w:softHyphen/>
        <w:t>пати від одного органу. Адже це той орган, відсічений од тіла, як мертвий відступник і відщепенець, має вола</w:t>
        <w:softHyphen/>
        <w:t>ти, а не тіло все, яке живе і здорове стоїть, [вільне] від</w:t>
      </w:r>
    </w:p>
    <w:p>
      <w:pPr>
        <w:pStyle w:val="Normal"/>
        <w:autoSpaceDE w:val="false"/>
        <w:ind w:firstLine="360"/>
        <w:jc w:val="both"/>
        <w:rPr>
          <w:lang w:val="uk-UA" w:eastAsia="uk-UA"/>
        </w:rPr>
      </w:pPr>
      <w:r>
        <w:rPr>
          <w:lang w:val="uk-UA" w:eastAsia="uk-UA"/>
        </w:rPr>
        <w:t>196</w:t>
      </w:r>
    </w:p>
    <w:p>
      <w:pPr>
        <w:pStyle w:val="Normal"/>
        <w:autoSpaceDE w:val="false"/>
        <w:ind w:firstLine="360"/>
        <w:jc w:val="both"/>
        <w:rPr>
          <w:lang w:val="uk-UA" w:eastAsia="uk-UA"/>
        </w:rPr>
      </w:pPr>
      <w:r>
        <w:rPr>
          <w:lang w:val="uk-UA" w:eastAsia="uk-UA"/>
        </w:rPr>
        <w:t>мертвого й діючого органа. Той отож посправжньому годен називатися відступником та відщепенцем, котрий сам од дружини, рівної собі в усьому, на сором свій і сваволю відлучається і відступає, а не дружина, яка вкупі стоїть,— від єдиного відступника. Коли б та брехня прийнялась і бралася за правду, тобто коли б усі були в згоді та єдності віри, а один збішений та з'єретичений відкинувся б від лика чи почту вірних, то чи б назвали</w:t>
        <w:softHyphen/>
        <w:t>ся насправді ті, що стоять укупі, відступниками та від</w:t>
        <w:softHyphen/>
        <w:t>щепенцями, а один збісілий та з'єретичений — основою чи фундаментом? То ота огуда впала б і на апостолів, котрі в злагоді та згоді однодумства були! Це тільки Іуда вирвався на диявольську волю через крадену по</w:t>
        <w:softHyphen/>
        <w:t>раду; тоді серед загального благочестя світу апостоли, що стояли при правді, мали б бути названі відступника</w:t>
        <w:softHyphen/>
        <w:t>ми та відщепенцями, а Іудалиходій, облесник і зрад</w:t>
        <w:softHyphen/>
        <w:t>ник— фундаментом. Який це сліпий і безрозумний ро</w:t>
        <w:softHyphen/>
        <w:t>зум судити й говорити б про таке смів! Отож хай відає кожен, що купина лику апостольської згоди — це фунда</w:t>
        <w:softHyphen/>
        <w:t>мент, а Іудин друг, який один відкинувся від згоди апо</w:t>
        <w:softHyphen/>
        <w:t>стольського лика, достойно й праведно має бути назва</w:t>
        <w:softHyphen/>
        <w:t>ний відступником та відщепенцем зі своїми послідовни</w:t>
        <w:softHyphen/>
        <w:t>ками. Приведу тобі власний приклад, церковне подобенство, щоб зрозумів, хто від кого відщепився, християнине вірний, тільки прошу, розтули вуха і віджени світські помисли, а ту повість уважно послухай.</w:t>
      </w:r>
    </w:p>
    <w:p>
      <w:pPr>
        <w:pStyle w:val="Normal"/>
        <w:autoSpaceDE w:val="false"/>
        <w:ind w:firstLine="360"/>
        <w:jc w:val="both"/>
        <w:rPr>
          <w:lang w:val="uk-UA" w:eastAsia="uk-UA"/>
        </w:rPr>
      </w:pPr>
      <w:r>
        <w:rPr>
          <w:lang w:val="uk-UA" w:eastAsia="uk-UA"/>
        </w:rPr>
        <w:t>Є п'ять патріархів (разом із римським) — це п'ятиперстна рука в церковному тілі під головою, самим Христом, спасителем нашим, заснована; вона править і утри</w:t>
        <w:softHyphen/>
        <w:t>мує стерно всесвітнього християнства — Христового ко</w:t>
        <w:softHyphen/>
        <w:t>рабля. Коли один перст, або палець відкинеться, зараже</w:t>
        <w:softHyphen/>
        <w:t>ний гнильством, або пекельним вогнем (хоч і найбільший) від чотирьох, то від руки його відсічуть, хоч людям це дасть страждання. Тоді не кажуть люди: «Рука з чотир</w:t>
        <w:softHyphen/>
        <w:t>ма пальцями, яка живе, від гнилого та мертвого відсік</w:t>
        <w:softHyphen/>
        <w:t>лася та відступила», але «палець мертвий і непотрібний від руки і чотирьох здорових відсічений та відкинутий». Отак істинно розумій і відсічення римського мирського начальника пальців, бо коли його собор пошанував стільцем та честю, а дарував йому бути над чотирма старшим пальцем ні Христос, ні Петро, лише собор, на</w:t>
        <w:softHyphen/>
        <w:t>слідуючи Христовому смиренню: «Хто хоче бути вели</w:t>
        <w:softHyphen/>
        <w:t>ким,— каже,— хай буде меншим, а хто хоче бути пер</w:t>
        <w:softHyphen/>
        <w:t>шим, хай буде останнім», і, догоджаючи вченню апосто</w:t>
      </w:r>
    </w:p>
    <w:p>
      <w:pPr>
        <w:pStyle w:val="Normal"/>
        <w:autoSpaceDE w:val="false"/>
        <w:ind w:firstLine="360"/>
        <w:jc w:val="both"/>
        <w:rPr>
          <w:lang w:val="uk-UA" w:eastAsia="uk-UA"/>
        </w:rPr>
      </w:pPr>
      <w:r>
        <w:rPr>
          <w:lang w:val="uk-UA" w:eastAsia="uk-UA"/>
        </w:rPr>
        <w:t>197</w:t>
      </w:r>
    </w:p>
    <w:p>
      <w:pPr>
        <w:pStyle w:val="Normal"/>
        <w:autoSpaceDE w:val="false"/>
        <w:ind w:firstLine="360"/>
        <w:jc w:val="both"/>
        <w:rPr>
          <w:lang w:val="uk-UA" w:eastAsia="uk-UA"/>
        </w:rPr>
      </w:pPr>
      <w:r>
        <w:rPr>
          <w:lang w:val="uk-UA" w:eastAsia="uk-UA"/>
        </w:rPr>
        <w:t>ла Павла, який учить наділяти один одного честю біль</w:t>
        <w:softHyphen/>
        <w:t>шою, ніж себе,— дарував собор тіла церковного, щоб дати у п'ятиперстній руці честь першого місця римсько</w:t>
        <w:softHyphen/>
        <w:t>му єпископу, а було то на Першому Нікейському собо</w:t>
        <w:softHyphen/>
        <w:t>рі, де було знищено аріанську єресь28, а віра в отця, і сина, і святого духа була з'явлена чисто. Як воно там діялося, всі причини, способи і вчинки, зібрані на тім соборі, не нагадую, бо треба було б про те говорити ши</w:t>
        <w:softHyphen/>
        <w:t>роко, але мова зайшла не про те. Хочу тільки коротко показати і звістити тобі, православному, що перст, або старший палець, у тій правительній стерна руці захво</w:t>
        <w:softHyphen/>
        <w:t>рів і був заражений мертвістю гнильства, що його мало здорове тіло, тобто собор, і правительна рука стала з чотирма перстами, тобто патріархами. Щоб інші органи тіла, саме тіло й рука з чотирма пальцями тією смерт</w:t>
        <w:softHyphen/>
        <w:t>ною хворістю не були заражені і зберегли своє здоров'я, мусили п'ятого, старшого пальця з руки, кажу, заради його хворості, відсікти від себе й відкинути.</w:t>
      </w:r>
    </w:p>
    <w:p>
      <w:pPr>
        <w:pStyle w:val="Normal"/>
        <w:autoSpaceDE w:val="false"/>
        <w:ind w:firstLine="360"/>
        <w:jc w:val="both"/>
        <w:rPr>
          <w:lang w:val="uk-UA" w:eastAsia="uk-UA"/>
        </w:rPr>
      </w:pPr>
      <w:r>
        <w:rPr>
          <w:lang w:val="uk-UA" w:eastAsia="uk-UA"/>
        </w:rPr>
        <w:t>Слухай же тепер про хворість та садження того стар</w:t>
        <w:softHyphen/>
        <w:t>шого перста, в який спосіб смертно розболівся повіт</w:t>
        <w:softHyphen/>
        <w:t>рям * антихристової гордості. Сказати вам хочу: коли той старший римський перст і церковного стерна прави</w:t>
        <w:softHyphen/>
        <w:t>тель, як вище було сказано, дістав, рівний із іншими будучи, те першосідне місце, то думку про першість се</w:t>
        <w:softHyphen/>
        <w:t>ред чотирьох заніс до Рима, там уже той перст скоро, після першого смиренного первосідника Першого Нікейського собору папи Сильвестра 29, почав триматися рим</w:t>
        <w:softHyphen/>
        <w:t>ського престолу тією дарованою першістю і місцем бо</w:t>
        <w:softHyphen/>
        <w:t>літи і хворіти, і вже на Другому соборі30, помалу ба</w:t>
        <w:softHyphen/>
        <w:t>жаючи йти далі у тому, почав собі приписувати владу і первонеправедну честь. Потім на Третьому, на Четвер</w:t>
        <w:softHyphen/>
        <w:t>тому, на П'ятому соборі чим далі більше почав хворіти; так само скажу, скоротивши мову, на Шостому було, навіть до Сьомого31 — був він тоді в болісті тієї ж хво</w:t>
        <w:softHyphen/>
        <w:t>роби. Однак його церковне тіло ще терпіло і п'ятиперстна рука ще носила, бо лише хворий він був, тобто хворів первосіддям престолу і старійшинством честі, а конеч</w:t>
        <w:softHyphen/>
        <w:t>ним гнильством та ганьбою мертвості ще не був подо</w:t>
        <w:softHyphen/>
        <w:t>ланий, тобто ще був незмінний у вірі — відсікати його заради малої хворості не годилося й не можна було. В межичассі після Сьомого собору прийшов до немалої зміни віри 32 і так тяглося до римського папи Формоса 33.</w:t>
      </w:r>
    </w:p>
    <w:p>
      <w:pPr>
        <w:pStyle w:val="Normal"/>
        <w:autoSpaceDE w:val="false"/>
        <w:ind w:firstLine="360"/>
        <w:jc w:val="both"/>
        <w:rPr>
          <w:sz w:val="20"/>
          <w:szCs w:val="20"/>
          <w:lang w:val="uk-UA" w:eastAsia="uk-UA"/>
        </w:rPr>
      </w:pPr>
      <w:r>
        <w:rPr>
          <w:i/>
          <w:iCs/>
          <w:color w:val="000000"/>
          <w:sz w:val="20"/>
          <w:szCs w:val="20"/>
          <w:lang w:val="uk-UA" w:eastAsia="uk-UA"/>
        </w:rPr>
        <w:t xml:space="preserve">* Повітря </w:t>
      </w:r>
      <w:r>
        <w:rPr>
          <w:color w:val="000000"/>
          <w:sz w:val="20"/>
          <w:szCs w:val="20"/>
          <w:lang w:val="uk-UA" w:eastAsia="uk-UA"/>
        </w:rPr>
        <w:t>— мор, чума.</w:t>
      </w:r>
    </w:p>
    <w:p>
      <w:pPr>
        <w:pStyle w:val="Normal"/>
        <w:autoSpaceDE w:val="false"/>
        <w:ind w:firstLine="360"/>
        <w:jc w:val="both"/>
        <w:rPr>
          <w:lang w:val="uk-UA" w:eastAsia="uk-UA"/>
        </w:rPr>
      </w:pPr>
      <w:r>
        <w:rPr>
          <w:lang w:val="uk-UA" w:eastAsia="uk-UA"/>
        </w:rPr>
        <w:t>198</w:t>
      </w:r>
    </w:p>
    <w:p>
      <w:pPr>
        <w:pStyle w:val="Normal"/>
        <w:autoSpaceDE w:val="false"/>
        <w:ind w:firstLine="360"/>
        <w:jc w:val="both"/>
        <w:rPr>
          <w:lang w:val="uk-UA" w:eastAsia="uk-UA"/>
        </w:rPr>
      </w:pPr>
      <w:r>
        <w:rPr>
          <w:lang w:val="uk-UA" w:eastAsia="uk-UA"/>
        </w:rPr>
        <w:t>Тоді, від того папи і після нього в часі на гірше й конеч</w:t>
        <w:softHyphen/>
        <w:t>не зло старший перст римського начальства був обкла</w:t>
        <w:softHyphen/>
        <w:t>дений хворістю мертвості й невиліковним гнильством — бувбо уражений вітром антихристового духу і справді, умудрившись марнотою цього віку, помер. Тоді вже явно відригати й оголошувати почав, що він старший за всіх, що має над усіма владу, що той спадок, який має, не від собору, а від Христа й апостола Петра, і папі римському вільно перевертати і змінювати в церкві все, що хоче, що папа — всесвітній голова, бо він намісник Христа і наступник влади й ключів до небесного царства апос</w:t>
        <w:softHyphen/>
        <w:t>тола Петра. Тоді ж таки, в той час латинський костьол своїм самовладдям понищив і змінив віру Нікейського собору, про що свідчить у своєму писанні сам Скарга, коли каже, що латинський костьол мудро вчинив, бо до віри, установленої на Нікейському соборі, доклав свято</w:t>
        <w:softHyphen/>
        <w:t>му духу виходити і «від сина», та й інше потрібне для владодержця змінив і поправив, з чого видно: церковне тіло й чотири персти на руці залишилися здорові, а п'я</w:t>
        <w:softHyphen/>
        <w:t>тий перст конечно омертвів славою марноти цього віку і через гордісне гнильство стратив здоров'я; тоді чотири персти спробували були лікувати нагадуванням, бажаю</w:t>
        <w:softHyphen/>
        <w:t>чи смирити висоту звабного його мудрування, і, зреш</w:t>
        <w:softHyphen/>
        <w:t>тою, зрозуміли, що надії на його повернення нема. Тоді владою святого духа церковне тіло, тобто собор, і пра</w:t>
        <w:softHyphen/>
        <w:t>вильні руки чотириперстникастерна, тобто партіархи, мечем суду слова божого відсікли й відлучили п'ятого перста, гнилого й мертвого (римського папу) від тіла і від руки, з поминання церковного викинули і прокляли як розорителя віри православного Нікейського собору, бо той Нікейський собор такий вирок учинив разом з римським папою і тим закріпив пізнання, з'явлення віри, кажучи: «Хто б хоч один пункт в останньому роді до віри або приклав, або відняв, чи змінив, хай буде про</w:t>
        <w:softHyphen/>
        <w:t>клятий». Подивися тут, православний християнине, на латинську правду і Скаржине «так» і «ні» за Євангелієм: «А що більше над це, то те від лукавого»,— так ска</w:t>
        <w:softHyphen/>
        <w:t>зав Христос. Придивися тут, хто від кого відщепився й відлучився і хто годен називатися відступником та від</w:t>
        <w:softHyphen/>
        <w:t>щепенцем, адже це справді довелося церкві постражда</w:t>
        <w:softHyphen/>
        <w:t>ти на землі, як раніше було в соборі небесних чинів на небесах. Сатана, який був пошанований саном старій</w:t>
        <w:softHyphen/>
        <w:t>шини і славою честі, як Денниця, коли не захотів з ін</w:t>
        <w:softHyphen/>
        <w:t>шими небесними чиноначальниками бути рівний у згоді</w:t>
      </w:r>
    </w:p>
    <w:p>
      <w:pPr>
        <w:pStyle w:val="Normal"/>
        <w:autoSpaceDE w:val="false"/>
        <w:ind w:firstLine="360"/>
        <w:jc w:val="both"/>
        <w:rPr>
          <w:lang w:val="uk-UA" w:eastAsia="uk-UA"/>
        </w:rPr>
      </w:pPr>
      <w:r>
        <w:rPr>
          <w:lang w:val="uk-UA" w:eastAsia="uk-UA"/>
        </w:rPr>
        <w:t>199</w:t>
      </w:r>
    </w:p>
    <w:p>
      <w:pPr>
        <w:pStyle w:val="Normal"/>
        <w:autoSpaceDE w:val="false"/>
        <w:ind w:firstLine="360"/>
        <w:jc w:val="both"/>
        <w:rPr>
          <w:lang w:val="uk-UA" w:eastAsia="uk-UA"/>
        </w:rPr>
      </w:pPr>
      <w:r>
        <w:rPr>
          <w:lang w:val="uk-UA" w:eastAsia="uk-UA"/>
        </w:rPr>
        <w:t>смирення та в єдності, але над усіма винісся думою сво</w:t>
        <w:softHyphen/>
        <w:t>го помислу і запрагнув порівнятися, творінням будучи, до пресутнього бога, тоді зпоміж ангельських небесних чинів волею всесильного бога був викинутий і відсіче</w:t>
        <w:softHyphen/>
        <w:t>ний разом із духами, які пішли за його лукавим чином, там швидко честь свою, і славу, і начальне місце зара</w:t>
        <w:softHyphen/>
        <w:t>зом стратив і замість красносвітлої Денниці був переіменований він темним, похмурим і померклим, лукавим дияволом, і відтоді відступники та відщепенці не звуться небесними ангельськими силами, вонибо стоять у своє</w:t>
        <w:softHyphen/>
        <w:t>му мирному і незмінному началі, а сатанадиявол із бісами, що за ним пішли, не схотівши бути у згоді смиренної єдності, зветься з ними відступником та від</w:t>
        <w:softHyphen/>
        <w:t>щепенцем. Це саме істинно прикладай, правовірний християнине, і до римського костьолу. Про це досить.</w:t>
      </w:r>
    </w:p>
    <w:p>
      <w:pPr>
        <w:pStyle w:val="Normal"/>
        <w:autoSpaceDE w:val="false"/>
        <w:ind w:firstLine="360"/>
        <w:jc w:val="both"/>
        <w:rPr>
          <w:lang w:val="uk-UA" w:eastAsia="uk-UA"/>
        </w:rPr>
      </w:pPr>
      <w:r>
        <w:rPr>
          <w:lang w:val="uk-UA" w:eastAsia="uk-UA"/>
        </w:rPr>
        <w:t>Знову повертаюся до початку своєї мови: не на те, кажу, хочу давати скорбну відповідь, бо то є розуму явна і всьому світу зголошена річ, а на інше: на два артику</w:t>
        <w:softHyphen/>
        <w:t>ли, а поруському кажучи стихи. Один артикул огудний на учительних грецьких святих отців, а другий самохвальний за свій латинський костьол — на ту скорбність відповідаю, а ті стихи мають у собі таке:</w:t>
      </w:r>
    </w:p>
    <w:p>
      <w:pPr>
        <w:pStyle w:val="Normal"/>
        <w:autoSpaceDE w:val="false"/>
        <w:ind w:firstLine="360"/>
        <w:jc w:val="both"/>
        <w:rPr>
          <w:lang w:val="uk-UA" w:eastAsia="uk-UA"/>
        </w:rPr>
      </w:pPr>
      <w:r>
        <w:rPr>
          <w:lang w:val="uk-UA" w:eastAsia="uk-UA"/>
        </w:rPr>
        <w:t>1. Гріх вам, каже, греки, за те, що ви словенській мові не передали своєї науки, аби не були в блуді.</w:t>
      </w:r>
    </w:p>
    <w:p>
      <w:pPr>
        <w:pStyle w:val="Normal"/>
        <w:autoSpaceDE w:val="false"/>
        <w:ind w:firstLine="360"/>
        <w:jc w:val="both"/>
        <w:rPr>
          <w:lang w:val="uk-UA" w:eastAsia="uk-UA"/>
        </w:rPr>
      </w:pPr>
      <w:r>
        <w:rPr>
          <w:lang w:val="uk-UA" w:eastAsia="uk-UA"/>
        </w:rPr>
        <w:t>2. Щасливий латинський костьол, бо всюди, в усіх краях, де він поширився, заснував науки і школи.</w:t>
      </w:r>
    </w:p>
    <w:p>
      <w:pPr>
        <w:pStyle w:val="Normal"/>
        <w:autoSpaceDE w:val="false"/>
        <w:ind w:firstLine="360"/>
        <w:jc w:val="both"/>
        <w:rPr>
          <w:lang w:val="uk-UA" w:eastAsia="uk-UA"/>
        </w:rPr>
      </w:pPr>
      <w:r>
        <w:rPr>
          <w:lang w:val="uk-UA" w:eastAsia="uk-UA"/>
        </w:rPr>
        <w:t>ВІДПОВІДЬ СКАРЗІ ПРО НЕЩИРІСТЬ ГРЕКІВ</w:t>
      </w:r>
    </w:p>
    <w:p>
      <w:pPr>
        <w:pStyle w:val="Normal"/>
        <w:autoSpaceDE w:val="false"/>
        <w:ind w:firstLine="360"/>
        <w:jc w:val="both"/>
        <w:rPr>
          <w:lang w:val="uk-UA" w:eastAsia="uk-UA"/>
        </w:rPr>
      </w:pPr>
      <w:r>
        <w:rPr>
          <w:lang w:val="uk-UA" w:eastAsia="uk-UA"/>
        </w:rPr>
        <w:t>Питаю тебе, Скарго, чим можна докорити грецьких учителів щодо словенської мови, коли вона дає змогу нам приймати, поперше, православну віру, також спасительне Євангеліє, апостольську проповідь, мучениць</w:t>
        <w:softHyphen/>
        <w:t>кі подвиги та страждання, а тим, хто мисельно бореть</w:t>
        <w:softHyphen/>
        <w:t>ся,— лісницьку боротьбу з піднебесними повітряними духами, очищення й освячення сліду тісного шляху і всі оправдання, чим хрещене єство приєднується до бога, оправдується, освячується і спасається — все це нам грецькі вчителі подали, з'явили, розтлумачили й навчи</w:t>
        <w:softHyphen/>
        <w:t>ли настільки достатньо, що найпростіший у знанні сло</w:t>
        <w:softHyphen/>
        <w:t>венської мови русин, або сербин, або болгарин знає й розуміє, чим може спастися, коли сам того захоче. Пи</w:t>
        <w:softHyphen/>
        <w:t>таю тебе, Скарго, яка може бути мудріша наука від тієї, котра спасає й освячує? І ще питаю тебе, в якому б це блуді словенської мови люди мали бути, коли прохан</w:t>
        <w:softHyphen/>
      </w:r>
    </w:p>
    <w:p>
      <w:pPr>
        <w:pStyle w:val="Normal"/>
        <w:autoSpaceDE w:val="false"/>
        <w:ind w:firstLine="360"/>
        <w:jc w:val="both"/>
        <w:rPr>
          <w:lang w:val="uk-UA" w:eastAsia="uk-UA"/>
        </w:rPr>
      </w:pPr>
      <w:r>
        <w:rPr>
          <w:lang w:val="uk-UA" w:eastAsia="uk-UA"/>
        </w:rPr>
        <w:t>200</w:t>
      </w:r>
    </w:p>
    <w:p>
      <w:pPr>
        <w:pStyle w:val="Normal"/>
        <w:autoSpaceDE w:val="false"/>
        <w:ind w:firstLine="360"/>
        <w:jc w:val="both"/>
        <w:rPr>
          <w:lang w:val="uk-UA" w:eastAsia="uk-UA"/>
        </w:rPr>
      </w:pPr>
      <w:r>
        <w:rPr>
          <w:lang w:val="uk-UA" w:eastAsia="uk-UA"/>
        </w:rPr>
        <w:t>ням досягли того, що всемогутній бог, славлений у трійці, ліпше хрестить у словенській мові, аніж у латинській, і ліпший пожиток мав і має зі словенської мови в непідозренному славослов'ї, і в спасінні людських душ, і в досягненні боговгодної волі, аніж латинська мова. Чи сховалося від тебе, Скарго, чи не маєш знаття про те, чи як привід, добровільно, ніби глухий гаспид, затикаєш вуха, щоб не чути голосу заклинання — так само не хо</w:t>
        <w:softHyphen/>
        <w:t>чеш довідатися про святопліддя, яке зродилось у сло</w:t>
        <w:softHyphen/>
        <w:t>венській мові, чого ніколи латинська мова не мала і ма</w:t>
        <w:softHyphen/>
        <w:t>ти не може! Хіба не кажу: доки в православ'ї була, то якийсь спасенний овоч ще породила і явила світу, а після того, як згубила православ'я — аніякого! Піди, Скарго, у Велику Росію і прочитай історії житій їхніх святих му</w:t>
        <w:softHyphen/>
        <w:t>жів, великих чудотворців, котрі й після смерті мертвими своїми освяченими тілами видимо і явно чудотворили, всілякі муки, хвороби й недуги простих мирських, що приходили  до  них із вірою,  уздоровляли, біснуватих зціляли,   кривим  дарували  ходити,  сліпим — бачити, хворих, усілякими хворами одержимих, дарували здоро</w:t>
        <w:softHyphen/>
        <w:t>в'ям. А навіть коли не хочеш про плодоносність спасительної словенської мови довідатися від Великої Росії, прийди до Києва, в Печерський монастир,— це вже тут, у тебе вдома, в державі Корони Польської, не лінуйся й попитай про тих святих мужів, які чудотворством по</w:t>
        <w:softHyphen/>
        <w:t>шановані від бога мало не рівно з великоросійськими. І їх, ударованих і возвеличених, а після смерті від бога прославлених, яких єством народив російський рід, ви</w:t>
        <w:softHyphen/>
        <w:t>молила спасенними бути й освятити та ж таки свята словенська мова, тож і згадую мало й коротко про тих у тому вашому краю, які стократний євангельський плід принесли через словенську мову від того спасительного сівача, що узяв сердечну землю, сім'я і зростив плоди. А коли б ти хотів, Скарго, десь у турецьку землю про</w:t>
        <w:softHyphen/>
        <w:t>йтися або довідатися, тоді незліченне множество по всіх краях знайшов би в роді сербському й болгарському та</w:t>
        <w:softHyphen/>
        <w:t>ких, що постилися від словенської мови й письма, які й донині лежать у  цілих, освячених тілах, чудотворно після побожного життя діють і виточують із себе зцілен</w:t>
        <w:softHyphen/>
        <w:t>ня всіляким скорботам, мукам та недугам (від своєї на</w:t>
        <w:softHyphen/>
        <w:t>сиченої милістю божою [сили] тим, що приходять до них із вірою) — так діють вони і [таке з себе]   виточують, аж навіть самі турки, пізнавши ту божу благодать, що діє в них, вшановують їх, славлять і величають, бо не</w:t>
      </w:r>
    </w:p>
    <w:p>
      <w:pPr>
        <w:pStyle w:val="Normal"/>
        <w:autoSpaceDE w:val="false"/>
        <w:ind w:firstLine="360"/>
        <w:jc w:val="both"/>
        <w:rPr>
          <w:lang w:val="uk-UA" w:eastAsia="uk-UA"/>
        </w:rPr>
      </w:pPr>
      <w:r>
        <w:rPr>
          <w:lang w:val="uk-UA" w:eastAsia="uk-UA"/>
        </w:rPr>
        <w:t>201</w:t>
      </w:r>
    </w:p>
    <w:p>
      <w:pPr>
        <w:pStyle w:val="Normal"/>
        <w:autoSpaceDE w:val="false"/>
        <w:ind w:firstLine="360"/>
        <w:jc w:val="both"/>
        <w:rPr>
          <w:lang w:val="uk-UA" w:eastAsia="uk-UA"/>
        </w:rPr>
      </w:pPr>
      <w:r>
        <w:rPr>
          <w:lang w:val="uk-UA" w:eastAsia="uk-UA"/>
        </w:rPr>
        <w:t>тільки від християнського роду біснуваті, але й від са</w:t>
        <w:softHyphen/>
        <w:t>мих невірних турків, приходячи, зцілення і звільнення від недуг та мук дістають, беруть; а над те від тих свя</w:t>
        <w:softHyphen/>
        <w:t>тих мощів приймають і благодать божу, що видимо в них діє, коли такий гарний запах виходить; і про їжу людина забуває тілесну, аби тільки мала змогу насити</w:t>
        <w:softHyphen/>
        <w:t>тися того красного й солодкого запаху. А якби єство мог</w:t>
        <w:softHyphen/>
        <w:t>ло те вмістити, без підхлібства це кажу, всілякі оті аро</w:t>
        <w:softHyphen/>
        <w:t>мати, і мира дорогоцінні, якими святі тіла пахтять і дух</w:t>
        <w:softHyphen/>
        <w:t>мяніють! І так я кажу, може, й сміливо, прости мене, господи: коли б не ті чудотворні тіла, які залишились у теперішньому розслабленому віці, мало не всі потур</w:t>
        <w:softHyphen/>
        <w:t>чилися б, бо істинно: як у Лядській землі титули рим</w:t>
        <w:softHyphen/>
        <w:t>ського папи, вавілонська музика і розпутномовство по</w:t>
        <w:softHyphen/>
        <w:t>ганських наук мало не всіх з руського народу викрало із благочестивої і православної віри у латинську звабу, так і тут — влада, розпуста, розкіш тіла, догідне життя безбожних та невірних турків притягають до себе світолюбну думку. Однак тут через подив перед чудотворни</w:t>
        <w:softHyphen/>
        <w:t>ми тілами залишилося з тисячу призначених від бога до Іллі34, що не прихилили коліна Ваалу, а в Лядській землі з божого милосердя залишилося троє юнаків, з'явлені у Вавілоні, що не поклонилися римського начальства ідолотворному образу. Як же ти смієш, Скар</w:t>
        <w:softHyphen/>
        <w:t>го, повертати огудним язиком на святих грецьких учите</w:t>
        <w:softHyphen/>
        <w:t>лів і ганьбити їх, приписуючи їм нещирість, ніби вони, переможені бувши, не подали руській мові, яка живе в словенському письмі, науки? Скажи мені. Скарго, яка мала б на світі бути більша наука й розумна хитрість, ніж коли людина звитяжить диявола, богові догоджає, від духу святого освячується і явними чудотворними знаками й силами позначається на спасіння, щоб діста</w:t>
        <w:softHyphen/>
        <w:t>ти вічне життя? Те все, Скарго, руський рід благодаттю бога Христа одержав, засвідчив і достатньо випробував у письмі й науці словенської мови. І коли б хто інакше мав тут розуміти й перевертати божу правду на брехню, піддає такого анафемі сам апостол Павло, кажучи: «Але якби й ми або ангел із неба зачав благовістити вам не те, що ми вам благовістили, нехай буде проклятий!» Чи не бачиш, Скарго, що твоя огуда неправедна, у про</w:t>
        <w:softHyphen/>
        <w:t>кляття впала — сиди ж у ній, скільки любиш і хочеш! Бачиш, Скарго, що все, скільки кажеш,— не духом миру і божої правди і не від покори смиренного і самодокірного митаря, а все від фарисея гордого, велемовного і</w:t>
      </w:r>
    </w:p>
    <w:p>
      <w:pPr>
        <w:pStyle w:val="Normal"/>
        <w:autoSpaceDE w:val="false"/>
        <w:ind w:firstLine="360"/>
        <w:jc w:val="both"/>
        <w:rPr>
          <w:lang w:val="uk-UA" w:eastAsia="uk-UA"/>
        </w:rPr>
      </w:pPr>
      <w:r>
        <w:rPr>
          <w:lang w:val="uk-UA" w:eastAsia="uk-UA"/>
        </w:rPr>
        <w:t>202</w:t>
      </w:r>
    </w:p>
    <w:p>
      <w:pPr>
        <w:pStyle w:val="Normal"/>
        <w:autoSpaceDE w:val="false"/>
        <w:ind w:firstLine="360"/>
        <w:jc w:val="both"/>
        <w:rPr>
          <w:lang w:val="uk-UA" w:eastAsia="uk-UA"/>
        </w:rPr>
      </w:pPr>
      <w:r>
        <w:rPr>
          <w:lang w:val="uk-UA" w:eastAsia="uk-UA"/>
        </w:rPr>
        <w:t>самохвального черпаєш та від повітряних духів і вири</w:t>
        <w:softHyphen/>
        <w:t>гаєш марно і порожньоогудні слова та відомості в по</w:t>
        <w:softHyphen/>
        <w:t>вітря. Чи не бачиш, Скарго, що ти сам, власною нещи</w:t>
        <w:softHyphen/>
        <w:t>рістю, ворожнечею і потворною брехнею хворів замість грецьких учителів і почав разом із дияволом боротьбу супроти слов'янської мови; а диявол тому слов'янської мови не любить і від усіх інших на неї двигнув найсильнішою потугою, бажаючи її стлумити й загасити, бо в слов'янській мові ніяк не може мати місця брехня та зваба, бо не перемудрює ані діалектик, ані поганських силогізмів, що перетворюють божу правду на брехню, ані хитромовного лицемірного фарисейства, але істиною, божою правдою вона заснована, збудована й огороджена і жодних інших хитрощів у собі не має, тільки дає про</w:t>
        <w:softHyphen/>
        <w:t>стоту і спасіння прихильнику слов'янської мови. А твою латинську мову вседушно диявол любить; і признаємо тобі, про що й сам хвалишся, що він її по всьому світі поширив, і допомагає, і ударовує, щоб вона процвітала й розкорінювалася над усі мови. Є воно власне так, Скарго, як кажеш, і то через те, Скарго, що твоїй латин</w:t>
        <w:softHyphen/>
        <w:t>ській мові даровано дар від диявола — знай завжди про те, що її всю собі в догоду перетворив, перекрутив і в поганську хитрість перевернув, шо в ній немає жодної євангельської правди і простоти святих, тільки брехня поганська, хитрість та фарисейство сидить, спочиває і володіє.</w:t>
      </w:r>
    </w:p>
    <w:p>
      <w:pPr>
        <w:pStyle w:val="Normal"/>
        <w:autoSpaceDE w:val="false"/>
        <w:ind w:firstLine="360"/>
        <w:jc w:val="both"/>
        <w:rPr>
          <w:lang w:val="uk-UA" w:eastAsia="uk-UA"/>
        </w:rPr>
      </w:pPr>
      <w:r>
        <w:rPr>
          <w:lang w:val="uk-UA" w:eastAsia="uk-UA"/>
        </w:rPr>
        <w:t>Відайбо про те, Скарго: хто спастися хоче і освятити</w:t>
        <w:softHyphen/>
        <w:t>ся прагне, коли не доступиться до простоти й правди по</w:t>
        <w:softHyphen/>
        <w:t>кірливої словенської мови, не дістане ані спасіння, ані освячення. А чому, Скарго, в твоїй мудрій та хитрій ла</w:t>
        <w:softHyphen/>
        <w:t>тинській мові тих тіл освячених не маєш, і ніхто ніяк не може освятитися? — запитую тебе. На те, знаю, так мені скажеш: «Хіба мало є латинських святих, котрих і ви, русь, славите в календарі?» Є. Так, Скарго! Признаємо, що існують латинські святі, яких ми славимо. Але вони освятилися ще будучи в правовір'ї і були одного духу й розуму з простотою словенської мови. А я кажу про теперішній хитрий і мудрий латинський рід, чому ніхто не освятиться і ніяк не може показатися освяченим. Не тільки нікого з простих мирських людей, але і з твого, так би мовити, духовного брехливоєзуїтського життя жодного не маєш, котрий би видихнув із свого тіла пі</w:t>
        <w:softHyphen/>
        <w:t>сля смерті пахощі й красний та любий запах, і пока</w:t>
        <w:softHyphen/>
        <w:t>зав би тим знак святості, але всі смердять, ніби гнилі</w:t>
      </w:r>
    </w:p>
    <w:p>
      <w:pPr>
        <w:pStyle w:val="Normal"/>
        <w:autoSpaceDE w:val="false"/>
        <w:ind w:firstLine="360"/>
        <w:jc w:val="both"/>
        <w:rPr>
          <w:lang w:val="uk-UA" w:eastAsia="uk-UA"/>
        </w:rPr>
      </w:pPr>
      <w:r>
        <w:rPr>
          <w:lang w:val="uk-UA" w:eastAsia="uk-UA"/>
        </w:rPr>
        <w:t>203</w:t>
      </w:r>
    </w:p>
    <w:p>
      <w:pPr>
        <w:pStyle w:val="Normal"/>
        <w:autoSpaceDE w:val="false"/>
        <w:ind w:firstLine="360"/>
        <w:jc w:val="both"/>
        <w:rPr>
          <w:lang w:val="uk-UA" w:eastAsia="uk-UA"/>
        </w:rPr>
      </w:pPr>
      <w:r>
        <w:rPr>
          <w:lang w:val="uk-UA" w:eastAsia="uk-UA"/>
        </w:rPr>
        <w:t>пси. А до того ми зціленням [духу] доміркувалися, що латинський костьол святині не має, а не від заздрості таке кажемо! Отож пильно послухай і скажу я вам: по всій турській землі тих мощів та освячених тіл, наро</w:t>
        <w:softHyphen/>
        <w:t>джених од слов'янської мови, примножилося; тому деякі ченці, випробувачі віри нашого благочестя й латинсько</w:t>
        <w:softHyphen/>
        <w:t>го, пішли блукати, почавши від Святої гори, щоб поба</w:t>
        <w:softHyphen/>
        <w:t>чити в латинському роді мощі або тіла, кажу, отак освя</w:t>
        <w:softHyphen/>
        <w:t>чені і, коротко мовлячи, обійшли всі латинські краї: Венецьку державу, Рим, у Влохах * кляштори, будовані по горах, і всі відоміші місця латинських богомольців, і зовсім не знайшли мощів або тіл, освячених у латин</w:t>
        <w:softHyphen/>
        <w:t>ському роді. А коли і знайшли які мощі, то всі вони були занесені із Грецької землі, як ото Симеона Богоприємця в Задарі, Миколу Мирлікійського в Бару 35 та декого інших, а з латинського роду жодного. Через це ото, Скарго, твій латинський костьол не має святині і не може мати (я тобі відкрити ту таємницю спробую), бо не має духу святому смиренного гнізда в твоїм серці й помислі, як і в усьому роді, підвладному латинському костьолу, бо дух святий од латинського костьола одігнано, бо давніший і теперішній латинський костьол в усьо</w:t>
        <w:softHyphen/>
        <w:t>му чинить опір науці святого духа. Отож каже святий дух Ісаєюпророком: «На кого призрю?» — й одразу ж з'являє: «На мовчазного і смиренного» 36 та інше. А ти, Скарго, з латинським костьолом ніяк мовчати і смиритися не хочеш, тільки все говорити, сваритися і заносити</w:t>
        <w:softHyphen/>
        <w:t>ся. Дух святий каже через Аннупророчицю: «Хай не хвалиться мудрий своєю премудрістю»37, а ти, Скарго, вже ошалів од праці й подвига свого, хвалячись латин</w:t>
        <w:softHyphen/>
        <w:t>ським костьолом, премудрістю та хитрим розумом. Хрис</w:t>
        <w:softHyphen/>
        <w:t>тос сказав, щоб фарисея зарозумілого відкинути, а ми</w:t>
        <w:softHyphen/>
        <w:t>таря смиренного вознести: «Кожен, хто підноситься, буде понижений, а хто ж понижається — той піднесе</w:t>
        <w:softHyphen/>
        <w:t>ться» 38, а ти, Скарго, з латинським костьолом возносишся, хвалишся і ліпшим від усіх чинишся і ніколи не пе</w:t>
        <w:softHyphen/>
        <w:t>рестаєш, і в тій праці та в труді вік свій збавив. Павло каже: «Як кому з вас здається, що він мудрий у цім віці, нехай стане нерозумним, щоб стаги премудрим», а ти, Скарго, з латинським костьолом не тільки не учиш носити духовну нерозумність і наслідувати науці апос</w:t>
        <w:softHyphen/>
        <w:t>тола Павла, але ще супротивно борешся, глумишся й до</w:t>
      </w:r>
    </w:p>
    <w:p>
      <w:pPr>
        <w:pStyle w:val="Normal"/>
        <w:autoSpaceDE w:val="false"/>
        <w:ind w:firstLine="360"/>
        <w:jc w:val="both"/>
        <w:rPr>
          <w:sz w:val="20"/>
          <w:szCs w:val="20"/>
          <w:lang w:val="uk-UA" w:eastAsia="uk-UA"/>
        </w:rPr>
      </w:pPr>
      <w:r>
        <w:rPr>
          <w:i/>
          <w:iCs/>
          <w:color w:val="000000"/>
          <w:sz w:val="20"/>
          <w:szCs w:val="20"/>
          <w:lang w:val="uk-UA" w:eastAsia="uk-UA"/>
        </w:rPr>
        <w:t xml:space="preserve">* Влохи </w:t>
      </w:r>
      <w:r>
        <w:rPr>
          <w:color w:val="000000"/>
          <w:sz w:val="20"/>
          <w:szCs w:val="20"/>
          <w:lang w:val="uk-UA" w:eastAsia="uk-UA"/>
        </w:rPr>
        <w:t>— Італія.</w:t>
      </w:r>
    </w:p>
    <w:p>
      <w:pPr>
        <w:pStyle w:val="Normal"/>
        <w:autoSpaceDE w:val="false"/>
        <w:ind w:firstLine="360"/>
        <w:jc w:val="both"/>
        <w:rPr>
          <w:lang w:val="uk-UA" w:eastAsia="uk-UA"/>
        </w:rPr>
      </w:pPr>
      <w:r>
        <w:rPr>
          <w:lang w:val="uk-UA" w:eastAsia="uk-UA"/>
        </w:rPr>
        <w:t>204</w:t>
      </w:r>
    </w:p>
    <w:p>
      <w:pPr>
        <w:pStyle w:val="Normal"/>
        <w:autoSpaceDE w:val="false"/>
        <w:ind w:firstLine="360"/>
        <w:jc w:val="both"/>
        <w:rPr>
          <w:lang w:val="uk-UA" w:eastAsia="uk-UA"/>
        </w:rPr>
      </w:pPr>
      <w:r>
        <w:rPr>
          <w:lang w:val="uk-UA" w:eastAsia="uk-UA"/>
        </w:rPr>
        <w:t>решти не важиш, оскільки ганьбиш,  ганиш,  соромиш, дурними звеш і наклепницькі блюзнірства вигадуєш на смиренних і тих, що люблять простоту, синів євангель</w:t>
        <w:softHyphen/>
        <w:t>ських, людей святої словенської мови і навіть грецької, а себе і своєї підвладності людей латинського костьола славиш та шануєш, уважаєш за мудрих, розумних і від усіх ліпших. А то ті ж таки причини хворості, смерті, вічної погибелі, якими твій латинський костьол занеду</w:t>
        <w:softHyphen/>
        <w:t>жав, Скарго, учинили перегороду, що тіло латинське освятитися аж ніяк не може — завжди це знай, повідом</w:t>
        <w:softHyphen/>
        <w:t>ляю це тобі! А до того ще й час, і вік, і літо з'явити тобі, Скарго, маю, відколи той латинський костьол страждає, аж дух святий у латинському костьолі ними вже не во</w:t>
        <w:softHyphen/>
        <w:t>лодіє і нічого вже не справляє, без цього ж уся людська справа для спасіння мертва, як тіло без душі. Ще від</w:t>
        <w:softHyphen/>
        <w:t>тоді святий дух відступив від латинського костьолу, від</w:t>
        <w:softHyphen/>
        <w:t>коли папа — вождь і начальник латинського костьола — Христове смирення відкинув і, в повітря слави цього сві</w:t>
        <w:softHyphen/>
        <w:t>ту вознісшись, як боготворна кумирниця (так сказав до солунян святий апостол Павло), сів на плац*, бажаючи й прагнучи володіти всіма. Тоді, Скарго, святий дух уже в латинському костьолі перестав пробувати і виправля</w:t>
        <w:softHyphen/>
        <w:t>ти, оскільки латинський костьол зі своєю боготворною кумирницею (силогізмами, винайденими від стихій сві</w:t>
        <w:softHyphen/>
        <w:t>ту) змінив і перетворив православну віру, з'явлену на Нікейському соборі святими отцями про святий дух і владу його супроти фантазії повітряних духів хитрості; тоді святий дух перестав виправляти латинський кос</w:t>
        <w:softHyphen/>
        <w:t>тьол, бо латинський костьол, поминувши всі інші науки, з'явлені й викладені від святого духа, вже наніс огуду на самого владичного святого духа і виявив себе супро</w:t>
        <w:softHyphen/>
        <w:t>тивним святому духу, конечно озброївшись на боротьбу супроти святого духа. Тоді святий дух од латинського костьола відступив і сховав свої дари божественні й освячення від роду костьола латинського; отож тепер костьол і рід латинський (за Павломапостолом) живе не справою святого духа, а премудрістю влади повітря</w:t>
        <w:softHyphen/>
        <w:t>ного князя тьми цього віку і розумні справи свого життя так відправляє — на тому він і уфундувався. А щоб ти, Скарго, не подумав, що я гадкою й маною все те кажу, будучи ворогом латинського костьола, підтверджу це твоїм власним свідченням, що так воно є, а не інакше;</w:t>
      </w:r>
    </w:p>
    <w:p>
      <w:pPr>
        <w:pStyle w:val="Normal"/>
        <w:autoSpaceDE w:val="false"/>
        <w:ind w:firstLine="360"/>
        <w:jc w:val="both"/>
        <w:rPr>
          <w:sz w:val="20"/>
          <w:szCs w:val="20"/>
          <w:lang w:val="uk-UA" w:eastAsia="uk-UA"/>
        </w:rPr>
      </w:pPr>
      <w:r>
        <w:rPr>
          <w:i/>
          <w:iCs/>
          <w:color w:val="000000"/>
          <w:sz w:val="20"/>
          <w:szCs w:val="20"/>
          <w:lang w:val="uk-UA" w:eastAsia="uk-UA"/>
        </w:rPr>
        <w:t xml:space="preserve">* Плац </w:t>
      </w:r>
      <w:r>
        <w:rPr>
          <w:color w:val="000000"/>
          <w:sz w:val="20"/>
          <w:szCs w:val="20"/>
          <w:lang w:val="uk-UA" w:eastAsia="uk-UA"/>
        </w:rPr>
        <w:t>— тут: відкрите місце.</w:t>
      </w:r>
    </w:p>
    <w:p>
      <w:pPr>
        <w:pStyle w:val="Normal"/>
        <w:autoSpaceDE w:val="false"/>
        <w:ind w:firstLine="360"/>
        <w:jc w:val="both"/>
        <w:rPr>
          <w:lang w:val="uk-UA" w:eastAsia="uk-UA"/>
        </w:rPr>
      </w:pPr>
      <w:r>
        <w:rPr>
          <w:lang w:val="uk-UA" w:eastAsia="uk-UA"/>
        </w:rPr>
        <w:t>205</w:t>
      </w:r>
    </w:p>
    <w:p>
      <w:pPr>
        <w:pStyle w:val="Normal"/>
        <w:autoSpaceDE w:val="false"/>
        <w:ind w:firstLine="360"/>
        <w:jc w:val="both"/>
        <w:rPr>
          <w:lang w:val="uk-UA" w:eastAsia="uk-UA"/>
        </w:rPr>
      </w:pPr>
      <w:r>
        <w:rPr>
          <w:lang w:val="uk-UA" w:eastAsia="uk-UA"/>
        </w:rPr>
        <w:t>тажбо не дай боже зайвої речі, що родиться від лука</w:t>
        <w:softHyphen/>
        <w:t>вого, як сказав Христос, але через «так», тобто від істи</w:t>
        <w:softHyphen/>
        <w:t>ни. Твоя милість, ксьондзе Скарго, у своїх книжках, де ти Русь із греками осудив і на муку прирік, а латин</w:t>
        <w:softHyphen/>
        <w:t>ський костьол прославив і вгору виніс, а папську владу і старійшинство обоготворив, ще й такого доскочив, ка</w:t>
        <w:softHyphen/>
        <w:t>жучи: «Мудро те костьол латинський учинив, що дав духу святому, супроти постанови та визнання віри Ні</w:t>
        <w:softHyphen/>
        <w:t>кейського собору, виходити від отця і сина заодно, як від єдиного початку». Отож, Скарго, водно відай: те самохвальне «мудро» латинського костьолу відігнало від нього святий дух, і треба було б сказати, що латинський костьол нерозумно те учинив, що супроти семисоборної волі такого довгого часу і таких святих людей, а було їх у часі тому без числа, зважився мудрити й перекручува</w:t>
        <w:softHyphen/>
        <w:t>ти, на що ніхто з них не смів зважитися. Була б іще надія, Скарго, що через смиреннослов'я та покаяння свя</w:t>
        <w:softHyphen/>
        <w:t>тий дух повернеться до латинського костьола, але коли викинув гордісне «мудро», не надійся вовіки, щоб у ла</w:t>
        <w:softHyphen/>
        <w:t>тинському костьолі був гостем святий дух. Я тобі таєм</w:t>
        <w:softHyphen/>
        <w:t>ницю відкриваю і так про це кажу: коли б латинський костьол смирився і нерозумним став супроти цього світу разом із слов'янською мовою, тоді б дістав ту благодать від триєдиного божества, а нині при тій хитрості цього віку аж ніяк. Але, повернувшись знову до Скаржиного самохвального «мудро», питаю тебе, Скарго, що таке «мудре» латинський костьол учинив, коли віру супроти такого семисоборного зібрання святих мужів, які були разом із римськими папами (і ніхто з них на те не смів зважитися), по тому сам від себе ґвалтував і змінював, та ще й кажеш: «Мудро те учинив!» А коли так розумі</w:t>
        <w:softHyphen/>
        <w:t>єш оте «мудре», то проклени всіх отих пап від першого собору аж до сьомого і від сьомого аж до зґвалтування віри, бо вони супроти твого розуму були дурні, відтак і непотрібні, а за неправовірство і прокляті. Чи не ба</w:t>
        <w:softHyphen/>
        <w:t>чиш, Скарго, огуда твого безрозсудного розуму падає на твоїх же православних і правовірних святих пап, яких ми за православ'я та правовір'я вшановуємо та освячуємо. Тепер я вже пізнав, що ти не сам через при</w:t>
        <w:softHyphen/>
        <w:t>роджений і вчений од письма розум, Скарго, мудруєш та бесідуєш, але твоїми вустами рече істинний повітря</w:t>
        <w:softHyphen/>
        <w:t>ний дух, і це він тобі шептав, коли ти писав оту книжку. Отож більше правдослів'ям не зможемо твій, Скарго, і твого костьола розум лікувати і до покаяння приводи</w:t>
        <w:softHyphen/>
      </w:r>
    </w:p>
    <w:p>
      <w:pPr>
        <w:pStyle w:val="Normal"/>
        <w:autoSpaceDE w:val="false"/>
        <w:ind w:firstLine="360"/>
        <w:jc w:val="both"/>
        <w:rPr>
          <w:lang w:val="uk-UA" w:eastAsia="uk-UA"/>
        </w:rPr>
      </w:pPr>
      <w:r>
        <w:rPr>
          <w:lang w:val="uk-UA" w:eastAsia="uk-UA"/>
        </w:rPr>
        <w:t>206</w:t>
      </w:r>
    </w:p>
    <w:p>
      <w:pPr>
        <w:pStyle w:val="Normal"/>
        <w:autoSpaceDE w:val="false"/>
        <w:ind w:firstLine="360"/>
        <w:jc w:val="both"/>
        <w:rPr>
          <w:lang w:val="uk-UA" w:eastAsia="uk-UA"/>
        </w:rPr>
      </w:pPr>
      <w:r>
        <w:rPr>
          <w:lang w:val="uk-UA" w:eastAsia="uk-UA"/>
        </w:rPr>
        <w:t>ти, треба тільки начиння, а понашому посудини святому духу, щоби молитвою, силою животворного духу пови</w:t>
        <w:softHyphen/>
        <w:t>ганяти з тебе, Скарго, і з роду твого костьолу духи єре</w:t>
        <w:softHyphen/>
        <w:t>сі повітряних умудрителів, лукавих бісів, і очистити тебе та інших, тобі рівних та однодумних,— тоді б ото прав</w:t>
        <w:softHyphen/>
        <w:t>ди досяг, а доки того не буде, марна бесіда з тобою, Скарго, бо це той дух, тобою виригнений, наносить за</w:t>
        <w:softHyphen/>
        <w:t>здрісну огуду на грецьких учителів, що нібито не пода</w:t>
        <w:softHyphen/>
        <w:t>ють науки словенській мові, і проклинає усіх правовір</w:t>
        <w:softHyphen/>
        <w:t>них римських пап, котрі не сміли перемінити православ</w:t>
        <w:softHyphen/>
        <w:t>ної віри Нікейського собору. А зрозумівши це, уста замкни і замовч, огуду погаси, а вдячності навчись. Коли ж не хочеш відкинутися від тієї, бісом навченої велемовної пристрасті і не бажаєш покаятися, тоді вже декретом божого слова і його правди, силою духа свя</w:t>
        <w:softHyphen/>
        <w:t>того во ім'я православної нашої віри, кладу заборону тобі й кажу: онімій і будь безголосий, доки не схочеш отямитися! Про той артикул, заздрісно показаний, до</w:t>
        <w:softHyphen/>
        <w:t>сить.</w:t>
      </w:r>
    </w:p>
    <w:p>
      <w:pPr>
        <w:pStyle w:val="Normal"/>
        <w:autoSpaceDE w:val="false"/>
        <w:ind w:firstLine="360"/>
        <w:jc w:val="both"/>
        <w:rPr>
          <w:lang w:val="uk-UA" w:eastAsia="uk-UA"/>
        </w:rPr>
      </w:pPr>
      <w:r>
        <w:rPr>
          <w:lang w:val="uk-UA" w:eastAsia="uk-UA"/>
        </w:rPr>
        <w:t>Ще залишився другий артикул: про щасливий рим</w:t>
        <w:softHyphen/>
        <w:t>ський костьол, що по всіх краях науки та школи засну</w:t>
        <w:softHyphen/>
        <w:t>вав, де тільки його влада дотяглася, похвалений Скар</w:t>
        <w:softHyphen/>
        <w:t>гою. На те Скарзі так відповідаю.</w:t>
      </w:r>
    </w:p>
    <w:p>
      <w:pPr>
        <w:pStyle w:val="Normal"/>
        <w:autoSpaceDE w:val="false"/>
        <w:ind w:firstLine="360"/>
        <w:jc w:val="both"/>
        <w:rPr>
          <w:lang w:val="uk-UA" w:eastAsia="uk-UA"/>
        </w:rPr>
      </w:pPr>
      <w:r>
        <w:rPr>
          <w:lang w:val="uk-UA" w:eastAsia="uk-UA"/>
        </w:rPr>
        <w:t>Що хвалишся щастям фундування наук у роді та кос</w:t>
        <w:softHyphen/>
        <w:t>тьолі латинському папської влади, преславнославний ксьондзе Скарго, те признаємо і ми, нерозумна Русь, підтверджуючи твою похвалу й гадку, висловлені щодо щастя латинського костьолу — таки є він щасливий. Правду кажеш, Скарго, і повторно тобі кажу, не про</w:t>
        <w:softHyphen/>
        <w:t>тивлячись твоєму слову, бо ж і самі добре бачимо, що латинський костьол щасливий і що науки уфундував по всіх краях папської влади. Однак хочемо, поперше, причину, знати, через що латинський костьол щасливий, а друге, що це за школи й науки він уфундував.</w:t>
      </w:r>
    </w:p>
    <w:p>
      <w:pPr>
        <w:pStyle w:val="Normal"/>
        <w:autoSpaceDE w:val="false"/>
        <w:ind w:firstLine="360"/>
        <w:jc w:val="both"/>
        <w:rPr>
          <w:lang w:val="uk-UA" w:eastAsia="uk-UA"/>
        </w:rPr>
      </w:pPr>
      <w:r>
        <w:rPr>
          <w:lang w:val="uk-UA" w:eastAsia="uk-UA"/>
        </w:rPr>
        <w:t>Отож щодо щастя латинського костьолу бачимо й ро</w:t>
        <w:softHyphen/>
        <w:t>зуміємо, Скарго, що він щасливий через те, що щастя собі шукав і дістав від володарясвітодержця; чого кос</w:t>
        <w:softHyphen/>
        <w:t>тьол латинський прагнув, те і знайшов; що зачав, те і зловив, бо той світодержець і спокуситель звабного цьо</w:t>
        <w:softHyphen/>
        <w:t>го віку своїх поклонників та угодників нічим іншим, поперше, не радує, тільки вінчає щастям цього суєтного життя. Отож не чудо і не диво, що латинський костьол щасливий, бо він щастям коронований. Щасливий кос</w:t>
        <w:softHyphen/>
        <w:t>тьол латинський через те, що, покинувши і відкинувши</w:t>
      </w:r>
    </w:p>
    <w:p>
      <w:pPr>
        <w:pStyle w:val="Normal"/>
        <w:autoSpaceDE w:val="false"/>
        <w:ind w:firstLine="360"/>
        <w:jc w:val="both"/>
        <w:rPr>
          <w:lang w:val="uk-UA" w:eastAsia="uk-UA"/>
        </w:rPr>
      </w:pPr>
      <w:r>
        <w:rPr>
          <w:lang w:val="uk-UA" w:eastAsia="uk-UA"/>
        </w:rPr>
        <w:t>207</w:t>
      </w:r>
    </w:p>
    <w:p>
      <w:pPr>
        <w:pStyle w:val="Normal"/>
        <w:autoSpaceDE w:val="false"/>
        <w:ind w:firstLine="360"/>
        <w:jc w:val="both"/>
        <w:rPr>
          <w:lang w:val="uk-UA" w:eastAsia="uk-UA"/>
        </w:rPr>
      </w:pPr>
      <w:r>
        <w:rPr>
          <w:lang w:val="uk-UA" w:eastAsia="uk-UA"/>
        </w:rPr>
        <w:t>тісну дорогу євангельської мудрості, яка веде в життя, вискочив на широкий гостинець премудрості цього світу і, скинувши хрестоносний та смиренний образ Христа, видерся до честі й слави цього світу і, погидувавши апостольськими науками та грубістю праведної просто</w:t>
        <w:softHyphen/>
        <w:t>ти, ухопився за хитрість та мудрість повітряних духів і за винайдений від стихій світу філософський, поган</w:t>
        <w:softHyphen/>
        <w:t>ський, арістотельський та інших, подібних йому, розум, від чого всього Павло застерігав, нагадував і вчив, щоб у поганські науки: діалектики, силогізми та суперечні виверти і самохвальні велемовства благовірним не впас</w:t>
        <w:softHyphen/>
        <w:t>ти і не відійти від простої правди — те все латинський костьол, що сказав Павло, сприйняв за насмішку, а інше протилежне поставив за належне й істотне. Тому, отже, щасливий римський костьол; про те й Павлоапостол, пишучи до Тимофія, сказав: хто воліє жити за владою повітряного князя тьми віку цього, мають бути щасливі, а хрестоносці, сини майбутнього віку, огуджені, докорені й оббріхані мають бути. Так він сказав: «Та й усі, хто хоче жити побожно у Христі Ісусі — будуть пересліду</w:t>
        <w:softHyphen/>
        <w:t>вані, а люди лихі та дуросвіти (хитрі волхви й чародії) матимуть успіх у злому, зводячи і зведені бувши»39. Отож у тому ти не збрехав, Скарго, що латинський кос</w:t>
        <w:softHyphen/>
        <w:t>тьол щасливий. Признаємо тобі, що так воно є. Про те щастя ще пізніше будемо мовити, з чого те щастя наро</w:t>
        <w:softHyphen/>
        <w:t>дилося, а тепер про школи й науки скажемо, які фундовано від латинського костьола.</w:t>
      </w:r>
    </w:p>
    <w:p>
      <w:pPr>
        <w:pStyle w:val="Normal"/>
        <w:autoSpaceDE w:val="false"/>
        <w:ind w:firstLine="360"/>
        <w:jc w:val="both"/>
        <w:rPr>
          <w:lang w:val="uk-UA" w:eastAsia="uk-UA"/>
        </w:rPr>
      </w:pPr>
      <w:r>
        <w:rPr>
          <w:lang w:val="uk-UA" w:eastAsia="uk-UA"/>
        </w:rPr>
        <w:t>А як скажеш, Скарго, до того щастя латинського кос</w:t>
        <w:softHyphen/>
        <w:t>тьолу, що і школи, й науки всюди під своєю владою уфундував, то розчини двері, щоб відчути мирську не</w:t>
        <w:softHyphen/>
        <w:t>чутливість і відкинь похмуре покривало безрозсудності правосудного розуму і розумій істину: чи для спасіння твого латинський костьол, яким ти хвалишся, ті школи й науки під своєю владою уфундував, чи на погибель та життя марнотного цього віку? А коли на спасіння, чо</w:t>
        <w:softHyphen/>
        <w:t>му ж з латинської школи не виходять учні, які носять образ і подобу науки першого над даскалами даскала, котрий навчив і образ з'явив, коли сказав: «Навчіться від мене, бо я тихий і серцем покірливий» 40 і «Блаженні вбогі духом, бо їхнє царство небесне» 41. Того ніколи, Скарго, показати не можеш, аби з латинської школи й науки мав вийти смиренний і вбогий духом богоносець, тільки всі тій блаженній науці супротивники — горді, ве</w:t>
        <w:softHyphen/>
        <w:t>личаві, пишні, надуті, марнославолюбці, бундючні, веле</w:t>
        <w:softHyphen/>
      </w:r>
    </w:p>
    <w:p>
      <w:pPr>
        <w:pStyle w:val="Normal"/>
        <w:autoSpaceDE w:val="false"/>
        <w:ind w:firstLine="360"/>
        <w:jc w:val="both"/>
        <w:rPr>
          <w:lang w:val="uk-UA" w:eastAsia="uk-UA"/>
        </w:rPr>
      </w:pPr>
      <w:r>
        <w:rPr>
          <w:lang w:val="uk-UA" w:eastAsia="uk-UA"/>
        </w:rPr>
        <w:t>208</w:t>
      </w:r>
    </w:p>
    <w:p>
      <w:pPr>
        <w:pStyle w:val="Normal"/>
        <w:autoSpaceDE w:val="false"/>
        <w:ind w:firstLine="360"/>
        <w:jc w:val="both"/>
        <w:rPr>
          <w:lang w:val="uk-UA" w:eastAsia="uk-UA"/>
        </w:rPr>
      </w:pPr>
      <w:r>
        <w:rPr>
          <w:lang w:val="uk-UA" w:eastAsia="uk-UA"/>
        </w:rPr>
        <w:t>мовні, самохвальні, чванливі, фарисеї, наклепники, неправдолюбці, правдоненависники, обмовці, всіх докірники, що себе вважають за ліпших. Помацай тільки себе, Скарго, ти ж бо перший учень латинської школи — хіба не мають у тобі гнізда всі ті гнилі й погибеллю вічною смердячі плоди? Боже в усіх збезчестив і осудив, а себе як тілом виславив! Присудив і декретував брехні сидіти й володіти над правдою! Проклята така пекельного дже</w:t>
        <w:softHyphen/>
        <w:t>рела наука і школа, яка жодного учня на спасіння не народить і не навчить, щоб був гідний увійти до царства небесного, але посилає всіх своїх студентів у вічну по, гибель. Нащо мені хвалиш, Скарго, школи латинського костьола, коли в них немає учителя Христа, ані Петра, ані Павла та інших Христових учнів, які вчать на спа</w:t>
        <w:softHyphen/>
        <w:t>сіння, а спокусники, поганці, Арістотелі з іншими волх</w:t>
        <w:softHyphen/>
        <w:t>вами і єретиками, Оригени та інші, тому подібні, на</w:t>
        <w:softHyphen/>
        <w:t>чальствують, управляють і володіють усім латинським костьолом. Те, Скарго, міг би розсудити й дурний, який у письмі й правді кохається і не спокушений ще звабою віку цього, бо коли щастя латинського костьолу — пек</w:t>
        <w:softHyphen/>
        <w:t>ло, так і школи, й науки його — прірва й вічна поги</w:t>
        <w:softHyphen/>
        <w:t>бель. І чи не показав би ти, Скарго (іще раз тебе спи</w:t>
        <w:softHyphen/>
        <w:t>таю про похвалені школи й науки латинські) такого на</w:t>
        <w:softHyphen/>
        <w:t>вченого учня зі школи й науки, фундованих латинським костьолом, котрий би ту заповідь та науку, подану не</w:t>
        <w:softHyphen/>
        <w:t>бесним ректором, сам від себе виконав і навчив би ін</w:t>
        <w:softHyphen/>
        <w:t>ших виконувати — сказане господом нашим Ісусом Христом,— котрий тут уже всіма чудотворними дарами збагатив би своїх учнів і всю їм таємницю спасіння від</w:t>
        <w:softHyphen/>
        <w:t>крив, з'явив і навчив філософії небесної мудрості — бу</w:t>
        <w:softHyphen/>
        <w:t>ти в смиренні, а по тому вже доброю наукою слова так усе закріпив, щоб учні тими дарами багатства і знання розуму не хвалилися і не заносилися, мовивши так: «Так і ви, коли зробите все вам наказане, то кажіть: «Ми нікчемні раби, бо зробили лиш те, що повинні зробити були!»42 Відтак усьому світу явно, що латинський кос</w:t>
        <w:softHyphen/>
        <w:t>тьол зі своїми школами та науками уперто спротивляється тій заповіді й науці, даній господом нашим Ісусом Христом, не поважає їх і не шанує, наче якісь злісні плітки й поговори людські. Бо не тільки не називають себе нікчемними рабами й недостойними богу слугами учні шкіл та наук латинського костьола, але ще, тлум</w:t>
        <w:softHyphen/>
        <w:t>лячи ту науку господа нашого Ісуса Христа, супротив</w:t>
        <w:softHyphen/>
        <w:t>ним чином гніваються й убивством мстяться, коли б</w:t>
      </w:r>
    </w:p>
    <w:p>
      <w:pPr>
        <w:pStyle w:val="Normal"/>
        <w:autoSpaceDE w:val="false"/>
        <w:ind w:firstLine="360"/>
        <w:jc w:val="both"/>
        <w:rPr>
          <w:lang w:val="uk-UA" w:eastAsia="uk-UA"/>
        </w:rPr>
      </w:pPr>
      <w:r>
        <w:rPr>
          <w:lang w:val="uk-UA" w:eastAsia="uk-UA"/>
        </w:rPr>
        <w:t>209</w:t>
      </w:r>
    </w:p>
    <w:p>
      <w:pPr>
        <w:pStyle w:val="Normal"/>
        <w:autoSpaceDE w:val="false"/>
        <w:ind w:firstLine="360"/>
        <w:jc w:val="both"/>
        <w:rPr>
          <w:lang w:val="uk-UA" w:eastAsia="uk-UA"/>
        </w:rPr>
      </w:pPr>
      <w:r>
        <w:rPr>
          <w:lang w:val="uk-UA" w:eastAsia="uk-UA"/>
        </w:rPr>
        <w:t>хтось їх за найдостойніших, найзаслуженіших і найліп</w:t>
        <w:softHyphen/>
        <w:t>ших від усіх не вважав у бога й перед богом і перед усіма вірними народами і не давав би їм переваги. Що ж то за школи й науки латинського костьола, Скарго, які хвалиш, коли в них ніхто боговгодної волі не навчить, але наказує бути ворожим Христу антихристом? Чи не бачиш, Скарго, що в твоїх школах та науках, уфундованих від латинського костьола, як з'являє Павлоапостол до солунян, уфундовані таємниця і гніздо антихристові: «Перше прийде... [із середини] і виявиться беззакон</w:t>
        <w:softHyphen/>
        <w:t>ник» 43. Про латинські школи й науки досить.</w:t>
      </w:r>
    </w:p>
    <w:p>
      <w:pPr>
        <w:pStyle w:val="Normal"/>
        <w:autoSpaceDE w:val="false"/>
        <w:ind w:firstLine="360"/>
        <w:jc w:val="both"/>
        <w:rPr>
          <w:lang w:val="uk-UA" w:eastAsia="uk-UA"/>
        </w:rPr>
      </w:pPr>
      <w:r>
        <w:rPr>
          <w:lang w:val="uk-UA" w:eastAsia="uk-UA"/>
        </w:rPr>
        <w:t>Повертаюся до щасливого римського костьолу: чому він щасливий, усім взагалі, а не самому Скарзі, хочу сказати. Прошу читачів швидко прикласти розсудну думку про того, що оповідатиму, і не розривати пам'яті іншими речами, доки кінчиться мова про те латинське щастя.</w:t>
      </w:r>
    </w:p>
    <w:p>
      <w:pPr>
        <w:pStyle w:val="Normal"/>
        <w:autoSpaceDE w:val="false"/>
        <w:ind w:firstLine="360"/>
        <w:jc w:val="both"/>
        <w:rPr>
          <w:lang w:val="uk-UA" w:eastAsia="uk-UA"/>
        </w:rPr>
      </w:pPr>
      <w:r>
        <w:rPr>
          <w:lang w:val="uk-UA" w:eastAsia="uk-UA"/>
        </w:rPr>
        <w:t>Щасливий, кажу, латинський костьол з тих причин. В усьомубо ставиться й показується ворожим смирен</w:t>
        <w:softHyphen/>
        <w:t>ній науці нашого Ісуса Христа. Христосбог, збавитель наш, борючи гордовитий помисел Зеведеєвих синів 44, які просили собі місця праворуч і ліворуч, щоб не спокуси</w:t>
        <w:softHyphen/>
        <w:t>лися честю, владою і славою цього світу через поган</w:t>
        <w:softHyphen/>
        <w:t>ське мудрування і прагнення, викрив і осудив такий розум і помисел. А ти, латинський костьоле, щасливе міс</w:t>
        <w:softHyphen/>
        <w:t>це ухопивши, не хочеш вовіки до розуму, що всіма во</w:t>
        <w:softHyphen/>
        <w:t>лодіє, знизитися і в Христову покору спуститися, але ще весь свій вік тим управляєшся, й бавишся, і подвиг життя цього доконуєш, аби доступитися не отого небес</w:t>
        <w:softHyphen/>
        <w:t>ного місця й дістати честь та славу царства небесного, але щоб тебе на землі, в дочасному житті анітрохи не було понижено, ущерблено і з високооснованого плацу не порушено ані титулу, ані слави, ані честі, ані місця, гордісного начальства і старійшинства, верхосідно най</w:t>
        <w:softHyphen/>
        <w:t>менованого. Знай же, латинський костьоле, що те щастя й розум, у якому ти плаваєш і забавляєшся,— поганські; бо так Христос синам Зеведеєвим, котрі прагнули первосідного місця й честі славної, сказав: «Ви знаєте, що князі народів панують над ними, а вельможі їх тиснуть. Не так буде між вами, але хто великим із вас хоче бути — хай буде слугою він вам. А хто з вас бути пер</w:t>
        <w:softHyphen/>
        <w:t>шим бажає — нехай буде він вам за раба. Так само і син людський прийшов не на те, щоб служили йому, а щоб послужити» 45 та інше. Глянь же, улюблений і роз</w:t>
        <w:softHyphen/>
      </w:r>
    </w:p>
    <w:p>
      <w:pPr>
        <w:pStyle w:val="Normal"/>
        <w:autoSpaceDE w:val="false"/>
        <w:ind w:firstLine="360"/>
        <w:jc w:val="both"/>
        <w:rPr>
          <w:lang w:val="uk-UA" w:eastAsia="uk-UA"/>
        </w:rPr>
      </w:pPr>
      <w:r>
        <w:rPr>
          <w:lang w:val="uk-UA" w:eastAsia="uk-UA"/>
        </w:rPr>
        <w:t>210</w:t>
      </w:r>
    </w:p>
    <w:p>
      <w:pPr>
        <w:pStyle w:val="Normal"/>
        <w:autoSpaceDE w:val="false"/>
        <w:ind w:firstLine="360"/>
        <w:jc w:val="both"/>
        <w:rPr>
          <w:lang w:val="uk-UA" w:eastAsia="uk-UA"/>
        </w:rPr>
      </w:pPr>
      <w:r>
        <w:rPr>
          <w:lang w:val="uk-UA" w:eastAsia="uk-UA"/>
        </w:rPr>
        <w:t>судливий читальнику, чому латинський костьол щасли</w:t>
        <w:softHyphen/>
        <w:t>вий. Тому, що смиренну Христову науку розорив, а по</w:t>
        <w:softHyphen/>
        <w:t>ганську ухопив. Іще щасливий латинський костьол тому, що показав себе ґвалтівником і руйнівником ко</w:t>
        <w:softHyphen/>
        <w:t>нечного образу (і смиренномудрості), який показав Хрис</w:t>
        <w:softHyphen/>
        <w:t>тос. Сам же преблагословенний даскал над даскалами, ректор над ректорами, господь і бог наш Ісус Христос, навчаючи учнів своїх бути і вважатися від усіх покірні</w:t>
        <w:softHyphen/>
        <w:t>шими і упослідженішими, показав цей образ собою, ви</w:t>
        <w:softHyphen/>
        <w:t>соту і честь своєї зверхності звів до конечної покори й приниженості, оперезався стрічкою і вмив ноги учням, сказавши: «Чи знаєте, що я зробив вам? Ви мене нази</w:t>
        <w:softHyphen/>
        <w:t>ваєте: учитель і господь — і добре ви кажете, бо я є. А коли обмив ноги вам я, господь і вчитель, то повинні й ви один одному ноги вмивати!»46 Ти ж, латинський костьоле зі своїми школами, наук ректорами, мав би з'явити той смиренний образ, показаний од Христа, та інших навчати тієї покори та приниження, але ти, борю</w:t>
        <w:softHyphen/>
        <w:t>чи, пригашаючи той образ смиренномудрості, виявляєш себе таким противенцем, ґвалтівником і руйнівником то</w:t>
        <w:softHyphen/>
        <w:t>го святого образу, що і мовиш, і учиш, і проповідуєш, і голосно на весь світ кричиш, погрожуєш, страхаєш і ді</w:t>
        <w:softHyphen/>
        <w:t>лом або власним учинком виконуєш, кажучи, що коли б тебе хто не святив, не шанував, не славив, не визнавав за найліпшого, найрозумнішого, найславнішого, від усіх найвищого, старшого, найпершого і всесвітню голову, такий достойний вогню, меча, бід, мук і різноманітних смертей і страдницьких тортур. Придивися ж, улюбле</w:t>
        <w:softHyphen/>
        <w:t>ний читальнику, чому латинський костьол щасливий. Тому, що вже запевне дався антихристу себе породити, як сказав Павло до солунян, щоб чекали, бо «виявиться беззаконник», і відступлення від православної віри ста</w:t>
        <w:softHyphen/>
        <w:t>лося, і боготворна кумирниця з'явилася на землі, зруй</w:t>
        <w:softHyphen/>
        <w:t>нувавши покору й Христову науку. Знай же, правовір</w:t>
        <w:softHyphen/>
        <w:t>ний християнине, що то антихристова справа. Про це досить.</w:t>
      </w:r>
    </w:p>
    <w:p>
      <w:pPr>
        <w:pStyle w:val="Normal"/>
        <w:autoSpaceDE w:val="false"/>
        <w:ind w:firstLine="360"/>
        <w:jc w:val="both"/>
        <w:rPr>
          <w:lang w:val="uk-UA" w:eastAsia="uk-UA"/>
        </w:rPr>
      </w:pPr>
      <w:r>
        <w:rPr>
          <w:lang w:val="uk-UA" w:eastAsia="uk-UA"/>
        </w:rPr>
        <w:t>Ще трохи мушу пригадати про щастя латинського кос</w:t>
        <w:softHyphen/>
        <w:t>тьола, аби не утаїлася декому Скаржина похвала. Чому щасливий латинський костьол? Бо Скарга хвалить тільки світське щастя, а ми маємо пізнавати й розуміти сут</w:t>
        <w:softHyphen/>
        <w:t>ність щирого божого розуму і не ласитися на поганське щастя, бо й саме слово «щастя» не з мудрості православ</w:t>
        <w:softHyphen/>
        <w:t>ної церкви, а з поганської. Щасливий отож і тим латин</w:t>
        <w:softHyphen/>
        <w:t>ський костьол, кажу, що зі свого вчителя, апостола</w:t>
      </w:r>
    </w:p>
    <w:p>
      <w:pPr>
        <w:pStyle w:val="Normal"/>
        <w:autoSpaceDE w:val="false"/>
        <w:ind w:firstLine="360"/>
        <w:jc w:val="both"/>
        <w:rPr>
          <w:lang w:val="uk-UA" w:eastAsia="uk-UA"/>
        </w:rPr>
      </w:pPr>
      <w:r>
        <w:rPr>
          <w:lang w:val="uk-UA" w:eastAsia="uk-UA"/>
        </w:rPr>
        <w:t>211</w:t>
      </w:r>
    </w:p>
    <w:p>
      <w:pPr>
        <w:pStyle w:val="Normal"/>
        <w:autoSpaceDE w:val="false"/>
        <w:ind w:firstLine="360"/>
        <w:jc w:val="both"/>
        <w:rPr>
          <w:lang w:val="uk-UA" w:eastAsia="uk-UA"/>
        </w:rPr>
      </w:pPr>
      <w:r>
        <w:rPr>
          <w:lang w:val="uk-UA" w:eastAsia="uk-UA"/>
        </w:rPr>
        <w:t>Павла, знущається, сміється і кпить і перед ним сміє безсоромно хвалитися, а йому латинський костьол пови</w:t>
        <w:softHyphen/>
        <w:t>нен був би коритися (і слухатися), як своєму наставнику й учителю, бо сам владика Христос сказав: «Кожен бу</w:t>
        <w:softHyphen/>
        <w:t>де, як учитель його» 47. Той-бо блаженний святий Петро, взявши образ і подобу від свого вчителя, як у добродій</w:t>
        <w:softHyphen/>
        <w:t>ності, так і в покорі, в убогості і в неволодінні земними добрами та маєтностями, в гостині і в чужому домі, тоб</w:t>
        <w:softHyphen/>
        <w:t>то віці, а не в своєму будучи, отій власній вітчизні май</w:t>
        <w:softHyphen/>
        <w:t>бутнього віку, чинив сам себе не дідичем тутешнім, а пілігримом та перехожим і вчив того-таки сліду трима</w:t>
        <w:softHyphen/>
        <w:t>тися й своїх учнів, кажучи: «Благаю вас, любі, як при-ходьків та подорожніх, щоб ви здержувалися від тілес</w:t>
        <w:softHyphen/>
        <w:t>них пожадливостей, що воюють проти душі. Поводьтеся поміж поганами добре» 48 та інше. Глянь же кожен на того наступника, який не має де голови прихилити! Апос</w:t>
        <w:softHyphen/>
        <w:t>тол же Петро, взявши той спадок,  накладає той-таки образ і подобу на своїх учнів та наступників і не каже: «Благаю вас, як дідичів, володарів поземельних дер</w:t>
        <w:softHyphen/>
        <w:t>жав», але «приходьків та подорожніх», знаючи, що є гістьми в цьому нетривалому житті: сьогодні тут, а завт</w:t>
        <w:softHyphen/>
        <w:t>ра відходять у гріб до того віку; через те і не прив'язую</w:t>
        <w:softHyphen/>
        <w:t>ться тут, на землі, нічим: треба тільки показати добре життя і відкинутися  від тілесних  пожадливостей,  які воюють на душу — так він учить. Ти ж бо, костьоле латинський, з наступником та учнем  апостола  Петра, чесним папою, противлячись і поборюючи науку свого вчителя Петра, іменуєшся не мандрівничим і прибуль</w:t>
        <w:softHyphen/>
        <w:t>цем, тобто приходьком і подорожнім, але вічним дідичем помпи, слави, марнотної могутності й видимої держави, трону і влади земного начальства всесвітнього володаря. А хто б тебе за такого не вважав і не славив і під твою владу не підлягав, того ти, латинський костьоле, через свою владу наказуєш своїм слухняним учням і благо</w:t>
        <w:softHyphen/>
        <w:t>словляєш убивати і в цьому житті не давати жити, успад</w:t>
        <w:softHyphen/>
        <w:t>ковуючи  цим  тиранський  звичай.  Справді  щасливий римський костьол, бо швидко прислужує й пригоджує тому, котрий розорив і вбив Петра. Питаю тебе, костьо</w:t>
        <w:softHyphen/>
        <w:t>ле щасливий латинський: де твій Петровий спадок? Де учнівство твоє, яким хвалишся, і [чому] гробом Петро</w:t>
        <w:softHyphen/>
        <w:t>вим пишаєшся, коли жодного пункту з його учення не тільки не дотримуєшся, але ще й розбивши і поховавши його учення своїм противенством, іншим забороняєш на</w:t>
        <w:softHyphen/>
        <w:t>слідувати науку святого Петра. Чи не бачиш, латинський</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9</w:t>
      </w:r>
      <w:r>
        <w:rPr>
          <w:lang w:val="uk-UA" w:eastAsia="uk-UA"/>
        </w:rPr>
        <w:fldChar w:fldCharType="end"/>
      </w:r>
    </w:p>
    <w:p>
      <w:pPr>
        <w:pStyle w:val="Normal"/>
        <w:autoSpaceDE w:val="false"/>
        <w:ind w:firstLine="360"/>
        <w:jc w:val="both"/>
        <w:rPr>
          <w:lang w:val="uk-UA" w:eastAsia="uk-UA"/>
        </w:rPr>
      </w:pPr>
      <w:r>
        <w:rPr>
          <w:lang w:val="uk-UA" w:eastAsia="uk-UA"/>
        </w:rPr>
        <w:t>костьоле, того щастя, від кого ти його зловив і хто тебе ним у цьому житті коронував? Розтули ж бо очі помис</w:t>
        <w:softHyphen/>
        <w:t>лу на вчення латинського костьола, вірний Скарго, і пі</w:t>
        <w:softHyphen/>
        <w:t>знай, хто твоєму костьолу щастя дарував, тобою захва</w:t>
        <w:softHyphen/>
        <w:t>лене. А коли ти не хочеш пізнати дародавця, тоді вже ми, що з неволі, а що через потребу, будучи тобою об-бріхані, мусимо відкрити тобі його й показати.</w:t>
      </w:r>
    </w:p>
    <w:p>
      <w:pPr>
        <w:pStyle w:val="Normal"/>
        <w:autoSpaceDE w:val="false"/>
        <w:ind w:firstLine="360"/>
        <w:jc w:val="both"/>
        <w:rPr>
          <w:lang w:val="uk-UA" w:eastAsia="uk-UA"/>
        </w:rPr>
      </w:pPr>
      <w:r>
        <w:rPr>
          <w:lang w:val="uk-UA" w:eastAsia="uk-UA"/>
        </w:rPr>
        <w:t>Власне, це той хитрий, не інакше, твоєму костьолові, Скарго, дарував щастя, кого господь наш Ісус Христос геть відштовхнув, відкинув, і збезчестив, той, хто зма</w:t>
        <w:softHyphen/>
        <w:t>гався з ним, зваблюючи ласістю голод його [Ісуса] і по</w:t>
        <w:softHyphen/>
        <w:t>клоніння шукаючи від нього, коли б те мати захотів. Про це так сказав: «Відійди, сатано! Бо ж написано: господу богові своєму вклоняйся і служи одному йому» 49, а Не тобі, звабнику цього світа.</w:t>
      </w:r>
    </w:p>
    <w:p>
      <w:pPr>
        <w:pStyle w:val="Normal"/>
        <w:autoSpaceDE w:val="false"/>
        <w:ind w:firstLine="360"/>
        <w:jc w:val="both"/>
        <w:rPr>
          <w:lang w:val="uk-UA" w:eastAsia="uk-UA"/>
        </w:rPr>
      </w:pPr>
      <w:r>
        <w:rPr>
          <w:lang w:val="uk-UA" w:eastAsia="uk-UA"/>
        </w:rPr>
        <w:t>Ти ж, костьоле латинський, не зрозумів і не пізнав тієї сатанинської мани, що вабить і знаджує такою сла</w:t>
        <w:softHyphen/>
        <w:t>вою і хитрістю премудрості цього віку, як якоюсь оздоб</w:t>
        <w:softHyphen/>
        <w:t>ною цяцькою, що її люблять діти, але відразу ж, уздрів</w:t>
        <w:softHyphen/>
        <w:t>ши, захотів поласувати показаним, поклонився, взяв, пожер щастя, ухопив земної могутності і від усієї душі полюбив і схотів тут, на землі, вижити, вимудруватися і виславитися. Будь же собі, Скарго, учне костьолу ла</w:t>
        <w:softHyphen/>
        <w:t>тинського, зі своїм костьолом, зі своїми школами й на</w:t>
        <w:softHyphen/>
        <w:t>уками у цьому віці щасливим, мудрим, хитрим, будь дідичем, а ми, нерозумна Русь, як сказав апостол Павло, нерозумні й дурні, і, як сказав апостол Петро, мандрів</w:t>
        <w:softHyphen/>
        <w:t>ничі й прибульці, тобто приходьки й подорожні тут, на землі, бути воліємо, щоб ту вітчизну й вічне дідицтво від Христа, нашого збавителя, який не мав де на землі й голови прихилити, взяти у спадок і дістати уготоване в царстві небесному, куди хай умістить нас Христос, син живого бога, який прийшов у світ спасти грішних, і це йому належить усяка слава, честь і поклоніння з отцем і святим духом нині, завжди і в безконечні віки навік. Амінь.</w:t>
      </w:r>
    </w:p>
    <w:p>
      <w:pPr>
        <w:pStyle w:val="Normal"/>
        <w:autoSpaceDE w:val="false"/>
        <w:ind w:firstLine="360"/>
        <w:jc w:val="both"/>
        <w:rPr>
          <w:lang w:val="uk-UA" w:eastAsia="uk-UA"/>
        </w:rPr>
      </w:pPr>
      <w:r>
        <w:rPr>
          <w:lang w:val="uk-UA" w:eastAsia="uk-UA"/>
        </w:rPr>
        <w:t>ДО ЧИТАЛЬНИКА ЦЬОГО ПИСАННЯ</w:t>
      </w:r>
    </w:p>
    <w:p>
      <w:pPr>
        <w:pStyle w:val="Normal"/>
        <w:autoSpaceDE w:val="false"/>
        <w:ind w:firstLine="360"/>
        <w:jc w:val="both"/>
        <w:rPr>
          <w:lang w:val="uk-UA" w:eastAsia="uk-UA"/>
        </w:rPr>
      </w:pPr>
      <w:r>
        <w:rPr>
          <w:lang w:val="uk-UA" w:eastAsia="uk-UA"/>
        </w:rPr>
        <w:t>Не кажи і не гадай, улюблений читальнику, з невір'ям, або з осторогою читаючи, що я мовлю щось через влас</w:t>
        <w:softHyphen/>
        <w:t>ний помисел або й ворожнечу супроти латинського роду, але вір і прийми, ніби з божих вуст, бо в тій книжиц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29</w:t>
      </w:r>
      <w:r>
        <w:rPr>
          <w:lang w:val="uk-UA" w:eastAsia="uk-UA"/>
        </w:rPr>
        <w:fldChar w:fldCharType="end"/>
      </w:r>
    </w:p>
    <w:p>
      <w:pPr>
        <w:pStyle w:val="Normal"/>
        <w:autoSpaceDE w:val="false"/>
        <w:ind w:firstLine="360"/>
        <w:jc w:val="both"/>
        <w:rPr>
          <w:lang w:val="uk-UA" w:eastAsia="uk-UA"/>
        </w:rPr>
      </w:pPr>
      <w:r>
        <w:rPr>
          <w:lang w:val="uk-UA" w:eastAsia="uk-UA"/>
        </w:rPr>
        <w:t>в якій Скарга огудив Русь і осудив на муку як відступ</w:t>
        <w:softHyphen/>
        <w:t>ників од латинського костьола, говорила те сама кривда божа. Вір, улюблений читальнику, що коли Скарга і вся</w:t>
        <w:softHyphen/>
        <w:t>ка людина латинського роду не приступить до руської віри, церкви й правдивої науки за її добро і за добро</w:t>
        <w:softHyphen/>
        <w:t>дійність, знай, що відійде в геєну вічного вогню, від яко</w:t>
        <w:softHyphen/>
        <w:t>го не очиститься вовіки, од чого всіх загалом і Русь, що стоїть у православ'ї, і ту славлену латину, Христебоже, обережи. Амінь.</w:t>
      </w:r>
    </w:p>
    <w:p>
      <w:pPr>
        <w:pStyle w:val="Normal"/>
        <w:autoSpaceDE w:val="false"/>
        <w:ind w:firstLine="360"/>
        <w:jc w:val="both"/>
        <w:rPr>
          <w:lang w:val="uk-UA" w:eastAsia="uk-UA"/>
        </w:rPr>
      </w:pPr>
      <w:r>
        <w:rPr>
          <w:lang w:val="uk-UA" w:eastAsia="uk-UA"/>
        </w:rPr>
        <w:t>христолюбному братству львівському та іншим братіям, спільномудреним та спільно думним, ра</w:t>
        <w:softHyphen/>
        <w:t>зом і всім православним християнам малої русії, які перебувають у різних санах та достойностях, багатим і вбогим, князям, і панам, і простим, і ду</w:t>
        <w:softHyphen/>
        <w:t>ховним, і світським, і кому пристане це писання до зору очей, від христаспаса спасіння жадає і вседушно молить іоанн русин, так званий вишенський, який скитує у святій горі</w:t>
      </w:r>
    </w:p>
    <w:p>
      <w:pPr>
        <w:pStyle w:val="Normal"/>
        <w:autoSpaceDE w:val="false"/>
        <w:ind w:firstLine="360"/>
        <w:jc w:val="both"/>
        <w:rPr>
          <w:lang w:val="uk-UA" w:eastAsia="uk-UA"/>
        </w:rPr>
      </w:pPr>
      <w:r>
        <w:rPr>
          <w:lang w:val="uk-UA" w:eastAsia="uk-UA"/>
        </w:rPr>
        <w:t>Оскільки братія Ксенового монастиря 1 намірилася іти від святої Афонської гори в межі проживання вашої христолюбності, не випадає мені дрімати у недбальстві і не відвідати вас словом, накресливши у хартії *, адже вас я кріпко люблю душею і не можу вигнати з пам'яті; також зичу вам, як і собі самому, спасіння з усіма вла</w:t>
        <w:softHyphen/>
        <w:t>стивими йому добрами, які заповів Спас Христос.</w:t>
      </w:r>
    </w:p>
    <w:p>
      <w:pPr>
        <w:pStyle w:val="Normal"/>
        <w:autoSpaceDE w:val="false"/>
        <w:ind w:firstLine="360"/>
        <w:jc w:val="both"/>
        <w:rPr>
          <w:lang w:val="uk-UA" w:eastAsia="uk-UA"/>
        </w:rPr>
      </w:pPr>
      <w:r>
        <w:rPr>
          <w:lang w:val="uk-UA" w:eastAsia="uk-UA"/>
        </w:rPr>
        <w:t>А про наслідок, або ж суть змісту цього писання до вашої любові, молю, потерпіть, трохи виждавши,— про все довідаєтеся. Буде він такий: корінь і голова нашого спасіння — бог Христос, передвічно від отця зроджене слово, і в останні літа заради нас воно втілилось у лю</w:t>
        <w:softHyphen/>
        <w:t>дину від пречистої діви Марії, як це щиро звістили бо</w:t>
        <w:softHyphen/>
        <w:t>гослов'ям богоносні отці, які бачили його в плоті; ним же осяяна і явлена була в триєдине триіпостасне божество отця, і сина, і святого духа православна віра, якою че</w:t>
        <w:softHyphen/>
        <w:t>рез чистосповідне славословлення спасемося і, пройшов</w:t>
        <w:softHyphen/>
        <w:t>ши тут діяльно заповіді добрих учинків, сподіваємося дістати вічне життя. Отож, вигнавши з пам'яті ману різ</w:t>
        <w:softHyphen/>
        <w:t>номанітних мудрувань, примножених через звабу заколотосійного диявола, і добре очистивши думку слізь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0</w:t>
      </w:r>
      <w:r>
        <w:rPr>
          <w:lang w:val="uk-UA" w:eastAsia="uk-UA"/>
        </w:rPr>
        <w:fldChar w:fldCharType="end"/>
      </w:r>
    </w:p>
    <w:p>
      <w:pPr>
        <w:pStyle w:val="Normal"/>
        <w:autoSpaceDE w:val="false"/>
        <w:ind w:firstLine="360"/>
        <w:jc w:val="both"/>
        <w:rPr>
          <w:lang w:val="uk-UA" w:eastAsia="uk-UA"/>
        </w:rPr>
      </w:pPr>
      <w:r>
        <w:rPr>
          <w:lang w:val="uk-UA" w:eastAsia="uk-UA"/>
        </w:rPr>
        <w:t>молю й нагадую вашій любові: дайте місце і фундамент у розумі вашому православній вірі і нітрохи не віруйте жодним підступам та хитростям словесного байкотворства, які викидаються з духозвабного джерела, самодумного розуму. Пізнаннябо і досвідчення цього самі запевно в собі дістали через Христову благодать, що жодною з'явленою вірою, окрім нашого православ'я, не можемо спастися і не спасемося. Коли ж ми хоч трохи ухилимося від православного сповідання, напевне, тоді не тільки не прославимо триєдиного славленого бога, але й до решти зганьбимо — запевне це відайте! Отож і пораду даю вам сердечнозичливу: будьте перед так званими мудрими неправославними хоч і дурні, прості, нехитрі, неумудрені світською наукою, але хай немудрість апостольської проповіді спочине на вас; саме про це говорить божественний Павло: «Як кому з вас здає</w:t>
        <w:softHyphen/>
        <w:t>ться, що він мудрий в цім віці, нехай стане нерозумним, щоб бути премудрим. Цьогосвітнябо мудрість у бога — глупота». Коли візьмете ту тайнорозумну немудрість, то це вам даровано буде знайти у сповіданні православної віри, і не соромтеся терпіти докуку від умудрених світодержцем; молю вас, хай буде Русь проста, дурна, невчена, а тільки перебувайте у православній вірі. Нітрохи не печальтесь про цю докуку й докору, по тому у відпо</w:t>
        <w:softHyphen/>
        <w:t>відь пізнаєте втіху радісної пісні Григорія Богослова, складену супроти самохвальних єретиків, які вважають себе мудрими. Коли вони хвалилися тим хитрослів'ям, славою, могутністю, розширенням роду і красноутворних ченців, в усьому тому перевищуючи православних, відповів він їм: «Ви мудрі, признаємо те вам, але не</w:t>
        <w:softHyphen/>
        <w:t>правдиво; ми ж маємо слово чисте й істину непідозренну». І знову до них: «Славні ви, це так, але на землі; ми ж бо зримо світло в славу триіпостасного божества. Могутні ви, але в землю це зійде і в порох, ми ж утілює</w:t>
        <w:softHyphen/>
        <w:t>мо божество найдосконаліше і найбагатше. Багато вас, але тілесне землі бачимо; ми ж бо начиння вибране, на</w:t>
        <w:softHyphen/>
        <w:t>род святий — і «не лякайся, черідко мала, бо сподобало</w:t>
        <w:softHyphen/>
        <w:t>ся отцю вашому дати вам царство»; де ж буде вас зібра</w:t>
        <w:softHyphen/>
        <w:t>но два чи три в ім'я моє, тут я знайдуся поміж вас. Ви</w:t>
        <w:softHyphen/>
        <w:t>сокі доми й трипокрівельні палати, як гори, збудували ви собі і нас ними перевищуєте — розуміємо це, але від нашої віри немає вищої, нею ми чисто мисельним сла</w:t>
        <w:softHyphen/>
        <w:t>вословленням неба небес переходимо до Христа і, торка</w:t>
        <w:softHyphen/>
        <w:t>ючись ніг Христових, кланяємося біля престолу сла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0</w:t>
      </w:r>
      <w:r>
        <w:rPr>
          <w:lang w:val="uk-UA" w:eastAsia="uk-UA"/>
        </w:rPr>
        <w:fldChar w:fldCharType="end"/>
      </w:r>
    </w:p>
    <w:p>
      <w:pPr>
        <w:pStyle w:val="Normal"/>
        <w:autoSpaceDE w:val="false"/>
        <w:ind w:firstLine="360"/>
        <w:jc w:val="both"/>
        <w:rPr>
          <w:lang w:val="uk-UA" w:eastAsia="uk-UA"/>
        </w:rPr>
      </w:pPr>
      <w:r>
        <w:rPr>
          <w:lang w:val="uk-UA" w:eastAsia="uk-UA"/>
        </w:rPr>
        <w:t>святої трійці тому, кому хай воздається від нас, недостойних, достойна честь з отцем і святим духом нині, і завжди, і навіки. Амінь».</w:t>
      </w:r>
    </w:p>
    <w:p>
      <w:pPr>
        <w:pStyle w:val="Normal"/>
        <w:autoSpaceDE w:val="false"/>
        <w:ind w:firstLine="360"/>
        <w:jc w:val="both"/>
        <w:rPr>
          <w:lang w:val="uk-UA" w:eastAsia="uk-UA"/>
        </w:rPr>
      </w:pPr>
      <w:r>
        <w:rPr>
          <w:lang w:val="uk-UA" w:eastAsia="uk-UA"/>
        </w:rPr>
        <w:t>Цими словами ми, православні, тішимося, бо стоїмо на камені, а не на піску видимих самохвальних похвал, і наша є правда, наша віра — істинна, наше ж з вірою буде вічне життя, яке сподобітеся дістати від бога Христа — бажаю того. Амінь.</w:t>
      </w:r>
    </w:p>
    <w:p>
      <w:pPr>
        <w:pStyle w:val="Normal"/>
        <w:autoSpaceDE w:val="false"/>
        <w:ind w:firstLine="360"/>
        <w:jc w:val="both"/>
        <w:rPr>
          <w:lang w:val="uk-UA" w:eastAsia="uk-UA"/>
        </w:rPr>
      </w:pPr>
      <w:r>
        <w:rPr>
          <w:lang w:val="uk-UA" w:eastAsia="uk-UA"/>
        </w:rPr>
        <w:t>Писано це писання у святій Афонській горі, в монас</w:t>
        <w:softHyphen/>
        <w:t>тирі Зуграфі.</w:t>
      </w:r>
    </w:p>
    <w:p>
      <w:pPr>
        <w:pStyle w:val="Normal"/>
        <w:autoSpaceDE w:val="false"/>
        <w:ind w:firstLine="360"/>
        <w:jc w:val="both"/>
        <w:rPr>
          <w:lang w:val="uk-UA" w:eastAsia="uk-UA"/>
        </w:rPr>
      </w:pPr>
      <w:r>
        <w:rPr>
          <w:lang w:val="uk-UA" w:eastAsia="uk-UA"/>
        </w:rPr>
        <w:t>БОГОЛЮБНОМУ БРАТОВІ МОЄМУ В ХРИСТІ, ОТЦЮ НОВУ1, ЯКИЙ СКИТУЄ У скиті, В ПУСТИНІ МАРКОВІЙ 2, ГРІШНИЙ ІОАНН ЖАДАЄ СПАСІННЯ</w:t>
      </w:r>
    </w:p>
    <w:p>
      <w:pPr>
        <w:pStyle w:val="Normal"/>
        <w:autoSpaceDE w:val="false"/>
        <w:ind w:firstLine="360"/>
        <w:jc w:val="both"/>
        <w:rPr>
          <w:lang w:val="uk-UA" w:eastAsia="uk-UA"/>
        </w:rPr>
      </w:pPr>
      <w:r>
        <w:rPr>
          <w:lang w:val="uk-UA" w:eastAsia="uk-UA"/>
        </w:rPr>
        <w:t>Мав бажання нині відвідати вас, але судьби божі і де</w:t>
        <w:softHyphen/>
        <w:t>які тілесні хвороби завадили. Оскільки браття від Ксенова туди йти намірилися, через них повідомляю тобі дещо про Святу гору і про її біди. Знай, що Свята гора до раю подібна, аероповітряним, чистим і втішливим зефіром дихає, перебуваючи у відлученні від світу, і ця благодать і нині не зменшилася, бо вона з повітря. А якою бідою від обмови дияволасвітодержця, котрий пристрасно володіє, страждають ті, що тут проводять життя у відкупленні, не випадає мені зараз докладно говорити. Отож, зайве скоротивши, мовлю: відколи по</w:t>
        <w:softHyphen/>
        <w:t>вернувся, не тільки на келії, але й на печери дві поголовщини дукатів3 накладено. Також і на Святу гору; отож був товар на соборний гарач *, нині ж і до чоти</w:t>
        <w:softHyphen/>
        <w:t>рьох виходить. І хоч такій аспрній ** погребі Свята гора підлягає, але від Христової благодаті досі був повний мир від приходу турків та яничар, а в благочесті Свята гора подавнішому анітрохи не обідніла, хоч і немає аспрів. За те, що зволив день життя протягти, дякую тобі, господи, і не турбувався про завтра — від милостині змо</w:t>
        <w:softHyphen/>
        <w:t>жемо утримуватися. Я ж цього життя не вміщу, коли від келії до келії, від монастиря до монастиря тулятися, а стоїмо на тій святогорській притчі, яка каже: «Хто хоче мирувати в Святій горі,— вістить,— і в терпінні утрима</w:t>
        <w:softHyphen/>
        <w:t>тися,  [такому]  треба бути залізним або срібним»4 —</w:t>
      </w:r>
    </w:p>
    <w:p>
      <w:pPr>
        <w:pStyle w:val="Normal"/>
        <w:autoSpaceDE w:val="false"/>
        <w:ind w:firstLine="360"/>
        <w:jc w:val="both"/>
        <w:rPr>
          <w:sz w:val="20"/>
          <w:szCs w:val="20"/>
          <w:lang w:val="uk-UA" w:eastAsia="uk-UA"/>
        </w:rPr>
      </w:pPr>
      <w:r>
        <w:rPr>
          <w:i/>
          <w:iCs/>
          <w:color w:val="000000"/>
          <w:sz w:val="20"/>
          <w:szCs w:val="20"/>
          <w:lang w:val="uk-UA" w:eastAsia="uk-UA"/>
        </w:rPr>
        <w:t xml:space="preserve">* Гарач — </w:t>
      </w:r>
      <w:r>
        <w:rPr>
          <w:color w:val="000000"/>
          <w:sz w:val="20"/>
          <w:szCs w:val="20"/>
          <w:lang w:val="uk-UA" w:eastAsia="uk-UA"/>
        </w:rPr>
        <w:t xml:space="preserve">грошова данина туркам для відкупу від нападу. </w:t>
      </w:r>
      <w:r>
        <w:rPr>
          <w:i/>
          <w:iCs/>
          <w:color w:val="000000"/>
          <w:sz w:val="20"/>
          <w:szCs w:val="20"/>
          <w:lang w:val="uk-UA" w:eastAsia="uk-UA"/>
        </w:rPr>
        <w:t xml:space="preserve">** Аспра </w:t>
      </w:r>
      <w:r>
        <w:rPr>
          <w:color w:val="000000"/>
          <w:sz w:val="20"/>
          <w:szCs w:val="20"/>
          <w:lang w:val="uk-UA" w:eastAsia="uk-UA"/>
        </w:rPr>
        <w:t>— дрібна турецька моне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1</w:t>
      </w:r>
      <w:r>
        <w:rPr>
          <w:lang w:val="uk-UA" w:eastAsia="uk-UA"/>
        </w:rPr>
        <w:fldChar w:fldCharType="end"/>
      </w:r>
    </w:p>
    <w:p>
      <w:pPr>
        <w:pStyle w:val="Normal"/>
        <w:autoSpaceDE w:val="false"/>
        <w:ind w:firstLine="360"/>
        <w:jc w:val="both"/>
        <w:rPr>
          <w:lang w:val="uk-UA" w:eastAsia="uk-UA"/>
        </w:rPr>
      </w:pPr>
      <w:r>
        <w:rPr>
          <w:lang w:val="uk-UA" w:eastAsia="uk-UA"/>
        </w:rPr>
        <w:t>притчу цю тлумачити не хочу, знаєшбо її. Тими ж двома справами і я ще утримуюся за Христовою благодаттю: рукоділлям і викупленням — доки ще є принесене від вас. Однак бажаю знову бачити і відвідати вас. Тому звісти мені про свій мир і що кажеш про це; дай мені звістку, чи і тобі є потреба боротися з плоттю, пристрас</w:t>
        <w:softHyphen/>
        <w:t>тями та повітряними піднебесними злобними духами, проти яких і в нас брань велика. Із цими ченцями, коли не можна [через] Дмитра 5 передати, передай свою душу і мощі: чи спочиваєш од брані і чи бажаєш моїх відві</w:t>
        <w:softHyphen/>
        <w:t>дин, хочу те знати.</w:t>
      </w:r>
    </w:p>
    <w:p>
      <w:pPr>
        <w:pStyle w:val="Normal"/>
        <w:autoSpaceDE w:val="false"/>
        <w:ind w:firstLine="360"/>
        <w:jc w:val="both"/>
        <w:rPr>
          <w:lang w:val="uk-UA" w:eastAsia="uk-UA"/>
        </w:rPr>
      </w:pPr>
      <w:r>
        <w:rPr>
          <w:lang w:val="uk-UA" w:eastAsia="uk-UA"/>
        </w:rPr>
        <w:t>Більше не маю що говорити, тільки зволь сотворити пану Петру 6 спасіння, а іншим добродійникам та знайо</w:t>
        <w:softHyphen/>
        <w:t>мим — поклін. По цьому бажаю, хай сподобить нас гос</w:t>
        <w:softHyphen/>
        <w:t>подь, щоб у живих разом з'єднатися і дарувати один одному словом дружню втіху.</w:t>
      </w:r>
    </w:p>
    <w:p>
      <w:pPr>
        <w:pStyle w:val="Normal"/>
        <w:autoSpaceDE w:val="false"/>
        <w:ind w:firstLine="360"/>
        <w:jc w:val="both"/>
        <w:rPr>
          <w:lang w:val="uk-UA" w:eastAsia="uk-UA"/>
        </w:rPr>
      </w:pPr>
      <w:r>
        <w:rPr>
          <w:lang w:val="uk-UA" w:eastAsia="uk-UA"/>
        </w:rPr>
        <w:t>Писано в Святій Горі в той час, як і соборне послан</w:t>
        <w:softHyphen/>
        <w:t>ня, в монастирі Зуграфі — той, що думає про спасіння твого преподобія, вищеназваний це писав.</w:t>
      </w:r>
    </w:p>
    <w:p>
      <w:pPr>
        <w:pStyle w:val="Normal"/>
        <w:autoSpaceDE w:val="false"/>
        <w:ind w:firstLine="360"/>
        <w:jc w:val="both"/>
        <w:rPr>
          <w:lang w:val="uk-UA" w:eastAsia="uk-UA"/>
        </w:rPr>
      </w:pPr>
      <w:r>
        <w:rPr>
          <w:lang w:val="uk-UA" w:eastAsia="uk-UA"/>
        </w:rPr>
        <w:t>ПИСАННЯ, ЯКЕ ЗВЕТЬСЯ «ВИДОВИЩЕ МИСЛЕНЕ», СКЛАДЕ</w:t>
        <w:softHyphen/>
        <w:t>НЕ ШОКОМ, ЯКИЙ СИДИТЬ У ПЕЧЕРІ В ГОРІ І ЯКИЙ СЕБЕ ПИЛЬНО СЛУХАЄ, ПРОТИ ОГУДИ В ПРИЛОГАХ* ТЛУМАЧЕН</w:t>
        <w:softHyphen/>
        <w:t>НЯ АПОСТОЛЬСЬКОГО —ЦЕ ВИДРУКУВАНО В КНИЗІ «ПРО СВЯЩЕНСТВО» ЗЛАТОУСТОГО, НІБИТО ЗЛАТОУСТИИ ЗАБО</w:t>
        <w:softHyphen/>
        <w:t>РОНЯВ ШОКАМ З МІСТА В ГОРИ ВІДХОДИТИ. АЛЕ, ПЕВНЕ, САМ ПЕРЕКЛАДАЧ НАПИСАВ ТЕ ВІД СЕБЕ І СОТВОРИВ ПІД ТИТУЛОМ ЗЛАТОУСТОГО ПІДРОБКУ, АБО НАКЛЕП НА БЛА</w:t>
        <w:softHyphen/>
        <w:t>ЖЕННОГОЧИ СЛУШНО ТЕ УЧИНИВ, ЩОБ ДО ІСТИНИ БАЙКИ ПРИКЛАДАТИ І ВАЖИТИСЯ ВИДАВАТИ НА СВІТ, РОЗМІРКУЙТЕ, ХТО СПОДОБИВСЯ МІРКУВАТИ.</w:t>
      </w:r>
    </w:p>
    <w:p>
      <w:pPr>
        <w:pStyle w:val="Normal"/>
        <w:autoSpaceDE w:val="false"/>
        <w:ind w:firstLine="360"/>
        <w:jc w:val="both"/>
        <w:rPr>
          <w:lang w:val="uk-UA" w:eastAsia="uk-UA"/>
        </w:rPr>
      </w:pPr>
      <w:r>
        <w:rPr>
          <w:lang w:val="uk-UA" w:eastAsia="uk-UA"/>
        </w:rPr>
        <w:t>Прийдіте, стечітеся на це мислене і словесне видови</w:t>
        <w:softHyphen/>
        <w:t>ще, а найбільше предобрий іночий чин, бо заради вас я в осторогу склав оце словесне видовище, щоб хтось не загруз у звабі цього безкорисного світу: щоб із міста не тікати, і у світі та пристрастях разом з мирськими погибати.</w:t>
      </w:r>
    </w:p>
    <w:p>
      <w:pPr>
        <w:pStyle w:val="Normal"/>
        <w:autoSpaceDE w:val="false"/>
        <w:ind w:firstLine="360"/>
        <w:jc w:val="both"/>
        <w:rPr>
          <w:lang w:val="uk-UA" w:eastAsia="uk-UA"/>
        </w:rPr>
      </w:pPr>
      <w:r>
        <w:rPr>
          <w:lang w:val="uk-UA" w:eastAsia="uk-UA"/>
        </w:rPr>
        <w:t xml:space="preserve">Спершу подякуймо за трудолюбність при виданні книжки «Про священство»2, бо явно всім: тим, хто не знає про силу достойності священства, подбав відкрити </w:t>
      </w:r>
    </w:p>
    <w:p>
      <w:pPr>
        <w:pStyle w:val="Normal"/>
        <w:autoSpaceDE w:val="false"/>
        <w:ind w:firstLine="360"/>
        <w:jc w:val="both"/>
        <w:rPr>
          <w:sz w:val="20"/>
          <w:szCs w:val="20"/>
          <w:lang w:val="uk-UA" w:eastAsia="uk-UA"/>
        </w:rPr>
      </w:pPr>
      <w:r>
        <w:rPr>
          <w:i/>
          <w:iCs/>
          <w:color w:val="000000"/>
          <w:sz w:val="20"/>
          <w:szCs w:val="20"/>
          <w:lang w:val="uk-UA" w:eastAsia="uk-UA"/>
        </w:rPr>
        <w:t xml:space="preserve">* Прилога — </w:t>
      </w:r>
      <w:r>
        <w:rPr>
          <w:color w:val="000000"/>
          <w:sz w:val="20"/>
          <w:szCs w:val="20"/>
          <w:lang w:val="uk-UA" w:eastAsia="uk-UA"/>
        </w:rPr>
        <w:t>додаток, приписка.</w:t>
      </w:r>
    </w:p>
    <w:p>
      <w:pPr>
        <w:pStyle w:val="Normal"/>
        <w:autoSpaceDE w:val="false"/>
        <w:ind w:firstLine="360"/>
        <w:jc w:val="both"/>
        <w:rPr>
          <w:lang w:val="uk-UA" w:eastAsia="uk-UA"/>
        </w:rPr>
      </w:pPr>
      <w:r>
        <w:rPr>
          <w:lang w:val="uk-UA" w:eastAsia="uk-UA"/>
        </w:rPr>
        <w:t>217</w:t>
      </w:r>
    </w:p>
    <w:p>
      <w:pPr>
        <w:pStyle w:val="Normal"/>
        <w:autoSpaceDE w:val="false"/>
        <w:ind w:firstLine="360"/>
        <w:jc w:val="both"/>
        <w:rPr>
          <w:lang w:val="uk-UA" w:eastAsia="uk-UA"/>
        </w:rPr>
      </w:pPr>
      <w:r>
        <w:rPr>
          <w:lang w:val="uk-UA" w:eastAsia="uk-UA"/>
        </w:rPr>
        <w:t>конечну ревність, мудрість і досконалу вправність, про</w:t>
        <w:softHyphen/>
        <w:t>никливість, чи властивіше сказати, подвиг задля люд</w:t>
        <w:softHyphen/>
        <w:t>ського спасіння Златоустого; благословенне й добре діло сотворене і достойне похвали! Коли ж скінчилася [мова] про подвиг священства, то в прилогах до апос</w:t>
        <w:softHyphen/>
        <w:t>тольського тлумачення перекладач письма наклав на Златоустого велику огуду, а ще більший наклеп, і золоту бесіду Златоустого помазав калом — чинитибо належно не умів, а власне, як бабський богословець, учи</w:t>
        <w:softHyphen/>
        <w:t>нив необережно, як це приповідають прості люди. «Зва</w:t>
        <w:softHyphen/>
        <w:t>рив,— мовиться,— і пролив». Так і той перекладач, здо</w:t>
        <w:softHyphen/>
        <w:t>лавши і пройшовши щирий подвиг, огудою його запеча</w:t>
        <w:softHyphen/>
        <w:t>тав, а як саме, молю, послухайте терпеливо, і я вам відкрию.</w:t>
      </w:r>
    </w:p>
    <w:p>
      <w:pPr>
        <w:pStyle w:val="Normal"/>
        <w:autoSpaceDE w:val="false"/>
        <w:ind w:firstLine="360"/>
        <w:jc w:val="both"/>
        <w:rPr>
          <w:lang w:val="uk-UA" w:eastAsia="uk-UA"/>
        </w:rPr>
      </w:pPr>
      <w:r>
        <w:rPr>
          <w:lang w:val="uk-UA" w:eastAsia="uk-UA"/>
        </w:rPr>
        <w:t>А так: спершу коротко розповім про справжню і влас</w:t>
        <w:softHyphen/>
        <w:t>тиво Златоустого побудову, про заголовки всієї бесіди. На початку сказав Златоустий, що священиком, вождем і наставником багатьох не може бути такий, хто не до</w:t>
        <w:softHyphen/>
        <w:t>сягне просвіти і звершення зі словесною мудрістю, щоб знати, як кого порізному спасати. До просвіти, за Днонисієм Ареопагітом і за церковним, духовним, подвижним слідом, перший ступінь — очищення, а після очи</w:t>
        <w:softHyphen/>
        <w:t>щення входять у просвіту, від просвіти — у звершення і конечне верховне благослов'я; а початок очищення — чернецтво, відречення від світу, втеча від світу і відлу</w:t>
        <w:softHyphen/>
        <w:t>чення від людей: гора, печера, подвиг із пістництвом, щоб позбутися старого чоловіка і втілитись у нового (після зцілення пристрастей) чоловіка, яким є Христос. Тому і сам Златоустий голод терпів і через те ішов геть від священства і від мирського мешкання в печеру, коли ще не був зцілений. А коли відчув безпристрасність, тоді знову повернувся до людей, тим більше, що був звіще</w:t>
        <w:softHyphen/>
        <w:t>ний від бога, що йому належить звершити. Так само й Григорій Богослов відходив у Понт3, Василій Вели</w:t>
        <w:softHyphen/>
        <w:t>кий— у пустелю, щоб зцілити пристрасті, не задоволь</w:t>
        <w:softHyphen/>
        <w:t>няючись однією словесною хитромудрістю без гоєння єства. І всі вони єдиномудренно пройшли слід тісного шляху. Сказав був Василій Великий до Григорія Бого</w:t>
        <w:softHyphen/>
        <w:t>слова у творі «Пізнав твоє послання»: «Покинув я меш</w:t>
        <w:softHyphen/>
        <w:t>кання у місті, що подібне тьмам злих, себе ж більше там залишити не міг, подібний бо я був кораблю, що плаває в морі, в якому не вміють добре правити кораб</w:t>
        <w:softHyphen/>
        <w:t>лем, всі повні неспокою і сумують, що корабель такий малий, а хвилювань довкола нього так багато!» та ін</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2</w:t>
      </w:r>
      <w:r>
        <w:rPr>
          <w:lang w:val="uk-UA" w:eastAsia="uk-UA"/>
        </w:rPr>
        <w:fldChar w:fldCharType="end"/>
      </w:r>
    </w:p>
    <w:p>
      <w:pPr>
        <w:pStyle w:val="Normal"/>
        <w:autoSpaceDE w:val="false"/>
        <w:ind w:firstLine="360"/>
        <w:jc w:val="both"/>
        <w:rPr>
          <w:lang w:val="uk-UA" w:eastAsia="uk-UA"/>
        </w:rPr>
      </w:pPr>
      <w:r>
        <w:rPr>
          <w:lang w:val="uk-UA" w:eastAsia="uk-UA"/>
        </w:rPr>
        <w:t>ше — читай до входження в човен. А потім: «Такебо,— сказав,— і наше життя. Живі пристрасті нас з собою но</w:t>
        <w:softHyphen/>
        <w:t>сять скрізь, і ми в таких неспокоях, що не берем вели</w:t>
        <w:softHyphen/>
        <w:t>кої користі від цієї пустелі, а так чинити треба будьде». І так він говорить про початок подвигу: «Належить нам слідувати за стопами, що очищають шлях до спасіння: «Коли хто хоче йти вслід за мною,— мовить Христос,— хай зречеться самого себе і хай візьме свого хреста та й за мною йде»4, тобто тримати розум у мовчанні на</w:t>
        <w:softHyphen/>
        <w:t>вчатися належить. Коли навернений при випробуванні не може бачити те, що лежить перед ним, то належить утвердити світогляд тому, хто дивиться, коли хоче, щоб бачення його було ясне; так і розуму людському, засму</w:t>
        <w:softHyphen/>
        <w:t>ченому багатьма мирськими печалями, дуже небезпечно дивитися на істину».</w:t>
      </w:r>
    </w:p>
    <w:p>
      <w:pPr>
        <w:pStyle w:val="Normal"/>
        <w:autoSpaceDE w:val="false"/>
        <w:ind w:firstLine="360"/>
        <w:jc w:val="both"/>
        <w:rPr>
          <w:lang w:val="uk-UA" w:eastAsia="uk-UA"/>
        </w:rPr>
      </w:pPr>
      <w:r>
        <w:rPr>
          <w:lang w:val="uk-UA" w:eastAsia="uk-UA"/>
        </w:rPr>
        <w:t>Придивися тут, усякий боголюбче, як огуджено по</w:t>
        <w:softHyphen/>
        <w:t>вчання Златоустого: перекладач написав при тлумачен</w:t>
        <w:softHyphen/>
        <w:t>ні апостольського послання, ніби Златоустий, сам очи</w:t>
        <w:softHyphen/>
        <w:t>щаючись і вдосконалюючись новим іноком, у доброму розумі через безмовність та відлучення від людей, зітлілих од вогню, мирських пристрастей від народжен</w:t>
        <w:softHyphen/>
        <w:t>ня до зрілого віку і смердячих, м'ясом і кров'ю гною рівно з мирськими переповнених,— забороняв їм те: схуднути, й очиститися, і просвітитися, і прозріти до бога, й освятитися, але так само, або ще й пристрасніше, взявши високе ім'я чернецтва, жити разом із мирськими, не відлучаючись од них, з ними валятися в усьому в калі похітливих пристрастей і відчайдушно перебувати в тому іночому образі, або радив конечно відпасти й про</w:t>
        <w:softHyphen/>
        <w:t>пасти (на вічну погибель). Нібито Златоустий докорив ченцям спасінням і радив у тому іночому чині при мир</w:t>
        <w:softHyphen/>
        <w:t>ських погибати й пропадати. Тому наклепу на Злато</w:t>
        <w:softHyphen/>
        <w:t>устого, коротко кажучи, не віримо, бо коли Златоустий про мирських турбувався, щоби спасалися, то далеко більше турбувався про іноків, які уже в слід спасіння пішли; адже сам Златоустий мав потребу тікати від мирського вогню в Сігор, щоб не згоріти в огні похітли</w:t>
        <w:softHyphen/>
        <w:t>вого гріха; певне, ту ж пораду без сумніву іншим давав.</w:t>
      </w:r>
    </w:p>
    <w:p>
      <w:pPr>
        <w:pStyle w:val="Normal"/>
        <w:autoSpaceDE w:val="false"/>
        <w:ind w:firstLine="360"/>
        <w:jc w:val="both"/>
        <w:rPr>
          <w:lang w:val="uk-UA" w:eastAsia="uk-UA"/>
        </w:rPr>
      </w:pPr>
      <w:r>
        <w:rPr>
          <w:lang w:val="uk-UA" w:eastAsia="uk-UA"/>
        </w:rPr>
        <w:t>Поклавши тут одне це тлумачення вислову того Зла</w:t>
        <w:softHyphen/>
        <w:t>тоустого і прилоги його огуди в ньому, спробуємо інши</w:t>
        <w:softHyphen/>
        <w:t>ми святими й самим Златоустим показати той марний і гнилий розум, який більш відповідає бабським бай</w:t>
        <w:softHyphen/>
        <w:t>кам, а не богослов'ю Златоустого, а його перекладач причепив до бесіди Златоустого і зважився без сорому</w:t>
      </w:r>
    </w:p>
    <w:p>
      <w:pPr>
        <w:pStyle w:val="Normal"/>
        <w:autoSpaceDE w:val="false"/>
        <w:ind w:firstLine="360"/>
        <w:jc w:val="both"/>
        <w:rPr>
          <w:lang w:val="uk-UA" w:eastAsia="uk-UA"/>
        </w:rPr>
      </w:pPr>
      <w:r>
        <w:rPr>
          <w:lang w:val="uk-UA" w:eastAsia="uk-UA"/>
        </w:rPr>
        <w:t>219</w:t>
      </w:r>
    </w:p>
    <w:p>
      <w:pPr>
        <w:pStyle w:val="Normal"/>
        <w:autoSpaceDE w:val="false"/>
        <w:ind w:firstLine="360"/>
        <w:jc w:val="both"/>
        <w:rPr>
          <w:lang w:val="uk-UA" w:eastAsia="uk-UA"/>
        </w:rPr>
      </w:pPr>
      <w:r>
        <w:rPr>
          <w:lang w:val="uk-UA" w:eastAsia="uk-UA"/>
        </w:rPr>
        <w:t>видати друком у світ — візьмемо «Перше послання до корінфян», а заодно шосте учення. Там є: «Хай так про</w:t>
        <w:softHyphen/>
        <w:t>світиться світло ваше перед людьми». І насамкінець ос</w:t>
        <w:softHyphen/>
        <w:t>таннє в прилогах чи наклепі від себе прикладеному, що починається від такого: «Бувбо слабкіший від усіх і прив'язався до теперішнього життя; а коли знайдеться хто, котрий трохи пізнає древньої премудрості, то такий міста залишить і торжища, щоб з людьми не жити і ін</w:t>
        <w:softHyphen/>
        <w:t>шими звичаями керуватися — іде[такий]у гори. А коли спитає його хтось про причину відлучення його від світу, знайде відповідь, яка прощення не має. «Щоб не погу</w:t>
        <w:softHyphen/>
        <w:t>бити себе,— скаже,— ані притупити наявних у собі добродійностей, відійду». І наскільки ліпше притупленим тобі бути та інших навертати, аніж бути на висоті гір і зневажати братію, яка погибає» та інше. Досить тієї висловленої огуди.</w:t>
      </w:r>
    </w:p>
    <w:p>
      <w:pPr>
        <w:pStyle w:val="Normal"/>
        <w:autoSpaceDE w:val="false"/>
        <w:ind w:firstLine="360"/>
        <w:jc w:val="both"/>
        <w:rPr>
          <w:lang w:val="uk-UA" w:eastAsia="uk-UA"/>
        </w:rPr>
      </w:pPr>
      <w:r>
        <w:rPr>
          <w:lang w:val="uk-UA" w:eastAsia="uk-UA"/>
        </w:rPr>
        <w:t>На те відповідаю так: ота заборона тікати в гори іноку не йде від Златоустого — це ним самим ми й пока</w:t>
        <w:softHyphen/>
        <w:t>жемо. У тому ж слові, тільки вище сказаному: «Хай так просвітиться світло ваше перед людьми»,— каже перед</w:t>
        <w:softHyphen/>
        <w:t>усім про учителів, апостолів, що були такі трудолюбні і роздільно множили спасительну проповідь. «Той від Єрусалима до Іллірика, той в Індію, той в Маврітанію5, інші в інші країни всесвітні подалися». Подивися тут, як докоряє домолежням Златоустий. «Ми ж,— каже,— з вітчизни відійти не сміємо, але харчу шукаємо, дому світлого і всілякого іншого достатку. Хто ж бо,— ка</w:t>
        <w:softHyphen/>
        <w:t>же,— голодом виморений із нас заради божого слова? Хто в пустелі блукає? Хто ходить далеко? Хто, поруч своїх живучи, про інших потурбується? Хто смерть бере повсякденну?» та інше. З цього можна пізнати, що за</w:t>
        <w:softHyphen/>
        <w:t>борона втікати в гори заради бога і свого спасіння не йде від Златоустого, але від бабських богословів і домолежнів, плотолюбних коханців. Тажбо мовить Злато</w:t>
        <w:softHyphen/>
        <w:t>устий: «Ми ж з вітчизни піти не сміємо, але до харчу і ласощів, як той пес... домолежно прив'язані». І знову Златоустий: «Хто в пустелях чи в горах блукає заради бога або йде кудись далеко?» Отож бачиш, що та огуда супроти тих, що пішли в пустелю чи в гори, не Златоустова, істинного богословця, але бабія й домолежня, того, хто не хоче з татом і мамою та родичами розлуча</w:t>
        <w:softHyphen/>
        <w:t>тися заради Христа. Придивися іще до бабських байок, як іде те слово огуди, боголюбний читальнику, і що каже домолежний байкомовець. «Коли,— каже,— спитає</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3</w:t>
      </w:r>
      <w:r>
        <w:rPr>
          <w:lang w:val="uk-UA" w:eastAsia="uk-UA"/>
        </w:rPr>
        <w:fldChar w:fldCharType="end"/>
      </w:r>
    </w:p>
    <w:p>
      <w:pPr>
        <w:pStyle w:val="Normal"/>
        <w:autoSpaceDE w:val="false"/>
        <w:ind w:firstLine="360"/>
        <w:jc w:val="both"/>
        <w:rPr>
          <w:lang w:val="uk-UA" w:eastAsia="uk-UA"/>
        </w:rPr>
      </w:pPr>
      <w:r>
        <w:rPr>
          <w:lang w:val="uk-UA" w:eastAsia="uk-UA"/>
        </w:rPr>
        <w:t>хто про причину у втікача, чому втікає в гори від людей, відповість словом, яке прощення не має: щоб не приту</w:t>
        <w:softHyphen/>
        <w:t>пити,— каже,— добродійності». Те притуплення сміху гідне, бо каже Василій Великий: «Той іще в людській змішанині не тільки не має що притупити від добродій</w:t>
        <w:softHyphen/>
        <w:t>ства, але хай буде найбільший верховний хитрословець та філософ, але коли не відлучиться в пустиню від лю</w:t>
        <w:softHyphen/>
        <w:t>дей і пристрастей усіх мирських, від жодної з них не зможе звільнитися, а коли від них не звільниться, то місця добродійствам, де б їх поселити, не матиме, бо гніздо пристрастей природну і звичну має в ньому під собою основу». Так само каже про те в одному слові до Григорія Богослова «Пізнав твоє послання» через такий вислів: «Належитьбо нам слідувати за стопами преочищеного спасіння, тобто відректися себе, взяти хрест, пройти випробування, мати розум у безмовності, а по тому: «Коли новонавернений при випробуванні не може бачити те, що лежить перед його очима, належить утвер</w:t>
        <w:softHyphen/>
        <w:t>дити світогляд тому, хто дивиться, коли хоче бачити ясно; так і розуму людському недобре на істину диви</w:t>
        <w:softHyphen/>
        <w:t>тися, тому, хто, битий багатьма мирськими печалями, сум'яттям і замішанням, і не можна тому, хто не пізнав себе, і не відлучився, і не випробував себе у безмовнос</w:t>
        <w:softHyphen/>
        <w:t>ті». І то тому: «Тут покладено,— каже,— все інше; як не можна,— каже,— писати чи зображати щось на воску, де вже було написано, не загладивши раніше начертаного, так і в душі покласти або заснувати божественних велінь не можна, коли хто не звільниться від давніших пристрастей». Посмійся ж сам із себе, байкотворче, взявши від цього слова сором, якщо кажеш: «Коли спи</w:t>
        <w:softHyphen/>
        <w:t>тає хто інока, чому від людей чи міського мешкання ті</w:t>
        <w:softHyphen/>
        <w:t>кає в гори, відповідає, мовиш, словом, яке прощення не має: щоб не притупити добродійства». А Василій Вели</w:t>
        <w:softHyphen/>
        <w:t>кий каже: «Інок, який не тікає від людей і не поселить</w:t>
        <w:softHyphen/>
        <w:t>ся в пустелі, не тільки не має добродійств, щоб притупи</w:t>
        <w:softHyphen/>
        <w:t>ти, а ще від жодної пристрасті не вільний і не має міс</w:t>
        <w:softHyphen/>
        <w:t>ця, де поселити добродійство або покласти, як на воску, доки перших пристрасних образів не зітре і не згла</w:t>
        <w:softHyphen/>
        <w:t>дить». Так само Василій Великий показує місце на тому воску з напису на ньому, затерши пристрасті добродій</w:t>
        <w:softHyphen/>
        <w:t>ством, де має це робитися, і каже: «До цього й таку ве</w:t>
        <w:softHyphen/>
        <w:t>лику користь пустиня подає: пригашує наші пристрасті і дає вправу слову, щоб зовсім його не відсікти; як звірів зручніше ловити в студенну пору, так похоті, і гнів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4</w:t>
      </w:r>
      <w:r>
        <w:rPr>
          <w:lang w:val="uk-UA" w:eastAsia="uk-UA"/>
        </w:rPr>
        <w:fldChar w:fldCharType="end"/>
      </w:r>
    </w:p>
    <w:p>
      <w:pPr>
        <w:pStyle w:val="Normal"/>
        <w:autoSpaceDE w:val="false"/>
        <w:ind w:firstLine="360"/>
        <w:jc w:val="both"/>
        <w:rPr>
          <w:lang w:val="uk-UA" w:eastAsia="uk-UA"/>
        </w:rPr>
      </w:pPr>
      <w:r>
        <w:rPr>
          <w:lang w:val="uk-UA" w:eastAsia="uk-UA"/>
        </w:rPr>
        <w:t>і пристрасті та інше отруйне душевне зло, притишившись через мовчання і не лютуючи від частого роздратування, зручніше бувають переможені» та інше. Досить про цю соромітну мову про непритуплення добродійства через утечу в гори; самбо Василій Великий і Златоустий чи</w:t>
        <w:softHyphen/>
        <w:t>нять тут оборону й огуду викривають.</w:t>
      </w:r>
    </w:p>
    <w:p>
      <w:pPr>
        <w:pStyle w:val="Normal"/>
        <w:autoSpaceDE w:val="false"/>
        <w:ind w:firstLine="360"/>
        <w:jc w:val="both"/>
        <w:rPr>
          <w:lang w:val="uk-UA" w:eastAsia="uk-UA"/>
        </w:rPr>
      </w:pPr>
      <w:r>
        <w:rPr>
          <w:lang w:val="uk-UA" w:eastAsia="uk-UA"/>
        </w:rPr>
        <w:t>Ще відповідаємо на сміховинний  виплід  бабського богослова або запитувати його будемо, чому безрозсуд</w:t>
        <w:softHyphen/>
        <w:t>но говорить: чи розуму позбувся, чи п'яний був, чи об'юродився гаданомудрим, конечним, сліпим і безроз</w:t>
        <w:softHyphen/>
        <w:t>судним мирським духом, коли так відригав, мовлячи: «Спитає хто втікача в гори, чому біжить від людей, то від</w:t>
        <w:softHyphen/>
        <w:t>повідає словом, яке не має прощення: щоб не притупи</w:t>
        <w:softHyphen/>
        <w:t>ти,— каже,— добродійства». І далі: «І наскільки ліпше то</w:t>
        <w:softHyphen/>
        <w:t>бі притупленому бути та інших навертати, аніж пробува</w:t>
        <w:softHyphen/>
        <w:t>ти на висоті гір і зневажати братів, які гинуть». Питаю тебе, бабський богословцю: чи може притуплений когось навернути, а тим більше, коли він, за Василієм Великим, пристрасний і добродійствами не позначений? Чи не слі</w:t>
        <w:softHyphen/>
        <w:t>пець то сліпого водить — обидва в яму впадуть! Чи не хворий то з хворим однаковим недугом хворіють? Хво</w:t>
        <w:softHyphen/>
        <w:t>рий хворого лікувати не може, пристрасний і злостивістю зв'язаний пристрасних і злостивістю зв'язаних розрішати і звільняти аж ніяк не може. Той, хто не був у бою й подвизі ратному і не бачив змагання ратних, як може інших навчити ратних управностей та хитрощів їхньої майстерності? А рать не проти плоті й крові, але проти начал, влад, проти світодержців тьми віку цього, проти піднебесних духів злоби більше всіх філософій філософ</w:t>
        <w:softHyphen/>
        <w:t>ська і вправніша. Як же притуплений і не знаючий ні</w:t>
        <w:softHyphen/>
        <w:t>чого з усього цього може врозумляти й навертати інших таких же нетямущих? Яке хочеш бачити навернення від притупленого й невченого в багатолітнім пустельнім по</w:t>
        <w:softHyphen/>
        <w:t>двизі інока? Зновутаки й Листвинник6 застерігає й на</w:t>
        <w:softHyphen/>
        <w:t>гадує тим, що вийшли зі світу і ще не уздоровлені від усіх мирських звичаїв та злоби, не вірити аж ніяк помис</w:t>
        <w:softHyphen/>
        <w:t>лу, що його вкладає диявол, який радить виходити із пу</w:t>
        <w:softHyphen/>
        <w:t>стині, щоб відвідати для користі світ,— вінбо є не від бога, а від звабника. Так Листвинник каже: «Далі,— мо</w:t>
        <w:softHyphen/>
        <w:t>вить,— пробувай у розумі твердому й нерушному, боголюбний іноче, вийшовши із світу у те тризнище, або боротьбу з лукавими духами та з самим собою до конеч</w:t>
        <w:softHyphen/>
        <w:t>ного уздоровлення, і хай тебе не привабить і не приму</w:t>
        <w:softHyphen/>
        <w:t>сить ані батьківська любов, ані дружня приязнь та па</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4</w:t>
      </w:r>
      <w:r>
        <w:rPr>
          <w:lang w:val="uk-UA" w:eastAsia="uk-UA"/>
        </w:rPr>
        <w:fldChar w:fldCharType="end"/>
      </w:r>
    </w:p>
    <w:p>
      <w:pPr>
        <w:pStyle w:val="Normal"/>
        <w:autoSpaceDE w:val="false"/>
        <w:ind w:firstLine="360"/>
        <w:jc w:val="both"/>
        <w:rPr>
          <w:lang w:val="uk-UA" w:eastAsia="uk-UA"/>
        </w:rPr>
      </w:pPr>
      <w:r>
        <w:rPr>
          <w:lang w:val="uk-UA" w:eastAsia="uk-UA"/>
        </w:rPr>
        <w:t>м'ять чи загальна користь, щоб відвідувати чи допома</w:t>
        <w:softHyphen/>
        <w:t>гати комусь, повернувшись у світ». І Ісаак 7 у слові про відречення світу так само однодумно про це говорить: «Багато хто з лінивих, розслаблених і пристрасних спо</w:t>
        <w:softHyphen/>
        <w:t>кусився спасати і підіймати, хоч самі ще не оживотвори</w:t>
        <w:softHyphen/>
        <w:t>лись і волі від пристрастей не здобули, отож водно із такими, не подолавши їхньої злоби і впавши в пристрас</w:t>
        <w:softHyphen/>
        <w:t>ті тихтаки, загинули». Питаюбо тебе: яка вигода кому, або пожиток, чи користь, чи хвала богу від погибелі й зіпсуття з багатьма? Чи не ліпше, щоб один спасся, аніж загинув із багатьма? Кажебо Григорій Богослов: «Ліпше богові, коли буде один спасенний, аніж тьма гинучих; ліпше богові, коли  буде один оправданий і звільнений, аніж тьма беззаконних, огудників та богопротивних; і ліпше, як сказав господь, щоб з покаяння грішного утішалися отець, і син, і святий дух, і ангели його божії радувалися на небесах, а біси плакали, ніж відпадали б, або погубилися, або зневірювалися, щоб біси веселилися, диявол радувався, а бог був зневаже</w:t>
        <w:softHyphen/>
        <w:t>ний і оганьблений — і плач буде посланий ангелам». Знай же, байкотворче, що більший пожиток церкві, хва</w:t>
        <w:softHyphen/>
        <w:t>ла богу, заступництво родичам і всім взагалі, країні, роду та народу від одного інока, який утік від світу і гніздиться в горах, аніж від того, що з ними у спільно</w:t>
        <w:softHyphen/>
        <w:t>му дворі перебуває. А той пожиток показувати виразні</w:t>
        <w:softHyphen/>
        <w:t>ше не личить, коли хто в плоті перебуває й подвизі: пі</w:t>
        <w:softHyphen/>
        <w:t>сля закінчення і звершення подвигу бог спасенних від</w:t>
        <w:softHyphen/>
        <w:t>криє й покаже. Однак можна пізнати й зрозуміти пожи</w:t>
        <w:softHyphen/>
        <w:t>ток від інока, який утік з миру в гори й сидить там бога ради й терпить, і через самий зовнішній і світський образ та подобу. Глянь, коли має хто два сини чи хлоп</w:t>
        <w:softHyphen/>
        <w:t>ці, і один за бажанням розірвав узи домашнього перебу</w:t>
        <w:softHyphen/>
        <w:t>вання й пішов на службу до царя, який володіє всією землею, щоб бути з ним, співперебувати, бесідувати й заступати та покривати своїх від усіх напастей та біддокук, які наводяться й наносяться через спокусника від влади. А другий хлопець полюбив, лежачи вдома, теплу піч, хату, смаки різних потрав, до яких звик, дурні зборища, ігрців корчемнолюбних і друзівсміховальців, і в марноті збавляє весь час життя, любить костирство * та інші біснування та непотребства; чи не ліпше радієш, веселишся і втішаєшся тим, хто біля царя перебуває,</w:t>
      </w:r>
    </w:p>
    <w:p>
      <w:pPr>
        <w:pStyle w:val="Normal"/>
        <w:autoSpaceDE w:val="false"/>
        <w:ind w:left="360" w:hanging="0"/>
        <w:jc w:val="both"/>
        <w:rPr/>
      </w:pPr>
      <w:r>
        <w:rPr>
          <w:i/>
          <w:iCs/>
          <w:color w:val="000000"/>
          <w:sz w:val="20"/>
          <w:szCs w:val="20"/>
          <w:lang w:val="uk-UA" w:eastAsia="uk-UA"/>
        </w:rPr>
        <w:t xml:space="preserve">Костирство </w:t>
      </w:r>
      <w:r>
        <w:rPr>
          <w:bCs/>
          <w:color w:val="000000"/>
          <w:sz w:val="20"/>
          <w:szCs w:val="20"/>
          <w:lang w:val="uk-UA" w:eastAsia="uk-UA"/>
        </w:rPr>
        <w:t>— гра в кості.</w:t>
      </w:r>
    </w:p>
    <w:p>
      <w:pPr>
        <w:pStyle w:val="Normal"/>
        <w:autoSpaceDE w:val="false"/>
        <w:ind w:left="360" w:hanging="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5</w:t>
      </w:r>
      <w:r>
        <w:rPr>
          <w:lang w:val="uk-UA" w:eastAsia="uk-UA"/>
        </w:rPr>
        <w:fldChar w:fldCharType="end"/>
      </w:r>
    </w:p>
    <w:p>
      <w:pPr>
        <w:pStyle w:val="Normal"/>
        <w:autoSpaceDE w:val="false"/>
        <w:ind w:firstLine="360"/>
        <w:jc w:val="both"/>
        <w:rPr>
          <w:lang w:val="uk-UA" w:eastAsia="uk-UA"/>
        </w:rPr>
      </w:pPr>
      <w:r>
        <w:rPr>
          <w:lang w:val="uk-UA" w:eastAsia="uk-UA"/>
        </w:rPr>
        <w:t>аніж домолежнем, який з тобою перебуває і безпожиточно валяється. Так само зрозумій і про боже догодження. Бог більший від короля й царя, ці ж бо тільки владою стоять вище людської природи, а плоттю, й кро</w:t>
        <w:softHyphen/>
        <w:t>в'ю, і смертю всім рівні; отож даремно й безрозсудно веселитися тими, котрі тримаються біля земних властей, а тими, котрі при бозі перебувають у молитві, печали</w:t>
        <w:softHyphen/>
        <w:t>тися й огуджувати їх, а не славити. Про це досить.</w:t>
      </w:r>
    </w:p>
    <w:p>
      <w:pPr>
        <w:pStyle w:val="Normal"/>
        <w:autoSpaceDE w:val="false"/>
        <w:ind w:firstLine="360"/>
        <w:jc w:val="both"/>
        <w:rPr>
          <w:lang w:val="uk-UA" w:eastAsia="uk-UA"/>
        </w:rPr>
      </w:pPr>
      <w:r>
        <w:rPr>
          <w:lang w:val="uk-UA" w:eastAsia="uk-UA"/>
        </w:rPr>
        <w:t>Тому вже наші руські філософи, не маючи місця для відповіді, де б повернутися і прикрити свою соромоту, огуджують утікачів у гори, знову звертаються до латин</w:t>
        <w:softHyphen/>
        <w:t>ських ченців для оборони й починають тим гірським уті</w:t>
        <w:softHyphen/>
        <w:t>качам колоти очі й докоряти тим способом, що латинські ченці вдома, у вітчизні лишаються зі своїми, з ними пе</w:t>
        <w:softHyphen/>
        <w:t>ребувають у людських стосунках, що своїм допомагають, що учать, що костьол свій боронять, що у суперечках ві</w:t>
        <w:softHyphen/>
        <w:t>ри загал заступають.</w:t>
      </w:r>
    </w:p>
    <w:p>
      <w:pPr>
        <w:pStyle w:val="Normal"/>
        <w:autoSpaceDE w:val="false"/>
        <w:ind w:firstLine="360"/>
        <w:jc w:val="both"/>
        <w:rPr>
          <w:lang w:val="uk-UA" w:eastAsia="uk-UA"/>
        </w:rPr>
      </w:pPr>
      <w:r>
        <w:rPr>
          <w:lang w:val="uk-UA" w:eastAsia="uk-UA"/>
        </w:rPr>
        <w:t>На те вам коротко відповім і це від випробування, ка</w:t>
        <w:softHyphen/>
        <w:t>жу, а не від самохвальства: за одного, що в горах і пе</w:t>
        <w:softHyphen/>
        <w:t>черах сидить, руського інока я не проміняв би тисячу домолежних світолюбців, які покояться в палатах, м'ясо</w:t>
        <w:softHyphen/>
        <w:t>їдів, розкішних латинських ченців. А чому не промі</w:t>
        <w:softHyphen/>
        <w:t>няв би, про те велемовно не казатиму, тільки покажу коротко: бо вони не є духовні поклонники отцю, яких отець шукає, як сказав господь, а вони більше огудники, оскільки папину честь і славу вершать, а не Христову, і жоден не розпинається за Христа, не бореться з при</w:t>
        <w:softHyphen/>
        <w:t>страстями та єством і на повсякденну смерть страж</w:t>
        <w:softHyphen/>
        <w:t>дає, за апостолом, щоб побороти диявола з похотями, пристрастями, що гніздяться в плоті; але всі вони догід</w:t>
        <w:softHyphen/>
        <w:t>ники собі й тілолюбці, оскільки голодом та спрагою схуднути не хочуть, а все м'ясом пересичуються, щоб їм кров не висохла і тіло не зів'яло — бояться тілесного страждання, а на це східна церква озброїлась і благо</w:t>
        <w:softHyphen/>
        <w:t>даттю Христабога перемогла диявола і в спасенних та увінчаних стоїть вона перед загальним воскресінням. А коли латинські ченці вчать і проповідують, не лась</w:t>
        <w:softHyphen/>
        <w:t>тесь на те, бо і диявол учить, і проповідує, і ангелом себе чинить, і прикидається, і народжує неправдивих апостолів, та неправдивих пророків, та неправдивих учи</w:t>
        <w:softHyphen/>
        <w:t>телів, за апостолом,— а все бреше, і всіх зваблює, і зво</w:t>
        <w:softHyphen/>
        <w:t>дить, і обдурює, щоб засилити й пов'язати у свій підступ</w:t>
        <w:softHyphen/>
        <w:t>но плетений полон. Ласьтеся ви, руський народе, на сво</w:t>
        <w:softHyphen/>
        <w:t>їх ченців, щоб спасалися, і святились, і богоугодник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6</w:t>
      </w:r>
      <w:r>
        <w:rPr>
          <w:lang w:val="uk-UA" w:eastAsia="uk-UA"/>
        </w:rPr>
        <w:fldChar w:fldCharType="end"/>
      </w:r>
    </w:p>
    <w:p>
      <w:pPr>
        <w:pStyle w:val="Normal"/>
        <w:autoSpaceDE w:val="false"/>
        <w:ind w:firstLine="360"/>
        <w:jc w:val="both"/>
        <w:rPr>
          <w:lang w:val="uk-UA" w:eastAsia="uk-UA"/>
        </w:rPr>
      </w:pPr>
      <w:r>
        <w:rPr>
          <w:lang w:val="uk-UA" w:eastAsia="uk-UA"/>
        </w:rPr>
        <w:t>були, за Григорієм Богословом, який казав Ісааку Сіріанину: «Це добре, що бога ради благословите,— мо</w:t>
        <w:softHyphen/>
        <w:t>вив,— але ліпше, коли освятити себе». Кому? Богові. І далі: «Возлюби повну безмовність більше, щоб наси</w:t>
        <w:softHyphen/>
        <w:t>тити голодних світу і привести численні народи до жа</w:t>
        <w:softHyphen/>
        <w:t>дання божого, як учинив і звершив Іоасаф8, навчений отцем: і землі всі, народ покинув, а сам у горі бога ради життя вів». І про це досить.</w:t>
      </w:r>
    </w:p>
    <w:p>
      <w:pPr>
        <w:pStyle w:val="Normal"/>
        <w:autoSpaceDE w:val="false"/>
        <w:ind w:firstLine="360"/>
        <w:jc w:val="both"/>
        <w:rPr>
          <w:lang w:val="uk-UA" w:eastAsia="uk-UA"/>
        </w:rPr>
      </w:pPr>
      <w:r>
        <w:rPr>
          <w:lang w:val="uk-UA" w:eastAsia="uk-UA"/>
        </w:rPr>
        <w:t>Тут тобі, домашньому іноку, який не чув, що з'явили про чернечий подвиг Василій Великий і Златоустий, Листвинник Ісаак, Симеон Новий Богослов9, Григорій Синаїт та всі інші, і який не відлучався в пустиню з по</w:t>
        <w:softHyphen/>
        <w:t>чатковим постригом, щоб загоїти пристрасті, а любить жити й пробувати у світі, у мирських та людських сто</w:t>
        <w:softHyphen/>
        <w:t>сунках, покажу коротко, що за пожиток, чи користь ді</w:t>
        <w:softHyphen/>
        <w:t>станеш з тієї приязні мирського співжиття, або, кажучи істотніше, чого не можеш осягти і знати сам собі від таїнств, які служать і належать чернецтву.</w:t>
      </w:r>
    </w:p>
    <w:p>
      <w:pPr>
        <w:pStyle w:val="Normal"/>
        <w:autoSpaceDE w:val="false"/>
        <w:ind w:firstLine="360"/>
        <w:jc w:val="both"/>
        <w:rPr>
          <w:lang w:val="uk-UA" w:eastAsia="uk-UA"/>
        </w:rPr>
      </w:pPr>
      <w:r>
        <w:rPr>
          <w:lang w:val="uk-UA" w:eastAsia="uk-UA"/>
        </w:rPr>
        <w:t>Перше. Пісня церковного гласу, яка співається в антифонах 10: «Пустельникам, які вивищуються до бла</w:t>
        <w:softHyphen/>
        <w:t>женств життя» перш за все на тобі не звершиться; того початкового, тайнотворного, що має бути за обра</w:t>
        <w:softHyphen/>
        <w:t>зом божим, не осягнеш і ніяк не дістанеш при спілку</w:t>
        <w:softHyphen/>
        <w:t>ванні з людьми. А через те й себе пізнати не зможеш. Затим: честь свою, як сказав Давид: «Та не зостанеться в пошані людина»11 — і ти не розумієш. Затим: то</w:t>
        <w:softHyphen/>
        <w:t>му ж таки подається подальший Давидів вислів: «Пере</w:t>
        <w:softHyphen/>
        <w:t>творіть себе і розумійте, що я є бог» — того богопізнання без відлучення і перетворення в молитовну єдиносущу думку, без усілякої мирської мани, не сподобишся ані бачити, ані розуміти.</w:t>
      </w:r>
    </w:p>
    <w:p>
      <w:pPr>
        <w:pStyle w:val="Normal"/>
        <w:autoSpaceDE w:val="false"/>
        <w:ind w:firstLine="360"/>
        <w:jc w:val="both"/>
        <w:rPr>
          <w:lang w:val="uk-UA" w:eastAsia="uk-UA"/>
        </w:rPr>
      </w:pPr>
      <w:r>
        <w:rPr>
          <w:lang w:val="uk-UA" w:eastAsia="uk-UA"/>
        </w:rPr>
        <w:t>Друге. Плоті й крові не позбудешся, в яких при</w:t>
        <w:softHyphen/>
        <w:t>страсті мають гніздожитло; тимто і Павлову плоть та кров — царство боже — не візьмеш. Він сказав: «Щоб відкинути за першим поступуванням старого чоловіка, який зотліває у звабливих пожадностях та відновлятися духом нашого розуму і зодягнутися в нового чолові</w:t>
        <w:softHyphen/>
        <w:t>ка»12— цьому найбільший прохач: нічне неспання, псалтир і поклони.</w:t>
      </w:r>
    </w:p>
    <w:p>
      <w:pPr>
        <w:pStyle w:val="Normal"/>
        <w:autoSpaceDE w:val="false"/>
        <w:ind w:firstLine="360"/>
        <w:jc w:val="both"/>
        <w:rPr>
          <w:lang w:val="uk-UA" w:eastAsia="uk-UA"/>
        </w:rPr>
      </w:pPr>
      <w:r>
        <w:rPr>
          <w:lang w:val="uk-UA" w:eastAsia="uk-UA"/>
        </w:rPr>
        <w:t>Третє. Оскільки пристрастей свободи не досягнеш подвигом, мудрості духа святого не сподобишся бачити, тільки чужим розумом проказуватимеш ті казки, коли ти упремудрений світською наукою, а дихати духа свя</w:t>
        <w:softHyphen/>
        <w:t>того духом своїм без старання не можеш.</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6</w:t>
      </w:r>
      <w:r>
        <w:rPr>
          <w:lang w:val="uk-UA" w:eastAsia="uk-UA"/>
        </w:rPr>
        <w:fldChar w:fldCharType="end"/>
      </w:r>
    </w:p>
    <w:p>
      <w:pPr>
        <w:pStyle w:val="Normal"/>
        <w:autoSpaceDE w:val="false"/>
        <w:ind w:firstLine="360"/>
        <w:jc w:val="both"/>
        <w:rPr>
          <w:lang w:val="uk-UA" w:eastAsia="uk-UA"/>
        </w:rPr>
      </w:pPr>
      <w:r>
        <w:rPr>
          <w:lang w:val="uk-UA" w:eastAsia="uk-UA"/>
        </w:rPr>
        <w:t>Четверте. Триєдине таїнство в бога віри пізнати не можеш, не сподобишся розумно бачити блискавку трисяйного божества, а затим: не дістанеш від благодаті й честі, належної християнину, не поклонишся сином отцю в дусі, не наречешся спадкоємцем божого царства, бо для того змоги не матимеш.</w:t>
      </w:r>
    </w:p>
    <w:p>
      <w:pPr>
        <w:pStyle w:val="Normal"/>
        <w:autoSpaceDE w:val="false"/>
        <w:ind w:firstLine="360"/>
        <w:jc w:val="both"/>
        <w:rPr>
          <w:lang w:val="uk-UA" w:eastAsia="uk-UA"/>
        </w:rPr>
      </w:pPr>
      <w:r>
        <w:rPr>
          <w:lang w:val="uk-UA" w:eastAsia="uk-UA"/>
        </w:rPr>
        <w:t>П' я т е. Не сподобишся і не осягнеш бачити освя</w:t>
        <w:softHyphen/>
        <w:t>чення розуму, від якого й тіло святиться, по чому іде в тих, котрі доспіли, невимовна радість, утіха, мир, слава, всерадіння і торжество разом з ангелами. Досить про подвиг іночої трудолюбності.</w:t>
      </w:r>
    </w:p>
    <w:p>
      <w:pPr>
        <w:pStyle w:val="Normal"/>
        <w:autoSpaceDE w:val="false"/>
        <w:ind w:firstLine="360"/>
        <w:jc w:val="both"/>
        <w:rPr>
          <w:lang w:val="uk-UA" w:eastAsia="uk-UA"/>
        </w:rPr>
      </w:pPr>
      <w:r>
        <w:rPr>
          <w:lang w:val="uk-UA" w:eastAsia="uk-UA"/>
        </w:rPr>
        <w:t>Через це і вислів Симеона Нового Богослова про те виписую тобі, який таке в собі має: «Є три речі,— ка</w:t>
        <w:softHyphen/>
        <w:t>же,— в яких согрішають люди: думка, мова і діло. З них перша винна, що від двох останніх согрішається. Поста</w:t>
        <w:softHyphen/>
        <w:t>раємося, скільки сили, щоб освятилася думка наша в дусі; заради того був той чоловік, для того він був роз</w:t>
        <w:softHyphen/>
        <w:t>п'ятий, помер і воскрес. Цебо є і воскресіння в теперіш</w:t>
        <w:softHyphen/>
        <w:t>нім віці, хай же і в майбутнім дістануть тілеса душ тих, що сподобляться встати, божественне воскресіння, вос</w:t>
        <w:softHyphen/>
        <w:t>кресіння єства,— для догоджання йому не пошкодуємо крові та життя, і потроху хай ті, в кого думка незцілена, в першу чергу візьмуться цього досягати, нічого не шко</w:t>
        <w:softHyphen/>
        <w:t>дуючи, щоб божу милість до того прихилити. Цебо і є визволення, послане людям своїм, це велика милість, це очищення, це розрішення великої роздільної ворожнечі, це нетління, це вічне життя, це з людиною боже прими</w:t>
        <w:softHyphen/>
        <w:t>рення, і це є убогий духом і чистий серцем, а такий уздрить господа».</w:t>
      </w:r>
    </w:p>
    <w:p>
      <w:pPr>
        <w:pStyle w:val="Normal"/>
        <w:autoSpaceDE w:val="false"/>
        <w:ind w:firstLine="360"/>
        <w:jc w:val="both"/>
        <w:rPr>
          <w:lang w:val="uk-UA" w:eastAsia="uk-UA"/>
        </w:rPr>
      </w:pPr>
      <w:r>
        <w:rPr>
          <w:lang w:val="uk-UA" w:eastAsia="uk-UA"/>
        </w:rPr>
        <w:t>Цього всього, світолюбний іноче, серед людей без пустельного подвигу дістати не зможеш ніяк, а коли не дістанеш, то знай про те, що іноком ти став тільки на ім'я, а ділом будеш утікач і полоненик у ворогів. Казавбо і Василій Великий про безплідних, які тільки одежу носять, на неї сподіваються, але ніякої їм ко</w:t>
        <w:softHyphen/>
        <w:t>ристі від самого образу. «Не всі,— казав,— помишляйте снастись чи в спільножительних обителях, чи в осібних місцях, призначених для іночого жиїтя». А чому? «Ос</w:t>
        <w:softHyphen/>
        <w:t>кільки багато,— каже,— приходить до добродійного жит</w:t>
        <w:softHyphen/>
        <w:t>тя, але мало і дуже мало таких, хто ярмо його підіймає, тобто належно справляє чернецтво».</w:t>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r>
    </w:p>
    <w:p>
      <w:pPr>
        <w:pStyle w:val="Normal"/>
        <w:autoSpaceDE w:val="false"/>
        <w:ind w:firstLine="360"/>
        <w:jc w:val="both"/>
        <w:rPr>
          <w:lang w:val="uk-UA" w:eastAsia="uk-UA"/>
        </w:rPr>
      </w:pPr>
      <w:r>
        <w:rPr>
          <w:lang w:val="uk-UA" w:eastAsia="uk-UA"/>
        </w:rPr>
        <w:t>ПРИМІТКИ</w:t>
      </w:r>
    </w:p>
    <w:p>
      <w:pPr>
        <w:pStyle w:val="Normal"/>
        <w:autoSpaceDE w:val="false"/>
        <w:ind w:firstLine="360"/>
        <w:jc w:val="both"/>
        <w:rPr>
          <w:lang w:val="uk-UA" w:eastAsia="uk-UA"/>
        </w:rPr>
      </w:pPr>
      <w:r>
        <w:rPr>
          <w:lang w:val="uk-UA" w:eastAsia="uk-UA"/>
        </w:rPr>
        <w:t>Іван Вишенський писав свої твори українською літературною мо</w:t>
        <w:softHyphen/>
        <w:t>вою свого часу, що її ми тепер називаємо книжною українською; трапляються в тексті місця (напр., опис нападу латинців на Афон, новела про Варлаама) написані старослов'янською мовою. При пере</w:t>
        <w:softHyphen/>
        <w:t>кладі на сучасну українську літературну мову перекладач намагався по змозі залишати ту частину лексики І. Вишенського, яка йде від зв'язку з розмовною живою мовою народу. Незмінним лишається написання історичних реалій, географічних назв, назв національ</w:t>
        <w:softHyphen/>
        <w:t>ностей. Цитати з Біблії, по можливості, звірено за українським перекладом книги (це зазначено в примітках), а ті з них, що в тексті повторюються, подаються без посилань. До нашого видання ввійшли всі, відомі на сьогодні, твори полеміста.</w:t>
      </w:r>
    </w:p>
    <w:p>
      <w:pPr>
        <w:pStyle w:val="Normal"/>
        <w:autoSpaceDE w:val="false"/>
        <w:ind w:firstLine="360"/>
        <w:jc w:val="both"/>
        <w:rPr>
          <w:lang w:val="uk-UA" w:eastAsia="uk-UA"/>
        </w:rPr>
      </w:pPr>
      <w:r>
        <w:rPr>
          <w:lang w:val="uk-UA" w:eastAsia="uk-UA"/>
        </w:rPr>
        <w:t>КНИЖКА</w:t>
      </w:r>
    </w:p>
    <w:p>
      <w:pPr>
        <w:pStyle w:val="Normal"/>
        <w:autoSpaceDE w:val="false"/>
        <w:ind w:firstLine="360"/>
        <w:jc w:val="both"/>
        <w:rPr>
          <w:lang w:val="uk-UA" w:eastAsia="uk-UA"/>
        </w:rPr>
      </w:pPr>
      <w:r>
        <w:rPr>
          <w:lang w:val="uk-UA" w:eastAsia="uk-UA"/>
        </w:rPr>
        <w:t>«Книжка» — це збірка послань І. Вишенського, складена ним са</w:t>
        <w:softHyphen/>
        <w:t>мим. Дослідники вважають, що її побудовано за зразком так званої «Книжиці», яка вийшла в Острозі 1598 р. і також складалася з де</w:t>
        <w:softHyphen/>
        <w:t>сяти розділів, мала передмову та оглав. Свою «Книжку» І. Вишен</w:t>
        <w:softHyphen/>
        <w:t>ський послав на Україну з Афону не раніше 1599 р. і не пізніше 1601 р., розраховуючи, що її читатимуть на братських зібраннях. Львівські братчики не видали цієї книги, мабуть, з огляду на мож</w:t>
        <w:softHyphen/>
        <w:t>ливі переслідування з боку влади, а може, через те, що не поділяли крайніх, аскетичних поглядів автора.</w:t>
      </w:r>
    </w:p>
    <w:p>
      <w:pPr>
        <w:pStyle w:val="Normal"/>
        <w:autoSpaceDE w:val="false"/>
        <w:ind w:firstLine="360"/>
        <w:jc w:val="both"/>
        <w:rPr>
          <w:lang w:val="uk-UA" w:eastAsia="uk-UA"/>
        </w:rPr>
      </w:pPr>
      <w:r>
        <w:rPr>
          <w:lang w:val="uk-UA" w:eastAsia="uk-UA"/>
        </w:rPr>
        <w:t>Вступ</w:t>
      </w:r>
    </w:p>
    <w:p>
      <w:pPr>
        <w:pStyle w:val="Normal"/>
        <w:autoSpaceDE w:val="false"/>
        <w:ind w:firstLine="360"/>
        <w:jc w:val="both"/>
        <w:rPr>
          <w:lang w:val="uk-UA" w:eastAsia="uk-UA"/>
        </w:rPr>
      </w:pPr>
      <w:r>
        <w:rPr>
          <w:lang w:val="uk-UA" w:eastAsia="uk-UA"/>
        </w:rPr>
        <w:t>1 Павло — апостол, проповідник християнства в І ст. н. е., автор ряду послань, які ввійшли в канонічний текст Нового заповіту Біб</w:t>
        <w:softHyphen/>
        <w:t>лії. Павло був найулюбленішим письменником І. Вишенського, тому він так часто на нього посилався. Очевидно, наслідуванням Павлу зумовлюється й сама форма творів І. Вишенського — послання.</w:t>
      </w:r>
    </w:p>
    <w:p>
      <w:pPr>
        <w:pStyle w:val="Normal"/>
        <w:autoSpaceDE w:val="false"/>
        <w:ind w:firstLine="360"/>
        <w:jc w:val="both"/>
        <w:rPr>
          <w:lang w:val="uk-UA" w:eastAsia="uk-UA"/>
        </w:rPr>
      </w:pPr>
      <w:r>
        <w:rPr>
          <w:lang w:val="uk-UA" w:eastAsia="uk-UA"/>
        </w:rPr>
        <w:t>1 Лот — біблійний персонаж, єдиний житель м. Содома (знищено</w:t>
        <w:softHyphen/>
        <w:t>го разом з м. Гоморрою за розпусне життя їхніх мешканців), який врятувався. Він переселився в м. Сігор.</w:t>
      </w:r>
    </w:p>
    <w:p>
      <w:pPr>
        <w:pStyle w:val="Normal"/>
        <w:autoSpaceDE w:val="false"/>
        <w:ind w:firstLine="360"/>
        <w:jc w:val="both"/>
        <w:rPr>
          <w:lang w:val="uk-UA" w:eastAsia="uk-UA"/>
        </w:rPr>
      </w:pPr>
      <w:r>
        <w:rPr>
          <w:lang w:val="uk-UA" w:eastAsia="uk-UA"/>
        </w:rPr>
        <w:t>3 Князь Василь — мається на увазі князь Костянтин (Василь) Костянтинович Острозький (1526—1608), визначний культурний та</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7</w:t>
      </w:r>
      <w:r>
        <w:rPr>
          <w:lang w:val="uk-UA" w:eastAsia="uk-UA"/>
        </w:rPr>
        <w:fldChar w:fldCharType="end"/>
      </w:r>
    </w:p>
    <w:p>
      <w:pPr>
        <w:pStyle w:val="Normal"/>
        <w:autoSpaceDE w:val="false"/>
        <w:ind w:firstLine="360"/>
        <w:jc w:val="both"/>
        <w:rPr>
          <w:lang w:val="uk-UA" w:eastAsia="uk-UA"/>
        </w:rPr>
      </w:pPr>
      <w:r>
        <w:rPr>
          <w:lang w:val="uk-UA" w:eastAsia="uk-UA"/>
        </w:rPr>
        <w:t>просвітній діяч, фундатор Острозької школи та друкарні, борець проти католицької експансії на Україні.</w:t>
      </w:r>
    </w:p>
    <w:p>
      <w:pPr>
        <w:pStyle w:val="Normal"/>
        <w:autoSpaceDE w:val="false"/>
        <w:ind w:firstLine="360"/>
        <w:jc w:val="both"/>
        <w:rPr>
          <w:lang w:val="uk-UA" w:eastAsia="uk-UA"/>
        </w:rPr>
      </w:pPr>
      <w:r>
        <w:rPr>
          <w:lang w:val="uk-UA" w:eastAsia="uk-UA"/>
        </w:rPr>
        <w:t>* ...облудними пастирями...— Мається на увазі духовенство, яке перейшло в унію.</w:t>
      </w:r>
    </w:p>
    <w:p>
      <w:pPr>
        <w:pStyle w:val="Normal"/>
        <w:autoSpaceDE w:val="false"/>
        <w:ind w:firstLine="360"/>
        <w:jc w:val="both"/>
        <w:rPr>
          <w:lang w:val="uk-UA" w:eastAsia="uk-UA"/>
        </w:rPr>
      </w:pPr>
      <w:r>
        <w:rPr>
          <w:lang w:val="uk-UA" w:eastAsia="uk-UA"/>
        </w:rPr>
        <w:t>5 ...єпископів, що відступили від православної віри...— Див. прим. 58.</w:t>
      </w:r>
    </w:p>
    <w:p>
      <w:pPr>
        <w:pStyle w:val="Normal"/>
        <w:autoSpaceDE w:val="false"/>
        <w:ind w:firstLine="360"/>
        <w:jc w:val="both"/>
        <w:rPr>
          <w:lang w:val="uk-UA" w:eastAsia="uk-UA"/>
        </w:rPr>
      </w:pPr>
      <w:r>
        <w:rPr>
          <w:lang w:val="uk-UA" w:eastAsia="uk-UA"/>
        </w:rPr>
        <w:t>в Охрида (Охрід) — місто в Югославії (Македонія) над озером тієї ж назви; Веліс — тепер ТитовВелес, місто в Югославії на р. Вардар; архієпископ Варлаам (Валам) —особа історична, займав охрідську кафедру в 90х рр. XVI ст., 28 травня 1598 р., за Мухаммеда III, йому відрубали голову в м. Велесі.</w:t>
      </w:r>
    </w:p>
    <w:p>
      <w:pPr>
        <w:pStyle w:val="Normal"/>
        <w:autoSpaceDE w:val="false"/>
        <w:ind w:firstLine="360"/>
        <w:jc w:val="both"/>
        <w:rPr>
          <w:lang w:val="uk-UA" w:eastAsia="uk-UA"/>
        </w:rPr>
      </w:pPr>
      <w:r>
        <w:rPr>
          <w:lang w:val="uk-UA" w:eastAsia="uk-UA"/>
        </w:rPr>
        <w:t>7 ...мій учитель — простак, котрий риболовців на модиноловців обертає...— Ідеться про Христа, перші послідовники якого були ри</w:t>
        <w:softHyphen/>
        <w:t>балки (брати ПетроСимон та Андрій, Зеведей і його сини Яків та Іоанн).</w:t>
      </w:r>
    </w:p>
    <w:p>
      <w:pPr>
        <w:pStyle w:val="Normal"/>
        <w:autoSpaceDE w:val="false"/>
        <w:ind w:firstLine="360"/>
        <w:jc w:val="both"/>
        <w:rPr>
          <w:lang w:val="uk-UA" w:eastAsia="uk-UA"/>
        </w:rPr>
      </w:pPr>
      <w:r>
        <w:rPr>
          <w:lang w:val="uk-UA" w:eastAsia="uk-UA"/>
        </w:rPr>
        <w:t>Глава 1</w:t>
      </w:r>
    </w:p>
    <w:p>
      <w:pPr>
        <w:pStyle w:val="Normal"/>
        <w:autoSpaceDE w:val="false"/>
        <w:ind w:firstLine="360"/>
        <w:jc w:val="both"/>
        <w:rPr>
          <w:lang w:val="uk-UA" w:eastAsia="uk-UA"/>
        </w:rPr>
      </w:pPr>
      <w:r>
        <w:rPr>
          <w:lang w:val="uk-UA" w:eastAsia="uk-UA"/>
        </w:rPr>
        <w:t>І. Франко вважав, що «Викриття дияволасвітодержця» на</w:t>
        <w:softHyphen/>
        <w:t>писано на поч. 80х рр. XVI ст. А. Кримський висловив припущення, що твір написано в 1599—1600 р. як вступну главу «Книжки». На нашу думку, цей твір написано раніше, але при переписуванні до нього вносилися доповнення й корективи.</w:t>
      </w:r>
    </w:p>
    <w:p>
      <w:pPr>
        <w:pStyle w:val="Normal"/>
        <w:autoSpaceDE w:val="false"/>
        <w:ind w:firstLine="360"/>
        <w:jc w:val="both"/>
        <w:rPr>
          <w:lang w:val="uk-UA" w:eastAsia="uk-UA"/>
        </w:rPr>
      </w:pPr>
      <w:r>
        <w:rPr>
          <w:lang w:val="uk-UA" w:eastAsia="uk-UA"/>
        </w:rPr>
        <w:t>8 ...яку я Христові на горі оголив і показав.— Ідеться про епізод, описаний в Євангелії від Матвія (IV, 8—10): диявол вивів Христа на гору й показав йому царства та їхню славу, від яких Христос відрікся.</w:t>
      </w:r>
    </w:p>
    <w:p>
      <w:pPr>
        <w:pStyle w:val="Normal"/>
        <w:autoSpaceDE w:val="false"/>
        <w:ind w:firstLine="360"/>
        <w:jc w:val="both"/>
        <w:rPr>
          <w:lang w:val="uk-UA" w:eastAsia="uk-UA"/>
        </w:rPr>
      </w:pPr>
      <w:r>
        <w:rPr>
          <w:lang w:val="uk-UA" w:eastAsia="uk-UA"/>
        </w:rPr>
        <w:t>Глава 2</w:t>
      </w:r>
    </w:p>
    <w:p>
      <w:pPr>
        <w:pStyle w:val="Normal"/>
        <w:autoSpaceDE w:val="false"/>
        <w:ind w:firstLine="360"/>
        <w:jc w:val="both"/>
        <w:rPr>
          <w:lang w:val="uk-UA" w:eastAsia="uk-UA"/>
        </w:rPr>
      </w:pPr>
      <w:r>
        <w:rPr>
          <w:lang w:val="uk-UA" w:eastAsia="uk-UA"/>
        </w:rPr>
        <w:t>«Послання князю Острозькому» було створено в кінці 1598 р. або ж у 1599 р. після того, як І. Вишенський прочитав «Апокрисис» Христофора Філарета — відповідь на трактат П. Скарги «Синод Брестський» (1597). «Апокрисис» вийшов спершу польською мовою в кінці 1597 р. у Кракові, а близько 1599 р. в перекладі на книжну українську мову. Одне з цих видань потрапило на Афон.</w:t>
      </w:r>
    </w:p>
    <w:p>
      <w:pPr>
        <w:pStyle w:val="Normal"/>
        <w:autoSpaceDE w:val="false"/>
        <w:ind w:firstLine="360"/>
        <w:jc w:val="both"/>
        <w:rPr>
          <w:lang w:val="uk-UA" w:eastAsia="uk-UA"/>
        </w:rPr>
      </w:pPr>
      <w:r>
        <w:rPr>
          <w:lang w:val="uk-UA" w:eastAsia="uk-UA"/>
        </w:rPr>
        <w:t>' Собор у Берестію — Брестський собор 1596 р., на якому було проголошено об'єднання (унію) православної церкви з католицькою»</w:t>
      </w:r>
    </w:p>
    <w:p>
      <w:pPr>
        <w:pStyle w:val="Normal"/>
        <w:autoSpaceDE w:val="false"/>
        <w:ind w:firstLine="360"/>
        <w:jc w:val="both"/>
        <w:rPr>
          <w:lang w:val="uk-UA" w:eastAsia="uk-UA"/>
        </w:rPr>
      </w:pPr>
      <w:r>
        <w:rPr>
          <w:lang w:val="uk-UA" w:eastAsia="uk-UA"/>
        </w:rPr>
        <w:t>10 Згаданий дієписець—це Петро Скарга (1536—1612), польський релігійний письменник, фанатичний проповідник католлцизму, один з ініціаторів Брестської унії.</w:t>
      </w:r>
    </w:p>
    <w:p>
      <w:pPr>
        <w:pStyle w:val="Normal"/>
        <w:autoSpaceDE w:val="false"/>
        <w:ind w:firstLine="360"/>
        <w:jc w:val="both"/>
        <w:rPr>
          <w:lang w:val="uk-UA" w:eastAsia="uk-UA"/>
        </w:rPr>
      </w:pPr>
      <w:r>
        <w:rPr>
          <w:lang w:val="uk-UA" w:eastAsia="uk-UA"/>
        </w:rPr>
        <w:t>11 Євангеліє від Матвія, XXIII, 12.</w:t>
      </w:r>
    </w:p>
    <w:p>
      <w:pPr>
        <w:pStyle w:val="Normal"/>
        <w:autoSpaceDE w:val="false"/>
        <w:ind w:firstLine="360"/>
        <w:jc w:val="both"/>
        <w:rPr>
          <w:lang w:val="uk-UA" w:eastAsia="uk-UA"/>
        </w:rPr>
      </w:pPr>
      <w:r>
        <w:rPr>
          <w:lang w:val="uk-UA" w:eastAsia="uk-UA"/>
        </w:rPr>
        <w:t>12 Сенахерім (Саннахірім, Санхерів, Саргон) — ассірійський цар, син Салманасара, царював у VIII ст. до н. е.</w:t>
      </w:r>
    </w:p>
    <w:p>
      <w:pPr>
        <w:pStyle w:val="Normal"/>
        <w:autoSpaceDE w:val="false"/>
        <w:ind w:firstLine="360"/>
        <w:jc w:val="both"/>
        <w:rPr>
          <w:lang w:val="uk-UA" w:eastAsia="uk-UA"/>
        </w:rPr>
      </w:pPr>
      <w:r>
        <w:rPr>
          <w:lang w:val="uk-UA" w:eastAsia="uk-UA"/>
        </w:rPr>
        <w:t>18 ...комедійським та машкарським набоженством,,,— Тут І. Ви</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8</w:t>
      </w:r>
      <w:r>
        <w:rPr>
          <w:lang w:val="uk-UA" w:eastAsia="uk-UA"/>
        </w:rPr>
        <w:fldChar w:fldCharType="end"/>
      </w:r>
    </w:p>
    <w:p>
      <w:pPr>
        <w:pStyle w:val="Normal"/>
        <w:autoSpaceDE w:val="false"/>
        <w:ind w:firstLine="360"/>
        <w:jc w:val="both"/>
        <w:rPr>
          <w:lang w:val="uk-UA" w:eastAsia="uk-UA"/>
        </w:rPr>
      </w:pPr>
      <w:r>
        <w:rPr>
          <w:lang w:val="uk-UA" w:eastAsia="uk-UA"/>
        </w:rPr>
        <w:t>шенський виступає проти театральних вистав, які поширилися на Україні в кінці XVI ст. і на яких розігрувалися здебільшого сцени на біблійні сюжети. Особливо дбали про розвиток релігійного театру при своїх школах єзуїти (т. зв. єзуїтський театр).</w:t>
      </w:r>
    </w:p>
    <w:p>
      <w:pPr>
        <w:pStyle w:val="Normal"/>
        <w:autoSpaceDE w:val="false"/>
        <w:ind w:firstLine="360"/>
        <w:jc w:val="both"/>
        <w:rPr>
          <w:lang w:val="uk-UA" w:eastAsia="uk-UA"/>
        </w:rPr>
      </w:pPr>
      <w:r>
        <w:rPr>
          <w:lang w:val="uk-UA" w:eastAsia="uk-UA"/>
        </w:rPr>
        <w:t>м ...духами піднебесними лукавими...— За біблійною легендою, один із старійшин ангелів Денниця, чи Люцифер повстав проти бога і був скинутий з небес, зробившись із світлого духа темним. За ним рушив весь його полк. Після цього одні з демонів почали жити в по</w:t>
        <w:softHyphen/>
        <w:t>вітрі (піднебесні духи), другі на землі, а треті — в пеклі, під зем</w:t>
        <w:softHyphen/>
        <w:t>лею. Вважалося, що повітряні духи шкодять людині блискавкою, вихорами, градом, схиляють її до гріха.</w:t>
      </w:r>
    </w:p>
    <w:p>
      <w:pPr>
        <w:pStyle w:val="Normal"/>
        <w:autoSpaceDE w:val="false"/>
        <w:ind w:firstLine="360"/>
        <w:jc w:val="both"/>
        <w:rPr>
          <w:lang w:val="uk-UA" w:eastAsia="uk-UA"/>
        </w:rPr>
      </w:pPr>
      <w:r>
        <w:rPr>
          <w:lang w:val="uk-UA" w:eastAsia="uk-UA"/>
        </w:rPr>
        <w:t>15 ...той, хто... одним помахом 185 тисяч ассірійського війська по</w:t>
        <w:softHyphen/>
        <w:t>бив.— За біблійною легендою, військо ассірійського царя Санхеріва напало на Єрусалим і обложило його. Бог послав ангела, який уночі забив в ассірійському таборі 185 тисяч воїнів.</w:t>
      </w:r>
    </w:p>
    <w:p>
      <w:pPr>
        <w:pStyle w:val="Normal"/>
        <w:autoSpaceDE w:val="false"/>
        <w:ind w:firstLine="360"/>
        <w:jc w:val="both"/>
        <w:rPr>
          <w:lang w:val="uk-UA" w:eastAsia="uk-UA"/>
        </w:rPr>
      </w:pPr>
      <w:r>
        <w:rPr>
          <w:lang w:val="uk-UA" w:eastAsia="uk-UA"/>
        </w:rPr>
        <w:t>Глава З</w:t>
      </w:r>
    </w:p>
    <w:p>
      <w:pPr>
        <w:pStyle w:val="Normal"/>
        <w:autoSpaceDE w:val="false"/>
        <w:ind w:firstLine="360"/>
        <w:jc w:val="both"/>
        <w:rPr>
          <w:lang w:val="uk-UA" w:eastAsia="uk-UA"/>
        </w:rPr>
      </w:pPr>
      <w:r>
        <w:rPr>
          <w:lang w:val="uk-UA" w:eastAsia="uk-UA"/>
        </w:rPr>
        <w:t>«Пораду» написано І. Вишенським після прийняття єпископами унії 1596 р., очевидно, в самому кінці XVI ст. І. Франко вважав апологію чернецтва у «Пораді» за введене у твір самостійне художнє тіло. І. Єрьомін не поділяє цієї думки.</w:t>
      </w:r>
    </w:p>
    <w:p>
      <w:pPr>
        <w:pStyle w:val="Normal"/>
        <w:autoSpaceDE w:val="false"/>
        <w:ind w:firstLine="360"/>
        <w:jc w:val="both"/>
        <w:rPr>
          <w:lang w:val="uk-UA" w:eastAsia="uk-UA"/>
        </w:rPr>
      </w:pPr>
      <w:r>
        <w:rPr>
          <w:lang w:val="uk-UA" w:eastAsia="uk-UA"/>
        </w:rPr>
        <w:t>1в Євангелія й Апостола в церкві на літургії простою мовою не вивертайте...— І. Вишенський був прихильником старослов'янської (церковнослов'янської, словенської) мови як спільної літературної мови всього православного слов'янства і протиставляв цю мову ла</w:t>
        <w:softHyphen/>
        <w:t>тинській як спільній літературній мові римокатоликів. Думка про потребу перекладати Біблію, зокрема Новий заповіт, мовою набли</w:t>
        <w:softHyphen/>
        <w:t>женою до народної, належала протестантам, отже, тут письменник полемізує саме з ними, хоч простий люд у ті часи старослов'янську мову розумів уже погано. Тому І. Вишенський радить читати тексти старослов'янською, а тлумачити їх «простою», тобто живою україн</w:t>
        <w:softHyphen/>
        <w:t>ською мовою.</w:t>
      </w:r>
    </w:p>
    <w:p>
      <w:pPr>
        <w:pStyle w:val="Normal"/>
        <w:autoSpaceDE w:val="false"/>
        <w:ind w:firstLine="360"/>
        <w:jc w:val="both"/>
        <w:rPr>
          <w:lang w:val="uk-UA" w:eastAsia="uk-UA"/>
        </w:rPr>
      </w:pPr>
      <w:r>
        <w:rPr>
          <w:lang w:val="uk-UA" w:eastAsia="uk-UA"/>
        </w:rPr>
        <w:t>17 А що дехто з наших ганить словенську мову і не любить її...— У кінці XVI ст. на Україні почала вироблятися книжна українська мова як результат поєднання старослов'янської й народної розмовної, що викликане було потребою наблизити кяижні тексти до розуміння народних мас. Цікаво, що апологізуючи старослов'янську мову, сам І. Вишенський писав переважно тоютаки книжною українською. Це, очевидно, пояснюється тим, що, посилаючи свої твори на Украї</w:t>
        <w:softHyphen/>
        <w:t>ну, він розраховував на поширення їх серед народу.</w:t>
      </w:r>
    </w:p>
    <w:p>
      <w:pPr>
        <w:pStyle w:val="Normal"/>
        <w:autoSpaceDE w:val="false"/>
        <w:ind w:firstLine="360"/>
        <w:jc w:val="both"/>
        <w:rPr>
          <w:lang w:val="uk-UA" w:eastAsia="uk-UA"/>
        </w:rPr>
      </w:pPr>
      <w:r>
        <w:rPr>
          <w:lang w:val="uk-UA" w:eastAsia="uk-UA"/>
        </w:rPr>
        <w:t>18 ...без граматик, риторик, діалектик...— Саме ці предмети скла</w:t>
        <w:softHyphen/>
        <w:t>дали систему навчання в тодішніх колегіумах — це була система загальноєвропейська. І. Вишенський протиставляє їй іншу, засвоєн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39</w:t>
      </w:r>
      <w:r>
        <w:rPr>
          <w:lang w:val="uk-UA" w:eastAsia="uk-UA"/>
        </w:rPr>
        <w:fldChar w:fldCharType="end"/>
      </w:r>
    </w:p>
    <w:p>
      <w:pPr>
        <w:pStyle w:val="Normal"/>
        <w:autoSpaceDE w:val="false"/>
        <w:ind w:firstLine="360"/>
        <w:jc w:val="both"/>
        <w:rPr>
          <w:lang w:val="uk-UA" w:eastAsia="uk-UA"/>
        </w:rPr>
      </w:pPr>
      <w:r>
        <w:rPr>
          <w:lang w:val="uk-UA" w:eastAsia="uk-UA"/>
        </w:rPr>
        <w:t>місцевою традицією ще з часів Київської Русі, вважаючи що збере</w:t>
        <w:softHyphen/>
        <w:t>ження цієї традиції сприятиме консолідації сил у боротьбі з като</w:t>
        <w:softHyphen/>
        <w:t>лицизмом.</w:t>
      </w:r>
    </w:p>
    <w:p>
      <w:pPr>
        <w:pStyle w:val="Normal"/>
        <w:autoSpaceDE w:val="false"/>
        <w:ind w:firstLine="360"/>
        <w:jc w:val="both"/>
        <w:rPr>
          <w:lang w:val="uk-UA" w:eastAsia="uk-UA"/>
        </w:rPr>
      </w:pPr>
      <w:r>
        <w:rPr>
          <w:lang w:val="uk-UA" w:eastAsia="uk-UA"/>
        </w:rPr>
        <w:t>19 Чи не ліпше тобі вивчити Часословець, Псалтир, Октоїх...— Ма</w:t>
        <w:softHyphen/>
        <w:t>ються на увазі церковні книги, за якими проводилося навчання у слов'янських школах. Часословець містив щоденні церковні відправи, до XIX ст.— перший шкільний підручник, так само як Псалтир. Октоїх — збірник церковних співів, упорядкованих за вісьмома ма</w:t>
        <w:softHyphen/>
        <w:t>сами, також використовувався як шкільний підручник.</w:t>
      </w:r>
    </w:p>
    <w:p>
      <w:pPr>
        <w:pStyle w:val="Normal"/>
        <w:autoSpaceDE w:val="false"/>
        <w:ind w:firstLine="360"/>
        <w:jc w:val="both"/>
        <w:rPr>
          <w:lang w:val="uk-UA" w:eastAsia="uk-UA"/>
        </w:rPr>
      </w:pPr>
      <w:r>
        <w:rPr>
          <w:lang w:val="uk-UA" w:eastAsia="uk-UA"/>
        </w:rPr>
        <w:t>20 ...мова зайшла... про очищення нашої православної церкви.— Ідеться про очищення від протестантизму, що поширився на той чао внаслідок морального розкладу самої православної церкви, та уніат</w:t>
        <w:softHyphen/>
        <w:t>ськокатолицьких впливів.</w:t>
      </w:r>
    </w:p>
    <w:p>
      <w:pPr>
        <w:pStyle w:val="Normal"/>
        <w:autoSpaceDE w:val="false"/>
        <w:ind w:firstLine="360"/>
        <w:jc w:val="both"/>
        <w:rPr>
          <w:lang w:val="uk-UA" w:eastAsia="uk-UA"/>
        </w:rPr>
      </w:pPr>
      <w:r>
        <w:rPr>
          <w:lang w:val="uk-UA" w:eastAsia="uk-UA"/>
        </w:rPr>
        <w:t>21 Очистіться од двоєженців і куплених церков...— За законами православної церкви священик не мав права одружуватися вдруге, це правило в часи І. Вишенського часто порушувалося. Куплені церкви — церкви, що були власністю шляхти і, як усяка власність, продавалися чи здавалися в оренду.</w:t>
      </w:r>
    </w:p>
    <w:p>
      <w:pPr>
        <w:pStyle w:val="Normal"/>
        <w:autoSpaceDE w:val="false"/>
        <w:ind w:firstLine="360"/>
        <w:jc w:val="both"/>
        <w:rPr>
          <w:lang w:val="uk-UA" w:eastAsia="uk-UA"/>
        </w:rPr>
      </w:pPr>
      <w:r>
        <w:rPr>
          <w:lang w:val="uk-UA" w:eastAsia="uk-UA"/>
        </w:rPr>
        <w:t>22 Содом, Гоморра — назви міфічних біблійних міст, мешканців яких бог покарав вогнем із неба. Див. прим. 2.</w:t>
      </w:r>
    </w:p>
    <w:p>
      <w:pPr>
        <w:pStyle w:val="Normal"/>
        <w:autoSpaceDE w:val="false"/>
        <w:ind w:firstLine="360"/>
        <w:jc w:val="both"/>
        <w:rPr>
          <w:lang w:val="uk-UA" w:eastAsia="uk-UA"/>
        </w:rPr>
      </w:pPr>
      <w:r>
        <w:rPr>
          <w:lang w:val="uk-UA" w:eastAsia="uk-UA"/>
        </w:rPr>
        <w:t>23 Євангеліє від Матвія, III, 4.</w:t>
      </w:r>
    </w:p>
    <w:p>
      <w:pPr>
        <w:pStyle w:val="Normal"/>
        <w:autoSpaceDE w:val="false"/>
        <w:ind w:firstLine="360"/>
        <w:jc w:val="both"/>
        <w:rPr>
          <w:lang w:val="uk-UA" w:eastAsia="uk-UA"/>
        </w:rPr>
      </w:pPr>
      <w:r>
        <w:rPr>
          <w:lang w:val="uk-UA" w:eastAsia="uk-UA"/>
        </w:rPr>
        <w:t>24 Цар Давид (кін. XI ст,— бл. 950 р. до н. е.) — ізраїльськоіудейський цар, йому приписують авторство Псалтиря («Давидові псалми»).</w:t>
      </w:r>
    </w:p>
    <w:p>
      <w:pPr>
        <w:pStyle w:val="Normal"/>
        <w:autoSpaceDE w:val="false"/>
        <w:ind w:firstLine="360"/>
        <w:jc w:val="both"/>
        <w:rPr>
          <w:lang w:val="uk-UA" w:eastAsia="uk-UA"/>
        </w:rPr>
      </w:pPr>
      <w:r>
        <w:rPr>
          <w:lang w:val="uk-UA" w:eastAsia="uk-UA"/>
        </w:rPr>
        <w:t>25 Василиск — міфічна істота, зображалася з головою півня, ту</w:t>
        <w:softHyphen/>
        <w:t>лубом жаби і хвостом змії, від її погляду гинуло все живе. Василиском також звали ящірку. Гаспид — змій.</w:t>
      </w:r>
    </w:p>
    <w:p>
      <w:pPr>
        <w:pStyle w:val="Normal"/>
        <w:autoSpaceDE w:val="false"/>
        <w:ind w:firstLine="360"/>
        <w:jc w:val="both"/>
        <w:rPr>
          <w:lang w:val="uk-UA" w:eastAsia="uk-UA"/>
        </w:rPr>
      </w:pPr>
      <w:r>
        <w:rPr>
          <w:lang w:val="uk-UA" w:eastAsia="uk-UA"/>
        </w:rPr>
        <w:t>26 Перше послання Павла до корінфян, III, 18—19.</w:t>
      </w:r>
    </w:p>
    <w:p>
      <w:pPr>
        <w:pStyle w:val="Normal"/>
        <w:autoSpaceDE w:val="false"/>
        <w:ind w:firstLine="360"/>
        <w:jc w:val="both"/>
        <w:rPr>
          <w:lang w:val="uk-UA" w:eastAsia="uk-UA"/>
        </w:rPr>
      </w:pPr>
      <w:r>
        <w:rPr>
          <w:lang w:val="uk-UA" w:eastAsia="uk-UA"/>
        </w:rPr>
        <w:t>27 Тут переказується епізод зустрічі Христа з юнаком (Євангеліє від Матвія, XIX, 16—26).</w:t>
      </w:r>
    </w:p>
    <w:p>
      <w:pPr>
        <w:pStyle w:val="Normal"/>
        <w:autoSpaceDE w:val="false"/>
        <w:ind w:firstLine="360"/>
        <w:jc w:val="both"/>
        <w:rPr>
          <w:lang w:val="uk-UA" w:eastAsia="uk-UA"/>
        </w:rPr>
      </w:pPr>
      <w:r>
        <w:rPr>
          <w:lang w:val="uk-UA" w:eastAsia="uk-UA"/>
        </w:rPr>
        <w:t>28 Євангеліє від Матвія, XXIII, 38.</w:t>
      </w:r>
    </w:p>
    <w:p>
      <w:pPr>
        <w:pStyle w:val="Normal"/>
        <w:autoSpaceDE w:val="false"/>
        <w:ind w:firstLine="360"/>
        <w:jc w:val="both"/>
        <w:rPr>
          <w:lang w:val="uk-UA" w:eastAsia="uk-UA"/>
        </w:rPr>
      </w:pPr>
      <w:r>
        <w:rPr>
          <w:lang w:val="uk-UA" w:eastAsia="uk-UA"/>
        </w:rPr>
        <w:t>29 Чи не запустів дім Слуцьких...— Князі Слуцькі (Олельковичі) вели свій рід від київського князя Олександра Володимировича (Олелька) з кінця XIV ст. Останньою з роду Слуцьких була княжна Софія, яка вийшла заміж за кн. Януша Радивила, після чого князів</w:t>
        <w:softHyphen/>
        <w:t>ство Слуцьке перейшло до Радивилів (кінець XVI ст.).</w:t>
      </w:r>
    </w:p>
    <w:p>
      <w:pPr>
        <w:pStyle w:val="Normal"/>
        <w:autoSpaceDE w:val="false"/>
        <w:ind w:firstLine="360"/>
        <w:jc w:val="both"/>
        <w:rPr>
          <w:lang w:val="uk-UA" w:eastAsia="uk-UA"/>
        </w:rPr>
      </w:pPr>
      <w:r>
        <w:rPr>
          <w:lang w:val="uk-UA" w:eastAsia="uk-UA"/>
        </w:rPr>
        <w:t>30 Псалтир, XXXIII, 22.</w:t>
      </w:r>
    </w:p>
    <w:p>
      <w:pPr>
        <w:pStyle w:val="Normal"/>
        <w:autoSpaceDE w:val="false"/>
        <w:ind w:firstLine="360"/>
        <w:jc w:val="both"/>
        <w:rPr>
          <w:lang w:val="uk-UA" w:eastAsia="uk-UA"/>
        </w:rPr>
      </w:pPr>
      <w:r>
        <w:rPr>
          <w:lang w:val="uk-UA" w:eastAsia="uk-UA"/>
        </w:rPr>
        <w:t>31 Мається на увазі притча, розказана євангелістом Лукою (XVI, 19—31), про багатія, який вів розкішне життя і не схотів дати й крихот зі свого столу жебракові Лазарю, через що пішов у пекло, а Лазар потрапив у рай.</w:t>
      </w:r>
    </w:p>
    <w:p>
      <w:pPr>
        <w:pStyle w:val="Normal"/>
        <w:autoSpaceDE w:val="false"/>
        <w:ind w:firstLine="360"/>
        <w:jc w:val="both"/>
        <w:rPr>
          <w:lang w:val="uk-UA" w:eastAsia="uk-UA"/>
        </w:rPr>
      </w:pPr>
      <w:r>
        <w:rPr>
          <w:lang w:val="uk-UA" w:eastAsia="uk-UA"/>
        </w:rPr>
        <w:t>32 Стефан — и» Стефан Баторій (1533—1581), спочатку семиградський князь, а потім (з 1576 р.) польський король, вів численні війн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0</w:t>
      </w:r>
      <w:r>
        <w:rPr>
          <w:lang w:val="uk-UA" w:eastAsia="uk-UA"/>
        </w:rPr>
        <w:fldChar w:fldCharType="end"/>
      </w:r>
    </w:p>
    <w:p>
      <w:pPr>
        <w:pStyle w:val="Normal"/>
        <w:autoSpaceDE w:val="false"/>
        <w:ind w:firstLine="360"/>
        <w:jc w:val="both"/>
        <w:rPr>
          <w:lang w:val="uk-UA" w:eastAsia="uk-UA"/>
        </w:rPr>
      </w:pPr>
      <w:r>
        <w:rPr>
          <w:lang w:val="uk-UA" w:eastAsia="uk-UA"/>
        </w:rPr>
        <w:t>83 ...Костянтин Острозький, котрий простоту християнську відки' нув...— Ідеться про сина Костянтина (Василя) Острозького (див. прим. 3), який відступив від православ'я і помер бездітним у 1588 чи 1589 р.</w:t>
      </w:r>
    </w:p>
    <w:p>
      <w:pPr>
        <w:pStyle w:val="Normal"/>
        <w:autoSpaceDE w:val="false"/>
        <w:ind w:firstLine="360"/>
        <w:jc w:val="both"/>
        <w:rPr>
          <w:lang w:val="uk-UA" w:eastAsia="uk-UA"/>
        </w:rPr>
      </w:pPr>
      <w:r>
        <w:rPr>
          <w:lang w:val="uk-UA" w:eastAsia="uk-UA"/>
        </w:rPr>
        <w:t>34 Авраам—біблійний персонаж, іудейський патріарх.</w:t>
      </w:r>
    </w:p>
    <w:p>
      <w:pPr>
        <w:pStyle w:val="Normal"/>
        <w:autoSpaceDE w:val="false"/>
        <w:ind w:firstLine="360"/>
        <w:jc w:val="both"/>
        <w:rPr>
          <w:lang w:val="uk-UA" w:eastAsia="uk-UA"/>
        </w:rPr>
      </w:pPr>
      <w:r>
        <w:rPr>
          <w:lang w:val="uk-UA" w:eastAsia="uk-UA"/>
        </w:rPr>
        <w:t>85 Авсітідстей (АвелШіттім, АвеСіттім) —місто в Моавії (Перед</w:t>
        <w:softHyphen/>
        <w:t>ня Азія); автор однієї з біблійних книг йов жив у землі Хус, шо лежала на заході Палестини; Товій (Товія) — благочестивий ізраїль</w:t>
        <w:softHyphen/>
        <w:t>тянин, біблійний персонаж; Ніневія — місто в Передній Азії на р. Тігр.</w:t>
      </w:r>
    </w:p>
    <w:p>
      <w:pPr>
        <w:pStyle w:val="Normal"/>
        <w:autoSpaceDE w:val="false"/>
        <w:ind w:firstLine="360"/>
        <w:jc w:val="both"/>
        <w:rPr>
          <w:lang w:val="uk-UA" w:eastAsia="uk-UA"/>
        </w:rPr>
      </w:pPr>
      <w:r>
        <w:rPr>
          <w:lang w:val="uk-UA" w:eastAsia="uk-UA"/>
        </w:rPr>
        <w:t>36 Веліар (Велійяар)—біблійна назва темної сили, синонім до слів диявол, сатана.</w:t>
      </w:r>
    </w:p>
    <w:p>
      <w:pPr>
        <w:pStyle w:val="Normal"/>
        <w:autoSpaceDE w:val="false"/>
        <w:ind w:firstLine="360"/>
        <w:jc w:val="both"/>
        <w:rPr>
          <w:lang w:val="uk-UA" w:eastAsia="uk-UA"/>
        </w:rPr>
      </w:pPr>
      <w:r>
        <w:rPr>
          <w:lang w:val="uk-UA" w:eastAsia="uk-UA"/>
        </w:rPr>
        <w:t>37 Херувими — у християнській міфології один із дев'яти ангель</w:t>
        <w:softHyphen/>
        <w:t>ських чинів, зображались у вигляді шестикрилих істот з тілом, усія</w:t>
        <w:softHyphen/>
        <w:t>ним очима, їм відведено другий чин у першому ступені; серафими — вищий із дев'яти ангельських чинів у небесній ієрархії, зображалися в людському образі з шістьма крилами.</w:t>
      </w:r>
    </w:p>
    <w:p>
      <w:pPr>
        <w:pStyle w:val="Normal"/>
        <w:autoSpaceDE w:val="false"/>
        <w:ind w:firstLine="360"/>
        <w:jc w:val="both"/>
        <w:rPr>
          <w:lang w:val="uk-UA" w:eastAsia="uk-UA"/>
        </w:rPr>
      </w:pPr>
      <w:r>
        <w:rPr>
          <w:lang w:val="uk-UA" w:eastAsia="uk-UA"/>
        </w:rPr>
        <w:t>38 Перше послання до корінфян, III, 2.</w:t>
      </w:r>
    </w:p>
    <w:p>
      <w:pPr>
        <w:pStyle w:val="Normal"/>
        <w:autoSpaceDE w:val="false"/>
        <w:ind w:firstLine="360"/>
        <w:jc w:val="both"/>
        <w:rPr>
          <w:lang w:val="uk-UA" w:eastAsia="uk-UA"/>
        </w:rPr>
      </w:pPr>
      <w:r>
        <w:rPr>
          <w:lang w:val="uk-UA" w:eastAsia="uk-UA"/>
        </w:rPr>
        <w:t>39 Євангеліст — так називали протестантів: лютеран і кальвіністів; суботники — секта, пов'язана з т. зв. єрессю жидовствуючих, які вико</w:t>
        <w:softHyphen/>
        <w:t>нували обряди за законом Мойсеевим, але не визнавали Талмуду, схилялись перед Старим заповітом, а Новий або не визнавали, або ставили нижче Старого; новохрещенці—т. зв. анабаптисти, секта, що поширилася з XVI ст., заперечували церкву, вимагали хрестити дорослих, визнавали здебільшого Новий заповіт, а Старий тільки частково.</w:t>
      </w:r>
    </w:p>
    <w:p>
      <w:pPr>
        <w:pStyle w:val="Normal"/>
        <w:autoSpaceDE w:val="false"/>
        <w:ind w:firstLine="360"/>
        <w:jc w:val="both"/>
        <w:rPr>
          <w:lang w:val="uk-UA" w:eastAsia="uk-UA"/>
        </w:rPr>
      </w:pPr>
      <w:r>
        <w:rPr>
          <w:lang w:val="uk-UA" w:eastAsia="uk-UA"/>
        </w:rPr>
        <w:t>40 Перше послання Павла до корінфян, XIV, 20.</w:t>
      </w:r>
    </w:p>
    <w:p>
      <w:pPr>
        <w:pStyle w:val="Normal"/>
        <w:autoSpaceDE w:val="false"/>
        <w:ind w:firstLine="360"/>
        <w:jc w:val="both"/>
        <w:rPr>
          <w:lang w:val="uk-UA" w:eastAsia="uk-UA"/>
        </w:rPr>
      </w:pPr>
      <w:r>
        <w:rPr>
          <w:lang w:val="uk-UA" w:eastAsia="uk-UA"/>
        </w:rPr>
        <w:t>41 ...на Кифу, Павла і Аполлоса розділився нині...— Кифа (Кефа)—камінь, скеля; грецьке петра — також скеля, звідси Петро; Аполлос — іудей родом з Александрії, проповідник християнства в його ранній період («Дії апостолів», XVIII, 24—28).</w:t>
      </w:r>
    </w:p>
    <w:p>
      <w:pPr>
        <w:pStyle w:val="Normal"/>
        <w:autoSpaceDE w:val="false"/>
        <w:ind w:firstLine="360"/>
        <w:jc w:val="both"/>
        <w:rPr>
          <w:lang w:val="uk-UA" w:eastAsia="uk-UA"/>
        </w:rPr>
      </w:pPr>
      <w:r>
        <w:rPr>
          <w:lang w:val="uk-UA" w:eastAsia="uk-UA"/>
        </w:rPr>
        <w:t>42 ...ім'я, дане апостолами в Антіохії — «християнин».— Назва «християнин» виникла в м. Антіохії (Мала Азія), де збиралися перші послідовники Христа («Дії апостолів», XI, 19—30).</w:t>
      </w:r>
    </w:p>
    <w:p>
      <w:pPr>
        <w:pStyle w:val="Normal"/>
        <w:autoSpaceDE w:val="false"/>
        <w:ind w:firstLine="360"/>
        <w:jc w:val="both"/>
        <w:rPr>
          <w:lang w:val="uk-UA" w:eastAsia="uk-UA"/>
        </w:rPr>
      </w:pPr>
      <w:r>
        <w:rPr>
          <w:lang w:val="uk-UA" w:eastAsia="uk-UA"/>
        </w:rPr>
        <w:t>43 Арапи — араби; сіверяни — жителі північних країн; слов'яни — можливо, це словени; арабанаші — арабіти, християнська секта в Аравії; мултяни — румуни; богданці — молдавани.</w:t>
      </w:r>
    </w:p>
    <w:p>
      <w:pPr>
        <w:pStyle w:val="Normal"/>
        <w:autoSpaceDE w:val="false"/>
        <w:ind w:firstLine="360"/>
        <w:jc w:val="both"/>
        <w:rPr>
          <w:lang w:val="uk-UA" w:eastAsia="uk-UA"/>
        </w:rPr>
      </w:pPr>
      <w:r>
        <w:rPr>
          <w:lang w:val="uk-UA" w:eastAsia="uk-UA"/>
        </w:rPr>
        <w:t>44 Перше послання Павла до корінфян, І, 13. У Вишенського, крім Павла, згадується ще Петро й Аполлос, в Євангелії ж вони згадуються в попередньому реченні (І, 12).</w:t>
      </w:r>
    </w:p>
    <w:p>
      <w:pPr>
        <w:pStyle w:val="Normal"/>
        <w:autoSpaceDE w:val="false"/>
        <w:ind w:firstLine="360"/>
        <w:jc w:val="both"/>
        <w:rPr>
          <w:lang w:val="uk-UA" w:eastAsia="uk-UA"/>
        </w:rPr>
      </w:pPr>
      <w:r>
        <w:rPr>
          <w:lang w:val="uk-UA" w:eastAsia="uk-UA"/>
        </w:rPr>
        <w:t>45 Послання Павла до галатів, V, 17.</w:t>
      </w:r>
    </w:p>
    <w:p>
      <w:pPr>
        <w:pStyle w:val="Normal"/>
        <w:autoSpaceDE w:val="false"/>
        <w:ind w:firstLine="360"/>
        <w:jc w:val="both"/>
        <w:rPr>
          <w:lang w:val="uk-UA" w:eastAsia="uk-UA"/>
        </w:rPr>
      </w:pPr>
      <w:r>
        <w:rPr>
          <w:lang w:val="uk-UA" w:eastAsia="uk-UA"/>
        </w:rPr>
        <w:t>48 ...як середа — різдво череву, а як п'ятниця — великдень... не згадую вже про інші дозволені дні.— Середа і п'ятниця вважалися днями посту, в які заборонялося їсти скоромне. Інші дні називалися «дозволени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0</w:t>
      </w:r>
      <w:r>
        <w:rPr>
          <w:lang w:val="uk-UA" w:eastAsia="uk-UA"/>
        </w:rPr>
        <w:fldChar w:fldCharType="end"/>
      </w:r>
    </w:p>
    <w:p>
      <w:pPr>
        <w:pStyle w:val="Normal"/>
        <w:autoSpaceDE w:val="false"/>
        <w:ind w:firstLine="360"/>
        <w:jc w:val="both"/>
        <w:rPr>
          <w:lang w:val="uk-UA" w:eastAsia="uk-UA"/>
        </w:rPr>
      </w:pPr>
      <w:r>
        <w:rPr>
          <w:lang w:val="uk-UA" w:eastAsia="uk-UA"/>
        </w:rPr>
        <w:t>47 Афраїм (Єфраїм, Єфрем) — місто неподалік Єрусалима, біля якого певний час перебував, за євангельською легендою, Христос; тут первосвященики і фарисеї хотіли його вистежити.</w:t>
      </w:r>
    </w:p>
    <w:p>
      <w:pPr>
        <w:pStyle w:val="Normal"/>
        <w:autoSpaceDE w:val="false"/>
        <w:ind w:firstLine="360"/>
        <w:jc w:val="both"/>
        <w:rPr>
          <w:lang w:val="uk-UA" w:eastAsia="uk-UA"/>
        </w:rPr>
      </w:pPr>
      <w:r>
        <w:rPr>
          <w:lang w:val="uk-UA" w:eastAsia="uk-UA"/>
        </w:rPr>
        <w:t>49 Євангеліє від Іоанна, І, 12—13.</w:t>
      </w:r>
    </w:p>
    <w:p>
      <w:pPr>
        <w:pStyle w:val="Normal"/>
        <w:autoSpaceDE w:val="false"/>
        <w:ind w:firstLine="360"/>
        <w:jc w:val="both"/>
        <w:rPr>
          <w:lang w:val="uk-UA" w:eastAsia="uk-UA"/>
        </w:rPr>
      </w:pPr>
      <w:r>
        <w:rPr>
          <w:lang w:val="uk-UA" w:eastAsia="uk-UA"/>
        </w:rPr>
        <w:t>49 Жидичин— Жидичинський монастир, знаходився неподалік Луцька. Гори Святого Спаса — очевидно, йдеться про село Спас (Самбірщина), де був відомий монастир, у XVII ст.— осідок перемишлянських православних єпископів.</w:t>
      </w:r>
    </w:p>
    <w:p>
      <w:pPr>
        <w:pStyle w:val="Normal"/>
        <w:autoSpaceDE w:val="false"/>
        <w:ind w:firstLine="360"/>
        <w:jc w:val="both"/>
        <w:rPr>
          <w:lang w:val="uk-UA" w:eastAsia="uk-UA"/>
        </w:rPr>
      </w:pPr>
      <w:r>
        <w:rPr>
          <w:lang w:val="uk-UA" w:eastAsia="uk-UA"/>
        </w:rPr>
        <w:t>50 Євангеліє від Луки, XIX, 46.</w:t>
      </w:r>
    </w:p>
    <w:p>
      <w:pPr>
        <w:pStyle w:val="Normal"/>
        <w:autoSpaceDE w:val="false"/>
        <w:ind w:firstLine="360"/>
        <w:jc w:val="both"/>
        <w:rPr>
          <w:lang w:val="uk-UA" w:eastAsia="uk-UA"/>
        </w:rPr>
      </w:pPr>
      <w:r>
        <w:rPr>
          <w:lang w:val="uk-UA" w:eastAsia="uk-UA"/>
        </w:rPr>
        <w:t>61 Волочильне — побажання, віншування у великодній понеділок, за що дають дарунок («волочильне») —калач і крашанки. При цьому співалися «волочильні» пісні.</w:t>
      </w:r>
    </w:p>
    <w:p>
      <w:pPr>
        <w:pStyle w:val="Normal"/>
        <w:autoSpaceDE w:val="false"/>
        <w:ind w:firstLine="360"/>
        <w:jc w:val="both"/>
        <w:rPr>
          <w:lang w:val="uk-UA" w:eastAsia="uk-UA"/>
        </w:rPr>
      </w:pPr>
      <w:r>
        <w:rPr>
          <w:lang w:val="uk-UA" w:eastAsia="uk-UA"/>
        </w:rPr>
        <w:t>52 Георгіямученика — свято, т. зв. Юрія, відзначалося 23 квіт</w:t>
        <w:softHyphen/>
        <w:t>ня ст. ст.</w:t>
      </w:r>
    </w:p>
    <w:p>
      <w:pPr>
        <w:pStyle w:val="Normal"/>
        <w:autoSpaceDE w:val="false"/>
        <w:ind w:firstLine="360"/>
        <w:jc w:val="both"/>
        <w:rPr>
          <w:lang w:val="uk-UA" w:eastAsia="uk-UA"/>
        </w:rPr>
      </w:pPr>
      <w:r>
        <w:rPr>
          <w:lang w:val="uk-UA" w:eastAsia="uk-UA"/>
        </w:rPr>
        <w:t>53 Пироги і яйця надгробні в Острозі чи де б то не було...— Ідеться про т. зв. «проводи» на другий понеділок після великодня, коли на могили клалися пироги, паски, яйця; звичай, який зберігся і дотепер.</w:t>
      </w:r>
    </w:p>
    <w:p>
      <w:pPr>
        <w:pStyle w:val="Normal"/>
        <w:autoSpaceDE w:val="false"/>
        <w:ind w:firstLine="360"/>
        <w:jc w:val="both"/>
        <w:rPr>
          <w:lang w:val="uk-UA" w:eastAsia="uk-UA"/>
        </w:rPr>
      </w:pPr>
      <w:r>
        <w:rPr>
          <w:lang w:val="uk-UA" w:eastAsia="uk-UA"/>
        </w:rPr>
        <w:t>54 ...колиски та шибениці в їхній [Петра і Павла] день...— Петра й Павла відзначали 29 червня ст. ст.; колиски — гойдалки, шибениці — рід гойдалок.</w:t>
      </w:r>
    </w:p>
    <w:p>
      <w:pPr>
        <w:pStyle w:val="Normal"/>
        <w:autoSpaceDE w:val="false"/>
        <w:ind w:firstLine="360"/>
        <w:jc w:val="both"/>
        <w:rPr>
          <w:lang w:val="uk-UA" w:eastAsia="uk-UA"/>
        </w:rPr>
      </w:pPr>
      <w:r>
        <w:rPr>
          <w:lang w:val="uk-UA" w:eastAsia="uk-UA"/>
        </w:rPr>
        <w:t>Глава 4</w:t>
      </w:r>
    </w:p>
    <w:p>
      <w:pPr>
        <w:pStyle w:val="Normal"/>
        <w:autoSpaceDE w:val="false"/>
        <w:ind w:firstLine="360"/>
        <w:jc w:val="both"/>
        <w:rPr>
          <w:lang w:val="uk-UA" w:eastAsia="uk-UA"/>
        </w:rPr>
      </w:pPr>
      <w:r>
        <w:rPr>
          <w:lang w:val="uk-UA" w:eastAsia="uk-UA"/>
        </w:rPr>
        <w:t>Цей твір має ще назву «Писання до всіх взагалі, що живуть у Лядській землі», написано його до Брестської унії 1596 р. І. Франко висунув гіпотезу, що цей твір—відповідь на листскаргу львів</w:t>
        <w:softHyphen/>
        <w:t>ських братчиків на львівського єпископа Г. Балабана, надісланий 7 вересня 1592 р. до патріарха Єремії; деякі позиції листа братчи</w:t>
        <w:softHyphen/>
        <w:t>ків і «Писання» І. Вишенського справді подібні.</w:t>
      </w:r>
    </w:p>
    <w:p>
      <w:pPr>
        <w:pStyle w:val="Normal"/>
        <w:autoSpaceDE w:val="false"/>
        <w:ind w:firstLine="360"/>
        <w:jc w:val="both"/>
        <w:rPr>
          <w:lang w:val="uk-UA" w:eastAsia="uk-UA"/>
        </w:rPr>
      </w:pPr>
      <w:r>
        <w:rPr>
          <w:lang w:val="uk-UA" w:eastAsia="uk-UA"/>
        </w:rPr>
        <w:t>65 Елзавелині жерці — тобто жерці Вельзевула (Веалзевула, Ваала, Баала, Бела), сірійськофінікійського божества. В Новому заповіті слово «Вельзевул» стало синонімом слова сатана.</w:t>
      </w:r>
    </w:p>
    <w:p>
      <w:pPr>
        <w:pStyle w:val="Normal"/>
        <w:autoSpaceDE w:val="false"/>
        <w:ind w:firstLine="360"/>
        <w:jc w:val="both"/>
        <w:rPr>
          <w:lang w:val="uk-UA" w:eastAsia="uk-UA"/>
        </w:rPr>
      </w:pPr>
      <w:r>
        <w:rPr>
          <w:lang w:val="uk-UA" w:eastAsia="uk-UA"/>
        </w:rPr>
        <w:t>56 Послання Павла до євреїв, X, 38.</w:t>
      </w:r>
    </w:p>
    <w:p>
      <w:pPr>
        <w:pStyle w:val="Normal"/>
        <w:autoSpaceDE w:val="false"/>
        <w:ind w:firstLine="360"/>
        <w:jc w:val="both"/>
        <w:rPr>
          <w:lang w:val="uk-UA" w:eastAsia="uk-UA"/>
        </w:rPr>
      </w:pPr>
      <w:r>
        <w:rPr>
          <w:lang w:val="uk-UA" w:eastAsia="uk-UA"/>
        </w:rPr>
        <w:t>57 Книга пророка Ісаї, І, 21—22.</w:t>
      </w:r>
    </w:p>
    <w:p>
      <w:pPr>
        <w:pStyle w:val="Normal"/>
        <w:autoSpaceDE w:val="false"/>
        <w:ind w:firstLine="360"/>
        <w:jc w:val="both"/>
        <w:rPr>
          <w:lang w:val="uk-UA" w:eastAsia="uk-UA"/>
        </w:rPr>
      </w:pPr>
      <w:r>
        <w:rPr>
          <w:lang w:val="uk-UA" w:eastAsia="uk-UA"/>
        </w:rPr>
        <w:t>Глава 5</w:t>
      </w:r>
    </w:p>
    <w:p>
      <w:pPr>
        <w:pStyle w:val="Normal"/>
        <w:autoSpaceDE w:val="false"/>
        <w:ind w:firstLine="360"/>
        <w:jc w:val="both"/>
        <w:rPr>
          <w:lang w:val="uk-UA" w:eastAsia="uk-UA"/>
        </w:rPr>
      </w:pPr>
      <w:r>
        <w:rPr>
          <w:lang w:val="uk-UA" w:eastAsia="uk-UA"/>
        </w:rPr>
        <w:t>І. Франко відносив час написання «Послання до єпископів» до першої половини 1598 р.</w:t>
      </w:r>
    </w:p>
    <w:p>
      <w:pPr>
        <w:pStyle w:val="Normal"/>
        <w:autoSpaceDE w:val="false"/>
        <w:ind w:firstLine="360"/>
        <w:jc w:val="both"/>
        <w:rPr>
          <w:lang w:val="uk-UA" w:eastAsia="uk-UA"/>
        </w:rPr>
      </w:pPr>
      <w:r>
        <w:rPr>
          <w:lang w:val="uk-UA" w:eastAsia="uk-UA"/>
        </w:rPr>
        <w:t>63 Тут названо ініціаторів Брестської унії. Михайло, арцнбіскуп,— Михайло Рогоза (?— 1599), був митрополитом з 1588 р.; Потій Іпатій (1541—1613) — єпископ володимирський, з 1600 по 1613 р. уніатський митрополит; Кирило — Кирило Терлецький (?— 1607),— єпископ пінський і турівський (з 1572 р.), а потім луцький та острозь</w:t>
        <w:softHyphen/>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1</w:t>
      </w:r>
      <w:r>
        <w:rPr>
          <w:lang w:val="uk-UA" w:eastAsia="uk-UA"/>
        </w:rPr>
        <w:fldChar w:fldCharType="end"/>
      </w:r>
    </w:p>
    <w:p>
      <w:pPr>
        <w:pStyle w:val="Normal"/>
        <w:autoSpaceDE w:val="false"/>
        <w:ind w:firstLine="360"/>
        <w:jc w:val="both"/>
        <w:rPr>
          <w:lang w:val="uk-UA" w:eastAsia="uk-UA"/>
        </w:rPr>
      </w:pPr>
      <w:r>
        <w:rPr>
          <w:lang w:val="uk-UA" w:eastAsia="uk-UA"/>
        </w:rPr>
        <w:t>кий (з 1585 р.); Леонтій — Леонтій Пельчицький, єпископ пінський і турівський (з 1585 р.); Дионисій — Дионисій Збируйський — єпи</w:t>
        <w:softHyphen/>
        <w:t>скоп холмський (з 1585 р.); Григорко — Григорій Заборовський, єпископ полоцький і вітебський.</w:t>
      </w:r>
    </w:p>
    <w:p>
      <w:pPr>
        <w:pStyle w:val="Normal"/>
        <w:autoSpaceDE w:val="false"/>
        <w:ind w:firstLine="360"/>
        <w:jc w:val="both"/>
        <w:rPr>
          <w:lang w:val="uk-UA" w:eastAsia="uk-UA"/>
        </w:rPr>
      </w:pPr>
      <w:r>
        <w:rPr>
          <w:lang w:val="uk-UA" w:eastAsia="uk-UA"/>
        </w:rPr>
        <w:t>59 Євангеліє від Матвія, XXVIII, 19.</w:t>
      </w:r>
    </w:p>
    <w:p>
      <w:pPr>
        <w:pStyle w:val="Normal"/>
        <w:autoSpaceDE w:val="false"/>
        <w:ind w:firstLine="360"/>
        <w:jc w:val="both"/>
        <w:rPr>
          <w:lang w:val="uk-UA" w:eastAsia="uk-UA"/>
        </w:rPr>
      </w:pPr>
      <w:r>
        <w:rPr>
          <w:lang w:val="uk-UA" w:eastAsia="uk-UA"/>
        </w:rPr>
        <w:t>60 Євангеліє від Іоанна, XV, 15. 01 Євангеліє від Матвія, XVI, 24. 82 Євангеліє від Іоанна, XII, 25.</w:t>
      </w:r>
    </w:p>
    <w:p>
      <w:pPr>
        <w:pStyle w:val="Normal"/>
        <w:autoSpaceDE w:val="false"/>
        <w:ind w:firstLine="360"/>
        <w:jc w:val="both"/>
        <w:rPr>
          <w:lang w:val="uk-UA" w:eastAsia="uk-UA"/>
        </w:rPr>
      </w:pPr>
      <w:r>
        <w:rPr>
          <w:lang w:val="uk-UA" w:eastAsia="uk-UA"/>
        </w:rPr>
        <w:t>63 Євангеліє від Матвія, XIX, 29.</w:t>
      </w:r>
    </w:p>
    <w:p>
      <w:pPr>
        <w:pStyle w:val="Normal"/>
        <w:autoSpaceDE w:val="false"/>
        <w:ind w:firstLine="360"/>
        <w:jc w:val="both"/>
        <w:rPr>
          <w:lang w:val="uk-UA" w:eastAsia="uk-UA"/>
        </w:rPr>
      </w:pPr>
      <w:r>
        <w:rPr>
          <w:lang w:val="uk-UA" w:eastAsia="uk-UA"/>
        </w:rPr>
        <w:t>64 Євангеліє від Матвія, X, 37.</w:t>
      </w:r>
    </w:p>
    <w:p>
      <w:pPr>
        <w:pStyle w:val="Normal"/>
        <w:autoSpaceDE w:val="false"/>
        <w:ind w:firstLine="360"/>
        <w:jc w:val="both"/>
        <w:rPr>
          <w:lang w:val="uk-UA" w:eastAsia="uk-UA"/>
        </w:rPr>
      </w:pPr>
      <w:r>
        <w:rPr>
          <w:lang w:val="uk-UA" w:eastAsia="uk-UA"/>
        </w:rPr>
        <w:t>65 Євангеліє від Матвія, XIX, 21.</w:t>
      </w:r>
    </w:p>
    <w:p>
      <w:pPr>
        <w:pStyle w:val="Normal"/>
        <w:autoSpaceDE w:val="false"/>
        <w:ind w:firstLine="360"/>
        <w:jc w:val="both"/>
        <w:rPr>
          <w:lang w:val="uk-UA" w:eastAsia="uk-UA"/>
        </w:rPr>
      </w:pPr>
      <w:r>
        <w:rPr>
          <w:lang w:val="uk-UA" w:eastAsia="uk-UA"/>
        </w:rPr>
        <w:t>68 Вільний переказ слів Євангелія від Матвія, XIII, 10.</w:t>
      </w:r>
    </w:p>
    <w:p>
      <w:pPr>
        <w:pStyle w:val="Normal"/>
        <w:autoSpaceDE w:val="false"/>
        <w:ind w:firstLine="360"/>
        <w:jc w:val="both"/>
        <w:rPr>
          <w:lang w:val="uk-UA" w:eastAsia="uk-UA"/>
        </w:rPr>
      </w:pPr>
      <w:r>
        <w:rPr>
          <w:lang w:val="uk-UA" w:eastAsia="uk-UA"/>
        </w:rPr>
        <w:t>67 Вільний переказ слів Євангелія від Матвія, XIII, 11—13.</w:t>
      </w:r>
    </w:p>
    <w:p>
      <w:pPr>
        <w:pStyle w:val="Normal"/>
        <w:autoSpaceDE w:val="false"/>
        <w:ind w:firstLine="360"/>
        <w:jc w:val="both"/>
        <w:rPr>
          <w:lang w:val="uk-UA" w:eastAsia="uk-UA"/>
        </w:rPr>
      </w:pPr>
      <w:r>
        <w:rPr>
          <w:lang w:val="uk-UA" w:eastAsia="uk-UA"/>
        </w:rPr>
        <w:t>68 Євангеліє від Луки, XXIV, 49.</w:t>
      </w:r>
    </w:p>
    <w:p>
      <w:pPr>
        <w:pStyle w:val="Normal"/>
        <w:autoSpaceDE w:val="false"/>
        <w:ind w:firstLine="360"/>
        <w:jc w:val="both"/>
        <w:rPr>
          <w:lang w:val="uk-UA" w:eastAsia="uk-UA"/>
        </w:rPr>
      </w:pPr>
      <w:r>
        <w:rPr>
          <w:lang w:val="uk-UA" w:eastAsia="uk-UA"/>
        </w:rPr>
        <w:t>69 Дионисій Ареопагіт — знатний афінянин, навернений у хри</w:t>
        <w:softHyphen/>
        <w:t>стиянство Павлом («Дії апостолів», XVII, 34), йому приписують ряд релігійних творів. Тут мається на увазі твір «Про церковну ієрархію».</w:t>
      </w:r>
    </w:p>
    <w:p>
      <w:pPr>
        <w:pStyle w:val="Normal"/>
        <w:autoSpaceDE w:val="false"/>
        <w:ind w:firstLine="360"/>
        <w:jc w:val="both"/>
        <w:rPr>
          <w:lang w:val="uk-UA" w:eastAsia="uk-UA"/>
        </w:rPr>
      </w:pPr>
      <w:r>
        <w:rPr>
          <w:lang w:val="uk-UA" w:eastAsia="uk-UA"/>
        </w:rPr>
        <w:t>70 ...патріархи чи грецькі владики... жебраки, волоцюги, облудни</w:t>
        <w:softHyphen/>
        <w:t>ки!— Не маючи достатніх коштів для своїх владицтв, східні патріар</w:t>
        <w:softHyphen/>
        <w:t>хи їздили на Україну і в Росію, а також посилали своїх посланців по милостиню. Часто під виглядом таких посланців виступали всілякі пройдисвіти та авантюристи.</w:t>
      </w:r>
    </w:p>
    <w:p>
      <w:pPr>
        <w:pStyle w:val="Normal"/>
        <w:autoSpaceDE w:val="false"/>
        <w:ind w:firstLine="360"/>
        <w:jc w:val="both"/>
        <w:rPr>
          <w:lang w:val="uk-UA" w:eastAsia="uk-UA"/>
        </w:rPr>
      </w:pPr>
      <w:r>
        <w:rPr>
          <w:lang w:val="uk-UA" w:eastAsia="uk-UA"/>
        </w:rPr>
        <w:t>71 ...ксьондзе біскупе луцький...— Ідеться про К. Терлецького, див. прим. 58.</w:t>
      </w:r>
    </w:p>
    <w:p>
      <w:pPr>
        <w:pStyle w:val="Normal"/>
        <w:autoSpaceDE w:val="false"/>
        <w:ind w:firstLine="360"/>
        <w:jc w:val="both"/>
        <w:rPr>
          <w:lang w:val="uk-UA" w:eastAsia="uk-UA"/>
        </w:rPr>
      </w:pPr>
      <w:r>
        <w:rPr>
          <w:lang w:val="uk-UA" w:eastAsia="uk-UA"/>
        </w:rPr>
        <w:t>72 Никифор — протосингел (перший заступник) константинополь</w:t>
        <w:softHyphen/>
        <w:t>ського патріарха, голова антиуніатського Брестського собору 1596 р., діяльний учасник Острозького вченого гуртка. Був неправдиво зви</w:t>
        <w:softHyphen/>
        <w:t>нувачений у шпигунстві на користь Туреччини і кинутий до Марієнбурзької фортецітюрми, де й помер.</w:t>
      </w:r>
    </w:p>
    <w:p>
      <w:pPr>
        <w:pStyle w:val="Normal"/>
        <w:autoSpaceDE w:val="false"/>
        <w:ind w:firstLine="360"/>
        <w:jc w:val="both"/>
        <w:rPr>
          <w:lang w:val="uk-UA" w:eastAsia="uk-UA"/>
        </w:rPr>
      </w:pPr>
      <w:r>
        <w:rPr>
          <w:lang w:val="uk-UA" w:eastAsia="uk-UA"/>
        </w:rPr>
        <w:t>73 Євангеліє від Матвія, XIX, 27.</w:t>
      </w:r>
    </w:p>
    <w:p>
      <w:pPr>
        <w:pStyle w:val="Normal"/>
        <w:autoSpaceDE w:val="false"/>
        <w:ind w:firstLine="360"/>
        <w:jc w:val="both"/>
        <w:rPr>
          <w:lang w:val="uk-UA" w:eastAsia="uk-UA"/>
        </w:rPr>
      </w:pPr>
      <w:r>
        <w:rPr>
          <w:lang w:val="uk-UA" w:eastAsia="uk-UA"/>
        </w:rPr>
        <w:t>74 Холмський єпископ — Д. Збируйський, див. прим. 58.</w:t>
      </w:r>
    </w:p>
    <w:p>
      <w:pPr>
        <w:pStyle w:val="Normal"/>
        <w:autoSpaceDE w:val="false"/>
        <w:ind w:firstLine="360"/>
        <w:jc w:val="both"/>
        <w:rPr>
          <w:lang w:val="uk-UA" w:eastAsia="uk-UA"/>
        </w:rPr>
      </w:pPr>
      <w:r>
        <w:rPr>
          <w:lang w:val="uk-UA" w:eastAsia="uk-UA"/>
        </w:rPr>
        <w:t>75 Саксон і майдебурзьке право — зведення законоположень, яки</w:t>
        <w:softHyphen/>
        <w:t>ми керувалися уряди міст, котрим надавалося право самоуправлін</w:t>
        <w:softHyphen/>
        <w:t>ня (магдебурзьке право). Тут мається на увазі, що Д. Збируйський був міщанином, можливо, лавником.</w:t>
      </w:r>
    </w:p>
    <w:p>
      <w:pPr>
        <w:pStyle w:val="Normal"/>
        <w:autoSpaceDE w:val="false"/>
        <w:ind w:firstLine="360"/>
        <w:jc w:val="both"/>
        <w:rPr>
          <w:lang w:val="uk-UA" w:eastAsia="uk-UA"/>
        </w:rPr>
      </w:pPr>
      <w:r>
        <w:rPr>
          <w:lang w:val="uk-UA" w:eastAsia="uk-UA"/>
        </w:rPr>
        <w:t>76 Пінський [єпископ] — Л. Пельчицький, див. прим. 58.</w:t>
      </w:r>
    </w:p>
    <w:p>
      <w:pPr>
        <w:pStyle w:val="Normal"/>
        <w:autoSpaceDE w:val="false"/>
        <w:ind w:firstLine="360"/>
        <w:jc w:val="both"/>
        <w:rPr>
          <w:lang w:val="uk-UA" w:eastAsia="uk-UA"/>
        </w:rPr>
      </w:pPr>
      <w:r>
        <w:rPr>
          <w:lang w:val="uk-UA" w:eastAsia="uk-UA"/>
        </w:rPr>
        <w:t>77 Євангеліє від Луки, XIV, 33.</w:t>
      </w:r>
    </w:p>
    <w:p>
      <w:pPr>
        <w:pStyle w:val="Normal"/>
        <w:autoSpaceDE w:val="false"/>
        <w:ind w:firstLine="360"/>
        <w:jc w:val="both"/>
        <w:rPr>
          <w:lang w:val="uk-UA" w:eastAsia="uk-UA"/>
        </w:rPr>
      </w:pPr>
      <w:r>
        <w:rPr>
          <w:lang w:val="uk-UA" w:eastAsia="uk-UA"/>
        </w:rPr>
        <w:t>78 Євангеліє від Марка, VIII, 38.</w:t>
      </w:r>
    </w:p>
    <w:p>
      <w:pPr>
        <w:pStyle w:val="Normal"/>
        <w:autoSpaceDE w:val="false"/>
        <w:ind w:firstLine="360"/>
        <w:jc w:val="both"/>
        <w:rPr>
          <w:lang w:val="uk-UA" w:eastAsia="uk-UA"/>
        </w:rPr>
      </w:pPr>
      <w:r>
        <w:rPr>
          <w:lang w:val="uk-UA" w:eastAsia="uk-UA"/>
        </w:rPr>
        <w:t>79 ...баламутом... Ісидором...— Ісидор (? — 1463)—грецький єпис</w:t>
        <w:softHyphen/>
        <w:t>коп, потім митрополит «всієї Русі» (з 1436 р.). На Феррарофлорентійському соборі 1440 р. згодився на унію грецької та римської церкви, за що дістав титул кардинала.</w:t>
      </w:r>
    </w:p>
    <w:p>
      <w:pPr>
        <w:pStyle w:val="Normal"/>
        <w:autoSpaceDE w:val="false"/>
        <w:ind w:firstLine="360"/>
        <w:jc w:val="both"/>
        <w:rPr>
          <w:lang w:val="uk-UA" w:eastAsia="uk-UA"/>
        </w:rPr>
      </w:pPr>
      <w:r>
        <w:rPr>
          <w:lang w:val="uk-UA" w:eastAsia="uk-UA"/>
        </w:rPr>
        <w:t>80 Ієремія — патріарх константинопольський у 1572—1594 рр. Під</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2</w:t>
      </w:r>
      <w:r>
        <w:rPr>
          <w:lang w:val="uk-UA" w:eastAsia="uk-UA"/>
        </w:rPr>
        <w:fldChar w:fldCharType="end"/>
      </w:r>
    </w:p>
    <w:p>
      <w:pPr>
        <w:pStyle w:val="Normal"/>
        <w:autoSpaceDE w:val="false"/>
        <w:ind w:firstLine="360"/>
        <w:jc w:val="both"/>
        <w:rPr>
          <w:lang w:val="uk-UA" w:eastAsia="uk-UA"/>
        </w:rPr>
      </w:pPr>
      <w:r>
        <w:rPr>
          <w:lang w:val="uk-UA" w:eastAsia="uk-UA"/>
        </w:rPr>
        <w:t>час поїздки за милостинею в Москву відвідав у 1588—1589 рр. Україну, втрутився тут у церковні справи, рішуче ставши на боці братств проти місцевих ієрархів, усунув двоєженця митрополита Онисифора, встановив посаду патріаршого екзарха (намісника) тощо.</w:t>
      </w:r>
    </w:p>
    <w:p>
      <w:pPr>
        <w:pStyle w:val="Normal"/>
        <w:autoSpaceDE w:val="false"/>
        <w:ind w:firstLine="360"/>
        <w:jc w:val="both"/>
        <w:rPr>
          <w:lang w:val="uk-UA" w:eastAsia="uk-UA"/>
        </w:rPr>
      </w:pPr>
      <w:r>
        <w:rPr>
          <w:lang w:val="uk-UA" w:eastAsia="uk-UA"/>
        </w:rPr>
        <w:t>81 Євангеліє від Матвія, XII, 34.</w:t>
      </w:r>
    </w:p>
    <w:p>
      <w:pPr>
        <w:pStyle w:val="Normal"/>
        <w:autoSpaceDE w:val="false"/>
        <w:ind w:firstLine="360"/>
        <w:jc w:val="both"/>
        <w:rPr>
          <w:lang w:val="uk-UA" w:eastAsia="uk-UA"/>
        </w:rPr>
      </w:pPr>
      <w:r>
        <w:rPr>
          <w:lang w:val="uk-UA" w:eastAsia="uk-UA"/>
        </w:rPr>
        <w:t>82 Книга пророка Ісаї, І, 2.</w:t>
      </w:r>
    </w:p>
    <w:p>
      <w:pPr>
        <w:pStyle w:val="Normal"/>
        <w:autoSpaceDE w:val="false"/>
        <w:ind w:firstLine="360"/>
        <w:jc w:val="both"/>
        <w:rPr>
          <w:lang w:val="uk-UA" w:eastAsia="uk-UA"/>
        </w:rPr>
      </w:pPr>
      <w:r>
        <w:rPr>
          <w:lang w:val="uk-UA" w:eastAsia="uk-UA"/>
        </w:rPr>
        <w:t>83 Євангеліє від Матвія, VII, 15.</w:t>
      </w:r>
    </w:p>
    <w:p>
      <w:pPr>
        <w:pStyle w:val="Normal"/>
        <w:autoSpaceDE w:val="false"/>
        <w:ind w:firstLine="360"/>
        <w:jc w:val="both"/>
        <w:rPr>
          <w:lang w:val="uk-UA" w:eastAsia="uk-UA"/>
        </w:rPr>
      </w:pPr>
      <w:r>
        <w:rPr>
          <w:lang w:val="uk-UA" w:eastAsia="uk-UA"/>
        </w:rPr>
        <w:t>84 Євангеліє від Матвія, V, 29. 88 Євангеліє від Іоанна, X, І.</w:t>
      </w:r>
    </w:p>
    <w:p>
      <w:pPr>
        <w:pStyle w:val="Normal"/>
        <w:autoSpaceDE w:val="false"/>
        <w:ind w:firstLine="360"/>
        <w:jc w:val="both"/>
        <w:rPr>
          <w:lang w:val="uk-UA" w:eastAsia="uk-UA"/>
        </w:rPr>
      </w:pPr>
      <w:r>
        <w:rPr>
          <w:lang w:val="uk-UA" w:eastAsia="uk-UA"/>
        </w:rPr>
        <w:t>м Євангеліє від Іоанна, XIV, 15.</w:t>
      </w:r>
    </w:p>
    <w:p>
      <w:pPr>
        <w:pStyle w:val="Normal"/>
        <w:autoSpaceDE w:val="false"/>
        <w:ind w:firstLine="360"/>
        <w:jc w:val="both"/>
        <w:rPr>
          <w:lang w:val="uk-UA" w:eastAsia="uk-UA"/>
        </w:rPr>
      </w:pPr>
      <w:r>
        <w:rPr>
          <w:lang w:val="uk-UA" w:eastAsia="uk-UA"/>
        </w:rPr>
        <w:t>87 Послання Павла до галатів, І, 8.</w:t>
      </w:r>
    </w:p>
    <w:p>
      <w:pPr>
        <w:pStyle w:val="Normal"/>
        <w:autoSpaceDE w:val="false"/>
        <w:ind w:firstLine="360"/>
        <w:jc w:val="both"/>
        <w:rPr>
          <w:lang w:val="uk-UA" w:eastAsia="uk-UA"/>
        </w:rPr>
      </w:pPr>
      <w:r>
        <w:rPr>
          <w:lang w:val="uk-UA" w:eastAsia="uk-UA"/>
        </w:rPr>
        <w:t>88 Скорочена цитата із «Об'явлення Іоанна Богослова» (Апока</w:t>
        <w:softHyphen/>
        <w:t>ліпсис), XXII, 18—19.</w:t>
      </w:r>
    </w:p>
    <w:p>
      <w:pPr>
        <w:pStyle w:val="Normal"/>
        <w:autoSpaceDE w:val="false"/>
        <w:ind w:firstLine="360"/>
        <w:jc w:val="both"/>
        <w:rPr>
          <w:lang w:val="uk-UA" w:eastAsia="uk-UA"/>
        </w:rPr>
      </w:pPr>
      <w:r>
        <w:rPr>
          <w:lang w:val="uk-UA" w:eastAsia="uk-UA"/>
        </w:rPr>
        <w:t>89 Послання Павла до филип'ян, III, 17—19.</w:t>
      </w:r>
    </w:p>
    <w:p>
      <w:pPr>
        <w:pStyle w:val="Normal"/>
        <w:autoSpaceDE w:val="false"/>
        <w:ind w:firstLine="360"/>
        <w:jc w:val="both"/>
        <w:rPr>
          <w:lang w:val="uk-UA" w:eastAsia="uk-UA"/>
        </w:rPr>
      </w:pPr>
      <w:r>
        <w:rPr>
          <w:lang w:val="uk-UA" w:eastAsia="uk-UA"/>
        </w:rPr>
        <w:t>80 Це сказав не Павло, а Петро в Першому посланні, IV, 5.</w:t>
      </w:r>
    </w:p>
    <w:p>
      <w:pPr>
        <w:pStyle w:val="Normal"/>
        <w:autoSpaceDE w:val="false"/>
        <w:ind w:firstLine="360"/>
        <w:jc w:val="both"/>
        <w:rPr>
          <w:lang w:val="uk-UA" w:eastAsia="uk-UA"/>
        </w:rPr>
      </w:pPr>
      <w:r>
        <w:rPr>
          <w:lang w:val="uk-UA" w:eastAsia="uk-UA"/>
        </w:rPr>
        <w:t>81 Євангеліє від Іоанна, І, 12—13.</w:t>
      </w:r>
    </w:p>
    <w:p>
      <w:pPr>
        <w:pStyle w:val="Normal"/>
        <w:autoSpaceDE w:val="false"/>
        <w:ind w:firstLine="360"/>
        <w:jc w:val="both"/>
        <w:rPr>
          <w:lang w:val="uk-UA" w:eastAsia="uk-UA"/>
        </w:rPr>
      </w:pPr>
      <w:r>
        <w:rPr>
          <w:lang w:val="uk-UA" w:eastAsia="uk-UA"/>
        </w:rPr>
        <w:t>92 Яків та Ісав — біблійні персонажі, сини Ісаака та Ревекки; старший син Ісав продав братові Якову своє первородство за хліб і сочевичну юшку (Буття, XXV, 29—34).</w:t>
      </w:r>
    </w:p>
    <w:p>
      <w:pPr>
        <w:pStyle w:val="Normal"/>
        <w:autoSpaceDE w:val="false"/>
        <w:ind w:firstLine="360"/>
        <w:jc w:val="both"/>
        <w:rPr>
          <w:lang w:val="uk-UA" w:eastAsia="uk-UA"/>
        </w:rPr>
      </w:pPr>
      <w:r>
        <w:rPr>
          <w:lang w:val="uk-UA" w:eastAsia="uk-UA"/>
        </w:rPr>
        <w:t>93 Євангеліє від Луки, XVI, 15.</w:t>
      </w:r>
    </w:p>
    <w:p>
      <w:pPr>
        <w:pStyle w:val="Normal"/>
        <w:autoSpaceDE w:val="false"/>
        <w:ind w:firstLine="360"/>
        <w:jc w:val="both"/>
        <w:rPr>
          <w:lang w:val="uk-UA" w:eastAsia="uk-UA"/>
        </w:rPr>
      </w:pPr>
      <w:r>
        <w:rPr>
          <w:lang w:val="uk-UA" w:eastAsia="uk-UA"/>
        </w:rPr>
        <w:t>84 Григорій (Чудотворець, ? — 270 рр. н. е.)—єпископ Неокесарії, автор ряду богословських книг; Василій Великий (329—378) — християнський богослов; Златоустий Іоанн (347—407) — богослов, автор багатьох проповідей, книги «Про священство» та ін.</w:t>
      </w:r>
    </w:p>
    <w:p>
      <w:pPr>
        <w:pStyle w:val="Normal"/>
        <w:autoSpaceDE w:val="false"/>
        <w:ind w:firstLine="360"/>
        <w:jc w:val="both"/>
        <w:rPr>
          <w:lang w:val="uk-UA" w:eastAsia="uk-UA"/>
        </w:rPr>
      </w:pPr>
      <w:r>
        <w:rPr>
          <w:lang w:val="uk-UA" w:eastAsia="uk-UA"/>
        </w:rPr>
        <w:t>85 Послання Павла до галатів, III, 27.</w:t>
      </w:r>
    </w:p>
    <w:p>
      <w:pPr>
        <w:pStyle w:val="Normal"/>
        <w:autoSpaceDE w:val="false"/>
        <w:ind w:firstLine="360"/>
        <w:jc w:val="both"/>
        <w:rPr>
          <w:lang w:val="uk-UA" w:eastAsia="uk-UA"/>
        </w:rPr>
      </w:pPr>
      <w:r>
        <w:rPr>
          <w:lang w:val="uk-UA" w:eastAsia="uk-UA"/>
        </w:rPr>
        <w:t>86 Євангеліє від Луки, XXII, 27.</w:t>
      </w:r>
    </w:p>
    <w:p>
      <w:pPr>
        <w:pStyle w:val="Normal"/>
        <w:autoSpaceDE w:val="false"/>
        <w:ind w:firstLine="360"/>
        <w:jc w:val="both"/>
        <w:rPr>
          <w:lang w:val="uk-UA" w:eastAsia="uk-UA"/>
        </w:rPr>
      </w:pPr>
      <w:r>
        <w:rPr>
          <w:lang w:val="uk-UA" w:eastAsia="uk-UA"/>
        </w:rPr>
        <w:t>87 Євангеліє від Луки, IX, 48.</w:t>
      </w:r>
    </w:p>
    <w:p>
      <w:pPr>
        <w:pStyle w:val="Normal"/>
        <w:autoSpaceDE w:val="false"/>
        <w:ind w:firstLine="360"/>
        <w:jc w:val="both"/>
        <w:rPr>
          <w:lang w:val="uk-UA" w:eastAsia="uk-UA"/>
        </w:rPr>
      </w:pPr>
      <w:r>
        <w:rPr>
          <w:lang w:val="uk-UA" w:eastAsia="uk-UA"/>
        </w:rPr>
        <w:t>88 Анна — за євангельською легендою, іудейський первосвященик, тесть Каіафи, який судив Христа. Каіафа — призвісько іудейського первосященика Иосифа, поставленого римською владою. Він по</w:t>
        <w:softHyphen/>
        <w:t>радив покарати Христа смертю, брав участь у суді над ним, пере</w:t>
        <w:softHyphen/>
        <w:t>слідував його послідовників.</w:t>
      </w:r>
    </w:p>
    <w:p>
      <w:pPr>
        <w:pStyle w:val="Normal"/>
        <w:autoSpaceDE w:val="false"/>
        <w:ind w:firstLine="360"/>
        <w:jc w:val="both"/>
        <w:rPr>
          <w:lang w:val="uk-UA" w:eastAsia="uk-UA"/>
        </w:rPr>
      </w:pPr>
      <w:r>
        <w:rPr>
          <w:lang w:val="uk-UA" w:eastAsia="uk-UA"/>
        </w:rPr>
        <w:t>99 Пілат Понтійський — римський намісник Іудеї, затвердив смерт</w:t>
        <w:softHyphen/>
        <w:t>ний вирок Христу. Ірод Великий (73—4 рр. до н. е.) — цар іудей</w:t>
        <w:softHyphen/>
        <w:t>ський, відзначався жорстокістю, за євангельською легендою, в його правління народився Христос.</w:t>
      </w:r>
    </w:p>
    <w:p>
      <w:pPr>
        <w:pStyle w:val="Normal"/>
        <w:autoSpaceDE w:val="false"/>
        <w:ind w:firstLine="360"/>
        <w:jc w:val="both"/>
        <w:rPr>
          <w:lang w:val="uk-UA" w:eastAsia="uk-UA"/>
        </w:rPr>
      </w:pPr>
      <w:r>
        <w:rPr>
          <w:lang w:val="uk-UA" w:eastAsia="uk-UA"/>
        </w:rPr>
        <w:t>100 Дії апостолів, XX, 28.</w:t>
      </w:r>
    </w:p>
    <w:p>
      <w:pPr>
        <w:pStyle w:val="Normal"/>
        <w:autoSpaceDE w:val="false"/>
        <w:ind w:firstLine="360"/>
        <w:jc w:val="both"/>
        <w:rPr>
          <w:lang w:val="uk-UA" w:eastAsia="uk-UA"/>
        </w:rPr>
      </w:pPr>
      <w:r>
        <w:rPr>
          <w:lang w:val="uk-UA" w:eastAsia="uk-UA"/>
        </w:rPr>
        <w:t>101 Дії апостолів, XX, 29.</w:t>
      </w:r>
    </w:p>
    <w:p>
      <w:pPr>
        <w:pStyle w:val="Normal"/>
        <w:autoSpaceDE w:val="false"/>
        <w:ind w:firstLine="360"/>
        <w:jc w:val="both"/>
        <w:rPr>
          <w:lang w:val="uk-UA" w:eastAsia="uk-UA"/>
        </w:rPr>
      </w:pPr>
      <w:r>
        <w:rPr>
          <w:lang w:val="uk-UA" w:eastAsia="uk-UA"/>
        </w:rPr>
        <w:t>103 Перше послання Павла до Тимофія, III, 2—7.</w:t>
      </w:r>
    </w:p>
    <w:p>
      <w:pPr>
        <w:pStyle w:val="Normal"/>
        <w:autoSpaceDE w:val="false"/>
        <w:ind w:firstLine="360"/>
        <w:jc w:val="both"/>
        <w:rPr>
          <w:lang w:val="uk-UA" w:eastAsia="uk-UA"/>
        </w:rPr>
      </w:pPr>
      <w:r>
        <w:rPr>
          <w:lang w:val="uk-UA" w:eastAsia="uk-UA"/>
        </w:rPr>
        <w:t>103 Подальша повість про напад римокатоликів на Афон не на</w:t>
        <w:softHyphen/>
        <w:t>лежить перу І. Вишенського, він виписав її з якоїсь старослов'ян</w:t>
        <w:softHyphen/>
        <w:t>ської книги, додавши свої супровідні вставки.</w:t>
      </w:r>
    </w:p>
    <w:p>
      <w:pPr>
        <w:pStyle w:val="Normal"/>
        <w:autoSpaceDE w:val="false"/>
        <w:ind w:firstLine="360"/>
        <w:jc w:val="both"/>
        <w:rPr>
          <w:lang w:val="uk-UA" w:eastAsia="uk-UA"/>
        </w:rPr>
      </w:pPr>
      <w:r>
        <w:rPr>
          <w:lang w:val="uk-UA" w:eastAsia="uk-UA"/>
        </w:rPr>
        <w:t>104 Матеолог Михайло — візантійський імператор Михайло VIII</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3</w:t>
      </w:r>
      <w:r>
        <w:rPr>
          <w:lang w:val="uk-UA" w:eastAsia="uk-UA"/>
        </w:rPr>
        <w:fldChar w:fldCharType="end"/>
      </w:r>
    </w:p>
    <w:p>
      <w:pPr>
        <w:pStyle w:val="Normal"/>
        <w:autoSpaceDE w:val="false"/>
        <w:ind w:firstLine="360"/>
        <w:jc w:val="both"/>
        <w:rPr>
          <w:lang w:val="uk-UA" w:eastAsia="uk-UA"/>
        </w:rPr>
      </w:pPr>
      <w:r>
        <w:rPr>
          <w:lang w:val="uk-UA" w:eastAsia="uk-UA"/>
        </w:rPr>
        <w:t>Палеолог (царював з 1259 по 1282 р.); Калойян (Камен)—болгар</w:t>
        <w:softHyphen/>
        <w:t>ський цар з 1196 по 1207 р. В описі, який тут подається, змішано події, пов'язані з прийняттям унії візантійським імператором Ми</w:t>
        <w:softHyphen/>
        <w:t>хайлом Палеологом (6 червня 1272 р.), і події т. зв. Четвертого хрестового походу в час царювання Калойяна. Напад на Афон та землетрус, описаний тут, був за Михайла Палеолога — це він воював, а потім укладав мир з латинцями.</w:t>
      </w:r>
    </w:p>
    <w:p>
      <w:pPr>
        <w:pStyle w:val="Normal"/>
        <w:autoSpaceDE w:val="false"/>
        <w:ind w:firstLine="360"/>
        <w:jc w:val="both"/>
        <w:rPr>
          <w:lang w:val="uk-UA" w:eastAsia="uk-UA"/>
        </w:rPr>
      </w:pPr>
      <w:r>
        <w:rPr>
          <w:lang w:val="uk-UA" w:eastAsia="uk-UA"/>
        </w:rPr>
        <w:t>105 Пропондія (Пропонтида)—Мармурове море; Фракія — істо</w:t>
        <w:softHyphen/>
        <w:t>рична область на сході Балканського півострова між Егейським, Чорним та Мармуровим морями; Феталія — Фессалія, область на пів</w:t>
        <w:softHyphen/>
        <w:t>ночі Греції в басейні р. Пенея; Ахаїя — давня назва північної при</w:t>
        <w:softHyphen/>
        <w:t>морської області Пелопоннеса (Греція). Пелоповий острів — це пів</w:t>
        <w:softHyphen/>
        <w:t>острів Пелопоннес.</w:t>
      </w:r>
    </w:p>
    <w:p>
      <w:pPr>
        <w:pStyle w:val="Normal"/>
        <w:autoSpaceDE w:val="false"/>
        <w:ind w:firstLine="360"/>
        <w:jc w:val="both"/>
        <w:rPr>
          <w:lang w:val="uk-UA" w:eastAsia="uk-UA"/>
        </w:rPr>
      </w:pPr>
      <w:r>
        <w:rPr>
          <w:lang w:val="uk-UA" w:eastAsia="uk-UA"/>
        </w:rPr>
        <w:t>106 Послання Павла до римлян, XII, 19.</w:t>
      </w:r>
    </w:p>
    <w:p>
      <w:pPr>
        <w:pStyle w:val="Normal"/>
        <w:autoSpaceDE w:val="false"/>
        <w:ind w:firstLine="360"/>
        <w:jc w:val="both"/>
        <w:rPr>
          <w:lang w:val="uk-UA" w:eastAsia="uk-UA"/>
        </w:rPr>
      </w:pPr>
      <w:r>
        <w:rPr>
          <w:lang w:val="uk-UA" w:eastAsia="uk-UA"/>
        </w:rPr>
        <w:t>107 Георгій Зограф — монастир на північнозахідному схилі Афона. За легендою, в цьому монастирі образ великомученика Георгія сам по собі написався на дошці, тому Георгія назвали Зографом, тобто живописним.</w:t>
      </w:r>
    </w:p>
    <w:p>
      <w:pPr>
        <w:pStyle w:val="Normal"/>
        <w:autoSpaceDE w:val="false"/>
        <w:ind w:firstLine="360"/>
        <w:jc w:val="both"/>
        <w:rPr>
          <w:lang w:val="uk-UA" w:eastAsia="uk-UA"/>
        </w:rPr>
      </w:pPr>
      <w:r>
        <w:rPr>
          <w:lang w:val="uk-UA" w:eastAsia="uk-UA"/>
        </w:rPr>
        <w:t>108 Перше соборне послання Петра, III, 14.</w:t>
      </w:r>
    </w:p>
    <w:p>
      <w:pPr>
        <w:pStyle w:val="Normal"/>
        <w:autoSpaceDE w:val="false"/>
        <w:ind w:firstLine="360"/>
        <w:jc w:val="both"/>
        <w:rPr>
          <w:lang w:val="uk-UA" w:eastAsia="uk-UA"/>
        </w:rPr>
      </w:pPr>
      <w:r>
        <w:rPr>
          <w:lang w:val="uk-UA" w:eastAsia="uk-UA"/>
        </w:rPr>
        <w:t>109 Євангеліє від Іоанна, XIV, 26.</w:t>
      </w:r>
    </w:p>
    <w:p>
      <w:pPr>
        <w:pStyle w:val="Normal"/>
        <w:autoSpaceDE w:val="false"/>
        <w:ind w:firstLine="360"/>
        <w:jc w:val="both"/>
        <w:rPr>
          <w:lang w:val="uk-UA" w:eastAsia="uk-UA"/>
        </w:rPr>
      </w:pPr>
      <w:r>
        <w:rPr>
          <w:lang w:val="uk-UA" w:eastAsia="uk-UA"/>
        </w:rPr>
        <w:t>110 Євангеліє від Іоанна, XIV, 16.</w:t>
      </w:r>
    </w:p>
    <w:p>
      <w:pPr>
        <w:pStyle w:val="Normal"/>
        <w:autoSpaceDE w:val="false"/>
        <w:ind w:firstLine="360"/>
        <w:jc w:val="both"/>
        <w:rPr>
          <w:lang w:val="uk-UA" w:eastAsia="uk-UA"/>
        </w:rPr>
      </w:pPr>
      <w:r>
        <w:rPr>
          <w:lang w:val="uk-UA" w:eastAsia="uk-UA"/>
        </w:rPr>
        <w:t>1,1 Вільний переказ слів Євангелія від Іоанна, XVI, 12—13.</w:t>
      </w:r>
    </w:p>
    <w:p>
      <w:pPr>
        <w:pStyle w:val="Normal"/>
        <w:autoSpaceDE w:val="false"/>
        <w:ind w:firstLine="360"/>
        <w:jc w:val="both"/>
        <w:rPr>
          <w:lang w:val="uk-UA" w:eastAsia="uk-UA"/>
        </w:rPr>
      </w:pPr>
      <w:r>
        <w:rPr>
          <w:lang w:val="uk-UA" w:eastAsia="uk-UA"/>
        </w:rPr>
        <w:t>112 Едем — за біблійними легендами, рай.</w:t>
      </w:r>
    </w:p>
    <w:p>
      <w:pPr>
        <w:pStyle w:val="Normal"/>
        <w:autoSpaceDE w:val="false"/>
        <w:ind w:firstLine="360"/>
        <w:jc w:val="both"/>
        <w:rPr>
          <w:lang w:val="uk-UA" w:eastAsia="uk-UA"/>
        </w:rPr>
      </w:pPr>
      <w:r>
        <w:rPr>
          <w:lang w:val="uk-UA" w:eastAsia="uk-UA"/>
        </w:rPr>
        <w:t>113 П'ятий євангеліст.— Ідеться про апокрифічні Евангелія, не узаконені церквою, які, в основному, розповідають про дитинство Христа («Першоєвангеліє Якова», «Євангеліє Хоми»), а «Никодимове Євангеліє» і «Дії Пілата» — про страждання Христа.</w:t>
      </w:r>
    </w:p>
    <w:p>
      <w:pPr>
        <w:pStyle w:val="Normal"/>
        <w:autoSpaceDE w:val="false"/>
        <w:ind w:firstLine="360"/>
        <w:jc w:val="both"/>
        <w:rPr>
          <w:lang w:val="uk-UA" w:eastAsia="uk-UA"/>
        </w:rPr>
      </w:pPr>
      <w:r>
        <w:rPr>
          <w:lang w:val="uk-UA" w:eastAsia="uk-UA"/>
        </w:rPr>
        <w:t>114 Сім боговибраних соборів — це т. зв. вселенські собори, зібран</w:t>
        <w:softHyphen/>
        <w:t>ня представників церкви для вирішення питань і справ віровчення, устрою та управління церквою. Сім соборів — це ті, які відбулися до розколу християнської церкви на західну та східну.</w:t>
      </w:r>
    </w:p>
    <w:p>
      <w:pPr>
        <w:pStyle w:val="Normal"/>
        <w:autoSpaceDE w:val="false"/>
        <w:ind w:firstLine="360"/>
        <w:jc w:val="both"/>
        <w:rPr>
          <w:lang w:val="uk-UA" w:eastAsia="uk-UA"/>
        </w:rPr>
      </w:pPr>
      <w:r>
        <w:rPr>
          <w:lang w:val="uk-UA" w:eastAsia="uk-UA"/>
        </w:rPr>
        <w:t>115 Махомет Сарасинський — Мухаммед (бл. 570—632), релігійний проповідник, засновник ісламської релігії.</w:t>
      </w:r>
    </w:p>
    <w:p>
      <w:pPr>
        <w:pStyle w:val="Normal"/>
        <w:autoSpaceDE w:val="false"/>
        <w:ind w:firstLine="360"/>
        <w:jc w:val="both"/>
        <w:rPr>
          <w:lang w:val="uk-UA" w:eastAsia="uk-UA"/>
        </w:rPr>
      </w:pPr>
      <w:r>
        <w:rPr>
          <w:lang w:val="uk-UA" w:eastAsia="uk-UA"/>
        </w:rPr>
        <w:t>116 ...Аполлінарієві бездушність та безумство...— Аполлінарій Мо</w:t>
        <w:softHyphen/>
        <w:t>лодший, єпископ лаодикійський (жив у Сірії в IV ст.), засновник секти аполлінаристів, його вчення було засуджене на багатьох со</w:t>
        <w:softHyphen/>
        <w:t>борах, оскільки він заперечував божественність Христа. Аполлінарієва бездушність — заперечення присутності святого духа в Христі.</w:t>
      </w:r>
    </w:p>
    <w:p>
      <w:pPr>
        <w:pStyle w:val="Normal"/>
        <w:autoSpaceDE w:val="false"/>
        <w:ind w:firstLine="360"/>
        <w:jc w:val="both"/>
        <w:rPr>
          <w:lang w:val="uk-UA" w:eastAsia="uk-UA"/>
        </w:rPr>
      </w:pPr>
      <w:r>
        <w:rPr>
          <w:lang w:val="uk-UA" w:eastAsia="uk-UA"/>
        </w:rPr>
        <w:t>117 Навуходоносор (604—562 або 561 рр. до н. е.) —вавілонський царзавойовник, захопив Сірію, Фінікію, Палестину, пограбував і зруйнував Єрусалим.</w:t>
      </w:r>
    </w:p>
    <w:p>
      <w:pPr>
        <w:pStyle w:val="Normal"/>
        <w:autoSpaceDE w:val="false"/>
        <w:ind w:firstLine="360"/>
        <w:jc w:val="both"/>
        <w:rPr>
          <w:lang w:val="uk-UA" w:eastAsia="uk-UA"/>
        </w:rPr>
      </w:pPr>
      <w:r>
        <w:rPr>
          <w:lang w:val="uk-UA" w:eastAsia="uk-UA"/>
        </w:rPr>
        <w:t>118 ...Єффаеве спалення...— Єффай (Іфтах)—суддя ізраїльський, за біблійною легендою, віддав у жертву богу через спалення рідну дочку в подяку за перемогу над ворогами,</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4</w:t>
      </w:r>
      <w:r>
        <w:rPr>
          <w:lang w:val="uk-UA" w:eastAsia="uk-UA"/>
        </w:rPr>
        <w:fldChar w:fldCharType="end"/>
      </w:r>
    </w:p>
    <w:p>
      <w:pPr>
        <w:pStyle w:val="Normal"/>
        <w:autoSpaceDE w:val="false"/>
        <w:ind w:firstLine="360"/>
        <w:jc w:val="both"/>
        <w:rPr>
          <w:lang w:val="uk-UA" w:eastAsia="uk-UA"/>
        </w:rPr>
      </w:pPr>
      <w:r>
        <w:rPr>
          <w:lang w:val="uk-UA" w:eastAsia="uk-UA"/>
        </w:rPr>
        <w:t>1,9 Ксеропотамська обитель (Ксеропотам — погрецькому сухорічна)—один із найдавніших афонських монастирів на західному схи</w:t>
        <w:softHyphen/>
        <w:t>лі. В часи Михайла Палеолога справді був зруйнований земле</w:t>
        <w:softHyphen/>
        <w:t>трусом.</w:t>
      </w:r>
    </w:p>
    <w:p>
      <w:pPr>
        <w:pStyle w:val="Normal"/>
        <w:autoSpaceDE w:val="false"/>
        <w:ind w:firstLine="360"/>
        <w:jc w:val="both"/>
        <w:rPr>
          <w:lang w:val="uk-UA" w:eastAsia="uk-UA"/>
        </w:rPr>
      </w:pPr>
      <w:r>
        <w:rPr>
          <w:lang w:val="uk-UA" w:eastAsia="uk-UA"/>
        </w:rPr>
        <w:t>120 ...розпалися, як колись Єрихон при Ісусі, сині Навинім...— Єрихон — одне з давніх міст Палестини в йорданській долині побли</w:t>
        <w:softHyphen/>
        <w:t>зу Єрусалима; його взяв в облогу іудейський цар Ісус Навін і, за біблійною легендою, стіни міста розсипались од звуку його труб.</w:t>
      </w:r>
    </w:p>
    <w:p>
      <w:pPr>
        <w:pStyle w:val="Normal"/>
        <w:autoSpaceDE w:val="false"/>
        <w:ind w:firstLine="360"/>
        <w:jc w:val="both"/>
        <w:rPr>
          <w:lang w:val="uk-UA" w:eastAsia="uk-UA"/>
        </w:rPr>
      </w:pPr>
      <w:r>
        <w:rPr>
          <w:lang w:val="uk-UA" w:eastAsia="uk-UA"/>
        </w:rPr>
        <w:t>121 Сорок святих мучеників — сорок християн, що постраждали в 320 р. в Севатії Вірменській. Пам'ять відзначають 9 березня ст. ст.</w:t>
      </w:r>
    </w:p>
    <w:p>
      <w:pPr>
        <w:pStyle w:val="Normal"/>
        <w:autoSpaceDE w:val="false"/>
        <w:ind w:firstLine="360"/>
        <w:jc w:val="both"/>
        <w:rPr>
          <w:lang w:val="uk-UA" w:eastAsia="uk-UA"/>
        </w:rPr>
      </w:pPr>
      <w:r>
        <w:rPr>
          <w:lang w:val="uk-UA" w:eastAsia="uk-UA"/>
        </w:rPr>
        <w:t>122 ...Романа та інших...— У VIII ст. обитель Ксеропотам на Афоні запустіла, так само був у занепаді й храм на честь сорока муче</w:t>
        <w:softHyphen/>
        <w:t>ників. Обитель і храм відновив візантійський царевич Павло, який звернувся до імператора Романа (очевидно, Першого, царював з 919 по 944 рр.) по допомогу.</w:t>
      </w:r>
    </w:p>
    <w:p>
      <w:pPr>
        <w:pStyle w:val="Normal"/>
        <w:autoSpaceDE w:val="false"/>
        <w:ind w:firstLine="360"/>
        <w:jc w:val="both"/>
        <w:rPr>
          <w:lang w:val="uk-UA" w:eastAsia="uk-UA"/>
        </w:rPr>
      </w:pPr>
      <w:r>
        <w:rPr>
          <w:lang w:val="uk-UA" w:eastAsia="uk-UA"/>
        </w:rPr>
        <w:t>123 Давній Сілоам — джерело з купальнею в північнозахідній частині Єрусалима. Вода з нього вважалася священною.</w:t>
      </w:r>
    </w:p>
    <w:p>
      <w:pPr>
        <w:pStyle w:val="Normal"/>
        <w:autoSpaceDE w:val="false"/>
        <w:ind w:firstLine="360"/>
        <w:jc w:val="both"/>
        <w:rPr>
          <w:lang w:val="uk-UA" w:eastAsia="uk-UA"/>
        </w:rPr>
      </w:pPr>
      <w:r>
        <w:rPr>
          <w:lang w:val="uk-UA" w:eastAsia="uk-UA"/>
        </w:rPr>
        <w:t>,2&lt; ...дім його знищено, як колись Саулів.— Саул — цар іудейський (XI ст. до н. е.); дім Саула, за біблійною легендою, занепав, його єдиний внук був каліка (кривий).</w:t>
      </w:r>
    </w:p>
    <w:p>
      <w:pPr>
        <w:pStyle w:val="Normal"/>
        <w:autoSpaceDE w:val="false"/>
        <w:ind w:firstLine="360"/>
        <w:jc w:val="both"/>
        <w:rPr>
          <w:lang w:val="uk-UA" w:eastAsia="uk-UA"/>
        </w:rPr>
      </w:pPr>
      <w:r>
        <w:rPr>
          <w:lang w:val="uk-UA" w:eastAsia="uk-UA"/>
        </w:rPr>
        <w:t>126 Рахіль — за біблійною легендою, дружина Якова, сина Ісаака. Плач Рахілі за дітьми оспівав пророк Єремія (XXXI, 15); цей плач начебто чули й тоді, коли Ірод побив немовлят (Євангеліє від Мат</w:t>
        <w:softHyphen/>
        <w:t>вія, II, 18).</w:t>
      </w:r>
    </w:p>
    <w:p>
      <w:pPr>
        <w:pStyle w:val="Normal"/>
        <w:autoSpaceDE w:val="false"/>
        <w:ind w:firstLine="360"/>
        <w:jc w:val="both"/>
        <w:rPr>
          <w:lang w:val="uk-UA" w:eastAsia="uk-UA"/>
        </w:rPr>
      </w:pPr>
      <w:r>
        <w:rPr>
          <w:lang w:val="uk-UA" w:eastAsia="uk-UA"/>
        </w:rPr>
        <w:t>126 Скаржині книги — «Про єдність костьолу божого...», Вільно, 1577; «Про урядження і єдність костьолу божого...», 1590; «Житія святих старого й нового закону...», Вільно, 1579; «Казання на неділі і свята цілого року...», Краків, 1595; «Нагадування до євангеліків...», 1591; «Казання сеймові»; «Синод Брестський», 1597 та ін.</w:t>
      </w:r>
    </w:p>
    <w:p>
      <w:pPr>
        <w:pStyle w:val="Normal"/>
        <w:autoSpaceDE w:val="false"/>
        <w:ind w:firstLine="360"/>
        <w:jc w:val="both"/>
        <w:rPr>
          <w:lang w:val="uk-UA" w:eastAsia="uk-UA"/>
        </w:rPr>
      </w:pPr>
      <w:r>
        <w:rPr>
          <w:lang w:val="uk-UA" w:eastAsia="uk-UA"/>
        </w:rPr>
        <w:t>127 Євангеліє від Іоанна, VIII, 44.</w:t>
      </w:r>
    </w:p>
    <w:p>
      <w:pPr>
        <w:pStyle w:val="Normal"/>
        <w:autoSpaceDE w:val="false"/>
        <w:ind w:firstLine="360"/>
        <w:jc w:val="both"/>
        <w:rPr>
          <w:lang w:val="uk-UA" w:eastAsia="uk-UA"/>
        </w:rPr>
      </w:pPr>
      <w:r>
        <w:rPr>
          <w:lang w:val="uk-UA" w:eastAsia="uk-UA"/>
        </w:rPr>
        <w:t>128 Іоанн Богослов — апостол і євангеліст, один із найближчих учнів Христа, автор Апокаліпсису, трьох Послань і Євангелія.</w:t>
      </w:r>
    </w:p>
    <w:p>
      <w:pPr>
        <w:pStyle w:val="Normal"/>
        <w:autoSpaceDE w:val="false"/>
        <w:ind w:firstLine="360"/>
        <w:jc w:val="both"/>
        <w:rPr>
          <w:lang w:val="uk-UA" w:eastAsia="uk-UA"/>
        </w:rPr>
      </w:pPr>
      <w:r>
        <w:rPr>
          <w:lang w:val="uk-UA" w:eastAsia="uk-UA"/>
        </w:rPr>
        <w:t>129 Послання Павла до филип'ян, III, 2.</w:t>
      </w:r>
    </w:p>
    <w:p>
      <w:pPr>
        <w:pStyle w:val="Normal"/>
        <w:autoSpaceDE w:val="false"/>
        <w:ind w:firstLine="360"/>
        <w:jc w:val="both"/>
        <w:rPr>
          <w:lang w:val="uk-UA" w:eastAsia="uk-UA"/>
        </w:rPr>
      </w:pPr>
      <w:r>
        <w:rPr>
          <w:lang w:val="uk-UA" w:eastAsia="uk-UA"/>
        </w:rPr>
        <w:t>130 Переказ різних євангельських виразів (Євангеліє від Матвія, V, 11; X, 24; від Луки, VI, 22).</w:t>
      </w:r>
    </w:p>
    <w:p>
      <w:pPr>
        <w:pStyle w:val="Normal"/>
        <w:autoSpaceDE w:val="false"/>
        <w:ind w:firstLine="360"/>
        <w:jc w:val="both"/>
        <w:rPr>
          <w:lang w:val="uk-UA" w:eastAsia="uk-UA"/>
        </w:rPr>
      </w:pPr>
      <w:r>
        <w:rPr>
          <w:lang w:val="uk-UA" w:eastAsia="uk-UA"/>
        </w:rPr>
        <w:t>131 Малборк — Марієнбург, див. прим. 72.</w:t>
      </w:r>
    </w:p>
    <w:p>
      <w:pPr>
        <w:pStyle w:val="Normal"/>
        <w:autoSpaceDE w:val="false"/>
        <w:ind w:firstLine="360"/>
        <w:jc w:val="both"/>
        <w:rPr>
          <w:lang w:val="uk-UA" w:eastAsia="uk-UA"/>
        </w:rPr>
      </w:pPr>
      <w:r>
        <w:rPr>
          <w:lang w:val="uk-UA" w:eastAsia="uk-UA"/>
        </w:rPr>
        <w:t>132 ...зачинений також Іоанн на острові Патмі...— Іоанн Богослов був засланий на о. Патмос із Рима, де він проповідував хри</w:t>
        <w:softHyphen/>
        <w:t>стиянство.</w:t>
      </w:r>
    </w:p>
    <w:p>
      <w:pPr>
        <w:pStyle w:val="Normal"/>
        <w:autoSpaceDE w:val="false"/>
        <w:ind w:firstLine="360"/>
        <w:jc w:val="both"/>
        <w:rPr>
          <w:lang w:val="uk-UA" w:eastAsia="uk-UA"/>
        </w:rPr>
      </w:pPr>
      <w:r>
        <w:rPr>
          <w:lang w:val="uk-UA" w:eastAsia="uk-UA"/>
        </w:rPr>
        <w:t>Глава 6</w:t>
      </w:r>
    </w:p>
    <w:p>
      <w:pPr>
        <w:pStyle w:val="Normal"/>
        <w:autoSpaceDE w:val="false"/>
        <w:ind w:firstLine="360"/>
        <w:jc w:val="both"/>
        <w:rPr>
          <w:lang w:val="uk-UA" w:eastAsia="uk-UA"/>
        </w:rPr>
      </w:pPr>
      <w:r>
        <w:rPr>
          <w:lang w:val="uk-UA" w:eastAsia="uk-UA"/>
        </w:rPr>
        <w:t>1. Франко відносив час написання «Короткого повідомлення про латинські зваби» до 1589—1590 р., І. Житецький вважав, що твір написано між 1598 і 1599 р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4</w:t>
      </w:r>
      <w:r>
        <w:rPr>
          <w:lang w:val="uk-UA" w:eastAsia="uk-UA"/>
        </w:rPr>
        <w:fldChar w:fldCharType="end"/>
      </w:r>
    </w:p>
    <w:p>
      <w:pPr>
        <w:pStyle w:val="Normal"/>
        <w:autoSpaceDE w:val="false"/>
        <w:ind w:firstLine="360"/>
        <w:jc w:val="both"/>
        <w:rPr>
          <w:lang w:val="uk-UA" w:eastAsia="uk-UA"/>
        </w:rPr>
      </w:pPr>
      <w:r>
        <w:rPr>
          <w:lang w:val="uk-UA" w:eastAsia="uk-UA"/>
        </w:rPr>
        <w:t>133 Євангеліє від Іоанна, VIII, 31—32.</w:t>
      </w:r>
    </w:p>
    <w:p>
      <w:pPr>
        <w:pStyle w:val="Normal"/>
        <w:autoSpaceDE w:val="false"/>
        <w:ind w:firstLine="360"/>
        <w:jc w:val="both"/>
        <w:rPr>
          <w:lang w:val="uk-UA" w:eastAsia="uk-UA"/>
        </w:rPr>
      </w:pPr>
      <w:r>
        <w:rPr>
          <w:lang w:val="uk-UA" w:eastAsia="uk-UA"/>
        </w:rPr>
        <w:t>134 Євангеліє від Іоанна, VIII, 44—47.</w:t>
      </w:r>
    </w:p>
    <w:p>
      <w:pPr>
        <w:pStyle w:val="Normal"/>
        <w:autoSpaceDE w:val="false"/>
        <w:ind w:firstLine="360"/>
        <w:jc w:val="both"/>
        <w:rPr>
          <w:lang w:val="uk-UA" w:eastAsia="uk-UA"/>
        </w:rPr>
      </w:pPr>
      <w:r>
        <w:rPr>
          <w:lang w:val="uk-UA" w:eastAsia="uk-UA"/>
        </w:rPr>
        <w:t>135 Євангеліє від Матвія, X, 16. 133 Див. прим. 31.</w:t>
      </w:r>
    </w:p>
    <w:p>
      <w:pPr>
        <w:pStyle w:val="Normal"/>
        <w:autoSpaceDE w:val="false"/>
        <w:ind w:firstLine="360"/>
        <w:jc w:val="both"/>
        <w:rPr>
          <w:lang w:val="uk-UA" w:eastAsia="uk-UA"/>
        </w:rPr>
      </w:pPr>
      <w:r>
        <w:rPr>
          <w:lang w:val="uk-UA" w:eastAsia="uk-UA"/>
        </w:rPr>
        <w:t>137 Євангеліє від Матвія, XVI, 26.</w:t>
      </w:r>
    </w:p>
    <w:p>
      <w:pPr>
        <w:pStyle w:val="Normal"/>
        <w:autoSpaceDE w:val="false"/>
        <w:ind w:firstLine="360"/>
        <w:jc w:val="both"/>
        <w:rPr>
          <w:lang w:val="uk-UA" w:eastAsia="uk-UA"/>
        </w:rPr>
      </w:pPr>
      <w:r>
        <w:rPr>
          <w:lang w:val="uk-UA" w:eastAsia="uk-UA"/>
        </w:rPr>
        <w:t>138 Євангеліє від Марка, XVI, 15—16.</w:t>
      </w:r>
    </w:p>
    <w:p>
      <w:pPr>
        <w:pStyle w:val="Normal"/>
        <w:autoSpaceDE w:val="false"/>
        <w:ind w:firstLine="360"/>
        <w:jc w:val="both"/>
        <w:rPr>
          <w:lang w:val="uk-UA" w:eastAsia="uk-UA"/>
        </w:rPr>
      </w:pPr>
      <w:r>
        <w:rPr>
          <w:lang w:val="uk-UA" w:eastAsia="uk-UA"/>
        </w:rPr>
        <w:t>139 Євангеліє від Матвія, XXVIII, 19—20.</w:t>
      </w:r>
    </w:p>
    <w:p>
      <w:pPr>
        <w:pStyle w:val="Normal"/>
        <w:autoSpaceDE w:val="false"/>
        <w:ind w:firstLine="360"/>
        <w:jc w:val="both"/>
        <w:rPr>
          <w:lang w:val="uk-UA" w:eastAsia="uk-UA"/>
        </w:rPr>
      </w:pPr>
      <w:r>
        <w:rPr>
          <w:lang w:val="uk-UA" w:eastAsia="uk-UA"/>
        </w:rPr>
        <w:t>140 Послання Павла до римлян, VIII, 6.</w:t>
      </w:r>
    </w:p>
    <w:p>
      <w:pPr>
        <w:pStyle w:val="Normal"/>
        <w:autoSpaceDE w:val="false"/>
        <w:ind w:firstLine="360"/>
        <w:jc w:val="both"/>
        <w:rPr>
          <w:lang w:val="uk-UA" w:eastAsia="uk-UA"/>
        </w:rPr>
      </w:pPr>
      <w:r>
        <w:rPr>
          <w:lang w:val="uk-UA" w:eastAsia="uk-UA"/>
        </w:rPr>
        <w:t>141 Послання Павла до филип'ян, III, 19.</w:t>
      </w:r>
    </w:p>
    <w:p>
      <w:pPr>
        <w:pStyle w:val="Normal"/>
        <w:autoSpaceDE w:val="false"/>
        <w:ind w:firstLine="360"/>
        <w:jc w:val="both"/>
        <w:rPr>
          <w:lang w:val="uk-UA" w:eastAsia="uk-UA"/>
        </w:rPr>
      </w:pPr>
      <w:r>
        <w:rPr>
          <w:lang w:val="uk-UA" w:eastAsia="uk-UA"/>
        </w:rPr>
        <w:t>142 Перший Нікейський собор відбувся 325 р. в м. Нікеї (Мала Азія).</w:t>
      </w:r>
    </w:p>
    <w:p>
      <w:pPr>
        <w:pStyle w:val="Normal"/>
        <w:autoSpaceDE w:val="false"/>
        <w:ind w:firstLine="360"/>
        <w:jc w:val="both"/>
        <w:rPr>
          <w:lang w:val="uk-UA" w:eastAsia="uk-UA"/>
        </w:rPr>
      </w:pPr>
      <w:r>
        <w:rPr>
          <w:lang w:val="uk-UA" w:eastAsia="uk-UA"/>
        </w:rPr>
        <w:t>143 ...пости четвероподібні...— тобто чотиридесятниця, головний ве</w:t>
        <w:softHyphen/>
        <w:t>ликий піст перед Великоднем.</w:t>
      </w:r>
    </w:p>
    <w:p>
      <w:pPr>
        <w:pStyle w:val="Normal"/>
        <w:autoSpaceDE w:val="false"/>
        <w:ind w:firstLine="360"/>
        <w:jc w:val="both"/>
        <w:rPr>
          <w:lang w:val="uk-UA" w:eastAsia="uk-UA"/>
        </w:rPr>
      </w:pPr>
      <w:r>
        <w:rPr>
          <w:lang w:val="uk-UA" w:eastAsia="uk-UA"/>
        </w:rPr>
        <w:t>144 Послання Павла до галатів, V, 17.</w:t>
      </w:r>
    </w:p>
    <w:p>
      <w:pPr>
        <w:pStyle w:val="Normal"/>
        <w:autoSpaceDE w:val="false"/>
        <w:ind w:firstLine="360"/>
        <w:jc w:val="both"/>
        <w:rPr>
          <w:lang w:val="uk-UA" w:eastAsia="uk-UA"/>
        </w:rPr>
      </w:pPr>
      <w:r>
        <w:rPr>
          <w:lang w:val="uk-UA" w:eastAsia="uk-UA"/>
        </w:rPr>
        <w:t>145 Послання Павла до римлян, VII, 24. 148 Євангеліє від Іоанна, XVI, 14.</w:t>
      </w:r>
    </w:p>
    <w:p>
      <w:pPr>
        <w:pStyle w:val="Normal"/>
        <w:autoSpaceDE w:val="false"/>
        <w:ind w:firstLine="360"/>
        <w:jc w:val="both"/>
        <w:rPr>
          <w:lang w:val="uk-UA" w:eastAsia="uk-UA"/>
        </w:rPr>
      </w:pPr>
      <w:r>
        <w:rPr>
          <w:lang w:val="uk-UA" w:eastAsia="uk-UA"/>
        </w:rPr>
        <w:t>147 Соборне послання Якова, III, 2.</w:t>
      </w:r>
    </w:p>
    <w:p>
      <w:pPr>
        <w:pStyle w:val="Normal"/>
        <w:autoSpaceDE w:val="false"/>
        <w:ind w:firstLine="360"/>
        <w:jc w:val="both"/>
        <w:rPr>
          <w:lang w:val="uk-UA" w:eastAsia="uk-UA"/>
        </w:rPr>
      </w:pPr>
      <w:r>
        <w:rPr>
          <w:lang w:val="uk-UA" w:eastAsia="uk-UA"/>
        </w:rPr>
        <w:t>148 Книга пророка Ісаї, II, 3.</w:t>
      </w:r>
    </w:p>
    <w:p>
      <w:pPr>
        <w:pStyle w:val="Normal"/>
        <w:autoSpaceDE w:val="false"/>
        <w:ind w:firstLine="360"/>
        <w:jc w:val="both"/>
        <w:rPr>
          <w:lang w:val="uk-UA" w:eastAsia="uk-UA"/>
        </w:rPr>
      </w:pPr>
      <w:r>
        <w:rPr>
          <w:lang w:val="uk-UA" w:eastAsia="uk-UA"/>
        </w:rPr>
        <w:t>149 Послання Павла до ефесян, VI, 12.</w:t>
      </w:r>
    </w:p>
    <w:p>
      <w:pPr>
        <w:pStyle w:val="Normal"/>
        <w:autoSpaceDE w:val="false"/>
        <w:ind w:firstLine="360"/>
        <w:jc w:val="both"/>
        <w:rPr>
          <w:lang w:val="uk-UA" w:eastAsia="uk-UA"/>
        </w:rPr>
      </w:pPr>
      <w:r>
        <w:rPr>
          <w:lang w:val="uk-UA" w:eastAsia="uk-UA"/>
        </w:rPr>
        <w:t>150 Євангеліє від Луки, XXIV, 46—47.</w:t>
      </w:r>
    </w:p>
    <w:p>
      <w:pPr>
        <w:pStyle w:val="Normal"/>
        <w:autoSpaceDE w:val="false"/>
        <w:ind w:firstLine="360"/>
        <w:jc w:val="both"/>
        <w:rPr/>
      </w:pPr>
      <w:r>
        <w:rPr>
          <w:lang w:val="uk-UA" w:eastAsia="uk-UA"/>
        </w:rPr>
        <w:t xml:space="preserve">151 Переказ слів книги пророка Ісаї, </w:t>
      </w:r>
      <w:r>
        <w:rPr>
          <w:lang w:val="uk-UA" w:eastAsia="en-US"/>
        </w:rPr>
        <w:t xml:space="preserve">LXVI, </w:t>
      </w:r>
      <w:r>
        <w:rPr>
          <w:lang w:val="uk-UA" w:eastAsia="uk-UA"/>
        </w:rPr>
        <w:t>2.</w:t>
      </w:r>
    </w:p>
    <w:p>
      <w:pPr>
        <w:pStyle w:val="Normal"/>
        <w:autoSpaceDE w:val="false"/>
        <w:ind w:firstLine="360"/>
        <w:jc w:val="both"/>
        <w:rPr>
          <w:lang w:val="uk-UA" w:eastAsia="uk-UA"/>
        </w:rPr>
      </w:pPr>
      <w:r>
        <w:rPr>
          <w:lang w:val="uk-UA" w:eastAsia="uk-UA"/>
        </w:rPr>
        <w:t>152 Євангеліє від Матвія, XI, 29.</w:t>
      </w:r>
    </w:p>
    <w:p>
      <w:pPr>
        <w:pStyle w:val="Normal"/>
        <w:autoSpaceDE w:val="false"/>
        <w:ind w:firstLine="360"/>
        <w:jc w:val="both"/>
        <w:rPr>
          <w:lang w:val="uk-UA" w:eastAsia="uk-UA"/>
        </w:rPr>
      </w:pPr>
      <w:r>
        <w:rPr>
          <w:lang w:val="uk-UA" w:eastAsia="uk-UA"/>
        </w:rPr>
        <w:t>153 Вільний переказ євангельського тексту (Євангеліє від Матвія, VII, 13—14).</w:t>
      </w:r>
    </w:p>
    <w:p>
      <w:pPr>
        <w:pStyle w:val="Normal"/>
        <w:autoSpaceDE w:val="false"/>
        <w:ind w:firstLine="360"/>
        <w:jc w:val="both"/>
        <w:rPr>
          <w:lang w:val="uk-UA" w:eastAsia="uk-UA"/>
        </w:rPr>
      </w:pPr>
      <w:r>
        <w:rPr>
          <w:lang w:val="uk-UA" w:eastAsia="uk-UA"/>
        </w:rPr>
        <w:t>154 Євангеліє від Матвія, XVI, 18.</w:t>
      </w:r>
    </w:p>
    <w:p>
      <w:pPr>
        <w:pStyle w:val="Normal"/>
        <w:autoSpaceDE w:val="false"/>
        <w:ind w:firstLine="360"/>
        <w:jc w:val="both"/>
        <w:rPr>
          <w:lang w:val="uk-UA" w:eastAsia="uk-UA"/>
        </w:rPr>
      </w:pPr>
      <w:r>
        <w:rPr>
          <w:lang w:val="uk-UA" w:eastAsia="uk-UA"/>
        </w:rPr>
        <w:t>155 Євангеліє від Матвія, XVI, 19.</w:t>
      </w:r>
    </w:p>
    <w:p>
      <w:pPr>
        <w:pStyle w:val="Normal"/>
        <w:autoSpaceDE w:val="false"/>
        <w:ind w:firstLine="360"/>
        <w:jc w:val="both"/>
        <w:rPr>
          <w:lang w:val="uk-UA" w:eastAsia="uk-UA"/>
        </w:rPr>
      </w:pPr>
      <w:r>
        <w:rPr>
          <w:lang w:val="uk-UA" w:eastAsia="uk-UA"/>
        </w:rPr>
        <w:t>156 Переказ євангельського тексту (Євангеліє від Іоанна, XXI, 15—17).</w:t>
      </w:r>
    </w:p>
    <w:p>
      <w:pPr>
        <w:pStyle w:val="Normal"/>
        <w:autoSpaceDE w:val="false"/>
        <w:ind w:firstLine="360"/>
        <w:jc w:val="both"/>
        <w:rPr>
          <w:lang w:val="uk-UA" w:eastAsia="uk-UA"/>
        </w:rPr>
      </w:pPr>
      <w:r>
        <w:rPr>
          <w:lang w:val="uk-UA" w:eastAsia="uk-UA"/>
        </w:rPr>
        <w:t>187 ...Петро... жертвою римських убивць упав...— Апостол Петро загинув мученицькою смертю, був розп'ятий униз головою близько 68 р. за імператора Нерона.</w:t>
      </w:r>
    </w:p>
    <w:p>
      <w:pPr>
        <w:pStyle w:val="Normal"/>
        <w:autoSpaceDE w:val="false"/>
        <w:ind w:firstLine="360"/>
        <w:jc w:val="both"/>
        <w:rPr>
          <w:lang w:val="uk-UA" w:eastAsia="uk-UA"/>
        </w:rPr>
      </w:pPr>
      <w:r>
        <w:rPr>
          <w:lang w:val="uk-UA" w:eastAsia="uk-UA"/>
        </w:rPr>
        <w:t>158 Перше соборне послання Петра, І, 1; Понт, Галатія, Азія, Віфінія — області в Малій Азії.</w:t>
      </w:r>
    </w:p>
    <w:p>
      <w:pPr>
        <w:pStyle w:val="Normal"/>
        <w:autoSpaceDE w:val="false"/>
        <w:ind w:firstLine="360"/>
        <w:jc w:val="both"/>
        <w:rPr>
          <w:lang w:val="uk-UA" w:eastAsia="uk-UA"/>
        </w:rPr>
      </w:pPr>
      <w:r>
        <w:rPr>
          <w:lang w:val="uk-UA" w:eastAsia="uk-UA"/>
        </w:rPr>
        <w:t>159 Євангеліє від Іоанна, XVIII, 36.</w:t>
      </w:r>
    </w:p>
    <w:p>
      <w:pPr>
        <w:pStyle w:val="Normal"/>
        <w:autoSpaceDE w:val="false"/>
        <w:ind w:firstLine="360"/>
        <w:jc w:val="both"/>
        <w:rPr>
          <w:lang w:val="uk-UA" w:eastAsia="uk-UA"/>
        </w:rPr>
      </w:pPr>
      <w:r>
        <w:rPr>
          <w:lang w:val="uk-UA" w:eastAsia="uk-UA"/>
        </w:rPr>
        <w:t>180 Євангеліє від Матвія, V, 16.</w:t>
      </w:r>
    </w:p>
    <w:p>
      <w:pPr>
        <w:pStyle w:val="Normal"/>
        <w:autoSpaceDE w:val="false"/>
        <w:ind w:firstLine="360"/>
        <w:jc w:val="both"/>
        <w:rPr>
          <w:lang w:val="uk-UA" w:eastAsia="uk-UA"/>
        </w:rPr>
      </w:pPr>
      <w:r>
        <w:rPr>
          <w:lang w:val="uk-UA" w:eastAsia="uk-UA"/>
        </w:rPr>
        <w:t>181 ...було вкрадено апостола...— Мається на увазі зрада апостола Іуди Іскаріотського.</w:t>
      </w:r>
    </w:p>
    <w:p>
      <w:pPr>
        <w:pStyle w:val="Normal"/>
        <w:autoSpaceDE w:val="false"/>
        <w:ind w:firstLine="360"/>
        <w:jc w:val="both"/>
        <w:rPr>
          <w:lang w:val="uk-UA" w:eastAsia="uk-UA"/>
        </w:rPr>
      </w:pPr>
      <w:r>
        <w:rPr>
          <w:lang w:val="uk-UA" w:eastAsia="uk-UA"/>
        </w:rPr>
        <w:t>162 Перше соборне послання Петра, V, 1—3.</w:t>
      </w:r>
    </w:p>
    <w:p>
      <w:pPr>
        <w:pStyle w:val="Normal"/>
        <w:autoSpaceDE w:val="false"/>
        <w:ind w:firstLine="360"/>
        <w:jc w:val="both"/>
        <w:rPr>
          <w:lang w:val="uk-UA" w:eastAsia="uk-UA"/>
        </w:rPr>
      </w:pPr>
      <w:r>
        <w:rPr>
          <w:lang w:val="uk-UA" w:eastAsia="uk-UA"/>
        </w:rPr>
        <w:t>163 ...ухитрився сотворити зміну в часі і русі сонця та місяця заради незгоди...— Ідеться про запровадження папою Григорієм XIII нового календаря (григоріанський календар), що викликало на Украї</w:t>
        <w:softHyphen/>
        <w:t>ні сум'яття: православні боролися проти введення нового календаря не менш завзято, ніж проти католицизму, ототожнюючи ці поняття. Новий календар запроваджено 1582 р.</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5</w:t>
      </w:r>
      <w:r>
        <w:rPr>
          <w:lang w:val="uk-UA" w:eastAsia="uk-UA"/>
        </w:rPr>
        <w:fldChar w:fldCharType="end"/>
      </w:r>
    </w:p>
    <w:p>
      <w:pPr>
        <w:pStyle w:val="Normal"/>
        <w:autoSpaceDE w:val="false"/>
        <w:ind w:firstLine="360"/>
        <w:jc w:val="both"/>
        <w:rPr>
          <w:lang w:val="uk-UA" w:eastAsia="uk-UA"/>
        </w:rPr>
      </w:pPr>
      <w:r>
        <w:rPr>
          <w:lang w:val="uk-UA" w:eastAsia="uk-UA"/>
        </w:rPr>
        <w:t>,м Євангеліє від Іоанна, XVI, 33.</w:t>
      </w:r>
    </w:p>
    <w:p>
      <w:pPr>
        <w:pStyle w:val="Normal"/>
        <w:autoSpaceDE w:val="false"/>
        <w:ind w:firstLine="360"/>
        <w:jc w:val="both"/>
        <w:rPr>
          <w:lang w:val="uk-UA" w:eastAsia="uk-UA"/>
        </w:rPr>
      </w:pPr>
      <w:r>
        <w:rPr>
          <w:lang w:val="uk-UA" w:eastAsia="uk-UA"/>
        </w:rPr>
        <w:t>1.6 Послання Павла до римлян, VIII, 17—18. 188 Євангеліє від Матвія, X, 22.</w:t>
      </w:r>
    </w:p>
    <w:p>
      <w:pPr>
        <w:pStyle w:val="Normal"/>
        <w:autoSpaceDE w:val="false"/>
        <w:ind w:firstLine="360"/>
        <w:jc w:val="both"/>
        <w:rPr>
          <w:lang w:val="uk-UA" w:eastAsia="uk-UA"/>
        </w:rPr>
      </w:pPr>
      <w:r>
        <w:rPr>
          <w:lang w:val="uk-UA" w:eastAsia="uk-UA"/>
        </w:rPr>
        <w:t>1.7 ...про те все досить написав од божественного писання Ва</w:t>
        <w:softHyphen/>
        <w:t>силь...— Мається на увазі Василь Суразький, визначний діяч Остро</w:t>
        <w:softHyphen/>
        <w:t>зького вченого гуртка, і його Книжиця (в шести розділах) «Про єдину істинну православну віру», що вийшла 1588 р. в Острозі. Стат</w:t>
        <w:softHyphen/>
        <w:t>тю «Про новоутворений календар» В. Суразького було вміщено І в книзі «Правило істинного життя християнського», Острог, 1598.</w:t>
      </w:r>
    </w:p>
    <w:p>
      <w:pPr>
        <w:pStyle w:val="Normal"/>
        <w:autoSpaceDE w:val="false"/>
        <w:ind w:firstLine="360"/>
        <w:jc w:val="both"/>
        <w:rPr>
          <w:lang w:val="uk-UA" w:eastAsia="uk-UA"/>
        </w:rPr>
      </w:pPr>
      <w:r>
        <w:rPr>
          <w:lang w:val="uk-UA" w:eastAsia="uk-UA"/>
        </w:rPr>
        <w:t>1М Євангеліє від Іоанна, XIV, 15, 24.</w:t>
      </w:r>
    </w:p>
    <w:p>
      <w:pPr>
        <w:pStyle w:val="Normal"/>
        <w:autoSpaceDE w:val="false"/>
        <w:ind w:firstLine="360"/>
        <w:jc w:val="both"/>
        <w:rPr>
          <w:lang w:val="uk-UA" w:eastAsia="uk-UA"/>
        </w:rPr>
      </w:pPr>
      <w:r>
        <w:rPr>
          <w:lang w:val="uk-UA" w:eastAsia="uk-UA"/>
        </w:rPr>
        <w:t>169 Послання Павла до римлян, II, 12.</w:t>
      </w:r>
    </w:p>
    <w:p>
      <w:pPr>
        <w:pStyle w:val="Normal"/>
        <w:autoSpaceDE w:val="false"/>
        <w:ind w:firstLine="360"/>
        <w:jc w:val="both"/>
        <w:rPr>
          <w:lang w:val="uk-UA" w:eastAsia="uk-UA"/>
        </w:rPr>
      </w:pPr>
      <w:r>
        <w:rPr>
          <w:lang w:val="uk-UA" w:eastAsia="uk-UA"/>
        </w:rPr>
        <w:t>170 Вільний переказ слів Псалтиря, І, 5.</w:t>
      </w:r>
    </w:p>
    <w:p>
      <w:pPr>
        <w:pStyle w:val="Normal"/>
        <w:autoSpaceDE w:val="false"/>
        <w:ind w:firstLine="360"/>
        <w:jc w:val="both"/>
        <w:rPr>
          <w:lang w:val="uk-UA" w:eastAsia="uk-UA"/>
        </w:rPr>
      </w:pPr>
      <w:r>
        <w:rPr>
          <w:lang w:val="uk-UA" w:eastAsia="uk-UA"/>
        </w:rPr>
        <w:t>171 Євангеліє від Матвія, XXV, 34.</w:t>
      </w:r>
    </w:p>
    <w:p>
      <w:pPr>
        <w:pStyle w:val="Normal"/>
        <w:autoSpaceDE w:val="false"/>
        <w:ind w:firstLine="360"/>
        <w:jc w:val="both"/>
        <w:rPr>
          <w:lang w:val="uk-UA" w:eastAsia="uk-UA"/>
        </w:rPr>
      </w:pPr>
      <w:r>
        <w:rPr>
          <w:lang w:val="uk-UA" w:eastAsia="uk-UA"/>
        </w:rPr>
        <w:t>172 Євангеліє від Матвія, XXV, 35.</w:t>
      </w:r>
    </w:p>
    <w:p>
      <w:pPr>
        <w:pStyle w:val="Normal"/>
        <w:autoSpaceDE w:val="false"/>
        <w:ind w:firstLine="360"/>
        <w:jc w:val="both"/>
        <w:rPr>
          <w:lang w:val="uk-UA" w:eastAsia="uk-UA"/>
        </w:rPr>
      </w:pPr>
      <w:r>
        <w:rPr>
          <w:lang w:val="uk-UA" w:eastAsia="uk-UA"/>
        </w:rPr>
        <w:t>173 Євангеліє від Матвія, XXV, 41.</w:t>
      </w:r>
    </w:p>
    <w:p>
      <w:pPr>
        <w:pStyle w:val="Normal"/>
        <w:autoSpaceDE w:val="false"/>
        <w:ind w:firstLine="360"/>
        <w:jc w:val="both"/>
        <w:rPr>
          <w:lang w:val="uk-UA" w:eastAsia="uk-UA"/>
        </w:rPr>
      </w:pPr>
      <w:r>
        <w:rPr>
          <w:lang w:val="uk-UA" w:eastAsia="uk-UA"/>
        </w:rPr>
        <w:t>174 Євангеліє від Іоанна, V, 28—29.</w:t>
      </w:r>
    </w:p>
    <w:p>
      <w:pPr>
        <w:pStyle w:val="Normal"/>
        <w:autoSpaceDE w:val="false"/>
        <w:ind w:firstLine="360"/>
        <w:jc w:val="both"/>
        <w:rPr>
          <w:lang w:val="uk-UA" w:eastAsia="uk-UA"/>
        </w:rPr>
      </w:pPr>
      <w:r>
        <w:rPr>
          <w:lang w:val="uk-UA" w:eastAsia="uk-UA"/>
        </w:rPr>
        <w:t>175 Євангеліє від Матвія, XXV, 46. 173 Євангеліє від Марка, IX, 44.</w:t>
      </w:r>
    </w:p>
    <w:p>
      <w:pPr>
        <w:pStyle w:val="Normal"/>
        <w:autoSpaceDE w:val="false"/>
        <w:ind w:firstLine="360"/>
        <w:jc w:val="both"/>
        <w:rPr>
          <w:lang w:val="uk-UA" w:eastAsia="uk-UA"/>
        </w:rPr>
      </w:pPr>
      <w:r>
        <w:rPr>
          <w:lang w:val="uk-UA" w:eastAsia="uk-UA"/>
        </w:rPr>
        <w:t>177 Послання Павла до галатів, VI, 8.</w:t>
      </w:r>
    </w:p>
    <w:p>
      <w:pPr>
        <w:pStyle w:val="Normal"/>
        <w:autoSpaceDE w:val="false"/>
        <w:ind w:firstLine="360"/>
        <w:jc w:val="both"/>
        <w:rPr>
          <w:lang w:val="uk-UA" w:eastAsia="uk-UA"/>
        </w:rPr>
      </w:pPr>
      <w:r>
        <w:rPr>
          <w:lang w:val="uk-UA" w:eastAsia="uk-UA"/>
        </w:rPr>
        <w:t>178 Друге послання Павла до корінфян, V, 10.</w:t>
      </w:r>
    </w:p>
    <w:p>
      <w:pPr>
        <w:pStyle w:val="Normal"/>
        <w:autoSpaceDE w:val="false"/>
        <w:ind w:firstLine="360"/>
        <w:jc w:val="both"/>
        <w:rPr>
          <w:lang w:val="uk-UA" w:eastAsia="uk-UA"/>
        </w:rPr>
      </w:pPr>
      <w:r>
        <w:rPr>
          <w:lang w:val="uk-UA" w:eastAsia="uk-UA"/>
        </w:rPr>
        <w:t>179 Перше послання Павла до корінфян, III, 17.</w:t>
      </w:r>
    </w:p>
    <w:p>
      <w:pPr>
        <w:pStyle w:val="Normal"/>
        <w:autoSpaceDE w:val="false"/>
        <w:ind w:firstLine="360"/>
        <w:jc w:val="both"/>
        <w:rPr>
          <w:lang w:val="uk-UA" w:eastAsia="uk-UA"/>
        </w:rPr>
      </w:pPr>
      <w:r>
        <w:rPr>
          <w:lang w:val="uk-UA" w:eastAsia="uk-UA"/>
        </w:rPr>
        <w:t>180 Переказ біблійного тексту (Євангеліє від Іоанна, XIV, 23).</w:t>
      </w:r>
    </w:p>
    <w:p>
      <w:pPr>
        <w:pStyle w:val="Normal"/>
        <w:autoSpaceDE w:val="false"/>
        <w:ind w:firstLine="360"/>
        <w:jc w:val="both"/>
        <w:rPr>
          <w:lang w:val="uk-UA" w:eastAsia="uk-UA"/>
        </w:rPr>
      </w:pPr>
      <w:r>
        <w:rPr>
          <w:lang w:val="uk-UA" w:eastAsia="uk-UA"/>
        </w:rPr>
        <w:t>181 Це слова Авраама. Євангеліє від Луки, XVI, 25—26.</w:t>
      </w:r>
    </w:p>
    <w:p>
      <w:pPr>
        <w:pStyle w:val="Normal"/>
        <w:autoSpaceDE w:val="false"/>
        <w:ind w:firstLine="360"/>
        <w:jc w:val="both"/>
        <w:rPr>
          <w:lang w:val="uk-UA" w:eastAsia="uk-UA"/>
        </w:rPr>
      </w:pPr>
      <w:r>
        <w:rPr>
          <w:lang w:val="uk-UA" w:eastAsia="uk-UA"/>
        </w:rPr>
        <w:t>182 Євангеліє від Матвія, V, 4.</w:t>
      </w:r>
    </w:p>
    <w:p>
      <w:pPr>
        <w:pStyle w:val="Normal"/>
        <w:autoSpaceDE w:val="false"/>
        <w:ind w:firstLine="360"/>
        <w:jc w:val="both"/>
        <w:rPr>
          <w:lang w:val="uk-UA" w:eastAsia="uk-UA"/>
        </w:rPr>
      </w:pPr>
      <w:r>
        <w:rPr>
          <w:lang w:val="uk-UA" w:eastAsia="uk-UA"/>
        </w:rPr>
        <w:t>183 Друге послання Павла до корінфян, VI, 2.</w:t>
      </w:r>
    </w:p>
    <w:p>
      <w:pPr>
        <w:pStyle w:val="Normal"/>
        <w:autoSpaceDE w:val="false"/>
        <w:ind w:firstLine="360"/>
        <w:jc w:val="both"/>
        <w:rPr>
          <w:lang w:val="uk-UA" w:eastAsia="uk-UA"/>
        </w:rPr>
      </w:pPr>
      <w:r>
        <w:rPr>
          <w:lang w:val="uk-UA" w:eastAsia="uk-UA"/>
        </w:rPr>
        <w:t>184 Псалтир, VI, 6.</w:t>
      </w:r>
    </w:p>
    <w:p>
      <w:pPr>
        <w:pStyle w:val="Normal"/>
        <w:autoSpaceDE w:val="false"/>
        <w:ind w:firstLine="360"/>
        <w:jc w:val="both"/>
        <w:rPr>
          <w:lang w:val="uk-UA" w:eastAsia="uk-UA"/>
        </w:rPr>
      </w:pPr>
      <w:r>
        <w:rPr>
          <w:lang w:val="uk-UA" w:eastAsia="uk-UA"/>
        </w:rPr>
        <w:t>185 Євангеліє від Матвія, VII, 23.</w:t>
      </w:r>
    </w:p>
    <w:p>
      <w:pPr>
        <w:pStyle w:val="Normal"/>
        <w:autoSpaceDE w:val="false"/>
        <w:ind w:firstLine="360"/>
        <w:jc w:val="both"/>
        <w:rPr>
          <w:lang w:val="uk-UA" w:eastAsia="uk-UA"/>
        </w:rPr>
      </w:pPr>
      <w:r>
        <w:rPr>
          <w:lang w:val="uk-UA" w:eastAsia="uk-UA"/>
        </w:rPr>
        <w:t>188 Переказ євангельського тексту (Послання Павла до римлян, Ш, 23).</w:t>
      </w:r>
    </w:p>
    <w:p>
      <w:pPr>
        <w:pStyle w:val="Normal"/>
        <w:autoSpaceDE w:val="false"/>
        <w:ind w:firstLine="360"/>
        <w:jc w:val="both"/>
        <w:rPr>
          <w:lang w:val="uk-UA" w:eastAsia="uk-UA"/>
        </w:rPr>
      </w:pPr>
      <w:r>
        <w:rPr>
          <w:lang w:val="uk-UA" w:eastAsia="uk-UA"/>
        </w:rPr>
        <w:t>187 Переказ євангельського тексту (Перше послання Павла до Тимофія, III, 1—4).</w:t>
      </w:r>
    </w:p>
    <w:p>
      <w:pPr>
        <w:pStyle w:val="Normal"/>
        <w:autoSpaceDE w:val="false"/>
        <w:ind w:firstLine="360"/>
        <w:jc w:val="both"/>
        <w:rPr>
          <w:lang w:val="uk-UA" w:eastAsia="uk-UA"/>
        </w:rPr>
      </w:pPr>
      <w:r>
        <w:rPr>
          <w:lang w:val="uk-UA" w:eastAsia="uk-UA"/>
        </w:rPr>
        <w:t>•</w:t>
      </w:r>
      <w:r>
        <w:rPr>
          <w:lang w:val="uk-UA" w:eastAsia="uk-UA"/>
        </w:rPr>
        <w:t>88 Євангеліє від Луки, XII, 48.</w:t>
      </w:r>
    </w:p>
    <w:p>
      <w:pPr>
        <w:pStyle w:val="Normal"/>
        <w:autoSpaceDE w:val="false"/>
        <w:ind w:firstLine="360"/>
        <w:jc w:val="both"/>
        <w:rPr>
          <w:lang w:val="uk-UA" w:eastAsia="uk-UA"/>
        </w:rPr>
      </w:pPr>
      <w:r>
        <w:rPr>
          <w:lang w:val="uk-UA" w:eastAsia="uk-UA"/>
        </w:rPr>
        <w:t>189 Євангеліє від Матвія, VII, 13.</w:t>
      </w:r>
    </w:p>
    <w:p>
      <w:pPr>
        <w:pStyle w:val="Normal"/>
        <w:autoSpaceDE w:val="false"/>
        <w:ind w:firstLine="360"/>
        <w:jc w:val="both"/>
        <w:rPr>
          <w:lang w:val="uk-UA" w:eastAsia="uk-UA"/>
        </w:rPr>
      </w:pPr>
      <w:r>
        <w:rPr>
          <w:lang w:val="uk-UA" w:eastAsia="uk-UA"/>
        </w:rPr>
        <w:t>190 Дії апостолів, XIV, 22.</w:t>
      </w:r>
    </w:p>
    <w:p>
      <w:pPr>
        <w:pStyle w:val="Normal"/>
        <w:autoSpaceDE w:val="false"/>
        <w:ind w:firstLine="360"/>
        <w:jc w:val="both"/>
        <w:rPr>
          <w:lang w:val="uk-UA" w:eastAsia="uk-UA"/>
        </w:rPr>
      </w:pPr>
      <w:r>
        <w:rPr>
          <w:lang w:val="uk-UA" w:eastAsia="uk-UA"/>
        </w:rPr>
        <w:t>191 Євангеліє від Матвія, V, 16.</w:t>
      </w:r>
    </w:p>
    <w:p>
      <w:pPr>
        <w:pStyle w:val="Normal"/>
        <w:autoSpaceDE w:val="false"/>
        <w:ind w:firstLine="360"/>
        <w:jc w:val="both"/>
        <w:rPr>
          <w:lang w:val="uk-UA" w:eastAsia="uk-UA"/>
        </w:rPr>
      </w:pPr>
      <w:r>
        <w:rPr>
          <w:lang w:val="uk-UA" w:eastAsia="uk-UA"/>
        </w:rPr>
        <w:t>192 Євангеліє від Матвія, XXV, 46.</w:t>
      </w:r>
    </w:p>
    <w:p>
      <w:pPr>
        <w:pStyle w:val="Normal"/>
        <w:autoSpaceDE w:val="false"/>
        <w:ind w:firstLine="360"/>
        <w:jc w:val="both"/>
        <w:rPr>
          <w:lang w:val="uk-UA" w:eastAsia="uk-UA"/>
        </w:rPr>
      </w:pPr>
      <w:r>
        <w:rPr>
          <w:lang w:val="uk-UA" w:eastAsia="uk-UA"/>
        </w:rPr>
        <w:t>193 Друге послання Павла до корінфян, VI, 4.</w:t>
      </w:r>
    </w:p>
    <w:p>
      <w:pPr>
        <w:pStyle w:val="Normal"/>
        <w:autoSpaceDE w:val="false"/>
        <w:ind w:firstLine="360"/>
        <w:jc w:val="both"/>
        <w:rPr>
          <w:lang w:val="uk-UA" w:eastAsia="uk-UA"/>
        </w:rPr>
      </w:pPr>
      <w:r>
        <w:rPr>
          <w:lang w:val="uk-UA" w:eastAsia="uk-UA"/>
        </w:rPr>
        <w:t>Глава 7</w:t>
      </w:r>
    </w:p>
    <w:p>
      <w:pPr>
        <w:pStyle w:val="Normal"/>
        <w:autoSpaceDE w:val="false"/>
        <w:ind w:firstLine="360"/>
        <w:jc w:val="both"/>
        <w:rPr>
          <w:lang w:val="uk-UA" w:eastAsia="uk-UA"/>
        </w:rPr>
      </w:pPr>
      <w:r>
        <w:rPr>
          <w:lang w:val="uk-UA" w:eastAsia="uk-UA"/>
        </w:rPr>
        <w:t>На думку 1. Єрьоміна розділ «Про єретиків» був дописаний 1. Вишенським при остаточному укладенні «Книжки», тобто напри</w:t>
        <w:softHyphen/>
        <w:t>кінці XVI ст. І. Франко вважав, що цей розділ було написано одночасно з «Коротким повідомленням про латинські зваби»,</w:t>
      </w:r>
    </w:p>
    <w:p>
      <w:pPr>
        <w:pStyle w:val="Normal"/>
        <w:autoSpaceDE w:val="false"/>
        <w:ind w:firstLine="360"/>
        <w:jc w:val="both"/>
        <w:rPr>
          <w:lang w:val="uk-UA" w:eastAsia="uk-UA"/>
        </w:rPr>
      </w:pPr>
      <w:r>
        <w:rPr>
          <w:lang w:val="uk-UA" w:eastAsia="uk-UA"/>
        </w:rPr>
        <w:t>194 Друге соборне послання Петра, II, 1—2,</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6</w:t>
      </w:r>
      <w:r>
        <w:rPr>
          <w:lang w:val="uk-UA" w:eastAsia="uk-UA"/>
        </w:rPr>
        <w:fldChar w:fldCharType="end"/>
      </w:r>
    </w:p>
    <w:p>
      <w:pPr>
        <w:pStyle w:val="Normal"/>
        <w:autoSpaceDE w:val="false"/>
        <w:ind w:firstLine="360"/>
        <w:jc w:val="both"/>
        <w:rPr>
          <w:lang w:val="uk-UA" w:eastAsia="uk-UA"/>
        </w:rPr>
      </w:pPr>
      <w:r>
        <w:rPr>
          <w:lang w:val="uk-UA" w:eastAsia="uk-UA"/>
        </w:rPr>
        <w:t>195 Послання Павла до Тита, III, 10—11.</w:t>
      </w:r>
    </w:p>
    <w:p>
      <w:pPr>
        <w:pStyle w:val="Normal"/>
        <w:autoSpaceDE w:val="false"/>
        <w:ind w:firstLine="360"/>
        <w:jc w:val="both"/>
        <w:rPr>
          <w:lang w:val="uk-UA" w:eastAsia="uk-UA"/>
        </w:rPr>
      </w:pPr>
      <w:r>
        <w:rPr>
          <w:lang w:val="uk-UA" w:eastAsia="uk-UA"/>
        </w:rPr>
        <w:t>198 Перше послання Павла до Тимофія, III, 15—16.</w:t>
      </w:r>
    </w:p>
    <w:p>
      <w:pPr>
        <w:pStyle w:val="Normal"/>
        <w:autoSpaceDE w:val="false"/>
        <w:ind w:firstLine="360"/>
        <w:jc w:val="both"/>
        <w:rPr>
          <w:lang w:val="uk-UA" w:eastAsia="uk-UA"/>
        </w:rPr>
      </w:pPr>
      <w:r>
        <w:rPr>
          <w:lang w:val="uk-UA" w:eastAsia="uk-UA"/>
        </w:rPr>
        <w:t>197 Друге соборне послання Петра, II, 12—14.</w:t>
      </w:r>
    </w:p>
    <w:p>
      <w:pPr>
        <w:pStyle w:val="Normal"/>
        <w:autoSpaceDE w:val="false"/>
        <w:ind w:firstLine="360"/>
        <w:jc w:val="both"/>
        <w:rPr>
          <w:lang w:val="uk-UA" w:eastAsia="uk-UA"/>
        </w:rPr>
      </w:pPr>
      <w:r>
        <w:rPr>
          <w:lang w:val="uk-UA" w:eastAsia="uk-UA"/>
        </w:rPr>
        <w:t>198 Соборне послання Іуди, 10, 12, 16—19.</w:t>
      </w:r>
    </w:p>
    <w:p>
      <w:pPr>
        <w:pStyle w:val="Normal"/>
        <w:autoSpaceDE w:val="false"/>
        <w:ind w:firstLine="360"/>
        <w:jc w:val="both"/>
        <w:rPr>
          <w:lang w:val="uk-UA" w:eastAsia="uk-UA"/>
        </w:rPr>
      </w:pPr>
      <w:r>
        <w:rPr>
          <w:lang w:val="uk-UA" w:eastAsia="uk-UA"/>
        </w:rPr>
        <w:t>199 Перше послання Павла до корінфян, XV, 50.</w:t>
      </w:r>
    </w:p>
    <w:p>
      <w:pPr>
        <w:pStyle w:val="Normal"/>
        <w:autoSpaceDE w:val="false"/>
        <w:ind w:firstLine="360"/>
        <w:jc w:val="both"/>
        <w:rPr>
          <w:lang w:val="uk-UA" w:eastAsia="uk-UA"/>
        </w:rPr>
      </w:pPr>
      <w:r>
        <w:rPr>
          <w:lang w:val="uk-UA" w:eastAsia="uk-UA"/>
        </w:rPr>
        <w:t>Глава 8</w:t>
      </w:r>
    </w:p>
    <w:p>
      <w:pPr>
        <w:pStyle w:val="Normal"/>
        <w:autoSpaceDE w:val="false"/>
        <w:ind w:firstLine="360"/>
        <w:jc w:val="both"/>
        <w:rPr>
          <w:lang w:val="uk-UA" w:eastAsia="uk-UA"/>
        </w:rPr>
      </w:pPr>
      <w:r>
        <w:rPr>
          <w:lang w:val="uk-UA" w:eastAsia="uk-UA"/>
        </w:rPr>
        <w:t>І. Франко відніс «Загадку філософам латинським» до 1590 р. 1. Єрьомін вважає, що «Загадку» написано спеціально для «Книжки» в 1599—1600 рр.</w:t>
      </w:r>
    </w:p>
    <w:p>
      <w:pPr>
        <w:pStyle w:val="Normal"/>
        <w:autoSpaceDE w:val="false"/>
        <w:ind w:firstLine="360"/>
        <w:jc w:val="both"/>
        <w:rPr>
          <w:lang w:val="uk-UA" w:eastAsia="uk-UA"/>
        </w:rPr>
      </w:pPr>
      <w:r>
        <w:rPr>
          <w:lang w:val="uk-UA" w:eastAsia="uk-UA"/>
        </w:rPr>
        <w:t>200 Євангеліє від Луки, XXIV, 43—46.</w:t>
      </w:r>
    </w:p>
    <w:p>
      <w:pPr>
        <w:pStyle w:val="Normal"/>
        <w:autoSpaceDE w:val="false"/>
        <w:ind w:firstLine="360"/>
        <w:jc w:val="both"/>
        <w:rPr>
          <w:lang w:val="uk-UA" w:eastAsia="uk-UA"/>
        </w:rPr>
      </w:pPr>
      <w:r>
        <w:rPr>
          <w:lang w:val="uk-UA" w:eastAsia="uk-UA"/>
        </w:rPr>
        <w:t>Глава 9</w:t>
      </w:r>
    </w:p>
    <w:p>
      <w:pPr>
        <w:pStyle w:val="Normal"/>
        <w:autoSpaceDE w:val="false"/>
        <w:ind w:firstLine="360"/>
        <w:jc w:val="both"/>
        <w:rPr>
          <w:lang w:val="uk-UA" w:eastAsia="uk-UA"/>
        </w:rPr>
      </w:pPr>
      <w:r>
        <w:rPr>
          <w:lang w:val="uk-UA" w:eastAsia="uk-UA"/>
        </w:rPr>
        <w:t>«Слід до осягнення...» (або «Слід короткий») І. Франко відніс до кінця 80х рр. XVI ст., коли І. Вишенський тільки почав своє чернече життя на Афоні. І. Єрьомін вважає, що «Слід» написано одночасно із «Загадкою філософам».</w:t>
      </w:r>
    </w:p>
    <w:p>
      <w:pPr>
        <w:pStyle w:val="Normal"/>
        <w:autoSpaceDE w:val="false"/>
        <w:ind w:firstLine="360"/>
        <w:jc w:val="both"/>
        <w:rPr>
          <w:lang w:val="uk-UA" w:eastAsia="uk-UA"/>
        </w:rPr>
      </w:pPr>
      <w:r>
        <w:rPr>
          <w:lang w:val="uk-UA" w:eastAsia="uk-UA"/>
        </w:rPr>
        <w:t>291 Перше послання Павла до корінфян; III, 19.</w:t>
      </w:r>
    </w:p>
    <w:p>
      <w:pPr>
        <w:pStyle w:val="Normal"/>
        <w:autoSpaceDE w:val="false"/>
        <w:ind w:firstLine="360"/>
        <w:jc w:val="both"/>
        <w:rPr>
          <w:lang w:val="uk-UA" w:eastAsia="uk-UA"/>
        </w:rPr>
      </w:pPr>
      <w:r>
        <w:rPr>
          <w:lang w:val="uk-UA" w:eastAsia="uk-UA"/>
        </w:rPr>
        <w:t>Глава 10</w:t>
      </w:r>
    </w:p>
    <w:p>
      <w:pPr>
        <w:pStyle w:val="Normal"/>
        <w:autoSpaceDE w:val="false"/>
        <w:ind w:firstLine="360"/>
        <w:jc w:val="both"/>
        <w:rPr>
          <w:lang w:val="uk-UA" w:eastAsia="uk-UA"/>
        </w:rPr>
      </w:pPr>
      <w:r>
        <w:rPr>
          <w:lang w:val="uk-UA" w:eastAsia="uk-UA"/>
        </w:rPr>
        <w:t>«Новина», на відміну від інших творів І. Вишенського,— не по</w:t>
        <w:softHyphen/>
        <w:t>слання, а художній твір оповідного жанру. Український історик XIX ст. С. Голубєв вважав, що «Новина» не належить перу І. Ви</w:t>
        <w:softHyphen/>
        <w:t>шенського, це тільки виписка з якогось твору, присвяченого архі</w:t>
        <w:softHyphen/>
        <w:t>єпископу Варлааму, складеного, очевидно, болгарином, сучасником Варлаама. «Новина» датується 1599 чи 1600 рр. На нашу думку, І. Вишенський художньо опрацював сюжет, узятий із якогось збір</w:t>
        <w:softHyphen/>
        <w:t>ника, писаного старослов'янською мовою.</w:t>
      </w:r>
    </w:p>
    <w:p>
      <w:pPr>
        <w:pStyle w:val="Normal"/>
        <w:autoSpaceDE w:val="false"/>
        <w:ind w:firstLine="360"/>
        <w:jc w:val="both"/>
        <w:rPr>
          <w:lang w:val="uk-UA" w:eastAsia="uk-UA"/>
        </w:rPr>
      </w:pPr>
      <w:r>
        <w:rPr>
          <w:lang w:val="uk-UA" w:eastAsia="uk-UA"/>
        </w:rPr>
        <w:t>ПОСЛАННЯ</w:t>
      </w:r>
    </w:p>
    <w:p>
      <w:pPr>
        <w:pStyle w:val="Normal"/>
        <w:autoSpaceDE w:val="false"/>
        <w:ind w:firstLine="360"/>
        <w:jc w:val="both"/>
        <w:rPr>
          <w:lang w:val="uk-UA" w:eastAsia="uk-UA"/>
        </w:rPr>
      </w:pPr>
      <w:r>
        <w:rPr>
          <w:lang w:val="uk-UA" w:eastAsia="uk-UA"/>
        </w:rPr>
        <w:t>Є думка, що І. Вишенський, підготувавши перше зібрання своїх послань—«Книжку» (в десяти розділах), близько 1609 р. послав на Україну другий комплекс писань, до якого ввійшли твори, що їх ми подаємо під назвою «Послання». Прямих доказів цього немає — усі твори об'єднує тільки те, що, як і писання «Книжки», їх витри</w:t>
        <w:softHyphen/>
        <w:t>мано, в основному, у формі «послань», тобто публіцистичних творів, адресованих чи якійсь особі, чи землякамодновірцям. Однак послан</w:t>
        <w:softHyphen/>
        <w:t>ня об'єднувалися в єдине ціле переписувачами творів І. Вишенсько</w:t>
        <w:softHyphen/>
        <w:t>го, отже, складають другу «Книжку» полеміста самі по собі.</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6</w:t>
      </w:r>
      <w:r>
        <w:rPr>
          <w:lang w:val="uk-UA" w:eastAsia="uk-UA"/>
        </w:rPr>
        <w:fldChar w:fldCharType="end"/>
      </w:r>
    </w:p>
    <w:p>
      <w:pPr>
        <w:pStyle w:val="Normal"/>
        <w:autoSpaceDE w:val="false"/>
        <w:ind w:firstLine="360"/>
        <w:jc w:val="both"/>
        <w:rPr>
          <w:lang w:val="uk-UA" w:eastAsia="uk-UA"/>
        </w:rPr>
      </w:pPr>
      <w:r>
        <w:rPr>
          <w:lang w:val="uk-UA" w:eastAsia="uk-UA"/>
        </w:rPr>
        <w:t>КОРОТКОСЛІВНА ВІДПОВІДЬ ФЕОДУЛА</w:t>
      </w:r>
    </w:p>
    <w:p>
      <w:pPr>
        <w:pStyle w:val="Normal"/>
        <w:autoSpaceDE w:val="false"/>
        <w:ind w:firstLine="360"/>
        <w:jc w:val="both"/>
        <w:rPr>
          <w:lang w:val="uk-UA" w:eastAsia="uk-UA"/>
        </w:rPr>
      </w:pPr>
      <w:r>
        <w:rPr>
          <w:lang w:val="uk-UA" w:eastAsia="uk-UA"/>
        </w:rPr>
        <w:t>Твір написано з приводу книги П. Скарги «Про урядження та єдність божої церкви під одним пастирем і про грецьке та руське від тієї єдності відступництво», яка вийшла польською мовою в Кракові, 1590 р. (друге видання). Датується твір не раніше 1599 — не пізніше весни 1601 р., коли помер патріарх Мелетій, який послав книгу П. Скарги І. Вишенському. Посланець єпископа Г, Балабана ієро</w:t>
        <w:softHyphen/>
        <w:t>диякон Ісакій прибув до Мелетія з книгою Скарги незадовго до смерті патріарха.</w:t>
      </w:r>
    </w:p>
    <w:p>
      <w:pPr>
        <w:pStyle w:val="Normal"/>
        <w:autoSpaceDE w:val="false"/>
        <w:ind w:firstLine="360"/>
        <w:jc w:val="both"/>
        <w:rPr>
          <w:lang w:val="uk-UA" w:eastAsia="uk-UA"/>
        </w:rPr>
      </w:pPr>
      <w:r>
        <w:rPr>
          <w:lang w:val="uk-UA" w:eastAsia="uk-UA"/>
        </w:rPr>
        <w:t>1 Феодул — псевдонім І. Вишенського, буквально значить: раб божий.</w:t>
      </w:r>
    </w:p>
    <w:p>
      <w:pPr>
        <w:pStyle w:val="Normal"/>
        <w:autoSpaceDE w:val="false"/>
        <w:ind w:firstLine="360"/>
        <w:jc w:val="both"/>
        <w:rPr>
          <w:lang w:val="uk-UA" w:eastAsia="uk-UA"/>
        </w:rPr>
      </w:pPr>
      <w:r>
        <w:rPr>
          <w:lang w:val="uk-UA" w:eastAsia="uk-UA"/>
        </w:rPr>
        <w:t>2 Євангеліє від Матвія, V, 37.</w:t>
      </w:r>
    </w:p>
    <w:p>
      <w:pPr>
        <w:pStyle w:val="Normal"/>
        <w:autoSpaceDE w:val="false"/>
        <w:ind w:firstLine="360"/>
        <w:jc w:val="both"/>
        <w:rPr>
          <w:lang w:val="uk-UA" w:eastAsia="uk-UA"/>
        </w:rPr>
      </w:pPr>
      <w:r>
        <w:rPr>
          <w:lang w:val="uk-UA" w:eastAsia="uk-UA"/>
        </w:rPr>
        <w:t>8 Послання Павла до ефесян, IV, 14—15.</w:t>
      </w:r>
    </w:p>
    <w:p>
      <w:pPr>
        <w:pStyle w:val="Normal"/>
        <w:autoSpaceDE w:val="false"/>
        <w:ind w:firstLine="360"/>
        <w:jc w:val="both"/>
        <w:rPr>
          <w:lang w:val="uk-UA" w:eastAsia="uk-UA"/>
        </w:rPr>
      </w:pPr>
      <w:r>
        <w:rPr>
          <w:lang w:val="uk-UA" w:eastAsia="uk-UA"/>
        </w:rPr>
        <w:t>4 ...книжки, які видав був сімнадцять років тому...— Перше ви</w:t>
        <w:softHyphen/>
        <w:t>дання книги П. Скарги звалося «Про єдність церкви божої під одним пастирем і про грецьке від тієї єдності відступництво з пересторогою і нагадуванням до народів руських, які стоять при греках» і вийшло у Вільно 1577 р. Друге видання не було буквальним повторенням першого, в ньому багато виправлень та доповнень. Між виходом книжок минуло не сімнадцять, а тринадцять років.</w:t>
      </w:r>
    </w:p>
    <w:p>
      <w:pPr>
        <w:pStyle w:val="Normal"/>
        <w:autoSpaceDE w:val="false"/>
        <w:ind w:firstLine="360"/>
        <w:jc w:val="both"/>
        <w:rPr>
          <w:lang w:val="uk-UA" w:eastAsia="uk-UA"/>
        </w:rPr>
      </w:pPr>
      <w:r>
        <w:rPr>
          <w:lang w:val="uk-UA" w:eastAsia="uk-UA"/>
        </w:rPr>
        <w:t>6 Євангеліє від Іоанна, XVII, 11.</w:t>
      </w:r>
    </w:p>
    <w:p>
      <w:pPr>
        <w:pStyle w:val="Normal"/>
        <w:autoSpaceDE w:val="false"/>
        <w:ind w:firstLine="360"/>
        <w:jc w:val="both"/>
        <w:rPr>
          <w:lang w:val="uk-UA" w:eastAsia="uk-UA"/>
        </w:rPr>
      </w:pPr>
      <w:r>
        <w:rPr>
          <w:lang w:val="uk-UA" w:eastAsia="uk-UA"/>
        </w:rPr>
        <w:t>8 Єпіфаній Кіпрський (310 чи 332—403)—аскет, християнський проповідник, єпископ Саламіна (Кіпр), автор ряду творів проти єресей, виступав проти Орігена, твори якого вважав джерелом єресей.</w:t>
      </w:r>
    </w:p>
    <w:p>
      <w:pPr>
        <w:pStyle w:val="Normal"/>
        <w:autoSpaceDE w:val="false"/>
        <w:ind w:firstLine="360"/>
        <w:jc w:val="both"/>
        <w:rPr>
          <w:lang w:val="uk-UA" w:eastAsia="uk-UA"/>
        </w:rPr>
      </w:pPr>
      <w:r>
        <w:rPr>
          <w:lang w:val="uk-UA" w:eastAsia="uk-UA"/>
        </w:rPr>
        <w:t>7 Оригенєретик (Оріген, бл. 185—254)—християнський богослов і філософ; мав багато прихильників і ворогів, серед останніх особли</w:t>
        <w:softHyphen/>
        <w:t>во нетерпимі — Теофіл Александрійський та Єпіфаній Кіпрський. У 543 р. на Константинопольському соборі Орігена засудили як єре</w:t>
        <w:softHyphen/>
        <w:t>тика і піддали анафемі, однак його ідеї широко засвоювалися пізні</w:t>
        <w:softHyphen/>
        <w:t>шими богословами та філософами.</w:t>
      </w:r>
    </w:p>
    <w:p>
      <w:pPr>
        <w:pStyle w:val="Normal"/>
        <w:autoSpaceDE w:val="false"/>
        <w:ind w:firstLine="360"/>
        <w:jc w:val="both"/>
        <w:rPr>
          <w:lang w:val="uk-UA" w:eastAsia="uk-UA"/>
        </w:rPr>
      </w:pPr>
      <w:r>
        <w:rPr>
          <w:lang w:val="uk-UA" w:eastAsia="uk-UA"/>
        </w:rPr>
        <w:t>8 Євангеліє від Луки, XII, 32.</w:t>
      </w:r>
    </w:p>
    <w:p>
      <w:pPr>
        <w:pStyle w:val="Normal"/>
        <w:autoSpaceDE w:val="false"/>
        <w:ind w:firstLine="360"/>
        <w:jc w:val="both"/>
        <w:rPr>
          <w:lang w:val="uk-UA" w:eastAsia="uk-UA"/>
        </w:rPr>
      </w:pPr>
      <w:r>
        <w:rPr>
          <w:lang w:val="uk-UA" w:eastAsia="uk-UA"/>
        </w:rPr>
        <w:t>9 Переказ євангельського тексту (від Матвія, VII, 6).</w:t>
      </w:r>
    </w:p>
    <w:p>
      <w:pPr>
        <w:pStyle w:val="Normal"/>
        <w:autoSpaceDE w:val="false"/>
        <w:ind w:firstLine="360"/>
        <w:jc w:val="both"/>
        <w:rPr>
          <w:lang w:val="uk-UA" w:eastAsia="uk-UA"/>
        </w:rPr>
      </w:pPr>
      <w:r>
        <w:rPr>
          <w:lang w:val="uk-UA" w:eastAsia="uk-UA"/>
        </w:rPr>
        <w:t>10 Послання Павла до Тита, III, 9.</w:t>
      </w:r>
    </w:p>
    <w:p>
      <w:pPr>
        <w:pStyle w:val="Normal"/>
        <w:autoSpaceDE w:val="false"/>
        <w:ind w:firstLine="360"/>
        <w:jc w:val="both"/>
        <w:rPr>
          <w:lang w:val="uk-UA" w:eastAsia="uk-UA"/>
        </w:rPr>
      </w:pPr>
      <w:r>
        <w:rPr>
          <w:lang w:val="uk-UA" w:eastAsia="uk-UA"/>
        </w:rPr>
        <w:t>11 Перше послання Павла до корінфян, XI, 16.</w:t>
      </w:r>
    </w:p>
    <w:p>
      <w:pPr>
        <w:pStyle w:val="Normal"/>
        <w:autoSpaceDE w:val="false"/>
        <w:ind w:firstLine="360"/>
        <w:jc w:val="both"/>
        <w:rPr>
          <w:lang w:val="uk-UA" w:eastAsia="uk-UA"/>
        </w:rPr>
      </w:pPr>
      <w:r>
        <w:rPr>
          <w:lang w:val="uk-UA" w:eastAsia="uk-UA"/>
        </w:rPr>
        <w:t>12 Послання Павла до Тита, III, 10—11.</w:t>
      </w:r>
    </w:p>
    <w:p>
      <w:pPr>
        <w:pStyle w:val="Normal"/>
        <w:autoSpaceDE w:val="false"/>
        <w:ind w:firstLine="360"/>
        <w:jc w:val="both"/>
        <w:rPr>
          <w:lang w:val="uk-UA" w:eastAsia="uk-UA"/>
        </w:rPr>
      </w:pPr>
      <w:r>
        <w:rPr>
          <w:lang w:val="uk-UA" w:eastAsia="uk-UA"/>
        </w:rPr>
        <w:t>13 Перше послання Павла до корінфян, IV, 20.</w:t>
      </w:r>
    </w:p>
    <w:p>
      <w:pPr>
        <w:pStyle w:val="Normal"/>
        <w:autoSpaceDE w:val="false"/>
        <w:ind w:firstLine="360"/>
        <w:jc w:val="both"/>
        <w:rPr>
          <w:lang w:val="uk-UA" w:eastAsia="uk-UA"/>
        </w:rPr>
      </w:pPr>
      <w:r>
        <w:rPr>
          <w:lang w:val="uk-UA" w:eastAsia="uk-UA"/>
        </w:rPr>
        <w:t>14 Євангеліє від Матвія, VII, 16.</w:t>
      </w:r>
    </w:p>
    <w:p>
      <w:pPr>
        <w:pStyle w:val="Normal"/>
        <w:autoSpaceDE w:val="false"/>
        <w:ind w:firstLine="360"/>
        <w:jc w:val="both"/>
        <w:rPr>
          <w:lang w:val="uk-UA" w:eastAsia="uk-UA"/>
        </w:rPr>
      </w:pPr>
      <w:r>
        <w:rPr>
          <w:lang w:val="uk-UA" w:eastAsia="uk-UA"/>
        </w:rPr>
        <w:t>15 Євангеліє від Матвія, VII, 21. 18 Євангеліє від Матвія, XII, 34.</w:t>
      </w:r>
    </w:p>
    <w:p>
      <w:pPr>
        <w:pStyle w:val="Normal"/>
        <w:autoSpaceDE w:val="false"/>
        <w:ind w:firstLine="360"/>
        <w:jc w:val="both"/>
        <w:rPr>
          <w:lang w:val="uk-UA" w:eastAsia="uk-UA"/>
        </w:rPr>
      </w:pPr>
      <w:r>
        <w:rPr>
          <w:lang w:val="uk-UA" w:eastAsia="uk-UA"/>
        </w:rPr>
        <w:t>17 Євангеліє від Іоанна, XV, 17—20.</w:t>
      </w:r>
    </w:p>
    <w:p>
      <w:pPr>
        <w:pStyle w:val="Normal"/>
        <w:autoSpaceDE w:val="false"/>
        <w:ind w:firstLine="360"/>
        <w:jc w:val="both"/>
        <w:rPr>
          <w:lang w:val="uk-UA" w:eastAsia="uk-UA"/>
        </w:rPr>
      </w:pPr>
      <w:r>
        <w:rPr>
          <w:lang w:val="uk-UA" w:eastAsia="uk-UA"/>
        </w:rPr>
        <w:t>18 Євангеліє від Іоанна, XVI, 2.</w:t>
      </w:r>
    </w:p>
    <w:p>
      <w:pPr>
        <w:pStyle w:val="Normal"/>
        <w:autoSpaceDE w:val="false"/>
        <w:ind w:firstLine="360"/>
        <w:jc w:val="both"/>
        <w:rPr>
          <w:lang w:val="uk-UA" w:eastAsia="uk-UA"/>
        </w:rPr>
      </w:pPr>
      <w:r>
        <w:rPr>
          <w:lang w:val="uk-UA" w:eastAsia="uk-UA"/>
        </w:rPr>
        <w:t>19 Псалтир, VII, 16.</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7</w:t>
      </w:r>
      <w:r>
        <w:rPr>
          <w:lang w:val="uk-UA" w:eastAsia="uk-UA"/>
        </w:rPr>
        <w:fldChar w:fldCharType="end"/>
      </w:r>
    </w:p>
    <w:p>
      <w:pPr>
        <w:pStyle w:val="Normal"/>
        <w:autoSpaceDE w:val="false"/>
        <w:ind w:firstLine="360"/>
        <w:jc w:val="both"/>
        <w:rPr>
          <w:lang w:val="uk-UA" w:eastAsia="uk-UA"/>
        </w:rPr>
      </w:pPr>
      <w:r>
        <w:rPr>
          <w:lang w:val="uk-UA" w:eastAsia="uk-UA"/>
        </w:rPr>
        <w:t>20 Перше послання Павла до Тимофія, V, 6.</w:t>
      </w:r>
    </w:p>
    <w:p>
      <w:pPr>
        <w:pStyle w:val="Normal"/>
        <w:autoSpaceDE w:val="false"/>
        <w:ind w:firstLine="360"/>
        <w:jc w:val="both"/>
        <w:rPr>
          <w:lang w:val="uk-UA" w:eastAsia="uk-UA"/>
        </w:rPr>
      </w:pPr>
      <w:r>
        <w:rPr>
          <w:lang w:val="uk-UA" w:eastAsia="uk-UA"/>
        </w:rPr>
        <w:t>21 Псалтир, XXXIII, 22.</w:t>
      </w:r>
    </w:p>
    <w:p>
      <w:pPr>
        <w:pStyle w:val="Normal"/>
        <w:autoSpaceDE w:val="false"/>
        <w:ind w:firstLine="360"/>
        <w:jc w:val="both"/>
        <w:rPr>
          <w:lang w:val="uk-UA" w:eastAsia="uk-UA"/>
        </w:rPr>
      </w:pPr>
      <w:r>
        <w:rPr>
          <w:lang w:val="uk-UA" w:eastAsia="uk-UA"/>
        </w:rPr>
        <w:t>22 Євангеліє від Матвія, X, 28.</w:t>
      </w:r>
    </w:p>
    <w:p>
      <w:pPr>
        <w:pStyle w:val="Normal"/>
        <w:autoSpaceDE w:val="false"/>
        <w:ind w:firstLine="360"/>
        <w:jc w:val="both"/>
        <w:rPr>
          <w:lang w:val="uk-UA" w:eastAsia="uk-UA"/>
        </w:rPr>
      </w:pPr>
      <w:r>
        <w:rPr>
          <w:lang w:val="uk-UA" w:eastAsia="uk-UA"/>
        </w:rPr>
        <w:t>23 Переказ слів із Першого послання Павла до корінфян, VI, 9.</w:t>
      </w:r>
    </w:p>
    <w:p>
      <w:pPr>
        <w:pStyle w:val="Normal"/>
        <w:autoSpaceDE w:val="false"/>
        <w:ind w:firstLine="360"/>
        <w:jc w:val="both"/>
        <w:rPr>
          <w:lang w:val="uk-UA" w:eastAsia="uk-UA"/>
        </w:rPr>
      </w:pPr>
      <w:r>
        <w:rPr>
          <w:lang w:val="uk-UA" w:eastAsia="uk-UA"/>
        </w:rPr>
        <w:t>24 Псалтир, СХХХІІ, 1.</w:t>
      </w:r>
    </w:p>
    <w:p>
      <w:pPr>
        <w:pStyle w:val="Normal"/>
        <w:autoSpaceDE w:val="false"/>
        <w:ind w:firstLine="360"/>
        <w:jc w:val="both"/>
        <w:rPr>
          <w:lang w:val="uk-UA" w:eastAsia="uk-UA"/>
        </w:rPr>
      </w:pPr>
      <w:r>
        <w:rPr>
          <w:lang w:val="uk-UA" w:eastAsia="uk-UA"/>
        </w:rPr>
        <w:t>25 Дамаскін Іоанн (бл. 673 чи 676 — бл. 777) — християнський бо</w:t>
        <w:softHyphen/>
        <w:t>гослов, філософ. Був поетомгімнологом.</w:t>
      </w:r>
    </w:p>
    <w:p>
      <w:pPr>
        <w:pStyle w:val="Normal"/>
        <w:autoSpaceDE w:val="false"/>
        <w:ind w:firstLine="360"/>
        <w:jc w:val="both"/>
        <w:rPr>
          <w:lang w:val="uk-UA" w:eastAsia="uk-UA"/>
        </w:rPr>
      </w:pPr>
      <w:r>
        <w:rPr>
          <w:lang w:val="uk-UA" w:eastAsia="uk-UA"/>
        </w:rPr>
        <w:t>26 Три отроки єрусалимського полону — образний вислів на озна</w:t>
        <w:softHyphen/>
        <w:t>чення мужніх, непохитних духом людей. Ідеться про Ананію, Мисаїла та Азарія, які, за біблійною легендою, не захотіли поклонитися золотому ідолу царя Навуходоносора, за що їх було кинуто у во</w:t>
        <w:softHyphen/>
        <w:t>гонь, але юнаки вийшли з нього неопалимі (Книга пророка Даниїла, III, 12—30).</w:t>
      </w:r>
    </w:p>
    <w:p>
      <w:pPr>
        <w:pStyle w:val="Normal"/>
        <w:autoSpaceDE w:val="false"/>
        <w:ind w:firstLine="360"/>
        <w:jc w:val="both"/>
        <w:rPr>
          <w:lang w:val="uk-UA" w:eastAsia="uk-UA"/>
        </w:rPr>
      </w:pPr>
      <w:r>
        <w:rPr>
          <w:lang w:val="uk-UA" w:eastAsia="uk-UA"/>
        </w:rPr>
        <w:t>27 Послання Павла до ефесян, VI, 10—17.</w:t>
      </w:r>
    </w:p>
    <w:p>
      <w:pPr>
        <w:pStyle w:val="Normal"/>
        <w:autoSpaceDE w:val="false"/>
        <w:ind w:firstLine="360"/>
        <w:jc w:val="both"/>
        <w:rPr>
          <w:lang w:val="uk-UA" w:eastAsia="uk-UA"/>
        </w:rPr>
      </w:pPr>
      <w:r>
        <w:rPr>
          <w:lang w:val="uk-UA" w:eastAsia="uk-UA"/>
        </w:rPr>
        <w:t>28 Неточна цитата з Євангелія від Іоанна, XIII, 16.</w:t>
      </w:r>
    </w:p>
    <w:p>
      <w:pPr>
        <w:pStyle w:val="Normal"/>
        <w:autoSpaceDE w:val="false"/>
        <w:ind w:firstLine="360"/>
        <w:jc w:val="both"/>
        <w:rPr>
          <w:lang w:val="uk-UA" w:eastAsia="uk-UA"/>
        </w:rPr>
      </w:pPr>
      <w:r>
        <w:rPr>
          <w:lang w:val="uk-UA" w:eastAsia="uk-UA"/>
        </w:rPr>
        <w:t>29 Євангеліє від Іоанна, XVI, 1—3.</w:t>
      </w:r>
    </w:p>
    <w:p>
      <w:pPr>
        <w:pStyle w:val="Normal"/>
        <w:autoSpaceDE w:val="false"/>
        <w:ind w:firstLine="360"/>
        <w:jc w:val="both"/>
        <w:rPr>
          <w:lang w:val="uk-UA" w:eastAsia="uk-UA"/>
        </w:rPr>
      </w:pPr>
      <w:r>
        <w:rPr>
          <w:lang w:val="uk-UA" w:eastAsia="uk-UA"/>
        </w:rPr>
        <w:t>30 Друге послання Павла до Тимофія, III, 12—13.</w:t>
      </w:r>
    </w:p>
    <w:p>
      <w:pPr>
        <w:pStyle w:val="Normal"/>
        <w:autoSpaceDE w:val="false"/>
        <w:ind w:firstLine="360"/>
        <w:jc w:val="both"/>
        <w:rPr>
          <w:lang w:val="uk-UA" w:eastAsia="uk-UA"/>
        </w:rPr>
      </w:pPr>
      <w:r>
        <w:rPr>
          <w:lang w:val="uk-UA" w:eastAsia="uk-UA"/>
        </w:rPr>
        <w:t>31 Євангеліє від Матвія, VII, 13—14.</w:t>
      </w:r>
    </w:p>
    <w:p>
      <w:pPr>
        <w:pStyle w:val="Normal"/>
        <w:autoSpaceDE w:val="false"/>
        <w:ind w:firstLine="360"/>
        <w:jc w:val="both"/>
        <w:rPr>
          <w:lang w:val="uk-UA" w:eastAsia="uk-UA"/>
        </w:rPr>
      </w:pPr>
      <w:r>
        <w:rPr>
          <w:lang w:val="uk-UA" w:eastAsia="uk-UA"/>
        </w:rPr>
        <w:t>32 Євангеліє від Матвія, X, 22.</w:t>
      </w:r>
    </w:p>
    <w:p>
      <w:pPr>
        <w:pStyle w:val="Normal"/>
        <w:autoSpaceDE w:val="false"/>
        <w:ind w:firstLine="360"/>
        <w:jc w:val="both"/>
        <w:rPr>
          <w:lang w:val="uk-UA" w:eastAsia="uk-UA"/>
        </w:rPr>
      </w:pPr>
      <w:r>
        <w:rPr>
          <w:lang w:val="uk-UA" w:eastAsia="uk-UA"/>
        </w:rPr>
        <w:t>33 Євангеліє від Марка, X, 21. 84 Євангеліє від Іоанна, XII, 25.</w:t>
      </w:r>
    </w:p>
    <w:p>
      <w:pPr>
        <w:pStyle w:val="Normal"/>
        <w:autoSpaceDE w:val="false"/>
        <w:ind w:firstLine="360"/>
        <w:jc w:val="both"/>
        <w:rPr>
          <w:lang w:val="uk-UA" w:eastAsia="uk-UA"/>
        </w:rPr>
      </w:pPr>
      <w:r>
        <w:rPr>
          <w:lang w:val="uk-UA" w:eastAsia="uk-UA"/>
        </w:rPr>
        <w:t>35 Переказ євангельського тексту (від Луки, XIV, 26). 38 Перше послання Павла до корінфян, І, 17—31.</w:t>
      </w:r>
    </w:p>
    <w:p>
      <w:pPr>
        <w:pStyle w:val="Normal"/>
        <w:autoSpaceDE w:val="false"/>
        <w:ind w:firstLine="360"/>
        <w:jc w:val="both"/>
        <w:rPr>
          <w:lang w:val="uk-UA" w:eastAsia="uk-UA"/>
        </w:rPr>
      </w:pPr>
      <w:r>
        <w:rPr>
          <w:lang w:val="uk-UA" w:eastAsia="uk-UA"/>
        </w:rPr>
        <w:t>37 Перше послання Павла до корінфян, III, 18—19.</w:t>
      </w:r>
    </w:p>
    <w:p>
      <w:pPr>
        <w:pStyle w:val="Normal"/>
        <w:autoSpaceDE w:val="false"/>
        <w:ind w:firstLine="360"/>
        <w:jc w:val="both"/>
        <w:rPr>
          <w:lang w:val="uk-UA" w:eastAsia="uk-UA"/>
        </w:rPr>
      </w:pPr>
      <w:r>
        <w:rPr>
          <w:lang w:val="uk-UA" w:eastAsia="uk-UA"/>
        </w:rPr>
        <w:t>38 Євангеліє від Матвія, V, 3—12.</w:t>
      </w:r>
    </w:p>
    <w:p>
      <w:pPr>
        <w:pStyle w:val="Normal"/>
        <w:autoSpaceDE w:val="false"/>
        <w:ind w:firstLine="360"/>
        <w:jc w:val="both"/>
        <w:rPr>
          <w:lang w:val="uk-UA" w:eastAsia="uk-UA"/>
        </w:rPr>
      </w:pPr>
      <w:r>
        <w:rPr>
          <w:lang w:val="uk-UA" w:eastAsia="uk-UA"/>
        </w:rPr>
        <w:t>39 Переказ євангельського тексту (від Матвія, XX, 26—27).</w:t>
      </w:r>
    </w:p>
    <w:p>
      <w:pPr>
        <w:pStyle w:val="Normal"/>
        <w:autoSpaceDE w:val="false"/>
        <w:ind w:firstLine="360"/>
        <w:jc w:val="both"/>
        <w:rPr>
          <w:lang w:val="uk-UA" w:eastAsia="uk-UA"/>
        </w:rPr>
      </w:pPr>
      <w:r>
        <w:rPr>
          <w:lang w:val="uk-UA" w:eastAsia="uk-UA"/>
        </w:rPr>
        <w:t>40 Євангеліє від Матвія, XXVII, 11.</w:t>
      </w:r>
    </w:p>
    <w:p>
      <w:pPr>
        <w:pStyle w:val="Normal"/>
        <w:autoSpaceDE w:val="false"/>
        <w:ind w:firstLine="360"/>
        <w:jc w:val="both"/>
        <w:rPr>
          <w:lang w:val="uk-UA" w:eastAsia="uk-UA"/>
        </w:rPr>
      </w:pPr>
      <w:r>
        <w:rPr>
          <w:lang w:val="uk-UA" w:eastAsia="uk-UA"/>
        </w:rPr>
        <w:t>41 Див. прим. 114 і 142 до «Книжки», «Зачіпка» — ЗО, 31.</w:t>
      </w:r>
    </w:p>
    <w:p>
      <w:pPr>
        <w:pStyle w:val="Normal"/>
        <w:autoSpaceDE w:val="false"/>
        <w:ind w:firstLine="360"/>
        <w:jc w:val="both"/>
        <w:rPr>
          <w:lang w:val="uk-UA" w:eastAsia="uk-UA"/>
        </w:rPr>
      </w:pPr>
      <w:r>
        <w:rPr>
          <w:lang w:val="uk-UA" w:eastAsia="uk-UA"/>
        </w:rPr>
        <w:t>42 Дії апостолів, І, 8.</w:t>
      </w:r>
    </w:p>
    <w:p>
      <w:pPr>
        <w:pStyle w:val="Normal"/>
        <w:autoSpaceDE w:val="false"/>
        <w:ind w:firstLine="360"/>
        <w:jc w:val="both"/>
        <w:rPr>
          <w:lang w:val="uk-UA" w:eastAsia="uk-UA"/>
        </w:rPr>
      </w:pPr>
      <w:r>
        <w:rPr>
          <w:lang w:val="uk-UA" w:eastAsia="uk-UA"/>
        </w:rPr>
        <w:t>43 Дії апостолів, II, І, 3—4.</w:t>
      </w:r>
    </w:p>
    <w:p>
      <w:pPr>
        <w:pStyle w:val="Normal"/>
        <w:autoSpaceDE w:val="false"/>
        <w:ind w:firstLine="360"/>
        <w:jc w:val="both"/>
        <w:rPr>
          <w:lang w:val="uk-UA" w:eastAsia="uk-UA"/>
        </w:rPr>
      </w:pPr>
      <w:r>
        <w:rPr>
          <w:lang w:val="uk-UA" w:eastAsia="uk-UA"/>
        </w:rPr>
        <w:t>44 Євангеліє від Матвія, XXVIII, 19—20.</w:t>
      </w:r>
    </w:p>
    <w:p>
      <w:pPr>
        <w:pStyle w:val="Normal"/>
        <w:autoSpaceDE w:val="false"/>
        <w:ind w:firstLine="360"/>
        <w:jc w:val="both"/>
        <w:rPr>
          <w:lang w:val="uk-UA" w:eastAsia="uk-UA"/>
        </w:rPr>
      </w:pPr>
      <w:r>
        <w:rPr>
          <w:lang w:val="uk-UA" w:eastAsia="uk-UA"/>
        </w:rPr>
        <w:t>45 Дії апостолів, II, 14.</w:t>
      </w:r>
    </w:p>
    <w:p>
      <w:pPr>
        <w:pStyle w:val="Normal"/>
        <w:autoSpaceDE w:val="false"/>
        <w:ind w:firstLine="360"/>
        <w:jc w:val="both"/>
        <w:rPr>
          <w:lang w:val="uk-UA" w:eastAsia="uk-UA"/>
        </w:rPr>
      </w:pPr>
      <w:r>
        <w:rPr>
          <w:lang w:val="uk-UA" w:eastAsia="uk-UA"/>
        </w:rPr>
        <w:t>46 Дії апостолів, II, 37.</w:t>
      </w:r>
    </w:p>
    <w:p>
      <w:pPr>
        <w:pStyle w:val="Normal"/>
        <w:autoSpaceDE w:val="false"/>
        <w:ind w:firstLine="360"/>
        <w:jc w:val="both"/>
        <w:rPr>
          <w:lang w:val="uk-UA" w:eastAsia="uk-UA"/>
        </w:rPr>
      </w:pPr>
      <w:r>
        <w:rPr>
          <w:lang w:val="uk-UA" w:eastAsia="uk-UA"/>
        </w:rPr>
        <w:t>47 Переказ євангельського тексту (Дії апостолів, II, 41—42),</w:t>
      </w:r>
    </w:p>
    <w:p>
      <w:pPr>
        <w:pStyle w:val="Normal"/>
        <w:autoSpaceDE w:val="false"/>
        <w:ind w:firstLine="360"/>
        <w:jc w:val="both"/>
        <w:rPr>
          <w:lang w:val="uk-UA" w:eastAsia="uk-UA"/>
        </w:rPr>
      </w:pPr>
      <w:r>
        <w:rPr>
          <w:lang w:val="uk-UA" w:eastAsia="uk-UA"/>
        </w:rPr>
        <w:t>48 Євангеліє від Матвія, XX, 26—28.</w:t>
      </w:r>
    </w:p>
    <w:p>
      <w:pPr>
        <w:pStyle w:val="Normal"/>
        <w:autoSpaceDE w:val="false"/>
        <w:ind w:firstLine="360"/>
        <w:jc w:val="both"/>
        <w:rPr>
          <w:lang w:val="uk-UA" w:eastAsia="uk-UA"/>
        </w:rPr>
      </w:pPr>
      <w:r>
        <w:rPr>
          <w:lang w:val="uk-UA" w:eastAsia="uk-UA"/>
        </w:rPr>
        <w:t>49 Неточна цитата з Євангелія від Іоанна, XV, 14.</w:t>
      </w:r>
    </w:p>
    <w:p>
      <w:pPr>
        <w:pStyle w:val="Normal"/>
        <w:autoSpaceDE w:val="false"/>
        <w:ind w:firstLine="360"/>
        <w:jc w:val="both"/>
        <w:rPr>
          <w:lang w:val="uk-UA" w:eastAsia="uk-UA"/>
        </w:rPr>
      </w:pPr>
      <w:r>
        <w:rPr>
          <w:lang w:val="uk-UA" w:eastAsia="uk-UA"/>
        </w:rPr>
        <w:t>50 Друге соборне послання Петра, III, 15—16.</w:t>
      </w:r>
    </w:p>
    <w:p>
      <w:pPr>
        <w:pStyle w:val="Normal"/>
        <w:autoSpaceDE w:val="false"/>
        <w:ind w:firstLine="360"/>
        <w:jc w:val="both"/>
        <w:rPr>
          <w:lang w:val="uk-UA" w:eastAsia="uk-UA"/>
        </w:rPr>
      </w:pPr>
      <w:r>
        <w:rPr>
          <w:lang w:val="uk-UA" w:eastAsia="uk-UA"/>
        </w:rPr>
        <w:t>61 Дії апостолів, IV, 32.</w:t>
      </w:r>
    </w:p>
    <w:p>
      <w:pPr>
        <w:pStyle w:val="Normal"/>
        <w:autoSpaceDE w:val="false"/>
        <w:ind w:firstLine="360"/>
        <w:jc w:val="both"/>
        <w:rPr>
          <w:lang w:val="uk-UA" w:eastAsia="uk-UA"/>
        </w:rPr>
      </w:pPr>
      <w:r>
        <w:rPr>
          <w:lang w:val="uk-UA" w:eastAsia="uk-UA"/>
        </w:rPr>
        <w:t>62 Нерон Клавдій Тіберій (37—68) — римський імператор. За його правління було страчено Петра (див. прим. 157 до «Книжки»),</w:t>
      </w:r>
    </w:p>
    <w:p>
      <w:pPr>
        <w:pStyle w:val="Normal"/>
        <w:autoSpaceDE w:val="false"/>
        <w:ind w:firstLine="360"/>
        <w:jc w:val="both"/>
        <w:rPr>
          <w:lang w:val="uk-UA" w:eastAsia="uk-UA"/>
        </w:rPr>
      </w:pPr>
      <w:r>
        <w:rPr>
          <w:lang w:val="uk-UA" w:eastAsia="uk-UA"/>
        </w:rPr>
        <w:t>63 Перше соборне послання Петра, II, 20—24.</w:t>
      </w:r>
    </w:p>
    <w:p>
      <w:pPr>
        <w:pStyle w:val="Normal"/>
        <w:autoSpaceDE w:val="false"/>
        <w:ind w:firstLine="360"/>
        <w:jc w:val="both"/>
        <w:rPr>
          <w:lang w:val="uk-UA" w:eastAsia="uk-UA"/>
        </w:rPr>
      </w:pPr>
      <w:r>
        <w:rPr>
          <w:lang w:val="uk-UA" w:eastAsia="uk-UA"/>
        </w:rPr>
        <w:t>64 Перше соборне послання Петра, IV, 1.</w:t>
      </w:r>
    </w:p>
    <w:p>
      <w:pPr>
        <w:pStyle w:val="Normal"/>
        <w:autoSpaceDE w:val="false"/>
        <w:ind w:firstLine="360"/>
        <w:jc w:val="both"/>
        <w:rPr>
          <w:lang w:val="uk-UA" w:eastAsia="uk-UA"/>
        </w:rPr>
      </w:pPr>
      <w:r>
        <w:rPr>
          <w:lang w:val="uk-UA" w:eastAsia="uk-UA"/>
        </w:rPr>
        <w:t>65 Перше соборне послання Петра, IV, 14—18. 68 Друге соборне послання Петра, III, 3—13.</w:t>
      </w:r>
    </w:p>
    <w:p>
      <w:pPr>
        <w:pStyle w:val="Normal"/>
        <w:autoSpaceDE w:val="false"/>
        <w:ind w:firstLine="360"/>
        <w:jc w:val="both"/>
        <w:rPr>
          <w:lang w:val="uk-UA" w:eastAsia="uk-UA"/>
        </w:rPr>
      </w:pPr>
      <w:r>
        <w:rPr>
          <w:lang w:val="uk-UA" w:eastAsia="uk-UA"/>
        </w:rPr>
        <w:t>241</w:t>
      </w:r>
    </w:p>
    <w:p>
      <w:pPr>
        <w:pStyle w:val="Normal"/>
        <w:autoSpaceDE w:val="false"/>
        <w:ind w:firstLine="360"/>
        <w:jc w:val="both"/>
        <w:rPr>
          <w:lang w:val="uk-UA" w:eastAsia="uk-UA"/>
        </w:rPr>
      </w:pPr>
      <w:r>
        <w:rPr>
          <w:lang w:val="uk-UA" w:eastAsia="uk-UA"/>
        </w:rPr>
        <w:t>ПОСЛАННЯ ДОМНІКІІ</w:t>
      </w:r>
    </w:p>
    <w:p>
      <w:pPr>
        <w:pStyle w:val="Normal"/>
        <w:autoSpaceDE w:val="false"/>
        <w:ind w:firstLine="360"/>
        <w:jc w:val="both"/>
        <w:rPr>
          <w:lang w:val="uk-UA" w:eastAsia="uk-UA"/>
        </w:rPr>
      </w:pPr>
      <w:r>
        <w:rPr>
          <w:lang w:val="uk-UA" w:eastAsia="uk-UA"/>
        </w:rPr>
        <w:t>Було написано в Уневському монастирі під час нетривалого пере</w:t>
        <w:softHyphen/>
        <w:t>бування І. Вишенського на Україні в 1605 р.</w:t>
      </w:r>
    </w:p>
    <w:p>
      <w:pPr>
        <w:pStyle w:val="Normal"/>
        <w:autoSpaceDE w:val="false"/>
        <w:ind w:firstLine="360"/>
        <w:jc w:val="both"/>
        <w:rPr>
          <w:lang w:val="uk-UA" w:eastAsia="uk-UA"/>
        </w:rPr>
      </w:pPr>
      <w:r>
        <w:rPr>
          <w:lang w:val="uk-UA" w:eastAsia="uk-UA"/>
        </w:rPr>
        <w:t>:і Домнікія — черниця одного з Львівських монастирів.</w:t>
      </w:r>
    </w:p>
    <w:p>
      <w:pPr>
        <w:pStyle w:val="Normal"/>
        <w:autoSpaceDE w:val="false"/>
        <w:ind w:firstLine="360"/>
        <w:jc w:val="both"/>
        <w:rPr>
          <w:lang w:val="uk-UA" w:eastAsia="uk-UA"/>
        </w:rPr>
      </w:pPr>
      <w:r>
        <w:rPr>
          <w:lang w:val="uk-UA" w:eastAsia="uk-UA"/>
        </w:rPr>
        <w:t>2 Пан Юрко — Юрій Рогатинець (? —1608), один із провідних діячів Львівського братства, ймовірний автор «Перестороги» — поле</w:t>
        <w:softHyphen/>
        <w:t>мічнорелігійного трактату. Лист Ю. Рогатинця, в якому він закликає 1. Вишенського не усуватися від насущних потреб життя народу, не зберігся.</w:t>
      </w:r>
    </w:p>
    <w:p>
      <w:pPr>
        <w:pStyle w:val="Normal"/>
        <w:autoSpaceDE w:val="false"/>
        <w:ind w:firstLine="360"/>
        <w:jc w:val="both"/>
        <w:rPr>
          <w:lang w:val="uk-UA" w:eastAsia="uk-UA"/>
        </w:rPr>
      </w:pPr>
      <w:r>
        <w:rPr>
          <w:lang w:val="uk-UA" w:eastAsia="uk-UA"/>
        </w:rPr>
        <w:t>3 Унев — Уневський монастир в с. Міжгір'я (на Перемишлянщині), звідки І. Вишенський писав Ю. Рогатинцеві відповідь на його лист.</w:t>
      </w:r>
    </w:p>
    <w:p>
      <w:pPr>
        <w:pStyle w:val="Normal"/>
        <w:autoSpaceDE w:val="false"/>
        <w:ind w:firstLine="360"/>
        <w:jc w:val="both"/>
        <w:rPr>
          <w:lang w:val="uk-UA" w:eastAsia="uk-UA"/>
        </w:rPr>
      </w:pPr>
      <w:r>
        <w:rPr>
          <w:lang w:val="uk-UA" w:eastAsia="uk-UA"/>
        </w:rPr>
        <w:t>4 ...треба не уникати [проповіді]...— На відміну від римського ко</w:t>
        <w:softHyphen/>
        <w:t>стьолу проповідь у часи І. Вишенського не практикувалась у право</w:t>
        <w:softHyphen/>
        <w:t>славній церкві, через що зустрічалося немало таких, котрі осуджува</w:t>
        <w:softHyphen/>
        <w:t>ли цей вид церковної пропаганди, називаючи проповідь «проклятою».</w:t>
      </w:r>
    </w:p>
    <w:p>
      <w:pPr>
        <w:pStyle w:val="Normal"/>
        <w:autoSpaceDE w:val="false"/>
        <w:ind w:firstLine="360"/>
        <w:jc w:val="both"/>
        <w:rPr>
          <w:lang w:val="uk-UA" w:eastAsia="uk-UA"/>
        </w:rPr>
      </w:pPr>
      <w:r>
        <w:rPr>
          <w:lang w:val="uk-UA" w:eastAsia="uk-UA"/>
        </w:rPr>
        <w:t>5 ...чинить... людину відразу здоровою, просвіченою і доверше</w:t>
        <w:softHyphen/>
        <w:t>ною...— Тобто Ю. Рогатинець висловлював ренесансний погляд на людину як на істоту досконалу за своєю природою.</w:t>
      </w:r>
    </w:p>
    <w:p>
      <w:pPr>
        <w:pStyle w:val="Normal"/>
        <w:autoSpaceDE w:val="false"/>
        <w:ind w:firstLine="360"/>
        <w:jc w:val="both"/>
        <w:rPr>
          <w:lang w:val="uk-UA" w:eastAsia="uk-UA"/>
        </w:rPr>
      </w:pPr>
      <w:r>
        <w:rPr>
          <w:lang w:val="uk-UA" w:eastAsia="uk-UA"/>
        </w:rPr>
        <w:t>8 ...нашим фундаторам благочестя у Львові...— Ідеться про Львів</w:t>
        <w:softHyphen/>
        <w:t>ське братство, яке очолило боротьбу українського народу за свою са</w:t>
        <w:softHyphen/>
        <w:t>мобутність та непорушність існуючої віри.</w:t>
      </w:r>
    </w:p>
    <w:p>
      <w:pPr>
        <w:pStyle w:val="Normal"/>
        <w:autoSpaceDE w:val="false"/>
        <w:ind w:firstLine="360"/>
        <w:jc w:val="both"/>
        <w:rPr>
          <w:lang w:val="uk-UA" w:eastAsia="uk-UA"/>
        </w:rPr>
      </w:pPr>
      <w:r>
        <w:rPr>
          <w:lang w:val="uk-UA" w:eastAsia="uk-UA"/>
        </w:rPr>
        <w:t>7 ...пан Віталій, волинський казнодія [проповідник]...— Ідеться про ієродиякона Віталія (? — бл. 1640), українського поета, філософа, ре</w:t>
        <w:softHyphen/>
        <w:t>лігійного діяча, перекладача «Діоптри» (1612), якого 3. Копистенський назвав «учителем і любомудрецем», а в передмові до «Діоптри» сказано, що «він, набувши перло наук богонатхненних проздовж свого життя, обрав собі кафедру проповіді божого слова».</w:t>
      </w:r>
    </w:p>
    <w:p>
      <w:pPr>
        <w:pStyle w:val="Normal"/>
        <w:autoSpaceDE w:val="false"/>
        <w:ind w:firstLine="360"/>
        <w:jc w:val="both"/>
        <w:rPr>
          <w:lang w:val="uk-UA" w:eastAsia="uk-UA"/>
        </w:rPr>
      </w:pPr>
      <w:r>
        <w:rPr>
          <w:lang w:val="uk-UA" w:eastAsia="uk-UA"/>
        </w:rPr>
        <w:t>8 Послання Павла до колосян, II, 8—9.</w:t>
      </w:r>
    </w:p>
    <w:p>
      <w:pPr>
        <w:pStyle w:val="Normal"/>
        <w:autoSpaceDE w:val="false"/>
        <w:ind w:firstLine="360"/>
        <w:jc w:val="both"/>
        <w:rPr>
          <w:lang w:val="uk-UA" w:eastAsia="uk-UA"/>
        </w:rPr>
      </w:pPr>
      <w:r>
        <w:rPr>
          <w:lang w:val="uk-UA" w:eastAsia="uk-UA"/>
        </w:rPr>
        <w:t>9 Послання Павла до римлян, II, 21.</w:t>
      </w:r>
    </w:p>
    <w:p>
      <w:pPr>
        <w:pStyle w:val="Normal"/>
        <w:autoSpaceDE w:val="false"/>
        <w:ind w:firstLine="360"/>
        <w:jc w:val="both"/>
        <w:rPr>
          <w:lang w:val="uk-UA" w:eastAsia="uk-UA"/>
        </w:rPr>
      </w:pPr>
      <w:r>
        <w:rPr>
          <w:lang w:val="uk-UA" w:eastAsia="uk-UA"/>
        </w:rPr>
        <w:t>10 Євангеліє від Матвія, VI, 14.</w:t>
      </w:r>
    </w:p>
    <w:p>
      <w:pPr>
        <w:pStyle w:val="Normal"/>
        <w:autoSpaceDE w:val="false"/>
        <w:ind w:firstLine="360"/>
        <w:jc w:val="both"/>
        <w:rPr>
          <w:lang w:val="uk-UA" w:eastAsia="uk-UA"/>
        </w:rPr>
      </w:pPr>
      <w:r>
        <w:rPr>
          <w:lang w:val="uk-UA" w:eastAsia="uk-UA"/>
        </w:rPr>
        <w:t>11 Пан Красовський — Іван Красовський, один із чільних львів</w:t>
        <w:softHyphen/>
        <w:t>ських братчиків, з яким Ю. Рогатинець був «у гніві непоміркованім». Вів судові «тяжби» Ю. Рогатинець і з Дмитром Красовський.</w:t>
      </w:r>
    </w:p>
    <w:p>
      <w:pPr>
        <w:pStyle w:val="Normal"/>
        <w:autoSpaceDE w:val="false"/>
        <w:ind w:firstLine="360"/>
        <w:jc w:val="both"/>
        <w:rPr>
          <w:lang w:val="uk-UA" w:eastAsia="uk-UA"/>
        </w:rPr>
      </w:pPr>
      <w:r>
        <w:rPr>
          <w:lang w:val="uk-UA" w:eastAsia="uk-UA"/>
        </w:rPr>
        <w:t>12 Наватєретик — другий ізраїльський цар (X ст. до н. е.), став ворогом іудейської релігії, був убитий заколотником Ваасою, а весь його рід винищений (III Книга Царів, гл. XIV—XV).</w:t>
      </w:r>
    </w:p>
    <w:p>
      <w:pPr>
        <w:pStyle w:val="Normal"/>
        <w:autoSpaceDE w:val="false"/>
        <w:ind w:firstLine="360"/>
        <w:jc w:val="both"/>
        <w:rPr>
          <w:lang w:val="uk-UA" w:eastAsia="uk-UA"/>
        </w:rPr>
      </w:pPr>
      <w:r>
        <w:rPr>
          <w:lang w:val="uk-UA" w:eastAsia="uk-UA"/>
        </w:rPr>
        <w:t>13 Послання Павла до римлян, XII, 19.</w:t>
      </w:r>
    </w:p>
    <w:p>
      <w:pPr>
        <w:pStyle w:val="Normal"/>
        <w:autoSpaceDE w:val="false"/>
        <w:ind w:firstLine="360"/>
        <w:jc w:val="both"/>
        <w:rPr>
          <w:lang w:val="uk-UA" w:eastAsia="uk-UA"/>
        </w:rPr>
      </w:pPr>
      <w:r>
        <w:rPr>
          <w:lang w:val="uk-UA" w:eastAsia="uk-UA"/>
        </w:rPr>
        <w:t>14 Пан Миколай — хтось із львівських братчиків.</w:t>
      </w:r>
    </w:p>
    <w:p>
      <w:pPr>
        <w:pStyle w:val="Normal"/>
        <w:autoSpaceDE w:val="false"/>
        <w:ind w:firstLine="360"/>
        <w:jc w:val="both"/>
        <w:rPr>
          <w:lang w:val="uk-UA" w:eastAsia="uk-UA"/>
        </w:rPr>
      </w:pPr>
      <w:r>
        <w:rPr>
          <w:lang w:val="uk-UA" w:eastAsia="uk-UA"/>
        </w:rPr>
        <w:t>15 Переказ євангельського вислову (від Матвія, XII, 35). 18 Послання Павла до римлян, VII, 10.</w:t>
      </w:r>
    </w:p>
    <w:p>
      <w:pPr>
        <w:pStyle w:val="Normal"/>
        <w:autoSpaceDE w:val="false"/>
        <w:ind w:firstLine="360"/>
        <w:jc w:val="both"/>
        <w:rPr>
          <w:lang w:val="uk-UA" w:eastAsia="uk-UA"/>
        </w:rPr>
      </w:pPr>
      <w:r>
        <w:rPr>
          <w:lang w:val="uk-UA" w:eastAsia="uk-UA"/>
        </w:rPr>
        <w:t>17 Цвітоносна неділя — назва свята входу в Єрусалим Христа, т. зв. вербна неділя, відзначається в шостий недільний день велико</w:t>
        <w:softHyphen/>
        <w:t>го посту.</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49</w:t>
      </w:r>
      <w:r>
        <w:rPr>
          <w:lang w:val="uk-UA" w:eastAsia="uk-UA"/>
        </w:rPr>
        <w:fldChar w:fldCharType="end"/>
      </w:r>
    </w:p>
    <w:p>
      <w:pPr>
        <w:pStyle w:val="Normal"/>
        <w:autoSpaceDE w:val="false"/>
        <w:ind w:firstLine="360"/>
        <w:jc w:val="both"/>
        <w:rPr>
          <w:lang w:val="uk-UA" w:eastAsia="uk-UA"/>
        </w:rPr>
      </w:pPr>
      <w:r>
        <w:rPr>
          <w:lang w:val="uk-UA" w:eastAsia="uk-UA"/>
        </w:rPr>
        <w:t>ЗАЧІПКА МУДРОГО ЛАТИННИКА З ДУРНИМ РУСИНОМ</w:t>
      </w:r>
    </w:p>
    <w:p>
      <w:pPr>
        <w:pStyle w:val="Normal"/>
        <w:autoSpaceDE w:val="false"/>
        <w:ind w:firstLine="360"/>
        <w:jc w:val="both"/>
        <w:rPr>
          <w:lang w:val="uk-UA" w:eastAsia="uk-UA"/>
        </w:rPr>
      </w:pPr>
      <w:r>
        <w:rPr>
          <w:lang w:val="uk-UA" w:eastAsia="uk-UA"/>
        </w:rPr>
        <w:t>Одні дослідники (І. Франко, М. Возняк) вважають, що твір було написано в 1600—1601 р., інші (І. Єрьомін)—між 1607—1610 рр. Тут І. Вишенський полемізує з тим самим твором П. Скарги, з яким полемізував у «Короткослівній відповіді Феодула».</w:t>
      </w:r>
    </w:p>
    <w:p>
      <w:pPr>
        <w:pStyle w:val="Normal"/>
        <w:autoSpaceDE w:val="false"/>
        <w:ind w:firstLine="360"/>
        <w:jc w:val="both"/>
        <w:rPr>
          <w:lang w:val="uk-UA" w:eastAsia="uk-UA"/>
        </w:rPr>
      </w:pPr>
      <w:r>
        <w:rPr>
          <w:lang w:val="uk-UA" w:eastAsia="uk-UA"/>
        </w:rPr>
        <w:t>1 Князь Михайло Вишневецький — український магнат, староста чигиринський та канівський, один час очолював реєстрових козаків. Після смерті К. Острозького православні розраховували на нього як на захисника віри. Дружина М. Вишневецького Раїна Могилянка, сестра П. Могили, була палкою захисницею православ'я, а їхній син Єремія став відступником і заклятим ворогом свого народу.</w:t>
      </w:r>
    </w:p>
    <w:p>
      <w:pPr>
        <w:pStyle w:val="Normal"/>
        <w:autoSpaceDE w:val="false"/>
        <w:ind w:firstLine="360"/>
        <w:jc w:val="both"/>
        <w:rPr>
          <w:lang w:val="uk-UA" w:eastAsia="uk-UA"/>
        </w:rPr>
      </w:pPr>
      <w:r>
        <w:rPr>
          <w:lang w:val="uk-UA" w:eastAsia="uk-UA"/>
        </w:rPr>
        <w:t>2 Підгірська сторона — Підгір'я, Прикарпаття.</w:t>
      </w:r>
    </w:p>
    <w:p>
      <w:pPr>
        <w:pStyle w:val="Normal"/>
        <w:autoSpaceDE w:val="false"/>
        <w:ind w:firstLine="360"/>
        <w:jc w:val="both"/>
        <w:rPr>
          <w:lang w:val="uk-UA" w:eastAsia="uk-UA"/>
        </w:rPr>
      </w:pPr>
      <w:r>
        <w:rPr>
          <w:lang w:val="uk-UA" w:eastAsia="uk-UA"/>
        </w:rPr>
        <w:t>8 Христофор, інокрусин — псевдонім І. Вишенського, буквально значить «хрестоносець».</w:t>
      </w:r>
    </w:p>
    <w:p>
      <w:pPr>
        <w:pStyle w:val="Normal"/>
        <w:autoSpaceDE w:val="false"/>
        <w:ind w:firstLine="360"/>
        <w:jc w:val="both"/>
        <w:rPr>
          <w:lang w:val="uk-UA" w:eastAsia="uk-UA"/>
        </w:rPr>
      </w:pPr>
      <w:r>
        <w:rPr>
          <w:lang w:val="uk-UA" w:eastAsia="uk-UA"/>
        </w:rPr>
        <w:t>4 Друге послання Павла до Тимофія, IV, 10—11. 8 Євангеліє від Іоанна, VI, 66. 8 Євангеліє від Іоанна, X, 9.</w:t>
      </w:r>
    </w:p>
    <w:p>
      <w:pPr>
        <w:pStyle w:val="Normal"/>
        <w:autoSpaceDE w:val="false"/>
        <w:ind w:firstLine="360"/>
        <w:jc w:val="both"/>
        <w:rPr>
          <w:lang w:val="uk-UA" w:eastAsia="uk-UA"/>
        </w:rPr>
      </w:pPr>
      <w:r>
        <w:rPr>
          <w:lang w:val="uk-UA" w:eastAsia="uk-UA"/>
        </w:rPr>
        <w:t>7 Неточна цитата з Євангелія (Дії апостолів, IV, 12).</w:t>
      </w:r>
    </w:p>
    <w:p>
      <w:pPr>
        <w:pStyle w:val="Normal"/>
        <w:autoSpaceDE w:val="false"/>
        <w:ind w:firstLine="360"/>
        <w:jc w:val="both"/>
        <w:rPr>
          <w:lang w:val="uk-UA" w:eastAsia="uk-UA"/>
        </w:rPr>
      </w:pPr>
      <w:r>
        <w:rPr>
          <w:lang w:val="uk-UA" w:eastAsia="uk-UA"/>
        </w:rPr>
        <w:t>8 Никон (Чорногорець) — чернець із монастиря Чорної гори біля Антіохії, жив у другій половині XI ст. Тут, очевидно, мається на увазі його книга «Тактіон», полемічно спрямована проти латинян.</w:t>
      </w:r>
    </w:p>
    <w:p>
      <w:pPr>
        <w:pStyle w:val="Normal"/>
        <w:autoSpaceDE w:val="false"/>
        <w:ind w:firstLine="360"/>
        <w:jc w:val="both"/>
        <w:rPr>
          <w:lang w:val="uk-UA" w:eastAsia="uk-UA"/>
        </w:rPr>
      </w:pPr>
      <w:r>
        <w:rPr>
          <w:lang w:val="uk-UA" w:eastAsia="uk-UA"/>
        </w:rPr>
        <w:t>9 Друге послання Павла до Тимофія, IV, 3—4«</w:t>
      </w:r>
    </w:p>
    <w:p>
      <w:pPr>
        <w:pStyle w:val="Normal"/>
        <w:autoSpaceDE w:val="false"/>
        <w:ind w:firstLine="360"/>
        <w:jc w:val="both"/>
        <w:rPr>
          <w:lang w:val="uk-UA" w:eastAsia="uk-UA"/>
        </w:rPr>
      </w:pPr>
      <w:r>
        <w:rPr>
          <w:lang w:val="uk-UA" w:eastAsia="uk-UA"/>
        </w:rPr>
        <w:t>10 Екклезіаст — одна з книг Біблії, яка входить до так званих «навчальнопоетичних книг»; Сірах — одна з книг Біблії грецької редакції, яка не ввійшла в канонічний текст, але вважалася корисною для читання та повчання.</w:t>
      </w:r>
    </w:p>
    <w:p>
      <w:pPr>
        <w:pStyle w:val="Normal"/>
        <w:autoSpaceDE w:val="false"/>
        <w:ind w:firstLine="360"/>
        <w:jc w:val="both"/>
        <w:rPr>
          <w:lang w:val="uk-UA" w:eastAsia="uk-UA"/>
        </w:rPr>
      </w:pPr>
      <w:r>
        <w:rPr>
          <w:lang w:val="uk-UA" w:eastAsia="uk-UA"/>
        </w:rPr>
        <w:t>11 Митар — митник; фарисей — член релігійної секти в іудеїв, яка існувала до 1 ст. н. е. Фарисеї тільки формально виконували релігій</w:t>
        <w:softHyphen/>
        <w:t>ні приписи, через що це ім'я стало синонімом до слова «лицеміри». Притчу про митника і фарисея розказано в Євангелії від Луки, XVIII, 9—14.</w:t>
      </w:r>
    </w:p>
    <w:p>
      <w:pPr>
        <w:pStyle w:val="Normal"/>
        <w:autoSpaceDE w:val="false"/>
        <w:ind w:firstLine="360"/>
        <w:jc w:val="both"/>
        <w:rPr>
          <w:lang w:val="uk-UA" w:eastAsia="uk-UA"/>
        </w:rPr>
      </w:pPr>
      <w:r>
        <w:rPr>
          <w:lang w:val="uk-UA" w:eastAsia="uk-UA"/>
        </w:rPr>
        <w:t>12 Перше послання Павла до корінфян, II, 1—2, 4—5.</w:t>
      </w:r>
    </w:p>
    <w:p>
      <w:pPr>
        <w:pStyle w:val="Normal"/>
        <w:autoSpaceDE w:val="false"/>
        <w:ind w:firstLine="360"/>
        <w:jc w:val="both"/>
        <w:rPr>
          <w:lang w:val="uk-UA" w:eastAsia="uk-UA"/>
        </w:rPr>
      </w:pPr>
      <w:r>
        <w:rPr>
          <w:lang w:val="uk-UA" w:eastAsia="uk-UA"/>
        </w:rPr>
        <w:t>13 Перше послання Павла до корінфян, III, 18—19.</w:t>
      </w:r>
    </w:p>
    <w:p>
      <w:pPr>
        <w:pStyle w:val="Normal"/>
        <w:autoSpaceDE w:val="false"/>
        <w:ind w:firstLine="360"/>
        <w:jc w:val="both"/>
        <w:rPr/>
      </w:pPr>
      <w:r>
        <w:rPr>
          <w:lang w:val="uk-UA" w:eastAsia="uk-UA"/>
        </w:rPr>
        <w:t xml:space="preserve">14 Книга пророка Ісаї, </w:t>
      </w:r>
      <w:r>
        <w:rPr>
          <w:lang w:val="uk-UA" w:eastAsia="en-US"/>
        </w:rPr>
        <w:t xml:space="preserve">LXVI, </w:t>
      </w:r>
      <w:r>
        <w:rPr>
          <w:lang w:val="uk-UA" w:eastAsia="uk-UA"/>
        </w:rPr>
        <w:t>2.</w:t>
      </w:r>
    </w:p>
    <w:p>
      <w:pPr>
        <w:pStyle w:val="Normal"/>
        <w:autoSpaceDE w:val="false"/>
        <w:ind w:firstLine="360"/>
        <w:jc w:val="both"/>
        <w:rPr>
          <w:lang w:val="uk-UA" w:eastAsia="uk-UA"/>
        </w:rPr>
      </w:pPr>
      <w:r>
        <w:rPr>
          <w:lang w:val="uk-UA" w:eastAsia="uk-UA"/>
        </w:rPr>
        <w:t>15 Єпископ Гедеон—Гедеон Балабан (1530—1607), багато сприяв видавничопросвітній справі, автор передмов до виданих ним книг.</w:t>
      </w:r>
    </w:p>
    <w:p>
      <w:pPr>
        <w:pStyle w:val="Normal"/>
        <w:autoSpaceDE w:val="false"/>
        <w:ind w:firstLine="360"/>
        <w:jc w:val="both"/>
        <w:rPr>
          <w:lang w:val="uk-UA" w:eastAsia="uk-UA"/>
        </w:rPr>
      </w:pPr>
      <w:r>
        <w:rPr>
          <w:lang w:val="uk-UA" w:eastAsia="uk-UA"/>
        </w:rPr>
        <w:t>18 Григорій Синаїт — жив на рубежі XIII—XIV ст. в монастирях на Кіпрі, на горі Сінай, в Єрусалимі, на Афоні та ін. Автор бого</w:t>
        <w:softHyphen/>
        <w:t>словських творів.</w:t>
      </w:r>
    </w:p>
    <w:p>
      <w:pPr>
        <w:pStyle w:val="Normal"/>
        <w:autoSpaceDE w:val="false"/>
        <w:ind w:firstLine="360"/>
        <w:jc w:val="both"/>
        <w:rPr>
          <w:lang w:val="uk-UA" w:eastAsia="uk-UA"/>
        </w:rPr>
      </w:pPr>
      <w:r>
        <w:rPr>
          <w:lang w:val="uk-UA" w:eastAsia="uk-UA"/>
        </w:rPr>
        <w:t>17 Перше послання Павла до корінфян, І, 10.</w:t>
      </w:r>
    </w:p>
    <w:p>
      <w:pPr>
        <w:pStyle w:val="Normal"/>
        <w:autoSpaceDE w:val="false"/>
        <w:ind w:firstLine="360"/>
        <w:jc w:val="both"/>
        <w:rPr>
          <w:lang w:val="uk-UA" w:eastAsia="uk-UA"/>
        </w:rPr>
      </w:pPr>
      <w:r>
        <w:rPr>
          <w:lang w:val="uk-UA" w:eastAsia="uk-UA"/>
        </w:rPr>
        <w:t>18 Перше послання Павла до корінфян, III, 5—8.</w:t>
      </w:r>
    </w:p>
    <w:p>
      <w:pPr>
        <w:pStyle w:val="Normal"/>
        <w:autoSpaceDE w:val="false"/>
        <w:ind w:firstLine="360"/>
        <w:jc w:val="both"/>
        <w:rPr>
          <w:lang w:val="uk-UA" w:eastAsia="uk-UA"/>
        </w:rPr>
      </w:pPr>
      <w:r>
        <w:rPr>
          <w:lang w:val="uk-UA" w:eastAsia="uk-UA"/>
        </w:rPr>
        <w:t>19 Перше послання Павла до корінфян, І, 13. У посланні Аполлос і Петро не згадуються.</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0</w:t>
      </w:r>
      <w:r>
        <w:rPr>
          <w:lang w:val="uk-UA" w:eastAsia="uk-UA"/>
        </w:rPr>
        <w:fldChar w:fldCharType="end"/>
      </w:r>
    </w:p>
    <w:p>
      <w:pPr>
        <w:pStyle w:val="Normal"/>
        <w:autoSpaceDE w:val="false"/>
        <w:ind w:firstLine="360"/>
        <w:jc w:val="both"/>
        <w:rPr>
          <w:lang w:val="uk-UA" w:eastAsia="uk-UA"/>
        </w:rPr>
      </w:pPr>
      <w:r>
        <w:rPr>
          <w:lang w:val="uk-UA" w:eastAsia="uk-UA"/>
        </w:rPr>
        <w:t>20 Перше послання Павла до корінфян, III, 11—13.</w:t>
      </w:r>
    </w:p>
    <w:p>
      <w:pPr>
        <w:pStyle w:val="Normal"/>
        <w:autoSpaceDE w:val="false"/>
        <w:ind w:firstLine="360"/>
        <w:jc w:val="both"/>
        <w:rPr>
          <w:lang w:val="uk-UA" w:eastAsia="uk-UA"/>
        </w:rPr>
      </w:pPr>
      <w:r>
        <w:rPr>
          <w:lang w:val="uk-UA" w:eastAsia="uk-UA"/>
        </w:rPr>
        <w:t>21 Перше послання Павла до корінфян, XI, 16.</w:t>
      </w:r>
    </w:p>
    <w:p>
      <w:pPr>
        <w:pStyle w:val="Normal"/>
        <w:autoSpaceDE w:val="false"/>
        <w:ind w:firstLine="360"/>
        <w:jc w:val="both"/>
        <w:rPr>
          <w:lang w:val="uk-UA" w:eastAsia="uk-UA"/>
        </w:rPr>
      </w:pPr>
      <w:r>
        <w:rPr>
          <w:lang w:val="uk-UA" w:eastAsia="uk-UA"/>
        </w:rPr>
        <w:t>22 Перше послання Павла до Тимофія, І, 3—4.</w:t>
      </w:r>
    </w:p>
    <w:p>
      <w:pPr>
        <w:pStyle w:val="Normal"/>
        <w:autoSpaceDE w:val="false"/>
        <w:ind w:firstLine="360"/>
        <w:jc w:val="both"/>
        <w:rPr>
          <w:lang w:val="uk-UA" w:eastAsia="uk-UA"/>
        </w:rPr>
      </w:pPr>
      <w:r>
        <w:rPr>
          <w:lang w:val="uk-UA" w:eastAsia="uk-UA"/>
        </w:rPr>
        <w:t>23 Друге послання Павла до Тимофія, II, 14.</w:t>
      </w:r>
    </w:p>
    <w:p>
      <w:pPr>
        <w:pStyle w:val="Normal"/>
        <w:autoSpaceDE w:val="false"/>
        <w:ind w:firstLine="360"/>
        <w:jc w:val="both"/>
        <w:rPr>
          <w:lang w:val="uk-UA" w:eastAsia="uk-UA"/>
        </w:rPr>
      </w:pPr>
      <w:r>
        <w:rPr>
          <w:lang w:val="uk-UA" w:eastAsia="uk-UA"/>
        </w:rPr>
        <w:t>24 Друге послання Павла до Тимофія, II, 23—24.</w:t>
      </w:r>
    </w:p>
    <w:p>
      <w:pPr>
        <w:pStyle w:val="Normal"/>
        <w:autoSpaceDE w:val="false"/>
        <w:ind w:firstLine="360"/>
        <w:jc w:val="both"/>
        <w:rPr>
          <w:lang w:val="uk-UA" w:eastAsia="uk-UA"/>
        </w:rPr>
      </w:pPr>
      <w:r>
        <w:rPr>
          <w:lang w:val="uk-UA" w:eastAsia="uk-UA"/>
        </w:rPr>
        <w:t>25 Послання Павла до Тита, III, 8—11.</w:t>
      </w:r>
    </w:p>
    <w:p>
      <w:pPr>
        <w:pStyle w:val="Normal"/>
        <w:autoSpaceDE w:val="false"/>
        <w:ind w:firstLine="360"/>
        <w:jc w:val="both"/>
        <w:rPr>
          <w:lang w:val="uk-UA" w:eastAsia="uk-UA"/>
        </w:rPr>
      </w:pPr>
      <w:r>
        <w:rPr>
          <w:lang w:val="uk-UA" w:eastAsia="uk-UA"/>
        </w:rPr>
        <w:t>26 У Другому посланні Павла до Тимофія (IV, 15)—Александр Котляр.</w:t>
      </w:r>
    </w:p>
    <w:p>
      <w:pPr>
        <w:pStyle w:val="Normal"/>
        <w:autoSpaceDE w:val="false"/>
        <w:ind w:firstLine="360"/>
        <w:jc w:val="both"/>
        <w:rPr>
          <w:lang w:val="uk-UA" w:eastAsia="uk-UA"/>
        </w:rPr>
      </w:pPr>
      <w:r>
        <w:rPr>
          <w:lang w:val="uk-UA" w:eastAsia="uk-UA"/>
        </w:rPr>
        <w:t>27 Друге послання Павла до Тимофія, IV, 15.</w:t>
      </w:r>
    </w:p>
    <w:p>
      <w:pPr>
        <w:pStyle w:val="Normal"/>
        <w:autoSpaceDE w:val="false"/>
        <w:ind w:firstLine="360"/>
        <w:jc w:val="both"/>
        <w:rPr>
          <w:lang w:val="uk-UA" w:eastAsia="uk-UA"/>
        </w:rPr>
      </w:pPr>
      <w:r>
        <w:rPr>
          <w:lang w:val="uk-UA" w:eastAsia="uk-UA"/>
        </w:rPr>
        <w:t>23 Аріанська єресь — пов'язана з александрійським священиком Арієм, який учив про небожественність Христа. У 318 р. Арій після собору в Александрії був позбавлений сану і відлучений від церкви, але в нього лишилося багато послідовників — аріан. Учення Арія поширилося в Польщі та на Україні в другій половині XVI — на по</w:t>
        <w:softHyphen/>
        <w:t>чатку XVII ст.</w:t>
      </w:r>
    </w:p>
    <w:p>
      <w:pPr>
        <w:pStyle w:val="Normal"/>
        <w:autoSpaceDE w:val="false"/>
        <w:ind w:firstLine="360"/>
        <w:jc w:val="both"/>
        <w:rPr>
          <w:lang w:val="uk-UA" w:eastAsia="uk-UA"/>
        </w:rPr>
      </w:pPr>
      <w:r>
        <w:rPr>
          <w:lang w:val="uk-UA" w:eastAsia="uk-UA"/>
        </w:rPr>
        <w:t>29 Сильвестр Перший — папа римський у 314—335 рр.</w:t>
      </w:r>
    </w:p>
    <w:p>
      <w:pPr>
        <w:pStyle w:val="Normal"/>
        <w:autoSpaceDE w:val="false"/>
        <w:ind w:firstLine="360"/>
        <w:jc w:val="both"/>
        <w:rPr>
          <w:lang w:val="uk-UA" w:eastAsia="uk-UA"/>
        </w:rPr>
      </w:pPr>
      <w:r>
        <w:rPr>
          <w:lang w:val="uk-UA" w:eastAsia="uk-UA"/>
        </w:rPr>
        <w:t>30 Другий Нікейський собор відбувся 787 р.</w:t>
      </w:r>
    </w:p>
    <w:p>
      <w:pPr>
        <w:pStyle w:val="Normal"/>
        <w:autoSpaceDE w:val="false"/>
        <w:ind w:firstLine="360"/>
        <w:jc w:val="both"/>
        <w:rPr>
          <w:lang w:val="uk-UA" w:eastAsia="uk-UA"/>
        </w:rPr>
      </w:pPr>
      <w:r>
        <w:rPr>
          <w:lang w:val="uk-UA" w:eastAsia="uk-UA"/>
        </w:rPr>
        <w:t>31 Див. прим. 114 до «Книжки»,</w:t>
      </w:r>
    </w:p>
    <w:p>
      <w:pPr>
        <w:pStyle w:val="Normal"/>
        <w:autoSpaceDE w:val="false"/>
        <w:ind w:firstLine="360"/>
        <w:jc w:val="both"/>
        <w:rPr>
          <w:lang w:val="uk-UA" w:eastAsia="uk-UA"/>
        </w:rPr>
      </w:pPr>
      <w:r>
        <w:rPr>
          <w:lang w:val="uk-UA" w:eastAsia="uk-UA"/>
        </w:rPr>
        <w:t>32 Від початку християнства до IX ст. існувала єдина християн</w:t>
        <w:softHyphen/>
        <w:t>ська церква. Розкол на західну і східну відбувся, починаючи з IX ст,</w:t>
      </w:r>
    </w:p>
    <w:p>
      <w:pPr>
        <w:pStyle w:val="Normal"/>
        <w:autoSpaceDE w:val="false"/>
        <w:ind w:firstLine="360"/>
        <w:jc w:val="both"/>
        <w:rPr>
          <w:lang w:val="uk-UA" w:eastAsia="uk-UA"/>
        </w:rPr>
      </w:pPr>
      <w:r>
        <w:rPr>
          <w:lang w:val="uk-UA" w:eastAsia="uk-UA"/>
        </w:rPr>
        <w:t>33 Формос (816—896) був папою в 891—896 рр.; звинуваченого в узурпації папської влади його судили мертвого, а тіло кинули в Тібр.</w:t>
      </w:r>
    </w:p>
    <w:p>
      <w:pPr>
        <w:pStyle w:val="Normal"/>
        <w:autoSpaceDE w:val="false"/>
        <w:ind w:firstLine="360"/>
        <w:jc w:val="both"/>
        <w:rPr>
          <w:lang w:val="uk-UA" w:eastAsia="uk-UA"/>
        </w:rPr>
      </w:pPr>
      <w:r>
        <w:rPr>
          <w:lang w:val="uk-UA" w:eastAsia="uk-UA"/>
        </w:rPr>
        <w:t>34 Ілля — біблійний пророк, гарячий прихильник релігії Єгови. Дружина царя Ахава Ієзавель встановила культ Ваала. Пророк Ілля виступив проти цього (III Книга Царів, гл. XVII—XX, IV Книга Царів, гл. І—III).</w:t>
      </w:r>
    </w:p>
    <w:p>
      <w:pPr>
        <w:pStyle w:val="Normal"/>
        <w:autoSpaceDE w:val="false"/>
        <w:ind w:firstLine="360"/>
        <w:jc w:val="both"/>
        <w:rPr>
          <w:lang w:val="uk-UA" w:eastAsia="uk-UA"/>
        </w:rPr>
      </w:pPr>
      <w:r>
        <w:rPr>
          <w:lang w:val="uk-UA" w:eastAsia="uk-UA"/>
        </w:rPr>
        <w:t>35 Симеон Богоприємець — священик, якому довелося, за євангель</w:t>
        <w:softHyphen/>
        <w:t>ською легендою, прийняти в храмі новонародженого Христа; Микола Мирликійський з Бару — архієпископ міста Мир в Лікії, християн</w:t>
        <w:softHyphen/>
        <w:t>ський святий, жив у IV ст., був вельми популярний на Афоні і в м. Барі (Італія), куди перенесено його мощі.</w:t>
      </w:r>
    </w:p>
    <w:p>
      <w:pPr>
        <w:pStyle w:val="Normal"/>
        <w:autoSpaceDE w:val="false"/>
        <w:ind w:firstLine="360"/>
        <w:jc w:val="both"/>
        <w:rPr/>
      </w:pPr>
      <w:r>
        <w:rPr>
          <w:lang w:val="uk-UA" w:eastAsia="uk-UA"/>
        </w:rPr>
        <w:t xml:space="preserve">86 Неточна цитата з книги пророка Ісаї </w:t>
      </w:r>
      <w:r>
        <w:rPr>
          <w:lang w:val="uk-UA" w:eastAsia="en-US"/>
        </w:rPr>
        <w:t xml:space="preserve">(LVII, </w:t>
      </w:r>
      <w:r>
        <w:rPr>
          <w:lang w:val="uk-UA" w:eastAsia="uk-UA"/>
        </w:rPr>
        <w:t>15).</w:t>
      </w:r>
    </w:p>
    <w:p>
      <w:pPr>
        <w:pStyle w:val="Normal"/>
        <w:autoSpaceDE w:val="false"/>
        <w:ind w:firstLine="360"/>
        <w:jc w:val="both"/>
        <w:rPr>
          <w:lang w:val="uk-UA" w:eastAsia="uk-UA"/>
        </w:rPr>
      </w:pPr>
      <w:r>
        <w:rPr>
          <w:lang w:val="uk-UA" w:eastAsia="uk-UA"/>
        </w:rPr>
        <w:t>87 Книга пророка Єремії, IX, 22.</w:t>
      </w:r>
    </w:p>
    <w:p>
      <w:pPr>
        <w:pStyle w:val="Normal"/>
        <w:autoSpaceDE w:val="false"/>
        <w:ind w:firstLine="360"/>
        <w:jc w:val="both"/>
        <w:rPr>
          <w:lang w:val="uk-UA" w:eastAsia="uk-UA"/>
        </w:rPr>
      </w:pPr>
      <w:r>
        <w:rPr>
          <w:lang w:val="uk-UA" w:eastAsia="uk-UA"/>
        </w:rPr>
        <w:t>88 Євангеліє від Луки, XVIII, 14. Це мораль притчі про фарисея І митника (митаря). Див. прим. 11. Речення «Фарисея зарозумілого відкинь, а митаря смиренного вознеси» в Євангелії нема.</w:t>
      </w:r>
    </w:p>
    <w:p>
      <w:pPr>
        <w:pStyle w:val="Normal"/>
        <w:autoSpaceDE w:val="false"/>
        <w:ind w:firstLine="360"/>
        <w:jc w:val="both"/>
        <w:rPr>
          <w:lang w:val="uk-UA" w:eastAsia="uk-UA"/>
        </w:rPr>
      </w:pPr>
      <w:r>
        <w:rPr>
          <w:lang w:val="uk-UA" w:eastAsia="uk-UA"/>
        </w:rPr>
        <w:t>39 Друге послання Павла до Тимофія, III, 12—13.</w:t>
      </w:r>
    </w:p>
    <w:p>
      <w:pPr>
        <w:pStyle w:val="Normal"/>
        <w:autoSpaceDE w:val="false"/>
        <w:ind w:firstLine="360"/>
        <w:jc w:val="both"/>
        <w:rPr>
          <w:lang w:val="uk-UA" w:eastAsia="uk-UA"/>
        </w:rPr>
      </w:pPr>
      <w:r>
        <w:rPr>
          <w:lang w:val="uk-UA" w:eastAsia="uk-UA"/>
        </w:rPr>
        <w:t>40 Євангеліє від Матвія, XI, 29.</w:t>
      </w:r>
    </w:p>
    <w:p>
      <w:pPr>
        <w:pStyle w:val="Normal"/>
        <w:autoSpaceDE w:val="false"/>
        <w:ind w:firstLine="360"/>
        <w:jc w:val="both"/>
        <w:rPr>
          <w:lang w:val="uk-UA" w:eastAsia="uk-UA"/>
        </w:rPr>
      </w:pPr>
      <w:r>
        <w:rPr>
          <w:lang w:val="uk-UA" w:eastAsia="uk-UA"/>
        </w:rPr>
        <w:t>41 Євангеліє від Матвія, V, 3.</w:t>
      </w:r>
    </w:p>
    <w:p>
      <w:pPr>
        <w:pStyle w:val="Normal"/>
        <w:autoSpaceDE w:val="false"/>
        <w:ind w:firstLine="360"/>
        <w:jc w:val="both"/>
        <w:rPr>
          <w:lang w:val="uk-UA" w:eastAsia="uk-UA"/>
        </w:rPr>
      </w:pPr>
      <w:r>
        <w:rPr>
          <w:lang w:val="uk-UA" w:eastAsia="uk-UA"/>
        </w:rPr>
        <w:t>42 Євангеліє від Луки, XVII, 10.</w:t>
      </w:r>
    </w:p>
    <w:p>
      <w:pPr>
        <w:pStyle w:val="Normal"/>
        <w:autoSpaceDE w:val="false"/>
        <w:ind w:firstLine="360"/>
        <w:jc w:val="both"/>
        <w:rPr>
          <w:lang w:val="uk-UA" w:eastAsia="uk-UA"/>
        </w:rPr>
      </w:pPr>
      <w:r>
        <w:rPr>
          <w:lang w:val="uk-UA" w:eastAsia="uk-UA"/>
        </w:rPr>
        <w:t>43 Послання Павла до солунян, II, 3.</w:t>
      </w:r>
    </w:p>
    <w:p>
      <w:pPr>
        <w:pStyle w:val="Normal"/>
        <w:autoSpaceDE w:val="false"/>
        <w:ind w:firstLine="360"/>
        <w:jc w:val="both"/>
        <w:rPr>
          <w:lang w:val="uk-UA" w:eastAsia="uk-UA"/>
        </w:rPr>
      </w:pPr>
      <w:r>
        <w:rPr>
          <w:lang w:val="uk-UA" w:eastAsia="uk-UA"/>
        </w:rPr>
        <w:t>44 Зеведеєві сини — Яків та Іоанн. Див. прим. 7 до «Книжки».</w:t>
      </w:r>
    </w:p>
    <w:p>
      <w:pPr>
        <w:pStyle w:val="Normal"/>
        <w:autoSpaceDE w:val="false"/>
        <w:ind w:firstLine="360"/>
        <w:jc w:val="both"/>
        <w:rPr>
          <w:lang w:val="uk-UA" w:eastAsia="uk-UA"/>
        </w:rPr>
      </w:pPr>
      <w:r>
        <w:rPr>
          <w:lang w:val="uk-UA" w:eastAsia="uk-UA"/>
        </w:rPr>
        <w:t>45 Євангеліє від Матвія, XX, 25—28. 48 Євангеліє від Іоанна, XIII, 12—1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0</w:t>
      </w:r>
      <w:r>
        <w:rPr>
          <w:lang w:val="uk-UA" w:eastAsia="uk-UA"/>
        </w:rPr>
        <w:fldChar w:fldCharType="end"/>
      </w:r>
    </w:p>
    <w:p>
      <w:pPr>
        <w:pStyle w:val="Normal"/>
        <w:autoSpaceDE w:val="false"/>
        <w:ind w:firstLine="360"/>
        <w:jc w:val="both"/>
        <w:rPr>
          <w:lang w:val="uk-UA" w:eastAsia="uk-UA"/>
        </w:rPr>
      </w:pPr>
      <w:r>
        <w:rPr>
          <w:lang w:val="uk-UA" w:eastAsia="uk-UA"/>
        </w:rPr>
        <w:t>47 Євангеліє від Луки, VI, 40.</w:t>
      </w:r>
    </w:p>
    <w:p>
      <w:pPr>
        <w:pStyle w:val="Normal"/>
        <w:autoSpaceDE w:val="false"/>
        <w:ind w:firstLine="360"/>
        <w:jc w:val="both"/>
        <w:rPr>
          <w:lang w:val="uk-UA" w:eastAsia="uk-UA"/>
        </w:rPr>
      </w:pPr>
      <w:r>
        <w:rPr>
          <w:lang w:val="uk-UA" w:eastAsia="uk-UA"/>
        </w:rPr>
        <w:t>48 Перше соборне послання Петра, II, 11—12. 48 Євангеліє від Матвія, IV, 10.</w:t>
      </w:r>
    </w:p>
    <w:p>
      <w:pPr>
        <w:pStyle w:val="Normal"/>
        <w:autoSpaceDE w:val="false"/>
        <w:ind w:firstLine="360"/>
        <w:jc w:val="both"/>
        <w:rPr>
          <w:lang w:val="uk-UA" w:eastAsia="uk-UA"/>
        </w:rPr>
      </w:pPr>
      <w:r>
        <w:rPr>
          <w:lang w:val="uk-UA" w:eastAsia="uk-UA"/>
        </w:rPr>
        <w:t>ПОСЛАННЯ БРАТСТВУ ЛЬВІВСЬКОМУ</w:t>
      </w:r>
    </w:p>
    <w:p>
      <w:pPr>
        <w:pStyle w:val="Normal"/>
        <w:autoSpaceDE w:val="false"/>
        <w:ind w:firstLine="360"/>
        <w:jc w:val="both"/>
        <w:rPr>
          <w:lang w:val="uk-UA" w:eastAsia="uk-UA"/>
        </w:rPr>
      </w:pPr>
      <w:r>
        <w:rPr>
          <w:lang w:val="uk-UA" w:eastAsia="uk-UA"/>
        </w:rPr>
        <w:t>Написане в Зографському монастирі на Афоні після повернення І. Вишенського (у 1606 р.) з України. І. Франко та М. Возняк вважають, що цей твір написано близько 1610 р.</w:t>
      </w:r>
    </w:p>
    <w:p>
      <w:pPr>
        <w:pStyle w:val="Normal"/>
        <w:autoSpaceDE w:val="false"/>
        <w:ind w:firstLine="360"/>
        <w:jc w:val="both"/>
        <w:rPr>
          <w:lang w:val="uk-UA" w:eastAsia="uk-UA"/>
        </w:rPr>
      </w:pPr>
      <w:r>
        <w:rPr>
          <w:lang w:val="uk-UA" w:eastAsia="uk-UA"/>
        </w:rPr>
        <w:t>1 Братія Ксенового монастиря...— ченці Ксенового монастиря на Афоні.</w:t>
      </w:r>
    </w:p>
    <w:p>
      <w:pPr>
        <w:pStyle w:val="Normal"/>
        <w:autoSpaceDE w:val="false"/>
        <w:ind w:firstLine="360"/>
        <w:jc w:val="both"/>
        <w:rPr>
          <w:lang w:val="uk-UA" w:eastAsia="uk-UA"/>
        </w:rPr>
      </w:pPr>
      <w:r>
        <w:rPr>
          <w:lang w:val="uk-UA" w:eastAsia="uk-UA"/>
        </w:rPr>
        <w:t>ПОСЛАННЯ ОТЦЮ ЙОВУ</w:t>
      </w:r>
    </w:p>
    <w:p>
      <w:pPr>
        <w:pStyle w:val="Normal"/>
        <w:autoSpaceDE w:val="false"/>
        <w:ind w:firstLine="360"/>
        <w:jc w:val="both"/>
        <w:rPr>
          <w:lang w:val="uk-UA" w:eastAsia="uk-UA"/>
        </w:rPr>
      </w:pPr>
      <w:r>
        <w:rPr>
          <w:lang w:val="uk-UA" w:eastAsia="uk-UA"/>
        </w:rPr>
        <w:t>Написане одночасно з «Посланням братству Львівському».</w:t>
      </w:r>
    </w:p>
    <w:p>
      <w:pPr>
        <w:pStyle w:val="Normal"/>
        <w:autoSpaceDE w:val="false"/>
        <w:ind w:firstLine="360"/>
        <w:jc w:val="both"/>
        <w:rPr>
          <w:lang w:val="uk-UA" w:eastAsia="uk-UA"/>
        </w:rPr>
      </w:pPr>
      <w:r>
        <w:rPr>
          <w:lang w:val="uk-UA" w:eastAsia="uk-UA"/>
        </w:rPr>
        <w:t>1ое — це Йов Княгиницький (серед. XVI—1621), приятель та однодумець І. Вишенського, автор послань, був ченцем на Афоні (12 років), заснував Воздвиженський (біля Маняви) монастир.</w:t>
      </w:r>
    </w:p>
    <w:p>
      <w:pPr>
        <w:pStyle w:val="Normal"/>
        <w:autoSpaceDE w:val="false"/>
        <w:ind w:firstLine="360"/>
        <w:jc w:val="both"/>
        <w:rPr>
          <w:lang w:val="uk-UA" w:eastAsia="uk-UA"/>
        </w:rPr>
      </w:pPr>
      <w:r>
        <w:rPr>
          <w:lang w:val="uk-UA" w:eastAsia="uk-UA"/>
        </w:rPr>
        <w:t>2 Маркова пустиня була в т. зв. Манявському скиті в Карпатах. Тут И. Княгиницький оселився з 1605 р., і на цьому місці Постав Воздвиженський монастир.</w:t>
      </w:r>
    </w:p>
    <w:p>
      <w:pPr>
        <w:pStyle w:val="Normal"/>
        <w:autoSpaceDE w:val="false"/>
        <w:ind w:firstLine="360"/>
        <w:jc w:val="both"/>
        <w:rPr>
          <w:lang w:val="uk-UA" w:eastAsia="uk-UA"/>
        </w:rPr>
      </w:pPr>
      <w:r>
        <w:rPr>
          <w:lang w:val="uk-UA" w:eastAsia="uk-UA"/>
        </w:rPr>
        <w:t>3 Поголовщина дукатів — податок у дукатах; мається на увазі збільшення данини, яку накладали на афонські монастирі турки.</w:t>
      </w:r>
    </w:p>
    <w:p>
      <w:pPr>
        <w:pStyle w:val="Normal"/>
        <w:autoSpaceDE w:val="false"/>
        <w:ind w:firstLine="360"/>
        <w:jc w:val="both"/>
        <w:rPr>
          <w:lang w:val="uk-UA" w:eastAsia="uk-UA"/>
        </w:rPr>
      </w:pPr>
      <w:r>
        <w:rPr>
          <w:lang w:val="uk-UA" w:eastAsia="uk-UA"/>
        </w:rPr>
        <w:t>4 Треба бути залізним або срібним — тобто або мати залізну вда</w:t>
        <w:softHyphen/>
        <w:t>чу, або володіти грішми.</w:t>
      </w:r>
    </w:p>
    <w:p>
      <w:pPr>
        <w:pStyle w:val="Normal"/>
        <w:autoSpaceDE w:val="false"/>
        <w:ind w:firstLine="360"/>
        <w:jc w:val="both"/>
        <w:rPr>
          <w:lang w:val="uk-UA" w:eastAsia="uk-UA"/>
        </w:rPr>
      </w:pPr>
      <w:r>
        <w:rPr>
          <w:lang w:val="uk-UA" w:eastAsia="uk-UA"/>
        </w:rPr>
        <w:t>5 Дмитро — небіж И. Княгиницького, «отрок», який супроводжу</w:t>
        <w:softHyphen/>
        <w:t>вав І. Вишенського у Манявський скит.</w:t>
      </w:r>
    </w:p>
    <w:p>
      <w:pPr>
        <w:pStyle w:val="Normal"/>
        <w:autoSpaceDE w:val="false"/>
        <w:ind w:firstLine="360"/>
        <w:jc w:val="both"/>
        <w:rPr>
          <w:lang w:val="uk-UA" w:eastAsia="uk-UA"/>
        </w:rPr>
      </w:pPr>
      <w:r>
        <w:rPr>
          <w:lang w:val="uk-UA" w:eastAsia="uk-UA"/>
        </w:rPr>
        <w:t>8 Пан Петро—очевидно, це Петро Ляхович, жупник (наглядач) в соляних копальнях, який допоміг й. Княгиницькому влаштуватись у Манявському скиті.</w:t>
      </w:r>
    </w:p>
    <w:p>
      <w:pPr>
        <w:pStyle w:val="Normal"/>
        <w:autoSpaceDE w:val="false"/>
        <w:ind w:firstLine="360"/>
        <w:jc w:val="both"/>
        <w:rPr>
          <w:lang w:val="uk-UA" w:eastAsia="uk-UA"/>
        </w:rPr>
      </w:pPr>
      <w:r>
        <w:rPr>
          <w:lang w:val="uk-UA" w:eastAsia="uk-UA"/>
        </w:rPr>
        <w:t>ВИДОВИЩЕ МИСЛЕНЕ</w:t>
      </w:r>
    </w:p>
    <w:p>
      <w:pPr>
        <w:pStyle w:val="Normal"/>
        <w:autoSpaceDE w:val="false"/>
        <w:ind w:firstLine="360"/>
        <w:jc w:val="both"/>
        <w:rPr>
          <w:lang w:val="uk-UA" w:eastAsia="uk-UA"/>
        </w:rPr>
      </w:pPr>
      <w:r>
        <w:rPr>
          <w:lang w:val="uk-UA" w:eastAsia="uk-UA"/>
        </w:rPr>
        <w:t>Послання написано на переклад 16ї еклоги книги «Ота в святих отця нашого Іоанна Златоустого... книга про священство», Львів, 1614 р., що є уривком із шостої бесіди Златоустого. Дата написання твору припадає на час між 1615—1616 рр.</w:t>
      </w:r>
    </w:p>
    <w:p>
      <w:pPr>
        <w:pStyle w:val="Normal"/>
        <w:autoSpaceDE w:val="false"/>
        <w:ind w:firstLine="360"/>
        <w:jc w:val="both"/>
        <w:rPr>
          <w:lang w:val="uk-UA" w:eastAsia="uk-UA"/>
        </w:rPr>
      </w:pPr>
      <w:r>
        <w:rPr>
          <w:lang w:val="uk-UA" w:eastAsia="uk-UA"/>
        </w:rPr>
        <w:t>1 ...перекладач написав те від себе і сотворив... наклеп на бла</w:t>
        <w:softHyphen/>
        <w:t>женного.— Див. про це у передмові.</w:t>
      </w:r>
    </w:p>
    <w:p>
      <w:pPr>
        <w:pStyle w:val="Normal"/>
        <w:autoSpaceDE w:val="false"/>
        <w:ind w:firstLine="360"/>
        <w:jc w:val="both"/>
        <w:rPr>
          <w:lang w:val="uk-UA" w:eastAsia="uk-UA"/>
        </w:rPr>
      </w:pPr>
      <w:r>
        <w:rPr>
          <w:lang w:val="uk-UA" w:eastAsia="uk-UA"/>
        </w:rPr>
        <w:t>2 Книга «Про священство» Златоустого вийшла в братській дру</w:t>
        <w:softHyphen/>
        <w:t>карні, переклав її Гаврило Дорофійович — український поет, пере</w:t>
        <w:softHyphen/>
        <w:t>кладач, редактор книг львівської братської та київської лаврської друкарень у першій половині XVII ст.</w:t>
      </w:r>
    </w:p>
    <w:p>
      <w:pPr>
        <w:pStyle w:val="Normal"/>
        <w:autoSpaceDE w:val="false"/>
        <w:ind w:firstLine="360"/>
        <w:jc w:val="both"/>
        <w:rPr>
          <w:lang w:val="uk-UA" w:eastAsia="uk-UA"/>
        </w:rPr>
      </w:pPr>
      <w:r>
        <w:rPr>
          <w:lang w:val="uk-UA" w:eastAsia="uk-UA"/>
        </w:rPr>
        <w:t>3 Понт — південносхідна область Малої Азії.</w:t>
      </w:r>
    </w:p>
    <w:p>
      <w:pPr>
        <w:pStyle w:val="Normal"/>
        <w:autoSpaceDE w:val="false"/>
        <w:ind w:firstLine="360"/>
        <w:jc w:val="both"/>
        <w:rPr>
          <w:lang w:val="uk-UA" w:eastAsia="uk-UA"/>
        </w:rPr>
      </w:pPr>
      <w:r>
        <w:rPr>
          <w:lang w:val="uk-UA" w:eastAsia="uk-UA"/>
        </w:rPr>
        <w:t>4 Євангеліє від Марка, VIII, 3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1</w:t>
      </w:r>
      <w:r>
        <w:rPr>
          <w:lang w:val="uk-UA" w:eastAsia="uk-UA"/>
        </w:rPr>
        <w:fldChar w:fldCharType="end"/>
      </w:r>
    </w:p>
    <w:p>
      <w:pPr>
        <w:pStyle w:val="Normal"/>
        <w:autoSpaceDE w:val="false"/>
        <w:ind w:firstLine="360"/>
        <w:jc w:val="both"/>
        <w:rPr>
          <w:lang w:val="uk-UA" w:eastAsia="uk-UA"/>
        </w:rPr>
      </w:pPr>
      <w:r>
        <w:rPr>
          <w:lang w:val="uk-UA" w:eastAsia="uk-UA"/>
        </w:rPr>
        <w:t>6 Іллірик (Іллірія)—у давнину загальна назва місцевостей, за</w:t>
        <w:softHyphen/>
        <w:t>селених варварами на північ від Греції та Італії до Дунаю; Маври</w:t>
        <w:softHyphen/>
        <w:t>танія — область у північнозахідній Африці.</w:t>
      </w:r>
    </w:p>
    <w:p>
      <w:pPr>
        <w:pStyle w:val="Normal"/>
        <w:autoSpaceDE w:val="false"/>
        <w:ind w:firstLine="360"/>
        <w:jc w:val="both"/>
        <w:rPr>
          <w:lang w:val="uk-UA" w:eastAsia="uk-UA"/>
        </w:rPr>
      </w:pPr>
      <w:r>
        <w:rPr>
          <w:lang w:val="uk-UA" w:eastAsia="uk-UA"/>
        </w:rPr>
        <w:t>6 Листвинник (Листвичник) Іоанн (бл. 525 — 606 рр.)—християн</w:t>
        <w:softHyphen/>
        <w:t>ський богослов, автор книги «Листвиця». Прожив сорок років само</w:t>
        <w:softHyphen/>
        <w:t>тою в печері на г. Сінай.</w:t>
      </w:r>
    </w:p>
    <w:p>
      <w:pPr>
        <w:pStyle w:val="Normal"/>
        <w:autoSpaceDE w:val="false"/>
        <w:ind w:firstLine="360"/>
        <w:jc w:val="both"/>
        <w:rPr>
          <w:lang w:val="uk-UA" w:eastAsia="uk-UA"/>
        </w:rPr>
      </w:pPr>
      <w:r>
        <w:rPr>
          <w:lang w:val="uk-UA" w:eastAsia="uk-UA"/>
        </w:rPr>
        <w:t>7 Ісаак — це Ісаак Сіріанин (Сірин), християнський богослов, який жив у другій половині VII ст.</w:t>
      </w:r>
    </w:p>
    <w:p>
      <w:pPr>
        <w:pStyle w:val="Normal"/>
        <w:autoSpaceDE w:val="false"/>
        <w:ind w:firstLine="360"/>
        <w:jc w:val="both"/>
        <w:rPr>
          <w:lang w:val="uk-UA" w:eastAsia="uk-UA"/>
        </w:rPr>
      </w:pPr>
      <w:r>
        <w:rPr>
          <w:lang w:val="uk-UA" w:eastAsia="uk-UA"/>
        </w:rPr>
        <w:t>8 Іоасаф— царевич, якого відлюдник Варлаам навернув у хри</w:t>
        <w:softHyphen/>
        <w:t>стиянство, жив у пустині 25 років і помер у печері; персонаж поши</w:t>
        <w:softHyphen/>
        <w:t>реного в Європі (й на Україні) середньовічного християнського ро</w:t>
        <w:softHyphen/>
        <w:t>ману «Варлаам і Иоасаф»).</w:t>
      </w:r>
    </w:p>
    <w:p>
      <w:pPr>
        <w:pStyle w:val="Normal"/>
        <w:autoSpaceDE w:val="false"/>
        <w:ind w:firstLine="360"/>
        <w:jc w:val="both"/>
        <w:rPr>
          <w:lang w:val="uk-UA" w:eastAsia="uk-UA"/>
        </w:rPr>
      </w:pPr>
      <w:r>
        <w:rPr>
          <w:lang w:val="uk-UA" w:eastAsia="uk-UA"/>
        </w:rPr>
        <w:t xml:space="preserve">• </w:t>
      </w:r>
      <w:r>
        <w:rPr>
          <w:lang w:val="uk-UA" w:eastAsia="uk-UA"/>
        </w:rPr>
        <w:t>Симеон Новий Богослов (?— 1032)—християнський богословпроповідник, аскет, прожив у пустині 13 років.</w:t>
      </w:r>
    </w:p>
    <w:p>
      <w:pPr>
        <w:pStyle w:val="Normal"/>
        <w:autoSpaceDE w:val="false"/>
        <w:ind w:firstLine="360"/>
        <w:jc w:val="both"/>
        <w:rPr>
          <w:lang w:val="uk-UA" w:eastAsia="uk-UA"/>
        </w:rPr>
      </w:pPr>
      <w:r>
        <w:rPr>
          <w:lang w:val="uk-UA" w:eastAsia="uk-UA"/>
        </w:rPr>
        <w:t>10 Антифони — в церковному богослужінні два хори, розділені на два криласи.</w:t>
      </w:r>
    </w:p>
    <w:p>
      <w:pPr>
        <w:pStyle w:val="Normal"/>
        <w:autoSpaceDE w:val="false"/>
        <w:ind w:firstLine="360"/>
        <w:jc w:val="both"/>
        <w:rPr/>
      </w:pPr>
      <w:r>
        <w:rPr>
          <w:lang w:val="uk-UA" w:eastAsia="uk-UA"/>
        </w:rPr>
        <w:t xml:space="preserve">" Псалтир, </w:t>
      </w:r>
      <w:r>
        <w:rPr>
          <w:lang w:val="uk-UA" w:eastAsia="en-US"/>
        </w:rPr>
        <w:t xml:space="preserve">XLVIII, </w:t>
      </w:r>
      <w:r>
        <w:rPr>
          <w:lang w:val="uk-UA" w:eastAsia="uk-UA"/>
        </w:rPr>
        <w:t>13.</w:t>
      </w:r>
    </w:p>
    <w:p>
      <w:pPr>
        <w:pStyle w:val="Normal"/>
        <w:autoSpaceDE w:val="false"/>
        <w:ind w:firstLine="360"/>
        <w:jc w:val="both"/>
        <w:rPr>
          <w:lang w:val="uk-UA" w:eastAsia="uk-UA"/>
        </w:rPr>
      </w:pPr>
      <w:r>
        <w:rPr>
          <w:lang w:val="uk-UA" w:eastAsia="uk-UA"/>
        </w:rPr>
        <w:t>12 Послання Павла до ефесян, IV, 22—24.</w:t>
      </w:r>
    </w:p>
    <w:p>
      <w:pPr>
        <w:pStyle w:val="Normal"/>
        <w:autoSpaceDE w:val="false"/>
        <w:ind w:firstLine="360"/>
        <w:jc w:val="both"/>
        <w:rPr>
          <w:lang w:val="uk-UA" w:eastAsia="uk-UA"/>
        </w:rPr>
      </w:pPr>
      <w:r>
        <w:rPr>
          <w:lang w:val="uk-UA" w:eastAsia="uk-UA"/>
        </w:rPr>
        <w:fldChar w:fldCharType="begin"/>
      </w:r>
      <w:r>
        <w:rPr>
          <w:lang w:val="uk-UA" w:eastAsia="uk-UA"/>
        </w:rPr>
        <w:instrText xml:space="preserve"> PAGE </w:instrText>
      </w:r>
      <w:r>
        <w:rPr>
          <w:lang w:val="uk-UA" w:eastAsia="uk-UA"/>
        </w:rPr>
        <w:fldChar w:fldCharType="separate"/>
      </w:r>
      <w:r>
        <w:rPr>
          <w:lang w:val="uk-UA" w:eastAsia="uk-UA"/>
        </w:rPr>
        <w:t>151</w:t>
      </w:r>
      <w:r>
        <w:rPr>
          <w:lang w:val="uk-UA" w:eastAsia="uk-UA"/>
        </w:rPr>
        <w:fldChar w:fldCharType="end"/>
      </w:r>
    </w:p>
    <w:p>
      <w:pPr>
        <w:pStyle w:val="Normal"/>
        <w:autoSpaceDE w:val="false"/>
        <w:ind w:firstLine="360"/>
        <w:jc w:val="both"/>
        <w:rPr/>
      </w:pPr>
      <w:r>
        <w:rPr>
          <w:lang w:val="uk-UA" w:eastAsia="uk-UA"/>
        </w:rPr>
        <w:t>ІВАН ВИШЕНСКИЙ</w:t>
      </w:r>
    </w:p>
    <w:p>
      <w:pPr>
        <w:pStyle w:val="Normal"/>
        <w:autoSpaceDE w:val="false"/>
        <w:ind w:firstLine="360"/>
        <w:jc w:val="both"/>
        <w:rPr>
          <w:lang w:val="uk-UA" w:eastAsia="uk-UA"/>
        </w:rPr>
      </w:pPr>
      <w:r>
        <w:rPr>
          <w:lang w:val="uk-UA" w:eastAsia="uk-UA"/>
        </w:rPr>
        <w:t>СОЧИНЕНИЯ</w:t>
      </w:r>
    </w:p>
    <w:p>
      <w:pPr>
        <w:pStyle w:val="Normal"/>
        <w:autoSpaceDE w:val="false"/>
        <w:ind w:firstLine="360"/>
        <w:jc w:val="both"/>
        <w:rPr/>
      </w:pPr>
      <w:r>
        <w:rPr>
          <w:sz w:val="20"/>
          <w:szCs w:val="20"/>
          <w:lang w:val="uk-UA" w:eastAsia="uk-UA"/>
        </w:rPr>
        <w:t>Перевод с книжного украинского яз</w:t>
      </w:r>
      <w:r>
        <w:rPr>
          <w:sz w:val="20"/>
          <w:szCs w:val="20"/>
          <w:lang w:eastAsia="uk-UA"/>
        </w:rPr>
        <w:t>ы</w:t>
      </w:r>
      <w:r>
        <w:rPr>
          <w:sz w:val="20"/>
          <w:szCs w:val="20"/>
          <w:lang w:val="uk-UA" w:eastAsia="uk-UA"/>
        </w:rPr>
        <w:t>ка В. А. Шевчука</w:t>
      </w:r>
    </w:p>
    <w:p>
      <w:pPr>
        <w:pStyle w:val="Normal"/>
        <w:autoSpaceDE w:val="false"/>
        <w:ind w:firstLine="360"/>
        <w:jc w:val="both"/>
        <w:rPr>
          <w:sz w:val="20"/>
          <w:szCs w:val="20"/>
          <w:lang w:val="uk-UA" w:eastAsia="uk-UA"/>
        </w:rPr>
      </w:pPr>
      <w:r>
        <w:rPr>
          <w:sz w:val="20"/>
          <w:szCs w:val="20"/>
          <w:lang w:val="uk-UA" w:eastAsia="uk-UA"/>
        </w:rPr>
        <w:t>Киев, издательство художественной литературьі «Днипро», 1986</w:t>
      </w:r>
    </w:p>
    <w:p>
      <w:pPr>
        <w:pStyle w:val="Normal"/>
        <w:autoSpaceDE w:val="false"/>
        <w:ind w:firstLine="360"/>
        <w:jc w:val="both"/>
        <w:rPr/>
      </w:pPr>
      <w:r>
        <w:rPr>
          <w:sz w:val="20"/>
          <w:szCs w:val="20"/>
          <w:lang w:val="uk-UA" w:eastAsia="uk-UA"/>
        </w:rPr>
        <w:t>(На украинском языке)</w:t>
      </w:r>
    </w:p>
    <w:p>
      <w:pPr>
        <w:pStyle w:val="Normal"/>
        <w:autoSpaceDE w:val="false"/>
        <w:ind w:firstLine="360"/>
        <w:jc w:val="both"/>
        <w:rPr>
          <w:sz w:val="20"/>
          <w:szCs w:val="20"/>
          <w:lang w:val="uk-UA" w:eastAsia="uk-UA"/>
        </w:rPr>
      </w:pPr>
      <w:r>
        <w:rPr>
          <w:sz w:val="20"/>
          <w:szCs w:val="20"/>
          <w:lang w:val="uk-UA" w:eastAsia="uk-UA"/>
        </w:rPr>
        <w:t>Редактор С. А, Захарова Художник В. М. Флакс Художній редактор А. І. Клименко Технічні редактори Л. М. Смоляшок, Т. А. Табаченко Коректор Л. Г, Лященко</w:t>
      </w:r>
    </w:p>
    <w:p>
      <w:pPr>
        <w:pStyle w:val="Normal"/>
        <w:autoSpaceDE w:val="false"/>
        <w:ind w:firstLine="360"/>
        <w:jc w:val="both"/>
        <w:rPr>
          <w:sz w:val="20"/>
          <w:szCs w:val="20"/>
          <w:lang w:val="uk-UA" w:eastAsia="uk-UA"/>
        </w:rPr>
      </w:pPr>
      <w:r>
        <w:rPr>
          <w:sz w:val="20"/>
          <w:szCs w:val="20"/>
          <w:lang w:val="uk-UA" w:eastAsia="uk-UA"/>
        </w:rPr>
        <w:t>Інформ. бланк № 3028</w:t>
      </w:r>
    </w:p>
    <w:p>
      <w:pPr>
        <w:pStyle w:val="Normal"/>
        <w:autoSpaceDE w:val="false"/>
        <w:ind w:firstLine="360"/>
        <w:jc w:val="both"/>
        <w:rPr/>
      </w:pPr>
      <w:r>
        <w:rPr>
          <w:sz w:val="20"/>
          <w:szCs w:val="20"/>
          <w:lang w:val="uk-UA" w:eastAsia="uk-UA"/>
        </w:rPr>
        <w:t xml:space="preserve">Здано до складання 11.04.86. Підписано до друку 23.10.86. Формат 84Х1087з2. Папір друк. </w:t>
      </w:r>
      <w:r>
        <w:rPr>
          <w:sz w:val="20"/>
          <w:szCs w:val="20"/>
          <w:lang w:val="uk-UA" w:eastAsia="en-US"/>
        </w:rPr>
        <w:t xml:space="preserve">Ns </w:t>
      </w:r>
      <w:r>
        <w:rPr>
          <w:sz w:val="20"/>
          <w:szCs w:val="20"/>
          <w:lang w:val="uk-UA" w:eastAsia="uk-UA"/>
        </w:rPr>
        <w:t>І. Гарнітура літературна. Друк високий. Умови, друк. арк. 13,020. Умови, фарбовідб. 13,335. Обл.вид. арк. 14,839. Тираж 24 000 пр. Зам. 6—1444. Ціна 1 крб. 30 к.</w:t>
      </w:r>
    </w:p>
    <w:p>
      <w:pPr>
        <w:pStyle w:val="Normal"/>
        <w:autoSpaceDE w:val="false"/>
        <w:ind w:firstLine="360"/>
        <w:jc w:val="both"/>
        <w:rPr>
          <w:sz w:val="20"/>
          <w:szCs w:val="20"/>
          <w:lang w:val="uk-UA" w:eastAsia="uk-UA"/>
        </w:rPr>
      </w:pPr>
      <w:r>
        <w:rPr>
          <w:sz w:val="20"/>
          <w:szCs w:val="20"/>
          <w:lang w:val="uk-UA" w:eastAsia="uk-UA"/>
        </w:rPr>
        <w:t>Видавництво художньої літератури «Дніпро», 252601, КиївМСП, вул. Володимирська, 42.</w:t>
      </w:r>
    </w:p>
    <w:p>
      <w:pPr>
        <w:pStyle w:val="Normal"/>
        <w:autoSpaceDE w:val="false"/>
        <w:ind w:firstLine="360"/>
        <w:jc w:val="both"/>
        <w:rPr>
          <w:sz w:val="20"/>
          <w:szCs w:val="20"/>
          <w:lang w:val="uk-UA" w:eastAsia="uk-UA"/>
        </w:rPr>
      </w:pPr>
      <w:r>
        <w:rPr>
          <w:sz w:val="20"/>
          <w:szCs w:val="20"/>
          <w:lang w:val="uk-UA" w:eastAsia="uk-UA"/>
        </w:rPr>
        <w:t>Головне підприємство республіканського виробничого об'єднання «Поліграфкнига». 252057, Київ, вул. Довженка, 3.</w:t>
      </w:r>
    </w:p>
    <w:p>
      <w:pPr>
        <w:pStyle w:val="Normal"/>
        <w:autoSpaceDE w:val="false"/>
        <w:ind w:firstLine="360"/>
        <w:jc w:val="both"/>
        <w:rPr>
          <w:sz w:val="20"/>
          <w:szCs w:val="20"/>
          <w:lang w:val="uk-UA" w:eastAsia="uk-UA"/>
        </w:rPr>
      </w:pPr>
      <w:r>
        <w:rPr>
          <w:sz w:val="20"/>
          <w:szCs w:val="20"/>
          <w:lang w:val="uk-UA" w:eastAsia="uk-UA"/>
        </w:rPr>
        <w:t>Вишенський І.</w:t>
      </w:r>
    </w:p>
    <w:p>
      <w:pPr>
        <w:pStyle w:val="Normal"/>
        <w:autoSpaceDE w:val="false"/>
        <w:ind w:firstLine="360"/>
        <w:jc w:val="both"/>
        <w:rPr>
          <w:sz w:val="20"/>
          <w:szCs w:val="20"/>
          <w:lang w:val="uk-UA" w:eastAsia="uk-UA"/>
        </w:rPr>
      </w:pPr>
      <w:r>
        <w:rPr>
          <w:sz w:val="20"/>
          <w:szCs w:val="20"/>
          <w:lang w:val="uk-UA" w:eastAsia="uk-UA"/>
        </w:rPr>
        <w:t>В55 Твори/3 книжної української мови перекл. В. Шевчук; передм. і приміт. В. Шевчука.— К.: Дніпро, 1986.— 247 с.</w:t>
      </w:r>
    </w:p>
    <w:p>
      <w:pPr>
        <w:pStyle w:val="Normal"/>
        <w:autoSpaceDE w:val="false"/>
        <w:ind w:firstLine="360"/>
        <w:jc w:val="both"/>
        <w:rPr/>
      </w:pPr>
      <w:r>
        <w:rPr>
          <w:lang w:val="uk-UA" w:eastAsia="uk-UA"/>
        </w:rPr>
        <w:t>Це видання е першою спробою перекладу сучасною українською мовою творів полум'яного письменникаполеміста кінця XVI — початку XVII ст., борця проти поневолення рідного краю, непримиренного про тивника католицької експансії на Україні Івана Вишенського. У книзі вміщено всю творчу спадщину полеміста, що дійшла до нашого часу. Видання стане в пригоді вчителям, учням середніх шкіл та студентам, які вивчають творчість І. Вишенського, а також широкому колу читачів, котрих цікавить історія літератури та суспільно-політичної думки на Україні в ті буремні часи.</w:t>
      </w:r>
    </w:p>
    <w:p>
      <w:pPr>
        <w:pStyle w:val="Normal"/>
        <w:autoSpaceDE w:val="false"/>
        <w:ind w:firstLine="360"/>
        <w:jc w:val="both"/>
        <w:rPr>
          <w:lang w:val="uk-UA" w:eastAsia="uk-UA"/>
        </w:rPr>
      </w:pPr>
      <w:r>
        <w:rPr>
          <w:lang w:val="uk-UA" w:eastAsia="uk-UA"/>
        </w:rPr>
        <w:t>В 4702590100—057</w:t>
      </w:r>
    </w:p>
    <w:p>
      <w:pPr>
        <w:pStyle w:val="Normal"/>
        <w:autoSpaceDE w:val="false"/>
        <w:ind w:firstLine="360"/>
        <w:jc w:val="both"/>
        <w:rPr>
          <w:lang w:val="uk-UA" w:eastAsia="uk-UA"/>
        </w:rPr>
      </w:pPr>
      <w:r>
        <w:rPr>
          <w:lang w:val="uk-UA" w:eastAsia="uk-UA"/>
        </w:rPr>
        <w:t>М205(04)86    5786  84УКІ</w:t>
      </w:r>
    </w:p>
    <w:p>
      <w:pPr>
        <w:pStyle w:val="Normal"/>
        <w:autoSpaceDE w:val="false"/>
        <w:ind w:firstLine="360"/>
        <w:jc w:val="both"/>
        <w:rPr>
          <w:lang w:val="uk-UA" w:eastAsia="uk-UA"/>
        </w:rPr>
      </w:pPr>
      <w:r>
        <w:rPr>
          <w:lang w:val="uk-UA" w:eastAsia="uk-UA"/>
        </w:rPr>
      </w:r>
    </w:p>
    <w:p>
      <w:pPr>
        <w:pStyle w:val="Normal"/>
        <w:ind w:firstLine="360"/>
        <w:jc w:val="both"/>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val="false"/>
      <w:i/>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5:08:00Z</dcterms:created>
  <dc:creator>User</dc:creator>
  <dc:description/>
  <cp:keywords/>
  <dc:language>en-US</dc:language>
  <cp:lastModifiedBy>User</cp:lastModifiedBy>
  <dcterms:modified xsi:type="dcterms:W3CDTF">2010-06-27T12:33:00Z</dcterms:modified>
  <cp:revision>16</cp:revision>
  <dc:subject/>
  <dc:title>84УКІ B55</dc:title>
</cp:coreProperties>
</file>