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Дерева</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u w:val="single"/>
          <w:lang w:val="en-US"/>
        </w:rPr>
        <w:t>Означення</w:t>
      </w:r>
      <w:r>
        <w:rPr>
          <w:rFonts w:eastAsia="Times New Roman Cyr" w:cs="Times New Roman Cyr" w:ascii="Times New Roman Cyr" w:hAnsi="Times New Roman Cyr"/>
          <w:sz w:val="24"/>
          <w:szCs w:val="24"/>
          <w:lang w:val="en-US"/>
        </w:rPr>
        <w:t xml:space="preserve">. Деревом називається граф без циклів, в якому виділено окрему вершину, яку називають коренем дерева. </w:t>
      </w:r>
    </w:p>
    <w:p>
      <w:pPr>
        <w:pStyle w:val="Normal"/>
        <w:ind w:firstLine="284"/>
        <w:jc w:val="both"/>
        <w:rPr/>
      </w:pPr>
      <w:r>
        <w:rPr>
          <w:rFonts w:eastAsia="Times New Roman Cyr" w:cs="Times New Roman Cyr" w:ascii="Times New Roman Cyr" w:hAnsi="Times New Roman Cyr"/>
          <w:sz w:val="24"/>
          <w:szCs w:val="24"/>
          <w:lang w:val="en-US"/>
        </w:rPr>
        <w:t xml:space="preserve">Структурою типу дерева будемо називати або NIL (порожнє дерево), або структуру </w:t>
      </w:r>
      <w:r>
        <w:rPr>
          <w:rFonts w:eastAsia="Times New Roman Cyr" w:cs="Times New Roman Cyr" w:ascii="Times New Roman Cyr" w:hAnsi="Times New Roman Cyr"/>
          <w:b/>
          <w:bCs/>
          <w:sz w:val="24"/>
          <w:szCs w:val="24"/>
          <w:lang w:val="en-US"/>
        </w:rPr>
        <w:t>(Значення . (Лівий син . Правий син))</w:t>
      </w:r>
      <w:r>
        <w:rPr>
          <w:rFonts w:eastAsia="Times New Roman Cyr" w:cs="Times New Roman Cyr" w:ascii="Times New Roman Cyr" w:hAnsi="Times New Roman Cyr"/>
          <w:sz w:val="24"/>
          <w:szCs w:val="24"/>
          <w:lang w:val="en-US"/>
        </w:rPr>
        <w:t>, де лівий та правий сини є структурами типа дерево. Наприклад, дерево яке складається з єдиного елемента, буде мати вигляд: (Element . (NIL .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я INSEL вставляє елемент n в дерево tree за наступним правилом: Якщо дерево порожнє, то створити дерево (n . (NIL . NIL)). Інакше вставити елемент в ліве піддерево якщо n менше за значення поточної вершини або в праве піддерево, якщо більше. Функція INSL створює за списком сортуюче дерево, вершинами якого будуть всі елементи списка. Дерево називається сортуючим, оскільки при обході його зліва направо ми отримаємо відсортований список елементів у зростаючому порядк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insel (n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tree) (CONS n (CONS NIL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gt; n (CAR tree)) (cons (car tree) (cons (cadr tree) (insel n (cddr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ons (car tree) (cons (insel n (cadr tree)) (cddr tree)))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INSL (lst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lst)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tree (insel (car lst)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INSL (CDR lst) tree)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Наступні дві функції виконують обхід дерева: PUD (Print Up-Down) — обхід згори вниз, PLR (Print Left-Right) — обхід зліва направо.</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PUD (tree)                           (DEFUN PLR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tree))                                   ((NULL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PRIN1 (CAR tree)) (SPACES 3)           (PLR (CADR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PUD (CADR tree))                            (PRIN1 (CAR tree)) (SPACES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PUD (CDDR tree))  )                         (PLR (CDDR tree))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я REVT (Reverse Tree) обертає дерево: кожне праве піддерево стає лівим піддеревом і навпак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REVT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tree)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CONS (CAR tree) (CONS (REVT (CDDR tree)) (REVT (CADR tree))))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Приклади</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a (INSL ‘(5 1 7 3 9 2 4 8 10) NIL))</w:t>
        <w:tab/>
        <w:t>$ (SETQ b (REVT a))</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PLR a)</w:t>
        <w:tab/>
        <w:tab/>
        <w:tab/>
        <w:tab/>
        <w:tab/>
        <w:tab/>
        <w:t>$ (PLR b)</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2 3 4 5 7 8 9 10 T</w:t>
        <w:tab/>
        <w:tab/>
        <w:tab/>
        <w:t xml:space="preserve">            10 9 8 7 5 4 3 2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Функція </w:t>
      </w:r>
      <w:r>
        <w:rPr>
          <w:rFonts w:eastAsia="Times New Roman Cyr" w:cs="Times New Roman Cyr" w:ascii="Times New Roman Cyr" w:hAnsi="Times New Roman Cyr"/>
          <w:b/>
          <w:bCs/>
          <w:sz w:val="24"/>
          <w:szCs w:val="24"/>
          <w:lang w:val="en-US"/>
        </w:rPr>
        <w:t>HEIGHT</w:t>
      </w:r>
      <w:r>
        <w:rPr>
          <w:rFonts w:eastAsia="Times New Roman Cyr" w:cs="Times New Roman Cyr" w:ascii="Times New Roman Cyr" w:hAnsi="Times New Roman Cyr"/>
          <w:sz w:val="24"/>
          <w:szCs w:val="24"/>
          <w:lang w:val="en-US"/>
        </w:rPr>
        <w:t xml:space="preserve"> обчислює висоту дерева. Вважатимемо, що висота порожнього дерева дорівнює 0. Висота непорожнього дерева дорівнює максимумові між висотами лівого та правого піддерев плюс одиниця. (HEIGHT a) = 4, де a взято з попереднього приклад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HEIGHT (tree)</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tree)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MAX (ADD1 (HEIGHT (CADR tree))) (ADD1 (HEIGHT (CDDR tree))))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Функції модифікатора</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ї модифікатора виконують переадресацію вказівників в структурах даних мови програмування Лісп.</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1. RPLACA &lt;об’єкт1&gt; &lt;об’єкт2&gt;.</w:t>
      </w:r>
      <w:r>
        <w:rPr>
          <w:rFonts w:eastAsia="Times New Roman Cyr" w:cs="Times New Roman Cyr" w:ascii="Times New Roman Cyr" w:hAnsi="Times New Roman Cyr"/>
          <w:sz w:val="24"/>
          <w:szCs w:val="24"/>
          <w:lang w:val="en-US"/>
        </w:rPr>
        <w:t xml:space="preserve"> Відбувається заміна CAR-елемента об’єкта1 вказівником на об’єкт2, повертається модифікований об’єкт. Якщо об’єкт1 — список, то перший елемент списка замінюється на об’єкт2. Якщо об’єкт1 — бінарне дерево, то його лівий син замінюється на об’єкт2. Якщо об’єкт1 — символ (aле не NIL), то символ приймає значення об’єкт2.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a ‘(a b c d))</w:t>
        <w:tab/>
        <w:t>$ (SETQ b ‘((1 . 2) . (3 . 4)))</w:t>
        <w:tab/>
        <w:tab/>
        <w:t>$ (SETQ s ‘d)</w:t>
      </w:r>
    </w:p>
    <w:p>
      <w:pPr>
        <w:pStyle w:val="Normal"/>
        <w:ind w:firstLine="284"/>
        <w:jc w:val="both"/>
        <w:rPr/>
      </w:pPr>
      <w:r>
        <w:rPr>
          <w:rFonts w:eastAsia="Times New Roman Cyr" w:cs="Times New Roman Cyr" w:ascii="Times New Roman Cyr" w:hAnsi="Times New Roman Cyr"/>
          <w:sz w:val="24"/>
          <w:szCs w:val="24"/>
          <w:lang w:val="en-US"/>
        </w:rPr>
        <w:t>$ (RPLACA a ‘(11 12))</w:t>
        <w:tab/>
        <w:t>$ (RPLACA b 5)</w:t>
        <w:tab/>
        <w:tab/>
        <w:tab/>
      </w:r>
      <w:r>
        <w:rPr>
          <w:sz w:val="24"/>
          <w:szCs w:val="24"/>
          <w:lang w:val="en-US"/>
        </w:rPr>
        <w:t xml:space="preserve">$ </w:t>
      </w:r>
      <w:r>
        <w:rPr>
          <w:rFonts w:eastAsia="Times New Roman Cyr" w:cs="Times New Roman Cyr" w:ascii="Times New Roman Cyr" w:hAnsi="Times New Roman Cyr"/>
          <w:sz w:val="24"/>
          <w:szCs w:val="24"/>
          <w:lang w:val="en-US"/>
        </w:rPr>
        <w:t>(RPLACA s ‘g)</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1 12) b c d)</w:t>
        <w:tab/>
        <w:tab/>
        <w:t>(5 . (3 . 4))</w:t>
        <w:tab/>
        <w:tab/>
        <w:tab/>
        <w:tab/>
        <w:t>Val(s)=d,Val(d) = g</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t>2. RPLACD &lt;об’єкт1&gt; &lt;об’єкт2&gt;.</w:t>
      </w:r>
      <w:r>
        <w:rPr>
          <w:rFonts w:eastAsia="Times New Roman Cyr" w:cs="Times New Roman Cyr" w:ascii="Times New Roman Cyr" w:hAnsi="Times New Roman Cyr"/>
          <w:sz w:val="24"/>
          <w:szCs w:val="24"/>
          <w:lang w:val="en-US"/>
        </w:rPr>
        <w:t xml:space="preserve"> Відбувається заміна CDR-елемента об’єкта1 вказівником на об’єкт2, повертається модифікований об’єкт. </w:t>
      </w:r>
      <w:r>
        <w:rPr>
          <w:sz w:val="24"/>
          <w:szCs w:val="24"/>
          <w:lang w:val="en-US"/>
        </w:rPr>
        <w:t xml:space="preserve">RPLACA </w:t>
      </w:r>
      <w:r>
        <w:rPr>
          <w:rFonts w:eastAsia="Times New Roman Cyr" w:cs="Times New Roman Cyr" w:ascii="Times New Roman Cyr" w:hAnsi="Times New Roman Cyr"/>
          <w:sz w:val="24"/>
          <w:szCs w:val="24"/>
          <w:lang w:val="en-US"/>
        </w:rPr>
        <w:t xml:space="preserve">та </w:t>
      </w:r>
      <w:r>
        <w:rPr>
          <w:sz w:val="24"/>
          <w:szCs w:val="24"/>
          <w:lang w:val="en-US"/>
        </w:rPr>
        <w:t xml:space="preserve">RPLACD </w:t>
      </w:r>
      <w:r>
        <w:rPr>
          <w:rFonts w:eastAsia="Times New Roman Cyr" w:cs="Times New Roman Cyr" w:ascii="Times New Roman Cyr" w:hAnsi="Times New Roman Cyr"/>
          <w:sz w:val="24"/>
          <w:szCs w:val="24"/>
          <w:lang w:val="en-US"/>
        </w:rPr>
        <w:t xml:space="preserve">є основними функціями, які змінюють фізичну структуру списків. Їх можна представити через узагальнену функцію присвоєння </w:t>
      </w:r>
      <w:r>
        <w:rPr>
          <w:sz w:val="24"/>
          <w:szCs w:val="24"/>
          <w:lang w:val="en-US"/>
        </w:rPr>
        <w:t>SETF:</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RPLACA x y)</w:t>
        <w:tab/>
        <w:t xml:space="preserve">– це </w:t>
      </w:r>
      <w:r>
        <w:rPr>
          <w:sz w:val="24"/>
          <w:szCs w:val="24"/>
          <w:lang w:val="en-US"/>
        </w:rPr>
        <w:t>(SETF (CAR x)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RPLACD x y)</w:t>
        <w:tab/>
        <w:t xml:space="preserve">– це </w:t>
      </w:r>
      <w:r>
        <w:rPr>
          <w:sz w:val="24"/>
          <w:szCs w:val="24"/>
          <w:lang w:val="en-US"/>
        </w:rPr>
        <w:t>(SETF (CDR x)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3. NSUBSTITUTE &lt;новий&gt;&lt;старий&gt; &lt;список&gt; &lt;тест&gt;.</w:t>
      </w:r>
      <w:r>
        <w:rPr>
          <w:rFonts w:eastAsia="Times New Roman Cyr" w:cs="Times New Roman Cyr" w:ascii="Times New Roman Cyr" w:hAnsi="Times New Roman Cyr"/>
          <w:sz w:val="24"/>
          <w:szCs w:val="24"/>
          <w:lang w:val="en-US"/>
        </w:rPr>
        <w:t xml:space="preserve"> Модифікуються конси найвищого рівня списку. Старі елементи замінюються на нові на нульовому рівні вкладеності, для яких перевірка по тесту не дорівнює NIL. Якщо тест не вказано, то по замовченню тест = EQ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NSUBSTITUTE 1 3 ‘(4 5 6 (3 3 4 5) 3 4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5 6 (3 3 4 5) 1 4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NSUBSTITUTE 10 5 ‘(4 5 6 3 4 1) &gt;)</w:t>
        <w:tab/>
        <w:t>$ (NSUBSTITUTE 10 5 ‘(4 5 6 3 4 1) &l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0 5 6 10 10 10)</w:t>
        <w:tab/>
        <w:tab/>
        <w:tab/>
        <w:tab/>
        <w:tab/>
        <w:t>(4 5 10 3 4 1)</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4. NSUBST &lt;новий&gt;&lt;старий&gt; &lt;список&gt; &lt;тест&gt;.</w:t>
      </w:r>
      <w:r>
        <w:rPr>
          <w:rFonts w:eastAsia="Times New Roman Cyr" w:cs="Times New Roman Cyr" w:ascii="Times New Roman Cyr" w:hAnsi="Times New Roman Cyr"/>
          <w:sz w:val="24"/>
          <w:szCs w:val="24"/>
          <w:lang w:val="en-US"/>
        </w:rPr>
        <w:t xml:space="preserve"> Функція працює як і NSUBSTITUTE, але модифікуються конси всіх рівнів списк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NSUBST 1 3 ‘(4 5 6 (3 3 4 5) 3 4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5 6 (1 1 4 5) 1 4 1)</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5. DELETE &lt;елемент&gt; &lt;список&gt; &lt;тест&gt;.</w:t>
      </w:r>
      <w:r>
        <w:rPr>
          <w:rFonts w:eastAsia="Times New Roman Cyr" w:cs="Times New Roman Cyr" w:ascii="Times New Roman Cyr" w:hAnsi="Times New Roman Cyr"/>
          <w:sz w:val="24"/>
          <w:szCs w:val="24"/>
          <w:lang w:val="en-US"/>
        </w:rPr>
        <w:t xml:space="preserve"> Вилучає зі списку всі елементи, для яких ознака перевірки за тестом не дорівнює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DELETE 3 ‘(1 2 3 4 3 2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2 4 2 1)</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6. NREVERSE &lt;список&gt; &lt;об’єкт&gt;.</w:t>
      </w:r>
      <w:r>
        <w:rPr>
          <w:rFonts w:eastAsia="Times New Roman Cyr" w:cs="Times New Roman Cyr" w:ascii="Times New Roman Cyr" w:hAnsi="Times New Roman Cyr"/>
          <w:sz w:val="24"/>
          <w:szCs w:val="24"/>
          <w:lang w:val="en-US"/>
        </w:rPr>
        <w:t xml:space="preserve"> Обертає елементи списку, зчеплених з об’єкто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NREVERSE ‘(a b c d))</w:t>
        <w:tab/>
        <w:t>$ (NREVERSE ‘(1 2 3 (1 2 3) 4 5 6) ‘(1 2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 c b a)</w:t>
        <w:tab/>
        <w:tab/>
        <w:tab/>
        <w:tab/>
        <w:t>(6 5 4 (1 2 3) 3 2 1 1 2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7. NBUTLAST &lt;список&gt; &lt;n&gt;.</w:t>
      </w:r>
      <w:r>
        <w:rPr>
          <w:rFonts w:eastAsia="Times New Roman Cyr" w:cs="Times New Roman Cyr" w:ascii="Times New Roman Cyr" w:hAnsi="Times New Roman Cyr"/>
          <w:sz w:val="24"/>
          <w:szCs w:val="24"/>
          <w:lang w:val="en-US"/>
        </w:rPr>
        <w:t xml:space="preserve"> Якщо n — нуль або додатне ціле, то функція NBUTLAST повертає список без n останніх елементів (відбувається заміна n-го конса, взятого з кінця списку на NIL). Якщо другий аргумент не вказано, то за замовченням n=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NBUTLAST ‘(a b c d e))</w:t>
        <w:tab/>
        <w:t>$ (NBUTLAST ‘(a b c d e)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 b c d)</w:t>
        <w:tab/>
        <w:tab/>
        <w:tab/>
        <w:tab/>
        <w:t>(a b)</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8. NCONC &lt;список1&gt; &lt;список2&gt; ... &lt;списокN&gt;.</w:t>
      </w:r>
      <w:r>
        <w:rPr>
          <w:rFonts w:eastAsia="Times New Roman Cyr" w:cs="Times New Roman Cyr" w:ascii="Times New Roman Cyr" w:hAnsi="Times New Roman Cyr"/>
          <w:sz w:val="24"/>
          <w:szCs w:val="24"/>
          <w:lang w:val="en-US"/>
        </w:rPr>
        <w:t xml:space="preserve"> Повертається список, який складається з елементів списків — аргументів у вказаному порядку. Відбувається модифікація останніх CDR-елементів списків. Якщо виконати команду (NCONC list list), де list — будь-який список, то результатом буде циркулянтний список, процес побудови якого буде нескінченни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NCONC ‘(1 2) ‘(3 4) ‘(5 6 7))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2 3 4 5 6 7)</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9. SPLIT &lt;список&gt;.</w:t>
      </w:r>
      <w:r>
        <w:rPr>
          <w:rFonts w:eastAsia="Times New Roman Cyr" w:cs="Times New Roman Cyr" w:ascii="Times New Roman Cyr" w:hAnsi="Times New Roman Cyr"/>
          <w:sz w:val="24"/>
          <w:szCs w:val="24"/>
          <w:lang w:val="en-US"/>
        </w:rPr>
        <w:t xml:space="preserve"> Розбиває список на два списки посередині. Значенням списку стає його перша половина. Функція SPLIT повертає другу половину списк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a ‘(1 2 3 4 5 6))</w:t>
        <w:tab/>
        <w:tab/>
        <w:t>$ a</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PLIT a)</w:t>
        <w:tab/>
        <w:tab/>
        <w:tab/>
        <w:t>(1 2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4 5 6)</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pPr>
      <w:r>
        <w:rPr>
          <w:rFonts w:eastAsia="Times New Roman Cyr" w:cs="Times New Roman Cyr" w:ascii="Times New Roman Cyr" w:hAnsi="Times New Roman Cyr"/>
          <w:b/>
          <w:bCs/>
          <w:sz w:val="24"/>
          <w:szCs w:val="24"/>
          <w:lang w:val="en-US"/>
        </w:rPr>
        <w:t>10. SORT &lt;список&gt; &lt;тест&gt;.</w:t>
      </w:r>
      <w:r>
        <w:rPr>
          <w:rFonts w:eastAsia="Times New Roman Cyr" w:cs="Times New Roman Cyr" w:ascii="Times New Roman Cyr" w:hAnsi="Times New Roman Cyr"/>
          <w:sz w:val="24"/>
          <w:szCs w:val="24"/>
          <w:lang w:val="en-US"/>
        </w:rPr>
        <w:t xml:space="preserve"> Сортуються елементи списку на основі тест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ORT ‘(2 5 3 4 1 6 8 9 7) &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9 8 7 6 5 4 3 2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вдання</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Знайти кількість листів в заданому дереві.</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Знайти середнє арифметичне чисел, які знаходяться у вершинах дерева.</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Написати функцію швидкого сортування QSOR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ідповіді</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 (DEFUN l (tree)</w:t>
        <w:tab/>
        <w:t>$ (DEFUN leaves (tree)</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Counter1 0)</w:t>
        <w:tab/>
        <w:t>((AND (NULL (CADR tree)) (NULL (CDDR tree)))</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eaves tree)</w:t>
        <w:tab/>
        <w:tab/>
        <w:t>(INCQ Counter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Counter1 )</w:t>
        <w:tab/>
        <w:tab/>
        <w:t>(IF (NOT (NULL (CADR tree))) (leaves (CADR tree)))</w:t>
      </w:r>
    </w:p>
    <w:p>
      <w:pPr>
        <w:pStyle w:val="Normal"/>
        <w:ind w:left="2124"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IF (NOT (NULL (CDDR tree))) (leaves (CDDR tree))) )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 (DEFUN count (tree)</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tree)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1 (count (CADR tree)) (count (CDDR tree)))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DEFUN sm (tree)</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tree)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CAR tree) (sm (CADR tree)) (sm (CDDR tree)))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DEFUN average (tree)</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sm tree) (count tree))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 (DEFUN QSORT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CDR lst))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NULL (CDDR ls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t; (CAR lst) (CADR lst))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CONS (CADR lst) (CONS (CAR lst) NIL)))</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tmp1 (SPLIT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PPL (QSORT tmp1) (QSORT ls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sectPr>
      <w:type w:val="nextPage"/>
      <w:pgSz w:w="12240" w:h="15840"/>
      <w:pgMar w:left="1644" w:right="964" w:gutter="0" w:header="0" w:top="851"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19:20:00Z</dcterms:created>
  <dc:creator>Medvedev Michael</dc:creator>
  <dc:description/>
  <dc:language>en-US</dc:language>
  <cp:lastModifiedBy>МЕДВЕДЕВ А.Г.</cp:lastModifiedBy>
  <cp:lastPrinted>1998-11-01T18:29:00Z</cp:lastPrinted>
  <dcterms:modified xsi:type="dcterms:W3CDTF">1998-11-01T16:29:00Z</dcterms:modified>
  <cp:revision>19</cp:revision>
  <dc:subject/>
  <dc:title>ЛЕКЦІЯ 7.</dc:title>
</cp:coreProperties>
</file>