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Визначення функцій в Ліспі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Поряд з примітивними функціями можуть існувати функції, визначені користувачем. Функція викликається набором аргументів і повертає єдине значення. Визначення функції в Ліспі має наступний вигля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DEFUN name (arg1 arg2 ...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ask1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ask 2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. . . .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де name — ім’я функції, arg1, arg2, ... — аргументи (параметри). Тіло функції містить послідовність задач. Ключове слово DEFUN виникло з DEfine FUNction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FIRST (lst)</w:t>
        <w:tab/>
        <w:tab/>
        <w:t>$ (FIRST ‘(q w e r t y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AR lst) )</w:t>
        <w:tab/>
        <w:tab/>
        <w:tab/>
        <w:t xml:space="preserve">   q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THIRD (lst)</w:t>
        <w:tab/>
        <w:tab/>
        <w:t>$ (THIRD ‘(q w e r t y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ADDR lst) )</w:t>
        <w:tab/>
        <w:tab/>
        <w:tab/>
        <w:t xml:space="preserve">   e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изначимо функці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NULL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яка розпізнає порожній список. Вона повертає істину, якщо її аргументом є порожній список і хибність в іншому випад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NULL (obj)</w:t>
        <w:tab/>
        <w:tab/>
        <w:t xml:space="preserve">$ (NULL ‘(q w e r)) </w:t>
        <w:tab/>
        <w:tab/>
        <w:t>$ (NULL (CDR ‘(r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EQL obj NIL) )</w:t>
        <w:tab/>
        <w:tab/>
        <w:t>F</w:t>
        <w:tab/>
        <w:tab/>
        <w:tab/>
        <w:tab/>
        <w:t>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ам вже відомі три функції розпізнання: EQL, ATOM, NULL. Функції, які застосовуються для перевірки певних умов та можуть повертати лише два значення – істини чи хиби, називаю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предикатам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Тіло функції складається з послідовності завдань. Завдання можуть бути двох типів: прості та умовними. Будь-яке завдання береться в круглі дужки і може розглядатися як список виразів, які треба проінтерпретувати.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завдання є атомом або його перший елемент є атомом, то таке завдання називає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прост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Наприклад, (CONS ‘NR LST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перший елемент списка, який описує завдання не є атомом, то таке завдання називаєтьс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  <w:lang w:val="en-US"/>
        </w:rPr>
        <w:t>умовним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Наприклад, ((ATOM lst) (CONS expr lst)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умовному завданні перший елемент списку обов’язково є предикатом. Якщо значення предикату NIL, то значення завдання стає рівним NIL і Лісп переходить до виконання наступного завдання. Якщо предикат повертає не NIL, відбувається виконання хвосту списку завдання, а інші завдання ігноруються. Якщо предикат повертає Т, а хвіст завдання порожній, то результатом всієї функції буде T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апишемо предикат, який розпізнає списки. Якщо аргументом є список, то предикат повертає істину, інакше — хибність. Функці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LIST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можна проінтерпретувати наступним чином: “Якщо obj є атомом, то повернути NIL, інакше повернути T”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LISTP (obj)</w:t>
        <w:tab/>
        <w:tab/>
        <w:t>$ (DEFUN LISTP (obj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obj) NIL)</w:t>
        <w:tab/>
        <w:tab/>
        <w:t>((NULL obj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T )</w:t>
        <w:tab/>
        <w:tab/>
        <w:tab/>
        <w:tab/>
        <w:t>((ATOM obj) NIL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ab/>
        <w:tab/>
        <w:tab/>
        <w:tab/>
        <w:t>T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 другій колонці написано предикат LISTP, який розпізнає додатково порожній список (повертає істину). Перше завдання є умовним, хвіст якого порожній. Його можна проінтерпретувати так: перевірити об’єкт obj на порожній список, і якщо він є таким, передати як результат функції істину. Немає потреби писати: ((NULL obj) T), оскільки це те ж саме, що і ((NULL obj)). Останнім завданням цих предикатів є атом Т. Це означає, що якщо жодне з умовних завдань не виконане (лише за цієї умови керування програмою дійде до останнього завдання), то як результат функції повернути Т. Для другого визначення функції LISTP маємо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LISTP ‘tree)</w:t>
        <w:tab/>
        <w:t>$ (LISTP ‘())</w:t>
        <w:tab/>
        <w:tab/>
        <w:t>$ (LISTP ‘(q w e r t y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NIL </w:t>
        <w:tab/>
        <w:tab/>
        <w:t>T</w:t>
        <w:tab/>
        <w:tab/>
        <w:tab/>
        <w:t>T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ля кращого розуміння роботи тіла функції та простих і умовних завдань розглянемо функцію sm та результати, які вона буде генерувати при певних вхідних значення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sm (lst)</w:t>
        <w:tab/>
        <w:tab/>
        <w:t>$ (sm ‘())</w:t>
        <w:tab/>
        <w:tab/>
        <w:t>$ (sm ‘(q w e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10 1)</w:t>
        <w:tab/>
        <w:tab/>
        <w:t>1</w:t>
        <w:tab/>
        <w:tab/>
        <w:tab/>
        <w:t>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b 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CDR lst) 12)</w:t>
        <w:tab/>
        <w:tab/>
        <w:tab/>
        <w:t>$ (sm ‘(i))</w:t>
        <w:tab/>
        <w:tab/>
        <w:t>$ (sm ‘g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SETQ b 3) )</w:t>
        <w:tab/>
        <w:tab/>
        <w:tab/>
        <w:t>3</w:t>
        <w:tab/>
        <w:tab/>
        <w:tab/>
        <w:t>3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Як бачимо, після виконання простого завдання керування завжди передається наступному завданню (якщо таке є). Якщо предикат умовного завдання істинний, то виконується його хвіст і повертається результат останнього виразу хвос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Вмонтована функція </w:t>
      </w:r>
      <w:r>
        <w:rPr>
          <w:sz w:val="24"/>
          <w:szCs w:val="24"/>
          <w:lang w:val="en-US"/>
        </w:rPr>
        <w:t>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LI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x1 ... xn) утворює та видає список, елементами якого є </w:t>
      </w:r>
      <w:r>
        <w:rPr>
          <w:sz w:val="24"/>
          <w:szCs w:val="24"/>
          <w:lang w:val="en-US"/>
        </w:rPr>
        <w:t xml:space="preserve">x1, ..., xn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Якщо аргументи не задані, результатом буде </w:t>
      </w:r>
      <w:r>
        <w:rPr>
          <w:sz w:val="24"/>
          <w:szCs w:val="24"/>
          <w:lang w:val="en-US"/>
        </w:rPr>
        <w:t>NIL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LIST ‘a ‘b ‘c ‘d)</w:t>
        <w:tab/>
        <w:t>$ (LIST ‘a ‘(b c) ‘d)</w:t>
        <w:tab/>
        <w:t>$ (LI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 b c d)</w:t>
        <w:tab/>
        <w:tab/>
        <w:tab/>
        <w:t>(a (b c) d)</w:t>
        <w:tab/>
        <w:tab/>
        <w:t>NIL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Напишемо функці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MEMBE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яка має два аргументи: nam - символ та lst - список і яка повинна перевірити чи належить символ списку. Інтуїтивно необхідно порівняти символ з першим елементом списку, потім з другим елементом і так далі. Проблема в такому розв’язку виникає в тому, що ми не знаємо наперед довжини списку. А якщо ми і знаємо цю довжину, і якщо вона велика, то тіло функції буде дуже великим. Така функція буде мати приблизно такий вигляд (перший стовпчик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MEMBER (nam lst)</w:t>
        <w:tab/>
        <w:tab/>
        <w:t>$ (DEFUUN MEMBER (nam 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nam (FIRST lst)))</w:t>
        <w:tab/>
        <w:tab/>
        <w:tab/>
        <w:t>((NULL lst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nam (SECOND lst)))</w:t>
        <w:tab/>
        <w:tab/>
        <w:tab/>
        <w:t>((EQL nam (CAR lst)) 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nam (THIRD lst)))</w:t>
        <w:tab/>
        <w:tab/>
        <w:tab/>
        <w:t>(MEMBER nam (CDR lst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nam (THIRD (CAR lst)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 .  .  .  .  .  .  .  .  .  .  .  . .  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Змінимо наш підхід до побудови функції. В другому стовпчику побудовано функцію MEMBER, в основі якої лежить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рекурсивний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підхід, який базується на наступних факт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Якщо список порожній (не має елементів), то nam не належить спи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Якщо nam дорівнює голові списку, то nam належить спи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Якщо nam не дорівнює голові списку, то nam може належити списку тоді і тільки тоді коли nam належить хвосту спи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Розглянемо дві рекурсивні функції: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REMBE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(REMove memBER), яка має два аргументи —  атом obj  та список lst і яка видаляє перше зустрічання атома obj в списку lst. REMBER-ALL яка видаляє всі атоми obj в списку lst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REMBER  (obj lst)</w:t>
        <w:tab/>
        <w:tab/>
        <w:t>(DEFUN REMBER-ALL (obj 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NIL)</w:t>
        <w:tab/>
        <w:tab/>
        <w:tab/>
        <w:t>((NULL lst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obj (CAR lst)) (CDR lst))</w:t>
        <w:tab/>
        <w:t>((EQL obj (CAR lst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R lst)</w:t>
        <w:tab/>
        <w:tab/>
        <w:tab/>
        <w:t>(REMBER-ALL obj (CDR lst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REMBER obj (CDR lst))) )</w:t>
        <w:tab/>
        <w:tab/>
        <w:t>(CONS (CAR 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ab/>
        <w:tab/>
        <w:tab/>
        <w:tab/>
        <w:tab/>
        <w:tab/>
        <w:tab/>
        <w:t>(REMBER-ALL obj (CDR lst)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езультат роботи цих функцій проілюструємо на прикладах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REMBER ‘a ‘(q a w e r t  a y))</w:t>
        <w:tab/>
        <w:t>$ (REMBER-ALL ‘a ‘(q a w e r t a y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q w e r t a y)</w:t>
        <w:tab/>
        <w:tab/>
        <w:tab/>
        <w:tab/>
        <w:t>(q w e r t y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Примітивна функція EQL використовується для порівняння атомів. Часто виникає потреба порівнювати списки. Напишемо функцію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EQLIST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яка порівнює списки. Її побудуємо на основі наступних факті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Якщо перший список порожній, то, якщо і другий список порожній, повернути Т, інакше повернути NIL (або просто повернути (NULL другого списку)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Якщо другий список порожній, повернути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Якщо голова першого списку не дорівнює голові другого списку, повернути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4. Перевірити рівність хвостів першого та другого спискі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EQLIST (lst1 lst2)</w:t>
        <w:tab/>
        <w:tab/>
        <w:tab/>
        <w:t>$ (DEFUN NOT (obj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1) (NULL lst2))</w:t>
        <w:tab/>
        <w:tab/>
        <w:tab/>
        <w:t>(EQL obj NIL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2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OT (EQL (CAR lst1) (CAR lst2))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EQLIST (CDR lst1) (CDR lst2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NOT повертає NIL, якщо список не порожній і Т інакш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Розглянемо задачу об’єднання списків. Роботу функції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APPEND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аргументами якої є два списки lst1 та lst2, можна описати наступним чином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Якщо lst1 порожній, повернути lst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З’єднати голову першого списку зі списком, який отримано в результаті об’єднання хвоста першого списку з другим спис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APPEND (lst1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1)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R lst1) (APPEND (CDR lst1) lst2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Функція 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REVERSE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lst1) обертає список lst1. Якщо вихідний список порожній, то і результатом буде порожній список. Інакше необхідно об’єднати обернений хвіст вихідного списку з його першим елементом. Оскільки на вхід другого аргумента функції APPEND повинен подаватися список, необхідно з першого елемента списку зробити список, який складається лише з нього. Це виконує команда (CONS (CAR lst) NIL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REVERSE (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APPEND (REVERSE (CDR lst)) (CONS (CAR lst) NIL))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пишемо функцію REVERSE без використання функції APPEND. Для цього побудуємо функцію REVERSE з двома аргументами на принципі обробки стеку. Вихідний список — стек символів. Якщо він порожній, то і результуючий стек буде порожнім. Інакше взяти символ з вершини стеку і покласти його на другий стек. Другий стек при виклику повинен бути NIL: (REVER &lt;list&gt; NIL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DEFUN REVER (lst1 lst2)</w:t>
        <w:tab/>
        <w:tab/>
        <w:tab/>
        <w:tab/>
        <w:t>$ (REVER ‘(q w e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1) lst2)</w:t>
        <w:tab/>
        <w:tab/>
        <w:tab/>
        <w:tab/>
        <w:tab/>
        <w:t>(e w q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REVER (CDR lst1) (CONS (CAR lst1) lst2))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Середовище системи </w:t>
      </w:r>
      <w:r>
        <w:rPr>
          <w:b/>
          <w:bCs/>
          <w:sz w:val="28"/>
          <w:szCs w:val="28"/>
          <w:lang w:val="en-US"/>
        </w:rPr>
        <w:t>muLisp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ередовище muLisp або поточний стан системи складається з усіх активних на даний момент структур даних, значень змінних та визначених функцій. Команда SAVE зберігає поточне середовище muLisp у вигляді SYS - файлу. Команда (SAVE ’C:HOME) зберігає середовище в файл HOME.SYS на диску C. Після успішного виконання команди запису повертається Т, інакше — NIL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Середовище muLisp може бути завантажене за допомогою команди LOAD: (LOAD &lt;file&gt;). Якщо файл не знайдено, повертається NIL, інакше жодне значення не повертається, а mulisp починає працювати з новим середовищем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Трасировка функцій в muLisp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Мова програмування muLisp для трасировки має програму debug.lsp, яка загружається в середовище Ліспу. Для того, щоб дозволити трасировку будь-якої функції необхідно дати команду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TRACE-FUNCTIO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func&gt;). Якщо після цього викликати функцію function, то на екрані відобразиться шлях виконання функції. Команда (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UNTRACE-FUNCTIO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&lt;func&gt;) забороняє трасировку функції &lt;func&gt;. Якщо в тілі функції &lt;func&gt; існує виклик інших функцій, і ми хочемо побачити їх трасировку, необхідно дозволити їх трасировку. Вираз &lt;func&gt;=&lt;value&gt; в трасі означає те, що функція &lt;func&gt; повертає значення &lt;value&gt;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Наприклад, після команд (TRACE-FUNCTION APPEND) (APPEND ‘(q w e) (r t y u)) на екрані відобразиться траса (спочатку перший стовпчик, потім — другий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PPEND [(q w e) (r t y u)]</w:t>
        <w:tab/>
        <w:tab/>
        <w:t>APPEND = (r t y u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APPEND [(w e) (r t y u)] </w:t>
        <w:tab/>
        <w:tab/>
        <w:t>APPEND = (e r t y u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PPEND [(e) (r t y u)]</w:t>
        <w:tab/>
        <w:tab/>
        <w:tab/>
        <w:t>APPEND = (w e r t y u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PPEND [NIL (r t y u)]</w:t>
        <w:tab/>
        <w:tab/>
        <w:tab/>
        <w:t>APPEND = (q w e r t y u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Розглянемо трасу функції REVERSE з дозволом трасировки функції APPEND для виразу (REVERSE ‘(q w)) (спочатку перший стовпчик, потім — другий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REVERSE [(q w)]</w:t>
        <w:tab/>
        <w:tab/>
        <w:t>REVERSE = (w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REVERSE [(w)]</w:t>
        <w:tab/>
        <w:tab/>
        <w:tab/>
        <w:t>APPEND [(w), (q)]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REVERSE [NIL]</w:t>
        <w:tab/>
        <w:tab/>
        <w:tab/>
        <w:t>APPEND [NIL, (q)]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REVERSE = NIL</w:t>
        <w:tab/>
        <w:tab/>
        <w:t>APPEND = (q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PPEND [NIL, (w)]</w:t>
        <w:tab/>
        <w:tab/>
        <w:t>APPEND = (w q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PPEND = (w)</w:t>
        <w:tab/>
        <w:tab/>
        <w:tab/>
        <w:t>REVERSE = (w q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Завдан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Написати функцію, яка знаходи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a) третій елемент четвертого підсписку г) останній атом лінійного списку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перший елемент другого підсписку    д) останній атом списку з підсписками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перший атом списку з підсписками     е)перевіряє належність елемента до списк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Написати функцію REVERSE, не використовуючи функцій селектора та конструктора. Вказівка: використайте функції PUSH та POP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Написати функцію, як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) з вихідного списку робить множину</w:t>
        <w:tab/>
        <w:t>в) знаходить різницю двох множ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об’єднує дві множини</w:t>
        <w:tab/>
        <w:tab/>
        <w:tab/>
        <w:t>г) знаходить перетин двох множин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II Варіант завда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Написати функції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а) (REVERSE lst), де lst– список з підсписками. Функція повертає обернений на усіх рівнях список lst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$ (reverse_all '(1 2 3 (q w e (r t) y) 7 9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(9 7 (Y (T R) E W Q) 3 2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(FIND_NEIGHBOURS lst node), де lst – список ребер графу (ребро графу є списком з двох чисел – номерів вершин), node – номер вершини. Функція повинна повернути список вершин, суміжних з вершиною node. Граф вважати неорієнтовани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find_neighbours '((1 2) (3 1) (4 5) (9 1) (2 3) (1 5)) 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2 3 9 5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(LINER lst), де lst – список з підсписками. Лінеризувати список lst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$ (liner '(3 (q w e r (t) () y ) 4 (5) o (p () 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3 Q W E R T Y 4 5 O P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г) (</w:t>
      </w:r>
      <w:r>
        <w:rPr>
          <w:sz w:val="24"/>
          <w:szCs w:val="24"/>
          <w:lang w:val="en-US"/>
        </w:rPr>
        <w:t xml:space="preserve">SYMDIFF lst1 lst2),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де lst1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lst2 –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множини. Повернути їх симетричну різницю.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$ (symdiff '(2 3 4 5) '(3 41 1 5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2 4 41 1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Відповіді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. a) $ (DEFUN F1 (lst)</w:t>
        <w:tab/>
        <w:tab/>
        <w:tab/>
        <w:t>б) $ (DEFUN F2 (lst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ADDR (CADDDR lst)))  )</w:t>
        <w:tab/>
        <w:t xml:space="preserve">        (CAADR lst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$ (DEFUN FATOM (lst)</w:t>
        <w:tab/>
        <w:tab/>
        <w:t>г) $ (DEFUN LAST (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(CAR lst) (CAR lst))</w:t>
        <w:tab/>
        <w:t xml:space="preserve">       ((CDR lst) (LAST (CDR lst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FATOM (CAR lst))  )</w:t>
        <w:tab/>
        <w:tab/>
        <w:t xml:space="preserve">       (CAR lst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д) $ (DEFUN FLAST (lst)</w:t>
        <w:tab/>
        <w:tab/>
        <w:t>е) $ (DEFUN IN (obj 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ATOM lst) lst)</w:t>
        <w:tab/>
        <w:tab/>
        <w:tab/>
        <w:t xml:space="preserve">       ((NULL lst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CDR lst) (FLAST (CDR lst)))</w:t>
        <w:tab/>
        <w:t xml:space="preserve">       ((EQL obj (CAR lst)) 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FLAST (CAR lst))  )</w:t>
        <w:tab/>
        <w:tab/>
        <w:t xml:space="preserve">       (IN obj (CDR lst)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2. $ (DEFUN rev (lst1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1)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PUSH (POP lst1)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REV lst1 lst2) 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3. а) $ (DEFUN NO-DOUBLES(lst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NULL lst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CONS (CAR lst) (NO-DOUBLES (REMBER-ALL (CAR lst) lst))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 $ (DEFUN UNION (lst1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NO-DOUBLES (APPEND lst1 lst2)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в) $ (DEFIN MINUS (lst1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2) lst1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MINUS (REMBER (CAR lst2) lst1) (CDR lst2)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г) $ (DEFUN INTERSECT (lst1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1) NIL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IN (CAR lst1) lst2) (CONS (CAR lst1) (INTERSECT (CDR lst1) lst2))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INTERSECT (CDR lst1) lst2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II Варіант завдан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а) </w:t>
      </w:r>
      <w:r>
        <w:rPr>
          <w:sz w:val="24"/>
          <w:szCs w:val="24"/>
          <w:lang w:val="en-US"/>
        </w:rPr>
        <w:t>(DEFUN REVERSE_ALL (lst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/>
          <w:sz w:val="24"/>
          <w:szCs w:val="24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ab/>
      </w:r>
      <w:r>
        <w:rPr>
          <w:sz w:val="24"/>
          <w:szCs w:val="24"/>
          <w:lang w:val="en-US"/>
        </w:rPr>
        <w:t>((NULL lst) NIL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ATOM (CAR lst)) (APPEND (REVERSE_ALL (CDR lst)) (CONS (CAR lst))))</w:t>
      </w:r>
    </w:p>
    <w:p>
      <w:pPr>
        <w:pStyle w:val="Normal"/>
        <w:ind w:left="0"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PPEND (REVERSE_ALL (CDR lst)) (CONS (REVERSE_ALL (CAR lst)))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б)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</w:t>
      </w:r>
      <w:r>
        <w:rPr>
          <w:sz w:val="24"/>
          <w:szCs w:val="24"/>
          <w:lang w:val="en-US"/>
        </w:rPr>
        <w:t>DEFUN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find_neighbours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lst node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NULL lst) NIL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(CAAR lst) node) (CONS (CADAR lst) (find_neighbours (CDR lst) node))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(EQL (CADAR lst) node) (CONS (CAAR lst) (find_neighbours (CDR lst) node))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(find_neighbours (CDR lst) node)</w:t>
      </w:r>
      <w:r>
        <w:rPr>
          <w:sz w:val="24"/>
          <w:szCs w:val="24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в) </w:t>
      </w:r>
      <w:r>
        <w:rPr>
          <w:sz w:val="24"/>
          <w:szCs w:val="24"/>
          <w:lang w:val="en-US"/>
        </w:rPr>
        <w:t>(DEFUN liner (lst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NULL lst) NIL)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(LISTP (CAR lst)) (APPEND (liner (CAR lst)) (liner (CDR lst))))</w:t>
      </w:r>
    </w:p>
    <w:p>
      <w:pPr>
        <w:pStyle w:val="Normal"/>
        <w:ind w:firstLine="708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sz w:val="24"/>
          <w:szCs w:val="24"/>
          <w:lang w:val="en-US"/>
        </w:rPr>
        <w:t>(CONS (CAR lst) (liner (CDR lst)))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en-US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г) (DEFUN symdiff (lst1 lst2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 xml:space="preserve">        </w:t>
      </w:r>
      <w:r>
        <w:rPr>
          <w:rFonts w:eastAsia="Times New Roman Cyr" w:cs="Times New Roman Cyr" w:ascii="Times New Roman Cyr" w:hAnsi="Times New Roman Cyr"/>
          <w:sz w:val="24"/>
          <w:szCs w:val="24"/>
          <w:lang w:val="uk-UA"/>
        </w:rPr>
        <w:t>(UNION (minus lst1 lst2) (minus lst2 lst1))  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31T10:45:00Z</dcterms:created>
  <dc:creator>Medvedev Michael</dc:creator>
  <dc:description/>
  <dc:language>en-US</dc:language>
  <cp:lastModifiedBy>Александр Медведев</cp:lastModifiedBy>
  <dcterms:modified xsi:type="dcterms:W3CDTF">1999-09-19T11:25:00Z</dcterms:modified>
  <cp:revision>36</cp:revision>
  <dc:subject/>
  <dc:title>Лекція 2.</dc:title>
</cp:coreProperties>
</file>