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u w:val="single"/>
          <w:lang w:val="uk-UA"/>
        </w:rPr>
        <w:t>Галина ОВСІЄНКО “НА КРИЛАХ АНГЕЛА”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НАРОДЖЕННЯ МАДОНН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У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тісноті я кликав до Господ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і простором озвався до мене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Господь!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 xml:space="preserve">/пс. </w:t>
      </w:r>
      <w:r>
        <w:rPr>
          <w:rFonts w:eastAsia="Times New Roman Cyr" w:cs="Times New Roman Cyr" w:ascii="Times New Roman Cyr" w:hAnsi="Times New Roman Cyr"/>
          <w:color w:val="000000"/>
          <w:spacing w:val="25"/>
          <w:sz w:val="24"/>
          <w:szCs w:val="24"/>
          <w:lang w:val="uk-UA"/>
        </w:rPr>
        <w:t>118/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3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3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3"/>
          <w:sz w:val="24"/>
          <w:szCs w:val="24"/>
          <w:lang w:val="uk-UA"/>
        </w:rPr>
        <w:t>1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мить перед Різдвом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сесвіт відпочиває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Зливаються в одне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квітка, зірка і тіло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ріпочучи голубою стрічкою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висають над неосяжністю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емля, у білому вінку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очищена і наповнена 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чекає..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глиблюючись у тишу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відчуваєш її глибинну прозорість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величніст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Кожна клітинка житт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тає значливою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2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кий безмежний час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відавши покути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себе відчути скрізь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 все в собі відчут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 жіночому єстві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місце пориванням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Яка солодка сут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любові і чекання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ка бентежна мить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ка блаженна тиша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бутися, щоб жит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на сторожі дум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планетарних звичок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 ритмічному танку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алахкотіння свічок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ангельських очах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окора наймиліш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подихом живе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ця кришталева тиша..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3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се, що бул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буде і є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проявляється голубим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елюсткам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оволі спускаєшс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пелюстковими сходинкам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глиб свого серц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Легкість і покірніст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змінюються непередбачуваною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радістю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Пахучий щем кружляє тебе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пелюстковому вихорі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Мить — і ти летиш..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ам, на самому дні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и відкриваєш очі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очувши спів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олотої пташк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Хор запахів і звуків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арує тобі дитя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величену і щасливу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піснях і сльозах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тебе піднімають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пелюсткові сходинки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зовнішній світ твого “Я”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и — Мадонн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НЕБЕСНИЙ КОРОЛЬ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цьому забутом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царств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ерег дощ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овчить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тільки срібний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годинник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нагадує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ро мит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трілку на сім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ідпущу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думка сяга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н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 — не одна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 царстві дощу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Гірко — земний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рятунок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стелить мізерну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рол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пасибі за подарунок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ти — мій небесний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корол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ахне твоїм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Багаттям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букет із дощ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й розлук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Стрілка на циферблаті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зближує зустріч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рук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Думк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ягає дн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 — не одн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Бажання ніжністю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кується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ечально плаче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ламко гнеться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ливе у форму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ез хотін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світла тінь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римає край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Цнотливості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и форму дай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випускай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у мить велику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що закарбовує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вік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знову пристраст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через край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 ніжність стелиться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упрот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О, мій ковалю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згасай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Бородатий пастух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величує стадо своє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мале у великім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елике в малім виграє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берегти б оцю мить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залишить на потім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Де в роботі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втомних коліс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зупиниться віз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Де кується залізо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білого птах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Де на плаху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Сповзають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лише пелюшк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Де із крапки — роки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й навпак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Де вогонь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потух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де на трон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пастух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прославляєтьс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тадом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 так втомилася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що в літо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же не думала зайти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об в ньому, там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ебе зустріт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андрівнику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и не чужі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д нами ніжн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міражі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онять, і образів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звуків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думка ллється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в небуття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піднімається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д світом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за вікном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коротке літо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 пахне кава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олином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 нами дня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сліпуча мить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малюнком стелиться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ростим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Хтось відшукає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ихий звук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, пригортаючи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о рук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думається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еред тим —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хто б його міг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губить?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ережить дощ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зморений асфальт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жалощів чекає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хриплий альт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комусь збирає сльози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о краплині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що, як завтра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хтось та закричить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збудженій від плоті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половині?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речиста діво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твій ковчег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 роботі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Всьому і всім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еззахисно прост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бійся заблудитись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об знайт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ще не скоїлос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ічог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ще безлик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день теч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з золотого 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олотог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тихо ллєтьс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плеч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Знайти себе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не віддать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Є інша рат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 небокраєм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она давн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ене чека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всюдихідном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човні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І вже ці хвил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мені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тільки шепіт 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ибирай..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Де край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мого земног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ору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8"/>
          <w:sz w:val="24"/>
          <w:szCs w:val="24"/>
          <w:lang w:val="uk-UA"/>
        </w:rPr>
        <w:t>щоб знову вибратис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5"/>
          <w:sz w:val="24"/>
          <w:szCs w:val="24"/>
          <w:lang w:val="uk-UA"/>
        </w:rPr>
        <w:t>на гору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 залишитися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 човні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суди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о суддею не будеш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люди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підняти чужої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ід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арієчк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аріє Магдалин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рийд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же два столітт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 одне сплелис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перехрест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олотавий май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арієчк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артюфи відреклися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и не лишай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ульсує ден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Всесвіт безупинн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вимірах лелек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бокрай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арієчк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аріє Магдалино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и не лишай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ПОЧАЇВ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Неусвідомлений там Рай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і тиша ллється через край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1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ля себе не прошу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від краю і до краю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звільняюся з коси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емного Раю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ала і немала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оя любов до Бог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у як же я змогл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знайти дорогу?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1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1"/>
          <w:sz w:val="24"/>
          <w:szCs w:val="24"/>
          <w:lang w:val="uk-UA"/>
        </w:rPr>
        <w:t>2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першу сходинку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сповідь..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О Апілій..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ро себе тихо і таємн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ти? Як мучився і жив..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Хто трави запашні варив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коли душа за нас боліла..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Хто на Великдень ноги мив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Мирськими полоскав сльозами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хто тихе слово говорив..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Каюсь..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3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озвали в трапезну, до хат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За віщо ж честь така мені?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 сльози капали рясні —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єдине, чим була багат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рийшли й невидимі святі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кружляла думка їх жив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Їм завжди де було тут сісти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 їх добрій усмішці слова —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у що дитині?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Хоче їсти..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4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Ця ніч у церкві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к у Бог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Хоч не застелен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ідлог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тілу зим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ивились Ангел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грішних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спускав Всевишній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білі кос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душ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темно-голубі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Злились ікон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в одну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Її на білій крутизн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римав монах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Чи то вже снилос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мені?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вад монах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бул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вливавсь у монастирські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тін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олився тихо, безупин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о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ув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очаїв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5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ощі твої — Божий дар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іжно до них доторкнусь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омолюсь..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Ти водночас там і тут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Меншає відстані кут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лово моє освят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рост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3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  <w:lang w:val="uk-UA"/>
        </w:rPr>
        <w:t>6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Як вкласти у свідоміст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слово “Дзвін”?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звонить не він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колами від ньог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чисті звуки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я по них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наче по струні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Які у мене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итончені руки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по-земном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олодко мені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Прозора музик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кружляє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ам, де бул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ене немає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Та враз переді мною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ин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з золотим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зиками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пускайся вниз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ам син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7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Цілую ступню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аріє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варта цьог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 знаю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Лиш тут усвідомит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ожу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 народження йшл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юд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Від світла твог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аріє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ховаю заблудн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очі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Терпіння прошу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аріє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краплю святої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од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АТЕМНЕННЯ СОНЦ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На мить Земля перестала дихати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і я з острахом поринула в інший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вимір житт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Під копитом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розпалене літ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траєкторіями звідусіль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А на чолі 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іль..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іль..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іль..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ам, на горі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іла хат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з бабиного літ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крилат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синя рілл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розлітаєтьс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всі бок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повітр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напоєні щоки органом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туманом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рисипаний день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Розгубив деревій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свої квіт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останні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Жінці вплутавсь у кос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зник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художник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розгублено вперше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етюд не спіймав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Ламко вечір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листок заховав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о не звуки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7"/>
          <w:sz w:val="24"/>
          <w:szCs w:val="24"/>
          <w:lang w:val="uk-UA"/>
        </w:rPr>
        <w:t>то душ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концентрована болем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еленим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рорізувала тишу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“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Острів Олени”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ніч безсонн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ідіймав у безмежж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лач саксофон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витав над ним, і щаслив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Олена чайкою гралас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5"/>
          <w:sz w:val="24"/>
          <w:szCs w:val="24"/>
          <w:lang w:val="uk-UA"/>
        </w:rPr>
        <w:t>у висоті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7"/>
          <w:sz w:val="24"/>
          <w:szCs w:val="24"/>
          <w:lang w:val="uk-UA"/>
        </w:rPr>
        <w:t>І пуст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ресторанні плітк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вщерть розбивалис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об геніальність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ка, сама не знаючи тог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легко і гарн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літала у крайніст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людського “Я”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щоб потім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примарне відбиватис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голубих вершинах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 пустослів’ям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ня не перейт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ивися в суть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пут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о слов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ідімкне мост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 думка неприступн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ожив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геній, по-дитячом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окличн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посіє своє перше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“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амо”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слово зійде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правжнє і нове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невимушено 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легко і велич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се сприймаю —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впак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додаю ще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уму трошки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к грає збуджено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гармошка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іншім березі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рік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же тут була —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 якого сну?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ким пронизана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ощем?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спогадах своїх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ону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чи буду тут колись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ще…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лишу витвори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ріки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акі натхненні у роботі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ось буде знову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впаки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щось згадається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потім…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ЛУХАЮЧИ НІНУ МАТВІЄНКО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голосі суще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оно не кричить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не прагне медалі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Хіба що й надалі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ак хоче вливатися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іжно у віття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Цим звуком пульсує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рийдешнє століття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й шепоче — Ще райська земля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мовчит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жить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кликає коріння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 печалі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 простої відгадки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що є листок?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ізьми цей росток —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засяєш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аємне про пісню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питуй у Бог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о ж стежка розлога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її неземн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Купаючись в звуках —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бесне збагн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слухай, і слухай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часом, бува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засн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Кожного ранку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 чую музику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здається мені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о то виграє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зеркальна жінка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її довгі пальці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еруться за смичок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день розширюється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о неможливого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з ним і сама жінка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ле вона не помічає цього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їй хочеться грати..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Її очі, вуста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ливаються із днем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день стає голубим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Звуки водночас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есь далеко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близько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 прагну осягнути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зеркальну жінку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лутаючись у шелесті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її прозорої сукні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я відчуваю себе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маленькою дрібкою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її єств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Її музика є і моєю музикою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 відчиняю вікно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воєї крихітної кімнатки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кажу: “Доброго дня”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ізнай мене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вигині плеч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 ході старої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о до втоми звичн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Коли згаса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  <w:lang w:val="uk-UA"/>
        </w:rPr>
        <w:t>думка електричне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3"/>
          <w:sz w:val="24"/>
          <w:szCs w:val="24"/>
          <w:lang w:val="uk-UA"/>
        </w:rPr>
        <w:t>і падає тривожн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2"/>
          <w:sz w:val="24"/>
          <w:szCs w:val="24"/>
          <w:lang w:val="uk-UA"/>
        </w:rPr>
        <w:t>у печаль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ізнай у фіолетовім дим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чужого гор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чужої долі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коли повол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овкне небокрай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хтось його запитує: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чому?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Та краще в слов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и мене пізнай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Усе стерплю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би лиш відчувати струну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ід якої пульсу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ень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Спів голуб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стелиться сумними мазкам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серц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8"/>
          <w:sz w:val="24"/>
          <w:szCs w:val="24"/>
          <w:lang w:val="uk-UA"/>
        </w:rPr>
        <w:t>Від себе не втечеш..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и — клубок протиріч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які можуть вилитис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ільки в слов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А словом тут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так рідк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агатіють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Шукай свою радіст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теплих пелюстках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літ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Вони не зрадять..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ідлюдна жінк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ечать провінції тебе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загубил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На ній здаєшся собі т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 мініатюрі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Щоб ні мадам “Ку-Ку”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ні бур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запримітил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Та видає усе ж тебе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вій погляд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У ньому щаст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6"/>
          <w:sz w:val="24"/>
          <w:szCs w:val="24"/>
          <w:lang w:val="uk-UA"/>
        </w:rPr>
        <w:t>відбиття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передчутт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іме й привітн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ак, як у лютому, був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вазон розквітн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Тремтливо пальц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відженут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холодну з серц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лінь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дивуватиметься тінь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о гармонуєш т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еру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Ця дача легк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вбран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В ній серпен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ритих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Неначе рук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Сезанн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Зробила маленький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штрих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А ще рук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змалювал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ого, хто прийшов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юд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ніжний політ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фіранок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ж до вод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Плелася із берег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’ят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 серце охоплював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ем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мить бул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забагат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розмовами, сміхом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ощем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троє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однаково милі: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ждали розваг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роте..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Про що вон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говорили?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ак, про пуст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ро літо, удач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й славу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кожного свій секрет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ахнув хмільним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травам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ереговий букет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Heading1"/>
        <w:ind w:firstLine="720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Heading1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  *   *</w:t>
      </w:r>
    </w:p>
    <w:p>
      <w:pPr>
        <w:pStyle w:val="Heading1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сиця іде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 дитям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здобич лисиц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нитьс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 лист на сухім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сук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ось-ось загоритьс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 гнівом рушниця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скриться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Рушниці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не розпізнать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де лист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де лисиця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З лисицею йде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дитя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лисиці нема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ороття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Отава спі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гуляє вітер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звенить над лугом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очаток літ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Червневі зор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цікаві оч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повідкривал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стан жіночий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очі в неї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як іскри в небі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аку б до Сонця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Послати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треб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Впади поете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ніжні пахощі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заіскришся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и всім на заздрощі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Бо все це є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уло і буде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Отава спіє —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вітліють люд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Ой наснились мені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картоплі, картоплі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Босі ноги мої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ранковій землі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ніжніє рука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се так, як колис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Сірі вуха Сірка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чеканні звелись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 сідлаю коня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впростець я лечу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оже там, де зоря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рій зірву досхочу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Білий батьківський дім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овизбирував тін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ле раптом, як: “Стій”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охитнувся мій кін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Полягли картоплі..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ин стояв у вікні..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СЕН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  <w:lang w:val="uk-UA"/>
        </w:rPr>
        <w:t>1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От і проскочил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узькочоле літ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ічого не скоїлось..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Хіба що хат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ще більше пропахл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дитинством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Парадоксальні зустрічі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мішні романи 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усе лишилос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 високим порогом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 — у терновій хустині</w:t>
      </w:r>
    </w:p>
    <w:p>
      <w:pPr>
        <w:pStyle w:val="Normal"/>
        <w:widowControl w:val="false"/>
        <w:shd w:fill="FFFFFF" w:val="clear"/>
        <w:tabs>
          <w:tab w:val="clear" w:pos="720"/>
          <w:tab w:val="left" w:pos="984" w:leader="none"/>
        </w:tabs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84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2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ас пам’ятаю, ясени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к проводжали у дорогу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к блудна дівк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о порогу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ак я до вас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Що принесла?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Цей плід зірвал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іля покликання самог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більш-нічог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се, що чула я і знал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лишила там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Моя екзотика щоденн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цвіла з очей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чужої феї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проміняла вас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неї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фарс оцей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і мною, Боже..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Чим більше прагнув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окохати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им більше вірив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о не змож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двох отак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мішне й сумн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ивак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зраджує мен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я — мов збуджене дівч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бирає еротично сни 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Від вас тремч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і промовляю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ої найкращі, ясен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3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амо, я так довго мандрувал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о ясени мене не впізнають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віщо, кажуть вони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здоганяти те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о уже не наздогнат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Шпаркий дощ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робуджує мене від глибокого сну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тільки зараз усвідомлюю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к багато втрачено, не посаджен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викоха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амо, прост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Як дикі гус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рокричать у зоряне неб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тоді відчуєш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о повернення не буває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бійся, не зрозуміти мит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ка ніколи не тримається за те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чого вже не існує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 небо зоряне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рокричали гуси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 над Землею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овисла така тиш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о стало чутн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як сірий павучок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повзає в нову епоху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Хризантемами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емлю накрито —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було ж літо..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 пристрасть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тягувала у вир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ак уміло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що розпечене сонце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здавалося білим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етеликом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Екзотика тіла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нших країв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нших планет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ншого щаст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Бути філософом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мал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стає час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коли усвідомлюєш це, 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ерцем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О ці слов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 них інша тям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У слово вмішуєтьс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рам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а суть її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сприйнятті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ще не до зими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ще у гаю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горають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фіолетове згорают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останн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квіт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ій старенький рояль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не зронив навіть “До”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мит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у вічність пливе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мовчить..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знову на бігу оцім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зупинк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серце не чекає вже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ривіту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Твоя хвороб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від цього світу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твоїй любов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треба відпочинку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лова такі недосконалі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тому голубий промінець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ламає їх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хоч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фальші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ень на яблук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итим дзеркалом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згорання трав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букет, що несли його в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з останнього літ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з забутої квітки колючої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що нагадує профіл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ов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оже, вам я колис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докучил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але ж ви..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Від Всесвіту місткішим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уть — може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тільки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лово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люзорний ранок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ів на каштан —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притча про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ворення..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к у Едгара По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Великдень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званого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нігу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Його тонни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ечаллю на цвіт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зрікайтесь, панове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вітлого бігу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е співають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кони…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адьорим дурником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хочу навпростец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о де життя?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 що його кінець?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 прикладаю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до глибоких ран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церковних дзвонів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чисту поволоку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Життя — то стан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промине і року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к оживу..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и — імітація мене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и справжні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своєму домі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Як у Мольєра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в третім томі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гульвіса прагне удови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ак подиху мойого 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ТАЇНА ВІДЛУНН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  <w:lang w:val="uk-UA"/>
        </w:rPr>
        <w:t>1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Красуня дівчин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упиняє свої оч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твоїй парасольці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Ставлю біля тебе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йвродливіших жінок Всесвіту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сама ховаюся під накритт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ивно, але, не усвідомлююч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чогось значливог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ми наосліп знаходим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один одног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потоці звуків, запахів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сплесків і падін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ої вуста торкаються твоїх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2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Це так веснян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що навіть перехожог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упиняє запах фіалок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Летимо над містом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а навкруги веселкові кол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Земля рожевіє коником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Як осягнути білий тунель нашої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зустрічі?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ільки серцем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оно відкривається так зненацьк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що потім ти 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же не ти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мільйони скрипок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які виграють золотими пасмам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Вуста підсвідоме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забувають першого дотику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який залишається на дні твог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ерця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3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Це те, коли за один цілунок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дуть на страту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І Бетховена “Аппассіоната”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тереже наше вік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ак вабить тільки джерел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коли дивишся у його очі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вистачає ночі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Час уже не лікує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Існу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тільки наш дім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з променів і рук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ми в ньому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двоє маленьких світлячків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кі не хочуть розлук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4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вітанок розбудив птахів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і твій голос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чується у їхньому співі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кщо комусь дано слов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о обов'язково даєтьс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його відчутт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я відчуваю тебе подихом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правжнє — тільки в радості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 солодка радіст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єднає нас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з першим променем Всесвіту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об потім ніколи не розлучатися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5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Єдиний погляд 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навік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 в неб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ва кінці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залишай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папірц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обі змалюю ніч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бійся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и в однім потоці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Хлюпни і вийд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и не знаєш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2"/>
          <w:sz w:val="24"/>
          <w:szCs w:val="24"/>
          <w:lang w:val="uk-UA"/>
        </w:rPr>
        <w:t>як грає випите вин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  <w:lang w:val="uk-UA"/>
        </w:rPr>
        <w:t>вон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скриться до вершин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Обранець мій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залишай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Усе вміщається у мит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забувай..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4"/>
          <w:sz w:val="24"/>
          <w:szCs w:val="24"/>
          <w:lang w:val="uk-UA"/>
        </w:rPr>
        <w:t>6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 для тебе накрию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сьогодні стіл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Навпіл хліб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серветочці білій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Цього літа грибів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ніби наших думок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еред тим, як летіть у вирій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 прощальним столом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голуба бірюз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соромить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гріє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е до тебе злечу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е до тебе вернусь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к стемніє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рийде інша сюди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яде інша за стіл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ід журби і розлук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елен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об мене не забув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об мене пам'ятав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 залишу пейзаж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Гоген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парувала міцн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кав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За пророкуючим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толом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Мене ви проводжал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 слав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ак трепет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Сміятися бул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несила..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О, знали б ви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як не хотіл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ророцтва вашог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 слів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обачкою б я вам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служил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іля мольберт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ви уперт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ро своє..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Куди, чому?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чи де 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акий ще спокій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6"/>
          <w:sz w:val="24"/>
          <w:szCs w:val="24"/>
          <w:lang w:val="uk-UA"/>
        </w:rPr>
        <w:t>як у вас?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Коли ж ви двер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чинили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огонь погас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я, як дик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ковил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напівобламан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ішл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О МІЙ МАЕСТРО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О мій маестро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мійтесь без печалі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 вас придумала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ви вже й за своє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ова фантазія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ідступно виграє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Ловіть момент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и — диригент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 ж випад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 оркестру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ДИВЛЯЧИСЬ У ТВОЇ ОЧІ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6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6"/>
          <w:sz w:val="24"/>
          <w:szCs w:val="24"/>
          <w:lang w:val="uk-UA"/>
        </w:rPr>
        <w:t>Пірнути туди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6"/>
          <w:sz w:val="24"/>
          <w:szCs w:val="24"/>
          <w:lang w:val="uk-UA"/>
        </w:rPr>
        <w:t>де я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4"/>
          <w:szCs w:val="24"/>
          <w:lang w:val="uk-UA"/>
        </w:rPr>
        <w:t>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тендітне ніхт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ламкому плат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урулькою повиснут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к комусь заманеться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потім три рази свиснути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ожливо, хтось озоветьс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 безкінечністю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чоловічок 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Кого шукаєш?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итає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Потічок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крихких надій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висає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лама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лат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Крич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осхочу..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Мовчить бездонн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голубінь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від якої тін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вого бутт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Солодкий мед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ухмяно пахне в ніч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Солодким медом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руки заплелис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к сумно знати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о тебе бажають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ще сильніше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іж колис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Солодкий мед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повнює єство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Цілунком зависає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плечі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Іти і в’язко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ідкривати трунок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наперед відчути уночі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олодкий мед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коли ще спить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рятунок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У оранжевом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кол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кварель дощ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таккат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Видно сонячн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сонат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на оранжевих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хустинах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іра злюка-закарлюк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зачіпаєтьс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 днину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У самотності нема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і обличчя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і ход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Спішим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ми всі туд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ій художник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лукавий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озовис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гаркав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намалюй мен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ен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сумне не заглядай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Дай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згадк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чисту кладку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що самотніст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обмин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іхто не чує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зовуть додом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всі дзвони літ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повітрі ра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на вустах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печена й кривав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ятриться ран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абиної втом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ринадами спокуса ожив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відбитком упинаєтьс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 колі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Хустин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че біла павутина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летить через осяяні слов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Цей гріх придумала не я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ще Сафо тікала в слово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по цей день лишилась в ньому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Уся з цілунків та із втом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 танець диких голубів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розплачуються всі вік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чоловік, що носить квіти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вплітається в рядки привітн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найгрішним натиском рук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устами доторкнутися замало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За сім віків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одна єдина мить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арована на біле покривало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випраній білизні ніжно спит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логіка у винятку крива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губляться спотворені слов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сім віків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пустошені до краю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асливими штрихами западають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неповторну мит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У вічност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має слова “Пізно”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 миттєвостей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сплітається во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’ємо до дн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трепетне, і ніжн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Щоб потім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перелити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у вино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з усього, що є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 трагічне візьм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з собою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е, що кимось забуте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ут, на Землі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уло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ак-скакун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з’являється нізвідки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об потім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зникнути так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и чимось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нього схожі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*   *   *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же сон-трав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під вікном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зацвітає всоте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А ви — так і не повертаєтес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ЗОЛОТА ЗАВІСА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Пам’яті Марії Заньковецької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присвячується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В житті одне випливає з іншого. Взаємодоповнюється, взаємовиграє. Іноді дано прожита людська доля стає такою близькою і зрозумілою, що диву дивуєшся. Здається, вона зовсім поряд, невидима і жива. Ходить, всміхається, вплітається в твоє серце, і ти стаєш уже нею. Вірніше, вас двоє, але ви немов єдине ціле. Що це? Порив творчості? А чи та єдина істина, яку, нам, Землянам, так ніколи і не доведеться пізнат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5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5"/>
          <w:sz w:val="24"/>
          <w:szCs w:val="24"/>
          <w:lang w:val="uk-UA"/>
        </w:rPr>
        <w:t>Театр життя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5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5"/>
          <w:sz w:val="24"/>
          <w:szCs w:val="24"/>
          <w:lang w:val="uk-UA"/>
        </w:rPr>
        <w:t>життя театру..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7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7"/>
          <w:sz w:val="24"/>
          <w:szCs w:val="24"/>
          <w:lang w:val="uk-UA"/>
        </w:rPr>
        <w:t>Два вислови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6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6"/>
          <w:sz w:val="24"/>
          <w:szCs w:val="24"/>
          <w:lang w:val="uk-UA"/>
        </w:rPr>
        <w:t>суть не єдин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3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  <w:lang w:val="uk-UA"/>
        </w:rPr>
        <w:t>Я є актрис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3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  <w:lang w:val="uk-UA"/>
        </w:rPr>
        <w:t>і людин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3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  <w:lang w:val="uk-UA"/>
        </w:rPr>
        <w:t>У згадці ролі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3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  <w:lang w:val="uk-UA"/>
        </w:rPr>
        <w:t>величаво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3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  <w:lang w:val="uk-UA"/>
        </w:rPr>
        <w:t>Ідіть до мене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3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  <w:lang w:val="uk-UA"/>
        </w:rPr>
        <w:t>Хочте слав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3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  <w:lang w:val="uk-UA"/>
        </w:rPr>
        <w:t>А я, що хочу я…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3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  <w:lang w:val="uk-UA"/>
        </w:rPr>
        <w:t>Нічого, окрім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3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  <w:lang w:val="uk-UA"/>
        </w:rPr>
        <w:t>золотої завіси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3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  <w:lang w:val="uk-UA"/>
        </w:rPr>
        <w:t>яка миготить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3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  <w:lang w:val="uk-UA"/>
        </w:rPr>
        <w:t>мов у пол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свіч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  <w:lang w:val="uk-UA"/>
        </w:rPr>
        <w:t>І ти шкандибаєш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4"/>
          <w:sz w:val="24"/>
          <w:szCs w:val="24"/>
          <w:lang w:val="uk-UA"/>
        </w:rPr>
        <w:t>у ролі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5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5"/>
          <w:sz w:val="24"/>
          <w:szCs w:val="24"/>
          <w:lang w:val="uk-UA"/>
        </w:rPr>
        <w:t>І пахнуть зірками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5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5"/>
          <w:sz w:val="24"/>
          <w:szCs w:val="24"/>
          <w:lang w:val="uk-UA"/>
        </w:rPr>
        <w:t>убогії села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олодні вокзали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квартали, купе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І щастя скупе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То хто ж я?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итання хвилює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і кол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лиш відкриваютьс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7"/>
          <w:sz w:val="24"/>
          <w:szCs w:val="24"/>
          <w:lang w:val="uk-UA"/>
        </w:rPr>
        <w:t>довгі передн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2"/>
          <w:sz w:val="24"/>
          <w:szCs w:val="24"/>
          <w:lang w:val="uk-UA"/>
        </w:rPr>
        <w:t>незіграних ролей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6"/>
          <w:sz w:val="24"/>
          <w:szCs w:val="24"/>
          <w:lang w:val="uk-UA"/>
        </w:rPr>
        <w:t>Якби змішат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9"/>
          <w:sz w:val="24"/>
          <w:szCs w:val="24"/>
          <w:lang w:val="uk-UA"/>
        </w:rPr>
        <w:t>всі ролі у одну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  <w:lang w:val="uk-UA"/>
        </w:rPr>
        <w:t>мої і не мої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0"/>
          <w:sz w:val="24"/>
          <w:szCs w:val="24"/>
          <w:lang w:val="uk-UA"/>
        </w:rPr>
        <w:t>і знані лиш по слуху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2"/>
          <w:sz w:val="24"/>
          <w:szCs w:val="24"/>
          <w:lang w:val="uk-UA"/>
        </w:rPr>
        <w:t>ото була б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3"/>
          <w:sz w:val="24"/>
          <w:szCs w:val="24"/>
          <w:lang w:val="uk-UA"/>
        </w:rPr>
        <w:t>напевне, рол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3"/>
          <w:sz w:val="24"/>
          <w:szCs w:val="24"/>
          <w:lang w:val="uk-UA"/>
        </w:rPr>
        <w:t>мойого духу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0"/>
          <w:sz w:val="24"/>
          <w:szCs w:val="24"/>
          <w:lang w:val="uk-UA"/>
        </w:rPr>
        <w:t>І їй позаздрив б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6"/>
          <w:sz w:val="24"/>
          <w:szCs w:val="24"/>
          <w:lang w:val="uk-UA"/>
        </w:rPr>
        <w:t>й Шекспір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 тих пір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к оплесками зал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летів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 більше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е належу вже собі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се не моє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й від Бог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андрую, мов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сходжена дорога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яка веде кудис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Лицедійка чудернацька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з таємного кварталу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Що несеш ти на поталу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королям і їхнім слугам?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За які такі заслуги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вибрала тебе печатка?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і сім’ї, ані порядку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 лицедійстві не буває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Грає, грає, грає, грає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еревтіленням душ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Сірником гріхи чужії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и розпалиш для забав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Лицедійка, не для слави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аску вибрано тобі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ерестраждать чужим гріхом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витвір виліпити глину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уша не судить, а живе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шука причину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уша Оленою вмир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коли дає сп’яніле тіл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від добр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ложе розпускає вус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мією обвиває вкотр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ти змія, бридка і мокр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Поволі збираєш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себе аж до краю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чорних очах куртизанк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Останк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воєї душ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мирають безлик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и без’язика..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Ця тиша у зал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овсім не від тебе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у вічність спресовуєтьс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любк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судить вон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адіння Олени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навпак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кожна клітинк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єднаючись з небом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довершено зводит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роміння своє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к лялька в руках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чародія-артист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ак тіло тво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пружним намистом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бирається куп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олоня і рук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жест і ход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з подихом залу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з тишею слов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воя театральна обнов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же неземн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Це паузи зміст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кби їх докуп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ібрати усі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потім пізнат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їх мову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о, мабуть, родився б театр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о без слов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жестом би жив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очим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це все стоїть за плечим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ступних століт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2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Намалюю півника, і він заспіває голосом мого серця. Оксамитові і фіалкові звуки відбиваються на падугах світлими колами. Зі сцени в зал виростає липова алея, а тут, на сцені, мій дім дитинства, зітканий із голубих вікон, які підсвідомо відкриваються у зелений світ диких трав, у смішний лемент людей, дітлахів. А ще у пісню, яка виникає нізвідки. І, почувши її, ти застигаєш у тій позі, в якій почула її перший звук: чи з піднятими руками на черешні, чи з віником у руці, а чи просто біжиш по полю і раптом — “Ой у полі вітер віє...”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роль Софії перейд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тхненням солов’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йбільше роль я цю плекал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о в ній була напевне 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О мій партнер..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зар і Гнат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ндрій і ще якийсь нужденний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и, наче скрипка напрокат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ені був посланий на сцену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Коли гасилися вогн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простору було замало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о в третьому ряду дит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чомусь кричал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я кохала, як кохають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я пірнала, як пірнають..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о був не танець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політ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усмішка 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о перший знак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уває в спеку тільки так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стерп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у, що у тому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о люблю?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Цілуй мене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я стерплю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об долетіт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Слова не гублят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вою силу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ене сьогодні так багато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о вистачить на вічність цілу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об долетіт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О мій друже. То було останнє наше примирення. Відкривши двері напівтемної зали, я відчула легке божевілля, яке може відчути тільки жінка. Я ступила перший крок. Відстань віл дверей до сцени здавалася надзвичайно довгою. Навколо перешіптувалися люди, а я йшла і йшла, тримаючи високо над головою білі троянди. Моя хода здавалася вічністю в порівнянні з нашими розлуками. Тільки б не зупинитись, тільки б не впасти від легкого запаморочення. Нарешті прожектор сцени зупиняє мене, і я кидаю білі троянди до твоїх ніг. Я бачу твої очі. Дивно, але тільки тут ми по-справжньому могли належати одне одно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у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А потім ти виходиш у ті двері, із яких тільки що прийшла я. До тебе  повертається сіра буденність. Вона з очима, які не виражають нічого. Ти стаєш маленьким і покірним. Твої очі злякано стрибають по її брутальній усмішці. Дивно, але чим саме вона могла підкупити тебе. Зробила з тебе маленького горбаня, який печально шкутильгає у безвихід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Ці квіти із сліз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гіркої свобод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Бо ж те, що сьогодн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чомусь не збулося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 наступному буд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Любила занадт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Занадто — нічог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варт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Як варт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вколо вікн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ак я біля серця твого..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ідпусти мене, сцено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ут на прикидання проб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Тут не я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подоб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Білим образом думка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плітається в днину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ідпусти на хвилину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мираю від суму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рагедійного, злого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Хочу до нього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Мовчиш і тримаєш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дужих руках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певне, модерну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у грі моїй мало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одерн у витках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Модерн над конфліктом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вітла і тіні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І хто відшукає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його в павутинні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людських протиріч,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той двері відкриє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еатру “У русі”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еатру, де яблуко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авансцені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1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ніжиться світлом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для всього здаля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Авансценою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уде — Земля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а сценою пустка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ікчемні слов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 ти, мов загублене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літо у сіні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дріб’язком котиться день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ще не осінні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а вже пожовтілі думк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А тут— навпак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де та убогість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де та печаль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Тут шепіт із Богом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1 котиться думк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долати Париж..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ариж... О Париж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з модерну і стилю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Твоя “Марсельєза” злітає на хвилю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яку видихає Рашель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О, пане Ренуар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якою моделлю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ула б для вас я?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Легкості мало..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Мене б змалювал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у спільнім вагон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ез жодних дверей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а тлі жебраків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калік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жінки з руками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що падають мертв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 куполом церкви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з очима святог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дзвоном, що ллється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у серце, і з ньог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Радіє, клекоче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хоче збудить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О, пане Ренуар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лиш умова одна 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не руште очей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у яких владарює самотність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Її не спіймат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тільки у сн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вона знає, що хоче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4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Мені наснився сон. Іду по Хрещатику, раптом переді мною гора. Стає лячно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BodyText2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е я? Обертаюся назад — там усе знайоме. А попереду — гора. Підніматися важко. Здається, ось-ось вийду на гору, а там униз, і знов Хрещатик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 xml:space="preserve">Позаду чується голос: “Громадянко, вам потрібн нові форми, ви не знаєте, куди йдете”. Яка я вам громадянка, я — людина. А хіба людська душа може перетворюватись на форми? Вона або є, або ж її майже немає.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  <w:t xml:space="preserve">У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неї дві стежки. Одна стрімко падає вниз, а інша підіймається. Роздумуючи над цим. я незчулася, як опинилась на вершині. Раптом звуки знайомої пісні почали плавно підіймати мене над вершиною:  “Ой у полі вітер віє...” Відчувши по-справжньому свою приреченість на самотність, я зненацька збоку помітила знайомий силует. То була Елеонора Дузе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Heading1"/>
        <w:ind w:firstLine="720"/>
        <w:rPr>
          <w:spacing w:val="-4"/>
          <w:lang w:val="en-US"/>
        </w:rPr>
      </w:pPr>
      <w:r>
        <w:rPr>
          <w:rFonts w:eastAsia="Times New Roman Cyr" w:cs="Times New Roman Cyr" w:ascii="Times New Roman Cyr" w:hAnsi="Times New Roman Cyr"/>
          <w:spacing w:val="-4"/>
        </w:rPr>
        <w:t>Як останній глядач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5"/>
          <w:sz w:val="24"/>
          <w:szCs w:val="24"/>
          <w:lang w:val="uk-UA"/>
        </w:rPr>
        <w:t>закрив за собою двері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6"/>
          <w:sz w:val="24"/>
          <w:szCs w:val="24"/>
          <w:lang w:val="uk-UA"/>
        </w:rPr>
        <w:t>сон пригадавс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Та ж тиша і втома,</w:t>
      </w:r>
    </w:p>
    <w:p>
      <w:pPr>
        <w:pStyle w:val="BodyText2"/>
        <w:rPr>
          <w:spacing w:val="-5"/>
          <w:lang w:val="en-US"/>
        </w:rPr>
      </w:pPr>
      <w:r>
        <w:rPr>
          <w:rFonts w:eastAsia="Times New Roman Cyr" w:cs="Times New Roman Cyr" w:ascii="Times New Roman Cyr" w:hAnsi="Times New Roman Cyr"/>
          <w:spacing w:val="-5"/>
        </w:rPr>
        <w:t>і постать знайом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  <w:lang w:val="uk-UA"/>
        </w:rPr>
        <w:t>Дузе, ти незрим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6"/>
          <w:sz w:val="24"/>
          <w:szCs w:val="24"/>
          <w:lang w:val="uk-UA"/>
        </w:rPr>
        <w:t>зі мною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  <w:lang w:val="uk-UA"/>
        </w:rPr>
        <w:t>А десь на Хрещатик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пахне весною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 форми нові придумує “геній”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завжди зелені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каштан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У скруті під небом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  <w:lang w:val="uk-UA"/>
        </w:rPr>
        <w:t>Хрещатика путь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  <w:lang w:val="uk-UA"/>
        </w:rPr>
        <w:t>І дзвенят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8"/>
          <w:sz w:val="24"/>
          <w:szCs w:val="24"/>
          <w:lang w:val="uk-UA"/>
        </w:rPr>
        <w:t>монастирські слова —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9"/>
          <w:sz w:val="24"/>
          <w:szCs w:val="24"/>
          <w:lang w:val="uk-UA"/>
        </w:rPr>
        <w:t>Богу слав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6"/>
          <w:sz w:val="24"/>
          <w:szCs w:val="24"/>
          <w:lang w:val="uk-UA"/>
        </w:rPr>
        <w:t>Й отава, пахуча отав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8"/>
          <w:sz w:val="24"/>
          <w:szCs w:val="24"/>
          <w:lang w:val="uk-UA"/>
        </w:rPr>
        <w:t>зростає на тихих горбах.</w:t>
      </w:r>
    </w:p>
    <w:p>
      <w:pPr>
        <w:pStyle w:val="Heading1"/>
        <w:ind w:firstLine="720"/>
        <w:rPr>
          <w:spacing w:val="-15"/>
          <w:lang w:val="en-US"/>
        </w:rPr>
      </w:pPr>
      <w:r>
        <w:rPr>
          <w:rFonts w:eastAsia="Times New Roman Cyr" w:cs="Times New Roman Cyr" w:ascii="Times New Roman Cyr" w:hAnsi="Times New Roman Cyr"/>
          <w:spacing w:val="-15"/>
        </w:rPr>
        <w:t>І юна акторка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сидить на поваленім клені,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і грається геній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із плесом її очей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І сонце загублено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  <w:lang w:val="uk-UA"/>
        </w:rPr>
        <w:t>падає ниць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 котиться вічність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старезним і сірим колесом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  <w:lang w:val="uk-UA"/>
        </w:rPr>
        <w:t>до білих дзвіниц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2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</w:r>
    </w:p>
    <w:p>
      <w:pPr>
        <w:pStyle w:val="BodyText2"/>
        <w:rPr>
          <w:spacing w:val="-2"/>
          <w:lang w:val="en-US"/>
        </w:rPr>
      </w:pPr>
      <w:r>
        <w:rPr>
          <w:rFonts w:eastAsia="Times New Roman Cyr" w:cs="Times New Roman Cyr" w:ascii="Times New Roman Cyr" w:hAnsi="Times New Roman Cyr"/>
          <w:spacing w:val="-2"/>
        </w:rPr>
        <w:t>5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Тихого серпневого дня я поспішала до Музею Марії Заньковецької. На моє розчарування, музей не працював, але мені дозволили зайти. Піднявшись на другий поверх, я попросила показати квартиру, де жила Марія. Двері відчинили, і я зайшла. Тут все було знайоме і рідне. У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першу мить майнула думка: як мені могло все це приснитися?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Зліва у кімнаті стояло біле крісло, і я запитала “З села привезли ?”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Так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Але чому на ньому чорний шарф?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  <w:lang w:val="uk-UA"/>
        </w:rPr>
        <w:t>І зразу ж відповіла сама собі: це образ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 xml:space="preserve">но, Марії ж уже немає. Їдальня здалася холодною і чужою. А от кухня... Я добре пам’ятала, що колись тут щось скоїлось. А ще... Ліворуч, на поличці, біля засушених трав стояла іконка. Її чомусь там не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бул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 xml:space="preserve">Останню кімнату не відчинили, там жили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  <w:lang w:val="uk-UA"/>
        </w:rPr>
        <w:t>ролі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Повертаючись назад, я вже знала цю куплю іконку, і з дозволу музейних працівників поставлю її на тому ж місці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uk-UA"/>
        </w:rPr>
        <w:t>А ще, про свої видіння і відчуття розповім вам.</w:t>
      </w:r>
    </w:p>
    <w:sectPr>
      <w:type w:val="nextPage"/>
      <w:pgSz w:w="11906" w:h="16838"/>
      <w:pgMar w:left="1440" w:right="6107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ind w:firstLine="720"/>
      <w:jc w:val="both"/>
      <w:outlineLvl w:val="0"/>
    </w:pPr>
    <w:rPr>
      <w:color w:val="000000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hd w:fill="FFFFFF" w:val="clear"/>
      <w:ind w:firstLine="720"/>
      <w:jc w:val="both"/>
    </w:pPr>
    <w:rPr>
      <w:color w:val="000000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9:36:00Z</dcterms:created>
  <dc:creator>????</dc:creator>
  <dc:description/>
  <dc:language>en-US</dc:language>
  <cp:lastModifiedBy>Миха</cp:lastModifiedBy>
  <dcterms:modified xsi:type="dcterms:W3CDTF">2002-05-11T19:36:00Z</dcterms:modified>
  <cp:revision>2</cp:revision>
  <dc:subject/>
  <dc:title>??????????   ???????</dc:title>
</cp:coreProperties>
</file>