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«ВІРШІ»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ереклади з єврейської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lang w:val="uk-UA"/>
        </w:rPr>
        <w:t>Тараса Федюка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u w:val="single"/>
          <w:lang w:val="uk-UA"/>
        </w:rPr>
        <w:t>ЗМІС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СЬ ТАКИЙ ХЛОПЕЦЬ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ОХВАЛА РИМІ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лово туди чи слово сюди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 ГІРШЕ?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 змолоду не був розумним надто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платить за квартиру. Лікарні зубні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е взяти, Боже мій, де взяти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ьогодні дощ іде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ІТО В ОДЕСІ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равцем звичайним був мій батько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СІМ СТРОФ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ГОЛЕ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самкінець опало листя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с усі не надто вже й любили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сь болить у мене…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СЬ ТАКИЙ ХЛОПЕЦЬ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 цим хлопцем не страшно й не сумн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уша і долоні міцн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сі знають, який він розумний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погляд у нього яс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зик в нього гострий, як бритва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ода непохитна й пря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Такий він — не зрадить у битві!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Жаль, хлопця такого нема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ОХВАЛА РИМІ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ми веселі всі-таки поети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ридумуємо вірші і купле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так, немов картини в світлій рам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ставляємо думки у світлі ри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Бо ж рими — то сторожа найпевніша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ез них би вусібіч розбіглись вірш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дтак думки й слова в одвічній тиш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найшли б місця для себе щасливіш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лово туди чи слово сюди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огляд і порух, і крок, і змах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ак чи інакше. Важкі труд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ень пролітає. Приходить тьм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де для усіх, наче іспит і спит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сім за усе, що робили уден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Хороша людина — міцно спит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злій од неспокою ніч гуд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хтось — це, напевне, найзліший з усіх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н зовсім не спить, за столом сидит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лово сюди чи слово туди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 ГІРШЕ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кий же я стомлений, брате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оли уночі — серце б’ється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акінчую вірша складати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Чи це мені тільки здаєтьс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Коли все, що робиш, — даремно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Коли не зерно — а солом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Коли все, що робиш, — нікчемн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оді іще більше утом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о що вже нам, брате, лишати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Чи мовчки зітхать, чи писати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 змолоду не був розумним надт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ле бабусі вслід мені казал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“</w:t>
      </w:r>
      <w:r>
        <w:rPr>
          <w:rFonts w:eastAsia="Times New Roman Cyr" w:cs="Times New Roman Cyr" w:ascii="Times New Roman Cyr" w:hAnsi="Times New Roman Cyr"/>
          <w:lang w:val="uk-UA"/>
        </w:rPr>
        <w:t>Цей молодий хлопчина — з головою”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ще: дівчата двері відчинял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 двері ті не обминав в походах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 їх не пропускав ні разу щир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юдей розумних я не слухав зрод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е знав, що всьому треба знати мір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нині… Вниз із гірочки скочуся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з гірочки… Сивини і потері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 голову показують бабус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ще: дівчата вказують на двер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платить за квартиру. Лікарні зубні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двідать. І здати тару із скл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 голитись. Голитися день при дн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ише б моя бритва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гостра бу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І що — це усе? І це — доля моя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Це місце моє і стезя золота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е знаю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Лиш треба голитись щодн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Зупинишся — виросте бород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е взяти, Боже мій, де взяти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 те, що треба і не треба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 хліб і на сорочку к свят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На м’ясо, каву і на себ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к взнати таємниць глибоких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Жахливе багатоголосся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сього цього позбутись. Поки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Це все тебе не позбулос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ьогодні дощ ід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А вчора сніг ішов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дин бог знає, що піде назавтр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 мовчки край вікна спинився знов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урбот і дум пече пекельна ватр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се важче заробити на життя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Усе дешевшими стають щоразу гроші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Все рідше — радощі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частіше — каяття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ляну усі роки свої, як мож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іди і зрозумій у чому сут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Що робиться навкруг — не розберешс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перед так страшно руку простягнуть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тозна на що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раптово наштовхнешс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 горизонті кламутне і смутне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Усе тече і крапле звідусюди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т бачите, товариш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яка зануда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Живе між вас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Не слухайте мен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ІТО В ОДЕСІ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озна що влітку робиться в Одесі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Шум, натовп, гамір, ярмарок, базар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упують, продають. Нечесні. Чесн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апають, мацають і міряють товар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сонце припікає з високост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вости то тут, то там у всі кінці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— </w:t>
      </w:r>
      <w:r>
        <w:rPr>
          <w:rFonts w:eastAsia="Times New Roman Cyr" w:cs="Times New Roman Cyr" w:ascii="Times New Roman Cyr" w:hAnsi="Times New Roman Cyr"/>
          <w:lang w:val="uk-UA"/>
        </w:rPr>
        <w:t>Що тут дають? — свої питають й гості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—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Ви знаєте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Напевне, дефіцит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ле є місце тихе незбагненн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ібліотека. Тиш. Лиш пальців рух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иди тут хоч до вечора щоденно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іхто тебе не вирве книжку з рук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равцем звичайним був мій батьк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таренький “Зінгер” пісню вів щоднини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ого насильно не тягли в страшні багаття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 не катували в ямі до загин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іба його хоч раз ногами били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і, нирки збереглись. Він не калі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Його в’язниця не висмоктувала сили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і, він завжди був вільним чоловік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“</w:t>
      </w:r>
      <w:r>
        <w:rPr>
          <w:rFonts w:eastAsia="Times New Roman Cyr" w:cs="Times New Roman Cyr" w:ascii="Times New Roman Cyr" w:hAnsi="Times New Roman Cyr"/>
          <w:lang w:val="uk-UA"/>
        </w:rPr>
        <w:t>Крок вбік — стріляти буду!” — було чу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н й не насмілювався. Шив своє житт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н просто жив у ті часи на світі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Усе своє життя. Усе житт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ІСІМ СТРОФ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гадати раптом, що ти піїт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У час, коли бал почина сатана,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е ж саме, що протверезіти умить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арило горілки допивши до дн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Життя несподіванка здатне утнуть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По літі — осінь може прий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езбожники набожними стают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оже, безбожникам цим прос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віщо дурити себе і усіх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м вистачить того, що є, до сивин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оча фараон вмер в прадавні часи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тирчать фараончики з тисяч шпарин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А підсумки всіх п’ятирічок сумні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івчину радісно вів до вінця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вятою ввижалась дівчина мені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А вийшло — повія святенниця ц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ринишкли пророки, мовчать мудрец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невіра і розчарування, й розвал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оч кучер ще править, батіг ще в руц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натовп уже розривається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>“Гвалт!”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Євреями нині стали так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ких не підозрював в цьому, бр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оже, врятуй нас на вічні віки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д цих євреїв і їх темно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е хочу себе вихваляти, але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Мій висновок істину в собі несе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кщо посередені бути незле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о ще краще зовні дивитись на вс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………………………………………</w:t>
      </w:r>
      <w:r>
        <w:rPr>
          <w:rFonts w:eastAsia="Times New Roman Cyr" w:cs="Times New Roman Cyr" w:ascii="Times New Roman Cyr" w:hAnsi="Times New Roman Cyr"/>
          <w:lang w:val="uk-UA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ріщать посторонки й вуздечки гнил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віщо мені дольні вольні світи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Якщо я стою на цій бідній землі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 не можу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дурних своїх віч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>відвес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ГОЛЕМ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Ми відмолились. Порожніє храм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Спадає дим і погляд з ним спадає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ле ще блима вогник, не згасає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 зимові вечори він світить нам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Голема топчуть і виносять. Нанівець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Робота. Двері завузькі. Стіну ламают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ля цього велетня і цвинтару немає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І, все-таки, це — вс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Шабаш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>Кінец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самкінець опало лист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В кінці — лише голки лишилис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егода вщухла. В небі чисто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на землі відгомоніл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Чекаймо спалахів зимових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Чекаймо злих снігів немал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а маєм лиш одну умову: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б потім знов весна настала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езбожник й праведник великий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Хай моляться безперестанн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б колесо, живе одвіку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рутилось до віків останніх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с усі не надто вже й люби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Що ж, любов — таки нещедре млив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віть наш Господь — він особливо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с любив не завжди й не щосил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Отже, ще товчем цю землю древн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Як писав француз Ренан — “народець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ab/>
        <w:t>дивний”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сь ще в кожному із нас горить надривно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сь іще кипить, щось є, напевн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А народи — той сидить в долині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Той — нема дурних — на горах зрод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А народець дивний, обраний з народів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Де він? Він в пустелі і донині…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* * *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Щось болить у мене —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що і сам не знаю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яка для болю є причина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ого болю, що, як скляночка, до краю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овна й необхідна безпричинно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Жовчю повна. До вина не тягне нині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Той, хто п’є — стає веселим й п’яним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Йому добре, як дурній малій дитині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не треба серце рвати ранком раннім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А тверезий — той сидить собі, дума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І думки його — немов стріла незрима…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Переграти уже пізно — він це знає,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І тому сидить, мовчить й очима бли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56:00Z</dcterms:created>
  <dc:creator>Миха</dc:creator>
  <dc:description/>
  <dc:language>en-US</dc:language>
  <cp:lastModifiedBy>Миха</cp:lastModifiedBy>
  <dcterms:modified xsi:type="dcterms:W3CDTF">2002-01-25T12:35:00Z</dcterms:modified>
  <cp:revision>12</cp:revision>
  <dc:subject/>
  <dc:title>«ВІРШІ»</dc:title>
</cp:coreProperties>
</file>