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4. Алгоритм оптимізації багатомірного модального регулятора на прикладі коливної системи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'язку закону модального регулюванн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коливну систему з трьох мас, які з'єднані між собою пружинами (мал. 4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3828" w:leader="none"/>
          <w:tab w:val="center" w:pos="4820" w:leader="none"/>
          <w:tab w:val="center" w:pos="5954" w:leader="none"/>
        </w:tabs>
        <w:ind w:hanging="0"/>
        <w:rPr/>
      </w:pPr>
      <w:r>
        <w:rPr>
          <w:sz w:val="24"/>
          <w:lang w:val="en-US"/>
        </w:rPr>
        <w:tab/>
        <w:t>m</w:t>
      </w:r>
      <w:r>
        <w:rPr>
          <w:sz w:val="24"/>
          <w:vertAlign w:val="subscript"/>
          <w:lang w:val="en-US"/>
        </w:rPr>
        <w:t xml:space="preserve">1 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2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245</wp:posOffset>
                </wp:positionH>
                <wp:positionV relativeFrom="paragraph">
                  <wp:posOffset>67945</wp:posOffset>
                </wp:positionV>
                <wp:extent cx="2476500" cy="43815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438120"/>
                          <a:chOff x="0" y="0"/>
                          <a:chExt cx="2476440" cy="438120"/>
                        </a:xfrm>
                      </wpg:grpSpPr>
                      <wps:wsp>
                        <wps:cNvSpPr/>
                        <wps:spPr>
                          <a:xfrm>
                            <a:off x="247644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5.35pt;width:195pt;height:34.45pt" coordorigin="2887,107" coordsize="3900,689">
                <v:line id="shape_0" from="6787,107" to="67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2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7,107" to="28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4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60,180" path="m0,0l105,180l165,0l270,180l330,15l420,180l495,15l570,180l660,15e" stroked="t" o:allowincell="f" style="position:absolute;left:288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612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504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396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Мал.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вання центрів мас такої системи описується наступними рівняннями 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>,</w:t>
        <w:tab/>
        <w:t>(4.1)</w:t>
      </w:r>
    </w:p>
    <w:p>
      <w:pPr>
        <w:pStyle w:val="Normal"/>
        <w:ind w:hanging="0"/>
        <w:rPr/>
      </w:pPr>
      <w:r>
        <w:rPr>
          <w:lang w:val="uk-UA"/>
        </w:rPr>
        <w:t xml:space="preserve">де вектор стану системи коливання має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ординати положень центрів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відповідно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ефіцієнти пружності відповідних пружин. Керуючі сили для системи (4.1) прикладені до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мкнутій системі (4.1) необхідно забезпечити наступні власні значення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ind w:hanging="0"/>
        <w:rPr/>
      </w:pPr>
      <w:r>
        <w:rPr>
          <w:lang w:val="uk-UA"/>
        </w:rPr>
        <w:t xml:space="preserve">які забезпечують замкнутій системі асимптотичну стійкість з мінімальною по нормі матрицею підсилення. Маси та коефіцієнти пружності були вибрані наступ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одальний регулятор для системи (4.1) будемо будувати за умови оптимізації [10]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uk-UA"/>
        </w:rPr>
        <w:tab/>
        <w:tab/>
        <w:tab/>
        <w:t>(4.2)</w:t>
      </w:r>
    </w:p>
    <w:p>
      <w:pPr>
        <w:pStyle w:val="Normal"/>
        <w:rPr/>
      </w:pPr>
      <w:r>
        <w:rPr>
          <w:lang w:val="uk-UA"/>
        </w:rPr>
        <w:t xml:space="preserve">Тут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 xml:space="preserve"> є коефіцієнтами характеристичного рівняння розімкнутої системи (4.1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  <w:t xml:space="preserve">Для розв'язання сформульованої задачі скористаємося результатами попереднього параграфа. Запишемо чисельну процедуру знаходження матриц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</m:oMath>
      <w:r>
        <w:rPr>
          <w:lang w:val="uk-UA"/>
        </w:rPr>
        <w:t>.  З цією метою запишемо функцію Гамільтона для сформульованої оптимізаційної задачі (4.1, 4.2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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</w:r>
    </w:p>
    <w:p>
      <w:pPr>
        <w:pStyle w:val="Normal"/>
        <w:ind w:hanging="0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ольняють наступним системам рівнянь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  <m: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>,</w:t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4pt" filled="f" o:ole="">
            <v:imagedata r:id="rId3" o:title=""/>
          </v:shape>
          <o:OLEObject Type="Embed" ProgID="" ShapeID="ole_rId2" DrawAspect="Content" ObjectID="_2117485100" r:id="rId2"/>
        </w:object>
      </w:r>
      <w:r>
        <w:rPr>
          <w:lang w:val="uk-UA"/>
        </w:rPr>
        <w:t xml:space="preserve">  мають наступну структур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</m:t>
            </m:r>
          </m:e>
        </m:bar>
      </m:oMath>
      <w:r>
        <w:rPr>
          <w:lang w:val="uk-UA"/>
        </w:rPr>
        <w:t xml:space="preserve">  одиничні 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</m:oMath>
      <w:r>
        <w:rPr>
          <w:lang w:val="uk-UA"/>
        </w:rPr>
        <w:t>.</w:t>
      </w:r>
    </w:p>
    <w:p>
      <w:pPr>
        <w:pStyle w:val="Normal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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 результаті проведення чисельного експерименту для коливальної системи (4.1) отримана наступна оптимальна матриця модального керування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 мал. 4.2 зображене коливання мас системи без керуючих впливів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232910" cy="3179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2</w:t>
      </w:r>
    </w:p>
    <w:p>
      <w:pPr>
        <w:pStyle w:val="2"/>
        <w:ind w:firstLine="720"/>
        <w:rPr/>
      </w:pPr>
      <w:r>
        <w:rPr/>
        <w:t>На мал. 4.3 зображене коливання центрів мас замкнутої системи з оптимальним модальним керува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153535" cy="312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3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 мал. 4.4 відображений процес збігання норми матриці модального регулятора до його оптимального значення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590925" cy="2697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4:00Z</dcterms:created>
  <dc:creator>Матвиенко</dc:creator>
  <dc:description/>
  <dc:language>en-US</dc:language>
  <cp:lastModifiedBy>Матвиенко</cp:lastModifiedBy>
  <dcterms:modified xsi:type="dcterms:W3CDTF">2000-09-07T14:55:00Z</dcterms:modified>
  <cp:revision>1</cp:revision>
  <dc:subject/>
  <dc:title>4</dc:title>
</cp:coreProperties>
</file>