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3.7. Хвилі в нелінійних активних система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 другій половині ХХ століття в зв’язку із задачами біофізики та хімічної кінетики почали обговорюватися процеси динаміки нелінійних дисипативних систем, що отримують енергію ззовні (відкриті системи) або мають значний запас енергії (нерівноважні системи). Типовими ефектами в таких системах є виникнення в первісно однорідних середовищах просторових структур (які, взагалі кажучи, можуть еволюціонувати з часом), причому параметри цих структур визначаються властивостями самого середовища і слабко залежать від початкових або граничних умов. Такі структури дістали в літературі назву </w:t>
      </w:r>
      <w:r>
        <w:rPr>
          <w:i/>
          <w:sz w:val="22"/>
        </w:rPr>
        <w:t>автохвиль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 xml:space="preserve">Галузь науки, що досліджує такі ефекти, дістала ряд альтернативних назв: </w:t>
      </w:r>
      <w:r>
        <w:rPr>
          <w:i/>
          <w:sz w:val="22"/>
        </w:rPr>
        <w:t>теорія самоорганізації, теорія автохвильових процесів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, нерівноважна термодинаміка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i/>
          <w:sz w:val="22"/>
        </w:rPr>
        <w:t>, синергетика</w:t>
      </w:r>
      <w:r>
        <w:rPr>
          <w:rStyle w:val="FootnoteCharacters"/>
          <w:rStyle w:val="FootnoteAnchor"/>
          <w:i/>
          <w:sz w:val="22"/>
        </w:rPr>
        <w:footnoteReference w:id="4"/>
      </w:r>
      <w:r>
        <w:rPr>
          <w:i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7.1. Нелінійні кінетичні рівняння дифузійного тип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ізноманітність автохвильових процесів обумовлює різноманітність математичних моделей, що використовуються для їхнього опису. Але, як з’ясувалося, велику кількість таких процесів різноманітного типу можна описати за допомогою так званих </w:t>
      </w:r>
      <w:r>
        <w:rPr>
          <w:i/>
          <w:sz w:val="22"/>
        </w:rPr>
        <w:t>нелінійних кінетичних рівнянь дифузійного типу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>.</w:t>
        <w:tab/>
        <w:tab/>
        <w:tab/>
        <w:tab/>
        <w:tab/>
        <w:tab/>
        <w:t>(3.7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ут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 - набір змінних, функція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</m:oMath>
      <w:r>
        <w:rPr>
          <w:sz w:val="22"/>
        </w:rPr>
        <w:t xml:space="preserve"> визначає їхню зміну в часі за відсутності дифузії,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 xml:space="preserve"> - матриця коефіцієнтів дифузії ( в загальному випадку дифузія є нелінійною, тобто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</m:oMath>
      <w:r>
        <w:rPr>
          <w:sz w:val="22"/>
        </w:rPr>
        <w:t>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 теорії автохвиль виділяють такі основні типи активних середовищ: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бістабільні середовища;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середовища з відновленням;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автоколивні середовища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Оглянемо послідовно ці типи середовищ та основні різновиди автохвильових процесів у них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7.2. Бістабільні середовища. Біжучі фронт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Бістабільні середовища</w:t>
      </w:r>
      <w:r>
        <w:rPr>
          <w:sz w:val="22"/>
        </w:rPr>
        <w:t xml:space="preserve"> - це середовища, що мають два можливі стаціонарні стани. Наприклад, суміш газів у реакторі, куди надходять метан та повітря, може перебувати в стані горіння та в стані відсутності горіння. Перехід від одного стану до іншого відбувається у вигляді </w:t>
      </w:r>
      <w:r>
        <w:rPr>
          <w:i/>
          <w:sz w:val="22"/>
        </w:rPr>
        <w:t>хвилі перекидання</w:t>
      </w:r>
      <w:r>
        <w:rPr>
          <w:sz w:val="22"/>
        </w:rPr>
        <w:t xml:space="preserve">, або </w:t>
      </w:r>
      <w:r>
        <w:rPr>
          <w:i/>
          <w:sz w:val="22"/>
        </w:rPr>
        <w:t>біжучого фронту</w:t>
      </w:r>
      <w:r>
        <w:rPr>
          <w:sz w:val="22"/>
        </w:rPr>
        <w:t xml:space="preserve"> - в наведеному прикладі в ролі таких хвиль можуть виступати хвиля запалювання або хвиля гасіння. Прикладом біжучого фронту може служити також хвиля заселення (для біологічних популяцій). Форма та швидкість біжучого фронту визначаються лише властивостями системи і не залежать від початкових (граничних) умов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ля опису біжучого фронту досить одного скалярного рівняння вигляду (3.7.1). Розглянемо розв’язок такого рівняння для найпростішої одновимірної моделі хвилі запалювання в середовищі, куди надходить пальне. Кінетичну функцію, що визначається різницею між тепловиділенням в результаті горіння та втратами за рахунок теплообміну з навколишнім середовищем, оберемо у модельній формі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ab/>
        <w:tab/>
        <w:tab/>
        <w:t>(3.7.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рис.3.7.1а). Тоді рівняння (3.7.1) набуде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,</w:t>
        <w:tab/>
        <w:tab/>
        <w:tab/>
        <w:tab/>
        <w:t>(3.7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и</w:t>
      </w:r>
      <w:r>
        <w:rPr>
          <w:sz w:val="22"/>
        </w:rPr>
        <w:t xml:space="preserve"> - температура горіння, </w:t>
      </w:r>
      <w:r>
        <w:rPr>
          <w:i/>
          <w:sz w:val="22"/>
        </w:rPr>
        <w:t>D</w:t>
      </w:r>
      <w:r>
        <w:rPr>
          <w:sz w:val="22"/>
        </w:rPr>
        <w:t xml:space="preserve"> - коефіцієнт температуропровідності. Температура навколишнього середовища тут прийнята рівною нулев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05" w:dyaOrig="2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9.05pt;height:104.3pt" filled="f" o:ole="">
                  <v:imagedata r:id="rId3" o:title=""/>
                </v:shape>
                <o:OLEObject Type="Embed" ProgID="" ShapeID="ole_rId2" DrawAspect="Content" ObjectID="_1366507590" r:id="rId2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3945" w:dyaOrig="25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6pt;height:101.3pt" filled="f" o:ole="">
                  <v:imagedata r:id="rId5" o:title=""/>
                </v:shape>
                <o:OLEObject Type="Embed" ProgID="" ShapeID="ole_rId4" DrawAspect="Content" ObjectID="_1384359162" r:id="rId4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7.1: а - модельна кінетична функція f(u); б - профіль біжучого фронту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івняння (3.7.3) має три стаціонарні однорідні розв’язки вигляду </w:t>
      </w:r>
      <w:r>
        <w:rPr>
          <w:i/>
          <w:sz w:val="22"/>
        </w:rPr>
        <w:t>u=const(x,t)</w:t>
      </w:r>
      <w:r>
        <w:rPr>
          <w:sz w:val="22"/>
        </w:rPr>
        <w:t xml:space="preserve">: </w:t>
      </w:r>
      <w:r>
        <w:rPr>
          <w:i/>
          <w:sz w:val="22"/>
        </w:rPr>
        <w:t>u=0</w:t>
      </w:r>
      <w:r>
        <w:rPr>
          <w:sz w:val="22"/>
        </w:rPr>
        <w:t xml:space="preserve">, </w:t>
      </w:r>
      <w:r>
        <w:rPr>
          <w:i/>
          <w:sz w:val="22"/>
        </w:rPr>
        <w:t>u=u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та </w:t>
      </w:r>
      <w:r>
        <w:rPr>
          <w:i/>
          <w:sz w:val="22"/>
        </w:rPr>
        <w:t>u=1</w:t>
      </w:r>
      <w:r>
        <w:rPr>
          <w:sz w:val="22"/>
        </w:rPr>
        <w:t xml:space="preserve">. Розв’язок </w:t>
      </w:r>
      <w:r>
        <w:rPr>
          <w:i/>
          <w:sz w:val="22"/>
        </w:rPr>
        <w:t>u=u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є нестійким (це легко показати, відкинувши в правій частині рівняння (3.7.3) дифузійний доданок і лінеаризувавши кінетичну функцію за малими відхиленнями від положення рівноваги). Розв’язок </w:t>
      </w:r>
      <w:r>
        <w:rPr>
          <w:i/>
          <w:sz w:val="22"/>
        </w:rPr>
        <w:t xml:space="preserve">u=0 </w:t>
      </w:r>
      <w:r>
        <w:rPr>
          <w:sz w:val="22"/>
        </w:rPr>
        <w:t xml:space="preserve">відповідає відсутності горіння, коли температура системи збігається з температурою навколишнього середовища. Розв’язок </w:t>
      </w:r>
      <w:r>
        <w:rPr>
          <w:i/>
          <w:sz w:val="22"/>
        </w:rPr>
        <w:t xml:space="preserve">u=1 </w:t>
      </w:r>
      <w:r>
        <w:rPr>
          <w:sz w:val="22"/>
        </w:rPr>
        <w:t xml:space="preserve">описує стан горіння, коли вся теплота, що виділяється, розсіюється внаслідок теплообміну. Хвиля запалювання являє собою перехід від стану </w:t>
      </w:r>
      <w:r>
        <w:rPr>
          <w:i/>
          <w:sz w:val="22"/>
        </w:rPr>
        <w:t xml:space="preserve">u=0 </w:t>
      </w:r>
      <w:r>
        <w:rPr>
          <w:sz w:val="22"/>
        </w:rPr>
        <w:t xml:space="preserve">до стану </w:t>
      </w:r>
      <w:r>
        <w:rPr>
          <w:i/>
          <w:sz w:val="22"/>
        </w:rPr>
        <w:t>u=1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ля того, щоб знайти профіль хвилі запалювання, підставимо в рівняння (3.7.3) розв’язок у автомодельній формі (3.6.17).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>(3.7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або у фазових змінних </w:t>
      </w:r>
      <w:r>
        <w:rPr>
          <w:i/>
          <w:sz w:val="22"/>
        </w:rPr>
        <w:t>u</w:t>
      </w:r>
      <w:r>
        <w:rPr>
          <w:sz w:val="22"/>
        </w:rPr>
        <w:t xml:space="preserve">, </w:t>
      </w:r>
      <w:r>
        <w:rPr>
          <w:i/>
          <w:sz w:val="22"/>
        </w:rPr>
        <w:t>w=du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>(3.7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в’язок рівняння (3.7.5) природно шукати у вигляді поліному третього ступеню від </w:t>
      </w:r>
      <w:r>
        <w:rPr>
          <w:i/>
          <w:sz w:val="22"/>
        </w:rPr>
        <w:t>и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>.</w:t>
        <w:tab/>
        <w:tab/>
        <w:tab/>
        <w:tab/>
        <w:tab/>
        <w:tab/>
        <w:t>(3.7.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ідставляючи (3.7.6) до (3.7.5) і прирівнюючи до нуля коефіцієнти при всіх ступенях </w:t>
      </w:r>
      <w:r>
        <w:rPr>
          <w:i/>
          <w:sz w:val="22"/>
        </w:rPr>
        <w:t>и</w:t>
      </w:r>
      <w:r>
        <w:rPr>
          <w:sz w:val="22"/>
        </w:rPr>
        <w:t>,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</w:rPr>
        <w:tab/>
        <w:tab/>
        <w:tab/>
        <w:tab/>
        <w:tab/>
        <w:t>(3.7.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Розв’язок (3.7.7), що відповідає біжучому фронту, має вигля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den>
        </m:f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e>
        </m:ra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</w:rPr>
        <w:t>.</w:t>
        <w:tab/>
        <w:t>(3.7.8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Отже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f>
          <m:num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den>
        </m:f>
      </m:oMath>
      <w:r>
        <w:rPr>
          <w:sz w:val="22"/>
        </w:rPr>
        <w:t>.</w:t>
        <w:tab/>
        <w:tab/>
        <w:tab/>
        <w:tab/>
        <w:tab/>
        <w:tab/>
        <w:t>(3.7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Інтегруючи рівняння (3.7.9) з урахуванням того, що </w:t>
      </w:r>
      <w:r>
        <w:rPr>
          <w:i/>
          <w:sz w:val="22"/>
        </w:rPr>
        <w:t>w=du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>, можна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den>
                </m:f>
              </m:e>
            </m:d>
          </m:den>
        </m:f>
      </m:oMath>
      <w:r>
        <w:rPr>
          <w:sz w:val="22"/>
        </w:rPr>
        <w:t>.</w:t>
        <w:tab/>
        <w:tab/>
        <w:tab/>
        <w:tab/>
        <w:tab/>
        <w:t>(3.7.1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Графік залежності </w:t>
      </w:r>
      <w:r>
        <w:rPr>
          <w:i/>
          <w:sz w:val="22"/>
        </w:rPr>
        <w:t>и(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)</w:t>
      </w:r>
      <w:r>
        <w:rPr>
          <w:sz w:val="22"/>
        </w:rPr>
        <w:t xml:space="preserve"> подано на рис.3.7.1б. Як випливає з (3.7.10), ширина біжучого фронту складає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2"/>
        </w:rPr>
        <w:t>.</w:t>
        <w:tab/>
        <w:tab/>
        <w:tab/>
        <w:tab/>
        <w:tab/>
        <w:tab/>
        <w:tab/>
        <w:tab/>
        <w:t>(3.7.1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останнього співвідношення (3.7.8), напрямок руху біжучого фронту залежить від значення параметра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. При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&lt;1/2</w:t>
      </w:r>
      <w:r>
        <w:rPr>
          <w:sz w:val="22"/>
        </w:rPr>
        <w:t xml:space="preserve"> розширюється область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=1</w:t>
      </w:r>
      <w:r>
        <w:rPr>
          <w:sz w:val="22"/>
        </w:rPr>
        <w:t xml:space="preserve">, тобто отримуємо хвилю запалювання. Навпаки, при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&gt;1/2</w:t>
      </w:r>
      <w:r>
        <w:rPr>
          <w:sz w:val="22"/>
        </w:rPr>
        <w:t xml:space="preserve"> розширюється область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=0</w:t>
      </w:r>
      <w:r>
        <w:rPr>
          <w:sz w:val="22"/>
        </w:rPr>
        <w:t>, тобто отримуємо хвилю гасі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Аналогічний характер мають і біжучі фронти іншої природи: хвилі фазових переходів у твердих тілах (наприклад, рух доменної стінки в кристалі, перехід напівпровідник - метал у плівці), хвилі хімічних реакцій (наприклад, окислення аміаку на поверхні платини, реакції полімеризації) та інш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7.3. Середовища з відновленням. Біжучі імпульси та спіральні хвил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Середовища з відновленням</w:t>
      </w:r>
      <w:r>
        <w:rPr>
          <w:sz w:val="22"/>
        </w:rPr>
        <w:t xml:space="preserve"> відрізняються від бістабільних тим, що один із стаціонарних станів виявляється метастабільним, і система спонтанно переходить із нього в основний стан. Наприклад, після пожежі в степу протягом кількох місяців трава знову виростає, і система переходить в основний стан, відновлюючи попередні властивості. В таких системах перехід із основного стану в метастабільний, а потім знову в основний здійснюється у формі особливої автохвилі - так званого </w:t>
      </w:r>
      <w:r>
        <w:rPr>
          <w:i/>
          <w:sz w:val="22"/>
        </w:rPr>
        <w:t>біжучого імпульсу</w:t>
      </w:r>
      <w:r>
        <w:rPr>
          <w:sz w:val="22"/>
        </w:rPr>
        <w:t xml:space="preserve"> (інколи його називають дисипативним солітоном). Для опису біжучого імпульсу необхідна система з двох скалярних рівнянь вигляду (3.7.1). Прикладом системи, в якій неперервно утворюються такі біжучі імпульси, може служити діод Ганна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>. Передача імпульсів уздовж нервових волокон також являє собою біжучий імпульс. Іще один приклад біжучого імпульсу - збурення в плівці в’язкої рідини, що стікає по гладенькій поверхн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глянемо реакцію горіння в середовищі, куди надходить пальне. Нехай в результаті горіння виділяється деяка речовина - так званий </w:t>
      </w:r>
      <w:r>
        <w:rPr>
          <w:i/>
          <w:sz w:val="22"/>
        </w:rPr>
        <w:t>інгібітор</w:t>
      </w:r>
      <w:r>
        <w:rPr>
          <w:sz w:val="22"/>
        </w:rPr>
        <w:t>, - яка придушує реакцію горіння. Нехай за відсутності горіння інгібітор розпадається або відходить у навколишнє середовище. Припустимо також, що характерний час накопичення (або розпаду) інгібітору значно перевищує характерний час запалювання (гасіння). Тоді профіль біжучого імпульсу має вигляд, поданий на рис.3.7.2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7.2. Профіль біжучого імпульсу: и - температура, v - концентрація інгібітору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4185" w:dyaOrig="26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6pt;height:116.65pt" filled="f" o:ole="">
                  <v:imagedata r:id="rId7" o:title=""/>
                </v:shape>
                <o:OLEObject Type="Embed" ProgID="" ShapeID="ole_rId6" DrawAspect="Content" ObjectID="_1527851541" r:id="rId6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ередній фронт біжучого імпульсу - це, по суті, хвиля запалювання. Після його проходження температура середовища стрибком підвищується, і починається виділення інгібітору. Коли концентрація інгібітору досягає критичного значення, горіння припиняється, і температура стрибком падає. Далі починається розпад інгібітору, і середовище поступово релаксує до основного стану. Деталі профілю біжучого імпульсу визначаються конкретним виглядом кінетичних функцій для температури та концентрації інгібітор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лід підкреслити відмінність між солітонами та біжучими імпульсами. Солітони виникають у пасивних консервативних середовищах, а їхня форма значною мірою визначається початковим збуренням. Біжучі імпульси існують лише в активних середовищах, поширення їх супроводжується виділенням енергії, а форма та швидкість визначаються властивостями системи і не залежать від початкових (граничних) умов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дво- та тривимірних системах біжучі фронти не обов’язково є відокремленими плоскими хвилями. Часто вони бувають періодичними. Більш того, вони можуть мати форму спіральних хвиль, що обертаються навколо деякого центру (ревербератора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7.4. Автоколивні середовища. Фазові хвил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Автоколивне середовище</w:t>
      </w:r>
      <w:r>
        <w:rPr>
          <w:sz w:val="22"/>
        </w:rPr>
        <w:t xml:space="preserve"> можна уявити собі як деяку мережу зв’язаних між собою елементарних автогенераторів. Прикладом такого середовища може служити шар розчину, в якому відбувається так звана реакція Білоусова - Жаботинського - хімічна реакція автокаталітичного типу, що супроводжується періодичною зміною концентрації реагентів і відповідною зміною забарвлення розчину. Іншим прикладом автоколивного середовища може бути тканина серцевого м’яз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Широкий клас автоколивних середовищ описує так звана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модель, якій відповідає скалярне рівняння вигляду (3.7.1) з комплексною змінною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Δu</m:t>
        </m:r>
      </m:oMath>
      <w:r>
        <w:rPr>
          <w:sz w:val="22"/>
        </w:rPr>
        <w:t>,</w:t>
        <w:tab/>
        <w:tab/>
        <w:tab/>
        <w:tab/>
        <w:t>(3.7.1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ϕ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2"/>
        </w:rPr>
        <w:t>,</w:t>
        <w:tab/>
        <w:tab/>
        <w:tab/>
        <w:tab/>
        <w:tab/>
        <w:t>(3.7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 xml:space="preserve">та </w:t>
      </w:r>
      <w:r>
        <w:rPr>
          <w:rFonts w:eastAsia="Symbol" w:cs="Symbol" w:ascii="Symbol" w:hAnsi="Symbol"/>
          <w:i/>
          <w:sz w:val="22"/>
        </w:rPr>
        <w:t></w:t>
      </w:r>
      <w:r>
        <w:rPr>
          <w:sz w:val="22"/>
        </w:rPr>
        <w:t xml:space="preserve"> - дійсні амплітуда та фаза коливань, а функція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</w:rPr>
        <w:t xml:space="preserve">) </w:t>
      </w:r>
      <w:r>
        <w:rPr>
          <w:sz w:val="22"/>
        </w:rPr>
        <w:t xml:space="preserve">монотонно спадає зі зростанням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і перетворюється в нуль при деякому 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vertAlign w:val="subscript"/>
        </w:rPr>
        <w:t>0</w:t>
      </w:r>
      <w:r>
        <w:rPr>
          <w:sz w:val="22"/>
        </w:rPr>
        <w:t>. Легко показати, що за відсутності дифузії (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+iD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=0</w:t>
      </w:r>
      <w:r>
        <w:rPr>
          <w:sz w:val="22"/>
        </w:rPr>
        <w:t xml:space="preserve">) рівняння (3.7.12) описує автоколивання, що встановлюються на рівні 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і мають частот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)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а деяких додаткових припущень повне рівняння (3.7.12) описує так звані </w:t>
      </w:r>
      <w:r>
        <w:rPr>
          <w:i/>
          <w:sz w:val="22"/>
        </w:rPr>
        <w:t>фазові хвилі</w:t>
      </w:r>
      <w:r>
        <w:rPr>
          <w:sz w:val="22"/>
        </w:rPr>
        <w:t>. За своєю природою фазові хвилі подібні до біжучої стрічки тексту на табло, складеному з окремих лампочок, коли відповідне вмикання і вимикання лампочок створює ілюзію зображення, що рухається. Так само зсув фаз коливань сусідніх автогенераторів створює ілюзію хвиль, що рухаються в простор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Фазові хвилі мають такі різновиди: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синфазні автоколивання в усьому просторі;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біжучі плоскі хвилі;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провідний центр, або пейсмекер (джерело концентричних хвиль);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ревербератор (джерело спіральних хвиль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приклад, нормальний стан роботи серцевого м’яза - це синфазні автоколивання. Виникнення пейсмекера в тканині серцевого м’яза є причиною надзвичайно важкої хвороби - аритмії, тобто порушення нормального ритму роботи серця, яка може навіть спричинити смерть людини. Причиною виникнення пейсмекера є, як прийнято вважати, деяка локальна неоднорідність середовищ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 взаємодії двох фазових хвиль із різними довжинами коротші хвилі придушують довші. Відповідно із кількох сусідніх пейсмекерів в результаті конкуренції виживає той, що генерує найкоротші хвил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7.5. Дисипативні структур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ехай у деякому обмеженому об’ємі (реакторі) відбувається горіння пального. Вважатимемо коефіцієнт дифузії пального настільки великим, що його концентрація </w:t>
      </w:r>
      <w:r>
        <w:rPr>
          <w:i/>
          <w:sz w:val="22"/>
        </w:rPr>
        <w:t>а</w:t>
      </w:r>
      <w:r>
        <w:rPr>
          <w:sz w:val="22"/>
        </w:rPr>
        <w:t xml:space="preserve"> підтримується однаковою в усіх точках реактора. Пальне надходить до реактора з постійною швидкістю </w:t>
      </w:r>
      <w:r>
        <w:rPr>
          <w:i/>
          <w:sz w:val="22"/>
        </w:rPr>
        <w:t>Q</w:t>
      </w:r>
      <w:r>
        <w:rPr>
          <w:sz w:val="22"/>
        </w:rPr>
        <w:t xml:space="preserve">. Нехай </w:t>
      </w:r>
      <w:r>
        <w:rPr>
          <w:i/>
          <w:sz w:val="22"/>
        </w:rPr>
        <w:t>q(Т)</w:t>
      </w:r>
      <w:r>
        <w:rPr>
          <w:sz w:val="22"/>
        </w:rPr>
        <w:t xml:space="preserve"> - тепловиділення одиниці маси пального при температурі </w:t>
      </w:r>
      <w:r>
        <w:rPr>
          <w:i/>
          <w:sz w:val="22"/>
        </w:rPr>
        <w:t>Т</w:t>
      </w:r>
      <w:r>
        <w:rPr>
          <w:sz w:val="22"/>
        </w:rPr>
        <w:t xml:space="preserve">, </w:t>
      </w:r>
      <w:r>
        <w:rPr>
          <w:i/>
          <w:sz w:val="22"/>
        </w:rPr>
        <w:t>p(Т)</w:t>
      </w:r>
      <w:r>
        <w:rPr>
          <w:sz w:val="22"/>
        </w:rPr>
        <w:t xml:space="preserve"> - швидкість зменшення пального при горінні (обидві ці функції мають вигляд розмитих сходинок, рис.3.7.3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7.3. Тепловиділення та втрати пального в залежності від температури (Т</w:t>
            </w:r>
            <w:r>
              <w:rPr>
                <w:i/>
                <w:sz w:val="22"/>
                <w:vertAlign w:val="subscript"/>
              </w:rPr>
              <w:t>с</w:t>
            </w:r>
            <w:r>
              <w:rPr>
                <w:i/>
                <w:sz w:val="22"/>
              </w:rPr>
              <w:t xml:space="preserve"> - температура запалювання)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4215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8.5pt;height:127.05pt" filled="f" o:ole="">
                  <v:imagedata r:id="rId9" o:title=""/>
                </v:shape>
                <o:OLEObject Type="Embed" ProgID="" ShapeID="ole_rId8" DrawAspect="Content" ObjectID="_1138332645" r:id="rId8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Тоді рівняння для зміни температури можна записати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ΔT</m:t>
        </m:r>
      </m:oMath>
      <w:r>
        <w:rPr>
          <w:sz w:val="22"/>
        </w:rPr>
        <w:t>,</w:t>
        <w:tab/>
        <w:tab/>
        <w:tab/>
        <w:tab/>
        <w:t>(3.7.1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доданок 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</w:rPr>
        <w:t>(Т-Т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)</w:t>
      </w:r>
      <w:r>
        <w:rPr>
          <w:sz w:val="22"/>
        </w:rPr>
        <w:t xml:space="preserve"> описує теплообмін реактора з навколишнім середовищем, яке має температуру </w:t>
      </w:r>
      <w:r>
        <w:rPr>
          <w:i/>
          <w:sz w:val="22"/>
        </w:rPr>
        <w:t>Т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, а доданок </w:t>
      </w:r>
      <w:r>
        <w:rPr>
          <w:rFonts w:eastAsia="Symbol" w:cs="Symbol" w:ascii="Symbol" w:hAnsi="Symbol"/>
          <w:i/>
          <w:sz w:val="22"/>
        </w:rPr>
        <w:t></w:t>
      </w:r>
      <w:r>
        <w:rPr>
          <w:i/>
          <w:sz w:val="22"/>
        </w:rPr>
        <w:t>Т</w:t>
      </w:r>
      <w:r>
        <w:rPr>
          <w:sz w:val="22"/>
        </w:rPr>
        <w:t xml:space="preserve"> - теплопередачу в реакторі (</w:t>
      </w:r>
      <w:r>
        <w:rPr>
          <w:rFonts w:eastAsia="Symbol" w:cs="Symbol" w:ascii="Symbol" w:hAnsi="Symbol"/>
          <w:i/>
          <w:sz w:val="22"/>
        </w:rPr>
        <w:t></w:t>
      </w:r>
      <w:r>
        <w:rPr>
          <w:sz w:val="22"/>
        </w:rPr>
        <w:t xml:space="preserve"> - коефіцієнт температуропровідності). Розв’язок рівняння (3.7.14) являє собою хвилю запалювання (див. п.3.7.2, пор. (3.7.14) та (3.7.3)), швидкість (і напрямок руху) якої залежить від концентрації пального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івняння, що визначає баланс пального, має вигляд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>
          <w:sz w:val="22"/>
        </w:rPr>
        <w:t>,</w:t>
        <w:tab/>
        <w:tab/>
        <w:tab/>
        <w:tab/>
        <w:tab/>
        <w:t>(3.7.1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інтегрування ведеться по об’єму реактор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ехай у реакторі почалося горіння в деякій малій області - </w:t>
      </w:r>
      <w:r>
        <w:rPr>
          <w:i/>
          <w:sz w:val="22"/>
        </w:rPr>
        <w:t>вогнищі горіння</w:t>
      </w:r>
      <w:r>
        <w:rPr>
          <w:sz w:val="22"/>
        </w:rPr>
        <w:t>. Спочатку від нього побіжить хвиля запалювання, і розміри вогнища горіння зростуть. Але це призведе до зменшення швидкості хвилі запалювання і, врешті, до її зупинки. В результаті розміри вогнища горіння визначатимуться балансом між надходженням пального в систему та його вигоранням. Слід відзначити, що форма вогнища буде залежати від початкових умов: може, наприклад, існувати декілька ізольованих вогнищ, але їхній сумарний розмір визначається властивостями системи і відновлюється після випадкових збурен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огнище горіння - один з найпростіших прикладів дисипативних структур. Причиною виникнення дисипативних структур такого типу є розподілений зворотний зв’язок у системі. В наведеному прикладі такий зворотній зв’язок створюється через те, що концентрація пального в кожній точці реактора залежить від процесів горіння в усіх інших точках (див. (3.7.15)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Інші типи дисипативних структур виникають у нерівноважних системах унаслідок розвитку нестійкостей аперіодичного типу. Приклад такої нестійкості демонструє система з двома однаковими за густиною та швидкістю зустрічними пучками (див. п.3.4.2), де розвивається періодичне в просторі збурення з нульовою частотою. Коли аперіодична нестійкість досягне насичення, в просторі може утворитися деяка періодична (або квазіперіодична) структур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Ефектним прикладом дисипативних структур такого типу є шестикутні комірки, що утворюються за певних умов у шарі в’язкої рідини, який підігрівається знизу (конвекція Релея - Бенара). Іншими прикладами можуть служити полярні сяйва, що мають структуру окремих волокон, стратифікація (розшарування) штучних плазмових хмар в іоносфері Землі</w:t>
      </w:r>
      <w:r>
        <w:rPr>
          <w:rStyle w:val="FootnoteCharacters"/>
          <w:rStyle w:val="FootnoteAnchor"/>
          <w:sz w:val="22"/>
        </w:rPr>
        <w:footnoteReference w:id="6"/>
      </w:r>
      <w:r>
        <w:rPr>
          <w:sz w:val="22"/>
        </w:rPr>
        <w:t>, структури в кометних хвостах та інше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7.6. Турбулентніст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Ми бачили, що в нелінійних дисипативних системах, які є нерівноважними або можуть черпати енергію ззовні, можлива непередбачувана, хаотична поведінка. Такі ефекти можливі й у системах із розподіленими параметрами. Ці процеси дістали назву </w:t>
      </w:r>
      <w:r>
        <w:rPr>
          <w:i/>
          <w:sz w:val="22"/>
        </w:rPr>
        <w:t>турбулентності</w:t>
      </w:r>
      <w:r>
        <w:rPr>
          <w:sz w:val="22"/>
        </w:rPr>
        <w:t>. Найвідомішим прикладом є, мабуть, гідродинамічна турбулентність, що виникає в рідині з достатньо великою швидкістю течії. Турбулентними є й потоки повітря в атмосфері. Широко поширена турбулентність у фізиці плазми. Зокрема, саме турбулентність плазми значно ускладнює її утримання в магнітних пастках, необхідне для здійснення керованого термоядерного синтез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лід відзначити, що в багатьох випадках турбулентний рух, що зовні виглядає хаотичним, характеризується значною впорядкованістю. По-перше, спектр турбулентності є невипадковим і характеризується закономірним розподілом густини енергії по частотах або довжинах хвиль (так звані колмогоровські спектри). По-друге, хоча з формальної точки зору система з розподіленими параметрами характеризується нескінченою кількістю ступенів вільності і нескінченовимірним фазовим простором, розмірність дивного атрактора, що відповідає турбулентному рухові, в багатьох випадках виявляється скінченою, і її іноді вдається оцінити експериментально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 сьогодні теорія турбулентності ще далеко не може вважатися завершеною.</w:t>
      </w:r>
    </w:p>
    <w:p>
      <w:pPr>
        <w:pStyle w:val="Footnote"/>
        <w:tabs>
          <w:tab w:val="left" w:pos="284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3.7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7.1. Опишіть ефекти, що відрізняють активні середовища від пасивних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7.2. Якісно охарактеризуйте доданки в кінетичному рівнянні з дифузією, що описує поширення хвилі горіння.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7.3. Намалюйте форму хвилі горіння для двох відмінних значень коефіцієнта дифузії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7.4. В чому полягає відмінність між солітонами та біжучими імпульсами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7.5. До якого класу автохвильових процесів належить, на вашу думку: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) лісова пожежа;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) розширення ареалу популяції чорних лебедів у Австралії;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) періодичні структури хмар;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) поширення імпульсу збудження у нервовому волокні;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) течія води в річці;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е) збурення в тонкому шарі рідини, що стікає по гладенькій поверхні?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ідповідь обґрунтувати.</w:t>
      </w:r>
    </w:p>
    <w:p>
      <w:pPr>
        <w:pStyle w:val="Footnote"/>
        <w:tabs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Footnote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Задачі до розділу 3.7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7.1. Поширення в просторі популяції, що розмножується діленням, описується модельним рівнянням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де </w:t>
      </w:r>
    </w:p>
    <w:p>
      <w:pPr>
        <w:pStyle w:val="Normal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</m:e>
          </m:d>
        </m:oMath>
      </m:oMathPara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- функція, що характеризує харчові ресурси. Побудувати фазовий портрет для стаціонарних хвиль системи. Оцінити швидкість хвилі переходу з одного стаціонарного стану в інший (так звана хвиля заселення). </w:t>
      </w:r>
    </w:p>
    <w:p>
      <w:pPr>
        <w:pStyle w:val="Normal"/>
        <w:tabs>
          <w:tab w:val="left" w:pos="284" w:leader="none"/>
        </w:tabs>
        <w:ind w:firstLine="720"/>
        <w:jc w:val="both"/>
        <w:rPr/>
      </w:pPr>
      <w:r>
        <w:rPr>
          <w:i/>
          <w:sz w:val="22"/>
        </w:rPr>
        <w:t xml:space="preserve">Вказівка: </w:t>
      </w:r>
      <w:r>
        <w:rPr>
          <w:sz w:val="22"/>
        </w:rPr>
        <w:t>грунтуючись на аналогії з нелінійним дисипативним осцилятором, записати співвідношення для балансу енергії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7.2. Поширення в просторі популяції, що розмножується статевим шляхом, описується модельним рівнянням</w:t>
      </w:r>
    </w:p>
    <w:p>
      <w:pPr>
        <w:pStyle w:val="Normal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(функція </w:t>
      </w:r>
      <w:r>
        <w:rPr>
          <w:i/>
          <w:sz w:val="22"/>
        </w:rPr>
        <w:t>т(п)</w:t>
      </w:r>
      <w:r>
        <w:rPr>
          <w:sz w:val="22"/>
        </w:rPr>
        <w:t xml:space="preserve"> визначена в задачі 3.7.1). Побудувати фазовий портрет для стаціонарних хвиль системи. Розрахувати форму біжучого фронту, його швидкість і ширину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7.3. Поширення хвилі збудження в нервовому волокні описується модельним рівнянням:</w:t>
      </w:r>
    </w:p>
    <w:p>
      <w:pPr>
        <w:pStyle w:val="Normal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γ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0&lt;u&lt;1</w:t>
      </w:r>
      <w:r>
        <w:rPr>
          <w:sz w:val="22"/>
        </w:rPr>
        <w:t xml:space="preserve"> і всі параметри позитивні. Побудувати фазовий портрет, що відповідає стаціонарним хвилям системи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7.4. Користуючись результатами задачі 3.7.3, показати, що рівнянню задовольняє розв’язок у вигляді хвилі збудження </w:t>
      </w:r>
      <w:r>
        <w:rPr>
          <w:i/>
          <w:sz w:val="22"/>
        </w:rPr>
        <w:t>du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</w:t>
      </w:r>
      <w:r>
        <w:rPr>
          <w:i/>
          <w:sz w:val="22"/>
        </w:rPr>
        <w:t>u(1-u)</w:t>
      </w:r>
      <w:r>
        <w:rPr>
          <w:sz w:val="22"/>
        </w:rPr>
        <w:t xml:space="preserve">, де 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=z-Vt</w:t>
      </w:r>
      <w:r>
        <w:rPr>
          <w:sz w:val="22"/>
        </w:rPr>
        <w:t xml:space="preserve">. Знайти швидкість поширення збудження по волокну </w:t>
      </w:r>
      <w:r>
        <w:rPr>
          <w:i/>
          <w:sz w:val="22"/>
        </w:rPr>
        <w:t>V</w:t>
      </w:r>
      <w:r>
        <w:rPr>
          <w:sz w:val="22"/>
        </w:rPr>
        <w:t xml:space="preserve">. Отримати функцію </w:t>
      </w:r>
      <w:r>
        <w:rPr>
          <w:i/>
          <w:sz w:val="22"/>
        </w:rPr>
        <w:t>u(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)</w:t>
      </w:r>
      <w:r>
        <w:rPr>
          <w:sz w:val="22"/>
        </w:rPr>
        <w:t xml:space="preserve"> і зобразити профіль хвилі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7.5. Система модельних рівнянь, що описують горіння з одночасним виділенням інгібітора (автохвильовий процес типу біжучого імпульсу), має вигляд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  <m:r>
              <w:rPr>
                <w:rFonts w:ascii="Cambria Math" w:hAnsi="Cambria Math"/>
              </w:rPr>
              <m:t xml:space="preserve"></m:t>
            </m:r>
          </m:e>
        </m:d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Якісно зобразити профілі стаціонарних хвиль для змінних </w:t>
      </w:r>
      <w:r>
        <w:rPr>
          <w:i/>
          <w:sz w:val="22"/>
        </w:rPr>
        <w:t>u</w:t>
      </w:r>
      <w:r>
        <w:rPr>
          <w:sz w:val="22"/>
        </w:rPr>
        <w:t xml:space="preserve"> та</w:t>
      </w:r>
      <w:r>
        <w:rPr>
          <w:i/>
          <w:sz w:val="22"/>
        </w:rPr>
        <w:t xml:space="preserve"> v</w:t>
      </w:r>
      <w:r>
        <w:rPr>
          <w:sz w:val="22"/>
        </w:rPr>
        <w:t>. Оцінити тривалість і амплітуду біжучого імпульсу та час рефрактерності (відновлення)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205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мін "автохвилі" (за аналогією з автоколиваннями) запропонований російським дослідником Р.В.Хохлови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мін запропонований бельгійським вченим, лауреатом Нобелівської премії І.Прігожини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рмін запропонований німецьким дослідником Г.Хакеном. Походить від грецького слова </w:t>
      </w:r>
      <w:r>
        <w:rPr>
          <w:lang w:val="en-US"/>
        </w:rPr>
        <w:t>synergetikos</w:t>
      </w:r>
      <w:r>
        <w:rPr/>
        <w:t xml:space="preserve"> - спільний, той, що діє узгоджен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іод Ганна - прилад з </w:t>
      </w:r>
      <w:r>
        <w:rPr>
          <w:lang w:val="en-US"/>
        </w:rPr>
        <w:t>N</w:t>
      </w:r>
      <w:r>
        <w:rPr/>
        <w:t>-подібною вольтамперною характеристикою, яка має ділянку з від’ємною диференціальною провідністю. Являє собою зразок з арсеніду галію, вміщений у сильне електричне пол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і хмари утворюються в результаті вибуху спеціальних бомб, що викидаються з борту ракети. Після цього пари барію, який має низький потенціал іонізації, іонізуються під дією сонячного випромінюванн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sz w:val="22"/>
      </w:rPr>
    </w:pPr>
    <w:r>
      <w:rPr>
        <w:b/>
        <w:sz w:val="22"/>
      </w:rPr>
      <w:t>Частина ІІІ. Системи з розподіленими параметрами.</w:t>
    </w:r>
  </w:p>
  <w:p>
    <w:pPr>
      <w:pStyle w:val="Header"/>
      <w:jc w:val="center"/>
      <w:rPr>
        <w:sz w:val="22"/>
        <w:lang w:val="en-US"/>
      </w:rPr>
    </w:pPr>
    <w:r>
      <w:rPr>
        <w:sz w:val="22"/>
      </w:rPr>
      <w:t>3.7. Хвилі в нелінійних активних системах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2:57:00Z</dcterms:created>
  <dc:creator>IOA</dc:creator>
  <dc:description/>
  <dc:language>en-US</dc:language>
  <cp:lastModifiedBy>Oles</cp:lastModifiedBy>
  <cp:lastPrinted>2001-09-28T18:03:00Z</cp:lastPrinted>
  <dcterms:modified xsi:type="dcterms:W3CDTF">2002-02-04T15:05:00Z</dcterms:modified>
  <cp:revision>15</cp:revision>
  <dc:subject/>
  <dc:title/>
</cp:coreProperties>
</file>