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 xml:space="preserve">. Резонансна взаємодія трьох осциляторів </w:t>
      </w:r>
    </w:p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із квадратичним зв’язко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осі ми розглядали взаємодію частот на елементі з квадратичною нелінійністю лише в параметричному наближенні, коли зміна нелінійного елемента під дією зовнішньої сили вважалася заданою (див. п.1.4.4, розділи 1.5, 1.6, 2.3). Спробуємо тепер відійти від згаданого наближення і розглянемо таку задачу в самоузгодженому наближенні. Найпростішою моделлю, для якої це можна зробити, є система трьох консервативних осциляторів з квадратичним зв’язко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2.4.1. Опис моделі та вихідні рівня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глянемо систему трьох консервативних осциляторів із квадратичним зв’язком. Приклад такої системи наведений на рис.2.4.1. Будемо вважати, що власні частоти системи за відсутності нелінійного зв’язку задовольняють резонансному співвідношенню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2.4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На квадратичній нелінійності виникатимуть сумарні та різницеві частоти вигляд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i</w:t>
      </w:r>
      <w:r>
        <w:rPr>
          <w:rFonts w:eastAsia="Symbol" w:cs="Symbol" w:ascii="Symbol" w:hAnsi="Symbol"/>
          <w:i/>
          <w:sz w:val="22"/>
        </w:rPr>
        <w:t></w:t>
      </w:r>
      <w:r>
        <w:rPr>
          <w:i/>
          <w:sz w:val="22"/>
          <w:vertAlign w:val="subscript"/>
        </w:rPr>
        <w:t>j</w:t>
      </w:r>
      <w:r>
        <w:rPr>
          <w:sz w:val="22"/>
        </w:rPr>
        <w:t>. В силу умови (2.4.1) взаємодія кожної пари власних частот породжуватиме третю власну частоту. Таким чином, буде мати місце резонансна взаємодія трьох частот на квадратичній нелінійност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2.4.1. Приклад системи трьох консервативних осциляторів з нелінійним зв’язко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object w:dxaOrig="3375" w:dyaOrig="2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0.65pt;height:104.2pt" filled="f" o:ole="">
                  <v:imagedata r:id="rId3" o:title=""/>
                </v:shape>
                <o:OLEObject Type="Embed" ProgID="" ShapeID="ole_rId2" DrawAspect="Content" ObjectID="_503808509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Аналізована схема є деяким аналогом двоконтурного параметричного підсилювача, де також відбувається або розпад кванту накачування на кванти сигнальної та холостої частот, або злиття квантів накачування й сигналу в квант холостої частоти. Але тепер ми будемо враховувати зворотній вплив цих процесів на накачування, тобто розв’язуватимемо самоузгоджену задачу, відійшовши від параметричного наближення, яке обговорювалося в п.1.4.4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За відсутності нелінійного зв’язку рівняння руху в нормальних координатах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можуть бути подані у вигляді набору рівнянь ізольованих лінійних консервативних осциляторів із відповідними нормальними частотами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  <w:tab/>
        <w:tab/>
        <w:tab/>
        <w:tab/>
        <w:t>(2.4.2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Врахування квадратичного зв’язку приведе до появи в правих частинах рівнянь деяких квадратичних форм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2"/>
        </w:rPr>
        <w:t>;</w:t>
        <w:tab/>
        <w:tab/>
        <w:tab/>
        <w:tab/>
        <w:tab/>
        <w:tab/>
        <w:t>(2.4.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вважатимемо, що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vertAlign w:val="subscript"/>
        </w:rPr>
        <w:t>ij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vertAlign w:val="subscript"/>
        </w:rPr>
        <w:t>ji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</w:t>
      </w:r>
      <w:r>
        <w:rPr>
          <w:i/>
          <w:sz w:val="22"/>
          <w:vertAlign w:val="subscript"/>
        </w:rPr>
        <w:t>ij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</w:t>
      </w:r>
      <w:r>
        <w:rPr>
          <w:i/>
          <w:sz w:val="22"/>
          <w:vertAlign w:val="subscript"/>
        </w:rPr>
        <w:t>ji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  <w:vertAlign w:val="subscript"/>
        </w:rPr>
        <w:t>ij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  <w:vertAlign w:val="subscript"/>
        </w:rPr>
        <w:t>ji</w:t>
      </w:r>
      <w:r>
        <w:rPr>
          <w:sz w:val="22"/>
        </w:rPr>
        <w:t>). Із цими рівняннями ми й будемо далі працюват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2.4.2. Рівняння параметричної взаємодії трьох мод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важаючи параметри нелінійності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vertAlign w:val="subscript"/>
        </w:rPr>
        <w:t>ij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</w:t>
      </w:r>
      <w:r>
        <w:rPr>
          <w:i/>
          <w:sz w:val="22"/>
          <w:vertAlign w:val="subscript"/>
        </w:rPr>
        <w:t>ij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  <w:vertAlign w:val="subscript"/>
        </w:rPr>
        <w:t>ij</w:t>
      </w:r>
      <w:r>
        <w:rPr>
          <w:sz w:val="22"/>
        </w:rPr>
        <w:t xml:space="preserve"> малими, будемо розв’язувати систему (2.4.3) за методом повільних ампліту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sz w:val="22"/>
        </w:rPr>
        <w:t>.</w:t>
        <w:tab/>
        <w:tab/>
        <w:tab/>
        <w:t>(2.4.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ідставляючи розв’язки (2.4.4) до системи (2.4.3), в правих частинах рівнянь залишатимемо тільки доданки, що відповідають коливанням на власній частоті відповідного осцилятора. В результаті можна отримати таку систему вкорочених рівнянь для повільних ампліту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  <w:tab/>
        <w:tab/>
        <w:tab/>
        <w:tab/>
        <w:tab/>
        <w:t>(2.4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еренормуємо амплітуди коливан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.</w:t>
        <w:tab/>
        <w:tab/>
        <w:t>(2.4.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 система (2.4.5) набуде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  <w:tab/>
        <w:tab/>
        <w:tab/>
        <w:tab/>
        <w:tab/>
        <w:t>(2.4.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позначен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rad>
      </m:oMath>
      <w:r>
        <w:rPr>
          <w:sz w:val="22"/>
        </w:rPr>
        <w:t>.</w:t>
        <w:tab/>
        <w:tab/>
        <w:tab/>
        <w:tab/>
        <w:tab/>
        <w:tab/>
        <w:tab/>
        <w:t>(2.4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Система рівнянь (2.4.7) називається рівняннями параметричної взаємодії трьох мод. Вона описує резонансну взаємодію мод у системі трьох осциляторів з квадратичним зв’язко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2.4.3. Закон збереження енергії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омножимо перше з рівнянь системи (2.4.7)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*</w:t>
      </w:r>
      <w:r>
        <w:rPr>
          <w:sz w:val="22"/>
        </w:rPr>
        <w:t xml:space="preserve">, друге -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*</w:t>
      </w:r>
      <w:r>
        <w:rPr>
          <w:sz w:val="22"/>
        </w:rPr>
        <w:t xml:space="preserve">, третє -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3</w:t>
      </w:r>
      <w:r>
        <w:rPr>
          <w:i/>
          <w:sz w:val="22"/>
        </w:rPr>
        <w:t>*</w:t>
      </w:r>
      <w:r>
        <w:rPr>
          <w:sz w:val="22"/>
        </w:rPr>
        <w:t>. Потім від кожного з отриманих рівнянь віднімемо комплексно спряжене рівняння. Дістанемо таку систему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2"/>
        </w:rPr>
        <w:t>;</w:t>
        <w:tab/>
        <w:tab/>
        <w:t>(2.4.9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омножимо перше з рівнянь системи (2.4.9) н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друге - н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третє - н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sz w:val="22"/>
        </w:rPr>
        <w:t>. Додавши отримані рівняння, можна дістати співвідношення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σ</m:t>
        </m:r>
      </m:oMath>
      <w:r>
        <w:rPr>
          <w:sz w:val="22"/>
        </w:rPr>
        <w:tab/>
        <w:tab/>
        <w:t>(2.4.1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в силу співвідношення (2.4.1)), аб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>(2.4.1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позначен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</m:oMath>
      <w:r>
        <w:rPr>
          <w:sz w:val="22"/>
        </w:rPr>
        <w:t>.</w:t>
        <w:tab/>
        <w:tab/>
        <w:tab/>
        <w:tab/>
        <w:tab/>
        <w:tab/>
        <w:tab/>
        <w:t>(2.4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Співвідношення (2.4.11) являє собою закон збереження енергії. Справді, кожний з доданків у круглих дужках пропорційний до квадрату модуля відповідної амплітуди і, отже, є величиною, пропорційною до повної енергії </w:t>
      </w:r>
      <w:r>
        <w:rPr>
          <w:i/>
          <w:sz w:val="22"/>
        </w:rPr>
        <w:t>і</w:t>
      </w:r>
      <w:r>
        <w:rPr>
          <w:sz w:val="22"/>
        </w:rPr>
        <w:t>-ї мод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 іншого боку, оскільки енергія кожної з мод у формулі (2.4.11) пропорційна до її частоти, величини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i</w:t>
      </w:r>
      <w:r>
        <w:rPr>
          <w:i/>
          <w:sz w:val="22"/>
        </w:rPr>
        <w:t xml:space="preserve"> </w:t>
      </w:r>
      <w:r>
        <w:rPr>
          <w:sz w:val="22"/>
        </w:rPr>
        <w:t xml:space="preserve">можна назвати </w:t>
      </w:r>
      <w:r>
        <w:rPr>
          <w:i/>
          <w:sz w:val="22"/>
        </w:rPr>
        <w:t>кількостями квантів</w:t>
      </w:r>
      <w:r>
        <w:rPr>
          <w:sz w:val="22"/>
        </w:rPr>
        <w:t xml:space="preserve"> відповідних частот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2.4.4. Співвідношення Менлі - Роу для параметричної взаємодії трьох мод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овернемося до співвідношень (2.4.9). Віднімемо від першого з рівнянь друге. Оскільки праві частини цих рівнянь однакові, результат з урахуванням (2.4.12) можна подати у вигляд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.</w:t>
        <w:tab/>
        <w:tab/>
        <w:tab/>
        <w:tab/>
        <w:tab/>
        <w:tab/>
        <w:tab/>
        <w:t>(2.4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Додаючи відповідно перше й друге та перше й третє рівняння, можна аналогічно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;</w:t>
        <w:tab/>
        <w:tab/>
        <w:tab/>
        <w:tab/>
        <w:tab/>
        <w:tab/>
        <w:tab/>
        <w:t>(2.4.1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Останнє співвідношення (2.4.14) не є незалежним - воно є лінійною комбінацією перших дво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Формули (2.4.13)-(2.4.14) - це співвідношення Менлі - Роу для аналізованої задачі. Як і в попередньому випадку (див. п.2.3.4), вони дозволяють інтерпретувати взаємодію мод як процеси злиття і розпаду квантів (див. рис. 2.3.5). Справді, в обох названих процесах низькочастотні кван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народжуються і зникають одночасно, тому різниця між кількостями цих квантів зберігається. На це і вказує співвідношення (2.4.13). З іншого боку, народження високочастотного кван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 супроводжується зникненням низькочастотних, і навпаки. В результаті суми кількостей високочастотних та низькочастотних (кожного типу) квантів також зберігаються (див. співвідношення (2.4.14)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2.4.5. Рівняння для амплітуд та фаз коливан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івняння параметричної взаємодії у формі (2.4.7) є істотно комплексними, тому працювати з ними незручно. Виділимо чисто дійсні амплітуди та фази коливан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sz w:val="22"/>
        </w:rPr>
        <w:t>.</w:t>
        <w:tab/>
        <w:tab/>
        <w:tab/>
        <w:tab/>
        <w:tab/>
        <w:t>(2.4.1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ідставимо (2.4.15) до (2.4.7). Отримаємо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sz w:val="22"/>
        </w:rPr>
        <w:t>;</w:t>
        <w:tab/>
        <w:tab/>
        <w:t>(2.4.16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оділимо перше з рівнянь (2.4.16) на </w:t>
      </w:r>
      <w:r>
        <w:rPr>
          <w:i/>
          <w:sz w:val="22"/>
        </w:rPr>
        <w:t>exp(i</w:t>
      </w:r>
      <w:r>
        <w:rPr>
          <w:rFonts w:eastAsia="Symbol" w:cs="Symbol" w:ascii="Symbol" w:hAnsi="Symbol"/>
          <w:i/>
          <w:sz w:val="22"/>
        </w:rPr>
        <w:t>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)</w:t>
      </w:r>
      <w:r>
        <w:rPr>
          <w:sz w:val="22"/>
        </w:rPr>
        <w:t xml:space="preserve">, друге - на </w:t>
      </w:r>
      <w:r>
        <w:rPr>
          <w:i/>
          <w:sz w:val="22"/>
        </w:rPr>
        <w:t>exp(i</w:t>
      </w:r>
      <w:r>
        <w:rPr>
          <w:rFonts w:eastAsia="Symbol" w:cs="Symbol" w:ascii="Symbol" w:hAnsi="Symbol"/>
          <w:i/>
          <w:sz w:val="22"/>
        </w:rPr>
        <w:t>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)</w:t>
      </w:r>
      <w:r>
        <w:rPr>
          <w:sz w:val="22"/>
        </w:rPr>
        <w:t xml:space="preserve">, третє - на </w:t>
      </w:r>
      <w:r>
        <w:rPr>
          <w:i/>
          <w:sz w:val="22"/>
        </w:rPr>
        <w:t>exp(i</w:t>
      </w:r>
      <w:r>
        <w:rPr>
          <w:rFonts w:eastAsia="Symbol" w:cs="Symbol" w:ascii="Symbol" w:hAnsi="Symbol"/>
          <w:i/>
          <w:sz w:val="22"/>
        </w:rPr>
        <w:t></w:t>
      </w:r>
      <w:r>
        <w:rPr>
          <w:i/>
          <w:sz w:val="22"/>
          <w:vertAlign w:val="subscript"/>
        </w:rPr>
        <w:t>3</w:t>
      </w:r>
      <w:r>
        <w:rPr>
          <w:i/>
          <w:sz w:val="22"/>
        </w:rPr>
        <w:t>)</w:t>
      </w:r>
      <w:r>
        <w:rPr>
          <w:sz w:val="22"/>
        </w:rPr>
        <w:t>, після чого виділимо в кожному з рівнянь дійсну та уявну частини. Отримаємо таку систем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;</w:t>
        <w:tab/>
        <w:t>(2.4.17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введене познач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2.4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истему (2.4.17) можна спростити, віднявши від останнього рівняння два попередні і тим самим звівши всі фази лише до комбінації (2.4.18). Тоді замість трьох останніх рівнянь системи (2.4.17) можна записати одне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</m:oMath>
      <w:r>
        <w:rPr>
          <w:sz w:val="22"/>
        </w:rPr>
        <w:t>.</w:t>
        <w:tab/>
        <w:tab/>
        <w:tab/>
        <w:tab/>
        <w:t>(2.4.1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івняння (2.4.19) має частинний розв’язок </w:t>
      </w:r>
      <w:r>
        <w:rPr>
          <w:rFonts w:eastAsia="Symbol" w:cs="Symbol" w:ascii="Symbol" w:hAnsi="Symbol"/>
          <w:i/>
          <w:sz w:val="22"/>
        </w:rPr>
        <w:t>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</w:rPr>
        <w:t>/2</w:t>
      </w:r>
      <w:r>
        <w:rPr>
          <w:sz w:val="22"/>
        </w:rPr>
        <w:t>. Після його підстановки рівняння для амплітуд (перші три рівняння системи (2.4.17)) набувають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  <w:tab/>
        <w:tab/>
        <w:tab/>
        <w:tab/>
        <w:tab/>
        <w:tab/>
        <w:t>(2.4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Точний розв’язок системи (2.4.20) записується в спеціальних функціях. Але ми отримаємо наближений розв’язок для двох окремих випадк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i/>
          <w:sz w:val="22"/>
        </w:rPr>
        <w:tab/>
        <w:t>2.4.6. Розв’язок рівнянь для амплітуд у наближенні заданого накачува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а) Припустимо, що в початковий момент часу кількість низькочастотних квантів одного сорту (наприклад,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>) значно перевищує кількості квантів інших сортів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2.4.2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Як випливає із співвідношень Менлі - Роу (2.4.13)-(2.4.14), ця умова, якщо вона справедлива в початковий момент часу, буде виконуватись і надалі. Справді, процеси злиття низькочастотних квантів обмежені мализною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а процеси розпаду високочастотних квантів - мализною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. Змінна складова величини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 xml:space="preserve"> </w:t>
      </w:r>
      <w:r>
        <w:rPr>
          <w:sz w:val="22"/>
        </w:rPr>
        <w:t>залишатиметься малою. Тому в першому наближенні відповідну амплітуду, що входить у праві частини другого та третього рівнянь системи (2.4.20), можна вважати сталою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.</w:t>
        <w:tab/>
        <w:tab/>
        <w:tab/>
        <w:tab/>
        <w:tab/>
        <w:tab/>
        <w:tab/>
        <w:t>(2.4.2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Це видно з того, що права частина першого рівняння системи (2.4.20) в силу умови (2.4.21) має другий порядок мализни за параметрами </w:t>
      </w:r>
      <w:r>
        <w:rPr>
          <w:i/>
          <w:sz w:val="22"/>
          <w:lang w:val="en-US"/>
        </w:rPr>
        <w:t>b</w:t>
      </w:r>
      <w:r>
        <w:rPr>
          <w:i/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~b</w:t>
      </w:r>
      <w:r>
        <w:rPr>
          <w:i/>
          <w:sz w:val="22"/>
          <w:vertAlign w:val="subscript"/>
          <w:lang w:val="en-US"/>
        </w:rPr>
        <w:t>3</w:t>
      </w:r>
      <w:r>
        <w:rPr>
          <w:sz w:val="22"/>
        </w:rPr>
        <w:t>, і її наближено можна вважати рівною нулю. Праві частини другого і третього рівнянь мають лише перший порядок мализни, і їх треба враховуват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 результаті підстановки (2.4.22) система (2.4.20) спрощується до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2.4.2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Система (2.4.23), в свою чергу, зводиться до лінійного диференціального рівняння другого порядк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>(2.4.2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 результаті загальний розв’язок системи (2.4.23) можна записати у формі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sz w:val="22"/>
        </w:rPr>
        <w:t>.</w:t>
        <w:tab/>
        <w:tab/>
        <w:tab/>
        <w:tab/>
        <w:tab/>
        <w:t>(2.4.2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ідповідно для кількостей квантів отримаємо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</m:d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</m:d>
      </m:oMath>
      <w:r>
        <w:rPr>
          <w:sz w:val="22"/>
        </w:rPr>
        <w:t>.</w:t>
        <w:tab/>
        <w:tab/>
        <w:tab/>
        <w:t>(2.4.2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Використовуючи співвідношення Менлі - Роу (2.4.13), можна тепер уточнити вираз для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1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sz w:val="22"/>
        </w:rPr>
        <w:t>.</w:t>
        <w:tab/>
        <w:tab/>
        <w:tab/>
        <w:tab/>
        <w:t>(2.4.2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тримані в наближенні заданого струму розв’язки (2.4.25)-(2.4.27) добре узгоджуються з точними розв’язками системи (2.4.20), графіки яких (для кількостей квантів) подано на рис.2.4.2а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object w:dxaOrig="4259" w:dyaOrig="28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.75pt;height:96.75pt" filled="f" o:ole="">
                  <v:imagedata r:id="rId5" o:title=""/>
                </v:shape>
                <o:OLEObject Type="Embed" ProgID="" ShapeID="ole_rId4" DrawAspect="Content" ObjectID="_431288449" r:id="rId4"/>
              </w:objec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215" w:dyaOrig="26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.55pt;height:98.75pt" filled="f" o:ole="">
                  <v:imagedata r:id="rId7" o:title=""/>
                </v:shape>
                <o:OLEObject Type="Embed" ProgID="" ShapeID="ole_rId6" DrawAspect="Content" ObjectID="_1916012793" r:id="rId6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Рис.2.4.2. Розв’язки рівнянь параметричної взаємодії трьох мод: </w: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а - для випадку, коли в початковий момент переважала одна з низькочастотних мод; б - для випадку, коли в початковий момент переважала високочастотна мода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б) Розглянемо тепер випадок, коли в початковий момент в системі переважають високочастотні кван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>(2.4.2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На відміну від попереднього випадку, така умова, якщо вона виконана в початковий момент часу, швидко порушиться в результаті розпаду високочастотних квантів на низькочастотні, тому результати, отримані в наближенні заданого струму, будуть справедливими лише протягом невеликого часового проміжк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наближенні заданого накачування система (2.4.20) тепер набуває вигляду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2.4.29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Система (2.4.29) зводиться до одного рівняння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>(2.4.3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Його розв’язки для початкових умов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</w:rPr>
        <w:tab/>
        <w:tab/>
        <w:tab/>
        <w:tab/>
        <w:t>(2.4.3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мають вигляд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  <w:tab/>
        <w:t>(2.4.3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 xml:space="preserve">тобто кількість низькочастотних квантів у початкові моменти часу зростає екпоненціально. Цей ефект дістав назву </w:t>
      </w:r>
      <w:r>
        <w:rPr>
          <w:i/>
          <w:sz w:val="22"/>
        </w:rPr>
        <w:t>розпадної нестійкості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>Точний розв’язок системи (2.4.20) для цього випадку наведений на рис.2.4.2б. Видно, що в початковий момент часу справді спостерігається експоненціальне зростання кількості низькочастотних квантів, що супроводжується відповідним зменшенням кількості високочастотних квантів. Коли всі високочастотні кванти розпадаються, процес починає йти в протилежному напрямку - низькочастотні кванти зливаються, утворюючи високочастотні. В результаті через деякий проміжок часу початкові умови відновлюються, після чого процес періодично повторюється.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  <w:t>*</w:t>
        <w:tab/>
        <w:tab/>
        <w:t>*</w:t>
        <w:tab/>
        <w:tab/>
        <w:t>*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Як буде показано нижче (див. розділ 3.5), результати, отримані для параметричної взаємодії трьох осциляторів у часі, безпосередньо переносяться на параметричну взаємодію трьох хвиль у простор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2.4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4.1. Чому нормовану інтенсивність коливань називають числом квантів відповідного сорту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4.2. Чим відрізняються співвідношення Менлі - Роу для консервативних та дисипативних систем?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 Чому для низькочастотного накачування наближення заданого накачування виконується краще, ніж для високочастотного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4.4. Узагальніть співвідношення Менлі - Роу для випадку резонансної взаємодії чотирьох осциляторів із кубічним зв‘язком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4.5. За яких умов характер взаємодії мод буде проміжним між випадками розпадної нестійкості та низькочастотного накачування? Намалюйте для цього випадку залежності кількостей квантів від часу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4.6. В якому наближенні задача про резонансну взаємодію трьох осциляторів із нелінійним квадратичним зв’язком зводиться до моделі параметричної системи?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Задачі до розділу 2.4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2.4.1. Побудувати тривимірний фазовий портрет системи трьох осциляторів з квадратичним зв’язком (по осях відкласти амплітуди коливань). Чи можливо, щоб у системі існували тільки високочастотні (тільки низькочастотні) кванти?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2.4.2. Дослідити взаємодію двох осциляторів з нелінійним силовим (інерційним)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а) квадратичним зв'язком, якщ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б) кубічним зв'язком, якщ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3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Одержати вкорочені рівняння для повільних амплітуд та побудувати їхні розв'язк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2.4.3. </w:t>
      </w:r>
      <w:r>
        <w:rPr>
          <w:sz w:val="22"/>
        </w:rPr>
        <w:t xml:space="preserve">Дослідити взаємодію двох осциляторів з нелінійним силовим (інерційним) кубічним зв'язком, якщ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=3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>. Одержати вкорочені рівняння для повільних амплітуд та побудувати їхні розв'язки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2.4.4. Отримати систему вкорочених рівнянь, що описує резонансну взаємодію чотирьох консервативних осциляторів з нелінійним (кубічним) зв’язком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а)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4</w:t>
      </w:r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б)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4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2.4.5*. Користуючись результатами попередньої задачі, проаналізувати часовий хід коливань у системі чотирьох консервативних осциляторів з нелінійним (кубічним) зв’язком для різних початкових умов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123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хід до нормальних координат (див. п.2.1.5) дозволяє не враховувати лінійний зв’язок між осциляторами (зв’язок через постійну складову ємності варікапа для схеми на рис.2.4.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lang w:val="uk-UA"/>
      </w:rPr>
    </w:pPr>
    <w:r>
      <w:rPr>
        <w:b/>
        <w:sz w:val="22"/>
        <w:lang w:val="uk-UA"/>
      </w:rPr>
      <w:t>Частина ІІ. Коливні системи з багатьма ступенями вільності.</w:t>
    </w:r>
  </w:p>
  <w:p>
    <w:pPr>
      <w:pStyle w:val="Header"/>
      <w:jc w:val="center"/>
      <w:rPr/>
    </w:pPr>
    <w:r>
      <w:rPr>
        <w:sz w:val="22"/>
        <w:lang w:val="uk-UA"/>
      </w:rPr>
      <w:t>2.</w:t>
    </w:r>
    <w:r>
      <w:rPr>
        <w:sz w:val="22"/>
        <w:lang w:val="en-US"/>
      </w:rPr>
      <w:t>4</w:t>
    </w:r>
    <w:r>
      <w:rPr>
        <w:sz w:val="22"/>
        <w:lang w:val="uk-UA"/>
      </w:rPr>
      <w:t>. Резонансна взаємодія трьох осциляторів з квадратичним зв’язком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ru-RU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0:56:00Z</dcterms:created>
  <dc:creator>IOA</dc:creator>
  <dc:description/>
  <dc:language>en-US</dc:language>
  <cp:lastModifiedBy>Oles</cp:lastModifiedBy>
  <cp:lastPrinted>2001-09-27T19:40:00Z</cp:lastPrinted>
  <dcterms:modified xsi:type="dcterms:W3CDTF">2002-01-31T16:50:00Z</dcterms:modified>
  <cp:revision>21</cp:revision>
  <dc:subject/>
  <dc:title>2</dc:title>
</cp:coreProperties>
</file>