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2.3. Дизайн світлових та кольорових рішень</w:t>
      </w:r>
    </w:p>
    <w:p>
      <w:pPr>
        <w:pStyle w:val="Heading3"/>
        <w:ind w:firstLine="709"/>
        <w:rPr>
          <w:lang w:val="uk-UA"/>
        </w:rPr>
      </w:pPr>
      <w:r>
        <w:rPr>
          <w:lang w:val="uk-UA"/>
        </w:rPr>
        <w:t>2.3.1. Колір</w:t>
      </w:r>
    </w:p>
    <w:p>
      <w:pPr>
        <w:pStyle w:val="Normal"/>
        <w:rPr/>
      </w:pPr>
      <w:r>
        <w:rPr/>
        <w:t>Колір вважається одним з головних аспектів (властивостей) об’єкту. Незвичайний, але ретельно продуманий і збалансований набір кольорів цілком може стати основою чудової композиції тоді, як інші її аспекти будуть типовими, ординарними. Особливо колір важливий у мультимедійному дизайні, де “паперові” фахівці нарешті отримали свободу щодо колірового оздоблення своїх витворів.</w:t>
      </w:r>
    </w:p>
    <w:p>
      <w:pPr>
        <w:pStyle w:val="Normal"/>
        <w:rPr/>
      </w:pPr>
      <w:r>
        <w:rPr/>
        <w:t>Відомий мультиплікатор Уолт Дісней міг розрізняти до 1500 відтінків кольорів, в той час, як звичайні люди розрізняють не більше 150-200. Людське око ті самі об’єкти бачить по-різному, в залежності від параметрів самого об’єкту та об’єктів, що його оточують. Найбільше сприйняття людиною того чи іншого кольору залежить від площі, яку займає цей колір, та оточуючих кольорів.</w:t>
      </w:r>
    </w:p>
    <w:p>
      <w:pPr>
        <w:pStyle w:val="Normal"/>
        <w:rPr/>
      </w:pPr>
      <w:r>
        <w:rPr/>
        <w:t>При зменшенні площі, займаної кольором, кількість відтінків, яке око здатне розрізнити, зменшується, і більшість кольорів починають виглядати тьмянішими і темними, особливо якщо їхня яскравість та насиченість і без того не були максимальними. На практиці це означає, що для невеликих за розміром елементів потрібно вибирати яскравіші, "примітивні" кольори, а для того щоб показати всю красу якого-небудь темного, слабонасиченого відтінку, необхідна достатня площа, наприклад, фон усього слайду презентації.</w:t>
      </w:r>
    </w:p>
    <w:p>
      <w:pPr>
        <w:pStyle w:val="Normal"/>
        <w:rPr/>
      </w:pPr>
      <w:r>
        <w:rPr/>
        <w:t>З іншого боку, кольори, досить близькі до чорного чи до білого, навряд чи вдасться ефектно подати навіть на великій площі. Якщо колір занадто темний, око схильне вважати його просто чорним, а незначне його підсвітлення списувати на неакуратність художника чи на занадто яскравий екран. Те ж стосується і білого: майже будь-які незначні домішки (хіба що крім синього, не випадково при пранні білизни додають синьку) викликають відчуття неохайності, і щоб змусити їх звучати, необхідно підтримати і розвити цей відтінок у інших елементах.</w:t>
      </w:r>
    </w:p>
    <w:p>
      <w:pPr>
        <w:pStyle w:val="Normal"/>
        <w:rPr/>
      </w:pPr>
      <w:r>
        <w:rPr/>
        <w:t>Завжди слід пам’ятати про те, що будь-які два кольори в близькому сусідстві сприймаються трохи інакше, ніж, коли вони розташовані окремо. Тому стики кольорів, які до цього дизайнером не використовувались, потрібно обов’язково продивитись у збільшеному розмірі в будь-якому графічному редакторі.</w:t>
      </w:r>
    </w:p>
    <w:p>
      <w:pPr>
        <w:pStyle w:val="Normal"/>
        <w:rPr/>
      </w:pPr>
      <w:r>
        <w:rPr/>
        <w:t>Гармонія кольорів – одна з галузей дизайну, в якій майже будь-який непрофесіонал має свою думку. Професіонал же, який знає, що кольорів набагато більше, ніж сім, і що два "зелених" можуть відрізнятися один від іншого сильніше, ніж чорний від білого, замість готових рецептів частіше користується загальними принципами, хоча у багатьох випадках і вони не можуть замінити інтуїцію і досвід.</w:t>
      </w:r>
    </w:p>
    <w:p>
      <w:pPr>
        <w:pStyle w:val="Normal"/>
        <w:rPr/>
      </w:pPr>
      <w:r>
        <w:rPr/>
        <w:t>Особливо важливі для підбору кольорів протилежні і взаємодоповнюючі принципи єдності і контрасту. Принцип єдності вимагає, щоб використані кольори були якнайближчі один до одного, а в ідеалі представляли б собою той самий колір. І це дійсно працює – як жінки вибирають "капелюшок у тон рукавичкам", так і дизайнери звичайно обмежують спектр кожної окремої композиції невеликою кількістю (звичайно не більше 3-4) кольорів, використовуючи кожний колір для декількох різних елементів (іноді близьких за своїми функціями й оформленням, а іноді і зовсім різних). Принцип контрасту полягає в існуванні контрасту між кольорами різних елементів для того, щоб людина могла легко ці елементи виділити з композиції. Принцип контрасту найдієвіший для зв’язування таких елементів, як “фон-текст”.</w:t>
      </w:r>
    </w:p>
    <w:p>
      <w:pPr>
        <w:pStyle w:val="Normal"/>
        <w:rPr/>
      </w:pPr>
      <w:r>
        <w:rPr/>
        <w:t>Але “контраст між кольорами” – дуже складне поняття. Навіть пару “чорний-білий” важко назвати повністю контрастною. При виборі контрастних кольорів дизайнери, як правило, користуються системою HSV (англ. Hue-Saturatіon-Value, тон-насиченість-яскравість). Існує декілька загальноприйнятих правил щодо вибору кольорів, які сформувалися, в основному, виходячи з фізіологічних можливостей людського ока сприймати те чи інше сполучення кольорів.</w:t>
      </w:r>
    </w:p>
    <w:p>
      <w:pPr>
        <w:pStyle w:val="Normal"/>
        <w:jc w:val="center"/>
        <w:rPr>
          <w:b/>
          <w:b/>
          <w:bCs/>
          <w:szCs w:val="28"/>
          <w:lang w:val="en-US"/>
        </w:rPr>
      </w:pPr>
      <w:r>
        <w:rPr>
          <w:b/>
          <w:bCs/>
          <w:szCs w:val="28"/>
        </w:rPr>
        <w:drawing>
          <wp:inline distT="0" distB="0" distL="0" distR="0">
            <wp:extent cx="1200150"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1200150" cy="1247775"/>
                    </a:xfrm>
                    <a:prstGeom prst="rect">
                      <a:avLst/>
                    </a:prstGeom>
                  </pic:spPr>
                </pic:pic>
              </a:graphicData>
            </a:graphic>
          </wp:inline>
        </w:drawing>
      </w:r>
    </w:p>
    <w:p>
      <w:pPr>
        <w:pStyle w:val="Normal"/>
        <w:rPr/>
      </w:pPr>
      <w:r>
        <w:rPr/>
        <w:t>Не можна використовувати кольори, розташовані занадто близько один до одного на кольоровому колі – дисонанс між такими кольорами буквально б'є в око (як ріже вухо дисонанс між нотами, що розрізняються тільки на півтону). З іншого боку, прямо протилежні кольори теж рідко утворять гармонічні пари – зелений з фіолетовим чи червоний із блакитним звичайно здаються занадто різнорідними (відносно непогано сполучаються тільки синій з жовтим). Мабуть, найкраще сполучаються і контрастують один з одним кольори, розташовані один від іншого приблизно на відстані чверті кольорового кола.</w:t>
      </w:r>
    </w:p>
    <w:p>
      <w:pPr>
        <w:pStyle w:val="Normal"/>
        <w:rPr/>
      </w:pPr>
      <w:r>
        <w:rPr/>
        <w:t>Різниця в яскравості чи насиченості двох кольорів помітна відразу, але все ж таки вона сприймається звичайно лише як щось додаткове до різниці основних тонів. Логічно тому, щоб по одному з цих двох параметрів кольори різко розрізнялися, підтримуючи контраст тонів, а по другому – підтримували один одного, не дозволяючи кольоровому рішенню розпастися (мал. 3.3). Якщо спільність кольорів не така важлива, можна застосувати протиставлення всіх трьох компонентів кольору (мал. 3.4) – збільшення кількості протилежних аспектів не підсилює, а послаблює контраст, роз'єднуючи елементи. І навпаки, якщо Ви хочете підкреслити взаємодію між кольорами, зв'язавши їх особливо тісним контрастом, можна використовувати два параметри для об'єднання й один (найкраще – яскравість) для протиставлення (мал. 3.5)</w:t>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177165</wp:posOffset>
                </wp:positionV>
                <wp:extent cx="4686300" cy="1143000"/>
                <wp:effectExtent l="0" t="0" r="0" b="0"/>
                <wp:wrapTopAndBottom/>
                <wp:docPr id="2" name=""/>
                <a:graphic xmlns:a="http://schemas.openxmlformats.org/drawingml/2006/main">
                  <a:graphicData uri="http://schemas.microsoft.com/office/word/2010/wordprocessingGroup">
                    <wpg:wgp>
                      <wpg:cNvGrpSpPr/>
                      <wpg:grpSpPr>
                        <a:xfrm>
                          <a:off x="0" y="0"/>
                          <a:ext cx="4686480" cy="1143000"/>
                          <a:chOff x="0" y="0"/>
                          <a:chExt cx="4686480" cy="1143000"/>
                        </a:xfrm>
                      </wpg:grpSpPr>
                      <wps:wsp>
                        <wps:cNvSpPr/>
                        <wps:spPr>
                          <a:xfrm>
                            <a:off x="0" y="0"/>
                            <a:ext cx="457200" cy="1143000"/>
                          </a:xfrm>
                          <a:prstGeom prst="rect">
                            <a:avLst/>
                          </a:prstGeom>
                          <a:solidFill>
                            <a:srgbClr val="008000"/>
                          </a:solidFill>
                          <a:ln w="0">
                            <a:noFill/>
                          </a:ln>
                        </wps:spPr>
                        <wps:style>
                          <a:lnRef idx="0"/>
                          <a:fillRef idx="0"/>
                          <a:effectRef idx="0"/>
                          <a:fontRef idx="minor"/>
                        </wps:style>
                        <wps:bodyPr/>
                      </wps:wsp>
                      <wps:wsp>
                        <wps:cNvSpPr/>
                        <wps:spPr>
                          <a:xfrm>
                            <a:off x="457200" y="0"/>
                            <a:ext cx="457200" cy="1143000"/>
                          </a:xfrm>
                          <a:prstGeom prst="rect">
                            <a:avLst/>
                          </a:prstGeom>
                          <a:solidFill>
                            <a:srgbClr val="ffcc99"/>
                          </a:solidFill>
                          <a:ln w="0">
                            <a:noFill/>
                          </a:ln>
                        </wps:spPr>
                        <wps:style>
                          <a:lnRef idx="0"/>
                          <a:fillRef idx="0"/>
                          <a:effectRef idx="0"/>
                          <a:fontRef idx="minor"/>
                        </wps:style>
                        <wps:bodyPr/>
                      </wps:wsp>
                      <wps:wsp>
                        <wps:cNvSpPr/>
                        <wps:spPr>
                          <a:xfrm>
                            <a:off x="1828800" y="0"/>
                            <a:ext cx="457200" cy="1143000"/>
                          </a:xfrm>
                          <a:prstGeom prst="rect">
                            <a:avLst/>
                          </a:prstGeom>
                          <a:solidFill>
                            <a:srgbClr val="3366ff"/>
                          </a:solidFill>
                          <a:ln w="0">
                            <a:noFill/>
                          </a:ln>
                        </wps:spPr>
                        <wps:style>
                          <a:lnRef idx="0"/>
                          <a:fillRef idx="0"/>
                          <a:effectRef idx="0"/>
                          <a:fontRef idx="minor"/>
                        </wps:style>
                        <wps:bodyPr/>
                      </wps:wsp>
                      <wps:wsp>
                        <wps:cNvSpPr/>
                        <wps:spPr>
                          <a:xfrm>
                            <a:off x="2286000" y="0"/>
                            <a:ext cx="457200" cy="1143000"/>
                          </a:xfrm>
                          <a:prstGeom prst="rect">
                            <a:avLst/>
                          </a:prstGeom>
                          <a:solidFill>
                            <a:srgbClr val="4d4d4d"/>
                          </a:solidFill>
                          <a:ln w="0">
                            <a:noFill/>
                          </a:ln>
                        </wps:spPr>
                        <wps:style>
                          <a:lnRef idx="0"/>
                          <a:fillRef idx="0"/>
                          <a:effectRef idx="0"/>
                          <a:fontRef idx="minor"/>
                        </wps:style>
                        <wps:bodyPr/>
                      </wps:wsp>
                      <wps:wsp>
                        <wps:cNvSpPr/>
                        <wps:spPr>
                          <a:xfrm>
                            <a:off x="3772080" y="0"/>
                            <a:ext cx="457200" cy="1143000"/>
                          </a:xfrm>
                          <a:prstGeom prst="rect">
                            <a:avLst/>
                          </a:prstGeom>
                          <a:solidFill>
                            <a:srgbClr val="663300"/>
                          </a:solidFill>
                          <a:ln w="0">
                            <a:noFill/>
                          </a:ln>
                        </wps:spPr>
                        <wps:style>
                          <a:lnRef idx="0"/>
                          <a:fillRef idx="0"/>
                          <a:effectRef idx="0"/>
                          <a:fontRef idx="minor"/>
                        </wps:style>
                        <wps:bodyPr/>
                      </wps:wsp>
                      <wps:wsp>
                        <wps:cNvSpPr/>
                        <wps:spPr>
                          <a:xfrm>
                            <a:off x="4229280" y="0"/>
                            <a:ext cx="457200" cy="1143000"/>
                          </a:xfrm>
                          <a:prstGeom prst="rect">
                            <a:avLst/>
                          </a:prstGeom>
                          <a:solidFill>
                            <a:srgbClr val="9a7764"/>
                          </a:solidFill>
                          <a:ln w="0">
                            <a:noFill/>
                          </a:ln>
                        </wps:spPr>
                        <wps:style>
                          <a:lnRef idx="0"/>
                          <a:fillRef idx="0"/>
                          <a:effectRef idx="0"/>
                          <a:fontRef idx="minor"/>
                        </wps:style>
                        <wps:bodyPr/>
                      </wps:wsp>
                    </wpg:wgp>
                  </a:graphicData>
                </a:graphic>
              </wp:anchor>
            </w:drawing>
          </mc:Choice>
          <mc:Fallback>
            <w:pict>
              <v:group id="shape_0" style="position:absolute;margin-left:27pt;margin-top:13.95pt;width:369pt;height:90pt" coordorigin="540,279" coordsize="7380,1800">
                <v:rect id="shape_0" fillcolor="green" stroked="f" o:allowincell="f" style="position:absolute;left:540;top:279;width:719;height:1799;mso-wrap-style:none;v-text-anchor:middle">
                  <v:fill o:detectmouseclick="t" type="solid" color2="#ff7fff"/>
                  <v:stroke color="#3465a4" joinstyle="round" endcap="flat"/>
                  <w10:wrap type="topAndBottom"/>
                </v:rect>
                <v:rect id="shape_0" fillcolor="#ffcc99" stroked="f" o:allowincell="f" style="position:absolute;left:1260;top:279;width:719;height:1799;mso-wrap-style:none;v-text-anchor:middle">
                  <v:fill o:detectmouseclick="t" type="solid" color2="#003366"/>
                  <v:stroke color="#3465a4" joinstyle="round" endcap="flat"/>
                  <w10:wrap type="topAndBottom"/>
                </v:rect>
                <v:rect id="shape_0" fillcolor="#3366ff" stroked="f" o:allowincell="f" style="position:absolute;left:3420;top:279;width:719;height:1799;mso-wrap-style:none;v-text-anchor:middle">
                  <v:fill o:detectmouseclick="t" type="solid" color2="#cc9900"/>
                  <v:stroke color="#3465a4" joinstyle="round" endcap="flat"/>
                  <w10:wrap type="topAndBottom"/>
                </v:rect>
                <v:rect id="shape_0" fillcolor="#4d4d4d" stroked="f" o:allowincell="f" style="position:absolute;left:4140;top:279;width:719;height:1799;mso-wrap-style:none;v-text-anchor:middle">
                  <v:fill o:detectmouseclick="t" type="solid" color2="#b2b2b2"/>
                  <v:stroke color="#3465a4" joinstyle="round" endcap="flat"/>
                  <w10:wrap type="topAndBottom"/>
                </v:rect>
                <v:rect id="shape_0" fillcolor="#663300" stroked="f" o:allowincell="f" style="position:absolute;left:6481;top:279;width:719;height:1799;mso-wrap-style:none;v-text-anchor:middle">
                  <v:fill o:detectmouseclick="t" type="solid" color2="#99ccff"/>
                  <v:stroke color="#3465a4" joinstyle="round" endcap="flat"/>
                  <w10:wrap type="topAndBottom"/>
                </v:rect>
                <v:rect id="shape_0" fillcolor="#9a7764" stroked="f" o:allowincell="f" style="position:absolute;left:7201;top:279;width:719;height:1799;mso-wrap-style:none;v-text-anchor:middle">
                  <v:fill o:detectmouseclick="t" type="solid" color2="#65889b"/>
                  <v:stroke color="#3465a4" joinstyle="round" endcap="flat"/>
                  <w10:wrap type="topAndBottom"/>
                </v:rect>
              </v:group>
            </w:pict>
          </mc:Fallback>
        </mc:AlternateContent>
      </w:r>
      <w:r>
        <w:rPr/>
        <w:t xml:space="preserve">   </w:t>
      </w:r>
      <w:r>
        <w:rPr/>
        <w:t>Мал. 3.3                             Мал. 3.4                             Мал. 3.5</w:t>
      </w:r>
    </w:p>
    <w:p>
      <w:pPr>
        <w:pStyle w:val="Normal"/>
        <w:rPr/>
      </w:pPr>
      <w:r>
        <w:rPr/>
      </w:r>
    </w:p>
    <w:p>
      <w:pPr>
        <w:pStyle w:val="Normal"/>
        <w:rPr/>
      </w:pPr>
      <w:r>
        <w:rPr/>
        <w:t>Ця теорія може надати істотну допомогу початківцю в галузі дизайну, але вона ніколи не замінить Вашого особистого досвіду й експериментування. Існує безліч чудових кольорових ансамблів, які  нелегко вкладаються в описану вище схему. І навпаки – багато зроблених за всіма правилами кольорових пар вперто не хочуть працювати разом. Крім того, підбір кольорів дуже сильно залежить від того, для якого роду елементів ці кольори призначені.</w:t>
      </w:r>
    </w:p>
    <w:p>
      <w:pPr>
        <w:pStyle w:val="Normal"/>
        <w:rPr/>
      </w:pPr>
      <w:r>
        <w:rPr/>
        <w:t>Окрема тема в кольоровому аспекті дизайну – підбір кольорів для тексту і фону. Основна вимога до пари кольорів для фона і тексту – достатній контраст між ними, необхідний для комфортного, не стомлюючого читання. Контраст цей повинен, насамперед, виражатися  різною яскравістю кольорів, тому що різниця тільки в тоні чи насиченості не дозволить свідомості розрізняти текст і фон з достатнім автоматизмом, а для тексту невеликого кегля його тональна кольористика чи ступінь насиченості взагалі мало помітні (крім того, ці параметри кольору губляться на чорно-білих пристроях виводу).</w:t>
      </w:r>
    </w:p>
    <w:p>
      <w:pPr>
        <w:pStyle w:val="Normal"/>
        <w:rPr/>
      </w:pPr>
      <w:r>
        <w:rPr/>
        <w:t>Розглядаючи тенденції кольорових рішень у дизайні слайдів, всі їх можна розбити на дві великі групи: з темним текстом на світлому фоні і зі світлим текстом на темному фоні. Другі значно популярніші від перших (якщо не враховувати традиційні чорно-білі слайди, які ще складають все-таки помітну більшість). У той же час використання темного фону в презентаціях має багато застережень. При друку на папері чи прозорій плівці це призводить до перевитрат фарби. При використанні комп’ютерного проектора темний фон вимагає високої контрастності зображення за рахунок підвищеної потужності проектора чи затемнення екрану.</w:t>
      </w:r>
    </w:p>
    <w:p>
      <w:pPr>
        <w:pStyle w:val="Normal"/>
        <w:rPr/>
      </w:pPr>
      <w:r>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lineRule="auto" w:line="360" w:before="120" w:after="120"/>
      <w:outlineLvl w:val="1"/>
    </w:pPr>
    <w:rPr>
      <w:b/>
      <w:sz w:val="32"/>
    </w:rPr>
  </w:style>
  <w:style w:type="paragraph" w:styleId="Heading3">
    <w:name w:val="Heading 3"/>
    <w:basedOn w:val="Normal"/>
    <w:next w:val="Normal"/>
    <w:qFormat/>
    <w:pPr>
      <w:keepNext w:val="true"/>
      <w:numPr>
        <w:ilvl w:val="2"/>
        <w:numId w:val="1"/>
      </w:numPr>
      <w:spacing w:before="240" w:after="60"/>
      <w:ind w:firstLine="709"/>
      <w:jc w:val="left"/>
      <w:outlineLvl w:val="2"/>
    </w:pPr>
    <w:rPr>
      <w:rFonts w:ascii="Arial" w:hAnsi="Arial" w:cs="Arial"/>
      <w:b/>
      <w:bCs/>
      <w:szCs w:val="28"/>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6:23:00Z</dcterms:created>
  <dc:creator>Volodymyr Shevchenko</dc:creator>
  <dc:description/>
  <dc:language>en-US</dc:language>
  <cp:lastModifiedBy>Volodymyr Shevchenko</cp:lastModifiedBy>
  <dcterms:modified xsi:type="dcterms:W3CDTF">2003-06-03T06:23:00Z</dcterms:modified>
  <cp:revision>1</cp:revision>
  <dc:subject/>
  <dc:title>2</dc:title>
</cp:coreProperties>
</file>