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1.3. Зведення одного диференціального рівняння вищого порядку до системи рівнянь першого порядку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ехай маємо диференціальне рівняння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глянемо заміну змінних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ді одержимо систему рівнянь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</m:e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4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55:00Z</dcterms:created>
  <dc:creator>Petrenko</dc:creator>
  <dc:description/>
  <dc:language>en-US</dc:language>
  <cp:lastModifiedBy>Volodymyr Shevchenko</cp:lastModifiedBy>
  <dcterms:modified xsi:type="dcterms:W3CDTF">2001-04-14T15:55:00Z</dcterms:modified>
  <cp:revision>2</cp:revision>
  <dc:subject/>
  <dc:title>4</dc:title>
</cp:coreProperties>
</file>