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2.5. Вправи для самостійної робот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иклад 3.2.1. Знайти загальний розв’язок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Загальний розв’язок складається з суми загального розв’язку однорідного та частинного розв’язку неоднорідного рівнянь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Розглянемо 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Його характеристичне рівняння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. І загальний розв’язок однорідного має вигляд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Частинний розв’язок неоднорідного рівняння шукаємо методом варіації довільної сталої у вигляд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. Для знаходження функці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отримаємо систему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mr>
                        <m:m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mr>
                        <m:m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mr>
                    </m:m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</m:mr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</m:mr>
                    </m:m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2"/>
          <w:lang w:val="uk-UA"/>
        </w:rPr>
        <w:t xml:space="preserve">Поклавши (для зручності)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,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иклад 3.2.2. Знайти загальний розв’язок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Загальний розв’язок складається з суми загального розв’язку однорідного та частинного розв’язку неоднорідного. Розглянемо 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Його характеристичне рівняння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. І загальний розв’язок однорідного має вигляд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Частинний розв’язок неоднорідного рівняння шукаємо методом Коші. Враховуючи вигляд загального розв’язку однорядного рівняння функ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шукаємо у вигляд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очаткові умови дають наступне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2"/>
          <w:lang w:val="uk-UA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Таким чин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uk-UA"/>
        </w:rPr>
        <w:t>. І частинний розв’язок, що задовольняє нульовим початковим умовам, має вигляд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Враховуючи, що початкові дані не задані, остаточно отрима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ати лінійні неоднорідні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.2.4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2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.2.5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2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.2.6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.2.7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Якщо рівняння зі сталими коефіцієнтами, а функ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спеціального вигляду, то зручніше використовувати метод невизначених коефіцієнтів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2.8 Розв’язати лінійне не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Спочатку розв’язуємо 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Його характеристичне рівняння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+1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/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. І загальним розв’язком однорідного рівняння бу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 Оскільки справа стоїть многочлени другого ступеня і характеристичне рівняння не містить нульових коренів, то частин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ляємо одержані вирази в диференціаль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степенях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2.9 Розв’язати лінійне не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уємо 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Його характеристичне рівняння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 І загальним розв’язком однорідного рівняння буде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TextBody"/>
        <w:spacing w:lineRule="auto" w:line="240"/>
        <w:rPr/>
      </w:pPr>
      <w:r>
        <w:rPr>
          <w:sz w:val="22"/>
        </w:rPr>
        <w:t xml:space="preserve">Оскільки справа стоїть многочлен другого порядку, а характеристичне рівняння має нульовий корінь кратності два, то частинний розв’язок має вигляд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аб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  <w:t xml:space="preserve">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ляємо одержані вирази в диференціаль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ступенях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0 Розв’язати лінійне неоднорідне рівняння </w:t>
      </w:r>
    </w:p>
    <w:p>
      <w:pPr>
        <w:pStyle w:val="Normal"/>
        <w:ind w:firstLine="708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уємо лінійне однорідне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характеристичне рівняння має вигляд</w:t>
      </w:r>
    </w:p>
    <w:p>
      <w:pPr>
        <w:pStyle w:val="Normal"/>
        <w:ind w:firstLine="708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/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lang w:val="uk-UA"/>
        </w:rPr>
        <w:t>. І загальним розв’язком однорідного рівняння буде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скільки справа стоїть многочлен першого порядку, помножений на експоненту, то частин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ляємо одержані вирази і диференціаль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членах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1 Розв’язати лінійне неоднорідне рівняння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уємо 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Характеристичне рівняння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/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 І загальним розв’язком однорідного рівняння буде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Оскільки справа стоїть многочлен першого порядку, а показник при експоненті є двократним коренем характеристичного рівняння, частин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аб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ляємо одержані вирази в диференціальне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членах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2 Розв’язати лінійне неоднорідне рівняння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уємо 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Характеристичне рівняння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/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 І загальним розв’язком однорідного рівняння буде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Частинний розв’язок неоднорідного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ляємо одержані вирази в диференціальне рівняння</w:t>
      </w:r>
    </w:p>
    <w:p>
      <w:pPr>
        <w:pStyle w:val="Normal"/>
        <w:ind w:left="284" w:hanging="0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виразах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3 Розв’язати диференціальне рівняння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уємо однорідне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Характеристичне рівняння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має корен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 І загальним розв’язком однорідного рівняння буде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Оскіль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корінь кратності одиниця, то частинний розв’язок неоднорідного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>
          <w:sz w:val="22"/>
          <w:lang w:val="uk-UA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ляємо одержані вирази в диференціальне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членах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Знайти загальний розв’язок рівнянь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2.14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5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6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7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8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19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0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1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2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3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4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5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6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7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8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29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0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1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sup>
        </m:sSup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2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3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4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5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6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7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8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39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40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Знайти частинний розв’язок диференціальних рівнянь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41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  <w:r>
        <w:rPr>
          <w:sz w:val="22"/>
          <w:lang w:val="uk-UA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42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43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44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2.45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 xml:space="preserve">3.2.46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3878" w:gutter="0" w:header="0" w:top="1418" w:footer="0" w:bottom="5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9:26:00Z</dcterms:created>
  <dc:creator>Petrenko</dc:creator>
  <dc:description/>
  <dc:language>en-US</dc:language>
  <cp:lastModifiedBy>Petrenko</cp:lastModifiedBy>
  <dcterms:modified xsi:type="dcterms:W3CDTF">2001-04-07T19:27:00Z</dcterms:modified>
  <cp:revision>1</cp:revision>
  <dc:subject/>
  <dc:title>3</dc:title>
</cp:coreProperties>
</file>