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1. Диференціальні  рівняння  першого  порядку.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Рівняння першого порядку, що розв’язане відносно похідної, має вигляд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>Диференціальне рівняння становить зв’язок між коорди</w:t>
        <w:softHyphen/>
        <w:t xml:space="preserve">натами точки та кутовим коефіцієнтом дотичної </w:t>
      </w: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  <w:lang w:val="uk-UA"/>
        </w:rPr>
        <w:t xml:space="preserve"> до графі</w:t>
        <w:softHyphen/>
        <w:t xml:space="preserve">ку розв’язку в цій же точці. Якщо знати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uk-UA"/>
        </w:rPr>
        <w:t xml:space="preserve"> та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 xml:space="preserve">, то можна обчислити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тобто </w:t>
      </w: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  <w:lang w:val="uk-UA"/>
        </w:rPr>
        <w:t>. Таким чином, диференціальне рівняння визначає поле напрямків, і задача інтегрування рівнянь зводиться до знаходження кривих, що звуться інтегральними кривими, напрям дотичних до яких в кожній  точці співпадає з напрямом поля.</w:t>
      </w:r>
    </w:p>
    <w:p>
      <w:pPr>
        <w:pStyle w:val="Heading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>1.1. Рівняння зі змінними, що розділяються</w:t>
      </w:r>
    </w:p>
    <w:p>
      <w:pPr>
        <w:pStyle w:val="Heading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>1.1.1. Загальна теорія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Рівняння  вигляду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</w:t>
        <w:tab/>
        <w:tab/>
        <w:tab/>
        <w:tab/>
        <w:tab/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бо більш загального вигляду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>називаються рівняннями зі змінними, що розділяються.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Розділимо його на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і одержим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зявши інтеграли, отримаєм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4"/>
          <w:lang w:val="uk-UA"/>
        </w:rPr>
        <w:t>,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або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>Визначення</w:t>
      </w:r>
      <w:r>
        <w:rPr>
          <w:sz w:val="24"/>
          <w:lang w:val="uk-UA"/>
        </w:rPr>
        <w:t xml:space="preserve">. Кінцеве рівняння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lang w:val="uk-UA"/>
        </w:rPr>
        <w:t>,</w:t>
      </w:r>
      <w:r>
        <w:rPr>
          <w:sz w:val="24"/>
          <w:lang w:val="uk-UA"/>
        </w:rPr>
        <w:t xml:space="preserve"> що визначає розв’язок </w:t>
      </w:r>
      <w:r>
        <w:rPr>
          <w:b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диференціального рівняння як неявну функцію від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uk-UA"/>
        </w:rPr>
        <w:t xml:space="preserve">, називається інтегралом розглянутого рівняння. 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>Визначення</w:t>
      </w:r>
      <w:r>
        <w:rPr>
          <w:sz w:val="24"/>
          <w:lang w:val="uk-UA"/>
        </w:rPr>
        <w:t xml:space="preserve">. Рівняння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/>
          <w:sz w:val="24"/>
          <w:lang w:val="uk-UA"/>
        </w:rPr>
        <w:t>,</w:t>
      </w:r>
      <w:r>
        <w:rPr>
          <w:sz w:val="24"/>
          <w:lang w:val="uk-UA"/>
        </w:rPr>
        <w:t xml:space="preserve"> що визначає всі без винятку розв’язки даного диференціального рівняння, називається загальним інтегралом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>Бувають випадки (в основному), що невизначені інтеграли</w:t>
      </w:r>
      <w:r>
        <w:rPr>
          <w:b/>
          <w:sz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або </w:t>
      </w:r>
      <w:r>
        <w:rPr>
          <w:b/>
          <w:sz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4"/>
          <w:lang w:val="uk-UA"/>
        </w:rPr>
        <w:t xml:space="preserve">  не можна записати в елементарних функціях. Незважаючи на це, задача інтегрування вважається виконаною. Кажуть, що диференціальне рівняння розв’язане в квадратурах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 xml:space="preserve">Можливо, що загальний інтеграл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 розв’язується відносн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 xml:space="preserve">: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. Тоді, завдяки вибору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, можна одержати всі розв’язки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>Визначення.</w:t>
      </w:r>
      <w:r>
        <w:rPr>
          <w:sz w:val="24"/>
          <w:lang w:val="uk-UA"/>
        </w:rPr>
        <w:t xml:space="preserve"> Залежність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, що тотожньо задовольняє вихідному диференціальному рівнянню, де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 довільна стала, називається загальним розв’язком диференціального рівняння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 xml:space="preserve">Геометрично загальний розв’язок являє собою сім’ю кривих, що не перетинаються, які заповнюють деяку область. Іноді треба виділити одну криву сім’ї, що проходить через задану точку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>Визначення</w:t>
      </w:r>
      <w:r>
        <w:rPr>
          <w:sz w:val="24"/>
          <w:lang w:val="uk-UA"/>
        </w:rPr>
        <w:t xml:space="preserve">. Знаходження розв’язку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uk-UA"/>
        </w:rPr>
        <w:t>,</w:t>
      </w:r>
      <w:r>
        <w:rPr>
          <w:sz w:val="24"/>
          <w:lang w:val="uk-UA"/>
        </w:rPr>
        <w:t xml:space="preserve"> що проходить через задану точку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uk-UA"/>
        </w:rPr>
        <w:t>,</w:t>
      </w:r>
      <w:r>
        <w:rPr>
          <w:sz w:val="24"/>
          <w:lang w:val="uk-UA"/>
        </w:rPr>
        <w:t xml:space="preserve"> називається розв’язком задачі Коші. 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z w:val="24"/>
          <w:lang w:val="uk-UA"/>
        </w:rPr>
        <w:t>Визначення</w:t>
      </w:r>
      <w:r>
        <w:rPr>
          <w:sz w:val="24"/>
          <w:lang w:val="uk-UA"/>
        </w:rPr>
        <w:t xml:space="preserve">. Розв’язок, який записаний у вигляді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lang w:val="uk-UA"/>
        </w:rPr>
        <w:t xml:space="preserve">і задовольняє умові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uk-UA"/>
        </w:rPr>
        <w:t>,</w:t>
      </w:r>
      <w:r>
        <w:rPr>
          <w:sz w:val="24"/>
          <w:lang w:val="uk-UA"/>
        </w:rPr>
        <w:t xml:space="preserve"> називається розв’язком у формі Кош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480"/>
      <w:ind w:firstLine="720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8:25:00Z</dcterms:created>
  <dc:creator>Petrenko</dc:creator>
  <dc:description/>
  <dc:language>en-US</dc:language>
  <cp:lastModifiedBy>Volodymyr Shevchenko</cp:lastModifiedBy>
  <dcterms:modified xsi:type="dcterms:W3CDTF">2001-04-14T14:37:00Z</dcterms:modified>
  <cp:revision>3</cp:revision>
  <dc:subject/>
  <dc:title>ДИФЕРЕНЦІАЛЬНІ РІВНЯННЯ</dc:title>
</cp:coreProperties>
</file>