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Лекц</w:t>
      </w:r>
      <w:r>
        <w:rPr>
          <w:b/>
          <w:sz w:val="32"/>
          <w:lang w:val="uk-UA"/>
        </w:rPr>
        <w:t>ія №5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Диференціальні рівняння першого порядку, не розв</w:t>
      </w:r>
      <w:r>
        <w:rPr>
          <w:b/>
          <w:sz w:val="32"/>
          <w:lang w:val="en-US"/>
        </w:rPr>
        <w:t>’</w:t>
      </w:r>
      <w:r>
        <w:rPr>
          <w:b/>
          <w:sz w:val="32"/>
          <w:lang w:val="uk-UA"/>
        </w:rPr>
        <w:t>язянні відносно похідної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5.1. Основні поняття і означення, теорема про достатні умови існування і єдності роз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у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иференціальне рівняння першого порядку, не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і відносно похідної має вигляд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)</w:t>
      </w:r>
    </w:p>
    <w:p>
      <w:pPr>
        <w:pStyle w:val="Normal"/>
        <w:rPr/>
      </w:pPr>
      <w:r>
        <w:rPr>
          <w:sz w:val="28"/>
          <w:lang w:val="uk-UA"/>
        </w:rPr>
        <w:t xml:space="preserve">Найбільш часто зусрічаються диференціальні рівняння першого поряд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sz w:val="32"/>
          <w:lang w:val="en-US"/>
        </w:rPr>
        <w:t>-</w:t>
      </w:r>
      <w:r>
        <w:rPr>
          <w:sz w:val="28"/>
          <w:lang w:val="uk-UA"/>
        </w:rPr>
        <w:t>ої степені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1.</w:t>
      </w:r>
      <w:r>
        <w:rPr>
          <w:sz w:val="28"/>
          <w:lang w:val="uk-UA"/>
        </w:rPr>
        <w:t xml:space="preserve"> Функці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визначена 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2)</w:t>
      </w:r>
    </w:p>
    <w:p>
      <w:pPr>
        <w:pStyle w:val="Normal"/>
        <w:rPr/>
      </w:pPr>
      <w:r>
        <w:rPr>
          <w:sz w:val="28"/>
          <w:lang w:val="uk-UA"/>
        </w:rPr>
        <w:t xml:space="preserve">неперервнодиференційовна на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uk-UA"/>
        </w:rPr>
        <w:t xml:space="preserve"> називаєтьс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ом Д.Р. (5.1), якщо вона після підстановки перетворює Д.Р. (5.1) 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отожн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2.</w:t>
      </w:r>
      <w:r>
        <w:rPr>
          <w:sz w:val="28"/>
          <w:lang w:val="uk-UA"/>
        </w:rPr>
        <w:t xml:space="preserve"> Будемо говорити, що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uk-UA"/>
        </w:rPr>
        <w:t xml:space="preserve"> визначає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ок </w:t>
      </w:r>
      <w:r>
        <w:rPr>
          <w:sz w:val="28"/>
          <w:lang w:val="uk-UA"/>
        </w:rPr>
        <w:t xml:space="preserve">Д.Р.(5.1) в нормальній формі, якщо воно визнач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як функці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і вона являється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ком </w:t>
      </w:r>
      <w:r>
        <w:rPr>
          <w:sz w:val="28"/>
          <w:lang w:val="uk-UA"/>
        </w:rPr>
        <w:t xml:space="preserve"> Д.Р.(5.1)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3.</w:t>
      </w:r>
      <w:r>
        <w:rPr>
          <w:sz w:val="28"/>
          <w:lang w:val="uk-UA"/>
        </w:rPr>
        <w:t xml:space="preserve">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, визначає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ок Д.Р.(5.1) в параметричній формі, якщ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>Крив</w:t>
      </w:r>
      <w:r>
        <w:rPr>
          <w:sz w:val="28"/>
          <w:lang w:val="uk-UA"/>
        </w:rPr>
        <w:t>і</w:t>
      </w:r>
      <w:r>
        <w:rPr>
          <w:sz w:val="28"/>
        </w:rPr>
        <w:t xml:space="preserve"> на ел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які відповідають розв’язкам</w:t>
      </w:r>
      <w:r>
        <w:rPr>
          <w:sz w:val="28"/>
          <w:lang w:val="uk-UA"/>
        </w:rPr>
        <w:t xml:space="preserve">, будемо називат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>Задача Коші  - задача знаходженн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ів, які задовільняють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  <w:lang w:val="en-US"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4.</w:t>
      </w:r>
      <w:r>
        <w:rPr>
          <w:sz w:val="28"/>
          <w:lang w:val="uk-UA"/>
        </w:rPr>
        <w:t xml:space="preserve"> Говорять, що задача Коші для Д.Р.(5.1) з початковими умовам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має єдиний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ок, якшо через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/>
        </w:rPr>
        <w:t xml:space="preserve"> </w:t>
      </w:r>
      <w:r>
        <w:rPr>
          <w:sz w:val="28"/>
          <w:lang w:val="uk-UA"/>
        </w:rPr>
        <w:t xml:space="preserve">в достатньо малому околі її проходить стільк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en-US"/>
        </w:rPr>
        <w:t>, скільки напрямків поля визначає Д.Р. в цій точці. В противному – не єдиний розв’</w:t>
      </w:r>
      <w:r>
        <w:rPr>
          <w:sz w:val="28"/>
          <w:lang w:val="uk-UA"/>
        </w:rPr>
        <w:t>язок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Теорема 5.1.</w:t>
      </w:r>
      <w:r>
        <w:rPr>
          <w:sz w:val="28"/>
          <w:lang w:val="uk-UA"/>
        </w:rPr>
        <w:t xml:space="preserve"> (про існування і єдиність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адачі Коші)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функція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адовільняє наступним умовам:</w:t>
      </w:r>
    </w:p>
    <w:p>
      <w:pPr>
        <w:pStyle w:val="Normal"/>
        <w:rPr/>
      </w:pPr>
      <w:r>
        <w:rPr>
          <w:sz w:val="28"/>
          <w:lang w:val="uk-UA"/>
        </w:rPr>
        <w:t>а) Являється визначеною і неперервною разом зі своїми ЧП в деякому замкненому околі т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rPr>
          <w:sz w:val="32"/>
          <w:lang w:val="en-US"/>
        </w:rPr>
      </w:pPr>
      <w:r>
        <w:rPr>
          <w:sz w:val="28"/>
          <w:lang w:val="en-US"/>
        </w:rPr>
        <w:t>б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32"/>
          <w:lang w:val="en-US"/>
        </w:rPr>
        <w:t>в)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то Д.Р.(1) має єдиний розв’</w:t>
      </w:r>
      <w:r>
        <w:rPr>
          <w:sz w:val="28"/>
          <w:lang w:val="uk-UA"/>
        </w:rPr>
        <w:t xml:space="preserve">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изначений і неперервно диференційовний в околі т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, задовільняючий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і такий, щ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► </w:t>
      </w:r>
      <w:r>
        <w:rPr>
          <w:sz w:val="28"/>
          <w:lang w:val="uk-UA"/>
        </w:rPr>
        <w:t>Без доведення ◄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ипустимо, що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уючи Д.Р.(1)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ми знайдемо дійсні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визначені в обл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так, що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Д.Р. першого порядку,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их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. Припустимо, що в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lang w:val="uk-UA"/>
        </w:rPr>
        <w:t xml:space="preserve">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, напрямок поля, визначений кожним Д.Р. (5.3), різний. Так щ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різних рівнянь не можуть дотикатися друг друга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ехай кожне Д.Р. (5.3)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має загальний інтеграл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5.</w:t>
      </w:r>
      <w:r>
        <w:rPr>
          <w:sz w:val="28"/>
          <w:lang w:val="uk-UA"/>
        </w:rPr>
        <w:t xml:space="preserve"> Сукупність інтегралів (5.4) будемо називати загальним інтегралом Д.Р. (5.1) в обл.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Інколи замвсть співвідношення (5.4) запису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поле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не задовільняє сказаному вище, тобто існує хоча б одна точк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 якій значення хоча б двох функцій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співпали, т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ідповідаючі Д.Р. дотикаються друг друга в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Тому крім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Д.Р. (5.3), будуть ще склеєн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 Всі вони будуть входити в (5.4) або (5.5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 загальному випадку Д.Р. (5.1) не удається розв’язати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в елементарних функціях. В цих випадках шукають однопараметричне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яке називається загальним інтегралом Д.Р. (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задано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 воно називається загальним розв’язком Д.Р. (5.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уважимо, що в (5.6) можуть входити і розв’язки Д.Р. виду (5.3), кол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-комплексні. Ми таких Д.Р. не будемо розглядати, тому відповідні їм розв’язки треба виключат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, заданих в параметричному вигля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8)</w:t>
      </w:r>
    </w:p>
    <w:p>
      <w:pPr>
        <w:pStyle w:val="TextBody"/>
        <w:rPr/>
      </w:pPr>
      <w:r>
        <w:rPr/>
        <w:t>будемо називати загальними розв’язками Д.Р.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6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Д.Р. (5.1) будемо називати частинним розв’язком, якщо в кожній його точці задача Коші має єдин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7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називається особливим розв’язком, якщо в кожній його точці порушується єдинність розв’язку задачі Кош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огічно Д.Р., розв’язаним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Д.Р. (5.1) може мати розв’язки, які являються ні частинними, ні особливим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із частинних і особливих розв’язків для цих рівнянь більш складний. Зауважимо, що в випадку (5.3)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буде особливим, якщо буде особливим хоча б для  одного з Д.Р. (5.3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1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9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 (5.9) маємо: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lang w:val="uk-UA"/>
        </w:rPr>
        <w:t xml:space="preserve"> - загальний інтеграл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або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. Цей загальний інтеграл є накладенням сімейств двох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(мал. 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2844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2pt;height:142.2pt" filled="f" o:ole="">
            <v:imagedata r:id="rId3" o:title=""/>
          </v:shape>
          <o:OLEObject Type="Embed" ProgID="" ShapeID="ole_rId2" DrawAspect="Content" ObjectID="_53841819" r:id="rId2"/>
        </w:objec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Розв’язок задачі Коші для Д.Р. (5.9) в кожній точці площі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являється єдиним. В точці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ми маємо два напрямки поля: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uk-UA"/>
        </w:rPr>
        <w:t xml:space="preserve">; І через цю точку проходить дв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>Розв’язки (10),(11) – частинні розв’язки. Особливих розв’язків немає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2. Знаходження кривих, підозрілих на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ипустимо, що Д.Р. (5.1) представлено в формі (5.3). При досліджені на особливий розв’язок рівнянь виду (5.3) ми прийшли до висновку, що ці розв’язки можливі на тих кривих, на яких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являється необмеженою. Але в переході від Д.Р. (5.1) до рівнянь (5.3) є недоцільність при визначені особливих розв’язків, так як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ійсно, припустимо, що _____ похідн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  <w:lang w:val="uk-UA"/>
        </w:rPr>
        <w:t>, то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, звідки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den>
        </m:f>
      </m:oMath>
      <w:r>
        <w:rPr>
          <w:sz w:val="28"/>
          <w:lang w:val="uk-UA"/>
        </w:rPr>
        <w:t xml:space="preserve">    (5.12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Припустимо, щ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тод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буде необмеженою при умов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13)</w:t>
      </w:r>
    </w:p>
    <w:p>
      <w:pPr>
        <w:pStyle w:val="TextBody"/>
        <w:rPr/>
      </w:pPr>
      <w:r>
        <w:rPr/>
        <w:t>Таким чином, криві, підозрілі на особливий розв’язок будуть визначатися з системи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4)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ок системи (5.14)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=0     (5.15)</w:t>
      </w:r>
    </w:p>
    <w:p>
      <w:pPr>
        <w:pStyle w:val="TextBody"/>
        <w:rPr/>
      </w:pPr>
      <w:r>
        <w:rPr/>
        <w:t>дискримінантна крива. Якщо вона задовільняє Д.Р. (5.1) і в кожній точці порушується єдність, то це буде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2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піввідношення (5ю17) – дискримінантна крива рівняння (5.16). А на ній ми маємо не два а один напрямок поля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В той же час – через неї може проходити не одн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3. Загальний метод введення параметра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 xml:space="preserve">   </w:t>
      </w:r>
      <w:r>
        <w:rPr/>
        <w:t>Розглянемо Д.Р. (5.1). Припустимо, що воно допускає параметризацію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18)</w:t>
      </w:r>
    </w:p>
    <w:p>
      <w:pPr>
        <w:pStyle w:val="Normal"/>
        <w:rPr/>
      </w:pPr>
      <w:r>
        <w:rPr>
          <w:sz w:val="28"/>
        </w:rPr>
        <w:t xml:space="preserve">Так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при всіх значеннях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икористовуючи (5.18) і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ми з Д.Р. (5.1) завжди зможемо привести до Д.Р., яке розв'язане Відносно похідної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Style13"/>
        <w:jc w:val="left"/>
        <w:rPr/>
      </w:pPr>
      <w:r>
        <w:rPr/>
        <w:t xml:space="preserve">Т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d>
        </m:oMath>
      </m:oMathPara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ізьмемо, наприклад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за незалежну змінну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– за залежну, тоді прийдемо до Д.Р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19)</w:t>
      </w:r>
    </w:p>
    <w:p>
      <w:pPr>
        <w:pStyle w:val="Normal"/>
        <w:rPr>
          <w:sz w:val="28"/>
        </w:rPr>
      </w:pPr>
      <w:r>
        <w:rPr>
          <w:sz w:val="28"/>
        </w:rPr>
        <w:t>Якщ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0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гальний розв'язок Д.Р. (5.19), то загальний розв'язок Д.Р. (5.1) можна отримати в параметричній формі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Розглянемо деякі частинні випадки:</w:t>
      </w:r>
    </w:p>
    <w:p>
      <w:pPr>
        <w:pStyle w:val="Heading2"/>
        <w:rPr/>
      </w:pPr>
      <w:r>
        <w:rPr/>
        <w:t>А. Д.Р., розв'язані віднлсносно шуканої функці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2)</w:t>
      </w:r>
    </w:p>
    <w:p>
      <w:pPr>
        <w:pStyle w:val="Normal"/>
        <w:rPr/>
      </w:pPr>
      <w:r>
        <w:rPr>
          <w:sz w:val="28"/>
        </w:rPr>
        <w:t xml:space="preserve">За парамет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можна взя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Позначи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3)</w:t>
      </w:r>
    </w:p>
    <w:p>
      <w:pPr>
        <w:pStyle w:val="Normal"/>
        <w:rPr>
          <w:sz w:val="28"/>
        </w:rPr>
      </w:pPr>
      <w:r>
        <w:rPr>
          <w:sz w:val="28"/>
        </w:rPr>
        <w:t>Маєм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Звідк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    </w:t>
      </w:r>
      <w:r>
        <w:rPr>
          <w:sz w:val="28"/>
        </w:rPr>
        <w:t>(5.24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розв'язок Д.Р. (5.24), тод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– загальний розв'язок Д.Р. (5.22).</w:t>
      </w:r>
    </w:p>
    <w:p>
      <w:pPr>
        <w:pStyle w:val="Normal"/>
        <w:rPr/>
      </w:pPr>
      <w:r>
        <w:rPr>
          <w:sz w:val="28"/>
        </w:rPr>
        <w:t xml:space="preserve">Д.Р. (5.24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ді Д.Р. (5.22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. Випадок, коли Д.Р. розв'язане відносно незалежної змінно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5)</w:t>
      </w:r>
    </w:p>
    <w:p>
      <w:pPr>
        <w:pStyle w:val="Normal"/>
        <w:rPr/>
      </w:pPr>
      <w:r>
        <w:rPr>
          <w:sz w:val="28"/>
        </w:rPr>
        <w:t xml:space="preserve">Інтегрується воно аналогічно Д.Р. (5.22)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. Т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/>
      </w:pPr>
      <w:r>
        <w:rPr>
          <w:sz w:val="28"/>
        </w:rPr>
        <w:t xml:space="preserve">Використовуючи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26)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інтеграл Д.Р. (5.26), 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7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загальний інтеграл Д.Р. (5.25).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особливий рощзв'язок Д.Р.(5.26)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-може бути особливим розв'язком Д.Р. (5.25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зглянемо тепер більш прості випадки, коли рівняння можна проінтегрувати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. Рівняння Лагранж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 рівняння має вигляд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8)</w:t>
      </w:r>
    </w:p>
    <w:p>
      <w:pPr>
        <w:pStyle w:val="Normal"/>
        <w:rPr/>
      </w:pPr>
      <w:r>
        <w:rPr>
          <w:sz w:val="28"/>
        </w:rPr>
        <w:t xml:space="preserve">Воно інтегрується в квадратурах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9)</w:t>
      </w:r>
    </w:p>
    <w:p>
      <w:pPr>
        <w:pStyle w:val="Normal"/>
        <w:rPr>
          <w:sz w:val="28"/>
        </w:rPr>
      </w:pPr>
      <w:r>
        <w:rPr>
          <w:sz w:val="28"/>
        </w:rPr>
        <w:t>З (5.29) 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 xml:space="preserve">     </w:t>
      </w:r>
      <w:r>
        <w:rPr>
          <w:sz w:val="28"/>
        </w:rPr>
        <w:t>(5.30)</w:t>
      </w:r>
    </w:p>
    <w:p>
      <w:pPr>
        <w:pStyle w:val="Normal"/>
        <w:rPr>
          <w:sz w:val="28"/>
        </w:rPr>
      </w:pPr>
      <w:r>
        <w:rPr>
          <w:sz w:val="28"/>
        </w:rPr>
        <w:t xml:space="preserve">Д.Р. (5.30) лінійне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31)</w:t>
      </w:r>
    </w:p>
    <w:p>
      <w:pPr>
        <w:pStyle w:val="Normal"/>
        <w:rPr/>
      </w:pP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розв'язок Д.Р. (5.31). Тоді загальний розв'язок рівняння Лагранжа запишемо в параметричній форм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2)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ливі розв'язки можуть бути там, де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</w:t>
      </w:r>
      <w:r>
        <w:rPr>
          <w:sz w:val="28"/>
        </w:rPr>
        <w:t>(5.33)</w:t>
      </w:r>
    </w:p>
    <w:p>
      <w:pPr>
        <w:pStyle w:val="Normal"/>
        <w:rPr>
          <w:sz w:val="28"/>
        </w:rPr>
      </w:pPr>
      <w:r>
        <w:rPr>
          <w:sz w:val="28"/>
        </w:rPr>
        <w:t>тоб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34),</w:t>
      </w:r>
    </w:p>
    <w:p>
      <w:pPr>
        <w:pStyle w:val="Normal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корені рівняння (5.33).Розв'язок (5.34) може бути частинним або особливим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Г. Рівняння Клер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Це рівняння – частинний випадок рівняння Лагранжа, ко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>(5.35)</w:t>
      </w:r>
    </w:p>
    <w:p>
      <w:pPr>
        <w:pStyle w:val="Normal"/>
        <w:rPr/>
      </w:pPr>
      <w:r>
        <w:rPr>
          <w:sz w:val="28"/>
        </w:rPr>
        <w:t xml:space="preserve">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6)</w:t>
      </w:r>
    </w:p>
    <w:p>
      <w:pPr>
        <w:pStyle w:val="Normal"/>
        <w:rPr/>
      </w:pPr>
      <w:r>
        <w:rPr>
          <w:sz w:val="28"/>
        </w:rPr>
        <w:t xml:space="preserve">Використовуюч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y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7)</w:t>
      </w:r>
    </w:p>
    <w:p>
      <w:pPr>
        <w:pStyle w:val="Normal"/>
        <w:rPr>
          <w:sz w:val="28"/>
        </w:rPr>
      </w:pPr>
      <w:r>
        <w:rPr>
          <w:sz w:val="28"/>
        </w:rPr>
        <w:t>Рівняння (5.37) розпадається на дв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8)</w:t>
      </w:r>
    </w:p>
    <w:p>
      <w:pPr>
        <w:pStyle w:val="Normal"/>
        <w:rPr/>
      </w:pPr>
      <w:r>
        <w:rPr>
          <w:sz w:val="28"/>
        </w:rPr>
        <w:t xml:space="preserve">Перше </w:t>
      </w:r>
      <w:r>
        <w:rPr>
          <w:sz w:val="28"/>
          <w:lang w:val="uk-UA"/>
        </w:rPr>
        <w:t xml:space="preserve">рівняння д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>, підставляючи яке в (5.35) будемо мати загальний розав’язок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9)</w:t>
      </w:r>
    </w:p>
    <w:p>
      <w:pPr>
        <w:pStyle w:val="Normal"/>
        <w:rPr/>
      </w:pPr>
      <w:r>
        <w:rPr>
          <w:sz w:val="28"/>
          <w:lang w:val="uk-UA"/>
        </w:rPr>
        <w:t xml:space="preserve">Друге -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разом з (5.35) утворює параметричні розв’язк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0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Розв’язок (5.40) являється особливим, так як він співпадає з _______. Дійс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ід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Дискримінантна крива (3.41) співпадає з розв’язком (3.40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3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зв’язати рівняння Лагранжа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окладем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.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Отримали лінійне рівняння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Його розв’язок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2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3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загальний розв’язок нашого рівняння в параметричній формі. Або, виключаюч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>: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Знайдемо ті розв’язки, яким відповіда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/>
      </w:pPr>
      <w:r>
        <w:rPr/>
        <w:t>Перший розв’язок – офівфісобливий, другий – частинний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4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</m:oMath>
      </m:oMathPara>
    </w:p>
    <w:p>
      <w:pPr>
        <w:pStyle w:val="TextBody"/>
        <w:rPr/>
      </w:pPr>
      <w:r>
        <w:rPr/>
        <w:t xml:space="preserve">   </w:t>
      </w:r>
      <w:r>
        <w:rPr/>
        <w:t>Це рівняння Клеро. Його загальний розв’язок –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>Запишемо дискримінантну криву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Зві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особливий розв’язок, так як через цей розв’язок проходить ще розв’язок, який міститься в загальном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b/>
        </w:rPr>
        <w:t>5.4. Неповні рівнянн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>а). Д.Р. які містять тільки похідну.</w:t>
      </w:r>
    </w:p>
    <w:p>
      <w:pPr>
        <w:pStyle w:val="TextBody"/>
        <w:rPr/>
      </w:pPr>
      <w:r>
        <w:rPr/>
        <w:t xml:space="preserve">   </w:t>
      </w:r>
      <w:r>
        <w:rPr/>
        <w:t>Це рівняння вигляду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5)</w:t>
      </w:r>
    </w:p>
    <w:p>
      <w:pPr>
        <w:pStyle w:val="TextBody"/>
        <w:rPr/>
      </w:pPr>
      <w:r>
        <w:rPr/>
        <w:t>Рівняння (5.45) може мати скінчену або нескінчену кількість дійсних розв’язків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6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деякі числа, задовільняючі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"/>
        <w:rPr/>
      </w:pPr>
      <w:r>
        <w:rPr/>
        <w:t>Інтегруємо (5.46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7)</w:t>
      </w:r>
    </w:p>
    <w:p>
      <w:pPr>
        <w:pStyle w:val="TextBody"/>
        <w:rPr/>
      </w:pPr>
      <w:r>
        <w:rPr/>
        <w:t xml:space="preserve">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то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8)</w:t>
      </w:r>
    </w:p>
    <w:p>
      <w:pPr>
        <w:pStyle w:val="TextBody"/>
        <w:rPr/>
      </w:pPr>
      <w:r>
        <w:rPr/>
        <w:t xml:space="preserve">загальний інтеграл Д.Р. (5.45). Таким чином при таких припущення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/>
        <w:t xml:space="preserve"> Д.Р. (5.45) є системою прямих ліній, які можна записати у вигляді (5.48). При цьому в (5.48) можуть входити комплексні розв’язки Д.Р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5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озв’язат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гідно (5.48) </w:t>
      </w:r>
      <w:r>
        <w:rPr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– загальний інтеграл. Однак у нього крім дійсного розв’яз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uk-UA"/>
        </w:rPr>
        <w:t xml:space="preserve">, входять розв’язки комплексного Д.Р.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u w:val="single"/>
          <w:lang w:val="uk-UA"/>
        </w:rPr>
        <w:t>б) Д.Р., які не містять шуканої функції</w:t>
      </w:r>
      <w:r>
        <w:rPr>
          <w:sz w:val="28"/>
          <w:lang w:val="uk-UA"/>
        </w:rPr>
        <w:t xml:space="preserve"> мають вигляд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9)</w:t>
      </w:r>
    </w:p>
    <w:p>
      <w:pPr>
        <w:pStyle w:val="TextBody"/>
        <w:rPr/>
      </w:pPr>
      <w:r>
        <w:rPr/>
        <w:t xml:space="preserve">   </w:t>
      </w:r>
      <w:r>
        <w:rPr/>
        <w:t>Якщо (5.49) можна розв’язати відносно похідної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1)</w:t>
      </w:r>
    </w:p>
    <w:p>
      <w:pPr>
        <w:pStyle w:val="TextBody"/>
        <w:rPr/>
      </w:pPr>
      <w:r>
        <w:rPr/>
        <w:t>являється загальним інтегралом Д.Р. (5.49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ж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 можна, а допускається параметризація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52)</w:t>
      </w:r>
    </w:p>
    <w:p>
      <w:pPr>
        <w:pStyle w:val="TextBody"/>
        <w:rPr/>
      </w:pPr>
      <w:r>
        <w:rPr/>
        <w:t>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3)</w:t>
      </w:r>
    </w:p>
    <w:p>
      <w:pPr>
        <w:pStyle w:val="TextBody"/>
        <w:rPr/>
      </w:pPr>
      <w:r>
        <w:rPr/>
        <w:t>Тоді загальний розв’язок знаходять в параметричній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   </w:t>
      </w:r>
      <w:r>
        <w:rPr/>
        <w:t>(5.54)</w:t>
      </w:r>
    </w:p>
    <w:p>
      <w:pPr>
        <w:pStyle w:val="TextBody"/>
        <w:rPr/>
      </w:pPr>
      <w:r>
        <w:rPr/>
        <w:t xml:space="preserve">Якщо  Д.Р. (5.49) має вигляд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5)</w:t>
      </w:r>
    </w:p>
    <w:p>
      <w:pPr>
        <w:pStyle w:val="TextBody"/>
        <w:rPr/>
      </w:pPr>
      <w:r>
        <w:rPr/>
        <w:t xml:space="preserve">тоді це рівняння легко параметризуєть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В частинному випад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 Загальний розв’язок запишеться в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</m:m>
          </m:e>
        </m:d>
      </m:oMath>
      <w:r>
        <w:rPr/>
        <w:t xml:space="preserve">     </w:t>
      </w:r>
      <w:r>
        <w:rPr/>
        <w:t>(5.5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Приклад 5.6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йти загальний розв’язок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Вводимо параметризацію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Маєм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гальний розв’язок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в) Д.Р., які не містятьнезалежної змінної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е рівняння вигляду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Якщо рівняння (5.57) розв’язане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тоб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(5.58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9)</w:t>
      </w:r>
    </w:p>
    <w:p>
      <w:pPr>
        <w:pStyle w:val="TextBody"/>
        <w:rPr/>
      </w:pPr>
      <w:r>
        <w:rPr/>
        <w:t xml:space="preserve">Являється загальним інтегралом Д.Р. (5.57). Особливими розв’язками можуть бути крив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корені рівня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Д.Р. (5.57) не можна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але воно допускає параметризацію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6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  </w:t>
      </w:r>
      <w:r>
        <w:rPr/>
        <w:t>(5.61)</w:t>
      </w:r>
    </w:p>
    <w:p>
      <w:pPr>
        <w:pStyle w:val="TextBody"/>
        <w:rPr/>
      </w:pPr>
      <w:r>
        <w:rPr/>
        <w:t>Загальний розв’язок Д.Р. (5.57) в параметричній формі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клад 5.7.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а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ведемо параметризаці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"/>
        <w:rPr/>
      </w:pPr>
      <w:r>
        <w:rPr/>
        <w:t>звідки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шальний розв’язок нашого рівняння.</w:t>
      </w:r>
    </w:p>
    <w:p>
      <w:pPr>
        <w:pStyle w:val="TextBody"/>
        <w:rPr>
          <w:u w:val="single"/>
        </w:rPr>
      </w:pPr>
      <w:r>
        <w:rPr>
          <w:u w:val="single"/>
        </w:rPr>
        <w:t>г) Узагальнено однорідні рівняння.</w:t>
      </w:r>
    </w:p>
    <w:p>
      <w:pPr>
        <w:pStyle w:val="TextBody"/>
        <w:rPr/>
      </w:pPr>
      <w:r>
        <w:rPr/>
        <w:t xml:space="preserve">   </w:t>
      </w:r>
      <w:r>
        <w:rPr/>
        <w:t xml:space="preserve">Д.Р. назвемо узагальнено однорідним, якщо ліва частина являється однорідною функцією аргумен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яким відповідають велич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-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го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иміру, 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</w:t>
      </w:r>
      <w:r>
        <w:rPr/>
        <w:t>(5.62)</w:t>
      </w:r>
    </w:p>
    <w:p>
      <w:pPr>
        <w:pStyle w:val="TextBody"/>
        <w:rPr/>
      </w:pPr>
      <w:r>
        <w:rPr/>
        <w:t xml:space="preserve">Зробимо заміну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   </w:t>
      </w:r>
      <w:r>
        <w:rPr/>
        <w:t>(5.63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нова незалежна змінна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– нова шукана функція. Маємо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TextBody"/>
        <w:rPr/>
      </w:pPr>
      <w:r>
        <w:rPr/>
        <w:t xml:space="preserve">тоб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 З іншої сторон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</w:t>
      </w:r>
      <w:r>
        <w:rPr/>
        <w:t>(5.64)</w:t>
      </w:r>
    </w:p>
    <w:p>
      <w:pPr>
        <w:pStyle w:val="TextBody"/>
        <w:rPr/>
      </w:pPr>
      <w:r>
        <w:rPr/>
        <w:t>Підставимо (5.63),(5.64) в Д.Р. (5.1)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/>
        <w:t xml:space="preserve">отримане рівняння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65)</w:t>
      </w:r>
    </w:p>
    <w:p>
      <w:pPr>
        <w:pStyle w:val="TextBody"/>
        <w:rPr/>
      </w:pPr>
      <w:r>
        <w:rPr/>
        <w:t xml:space="preserve">не містить незалежної змінн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-2410" w:leader="none"/>
        <w:tab w:val="left" w:pos="-2268" w:leader="none"/>
        <w:tab w:val="left" w:pos="284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-2410" w:leader="none"/>
        <w:tab w:val="left" w:pos="-2268" w:leader="none"/>
        <w:tab w:val="left" w:pos="284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44:00Z</dcterms:created>
  <dc:creator>s</dc:creator>
  <dc:description/>
  <dc:language>en-US</dc:language>
  <cp:lastModifiedBy>s</cp:lastModifiedBy>
  <dcterms:modified xsi:type="dcterms:W3CDTF">2000-11-13T19:02:00Z</dcterms:modified>
  <cp:revision>22</cp:revision>
  <dc:subject/>
  <dc:title>Лекція №5</dc:title>
</cp:coreProperties>
</file>