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Л</w:t>
      </w:r>
      <w:r>
        <w:rPr>
          <w:rFonts w:eastAsia="Times New Roman Cyr" w:cs="Times New Roman Cyr" w:ascii="Times New Roman Cyr" w:hAnsi="Times New Roman Cyr"/>
        </w:rPr>
        <w:t>i</w:t>
      </w:r>
      <w:r>
        <w:rPr/>
        <w:t>тература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566" w:right="282" w:hanging="566"/>
        <w:rPr/>
      </w:pPr>
      <w:r>
        <w:rPr/>
        <w:t xml:space="preserve">Нильсон Н. Искусственный интеллект. - М.: Мир, 1973. - 272с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566" w:right="282" w:hanging="566"/>
        <w:rPr/>
      </w:pPr>
      <w:r>
        <w:rPr/>
        <w:t>Siklossy L., Dreussi J. An Efficient Robot Planner, which Generates its Own Procedures // Intern. Joint Conf. AI. - S.1., 1973. - P. 423-43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566" w:right="282" w:hanging="566"/>
        <w:rPr/>
      </w:pPr>
      <w:r>
        <w:rPr/>
        <w:t>Гладун В.П., Галаган Н.И., Ващенко Н.Д. Системы планирования действий для сложных сред // Кибернетика. - 1982. - № 5. - С. 88-94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566" w:right="282" w:hanging="566"/>
        <w:rPr/>
      </w:pPr>
      <w:r>
        <w:rPr/>
        <w:t>Ляпунов А.Л., Шестопал Г.А. Об алгоритмическом описании процессов управления // Математическое просвещение. - 1957. - № 2. -  С. 37-44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566" w:right="282" w:hanging="566"/>
        <w:rPr/>
      </w:pPr>
      <w:r>
        <w:rPr/>
        <w:t>Сакердуоти Э. Нелинейная природа планов // Тр. 4  Междунар. объед. конф. по искусственному интеллекту. - М.: Ин-т кибернетики АН ГССР, 1978. - С. 98-133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566" w:right="282" w:hanging="566"/>
        <w:rPr/>
      </w:pPr>
      <w:r>
        <w:rPr/>
        <w:t>Tate A. Generation Project Networks // Proc. IJCAI. - S.1., 1977. - P. 888-893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566" w:right="282" w:hanging="566"/>
        <w:rPr/>
      </w:pPr>
      <w:r>
        <w:rPr/>
        <w:t>Vere S.V. Planning i Time: Windows and Duration for activities and Goals // IEEE Trans. Pattern Analisis Machine Intellegence. - 1983. - Vol. 5. - P. 246-257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283" w:right="282" w:hanging="283"/>
        <w:rPr/>
      </w:pPr>
      <w:r>
        <w:rPr/>
        <w:t>Wilkins D.E. Domain-independent Planning Representation and Plan Generation // Artificial Intell. - 1984. - Vol. 22. - P. 269-301.</w:t>
      </w:r>
    </w:p>
    <w:p>
      <w:pPr>
        <w:pStyle w:val="TextBodyIndent"/>
        <w:ind w:left="0" w:right="282" w:hanging="0"/>
        <w:rPr/>
      </w:pPr>
      <w:r>
        <w:rPr/>
      </w:r>
    </w:p>
    <w:p>
      <w:pPr>
        <w:pStyle w:val="TextBodyIndent"/>
        <w:ind w:left="0" w:right="282" w:hanging="0"/>
        <w:rPr/>
      </w:pPr>
      <w:r>
        <w:rPr/>
      </w:r>
    </w:p>
    <w:p>
      <w:pPr>
        <w:pStyle w:val="TextBodyIndent"/>
        <w:ind w:left="0" w:right="282" w:hanging="0"/>
        <w:rPr/>
      </w:pPr>
      <w:r>
        <w:rPr/>
      </w:r>
    </w:p>
    <w:p>
      <w:pPr>
        <w:pStyle w:val="Normal"/>
        <w:ind w:left="567" w:right="85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02:10:00Z</dcterms:created>
  <dc:creator/>
  <dc:description/>
  <dc:language>en-US</dc:language>
  <cp:lastModifiedBy>���</cp:lastModifiedBy>
  <dcterms:modified xsi:type="dcterms:W3CDTF">1999-03-11T02:15:00Z</dcterms:modified>
  <cp:revision>2</cp:revision>
  <dc:subject/>
  <dc:title>�i��������</dc:title>
</cp:coreProperties>
</file>