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Поняття підпростору.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Підпростором в просторі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8"/>
        </w:rPr>
        <w:t xml:space="preserve"> називається не порожня підмножин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>, для якої виконуються умов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)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)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Cs w:val="28"/>
        </w:rPr>
        <w:t xml:space="preserve">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/>
      </w:pPr>
      <w:r>
        <w:rPr>
          <w:szCs w:val="28"/>
        </w:rPr>
        <w:t xml:space="preserve">Зрозуміло, що при будь-якому натуральном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в просторі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8"/>
        </w:rPr>
        <w:t xml:space="preserve"> існують дві підмножини,  які задовольняють умовам простору: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8"/>
        </w:rPr>
        <w:t xml:space="preserve"> і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8"/>
        </w:rPr>
        <w:t xml:space="preserve">. Підпростор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і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будемо називати тривіальними. Підпростір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8"/>
        </w:rPr>
        <w:t xml:space="preserve"> будемо називати нульови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ведемо деякі приклади підпростор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Припустим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. Простір </w:t>
      </w:r>
      <w:r>
        <w:rPr>
          <w:szCs w:val="28"/>
        </w:rPr>
      </w:r>
      <m:oMath xmlns:m="http://schemas.openxmlformats.org/officeDocument/2006/math"/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Cs w:val="28"/>
        </w:rPr>
        <w:t xml:space="preserve"> ототожнюється з множиною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Cs w:val="28"/>
        </w:rPr>
        <w:t xml:space="preserve"> всіх дійсних чисел. Як відомо, множина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Cs w:val="28"/>
        </w:rPr>
        <w:t xml:space="preserve"> ототожнюється з прямою лінією. Покажемо, що в просторі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Cs w:val="28"/>
        </w:rPr>
        <w:t xml:space="preserve"> існують лише тривіальні простори.  Якщо підпростір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простору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Cs w:val="28"/>
        </w:rPr>
        <w:t xml:space="preserve"> складається лише з θ, т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. Припустимо, що в підпросторі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міститься деякий ненульовий вектор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 xml:space="preserve">. За другою умовою підпростору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Cs w:val="28"/>
        </w:rPr>
        <w:t xml:space="preserve">. З іншого боку, вектор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 xml:space="preserve"> утворює базис прямої. Тому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Cs w:val="28"/>
        </w:rPr>
        <w:t xml:space="preserve">. Звідси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. Оскільк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Cs w:val="28"/>
        </w:rPr>
        <w:t xml:space="preserve">, т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Cs w:val="28"/>
        </w:rPr>
        <w:t xml:space="preserve">. Отже, підпростір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співпадає з тривіальним простором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28"/>
          <w:vertAlign w:val="superscript"/>
        </w:rPr>
      </w:pPr>
      <w:r>
        <w:rPr>
          <w:szCs w:val="28"/>
        </w:rPr>
        <w:t xml:space="preserve">Припустим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 xml:space="preserve">. Простір 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 xml:space="preserve"> ототожнюється з площиною, причому будь-якому базису простору відповідає деяка система координат на площині. В просторі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 xml:space="preserve"> існують нетривіальні підпростори. З другої умови підпростору випливає, що  θ міститься в  будь-яком підпросторі (модна взя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). Нехай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Cs w:val="28"/>
        </w:rPr>
        <w:t xml:space="preserve"> - пряма на площині, що проходить через початок координат  θ. Для множин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Cs w:val="28"/>
        </w:rPr>
        <w:t xml:space="preserve"> умови підпростору виконуються. Таким чином , можливі наступні випадки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1) в підпросторі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існують два лінійно незалежні вектор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і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. Тоді будь-яка їх лінійна комбінація належит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. З іншого боку, пара лінійно незалежних векторів утворює базис площини  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 xml:space="preserve">. Це означає, що будь-який вектори простору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 xml:space="preserve"> лінійно виражається через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і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. Том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2) в підпросторі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існує лише лінійно незалежна система , що складається з одного вектор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 xml:space="preserve">. Тоді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є прямою, яка проходить через початок координат, і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 xml:space="preserve"> - спрямований вектор цієї прямою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3)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не містить ненульових векторів. Тоді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szCs w:val="28"/>
        </w:rPr>
        <w:t>{θ}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3. Припустим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</w:rPr>
        <w:t xml:space="preserve">. Підпросторами в просторі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8"/>
        </w:rPr>
        <w:t xml:space="preserve"> є тривіальні простор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, всі прямі, що проходять через початок координат, і всі площини, що проходять через початок координат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ab/>
        <w:t xml:space="preserve">Нехай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- підпростір. Система векторів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називається базисом підпростор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>, якщо виконуються умови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1) вектори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Cs w:val="28"/>
        </w:rPr>
        <w:t xml:space="preserve"> лінійно незалежні,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2) будь-який вектор підпростору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лінійно виражається через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Доведемо деякі властивості базисів підпростор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 xml:space="preserve">В будь-якому ненульовому підпросторі простору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8"/>
        </w:rPr>
        <w:t xml:space="preserve">  існує базис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Доведення. Якщ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8"/>
        </w:rPr>
        <w:t xml:space="preserve">, то цей підпростір базису не має, оскільки, в ньому немає лінійно незалежних систем  векторів. Нехай підпростір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містить ненульові вектори. Фіксуємо деякий ненульовий вектор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. Один ненульовий вектор утворює лінійно незалежну систему векторів. Якщо всі вектори підпростору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лінійно виражаються через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, то за означенням, вектор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, утворює базис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. В супротивному випадку фіксуємо деякий вектор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, який не виражається через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. Зрозуміло, якщо вектор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не виражається через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, т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не виражається через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. Тому система векторів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лінійно незалежна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Якщо всі вектори підпростор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лінійно виражаються через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і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то за означенням,  вектор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і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утворюють базис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, інакше фіксуємо вектор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, який не виражається через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і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. Система векторів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</w:rPr>
        <w:t xml:space="preserve"> лінійно незалежна, оскільки в супротивному випадку існує нетривіальна лінійна комбінаці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Cs w:val="28"/>
        </w:rPr>
        <w:t xml:space="preserve">θ. Якщо в цій комбінації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 то вектор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</w:rPr>
        <w:t xml:space="preserve"> можна виразити через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і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що суперечить вибору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</w:rPr>
        <w:t xml:space="preserve">, а якщ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то одержуємо нетривіальну лінійну комбінацію векторів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і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що суперечить їх лінійній незалежності. Знову, якщо всі вектори підпростор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лінійно виражаються  через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</w:rPr>
        <w:t xml:space="preserve"> то систем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</w:rPr>
        <w:t xml:space="preserve"> утворює базис простор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, інакше фіксуємо вектор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, який не виражається через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</w:rPr>
        <w:t xml:space="preserve">. Оскільки в просторі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8"/>
        </w:rPr>
        <w:t xml:space="preserve"> не існує лінійно незалежних систем з числом векторів, більши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, то виконуючи цей процес далі, з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Cs w:val="28"/>
        </w:rPr>
        <w:t xml:space="preserve"> кроків 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 приходимо до базису простор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 xml:space="preserve">Всі базиси даного ненульового підпростор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простору 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8"/>
        </w:rPr>
        <w:t xml:space="preserve"> складаються з однакового числа вектор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Доведення. Припустимо, системи векторів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8"/>
        </w:rPr>
        <w:t xml:space="preserve"> і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Cs w:val="28"/>
        </w:rPr>
        <w:t xml:space="preserve"> утворюють базиси підпростор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і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. Для визначеності нехай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Cs w:val="28"/>
        </w:rPr>
        <w:t xml:space="preserve"> &gt;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. За умовами базису  всі вектори підпростор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лінійно виражаються  через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Cs w:val="28"/>
        </w:rPr>
        <w:t xml:space="preserve">. Звідси всі вектори систем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8"/>
        </w:rPr>
        <w:t xml:space="preserve"> можна виразити через систему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Cs w:val="28"/>
        </w:rPr>
        <w:t xml:space="preserve">. За припущенням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Cs w:val="28"/>
        </w:rPr>
        <w:t xml:space="preserve"> &gt;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. Тоді, за лемою про дві системи, вектор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8"/>
        </w:rPr>
        <w:t xml:space="preserve"> лінійно залежні, що суперечить означенню базис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тання властивість забезпечує коректність наступного означення.</w:t>
      </w:r>
    </w:p>
    <w:p>
      <w:pPr>
        <w:pStyle w:val="Normal"/>
        <w:jc w:val="both"/>
        <w:rPr/>
      </w:pPr>
      <w:r>
        <w:rPr>
          <w:szCs w:val="28"/>
        </w:rPr>
        <w:t xml:space="preserve">Означення. Розмірністю підпростор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простору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8"/>
        </w:rPr>
        <w:t xml:space="preserve"> називається число векторів в його базисі. Розмірність підпростору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позначається як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Оскільки в підпросторі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8"/>
        </w:rPr>
        <w:t xml:space="preserve"> базису немає, то вважається, якщо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2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1:01:00Z</dcterms:created>
  <dc:creator>Алик и Оля</dc:creator>
  <dc:description/>
  <dc:language>en-US</dc:language>
  <cp:lastModifiedBy>Алик и Оля</cp:lastModifiedBy>
  <dcterms:modified xsi:type="dcterms:W3CDTF">2002-06-05T21:09:00Z</dcterms:modified>
  <cp:revision>2</cp:revision>
  <dc:subject/>
  <dc:title>Поняття підпростору</dc:title>
</cp:coreProperties>
</file>