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800080"/>
          <w:sz w:val="26"/>
          <w:lang w:val="uk-UA"/>
        </w:rPr>
        <w:t>Приклад 1</w:t>
      </w:r>
      <w:r>
        <w:rPr>
          <w:b/>
          <w:bCs/>
          <w:lang w:val="uk-UA"/>
        </w:rPr>
        <w:t>.</w:t>
      </w:r>
      <w:r>
        <w:rPr>
          <w:lang w:val="uk-UA"/>
        </w:rPr>
        <w:t xml:space="preserve"> Обчислити визначник</w:t>
      </w:r>
    </w:p>
    <w:p>
      <w:pPr>
        <w:pStyle w:val="Normal"/>
        <w:ind w:left="708" w:firstLine="708"/>
        <w:rPr>
          <w:lang w:val="uk-UA"/>
        </w:rPr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i/>
          <w:iCs/>
          <w:lang w:val="uk-UA"/>
        </w:rPr>
        <w:t>Розв’язування</w:t>
      </w:r>
      <w:r>
        <w:rPr>
          <w:lang w:val="uk-UA"/>
        </w:rPr>
        <w:t xml:space="preserve">. Перший стовпчик визначника ненульовий, і в ньому на першому місці стоїть ненульовий елемент. Тому можна в першому стовпчику одержати нулі на всіх місцях, починаючи з другого. Для цього від другого рядка віднімаємо перший, помножений на 2: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алі від третього рядка віднімаємо перший, помножений на 3: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четвертого рядка віднімаємо перший, помножений на 2: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решті від п’ятого рядка віднімемо перший: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другому стовпчику одержаного визначника на другом місці знаходиться ненульовий елемент. Тому одержуємо нулі у другому стовпчику на всіх місцях, починаючи з третього. Для цього від третього рядка віднімемо другий, від четвертого віднімемо другий, помножений на 11, і до п’ятого рядка додамо другий, помножений на 2.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третьому стовпчику одержаного визначника на другому місці знаходиться ненульовий елемент. Одержуємо нулі у третьому стовпчику, починаючи з четвертого місця. Для цього до четвертого рядка додамо третій помножений на 10, а від п’ятого віднімемо третій, помножений на 4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У даному визначнику четвертий елемент четвертого стовпчика не дорівнює нулю. Тому можна від п’ятого рядка відняти четвертий, помножений на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uk-UA"/>
        </w:rPr>
        <w:t xml:space="preserve"> і одержати визначник трикутного вигляду відносно головної діагоналі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Тоді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= 1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(-1)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1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(-3)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uk-UA"/>
        </w:rPr>
        <w:t>= 5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практиці рекомендується при обчисленні визначників з цілими елементами на кожному кроці одержувати визначники також з цілими елементами. У нашому випадку перед виконанням останнього кроку перетворень можна було, наприклад, перейти від визначника </w:t>
      </w:r>
    </w:p>
    <w:p>
      <w:pPr>
        <w:pStyle w:val="Normal"/>
        <w:ind w:left="708" w:firstLine="708"/>
        <w:rPr>
          <w:lang w:val="uk-UA"/>
        </w:rPr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  <w:t xml:space="preserve">до визначника </w:t>
      </w:r>
    </w:p>
    <w:p>
      <w:pPr>
        <w:pStyle w:val="Normal"/>
        <w:ind w:left="708" w:firstLine="708"/>
        <w:rPr>
          <w:lang w:val="uk-UA"/>
        </w:rPr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  <w:t xml:space="preserve">відніманням від п’ятого рядка четвертого, помноженого на 2. Далі переставимо четвертий і п’ятий рядки. Як відомо, при цьому змінюється знак визначника: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  <w:noBreakHyphen/>
        <w:t xml:space="preserve">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решті до п’ятого рядка додамо четвертий, помножений на 3: </w:t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  <w:noBreakHyphen/>
        <w:t xml:space="preserve">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Таким чином,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= </w:t>
        <w:noBreakHyphen/>
        <w:t xml:space="preserve"> (1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(-1)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1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1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 52) = 52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Розглянемо тепер деякі приклади обчислення визначників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–го порядку методом зведення до трикутного вигляду. При обчисленні визначників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–го порядку будемо суттєво користуватись закономірностями в будові цих визначникі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160" w:after="120"/>
      <w:outlineLvl w:val="0"/>
    </w:pPr>
    <w:rPr>
      <w:b/>
      <w:color w:val="008000"/>
      <w:sz w:val="40"/>
      <w:szCs w:val="20"/>
    </w:rPr>
  </w:style>
  <w:style w:type="paragraph" w:styleId="Heading4">
    <w:name w:val="Heading 4"/>
    <w:basedOn w:val="Normal"/>
    <w:next w:val="TextBody1"/>
    <w:qFormat/>
    <w:pPr>
      <w:keepNext w:val="true"/>
      <w:keepLines/>
      <w:numPr>
        <w:ilvl w:val="3"/>
        <w:numId w:val="1"/>
      </w:numPr>
      <w:suppressAutoHyphens w:val="true"/>
      <w:spacing w:before="120" w:after="120"/>
      <w:outlineLvl w:val="3"/>
    </w:pPr>
    <w:rPr>
      <w:b/>
      <w:i/>
      <w:color w:val="000080"/>
      <w:sz w:val="32"/>
      <w:szCs w:val="20"/>
    </w:rPr>
  </w:style>
  <w:style w:type="paragraph" w:styleId="Heading7">
    <w:name w:val="Heading 7"/>
    <w:basedOn w:val="Normal"/>
    <w:next w:val="TextBody1"/>
    <w:qFormat/>
    <w:pPr>
      <w:keepNext w:val="true"/>
      <w:keepLines/>
      <w:numPr>
        <w:ilvl w:val="6"/>
        <w:numId w:val="1"/>
      </w:numPr>
      <w:suppressAutoHyphens w:val="true"/>
      <w:spacing w:before="120" w:after="120"/>
      <w:outlineLvl w:val="6"/>
    </w:pPr>
    <w:rPr>
      <w:b/>
      <w:i/>
      <w:color w:val="800080"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talicText">
    <w:name w:val="ItalicText"/>
    <w:basedOn w:val="Style11"/>
    <w:qFormat/>
    <w:rPr>
      <w:i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Body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ChapterHeading">
    <w:name w:val="ChapterHeading"/>
    <w:basedOn w:val="Normal"/>
    <w:next w:val="TextBody1"/>
    <w:qFormat/>
    <w:pPr>
      <w:keepNext w:val="true"/>
      <w:suppressAutoHyphens w:val="true"/>
      <w:spacing w:before="0" w:after="240"/>
    </w:pPr>
    <w:rPr>
      <w:rFonts w:ascii="Arial" w:hAnsi="Arial" w:cs="Arial"/>
      <w:b/>
      <w:sz w:val="48"/>
      <w:szCs w:val="20"/>
    </w:rPr>
  </w:style>
  <w:style w:type="paragraph" w:styleId="Main">
    <w:name w:val="Main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Listing1">
    <w:name w:val="Bullet Listing 1"/>
    <w:basedOn w:val="Main"/>
    <w:qFormat/>
    <w:pPr>
      <w:numPr>
        <w:ilvl w:val="0"/>
        <w:numId w:val="2"/>
      </w:numPr>
      <w:spacing w:before="0" w:after="80"/>
      <w:jc w:val="both"/>
    </w:pPr>
    <w:rPr/>
  </w:style>
  <w:style w:type="paragraph" w:styleId="NumberListing1">
    <w:name w:val="Number Listing 1"/>
    <w:basedOn w:val="Main"/>
    <w:qFormat/>
    <w:pPr>
      <w:numPr>
        <w:ilvl w:val="0"/>
        <w:numId w:val="3"/>
      </w:numPr>
      <w:spacing w:before="0" w:after="8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4:43:00Z</dcterms:created>
  <dc:creator>SASh</dc:creator>
  <dc:description/>
  <dc:language>en-US</dc:language>
  <cp:lastModifiedBy>SASh</cp:lastModifiedBy>
  <dcterms:modified xsi:type="dcterms:W3CDTF">2001-12-04T14:43:00Z</dcterms:modified>
  <cp:revision>2</cp:revision>
  <dc:subject/>
  <dc:title>Шестаков С</dc:title>
</cp:coreProperties>
</file>