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§ 9 </w:t>
      </w:r>
      <w:r>
        <w:rPr>
          <w:rFonts w:cs="TIMES NEW ROMAN CYR;Times New Roman" w:ascii="TIMES NEW ROMAN CYR;Times New Roman" w:hAnsi="TIMES NEW ROMAN CYR;Times New Roman"/>
          <w:b/>
          <w:sz w:val="36"/>
          <w:lang w:val="uk-UA"/>
        </w:rPr>
        <w:t>Комбінаторні розміри підмножин графів і груп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36"/>
          <w:lang w:val="uk-UA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>Застосуємо результати попереднього параграфу до кульових структур графів і груп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Теорема 9.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Якщо множину верш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овільно зв'язного граф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r(V,E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бито на скінченне число підмнож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=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принаймні одна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биття має таку властивість: існує натуральне числ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 таке що підмножина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{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: B(x,k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(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m)}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епорожня для кожного натурального числ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k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глянемо кульову структуру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, користуючись теоремою 8.2, виберемо кусково велику під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биття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 xml:space="preserve">Як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Gr(V,E)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звязний граф скінченного діаметра, то кожна одноелементна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{x},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V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елика в кульовій структур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)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еквівалентно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{x}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має скінченний індекс. Отже, кожна підмножина довільного розбитт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 непорожні множини велика. Перше твердження наступної теореми показує, що це не можливо для графів нескінченного діаметра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Теорема 9.2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довільного звязного граф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r(V,E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скінченного діаметра справедливі такі твердження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 xml:space="preserve">(і) 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ожна розбити на зліченне число малих підмножин;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 xml:space="preserve">(іі) 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ожна розбити на зліченне число великих підмножин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(і) Зафіксуємо довільну верш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покладем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)={x}, S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(x)=B(x,n+1)\B(x,n), n 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скільк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r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звязний граф нескінченного діаметра, т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)</w:t>
      </w:r>
      <w:r>
        <w:rPr>
          <w:rFonts w:eastAsia="Symbol" w:cs="Symbol" w:ascii="Symbol" w:hAnsi="Symbol"/>
          <w:i/>
          <w:sz w:val="28"/>
          <w:lang w:val="uk-UA"/>
        </w:rPr>
        <w:t>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кожн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чевидно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=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Покажемо, що кожна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ала. Візьмемо довільне натуральне числ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k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виберемо деяку верш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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S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),k)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означимо через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ідстань від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 Тоді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S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),k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y, d+n+k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V\B(S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), k), d+n+k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Отже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=B(V\B(S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), k), d+n+k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 xml:space="preserve">(іі) Зафіксуємо пару натуральних чисел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розглянемо нескінченну арифметичну прогресію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W={an+b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}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окладем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(W)=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an+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помітимо, що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,b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S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),2b), B(x, a(n+1)+b)\B(x,an+b)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S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an+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),a)</w:t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кожн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тже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L(W), a+2b)=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(W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. Розіб'ємо 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W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а нескінченні арифметичні прогресії. Тод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=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(W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i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{L(W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i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: i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}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диз'юнктна сім'я великих підмножин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Приклад 9.1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кожного нескінченного кардинала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обудуємо зв'язний граф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r(V,E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скінченного діаметра, такий що множину верш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 можна розбити на незліченне число великих підмножин. Візьмемо повний граф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r'(V',E'), |V'|=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Зафіксуємо довільний елемент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'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візьмемо зліченну 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={y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}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аку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'=</w:t>
      </w:r>
      <w:r>
        <w:rPr>
          <w:rFonts w:eastAsia="Symbol" w:cs="Symbol" w:ascii="Symbol" w:hAnsi="Symbol"/>
          <w:i/>
          <w:sz w:val="28"/>
          <w:lang w:val="uk-UA"/>
        </w:rPr>
        <w:t>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 Покладемо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=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'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, E=E'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{(x, y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}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{(y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}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осить помітити що кожна велика підмножина множини верш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граф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Gr(V,E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містить деяку нескінченну підмножину 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Приклад 9.2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кожного нескінченного кардинала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обудуємо зв'язний граф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r(V,E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скінченного діаметра, такий що множину верш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ожна розбити на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их підмножин. Візьмемо однорідне дерево локального степеня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Зафіксуємо довільну верш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ерева і виберемо по одному елементу з кожної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), n&gt;0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Утвориться деяка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чевидно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B(L,1)=V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а тому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. Далі множину верш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легко розбити на 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ідмножин цього типу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 xml:space="preserve">За теоремою 8.5. 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овільного нескінченного звязного локального скінченного граф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r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розкладна відносно сім'ї всіх великих підмножин графа. Поширимо це твердження на довільні графи нескінченного діаметра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Теорема 9.3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ршин довільного звязного граф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Gr(V,E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ескінченного діаметра можна розбити на зліченне число підмнож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=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ак, що жодне з підмнож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\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 є великою. Зокрема, існує розбитт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=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аке що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 є великими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Зафіксуємо довільний елемент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Припустимо, що елемент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…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же вибрано так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i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j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j)=</w:t>
      </w:r>
      <w:r>
        <w:rPr>
          <w:rFonts w:eastAsia="Symbol" w:cs="Symbol" w:ascii="Symbol" w:hAnsi="Symbol"/>
          <w:i/>
          <w:sz w:val="28"/>
          <w:lang w:val="uk-UA"/>
        </w:rPr>
        <w:t>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0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i&lt;j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Виберем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ак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i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m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всіх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скільки діаметр графа нескінченний то знайдеться елемент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eastAsia="Symbol" w:cs="Symbol" w:ascii="Symbol" w:hAnsi="Symbol"/>
          <w:i/>
          <w:sz w:val="28"/>
          <w:lang w:val="uk-UA"/>
        </w:rPr>
        <w:t>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m+n+1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Тод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n+1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i)=</w:t>
      </w:r>
      <w:r>
        <w:rPr>
          <w:rFonts w:eastAsia="Symbol" w:cs="Symbol" w:ascii="Symbol" w:hAnsi="Symbol"/>
          <w:i/>
          <w:sz w:val="28"/>
          <w:lang w:val="uk-UA"/>
        </w:rPr>
        <w:t>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всіх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Застосуємо теорему 8.4 до послідовностей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lt;n&gt;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lt;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gt;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Задача 9.1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Gr(V,E)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скінченний орієнтовний граф. Для кожної верш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означимо через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t(v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ножину усіх верш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яких існує орієнтовний шлях від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Визначимо передпорядок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за таким правилом: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тоді і тільки тоді, кол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t(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St(v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Довести, що верш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v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максимальна відносно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оді і тільки тоді, кол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{v}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кусково велика підмножина кульової структури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)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ерейдемо до кульових структур груп. 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Теорема 9.4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довільного скінченного розбитт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=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…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груп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знайдуться такі підмножини розбитт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і скінченна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=F 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i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-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Застосуємо теорему 8.2 до кульової структур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виберемо кусково велику під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биття. Тоді знайдеться така скінченна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що підмножина 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{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: 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K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i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F)}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епорожня для довільної скінченної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K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груп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що містить одиницю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e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Позначимо через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in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e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сім'ю всіх скінченних підмножин з одиницею. Для  кожної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in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e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виберемо елемент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(K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акий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K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(K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F 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скільк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e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K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(K)=f(K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a(K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деяких елементів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K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, a(K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Виберемо конфінальну в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in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e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ід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in'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аку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K)=f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для всіх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in'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Тоді для кожн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знайдетьс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(g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акий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fa(g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 Значить,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F 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i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-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=F 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i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-1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икористовуючи техніку ультрафільтрів, можна довести [29]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=F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-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F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-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i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деяких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биття і скінченної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 Цікаво було б довести це твердження елементарними методами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Теорему 9.4. можна посилити в іншому напрямку [7]: якщо груп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бито 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ідмнож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=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…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знайдуться такі підмножинa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биття, натуральне числ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G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G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=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-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|K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|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k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-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ідгрупа груп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Задача 9.2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хай аменабільну груп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бито 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ідмнож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=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…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Довести, що знайдуться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i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розбиття і скінченна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K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 такі що</w:t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=K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-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|K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|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Проблема 9.1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овільну груп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бито на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ідмнож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=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…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Чи вірно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=K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-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деякої підмножини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i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розбиття і деякої скінченної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K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|K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|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?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За теоремою 4.11 кожну нескінченну груп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ожна розбити на зліченне число підмножин, кожна з яких велика в кульових структурах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Можна довести [7], що кожну нескінченну групу можна розбити на зліченне число підмножин, кожна з яких мала в кульових структурах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За теоремою 8.5. кожну зліченну груп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ожна розбити на зліченне число підмнож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=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ак, що кожна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\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n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е являється великою в кульовій структур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 Це твердження узагальнюється так [28]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ехай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скінченна група потужності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cf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Тоді існує розбитт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=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&lt;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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груп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аке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G\X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кожного </w:t>
      </w:r>
      <w:r>
        <w:rPr>
          <w:rFonts w:eastAsia="Symbol" w:cs="Symbol" w:ascii="Symbol" w:hAnsi="Symbol"/>
          <w:i/>
          <w:sz w:val="28"/>
          <w:lang w:val="uk-UA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lt;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кожної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отужності &lt;</w:t>
      </w:r>
      <w:r>
        <w:rPr>
          <w:rFonts w:eastAsia="Symbol" w:cs="Symbol" w:ascii="Symbol" w:hAnsi="Symbol"/>
          <w:sz w:val="28"/>
          <w:lang w:val="uk-UA"/>
        </w:rPr>
        <w:t>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Зокрема, кожну груп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G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регулярної потужності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ожна розбити на дві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=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ак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кожної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отужност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lt;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 Невідомо [4], чи вірне це твердження для груп сингулярної потужності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Задача 9.3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овести що кожну нескінченну груп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отужності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ожна розбити на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ідмнож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=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&lt;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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так, що кожна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\G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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не є великою в кульовій структур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Задача 9.4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овести що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груп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ала в кульових структурах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(G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тоді і тільки тоді, коли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\FSF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 в кульових структурах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Задача 9.5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овести що кожна нескінченна груп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ороджується деякою підмножиною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малою в кульових структурах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напівгруп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S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з одиницею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e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изначимо дві кульові структур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S)=(S, Fin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e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S)=(S, Fin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e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де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in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e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сім'я усіх скінченних підмножин, що містять одиницю,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(x,F)=Fx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F)=xF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ехай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скінченна підмножина потужності 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(X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- напівгрупа всіх відображень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. Равський довів, що для будь-якого розбитт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(X)=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&lt;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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 існує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lt;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аке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(X)=S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деякого елемент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(X)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Отже, принаймні одна із підмножин розбиття є великою в кульовій структур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S(x)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В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 xml:space="preserve">[32]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обудована зліченна напівгрупа, така що для довільного її скінченного розбиття принаймні одна із підмножин розбиття велика справа. Таким чином, зліченна напівгруп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 є  розкладною відносно сім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'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ї великих справа підмножин із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 Цей же приклад показує, що теорема 4.11 теж не поширюється на всі напівгруп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4:32:00Z</dcterms:created>
  <dc:creator>Ксения</dc:creator>
  <dc:description/>
  <dc:language>en-US</dc:language>
  <cp:lastModifiedBy>Ксения</cp:lastModifiedBy>
  <cp:lastPrinted>2002-12-19T09:41:00Z</cp:lastPrinted>
  <dcterms:modified xsi:type="dcterms:W3CDTF">2002-12-18T23:45:00Z</dcterms:modified>
  <cp:revision>111</cp:revision>
  <dc:subject/>
  <dc:title>§ 9 Комбінаторні розміри підмножин</dc:title>
</cp:coreProperties>
</file>