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22"/>
        </w:rPr>
        <w:t>1.</w:t>
      </w:r>
      <w:r>
        <w:rPr>
          <w:b/>
          <w:sz w:val="22"/>
        </w:rPr>
        <w:t>8</w:t>
      </w:r>
      <w:r>
        <w:rPr>
          <w:rFonts w:cs="TIMES NEW ROMAN CYR;Times New Roman" w:ascii="TIMES NEW ROMAN CYR;Times New Roman" w:hAnsi="TIMES NEW ROMAN CYR;Times New Roman"/>
          <w:b/>
          <w:sz w:val="22"/>
        </w:rPr>
        <w:t>. Стійкість коливних систем із зосередженими параметра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ерш ніж продовжувати дослідження нелінійних осциляторів, розглянемо питання про стійкість руху або стану рівноваги коливних систем. Поняття стійкості можна визначити по-різному, тому існують різні визначення стійкості та нестійкості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8.1. Стійкість руху за Ляпунови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Нехай динамічна система описується набором рівнянь (В.1). Нехай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- розв’язок системи (В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що задовольняє початковим умовам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, а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- деякий інший розв’язок системи (В.1).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Нехай, нарешті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≡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Говорять, що розв’язок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є стійким за Ляпуновим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якщо для довільного як завгодно малого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(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) завжди можна вказати таку величину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того самого порядку мализни, що з нерівності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випливає виконання нерівності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для довільних моментів часу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Можна сказати, що для систем, стійких за Ляпуновим, близькість двох зображувальних точок у фазовому просторі в початковий момент часу гарантує, що вони залишатимуться близькими і в будь-який наступний момент часу (рис.1.8.1а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икладом системи, стійкої за Ляпуновим, може бути лінійний осцилятор (консервативний або з додатною дисипацією). Навпаки, лінійний осцилятор з від’ємною дисипацією (автогенератор у початкові моменти часу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2"/>
        </w:rPr>
        <w:footnoteReference w:id="2"/>
      </w:r>
      <w:r>
        <w:rPr>
          <w:rFonts w:cs="TIMES NEW ROMAN CYR;Times New Roman" w:ascii="TIMES NEW ROMAN CYR;Times New Roman" w:hAnsi="TIMES NEW ROMAN CYR;Times New Roman"/>
          <w:sz w:val="22"/>
        </w:rPr>
        <w:t>) або з від’ємним квадратом частоти (візок на гірці) будуть нестійкими за Ляпуновим: на фазовій площині для всіх цих систем сусідні зображувальні точки з часом можуть розбігатис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300" w:dyaOrig="28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2pt;height:135.45pt" filled="f" o:ole="">
                  <v:imagedata r:id="rId3" o:title=""/>
                </v:shape>
                <o:OLEObject Type="Embed" ProgID="" ShapeID="ole_rId2" DrawAspect="Content" ObjectID="_585889276" r:id="rId2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240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.75pt;height:137.6pt" filled="f" o:ole="">
                  <v:imagedata r:id="rId5" o:title=""/>
                </v:shape>
                <o:OLEObject Type="Embed" ProgID="" ShapeID="ole_rId4" DrawAspect="Content" ObjectID="_1229874864" r:id="rId4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8.1. Фазові траєкторії стійкої за Ляпуновим (а) та орбітально стійкої (б) систем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8.2. Орбітальна стійкіст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Нехай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- найменша віддаль від точки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до фазової траєкторії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Говорять, що розв’язок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є орбітально стійким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якщо для довільного як завгодно малого </w:t>
      </w:r>
      <w:r>
        <w:rPr>
          <w:rFonts w:eastAsia="Symbol" w:cs="Symbol" w:ascii="Symbol" w:hAnsi="Symbol"/>
          <w:i/>
          <w:sz w:val="22"/>
        </w:rPr>
        <w:t>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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завжди можна вказати таку величину </w:t>
      </w: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(</w:t>
      </w:r>
      <w:r>
        <w:rPr>
          <w:rFonts w:eastAsia="Symbol" w:cs="Symbol" w:ascii="Symbol" w:hAnsi="Symbol"/>
          <w:i/>
          <w:sz w:val="22"/>
        </w:rPr>
        <w:t>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ого самого порядку мализни, що з нерівності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випливає виконання нерівності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для довільних моментів часу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t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t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Іншими словами, в орбітально стійких системах сусідні зображувальні точки з часом можуть і розбігатися, але фазові траєкторії, що виходять із сусідніх точок, залишаються близькими (рис.1.8.1б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икладом орбітально стійкої системи, що є одночасно нестійкою за Ляпуновим, є нелінійний консервативний осцилятор. У нього сусідні фазові траєкторії близькі між собою, але сусідні зображувальні точки через неізохронність коливань можуть розбігатися з часо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clear" w:pos="720"/>
          <w:tab w:val="left" w:pos="284" w:leader="none"/>
        </w:tabs>
        <w:rPr>
          <w:sz w:val="22"/>
        </w:rPr>
      </w:pPr>
      <w:r>
        <w:rPr>
          <w:sz w:val="22"/>
        </w:rPr>
        <w:tab/>
        <w:t>1.8.3. Асимптотична та абсолютна стійкіст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Говорять, що система є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симптотично стійкою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якщо в деякому околі стаціонарної точки будь-яка фазова траєкторія прямує до цієї точки. Система є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бсолютно стійкою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якщо вона має єдину стаціонарну точку , асимптотично стійку в усьому фазовому просторі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Іншими словами, абсолютно стійка система, якщо вона в початковий момент рухалася довільним чином, із часом зупиниться в деякій наперед заданій точці і надалі перебуватиме в стані стійкої рівноваги. Для асимптотично стійкої системи це твердження, взагалі кажучи, справедливе лише тоді, коли вона із самого початку була недалеко від точки рівноваги і рухалася не дуже швидко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икладом абсолютно стійкої системи може служити лінійний дисипативний осцилятор, прикладом асимптотично стійкої - нелінійний дисипативний осцилятор, у якого потенціал має кілька локальних мінімумів (наприклад, математичний маятник з дисипацією - рис.1.8.2). Консервативні осцилятори не є асимптотично стійки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8.2. Фазовий портрет математичного маятника з дисипацією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545" w:dyaOrig="29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.35pt;height:127.15pt" filled="f" o:ole="">
                  <v:imagedata r:id="rId7" o:title=""/>
                </v:shape>
                <o:OLEObject Type="Embed" ProgID="" ShapeID="ole_rId6" DrawAspect="Content" ObjectID="_70293542" r:id="rId6"/>
              </w:objec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clear" w:pos="720"/>
          <w:tab w:val="left" w:pos="284" w:leader="none"/>
        </w:tabs>
        <w:rPr>
          <w:sz w:val="22"/>
        </w:rPr>
      </w:pPr>
      <w:r>
        <w:rPr>
          <w:sz w:val="22"/>
        </w:rPr>
        <w:tab/>
        <w:t>1.8.4. Критерій Рауса - Гурвиц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лінійну автономну систему із скінченою кількістю ступенів вільності, що описується диференціальним рівнянням із постійними дійсними коефіцієнтам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8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(пор. з (1.3.1)). Це рівняння має єдину стаціонарну точку –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x=0</w:t>
      </w:r>
      <w:r>
        <w:rPr>
          <w:rFonts w:cs="TIMES NEW ROMAN CYR;Times New Roman" w:ascii="TIMES NEW ROMAN CYR;Times New Roman" w:hAnsi="TIMES NEW ROMAN CYR;Times New Roman"/>
          <w:sz w:val="22"/>
        </w:rPr>
        <w:t>. З’ясуємо, чи є така система абсолютно стійкою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шукати розв’язок рівняння (1.8.1) у вигляді експоненти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2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ідстановка (1.8.2) перетворює (1.8.1) на так зване характеристичне рівняння - поліном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-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го ступеню щод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>(1.8.3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Це рівняння має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коренів вигляду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Re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 p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+i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Im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 p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Якщо для всіх </w:t>
      </w:r>
      <w:r>
        <w:rPr>
          <w:i/>
          <w:sz w:val="22"/>
        </w:rPr>
        <w:t>k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д 1 д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иконується умова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>(1.8.4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то будь-яке відхилення від положення рівноваги з часом екпоненціально спадатиме, тобто система, описувана рівнянням (1.8.1), буде абсолютно стійкою. Якщо хоч для одного </w:t>
      </w:r>
      <w:r>
        <w:rPr>
          <w:i/>
          <w:sz w:val="22"/>
        </w:rPr>
        <w:t>k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умова (1.8.4) порушується, абсолютна стійкість відсут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Виявляється, що для перевірки умови (1.8.4) зовсім не потрібно знаходити всі корені рівняння (1.8.3). Вказану перевірку можна зробити, скориставшись так званим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критерієм Рауса - Гурвиця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обудуємо матрицю розміром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n</w:t>
      </w:r>
      <w:r>
        <w:rPr>
          <w:rFonts w:eastAsia="Symbol" w:cs="Symbol" w:ascii="Symbol" w:hAnsi="Symbol"/>
          <w:i/>
          <w:sz w:val="22"/>
          <w:lang w:val="en-US"/>
        </w:rPr>
        <w:t>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з коефіцієнтів рівняння (1.8.3). По головній діагоналі розміщуються коефіцієнти від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о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У стовпцях розміщуються по черзі коефіцієнти тільки з непарними або тільки з парними (від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індексами, що наростають згори вниз. На місцях коефіцієнтів з від’ємними або більшими від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ндексами ставляться нулі. Отримаємо так звану матрицю Гурвиц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Її головні діагональні мінори мають вигляд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>...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>(1.8.6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Критерій Рауса - Гурвиця стверджує, що необхідною і достатньою умовою виконання умови (1.8.4) для всіх коренів характеристичного рівняння (1.8.3) є додатність усіх головних мінорів матриці Гурвиц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7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для прикладу рівняння лінійного дисипативного осцилятора (1.1.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ля нього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Тоді умови (1.8.7) зводяться до двох нерівностей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>(1.8.8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Перша з умов (1.8.8) вимагає, щоб параметр дисипації був додатнім, друга - щоб додатнім був квадрат частоти, тобто щоб точка рівноваги відповідала мінімуму (а не максимуму) потенціальної енергії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8.5. Структурна стійкість (грубість) коливної систе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Диференціальне рівняння, що описує поведінку динамічної системи, звичайно залежить від одного або декількох параметрів, які називають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керуючими</w:t>
      </w:r>
      <w:r>
        <w:rPr>
          <w:rFonts w:cs="TIMES NEW ROMAN CYR;Times New Roman" w:ascii="TIMES NEW ROMAN CYR;Times New Roman" w:hAnsi="TIMES NEW ROMAN CYR;Times New Roman"/>
          <w:sz w:val="22"/>
        </w:rPr>
        <w:t>. Зміна цих параметрів буде, взагалі кажучи, приводити до зміни фазового портрету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Якщо в деякій області значень керуючого параметра його малі зміни призводять до малих змін фазового портрету (тобто поведінки) системи, то говорять, що в цій області динамічна система є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грубою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структурно стійкою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стійкою за Андроновим - Понтрягіним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Якщо при переході керуючого параметра через деяке значення спостерігається якісна зміна фазового портрету системи, таке значення називають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біфуркаційним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 саму зміну фазового портрету -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біфуркацією</w:t>
      </w:r>
      <w:r>
        <w:rPr>
          <w:rFonts w:cs="TIMES NEW ROMAN CYR;Times New Roman" w:ascii="TIMES NEW ROMAN CYR;Times New Roman" w:hAnsi="TIMES NEW ROMAN CYR;Times New Roman"/>
          <w:sz w:val="22"/>
        </w:rPr>
        <w:t>. Звичайно поняття біфуркацій застосовується до нелінійних систе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для прикладу осцилятор з кубічною нелінійністю, що описується рівнянням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Йому відповідає потенціал вигляду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10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Якщо вважати керуючим параметр нелінійності 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то біфуркація матиме місце при його переході через нуль. При додатних 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тенціал матиме один екстремум - мінімум, при від’ємних 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три екстремуми - мінімум та два максимуми. Відповідні фазові портрети подані на рис.1.8.3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object w:dxaOrig="4454" w:dyaOrig="29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1.65pt;height:101.2pt" filled="f" o:ole="">
                  <v:imagedata r:id="rId9" o:title=""/>
                </v:shape>
                <o:OLEObject Type="Embed" ProgID="" ShapeID="ole_rId8" DrawAspect="Content" ObjectID="_1616907753" r:id="rId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object w:dxaOrig="4350" w:dyaOrig="28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6.6pt;height:100.95pt" filled="f" o:ole="">
                  <v:imagedata r:id="rId11" o:title=""/>
                </v:shape>
                <o:OLEObject Type="Embed" ProgID="" ShapeID="ole_rId10" DrawAspect="Content" ObjectID="_503788820" r:id="rId10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 xml:space="preserve">Рис.1.8.3. Фазовий портрет консервативного осцилятора з кубічною нелінійністю для додатних (а) та від’ємних (б) значень 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8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1. Яким критеріям стійкості відповідає рух в околі кожної з відомих Вам особливих точок фазової площини?</w:t>
      </w:r>
    </w:p>
    <w:p>
      <w:pPr>
        <w:pStyle w:val="Normal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8.2. Розташуйте критерії стійкості коливальних систем за їхньою силою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3. Яким критеріям стійкості задовольняє рух математичного маятника?</w:t>
      </w:r>
    </w:p>
    <w:p>
      <w:pPr>
        <w:pStyle w:val="Normal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8.4. Яким критеріям стійкості задовольняє тригер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5. Чи завжди нелінійний дисипативний осцилятор є абсолютно стійким? Відповідь обґрунтувати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6. Чи є нелінійний консервативний осцилятор стійким за Ляпуновим? Відповідь обгрунтувати.</w:t>
      </w:r>
    </w:p>
    <w:p>
      <w:pPr>
        <w:pStyle w:val="Normal1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7. До яких систем можна застосовувати критерій Рауса - Гурвиця? На що він вказує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8. В яких областях зміни параметрів лінійний дисипативний осцилятор буде грубим (стійким за Андроновим - Понтрягіним)?</w:t>
      </w:r>
    </w:p>
    <w:p>
      <w:pPr>
        <w:pStyle w:val="Normal1"/>
        <w:widowControl w:val="false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Задачі до розділу 1.8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8.1. У площині параметрів (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a,b</w:t>
      </w:r>
      <w:r>
        <w:rPr>
          <w:rFonts w:cs="TIMES NEW ROMAN CYR;Times New Roman" w:ascii="TIMES NEW ROMAN CYR;Times New Roman" w:hAnsi="TIMES NEW ROMAN CYR;Times New Roman"/>
          <w:sz w:val="22"/>
        </w:rPr>
        <w:t>) виділити область, що відповідає стійкій рівновазі системи, яка описується диференційним рівнянням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а)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в) </w:t>
      </w:r>
      <w:r>
        <w:rPr>
          <w:rFonts w:cs="TIMES NEW ROMAN CYR;Times New Roman" w:ascii="TIMES NEW ROMAN CYR;Times New Roman" w:hAnsi="TIMES NEW ROMAN CYR;Times New Roman"/>
          <w:sz w:val="22"/>
        </w:rPr>
        <w:object w:dxaOrig="33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6pt;height:33pt" filled="f" o:ole="">
            <v:imagedata r:id="rId13" o:title=""/>
          </v:shape>
          <o:OLEObject Type="Embed" ProgID="" ShapeID="ole_rId12" DrawAspect="Content" ObjectID="_47378665" r:id="rId12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г) </w:t>
      </w:r>
      <w:r>
        <w:rPr>
          <w:rFonts w:cs="TIMES NEW ROMAN CYR;Times New Roman" w:ascii="TIMES NEW ROMAN CYR;Times New Roman" w:hAnsi="TIMES NEW ROMAN CYR;Times New Roman"/>
          <w:sz w:val="22"/>
        </w:rPr>
        <w:object w:dxaOrig="33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pt;height:33pt" filled="f" o:ole="">
            <v:imagedata r:id="rId15" o:title=""/>
          </v:shape>
          <o:OLEObject Type="Embed" ProgID="" ShapeID="ole_rId14" DrawAspect="Content" ObjectID="_1168282770" r:id="rId14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)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е)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є)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ж)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8.2. У площині параметрів (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a,b</w:t>
      </w:r>
      <w:r>
        <w:rPr>
          <w:rFonts w:cs="TIMES NEW ROMAN CYR;Times New Roman" w:ascii="TIMES NEW ROMAN CYR;Times New Roman" w:hAnsi="TIMES NEW ROMAN CYR;Times New Roman"/>
          <w:sz w:val="22"/>
        </w:rPr>
        <w:t>) виділити область, що відповідає стійкій рівновазі системи, яка описується характеристичним рівнянням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а)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б)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985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 xml:space="preserve">1.8.3. Паралельно до коливального контуру увімкнений тунельний діод з диференційним опором 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  <w:lang w:val="en-US"/>
              </w:rPr>
              <w:t>r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  <w:vertAlign w:val="subscript"/>
                <w:lang w:val="en-US"/>
              </w:rPr>
              <w:t>0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  <w:lang w:val="en-US"/>
              </w:rPr>
              <w:t>&lt;0</w:t>
            </w: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>. Знайти умову зростання коливань у контурі, їхню частоту та інкремент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drawing>
                <wp:inline distT="0" distB="0" distL="0" distR="0">
                  <wp:extent cx="1216025" cy="753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8.4. Визначити умови зростання коливань, їхні частоти та інкременти в схемах автогенераторів на польових транзисторах із крутістю сток-затворної характеристик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S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126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>а) з контуром у колі стоку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>б) з контуром у колі витоку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IMES NEW ROMAN CYR;Times New Roman" w:hAnsi="TIMES NEW ROMAN CYR;Times New Roman" w:cs="TIMES NEW ROMAN CYR;Times New Roman"/>
                <w:b/>
                <w:b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>в) з контуром у колі затвору.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bookmarkStart w:id="0" w:name="_1048600822"/>
            <w:bookmarkEnd w:id="0"/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141" w:dyaOrig="216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1.45pt;height:69.25pt" filled="f" o:ole="">
                  <v:imagedata r:id="rId18" o:title=""/>
                </v:shape>
                <o:OLEObject Type="Embed" ProgID="" ShapeID="ole_rId17" DrawAspect="Content" ObjectID="_279255713" r:id="rId17"/>
              </w:objec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bookmarkStart w:id="1" w:name="_1048600829"/>
            <w:bookmarkEnd w:id="1"/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141" w:dyaOrig="216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9.4pt;height:67.7pt" filled="f" o:ole="">
                  <v:imagedata r:id="rId20" o:title=""/>
                </v:shape>
                <o:OLEObject Type="Embed" ProgID="" ShapeID="ole_rId19" DrawAspect="Content" ObjectID="_1748965105" r:id="rId19"/>
              </w:objec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bookmarkStart w:id="2" w:name="_1048600836"/>
            <w:bookmarkEnd w:id="2"/>
            <w:r>
              <w:rPr>
                <w:rFonts w:cs="TIMES NEW ROMAN CYR;Times New Roman" w:ascii="TIMES NEW ROMAN CYR;Times New Roman" w:hAnsi="TIMES NEW ROMAN CYR;Times New Roman"/>
                <w:b/>
                <w:sz w:val="22"/>
              </w:rPr>
              <w:object w:dxaOrig="3141" w:dyaOrig="216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4.35pt;height:64.7pt" filled="f" o:ole="">
                  <v:imagedata r:id="rId22" o:title=""/>
                </v:shape>
                <o:OLEObject Type="Embed" ProgID="" ShapeID="ole_rId21" DrawAspect="Content" ObjectID="_1424394524" r:id="rId21"/>
              </w:objec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8.5. За яких умов рівноважний стан системи, що описується рівняннями Лотки (див. задачу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1.</w:t>
      </w:r>
      <w:r>
        <w:rPr>
          <w:rFonts w:cs="TIMES NEW ROMAN CYR;Times New Roman" w:ascii="TIMES NEW ROMAN CYR;Times New Roman" w:hAnsi="TIMES NEW ROMAN CYR;Times New Roman"/>
          <w:sz w:val="22"/>
        </w:rPr>
        <w:t>12), буде стійким?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8.6. Кінетичне рівняння для деякої хімічної реакції (модель Шльогля) має вигляд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x,a,b </w:t>
      </w:r>
      <w:r>
        <w:rPr>
          <w:rFonts w:cs="TIMES NEW ROMAN CYR;Times New Roman" w:ascii="TIMES NEW ROMAN CYR;Times New Roman" w:hAnsi="TIMES NEW ROMAN CYR;Times New Roman"/>
          <w:sz w:val="22"/>
        </w:rPr>
        <w:t>- концентрації реагентів (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a=const, b=const</w:t>
      </w:r>
      <w:r>
        <w:rPr>
          <w:rFonts w:cs="TIMES NEW ROMAN CYR;Times New Roman" w:ascii="TIMES NEW ROMAN CYR;Times New Roman" w:hAnsi="TIMES NEW ROMAN CYR;Times New Roman"/>
          <w:sz w:val="22"/>
        </w:rPr>
        <w:t>). При яких значеннях параметрів система матиме три стаціонарні стани? Які з цих станів будуть стійкими?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Вказівка: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будувати графік правої частини рівняння як функцію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x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8.7. Рівняння для температур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T </w:t>
      </w:r>
      <w:r>
        <w:rPr>
          <w:rFonts w:cs="TIMES NEW ROMAN CYR;Times New Roman" w:ascii="TIMES NEW ROMAN CYR;Times New Roman" w:hAnsi="TIMES NEW ROMAN CYR;Times New Roman"/>
          <w:sz w:val="22"/>
        </w:rPr>
        <w:t>в комірці, куди надходить пальне, має вигляд: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е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 xml:space="preserve">- функція, що характеризує тепловиділення,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  <w:lang w:val="en-US"/>
        </w:rPr>
        <w:t>C</w:t>
      </w:r>
      <w:r>
        <w:rPr>
          <w:sz w:val="22"/>
        </w:rPr>
        <w:t xml:space="preserve"> - критична температура (температура запалювання), </w:t>
      </w:r>
      <w:r>
        <w:rPr>
          <w:i/>
          <w:sz w:val="22"/>
        </w:rPr>
        <w:t xml:space="preserve">c </w:t>
      </w:r>
      <w:r>
        <w:rPr>
          <w:sz w:val="22"/>
        </w:rPr>
        <w:t>- теплоємність комірки,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</w:t>
      </w:r>
      <w:r>
        <w:rPr>
          <w:i/>
          <w:sz w:val="22"/>
        </w:rPr>
        <w:t xml:space="preserve"> </w:t>
      </w:r>
      <w:r>
        <w:rPr>
          <w:sz w:val="22"/>
        </w:rPr>
        <w:t xml:space="preserve">- параметр, що характеризує теплообмін,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- температура навколишнього середовища. При яких температурах навколишнього середовища запалювання неможливе? При яких температурах навколишнього середовища відбувається самозапалювання? Знайти можливі стаціонарні значення температури комірки в проміжному діапазоні температур навколишнього середовища. Які з них відповідатимуть стійким станам системи?</w:t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53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в. нижче розділ 1.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;Times New Roman" w:hAnsi="TIMES NEW ROMAN CYR;Times New Roman" w:cs="TIMES NEW ROMAN CYR;Times New Roman"/>
        <w:b/>
        <w:b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b/>
        <w:sz w:val="22"/>
      </w:rPr>
      <w:t>Частина</w:t>
    </w:r>
    <w:r>
      <w:rPr>
        <w:rFonts w:cs="TIMES NEW ROMAN CYR;Times New Roman" w:ascii="TIMES NEW ROMAN CYR;Times New Roman" w:hAnsi="TIMES NEW ROMAN CYR;Times New Roman"/>
        <w:b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b/>
        <w:sz w:val="22"/>
      </w:rPr>
      <w:t>. Коливні системи з одним ступенем вільності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</w:rPr>
      <w:t>1.</w:t>
    </w:r>
    <w:r>
      <w:rPr>
        <w:sz w:val="22"/>
      </w:rPr>
      <w:t>8</w:t>
    </w:r>
    <w:r>
      <w:rPr>
        <w:rFonts w:cs="TIMES NEW ROMAN CYR;Times New Roman" w:ascii="TIMES NEW ROMAN CYR;Times New Roman" w:hAnsi="TIMES NEW ROMAN CYR;Times New Roman"/>
        <w:sz w:val="22"/>
      </w:rPr>
      <w:t>. Стійкість коливних систем із зосередженими параметрами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2">
    <w:name w:val="Основной текст 2"/>
    <w:basedOn w:val="Normal"/>
    <w:qFormat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8:12:00Z</dcterms:created>
  <dc:creator>IOA</dc:creator>
  <dc:description/>
  <dc:language>en-US</dc:language>
  <cp:lastModifiedBy>Oles</cp:lastModifiedBy>
  <cp:lastPrinted>2001-04-18T15:13:00Z</cp:lastPrinted>
  <dcterms:modified xsi:type="dcterms:W3CDTF">2002-01-30T17:30:00Z</dcterms:modified>
  <cp:revision>15</cp:revision>
  <dc:subject/>
  <dc:title/>
</cp:coreProperties>
</file>